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Тема: "Итоги Второй Мировой войны для СС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История Второй мировой войны и ее итоги для человечества не утратили своей актуальности и в наше время. Остаются уроки, которые мировое сообщество извлекло из событий более чем полувековой давности. Два года назад весь мир отмечал 60-летие Победы и во многих странах развернулись острые дискуссии на эту тему. Причем зачастую это были не просто споры о трактовке того или иного события времен войны, а совершенно противоположные нравственные оценки ее итогов, которые имеют непосредственное отношение к современной европейской и мировой политике. Ведь история – это политика, обращенная в прошлое.</w:t>
      </w:r>
    </w:p>
    <w:p>
      <w:pPr>
        <w:pStyle w:val="Normal"/>
        <w:spacing w:lineRule="auto" w:line="360"/>
        <w:ind w:firstLine="709"/>
        <w:jc w:val="both"/>
        <w:rPr/>
      </w:pPr>
      <w:r>
        <w:rPr>
          <w:color w:val="000000"/>
          <w:sz w:val="28"/>
          <w:szCs w:val="28"/>
        </w:rPr>
        <w:t>Вот почему, обсуждая эту тему, мы несем немалую моральную ответственность и перед теми, кто своей жизнью заплатил за разгром нацизма, и перед новыми поколениями, узнающими о войне из учебников, литературы и кинофильмов. Это – ответственность за то, чтобы не только отстоять историческую правду о войне, но и закрепить в общественном сознании правильность понимания ее уроков с точки зрения современного мирового развития.</w:t>
      </w:r>
    </w:p>
    <w:p>
      <w:pPr>
        <w:pStyle w:val="Normal"/>
        <w:spacing w:lineRule="auto" w:line="360"/>
        <w:ind w:firstLine="709"/>
        <w:jc w:val="both"/>
        <w:rPr/>
      </w:pPr>
      <w:r>
        <w:rPr>
          <w:color w:val="000000"/>
          <w:sz w:val="28"/>
          <w:szCs w:val="28"/>
        </w:rPr>
        <w:t>Вторая мировая война стала глобальным сражением, превосходившим по своим масштабам все предшествующие вооруженные конфликты в мировой истории. В ней столкнулись не просто различные интересы государств и даже не столько различные идеологии, сколько диаметрально противоположные подходы к самим основам существования человечества. Впервые в истории ставкой в этой борьбе было сохранение жизни целых народов. И те, кто сегодня ставит под сомнение роль и значение нашей страны в ней, забывают, что без России этих стран и на карте могло бы не быть.</w:t>
      </w:r>
    </w:p>
    <w:p>
      <w:pPr>
        <w:pStyle w:val="Normal"/>
        <w:spacing w:lineRule="auto" w:line="360"/>
        <w:ind w:firstLine="709"/>
        <w:jc w:val="both"/>
        <w:rPr>
          <w:color w:val="000000"/>
          <w:sz w:val="28"/>
          <w:szCs w:val="28"/>
        </w:rPr>
      </w:pPr>
      <w:r>
        <w:rPr>
          <w:color w:val="000000"/>
          <w:sz w:val="28"/>
          <w:szCs w:val="28"/>
        </w:rPr>
        <w:t>Главный пропагандистский тезис, используемый при этом, заключается в том, что с освобождением их стран от фашизма пришла не свобода, а оккупация, за что нынешняя Россия должна извиниться. Совершенно очевидно, что обвинять Россию исповедующим этот подход политическим деятелям сейчас просто выгодно. Во-первых, они рассчитывают на расположение тех, кто в последнее время нещадно критикует Россию по каждому поводу. А во-вторых, требование извинений, равнозначное признанию вины, влечет за собой уже требование финансовой компенсации, территориальные претензии и так далее.</w:t>
      </w:r>
    </w:p>
    <w:p>
      <w:pPr>
        <w:pStyle w:val="Normal"/>
        <w:spacing w:lineRule="auto" w:line="360"/>
        <w:ind w:firstLine="709"/>
        <w:jc w:val="both"/>
        <w:rPr/>
      </w:pPr>
      <w:r>
        <w:rPr>
          <w:color w:val="000000"/>
          <w:sz w:val="28"/>
          <w:szCs w:val="28"/>
        </w:rPr>
        <w:t>Суть попыток искажения военной истории заключается и в стремлении принизить роль Советского Союза в победе над фашизмом. Конечно, никто в России не снимает ответственности за содеянное сталинским режимом, но и хотелось бы напомнить, что именно в СССР и новой России были разоблачены преступления того периода.</w:t>
      </w:r>
      <w:r>
        <w:rPr>
          <w:color w:val="000000"/>
          <w:sz w:val="28"/>
          <w:szCs w:val="18"/>
        </w:rPr>
        <w:t xml:space="preserve"> </w:t>
      </w:r>
      <w:r>
        <w:rPr>
          <w:color w:val="000000"/>
          <w:sz w:val="28"/>
          <w:szCs w:val="28"/>
        </w:rPr>
        <w:t>Главный итог войны – не просто победа одной коалиции государств над другой. По существу это победа сил созидания и цивилизации над силами разрушения и варварства, победа жизни над смертью.</w:t>
      </w:r>
    </w:p>
    <w:p>
      <w:pPr>
        <w:pStyle w:val="Normal"/>
        <w:spacing w:lineRule="auto" w:line="360"/>
        <w:ind w:firstLine="709"/>
        <w:jc w:val="both"/>
        <w:rPr>
          <w:color w:val="000000"/>
          <w:sz w:val="28"/>
          <w:szCs w:val="28"/>
        </w:rPr>
      </w:pPr>
      <w:r>
        <w:rPr>
          <w:color w:val="000000"/>
          <w:sz w:val="28"/>
          <w:szCs w:val="28"/>
        </w:rPr>
        <w:t>Война обернулась величайшей трагедией для народов Европы и мира, независимо от того, на чьей стороне воевали их государства. Долг историков – сказать правду об этой трагедии, но она не должна служить предметом политических спекуляций. В оценках итогов войны нельзя допустить смещения нравственных ориентиров. Выступая 27 января 2005 года в Освенциме, президент Владимир Путин назвал глубоко аморальными попытки переписать историю войны, уравнять в правах жертв и палачей, освободителей и оккупантов. Историю нельзя переписывать в угоду политикам.</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 в данном исследовании мы хотим определить, как повлияла Вторая мировая война на дальнейшее развитие СССР в послевоенные годы; как в условиях огромных демографических</w:t>
      </w:r>
      <w:r>
        <w:rPr>
          <w:b/>
          <w:color w:val="000000"/>
          <w:sz w:val="28"/>
          <w:szCs w:val="28"/>
        </w:rPr>
        <w:t xml:space="preserve"> </w:t>
      </w:r>
      <w:r>
        <w:rPr>
          <w:color w:val="000000"/>
          <w:sz w:val="28"/>
          <w:szCs w:val="28"/>
        </w:rPr>
        <w:t>и экономических потерь развивалась внутренняя и внешняя политика государства. Данный вопрос актуален и в наше время, потому что многие проблемы, возникающие сегодня у России во внутренней и внешней политике своими корнями уходят в послевоенный период истории СССР.</w:t>
      </w:r>
    </w:p>
    <w:p>
      <w:pPr>
        <w:pStyle w:val="Normal"/>
        <w:spacing w:lineRule="auto" w:line="360"/>
        <w:ind w:firstLine="709"/>
        <w:jc w:val="both"/>
        <w:rPr/>
      </w:pPr>
      <w:r>
        <w:rPr>
          <w:b/>
          <w:color w:val="000000"/>
          <w:sz w:val="28"/>
          <w:szCs w:val="28"/>
        </w:rPr>
        <w:t xml:space="preserve">Задачи </w:t>
      </w:r>
      <w:r>
        <w:rPr>
          <w:color w:val="000000"/>
          <w:sz w:val="28"/>
          <w:szCs w:val="28"/>
        </w:rPr>
        <w:t>– для выполнения заданной темы мы должны изучить следующие вопросы:</w:t>
      </w:r>
    </w:p>
    <w:p>
      <w:pPr>
        <w:pStyle w:val="Normal"/>
        <w:spacing w:lineRule="auto" w:line="360"/>
        <w:ind w:firstLine="709"/>
        <w:jc w:val="both"/>
        <w:rPr/>
      </w:pPr>
      <w:r>
        <w:rPr>
          <w:color w:val="000000"/>
          <w:sz w:val="28"/>
          <w:szCs w:val="28"/>
        </w:rPr>
        <w:t>– </w:t>
      </w:r>
      <w:r>
        <w:rPr>
          <w:color w:val="000000"/>
          <w:sz w:val="28"/>
          <w:szCs w:val="28"/>
        </w:rPr>
        <w:t>как сложились отношения СССР и стран союзников после войны;</w:t>
      </w:r>
    </w:p>
    <w:p>
      <w:pPr>
        <w:pStyle w:val="Normal"/>
        <w:spacing w:lineRule="auto" w:line="360"/>
        <w:ind w:firstLine="709"/>
        <w:jc w:val="both"/>
        <w:rPr/>
      </w:pPr>
      <w:r>
        <w:rPr>
          <w:color w:val="000000"/>
          <w:sz w:val="28"/>
          <w:szCs w:val="28"/>
        </w:rPr>
        <w:t>– </w:t>
      </w:r>
      <w:r>
        <w:rPr>
          <w:color w:val="000000"/>
          <w:sz w:val="28"/>
          <w:szCs w:val="28"/>
        </w:rPr>
        <w:t>выяснить, какие экономические и демографические потери понес Советский Союз в этой войн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 шел процесс восстановления и развития экономики и хозяйства СССР;</w:t>
      </w:r>
    </w:p>
    <w:p>
      <w:pPr>
        <w:pStyle w:val="Normal"/>
        <w:spacing w:lineRule="auto" w:line="360"/>
        <w:ind w:firstLine="709"/>
        <w:jc w:val="both"/>
        <w:rPr/>
      </w:pPr>
      <w:r>
        <w:rPr>
          <w:color w:val="000000"/>
          <w:sz w:val="28"/>
          <w:szCs w:val="28"/>
        </w:rPr>
        <w:t>– </w:t>
      </w:r>
      <w:r>
        <w:rPr>
          <w:color w:val="000000"/>
          <w:sz w:val="28"/>
          <w:szCs w:val="28"/>
        </w:rPr>
        <w:t>узнать, какова была внутренняя политика государства и партии;</w:t>
      </w:r>
    </w:p>
    <w:p>
      <w:pPr>
        <w:pStyle w:val="Normal"/>
        <w:spacing w:lineRule="auto" w:line="360"/>
        <w:ind w:firstLine="709"/>
        <w:jc w:val="both"/>
        <w:rPr/>
      </w:pPr>
      <w:r>
        <w:rPr>
          <w:color w:val="000000"/>
          <w:sz w:val="28"/>
          <w:szCs w:val="28"/>
        </w:rPr>
        <w:t>– </w:t>
      </w:r>
      <w:r>
        <w:rPr>
          <w:color w:val="000000"/>
          <w:sz w:val="28"/>
          <w:szCs w:val="28"/>
        </w:rPr>
        <w:t>как отразилась победа на жизни обычных людей в СССР.</w:t>
      </w:r>
    </w:p>
    <w:p>
      <w:pPr>
        <w:pStyle w:val="Normal"/>
        <w:spacing w:lineRule="auto" w:line="360"/>
        <w:ind w:firstLine="709"/>
        <w:jc w:val="both"/>
        <w:rPr/>
      </w:pPr>
      <w:r>
        <w:rPr>
          <w:b/>
          <w:color w:val="000000"/>
          <w:sz w:val="28"/>
          <w:szCs w:val="28"/>
        </w:rPr>
        <w:t xml:space="preserve">Краткая характеристика источников. </w:t>
      </w:r>
      <w:r>
        <w:rPr>
          <w:color w:val="000000"/>
          <w:sz w:val="28"/>
          <w:szCs w:val="28"/>
        </w:rPr>
        <w:t>При написании этой работы основные данные я получила из книги французского историка и журналиста Н. Верта «История Советского государства. 1990–1991». Данная книга привлекла меня тем, что она написана независимым исследователем, который неоднократно писал работы, посвященные истории России. При написании своей книги он использовал не только российские источники, но работы английских, американских и французских авторов. Многие работы российских авторов, которыми пользовался Н. Верт, были изданы в современное время, поэтому данные, получаемые оттуда, были намного меньше искажены идеологией и цензурой. Кроме того, к моменту издания книги Н. Верта, были открыты архивы и данные о реальных фактах и событиях, происходивших во время войны, поэтому они нашли отражение в его книге.</w:t>
      </w:r>
    </w:p>
    <w:p>
      <w:pPr>
        <w:pStyle w:val="Normal"/>
        <w:spacing w:lineRule="auto" w:line="360"/>
        <w:ind w:firstLine="709"/>
        <w:jc w:val="both"/>
        <w:rPr>
          <w:color w:val="000000"/>
          <w:sz w:val="28"/>
          <w:szCs w:val="28"/>
        </w:rPr>
      </w:pPr>
      <w:r>
        <w:rPr>
          <w:color w:val="000000"/>
          <w:sz w:val="28"/>
          <w:szCs w:val="28"/>
        </w:rPr>
        <w:t>Большую ценность представляют мемуары маршалов Советского Союза Жукова Г.К. и Василевского А.М. Единственным их недостатком является то, что они подвергались жесткой цензуре, и поэтому авторы не могли в них указать реальные промахи и потери СССР во время войны, не могли во всеуслышание оценить стратегию и действия противника. Критика поведения Сталина и советского правительства в тактике ведения войны тоже не могла найти в их мемуарах места. Кроме того, при написании данной работы мне требовались статистические данные и хронология событий и переговоров конца войны, а этих мемуарах такие данные практически отсутств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еждународные отношения в мире после конца войны. Положение СССР на мировой арене в этот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Расстановка и соотношение сил в мире в конце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ым итогом шестилетней кровопролитной войны, в которой участвовало 61 государство с населением 1700 миллионов человек, т.е. ¾ всего человечества, стала победа демократических сил объединенных в антифашистский блок государств различных социально-экономических систем. [14, с. 319] Вторая мировая война привела к коренным изменениям в международной обстановке, в соотношении сил на мировой арене. Представители наиболее реакционных сил – итальянский и германский фашизм, а также японский милитаризм, потерпели крах. Они были разгромлены объединенными усилиями несовместимых, но одинаково ненавидимых ими советских коммунистов и буржуазных демократов.</w:t>
      </w:r>
    </w:p>
    <w:p>
      <w:pPr>
        <w:pStyle w:val="Normal"/>
        <w:spacing w:lineRule="auto" w:line="360"/>
        <w:ind w:firstLine="709"/>
        <w:jc w:val="both"/>
        <w:rPr/>
      </w:pPr>
      <w:r>
        <w:rPr>
          <w:color w:val="000000"/>
          <w:sz w:val="28"/>
          <w:szCs w:val="28"/>
        </w:rPr>
        <w:t>Послевоенная обстановка в мире резко изменилась. Германия, Италия, Япония были не просто разгромлены, а в этих странах предстояли коренные преобразования всей структуры общественной и экономической жизни, связанные с деидеологизацией, демилитаризацией, заменой властных органов и официального руководства. Дальнейшие их союзнические взаимоотношения исключались международными обязательствами стран антигитлеровской коалиции.</w:t>
      </w:r>
    </w:p>
    <w:p>
      <w:pPr>
        <w:pStyle w:val="Normal"/>
        <w:spacing w:lineRule="auto" w:line="360"/>
        <w:ind w:firstLine="709"/>
        <w:jc w:val="both"/>
        <w:rPr>
          <w:color w:val="000000"/>
          <w:sz w:val="28"/>
          <w:szCs w:val="28"/>
        </w:rPr>
      </w:pPr>
      <w:r>
        <w:rPr>
          <w:color w:val="000000"/>
          <w:sz w:val="28"/>
          <w:szCs w:val="28"/>
        </w:rPr>
        <w:t>Великобритания и Франция были экономически ослаблены войной, и необходимо было время для восстановления их былого престижа на мировой арене. К тому же в этих странах и их колониях обострились классовые противоречия. Быстро росла организованность и сознательность рабочего класса, усиливалось влияние профсоюзов и коммунистических партий на широкие слои населения.</w:t>
      </w:r>
    </w:p>
    <w:p>
      <w:pPr>
        <w:pStyle w:val="Normal"/>
        <w:spacing w:lineRule="auto" w:line="360"/>
        <w:ind w:firstLine="709"/>
        <w:jc w:val="both"/>
        <w:rPr/>
      </w:pPr>
      <w:r>
        <w:rPr>
          <w:color w:val="000000"/>
          <w:sz w:val="28"/>
          <w:szCs w:val="28"/>
        </w:rPr>
        <w:t>Разгром агрессоров, ослабление колонизаторов, усиление социализма способствовали борьбе народов за национальную независимость. До второй мировой войны в колониальных и полуколониальных странах проживало 1,5 миллиарда человек, т.е. 65% всего населения. К началу пятидесятых годов от колониального ига освободились 1,2 миллиарда человек. [14, с340] Самостоятельными государствами стали Бирма, Индия, Индонезия, Иордания, Ливан, Пакистан, Сирия, Филиппины, Цейлон и другие.</w:t>
      </w:r>
    </w:p>
    <w:p>
      <w:pPr>
        <w:pStyle w:val="Normal"/>
        <w:spacing w:lineRule="auto" w:line="360"/>
        <w:ind w:firstLine="709"/>
        <w:jc w:val="both"/>
        <w:rPr>
          <w:color w:val="000000"/>
          <w:sz w:val="28"/>
          <w:szCs w:val="28"/>
        </w:rPr>
      </w:pPr>
      <w:r>
        <w:rPr>
          <w:color w:val="000000"/>
          <w:sz w:val="28"/>
          <w:szCs w:val="28"/>
        </w:rPr>
        <w:t>Изгнание оккупантов из Польши, Чехословакии, Франции, Бельгии, Голландии, Югославии, Албании, Греции, Китая, Кореи, Вьетнама и других стран избавило многие народы от иноземного владычества. В Болгарии, Румынии, Венгрии, Италии, Финляндии, которые были союзниками гитлеровской Германии, произошли кардинальные изменения, поставившие народы перед выбором дальнейшего пути своего развития.</w:t>
      </w:r>
    </w:p>
    <w:p>
      <w:pPr>
        <w:pStyle w:val="Normal"/>
        <w:spacing w:lineRule="auto" w:line="360"/>
        <w:ind w:firstLine="709"/>
        <w:jc w:val="both"/>
        <w:rPr>
          <w:color w:val="000000"/>
          <w:sz w:val="28"/>
          <w:szCs w:val="28"/>
        </w:rPr>
      </w:pPr>
      <w:r>
        <w:rPr>
          <w:color w:val="000000"/>
          <w:sz w:val="28"/>
          <w:szCs w:val="28"/>
        </w:rPr>
        <w:t>США, укрепившие свои позиции и обогатившиеся, были полны амбиций на мировое господство. Монопольное владение атомной бомбой усиливало их претензии.</w:t>
      </w:r>
    </w:p>
    <w:p>
      <w:pPr>
        <w:pStyle w:val="Normal"/>
        <w:spacing w:lineRule="auto" w:line="360"/>
        <w:ind w:firstLine="709"/>
        <w:jc w:val="both"/>
        <w:rPr>
          <w:color w:val="000000"/>
          <w:sz w:val="28"/>
          <w:szCs w:val="28"/>
        </w:rPr>
      </w:pPr>
      <w:r>
        <w:rPr>
          <w:color w:val="000000"/>
          <w:sz w:val="28"/>
          <w:szCs w:val="28"/>
        </w:rPr>
        <w:t>Международное положение СССР поле войны, в которой он победил ценой больших потерь, было в высшей степени парадоксальным. Страна была разорена. В то же время ее лидеры имели законное право претендовать на видную роль в жизни мирового сообщества. Положение в соотношении сил было для СССР едва ли не худшим за все время его существования. Да, он извлекал выгоду из оккупации обширнейшей территории большей части Европы, и его армия была по численности на первом месте в мире, однако в области некоторых видов военной технологии и США, и Великобритания далеко обогнали СССР, промышленный потенциал которого понес огромные потери.</w:t>
      </w:r>
    </w:p>
    <w:p>
      <w:pPr>
        <w:pStyle w:val="Normal"/>
        <w:spacing w:lineRule="auto" w:line="360"/>
        <w:ind w:firstLine="709"/>
        <w:jc w:val="both"/>
        <w:rPr>
          <w:color w:val="000000"/>
          <w:sz w:val="28"/>
          <w:szCs w:val="28"/>
        </w:rPr>
      </w:pPr>
      <w:r>
        <w:rPr>
          <w:color w:val="000000"/>
          <w:sz w:val="28"/>
          <w:szCs w:val="28"/>
        </w:rPr>
        <w:t>Таким образом, налицо было острое противоречие между видимой ситуацией и реальным раскладом сил. Советские руководители ясно осознавали это положение, что заставляло их испытывать сильное чувство уязвимости, несмотря на то, что СССР стал одной из великих держав. Тем самым включение Советского Союза в международную сферу характеризовалось большой нестабильностью.</w:t>
      </w:r>
    </w:p>
    <w:p>
      <w:pPr>
        <w:pStyle w:val="Normal"/>
        <w:spacing w:lineRule="auto" w:line="360"/>
        <w:ind w:firstLine="709"/>
        <w:jc w:val="both"/>
        <w:rPr/>
      </w:pPr>
      <w:r>
        <w:rPr>
          <w:color w:val="000000"/>
          <w:sz w:val="28"/>
          <w:szCs w:val="28"/>
        </w:rPr>
        <w:t>В этой ситуации были возможны два подхода: первый предполагал усилия по сохранению «большого альянса», созданного в годы войны, и получение передышки для реконструкции и развития экономики; второй делал ставку на приобретение «гарантий безопасности» посредством расширения сферы советского влияния. Эти два взаимоисключающих подхода отражались в позициях, дискутирующихся в партийном руководстве. Из-за некоторой пассивности западных держав второй подход возобладал в первые месяцы после Ялтинской конференции, – вероятно, при личном содействии Сталина, который полностью поддерживал концепцию зон влияния, ободренный успехами в Польше, Румынии и Чехословакии и желавший добиться окончательного признания СССР в качестве сверхдержавы.</w:t>
      </w:r>
    </w:p>
    <w:p>
      <w:pPr>
        <w:pStyle w:val="Normal"/>
        <w:spacing w:lineRule="auto" w:line="360"/>
        <w:ind w:firstLine="709"/>
        <w:jc w:val="both"/>
        <w:rPr>
          <w:color w:val="000000"/>
          <w:sz w:val="28"/>
          <w:szCs w:val="28"/>
        </w:rPr>
      </w:pPr>
      <w:r>
        <w:rPr>
          <w:color w:val="000000"/>
          <w:sz w:val="28"/>
          <w:szCs w:val="28"/>
        </w:rPr>
        <w:t>В условиях все более поляризующегося мира эта политика привела в последующие годы к образованию блоков и конфронтации. Впрочем, усиление напряженности всегда умело дозировалось и с одной, и с другой стороны в зависимости от того, как каждый лагерь видел свою сферу влияния и оценивал свою волю к сопротивлению.</w:t>
      </w:r>
    </w:p>
    <w:p>
      <w:pPr>
        <w:pStyle w:val="Normal"/>
        <w:spacing w:lineRule="auto" w:line="360"/>
        <w:ind w:firstLine="709"/>
        <w:jc w:val="both"/>
        <w:rPr>
          <w:color w:val="000000"/>
          <w:sz w:val="28"/>
          <w:szCs w:val="28"/>
        </w:rPr>
      </w:pPr>
      <w:r>
        <w:rPr>
          <w:color w:val="000000"/>
          <w:sz w:val="28"/>
          <w:szCs w:val="28"/>
        </w:rPr>
        <w:t>Таким образом, мировое сообщество вновь было разобщено, как и после первой мировой войны, но отчетливо намечались два противоположных социально-политических лагеря во главе с США и СССР. Предстояло не просто идеологическое противостояние, а самая ожесточенная борьба за союзников и сферы жизненных инте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Ялтинская и Потсдамская конференции 1945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чале 1945 года, когда близость победы над Германией уже не вызывала сомнений, союзники решили встретиться, чтобы в свете новой политической и военной ситуации окончательно определить основные черты послевоенного мирового устройства. Эти вопросы стали предметом переговоров на Ялтинской конференции (4–11 февраля 1945 г.). В течение недели был решен ряд фундаментальных вопросов:</w:t>
      </w:r>
    </w:p>
    <w:p>
      <w:pPr>
        <w:pStyle w:val="Normal"/>
        <w:spacing w:lineRule="auto" w:line="360"/>
        <w:ind w:firstLine="709"/>
        <w:jc w:val="both"/>
        <w:rPr/>
      </w:pPr>
      <w:r>
        <w:rPr>
          <w:color w:val="000000"/>
          <w:sz w:val="28"/>
          <w:szCs w:val="28"/>
        </w:rPr>
        <w:t>– </w:t>
      </w:r>
      <w:r>
        <w:rPr>
          <w:color w:val="000000"/>
          <w:sz w:val="28"/>
          <w:szCs w:val="28"/>
        </w:rPr>
        <w:t>на конференции было принято решение о создании Организации Объединенных Наций для поддержания мира и обеспечения безопасности народов;</w:t>
      </w:r>
    </w:p>
    <w:p>
      <w:pPr>
        <w:pStyle w:val="Normal"/>
        <w:spacing w:lineRule="auto" w:line="360"/>
        <w:ind w:firstLine="709"/>
        <w:jc w:val="both"/>
        <w:rPr/>
      </w:pPr>
      <w:r>
        <w:rPr>
          <w:color w:val="000000"/>
          <w:sz w:val="28"/>
          <w:szCs w:val="28"/>
        </w:rPr>
        <w:t>– </w:t>
      </w:r>
      <w:r>
        <w:rPr>
          <w:color w:val="000000"/>
          <w:sz w:val="28"/>
          <w:szCs w:val="28"/>
        </w:rPr>
        <w:t>было принято решение о восточной границе Польши, столь важной для Советского Союз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говорились о принципах и формах осуществления безоговорочной капитуляции Германии и оккупации ее территорий; было решено разрушить вертмах, ликвидировать или взять под контроль германскую военную промышленность; судить всех военных преступников; распустить фашистские организации и их учрежд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ыло принято решение о взыскании с Германии военных убытков в размере 20 миллиардов долларов. [4, с. 327]</w:t>
      </w:r>
    </w:p>
    <w:p>
      <w:pPr>
        <w:pStyle w:val="Normal"/>
        <w:spacing w:lineRule="auto" w:line="360"/>
        <w:ind w:firstLine="709"/>
        <w:jc w:val="both"/>
        <w:rPr/>
      </w:pPr>
      <w:r>
        <w:rPr>
          <w:color w:val="000000"/>
          <w:sz w:val="28"/>
          <w:szCs w:val="28"/>
        </w:rPr>
        <w:t>Сталин ловко играл на противоречиях между англичанами и американцами и на доверии, которое питал к нему Рузвельт. На этой конференции Сталин добился для Советского Союза желаемых результатов. Не вызвал споров принцип военной оккупации Германии, но при этом СССР отклонил предложение США и Англии по разделу Германии на три-семь государств. Было принято решение рассматривать Германию как единое государство. В обмен на открытие через три месяца после капитуляции Германии СССР военных действий против Японии, к нему присоединялись Курильские острова и южный Сахалин, а также право на аренду Порт-Артура и эксплуатация железнодорожного комплекса в Маньчжурии.</w:t>
      </w:r>
    </w:p>
    <w:p>
      <w:pPr>
        <w:pStyle w:val="Normal"/>
        <w:spacing w:lineRule="auto" w:line="360"/>
        <w:ind w:firstLine="709"/>
        <w:jc w:val="both"/>
        <w:rPr>
          <w:color w:val="000000"/>
          <w:sz w:val="28"/>
          <w:szCs w:val="28"/>
        </w:rPr>
      </w:pPr>
      <w:r>
        <w:rPr>
          <w:color w:val="000000"/>
          <w:sz w:val="28"/>
          <w:szCs w:val="28"/>
        </w:rPr>
        <w:t>И, наконец, западные союзники признали обоснованность требований по репарациям – 10 миллиардов долларов (половина от всей суммы) доставались СССР. Получение репарации состояло бы в вывозе товаров и капиталов с территории Германии, а также использование рабочей силы.</w:t>
      </w:r>
    </w:p>
    <w:p>
      <w:pPr>
        <w:pStyle w:val="Normal"/>
        <w:spacing w:lineRule="auto" w:line="360"/>
        <w:ind w:firstLine="709"/>
        <w:jc w:val="both"/>
        <w:rPr>
          <w:color w:val="000000"/>
          <w:sz w:val="28"/>
          <w:szCs w:val="28"/>
        </w:rPr>
      </w:pPr>
      <w:r>
        <w:rPr>
          <w:color w:val="000000"/>
          <w:sz w:val="28"/>
          <w:szCs w:val="28"/>
        </w:rPr>
        <w:t>Ялтинская конференция приняла «Декларацию об освобожденной Европе», предусматривающую проведение согласованной политики трех держав в освобожденных европейских странах, образование демократических учреждений, создание условий внутреннего мира, оказание помощи освобожденным народам.</w:t>
      </w:r>
    </w:p>
    <w:p>
      <w:pPr>
        <w:pStyle w:val="Normal"/>
        <w:spacing w:lineRule="auto" w:line="360"/>
        <w:ind w:firstLine="709"/>
        <w:jc w:val="both"/>
        <w:rPr>
          <w:color w:val="000000"/>
          <w:sz w:val="28"/>
          <w:szCs w:val="28"/>
        </w:rPr>
      </w:pPr>
      <w:r>
        <w:rPr>
          <w:color w:val="000000"/>
          <w:sz w:val="28"/>
          <w:szCs w:val="28"/>
        </w:rPr>
        <w:t>Атмосфера на Потсдамской конференции была гораздо прохладнее, чем на Ялтинской. Центральное место в работе занял вопрос о Германии. Были подписаны «Политические и экономические принципы, которыми необходимо руководствоваться при обращении с Германией в начальный контрольный период». Верховную власть в Германии должен был осуществлять Контрольный Совет в составе главнокомандующих оккупационными вооруженными силами СССР, США, Великобритании и Франции. Контрольный Совет должен был осуществить полную демилитаризацию Германии, ликвидировать промышленность, которая могла быть использована для военного производства. Предусматривалась ликвидация всей системы нацистского государства, фашистской партии и всех ее организаций, средств нацистской милитаристической пропаганды. Военные преступники подлежали аресту и суду.</w:t>
      </w:r>
    </w:p>
    <w:p>
      <w:pPr>
        <w:pStyle w:val="Normal"/>
        <w:spacing w:lineRule="auto" w:line="360"/>
        <w:ind w:firstLine="709"/>
        <w:jc w:val="both"/>
        <w:rPr>
          <w:color w:val="000000"/>
          <w:sz w:val="28"/>
          <w:szCs w:val="28"/>
        </w:rPr>
      </w:pPr>
      <w:r>
        <w:rPr>
          <w:color w:val="000000"/>
          <w:sz w:val="28"/>
          <w:szCs w:val="28"/>
        </w:rPr>
        <w:t>Конференция рассмотрела ряд территориально-политических вопросов. СССР передавался Кенигсберг, территория Польши значительно расширялась на западе за счет Германии. Были заложены основы для подписания серии мирных договоров, учитывающих геополитические интересы СССР и подтверждавших его границы, сложившиеся в 1939 году.</w:t>
      </w:r>
    </w:p>
    <w:p>
      <w:pPr>
        <w:pStyle w:val="Normal"/>
        <w:spacing w:lineRule="auto" w:line="360"/>
        <w:ind w:firstLine="709"/>
        <w:jc w:val="both"/>
        <w:rPr/>
      </w:pPr>
      <w:r>
        <w:rPr>
          <w:color w:val="000000"/>
          <w:sz w:val="28"/>
          <w:szCs w:val="28"/>
        </w:rPr>
        <w:t>Решения Потсдама были выполнены лишь частично, так как в конце 1945 г. – начале 1946 г. произошло значительное расхождение бывших союзников. С 1946 года в международных отношениях началась эра холодной войны – появился так называемый «железный занавес», обостренное противостояние между двумя общественно-политическими системами.</w:t>
      </w:r>
    </w:p>
    <w:p>
      <w:pPr>
        <w:pStyle w:val="Normal"/>
        <w:spacing w:lineRule="auto" w:line="360"/>
        <w:ind w:firstLine="709"/>
        <w:jc w:val="both"/>
        <w:rPr>
          <w:color w:val="000000"/>
          <w:sz w:val="28"/>
          <w:szCs w:val="28"/>
        </w:rPr>
      </w:pPr>
      <w:r>
        <w:rPr>
          <w:color w:val="000000"/>
          <w:sz w:val="28"/>
          <w:szCs w:val="28"/>
        </w:rPr>
        <w:t>Одним из главных результатов Ялтинской и Потсдамской конференций было установление географических границ государств в Восточной Европе. Эти границы были подтверждены в 1975 году Хельсинским соглашением.</w:t>
      </w:r>
      <w:r>
        <w:br w:type="page"/>
      </w:r>
    </w:p>
    <w:p>
      <w:pPr>
        <w:pStyle w:val="Normal"/>
        <w:spacing w:lineRule="auto" w:line="360"/>
        <w:ind w:firstLine="709"/>
        <w:jc w:val="both"/>
        <w:rPr>
          <w:b/>
          <w:b/>
          <w:color w:val="000000"/>
          <w:sz w:val="28"/>
          <w:szCs w:val="28"/>
        </w:rPr>
      </w:pPr>
      <w:r>
        <w:rPr>
          <w:b/>
          <w:color w:val="000000"/>
          <w:sz w:val="28"/>
          <w:szCs w:val="28"/>
        </w:rPr>
        <w:t>1.3 Нюрнбергский про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ще в ходе войны союзники поставили вопрос о необходимости наказания руководителей фашистской Германии, развязавших Вторую мировую войну. Этот вопрос был подтвержден на Ялтинской конференции. В связи с этим решением после капитуляции Германии в Нюрнберге состоялся суд над руководителями Третьего рейха, проходивший с декабря 1945 года по октябрь 1946 года. Он осуществлялся специально созданным Международным военным трибуналом стран-победительниц.</w:t>
      </w:r>
    </w:p>
    <w:p>
      <w:pPr>
        <w:pStyle w:val="Normal"/>
        <w:spacing w:lineRule="auto" w:line="360"/>
        <w:ind w:firstLine="709"/>
        <w:jc w:val="both"/>
        <w:rPr>
          <w:color w:val="000000"/>
          <w:sz w:val="28"/>
          <w:szCs w:val="28"/>
        </w:rPr>
      </w:pPr>
      <w:r>
        <w:rPr>
          <w:color w:val="000000"/>
          <w:sz w:val="28"/>
          <w:szCs w:val="28"/>
        </w:rPr>
        <w:t>Суду были преданы политические и военные руководители фашистской Германии – Геринг, Гесс, Риббентроп, Кальтенбруннер, Кейтель и другие. Было предъявлено также обвинение крупнейшим промышленникам – Шахт, Шпеер, Круп, сыгравшим видную роль в поддержке фашизма. Всем им вменялись в вину организация и осуществление заговора против мира и человечности, развязывание тотальной войны, убийство военнопленных и жестокое обращение с ними в концлагерях, разграбление общественной и частной собственности, в целом – совершение тягчайших военных преступлений.</w:t>
      </w:r>
    </w:p>
    <w:p>
      <w:pPr>
        <w:pStyle w:val="Normal"/>
        <w:spacing w:lineRule="auto" w:line="360"/>
        <w:ind w:firstLine="709"/>
        <w:jc w:val="both"/>
        <w:rPr>
          <w:color w:val="000000"/>
          <w:sz w:val="28"/>
          <w:szCs w:val="28"/>
        </w:rPr>
      </w:pPr>
      <w:r>
        <w:rPr>
          <w:color w:val="000000"/>
          <w:sz w:val="28"/>
          <w:szCs w:val="28"/>
        </w:rPr>
        <w:t>Обвинение было выдвинуто также против организаций и их членов: национал-социалистической партии, штурмовых (СА) и охранных (СС) отрядов, службы безопасности, тайной полиции (гестапо). На суде были рассмотрены письменные свидетельские показания и тысячи документальных доказательств о злодеяниях фашистов.</w:t>
      </w:r>
    </w:p>
    <w:p>
      <w:pPr>
        <w:pStyle w:val="Normal"/>
        <w:spacing w:lineRule="auto" w:line="360"/>
        <w:ind w:firstLine="709"/>
        <w:jc w:val="both"/>
        <w:rPr>
          <w:color w:val="000000"/>
          <w:sz w:val="28"/>
          <w:szCs w:val="28"/>
        </w:rPr>
      </w:pPr>
      <w:r>
        <w:rPr>
          <w:color w:val="000000"/>
          <w:sz w:val="28"/>
          <w:szCs w:val="28"/>
        </w:rPr>
        <w:t>В начале октября 1946 года был оглашен приговор. Фактически все подсудимые были признаны виновными в осуществлении заговора для подготовки и ведения агрессивных войн, в преступной агрессии против многих стран. Главные виновники были приговорены к смертной казни, остальные – к пожизненному заключению. Трибунал признал преступными организациями СС, гестапо, СД и руководящий состав нацистской партии.</w:t>
      </w:r>
    </w:p>
    <w:p>
      <w:pPr>
        <w:pStyle w:val="Normal"/>
        <w:spacing w:lineRule="auto" w:line="360"/>
        <w:ind w:firstLine="709"/>
        <w:jc w:val="both"/>
        <w:rPr/>
      </w:pPr>
      <w:r>
        <w:rPr>
          <w:color w:val="000000"/>
          <w:sz w:val="28"/>
          <w:szCs w:val="28"/>
        </w:rPr>
        <w:t>Нюрнбергский процесс – первый в мировой истории суд, признавший агрессию тягчайшим уголовным преступлением, наказавший как уголовных преступников государственных деятелей, виновных в подготовке, развязывании и ведении агрессивных войн. Страны – союзники в данном процессе действовали вместе и выполнили одно из решений многочисленных послевоенных конфере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СССР и страны-победители в решении германского во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ей и сложнейшей проблемой послевоенного мирного урегулирования, дальнейших взаимоотношений великих держав являлся германский вопрос. Его решение осложнялось тем, что Германия была разделена на четыре зоны оккупации.</w:t>
      </w:r>
    </w:p>
    <w:p>
      <w:pPr>
        <w:pStyle w:val="Normal"/>
        <w:spacing w:lineRule="auto" w:line="360"/>
        <w:ind w:firstLine="709"/>
        <w:jc w:val="both"/>
        <w:rPr>
          <w:color w:val="000000"/>
          <w:sz w:val="28"/>
          <w:szCs w:val="28"/>
        </w:rPr>
      </w:pPr>
      <w:r>
        <w:rPr>
          <w:color w:val="000000"/>
          <w:sz w:val="28"/>
          <w:szCs w:val="28"/>
        </w:rPr>
        <w:t>Парижские конференции апреля 1946 года и Мирная конференция, проходившая в Париже с 29 июля по 15 октября 1946 год, были посвящены главным образом</w:t>
      </w:r>
    </w:p>
    <w:p>
      <w:pPr>
        <w:pStyle w:val="Normal"/>
        <w:spacing w:lineRule="auto" w:line="360"/>
        <w:ind w:firstLine="709"/>
        <w:jc w:val="both"/>
        <w:rPr/>
      </w:pPr>
      <w:r>
        <w:rPr>
          <w:color w:val="000000"/>
          <w:sz w:val="28"/>
          <w:szCs w:val="28"/>
        </w:rPr>
        <w:t>В первой половине 1948 года в Лондоне состоялся ряд совещаний представителей США, Англии, Франции, Бельгии, Голландии, Люксембурга, которые завершились принятием решения о создании Федеративной Республики Германии и проведении там выборов. В знак протеста против этого решения советская сторона вышла из союза по контролю за Берлином, что привело к ликвидации четырехсторонней администрации Берлина. Западные страны ответили на это выпуском новой денежной единицы – марки, общей для их трех зон. В свою очередь, СССР через несколько дней ввел новую денежную единицу в своей зоне, заявив, что она будет иметь хождение во все Берлине. 24 июня 1948 года СССР устанавливает полную сухопутную блокаду западных секторов Берлина, снабжение которых вплоть до мая 1949 года будет проводиться по воздушному мосту.</w:t>
      </w:r>
    </w:p>
    <w:p>
      <w:pPr>
        <w:pStyle w:val="Normal"/>
        <w:spacing w:lineRule="auto" w:line="360"/>
        <w:ind w:firstLine="709"/>
        <w:jc w:val="both"/>
        <w:rPr>
          <w:color w:val="000000"/>
          <w:sz w:val="28"/>
          <w:szCs w:val="28"/>
        </w:rPr>
      </w:pPr>
      <w:r>
        <w:rPr>
          <w:color w:val="000000"/>
          <w:sz w:val="28"/>
          <w:szCs w:val="28"/>
        </w:rPr>
        <w:t>23 мая 1949 года было объявлено о создании Федеративной Республики Германия. В ответ на это созванное в Восточном Берлине Народное собрание приняло Конституцию «демократической неделимой Германии». 7 октября 1949 года, была провозглашена Германская Демократическая Республика, которой Советский Союз передал все гражданские полномочия.</w:t>
      </w:r>
    </w:p>
    <w:p>
      <w:pPr>
        <w:pStyle w:val="Normal"/>
        <w:spacing w:lineRule="auto" w:line="360"/>
        <w:ind w:firstLine="709"/>
        <w:jc w:val="both"/>
        <w:rPr>
          <w:color w:val="000000"/>
          <w:sz w:val="28"/>
          <w:szCs w:val="28"/>
        </w:rPr>
      </w:pPr>
      <w:r>
        <w:rPr>
          <w:color w:val="000000"/>
          <w:sz w:val="28"/>
          <w:szCs w:val="28"/>
        </w:rPr>
        <w:t>Сепаратные, раскольнические действия великих держав покончили с единством Германии и привели к резкому обострению международной об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Образование мировой системы социализма во главе с ССС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вобождение стран Восточной Европы Красной Армией проходило с участием национально-патриотических сил, что обусловило во многих из них победу народно-демократических революций. Революционные преобразования в странах Европы, а так же в Китае, Корее и Вьетнаме проходили в сложной внутренней и международной обстановке, в условиях ожесточенной классовой борьбы в каждой стране и постоянного вмешательства в их внутренние дела со стороны мировых держав. Борьба шла по коренному вопросу – дальнейший путь политического и социально-экономического развития.</w:t>
      </w:r>
    </w:p>
    <w:p>
      <w:pPr>
        <w:pStyle w:val="Normal"/>
        <w:spacing w:lineRule="auto" w:line="360"/>
        <w:ind w:firstLine="709"/>
        <w:jc w:val="both"/>
        <w:rPr>
          <w:color w:val="000000"/>
          <w:sz w:val="28"/>
          <w:szCs w:val="28"/>
        </w:rPr>
      </w:pPr>
      <w:r>
        <w:rPr>
          <w:color w:val="000000"/>
          <w:sz w:val="28"/>
          <w:szCs w:val="28"/>
        </w:rPr>
        <w:t>Освобождение несло большое политическое влияние. При поддержке советским командованием коммунистических и рабочих партий в ряде стран начались социалистические преобразования со всеми негативными последствиями советского опыта. Начал формироваться новый политизированный блок государств социалистического содружества, что закономерно вело к обострению противоречий бывших союзников по антигитлеровской коалиции в разделе сфер влияния.</w:t>
      </w:r>
    </w:p>
    <w:p>
      <w:pPr>
        <w:pStyle w:val="Normal"/>
        <w:spacing w:lineRule="auto" w:line="360"/>
        <w:ind w:firstLine="709"/>
        <w:jc w:val="both"/>
        <w:rPr>
          <w:color w:val="000000"/>
          <w:sz w:val="28"/>
          <w:szCs w:val="28"/>
        </w:rPr>
      </w:pPr>
      <w:r>
        <w:rPr>
          <w:color w:val="000000"/>
          <w:sz w:val="28"/>
          <w:szCs w:val="28"/>
        </w:rPr>
        <w:t>В Албании, Болгарии, Венгрии, Румынии, Польше, Югославии и Чехословакии к власти пришли левые, демократические силы. Созданные в них новые правительства возглавили представители коммунистических и рабочих партий. Их руководители провели в своих странах аграрные реформы, национализацию крупной промышленности, банков и транспорта. Сложившаяся политическая организация общества получила название народной демократии. Она рассматривалась как одна из форм пролетарской диктатуры.</w:t>
      </w:r>
    </w:p>
    <w:p>
      <w:pPr>
        <w:pStyle w:val="Normal"/>
        <w:spacing w:lineRule="auto" w:line="360"/>
        <w:ind w:firstLine="709"/>
        <w:jc w:val="both"/>
        <w:rPr>
          <w:color w:val="000000"/>
          <w:sz w:val="28"/>
          <w:szCs w:val="28"/>
        </w:rPr>
      </w:pPr>
      <w:r>
        <w:rPr>
          <w:color w:val="000000"/>
          <w:sz w:val="28"/>
          <w:szCs w:val="28"/>
        </w:rPr>
        <w:t>В 1947 году представители коммунистических партий Восточной Европы создали Коммунистическое Информационное Бюро (Коминформбюро). В документах совещания был сформулирован тезис о разделении мира на два лагеря – империалистический и демократический. Положение о двух лагерях, о противостоянии на мировой арене двух социальных систем лежало в основе внешнеполитических взглядов руководства СССР.</w:t>
      </w:r>
    </w:p>
    <w:p>
      <w:pPr>
        <w:pStyle w:val="Normal"/>
        <w:spacing w:lineRule="auto" w:line="360"/>
        <w:ind w:firstLine="709"/>
        <w:jc w:val="both"/>
        <w:rPr/>
      </w:pPr>
      <w:r>
        <w:rPr>
          <w:color w:val="000000"/>
          <w:sz w:val="28"/>
          <w:szCs w:val="28"/>
        </w:rPr>
        <w:t>В 1949 году в целях расширения экономического сотрудничества и торговли между странами Восточной Европы была создана экономическая организация – Совет Экономической Взаимопомощи. (СЭВ). Одной из причин создания СЭВ был бойкот странами Запада торговых отношений с СССР и государствами Восточной Европы.</w:t>
      </w:r>
    </w:p>
    <w:p>
      <w:pPr>
        <w:pStyle w:val="Normal"/>
        <w:spacing w:lineRule="auto" w:line="360"/>
        <w:ind w:firstLine="709"/>
        <w:jc w:val="both"/>
        <w:rPr>
          <w:color w:val="000000"/>
          <w:sz w:val="28"/>
          <w:szCs w:val="28"/>
        </w:rPr>
      </w:pPr>
      <w:r>
        <w:rPr>
          <w:color w:val="000000"/>
          <w:sz w:val="28"/>
          <w:szCs w:val="28"/>
        </w:rPr>
        <w:t>Однако уже на начальном этапе сотрудничества СССР с государствами восточной Европы в их взаимоотношениях проявлялись противоречия. По мнению руководителей некоторых стран, советский путь развития не являлся единственным для построения социализма. Стремление СССР к утверждению модели советской системы развития привел к советско-югославскому конфликту. Югославская сторона отказалась выполнять условия договора об обязательных консультациях с СССР по вопросам национальной внешней политики. В августе 1949 года СССР разорвал дипломатические отношения с Югославией. Последствия разрыва были тяжелы для Югославии. Так как все ее экономические соглашения с восточноевропейскими странами были аннулированы, она оказалась в блокаде.</w:t>
      </w:r>
    </w:p>
    <w:p>
      <w:pPr>
        <w:pStyle w:val="Normal"/>
        <w:spacing w:lineRule="auto" w:line="360"/>
        <w:ind w:firstLine="709"/>
        <w:jc w:val="both"/>
        <w:rPr>
          <w:color w:val="000000"/>
          <w:sz w:val="28"/>
          <w:szCs w:val="28"/>
        </w:rPr>
      </w:pPr>
      <w:r>
        <w:rPr>
          <w:color w:val="000000"/>
          <w:sz w:val="28"/>
          <w:szCs w:val="28"/>
        </w:rPr>
        <w:t>В других странах восточной Европы, под контролем «советников» из сталинского МГБ, прошли две волны чисток. Первая была направлена против национальных политических лидеров, замененных на «москвичей» – людей, своим прошлым более тесно связанными с СССР. Вторая ударила по коммунистам преимущественно еврейской национальности; их основное преступление состояло в том, что, будучи в прошлом членами интербригад или работая в Коминтерне, они были свидетелями сталинских методов «чистки» конца тридцатых годов, примененных теперь в коммунистических партиях восточноевропейских стран. Ежедневная критика «гитлеро-фашистского титоизма», охота за уклонистами всех мастей должны были показать невозможность любого другого пути к социализму, кроме избранного СССР.</w:t>
      </w:r>
    </w:p>
    <w:p>
      <w:pPr>
        <w:pStyle w:val="Normal"/>
        <w:spacing w:lineRule="auto" w:line="360"/>
        <w:ind w:firstLine="709"/>
        <w:jc w:val="both"/>
        <w:rPr>
          <w:color w:val="000000"/>
          <w:sz w:val="28"/>
          <w:szCs w:val="28"/>
        </w:rPr>
      </w:pPr>
      <w:r>
        <w:rPr>
          <w:color w:val="000000"/>
          <w:sz w:val="28"/>
          <w:szCs w:val="28"/>
        </w:rPr>
        <w:t>Так сколачивался союз государств социалистической ориентации коммунистически-сталинского типа. К тому же наиболее слабые политические режимы были подкреплены присутствием советских войск в Румынии, Венгрии. Польше, Чехословакии и ГДР. Политическое и военное давление усугублялось экономическим влиянием СС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6 Начало «холодной вой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азвитии основных проблем международной жизни в послевоенные годы наиболее ясно проявилось противостояние блоков во главе с США и СССР, которое переросло в «холодную войну». «Идеологическим манифестом» этого процесса явилась речь Черчилля 5 марта 1946 года в Фултоне, штат Миссури, США в присутствии президента Трумена. Впервые после войны на мировом уровне провозглашался «крестовый поход» против коммунизма и выдвигалась программа американо-английского мирового господства.</w:t>
      </w:r>
    </w:p>
    <w:p>
      <w:pPr>
        <w:pStyle w:val="Normal"/>
        <w:spacing w:lineRule="auto" w:line="360"/>
        <w:ind w:firstLine="709"/>
        <w:jc w:val="both"/>
        <w:rPr/>
      </w:pPr>
      <w:r>
        <w:rPr>
          <w:color w:val="000000"/>
          <w:sz w:val="28"/>
          <w:szCs w:val="28"/>
        </w:rPr>
        <w:t>Конфронтация сторон отчетливо проявилась в 1947 году в связи с выдвинутым США планом Маршалла. Разработанная госсекретарем США Дж. Маршаллом программа предусматривала оказание экономической помощи европейским странам, пострадавшим в годы войны. Для участия в конференции по этому поводу были приглашены СССР и страны народной демократии. Советское правительство расценило план Маршалла как оружие антисоветской политики и отказалось от участия в конференции. По его настоянию об отказе участвовать в плане Маршалла заявили и приглашенные на конференцию страны Восточной Европы.</w:t>
      </w:r>
    </w:p>
    <w:p>
      <w:pPr>
        <w:pStyle w:val="Normal"/>
        <w:spacing w:lineRule="auto" w:line="360"/>
        <w:ind w:firstLine="709"/>
        <w:jc w:val="both"/>
        <w:rPr>
          <w:color w:val="000000"/>
          <w:sz w:val="28"/>
          <w:szCs w:val="28"/>
        </w:rPr>
      </w:pPr>
      <w:r>
        <w:rPr>
          <w:color w:val="000000"/>
          <w:sz w:val="28"/>
          <w:szCs w:val="28"/>
        </w:rPr>
        <w:t>1949–1950 года стали кульминацией «холодной войны». Англичане опасались за судьбу своей колониальной империи, американцы были полны решимости ограничить сферу советского влияния, обеспечить свои действия по расширению политического, экономического и военного господства США.</w:t>
      </w:r>
    </w:p>
    <w:p>
      <w:pPr>
        <w:pStyle w:val="Normal"/>
        <w:spacing w:lineRule="auto" w:line="360"/>
        <w:ind w:firstLine="709"/>
        <w:jc w:val="both"/>
        <w:rPr>
          <w:color w:val="000000"/>
          <w:sz w:val="28"/>
          <w:szCs w:val="28"/>
        </w:rPr>
      </w:pPr>
      <w:r>
        <w:rPr>
          <w:color w:val="000000"/>
          <w:sz w:val="28"/>
          <w:szCs w:val="28"/>
        </w:rPr>
        <w:t>Одной из форм проявления «холодной войны» стало формирование политических и военно-политических блоков. В 1949 году по инициативе Англии был создан Североатлантический союз (НАТО). В его состав вошли США, Канада и несколько государств в Западной Европы. Спустя два года состоялось подписание военно-политического союза между США, Австралией и Новой Зеландией (АНЗЮС). Образование этих блоков способствовало укреплению позиций США в разных регионах мира.</w:t>
      </w:r>
    </w:p>
    <w:p>
      <w:pPr>
        <w:pStyle w:val="Normal"/>
        <w:spacing w:lineRule="auto" w:line="360"/>
        <w:ind w:firstLine="709"/>
        <w:jc w:val="both"/>
        <w:rPr>
          <w:color w:val="000000"/>
          <w:sz w:val="28"/>
          <w:szCs w:val="28"/>
        </w:rPr>
      </w:pPr>
      <w:r>
        <w:rPr>
          <w:color w:val="000000"/>
          <w:sz w:val="28"/>
          <w:szCs w:val="28"/>
        </w:rPr>
        <w:t>1949 год был крайне опасным годом, поскольку СССР уже не сомневался, что американцы надолго останутся в Европе. Но все же он принес советским руководителям и удовлетворение: 26 сентября 1949 в Советском Союзе была испытана атомная бомба, а 20 августа 1953 года – водородная. [14, с. 350] Таким образом, СССР стал обладателем самого мощного смертоносного оружия.</w:t>
      </w:r>
    </w:p>
    <w:p>
      <w:pPr>
        <w:pStyle w:val="Normal"/>
        <w:spacing w:lineRule="auto" w:line="360"/>
        <w:ind w:firstLine="709"/>
        <w:jc w:val="both"/>
        <w:rPr>
          <w:color w:val="000000"/>
          <w:sz w:val="28"/>
          <w:szCs w:val="28"/>
        </w:rPr>
      </w:pPr>
      <w:r>
        <w:rPr>
          <w:color w:val="000000"/>
          <w:sz w:val="28"/>
          <w:szCs w:val="28"/>
        </w:rPr>
        <w:t>Так противостояние двух противоположных социально-экономических систем перерастало в вооруженную конфронтацию, в основе которой лежала не только классовая неприязнь, но и неспособность дипломатии консолидировать миролюбивые демократические силы и остановить организаторов «холодной войны». К тому же человечество еще не осознавало смертельную глобальную угрозу ракетно-ядерного воору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сстановление и реконструкция экономики в СССР после войны. Оценка потерь Советского Сою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Экономические и демографические потери СССР во Второй Мировой вой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вращение к мирной жизни предполагало, прежде всего, восстановление экономики и ее переориентацию на мирные цели. Нанесенные войной человеческие и материальные потери были очень тяжелы. Их масштаб определялся не только жестокостью нацистов по отношению к населению, состоящего, по их мнению, из представителей низших рас, грабежом обширных территорий, находившихся под немецкой оккупацией в отдельных случаях до трех лет, но и ошибками советского командования, приведшим к гибели и пленению миллионов солдат.</w:t>
      </w:r>
    </w:p>
    <w:p>
      <w:pPr>
        <w:pStyle w:val="Normal"/>
        <w:spacing w:lineRule="auto" w:line="360"/>
        <w:ind w:firstLine="709"/>
        <w:jc w:val="both"/>
        <w:rPr>
          <w:color w:val="000000"/>
          <w:sz w:val="28"/>
          <w:szCs w:val="28"/>
        </w:rPr>
      </w:pPr>
      <w:r>
        <w:rPr>
          <w:color w:val="000000"/>
          <w:sz w:val="28"/>
          <w:szCs w:val="28"/>
        </w:rPr>
        <w:t>В отношении людских потерь итог войны может быть определен только приблизительно, путем сопоставления различных статистических выкладок. Точных данных на до сих пор: приблизительно общин потери убитыми оцениваются в 27 млн. человек. [4, с. 329] это число включает в себя солдат и офицеров действующей армии, военнопленных, лиц. угнанных на принудительные работы, и жертвы среди гражданского населения. В 1946 году население СССР составляло 172 млн. человек; это едва превышало уровень 1939 года, накануне включения в Советский Союз территорий с населением около 23 млн. человек. [4, с. 329] Потери составили шестую часть активного населения, в котором доля женщин после войны достигла 56%. [4, с. 329]</w:t>
      </w:r>
    </w:p>
    <w:p>
      <w:pPr>
        <w:pStyle w:val="Normal"/>
        <w:spacing w:lineRule="auto" w:line="360"/>
        <w:ind w:firstLine="709"/>
        <w:jc w:val="both"/>
        <w:rPr>
          <w:color w:val="000000"/>
          <w:sz w:val="28"/>
          <w:szCs w:val="28"/>
        </w:rPr>
      </w:pPr>
      <w:r>
        <w:rPr>
          <w:color w:val="000000"/>
          <w:sz w:val="28"/>
          <w:szCs w:val="28"/>
        </w:rPr>
        <w:t>Потери союзников были в десятки раз меньше: США потеряли 405 тысяч, Англия – 375 тысяч своих граждан. Разница огромная, и в несоизмеримых человеческих потерях СССР нельзя обвинять только фашистскую Германию. [14, с. 319]</w:t>
      </w:r>
    </w:p>
    <w:p>
      <w:pPr>
        <w:pStyle w:val="Normal"/>
        <w:spacing w:lineRule="auto" w:line="360"/>
        <w:ind w:firstLine="709"/>
        <w:jc w:val="both"/>
        <w:rPr>
          <w:color w:val="000000"/>
          <w:sz w:val="28"/>
          <w:szCs w:val="28"/>
        </w:rPr>
      </w:pPr>
      <w:r>
        <w:rPr>
          <w:color w:val="000000"/>
          <w:sz w:val="28"/>
          <w:szCs w:val="28"/>
        </w:rPr>
        <w:t>Потери в экономическом потенциале подсчитаны более точно. 13 сентября 1945 года газета «Правда» опубликовала сообщение Чрезвычайной государственно комиссии по установлению и расследованию злодеяний немецко-фашистских захватчиков. Оккупанты разграбили, разрушили и сожгли на территории СССР 1700 городов, более 70 тысяч сел и деревень, лишили крова 35 миллионов человек. Было выведено из строя около 32 тысяч промышленных предприятий, 65 тысяч километров железнодорожных путей, 13 тысяч железнодорожных мостов, 16 тысяч паровозов, свыше 400 тысяч вагонов. Были разграблены и разорены 98 тысяч колхозов, около 2 тысяч совхозов, 3 тысячи машинно-тракторных станций. [14, с. 324] За годы войны сельское хозяйство СССР лишилось 137 тысяч тракторов, поголовье лошадей сократилось на 50%, свиней на 65%, крупного рогатого скота – на 20%. [4, с. 329]</w:t>
      </w:r>
    </w:p>
    <w:p>
      <w:pPr>
        <w:pStyle w:val="Normal"/>
        <w:spacing w:lineRule="auto" w:line="360"/>
        <w:ind w:firstLine="709"/>
        <w:jc w:val="both"/>
        <w:rPr>
          <w:color w:val="000000"/>
          <w:sz w:val="28"/>
          <w:szCs w:val="28"/>
        </w:rPr>
      </w:pPr>
      <w:r>
        <w:rPr>
          <w:color w:val="000000"/>
          <w:sz w:val="28"/>
          <w:szCs w:val="28"/>
        </w:rPr>
        <w:t>В сентябре 1945 года сумма прямых потерь, причиненных войной, была оценена в 679 миллиардов рублей [4, с. 329] Если же учесть расходы нашей страны на перестройку промышленности на военный лад, ведение войны и потери доходов районов, захваченных фашистами, то ущерб составлял 2 трлн. 596 млрд. рублей. Для сравнения – все доходы государственного бюджета в 1940 году равнялись 180 млрд. рублей. [14, с. 325]</w:t>
      </w:r>
    </w:p>
    <w:p>
      <w:pPr>
        <w:pStyle w:val="Normal"/>
        <w:spacing w:lineRule="auto" w:line="360"/>
        <w:ind w:firstLine="709"/>
        <w:jc w:val="both"/>
        <w:rPr>
          <w:color w:val="000000"/>
          <w:sz w:val="28"/>
          <w:szCs w:val="28"/>
        </w:rPr>
      </w:pPr>
      <w:r>
        <w:rPr>
          <w:color w:val="000000"/>
          <w:sz w:val="28"/>
          <w:szCs w:val="28"/>
        </w:rPr>
        <w:t>В результате понесенных потерь народное хозяйство было отброшено назад: по производству цемента и выделке деловой древесины до уровня 1928–1929 гг., по выпуску угля, стали, черных металлов до уровня 1934–1938 гг., то есть не менее, чем на 10 лет. [14, с. 325]</w:t>
      </w:r>
    </w:p>
    <w:p>
      <w:pPr>
        <w:pStyle w:val="Normal"/>
        <w:spacing w:lineRule="auto" w:line="360"/>
        <w:ind w:firstLine="709"/>
        <w:jc w:val="both"/>
        <w:rPr/>
      </w:pPr>
      <w:r>
        <w:rPr>
          <w:color w:val="000000"/>
          <w:sz w:val="28"/>
          <w:szCs w:val="28"/>
        </w:rPr>
        <w:t>Исключительную остроту представляла проблема кадров. Так, по сравнению с довоенным периодом, общая численность рабочих и служащих сократилась более, чем на 5 млн. человек (с 33,9 млн. в 1940 году до 28,6 млн. в 1945 г.), в том числе в промышленности – на 15%, на транспорте – на 9%, в сельском хозяйстве – на 15%. Основную долю рабочей силы составляли женщины, старики и подростки. Резко ухудшился и состав занятых на производстве. Так, численность инженерно-технических рабочих в промышленности в 1945 году была на 126 тыс. меньше, чем в 1940 г. [14, с. 326]</w:t>
      </w:r>
    </w:p>
    <w:p>
      <w:pPr>
        <w:pStyle w:val="Normal"/>
        <w:spacing w:lineRule="auto" w:line="360"/>
        <w:ind w:firstLine="709"/>
        <w:jc w:val="both"/>
        <w:rPr>
          <w:color w:val="000000"/>
          <w:sz w:val="28"/>
          <w:szCs w:val="28"/>
        </w:rPr>
      </w:pPr>
      <w:r>
        <w:rPr>
          <w:color w:val="000000"/>
          <w:sz w:val="28"/>
          <w:szCs w:val="28"/>
        </w:rPr>
        <w:t>Помимо огромных разрушений война обусловила полную перестройку народного хозяйства на военный лад, а ее окончание вызвало необходимость новых усилий для его возвращения к условиям мирного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Выбор курса развития экономики в послевоенное врем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звращение в мирные условия предполагало необходимость не только восстановления экономики, но и выбора путей этого процесса: поддержать ли и связать наметившиеся во время войны направление эволюции или же отвергнуть их и вернуться к модели развития 30-х годов.</w:t>
      </w:r>
    </w:p>
    <w:p>
      <w:pPr>
        <w:pStyle w:val="Normal"/>
        <w:spacing w:lineRule="auto" w:line="360"/>
        <w:ind w:firstLine="709"/>
        <w:jc w:val="both"/>
        <w:rPr>
          <w:color w:val="000000"/>
          <w:sz w:val="28"/>
          <w:szCs w:val="28"/>
        </w:rPr>
      </w:pPr>
      <w:r>
        <w:rPr>
          <w:color w:val="000000"/>
          <w:sz w:val="28"/>
          <w:szCs w:val="28"/>
        </w:rPr>
        <w:t>Эти важнейшие вопросы стали предметом напряженной дискуссии при рассмотрении в 1945–1946 гг. проекта четвертого пятилетнего плана. Дискуссия завершилась победой сторонников возврата к довоенной модели экономического развития. На выбор путей восстановления экономики существенное влияние оказывала оценка международной обстановки.</w:t>
      </w:r>
    </w:p>
    <w:p>
      <w:pPr>
        <w:pStyle w:val="Normal"/>
        <w:spacing w:lineRule="auto" w:line="360"/>
        <w:ind w:firstLine="709"/>
        <w:jc w:val="both"/>
        <w:rPr>
          <w:color w:val="000000"/>
          <w:sz w:val="28"/>
          <w:szCs w:val="28"/>
        </w:rPr>
      </w:pPr>
      <w:r>
        <w:rPr>
          <w:color w:val="000000"/>
          <w:sz w:val="28"/>
          <w:szCs w:val="28"/>
        </w:rPr>
        <w:t>Сторонники более уравновешенного экономического развития, некоторого смягчения волюнтаристских методов считали, что с установлением мира капиталистические страны должны испытать жестокий экономический и политический кризис, учитывая еще и возможность конфликта между ними из-за передела колониальных империй. Согласно этому видению, для СССР не существовало в тот момент никакой угрозы со стороны западных держав. Кроме того, Советский Союз располагал реальными возможностями для маневра, поскольку мог выступить в качестве рынка сбыта для экономики капиталистических стран, охваченных кризисом. В условиях относительно благоприятного международного климата, далее, не было никакой необходимости продолжать политику ускоренного развития тяжелой промышленности.</w:t>
      </w:r>
    </w:p>
    <w:p>
      <w:pPr>
        <w:pStyle w:val="Normal"/>
        <w:spacing w:lineRule="auto" w:line="360"/>
        <w:ind w:firstLine="709"/>
        <w:jc w:val="both"/>
        <w:rPr>
          <w:color w:val="000000"/>
          <w:sz w:val="28"/>
          <w:szCs w:val="28"/>
        </w:rPr>
      </w:pPr>
      <w:r>
        <w:rPr>
          <w:color w:val="000000"/>
          <w:sz w:val="28"/>
          <w:szCs w:val="28"/>
        </w:rPr>
        <w:t>Напротив, сторонники возврата к модели экономического развития 30-х годов, поддерживаемые руководителями тяжелой промышленности, ссылаясь на исследования экономиста Е. Варги, сделали вывод о следующем: способность капитализма справляться со своими внутренними противоречиями делала международную обстановку очень тревожной. Тем более, что обладание атомной бомбой давало им явное военное превосходство над СССР.</w:t>
      </w:r>
    </w:p>
    <w:p>
      <w:pPr>
        <w:pStyle w:val="Normal"/>
        <w:spacing w:lineRule="auto" w:line="360"/>
        <w:ind w:firstLine="709"/>
        <w:jc w:val="both"/>
        <w:rPr/>
      </w:pPr>
      <w:r>
        <w:rPr>
          <w:color w:val="000000"/>
          <w:sz w:val="28"/>
          <w:szCs w:val="28"/>
        </w:rPr>
        <w:t>При таком взгляде ускоренное развитие военно-промышленной базы страны представало абсолютным приоритетом. Манипуляция растущей международной напряженностью в 1946–1947 гг., образование фронта консервативных руководителей промышленности, неурожай 1946 года – вот причины, объясняющие провал сторонников более сбалансированного развития народн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осстановление и развитие промыш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сстановление народного хозяйства и частичная его перестройка на мирный лад началась еще с лета 1943 года – момента массового изгнания фашистов с оккупированных территорий страны. Основные положения программы восстановления и дальнейшего развития народного хозяйства были изложены в речи Сталина перед избирателями первых послевоенных выборов в Верховный Совет СССР 9 февраля 1946 года.</w:t>
      </w:r>
    </w:p>
    <w:p>
      <w:pPr>
        <w:pStyle w:val="Normal"/>
        <w:spacing w:lineRule="auto" w:line="360"/>
        <w:ind w:firstLine="709"/>
        <w:jc w:val="both"/>
        <w:rPr>
          <w:color w:val="000000"/>
          <w:sz w:val="28"/>
          <w:szCs w:val="28"/>
        </w:rPr>
      </w:pPr>
      <w:r>
        <w:rPr>
          <w:color w:val="000000"/>
          <w:sz w:val="28"/>
          <w:szCs w:val="28"/>
        </w:rPr>
        <w:t>Пятилетний план восстановления и развития экономики на 1946–1950 гг. предусматривал ускоренное развитие советской экономики, подъем жизненного уровня населения, укрепление оборонной мощи страны. Промышленность должна была достигнуть довоенного уровня уже в 1948 году, а к концу пятилетки превысить его на 48%. [14, с. 326] На капитальное строительство выделялось в два раза больше средств, чем за все довоенные пятилетки, вместе взятые. Общий объем капиталовложений составлял 250,3 млрд. рублей, на промышленность выделялось 157,7 млрд. рублей, а на сельское хозяйство – 19,9 млрд. рублей. [14, с. 326]</w:t>
      </w:r>
    </w:p>
    <w:p>
      <w:pPr>
        <w:pStyle w:val="Normal"/>
        <w:spacing w:lineRule="auto" w:line="360"/>
        <w:ind w:firstLine="709"/>
        <w:jc w:val="both"/>
        <w:rPr>
          <w:color w:val="000000"/>
          <w:sz w:val="28"/>
          <w:szCs w:val="28"/>
        </w:rPr>
      </w:pPr>
      <w:r>
        <w:rPr>
          <w:color w:val="000000"/>
          <w:sz w:val="28"/>
          <w:szCs w:val="28"/>
        </w:rPr>
        <w:t>План предусматривал и подъем производства предметов широкого потребления, замену карточной системы развернутой государственной торговлей. Предусматривалось снижение цен на все товары, рост заработной платы, большое жилищное и культурное строительство, расширение системы здравоохранения, народного образования и т.д. Аналогичные планы были приняты и во всех 16 союзных республиках и 20 автономных областях.</w:t>
      </w:r>
    </w:p>
    <w:p>
      <w:pPr>
        <w:pStyle w:val="Normal"/>
        <w:spacing w:lineRule="auto" w:line="360"/>
        <w:ind w:firstLine="709"/>
        <w:jc w:val="both"/>
        <w:rPr>
          <w:color w:val="000000"/>
          <w:sz w:val="28"/>
          <w:szCs w:val="28"/>
        </w:rPr>
      </w:pPr>
      <w:r>
        <w:rPr>
          <w:color w:val="000000"/>
          <w:sz w:val="28"/>
          <w:szCs w:val="28"/>
        </w:rPr>
        <w:t>В течение 1946 года была осуществлена перестройка промышленного производства на выпуск мирной продукции, а в 1948 году довоенный уровень производства был превзойден на 18%, в том числе по тяжелой промышленности – на 30%. Особое внимание в восстановительный период было уделено предприятиям черной металлургии и угольным шахтам. Однако военный уровень добычи угля в Донбассе был достигнут лишь к 1950 году, а металлургическая промышленность Украинской ССР, дававшая до войны 75% всего металла страны, была восстановлена только в 1951 году. [14, с. 330]</w:t>
      </w:r>
    </w:p>
    <w:p>
      <w:pPr>
        <w:pStyle w:val="Normal"/>
        <w:spacing w:lineRule="auto" w:line="360"/>
        <w:ind w:firstLine="709"/>
        <w:jc w:val="both"/>
        <w:rPr>
          <w:color w:val="000000"/>
          <w:sz w:val="28"/>
          <w:szCs w:val="28"/>
        </w:rPr>
      </w:pPr>
      <w:r>
        <w:rPr>
          <w:color w:val="000000"/>
          <w:sz w:val="28"/>
          <w:szCs w:val="28"/>
        </w:rPr>
        <w:t>Возвращение к принудительным и волевым методам в промышленности началось в 1946 году, когда из-за трудностей перехода на мирную продукцию спад промышленного производства по сравнению с предшествующим годом достиг 17%. [4, с. 334] Сразу после окончания войны заметно возросла текучесть рабочей силы на предприятиях.</w:t>
      </w:r>
    </w:p>
    <w:p>
      <w:pPr>
        <w:pStyle w:val="Normal"/>
        <w:spacing w:lineRule="auto" w:line="360"/>
        <w:ind w:firstLine="709"/>
        <w:jc w:val="both"/>
        <w:rPr/>
      </w:pPr>
      <w:r>
        <w:rPr>
          <w:color w:val="000000"/>
          <w:sz w:val="28"/>
          <w:szCs w:val="28"/>
        </w:rPr>
        <w:t>В 1946 году было принято несколько постановлений, пытавшихся закрепить на предприятиях рабочих, которые в поисках лучших условий труда переходили с места на место, пользуясь недостатком рабочей силы. В том же году был официально подтвержден принцип сдельной оплаты труда; что же касается норм выработки, то они были в несколько раз произвольно увеличены. Правительство вернулось к опробованной в 30-х годах политике приоритетов, которая предоставляла преимущество отдельным «крупным проектам» и отраслям (прежде всего тяжелой промышленности), консервируя низкий уровень жизни населения.</w:t>
      </w:r>
    </w:p>
    <w:p>
      <w:pPr>
        <w:pStyle w:val="Normal"/>
        <w:spacing w:lineRule="auto" w:line="360"/>
        <w:ind w:firstLine="709"/>
        <w:jc w:val="both"/>
        <w:rPr>
          <w:color w:val="000000"/>
          <w:sz w:val="28"/>
          <w:szCs w:val="28"/>
        </w:rPr>
      </w:pPr>
      <w:r>
        <w:rPr>
          <w:color w:val="000000"/>
          <w:sz w:val="28"/>
          <w:szCs w:val="28"/>
        </w:rPr>
        <w:t>В 1947/48 гг. были воспроизведены те же экономические явления, что и в 30-е годы. Сначала взрывоподобный рост инвестиций, которые далеко выходили за предусмотренные планом показатели. Как и во время первой пятилетки, огромное число анархических начатых новостроек остались незавершенными. Инвестиционный бум, раздуваемый директорами предприятий, сопровождался инфляционными явлениями, связанными с дефицитом, трудностями в снабжении и перекосами в оплате труда, а также очень высоким ростом спроса на рабочую силу со стороны предприятий, которые больше заботились максимальным увеличением числа работающих и парка оборудования, чем созданием условий для повышения производительности труда. В результате, количество работающих увеличилось на 5,5 млн. человек, в то время как план предусматривал прибавку в 4,8 млн. человек, а производительность труда росла всего на 6% в год. [4, с. 335]</w:t>
      </w:r>
    </w:p>
    <w:p>
      <w:pPr>
        <w:pStyle w:val="Normal"/>
        <w:spacing w:lineRule="auto" w:line="360"/>
        <w:ind w:firstLine="709"/>
        <w:jc w:val="both"/>
        <w:rPr>
          <w:color w:val="000000"/>
          <w:sz w:val="28"/>
          <w:szCs w:val="28"/>
        </w:rPr>
      </w:pPr>
      <w:r>
        <w:rPr>
          <w:color w:val="000000"/>
          <w:sz w:val="28"/>
          <w:szCs w:val="28"/>
        </w:rPr>
        <w:t>В промышленности фаза быстрого роста (1947–1948 гг.) и даже «перегрева» (1949–1950 гг.) затем сменилась фазой явного замедления до 1954 года. Начиная с 1948 года, промышленность в полной мере испытала трудности, связанные сверхволюнтаристским пересмотром показателей четвертого пятилетнего плана. Возврат к модели развития 30-х гг. вызвал значительные экономические потрясения, резко ухудшившие в 1951–1953 гг. все хозяйственные показатели, и серьезную напряженность в общ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Провал реформ в сельском хозяйстве. Ухудшение положения кресть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щерб, нанесенный сельскому хозяйству только в колхозах составлял 181 млрд. рублей. [14, с. 331] По размерам посевных площадей страна оказалась на уровне 1913 года. Валовая продукция сельского хозяйства в 1945 году составляла 60% от уровня 1940 года. Трудности восстановительного периода были усилены сильнейшей засухой 1946 года; кроме того, расходы на сельское хозяйство в годы послевоенной пятилетки были почти в 4 раза меньше, чем на промышленность. [14, с. 332]</w:t>
      </w:r>
    </w:p>
    <w:p>
      <w:pPr>
        <w:pStyle w:val="Normal"/>
        <w:spacing w:lineRule="auto" w:line="360"/>
        <w:ind w:firstLine="709"/>
        <w:jc w:val="both"/>
        <w:rPr>
          <w:color w:val="000000"/>
          <w:sz w:val="28"/>
          <w:szCs w:val="28"/>
        </w:rPr>
      </w:pPr>
      <w:r>
        <w:rPr>
          <w:color w:val="000000"/>
          <w:sz w:val="28"/>
          <w:szCs w:val="28"/>
        </w:rPr>
        <w:t>Осенью 1946 года, вследствие неурожая, обусловлено отчасти засухой, а отчасти катастрофическим провалом опыта «дробного управления», правительство решило снова «прибрать к рукам» крестьянство, контроль над которым в годы войны был ослаблен. Была развернута широкая кампания по развитию в колхозах сети партийных ячеек. Одновременно Комиссии по делам колхозов получила задание принять все меры к ликвидации нарушений колхозного устава. Только за 1946 год 4,7 млн. га земель, «незаконно присвоенных колхозниками», были возвращены в колхозный фонд, с 1947 по 1949 год таким же образом были отобраны еще 5,9 млн. га. [4, с. 332]</w:t>
      </w:r>
    </w:p>
    <w:p>
      <w:pPr>
        <w:pStyle w:val="Normal"/>
        <w:spacing w:lineRule="auto" w:line="360"/>
        <w:ind w:firstLine="709"/>
        <w:jc w:val="both"/>
        <w:rPr/>
      </w:pPr>
      <w:r>
        <w:rPr>
          <w:color w:val="000000"/>
          <w:sz w:val="28"/>
          <w:szCs w:val="28"/>
        </w:rPr>
        <w:t>Эти меры полностью разрушили достаточно зыбкое доверие к правительству, возникшее на селе во время войны и сразу после нее. В 1947–1648 гг. правительство прибегло в отношении колхозников к мерам принуждения, которые напомнили им о худших временах первой пятилетки: два указа, принятые 4 июня 1947 г., предусматривали от пяти до двадцати пяти лет лагерей за «всякое посягательство на государственную или колхозную собственность».</w:t>
      </w:r>
    </w:p>
    <w:p>
      <w:pPr>
        <w:pStyle w:val="Normal"/>
        <w:spacing w:lineRule="auto" w:line="360"/>
        <w:ind w:firstLine="709"/>
        <w:jc w:val="both"/>
        <w:rPr>
          <w:color w:val="000000"/>
          <w:sz w:val="28"/>
          <w:szCs w:val="28"/>
        </w:rPr>
      </w:pPr>
      <w:r>
        <w:rPr>
          <w:color w:val="000000"/>
          <w:sz w:val="28"/>
          <w:szCs w:val="28"/>
        </w:rPr>
        <w:t>В 1948 году колхозникам было настоятельно рекомендовано подать государству мелкий скот, который им было разрешено держать колхозным уставом. Как следствие, за полгода было тайком забито 2 млн. голов скота. [4, с. 332] были сильно повышены налоги и сборы с доходов от продаж на свободном рынке. К тому же торговать на рынке модно было только при наличии специального разрешения, подтверждавшего, что соответствующий колхоз полностью выполнил свои обязательства перед государством. В то время, когда размер обязательных поставок каждый год возрастал, цены, которые государство платило колхозам за сельскохозяйственную продукцию, оставались вплоть до 1952 года ниже уровня 1940 года и возмещали, например, в случае производства зерновых, только одну седьмую стоимости. [4, с. 332]</w:t>
      </w:r>
    </w:p>
    <w:p>
      <w:pPr>
        <w:pStyle w:val="Normal"/>
        <w:spacing w:lineRule="auto" w:line="360"/>
        <w:ind w:firstLine="709"/>
        <w:jc w:val="both"/>
        <w:rPr/>
      </w:pPr>
      <w:r>
        <w:rPr>
          <w:color w:val="000000"/>
          <w:sz w:val="28"/>
          <w:szCs w:val="28"/>
        </w:rPr>
        <w:t>Денежная реформа декабря 1947 год, заключавшаяся в обмене банковских билетов, проходила на условиях более выгодным вкладчикам сберегательного банка. Именно поэтому исключительно сильно реформа ударила по крестьянам, которые деньги, вырученные во время войны и особенно в 1945–1946 гг., когда цены на свободном рынке были особенно выгодными, хранили у себя, а не в сберкассах, поскольку не осмеливались заявить о своих накоплениях.</w:t>
      </w:r>
    </w:p>
    <w:p>
      <w:pPr>
        <w:pStyle w:val="Normal"/>
        <w:spacing w:lineRule="auto" w:line="360"/>
        <w:ind w:firstLine="709"/>
        <w:jc w:val="both"/>
        <w:rPr/>
      </w:pPr>
      <w:r>
        <w:rPr>
          <w:color w:val="000000"/>
          <w:sz w:val="28"/>
          <w:szCs w:val="28"/>
        </w:rPr>
        <w:t>Успех этой акции для государства засвидетельствовал тот факт, что около трети денежной массы не было представлено владельцами в государственные банки. Все эти меры стимулировали массовый отток крестьян в города: около 8 млн. сельских жителей покинули свои деревни в 1946–1953 гг. [4, с. 333]</w:t>
      </w:r>
    </w:p>
    <w:p>
      <w:pPr>
        <w:pStyle w:val="Normal"/>
        <w:spacing w:lineRule="auto" w:line="360"/>
        <w:ind w:firstLine="709"/>
        <w:jc w:val="both"/>
        <w:rPr>
          <w:color w:val="000000"/>
          <w:sz w:val="28"/>
          <w:szCs w:val="28"/>
        </w:rPr>
      </w:pPr>
      <w:r>
        <w:rPr>
          <w:color w:val="000000"/>
          <w:sz w:val="28"/>
          <w:szCs w:val="28"/>
        </w:rPr>
        <w:t>В конце 1949 года экономическое и финансовое положение колхозов настолько ухудшилось, сто правительству пришлось разработать ряд реформ. Одной из реформ была смена формы организации труда колхозников. До реформы считалось, что звено, состоявшее в основном из членов семьи, наиболее эффективная структурная единица в условиях недостаточно механизированного сельского хозяйства. По новым реформам считалось, что звено, прежде всего, ведет к укреплению индивидуализма и семейной солидарности в ущерб «коллективному сознанию». С весны 1950 года колхозная администрация положила конец самостоятельности звеньев, в очередной раз вызвав глубокое недовольство крестьянства и дезорганизовав сельскохозяйственные работы.</w:t>
      </w:r>
    </w:p>
    <w:p>
      <w:pPr>
        <w:pStyle w:val="Normal"/>
        <w:spacing w:lineRule="auto" w:line="360"/>
        <w:ind w:firstLine="709"/>
        <w:jc w:val="both"/>
        <w:rPr>
          <w:color w:val="000000"/>
          <w:sz w:val="28"/>
          <w:szCs w:val="28"/>
        </w:rPr>
      </w:pPr>
      <w:r>
        <w:rPr>
          <w:color w:val="000000"/>
          <w:sz w:val="28"/>
          <w:szCs w:val="28"/>
        </w:rPr>
        <w:t>В 1950 году правительство, желая еще больше усилить политический и экономический контроль на селе, были проведены меры по укрупнению колхозов. За год количество колхозов с 252 тысяч сократилось до 121 тысячи и до 94 тысяч к концу 1952 года. [4, с. 333] Они сопровождались новым и значительным уменьшением индивидуальных наделов крестьян. Власти сократили также натуральную оплату, которая составляла значительную часть колхозного «заработка» и считалась большой ценностью, поскольку давала крестьянам возможность продавать излишки продуктов на рынках по высоким ценам.</w:t>
      </w:r>
    </w:p>
    <w:p>
      <w:pPr>
        <w:pStyle w:val="Normal"/>
        <w:spacing w:lineRule="auto" w:line="360"/>
        <w:ind w:firstLine="709"/>
        <w:jc w:val="both"/>
        <w:rPr/>
      </w:pPr>
      <w:r>
        <w:rPr>
          <w:color w:val="000000"/>
          <w:sz w:val="28"/>
          <w:szCs w:val="28"/>
        </w:rPr>
        <w:t>В сельском хозяйстве в послевоенные годы темпы роста оставались очень скромными. Хронические трудности деревни были вызваны главным образом антикрестьянской политикой правительства, которая подавляла любую инициативу и толкала наиболее предприимчивых к бегству в город, несмотря на очень жесткое законодательство, сурово наказывающее крестьян, фактически являющихся гражданами второго сорта, за их «отступни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Внутренняя политика советского правительства в послевоенный пери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олитика репрессий против некоторых национальностей. Одергивание нерусских нар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торая мировая война оказала свое влияние не только на экономическую жизнь страны, но и на духовную. В идейно-политической сфере она вызвала ослабление надзора, увеличивала число неконтролируемых идейных движений, особенно среди тех, кто в течение нескольких лет находился за пределами системы (в оккупированных районах или в плену), в национальной среде и интеллигенции.</w:t>
      </w:r>
    </w:p>
    <w:p>
      <w:pPr>
        <w:pStyle w:val="Normal"/>
        <w:spacing w:lineRule="auto" w:line="360"/>
        <w:ind w:firstLine="709"/>
        <w:jc w:val="both"/>
        <w:rPr>
          <w:color w:val="000000"/>
          <w:sz w:val="28"/>
          <w:szCs w:val="28"/>
        </w:rPr>
      </w:pPr>
      <w:r>
        <w:rPr>
          <w:color w:val="000000"/>
          <w:sz w:val="28"/>
          <w:szCs w:val="28"/>
        </w:rPr>
        <w:t>С возвращением к мирной жизни власти попытались, действуя чаще всего жестко, восстановить контроль за умами. Обращение с военнопленными, репатриированными в СССР, уже с лета 1945 года свидетельствовало об ужесточении режима. В целом, только около 20% из 227 тысяч репатриированных военнопленных получили разрешение вернуться домой. [4, с. 338] Большинство же бывших военнопленных были или отправлены в лагеря, или приговорены к ссылке минимум на пять лет, или к принудительным работам по восстановлению разоренных войной районов.</w:t>
      </w:r>
    </w:p>
    <w:p>
      <w:pPr>
        <w:pStyle w:val="Normal"/>
        <w:spacing w:lineRule="auto" w:line="360"/>
        <w:ind w:firstLine="709"/>
        <w:jc w:val="both"/>
        <w:rPr/>
      </w:pPr>
      <w:r>
        <w:rPr>
          <w:color w:val="000000"/>
          <w:sz w:val="28"/>
          <w:szCs w:val="28"/>
        </w:rPr>
        <w:t>Такое обращение было продиктовано подозрительностью, что рассказы репатриированных о пережитом будут слишком расходиться с тем, что официально выдавалось за правду.</w:t>
      </w:r>
    </w:p>
    <w:p>
      <w:pPr>
        <w:pStyle w:val="Normal"/>
        <w:spacing w:lineRule="auto" w:line="360"/>
        <w:ind w:firstLine="709"/>
        <w:jc w:val="both"/>
        <w:rPr/>
      </w:pPr>
      <w:r>
        <w:rPr>
          <w:color w:val="000000"/>
          <w:sz w:val="28"/>
          <w:szCs w:val="28"/>
        </w:rPr>
        <w:t>Возвращение в состав СССР территорий, включенных в него в 1939–1940 гг. и остававшихся в оккупации в течение почти всей войны, во время которой там развились национальные движения против советизации, вызвало цепную реакцию вооруженного сопротивления, преследования и репрессивных мер. Сопротивление аннексии и коллективизации было особенно сильным в Западной Украине. Масштабы движения против СССР на этой территории были таковы, что Советский союз был вынужден подписать в мае 1947 года соглашение с Польшей и Чехословакией о координации борьбы против украинских «банд».</w:t>
      </w:r>
    </w:p>
    <w:p>
      <w:pPr>
        <w:pStyle w:val="Normal"/>
        <w:spacing w:lineRule="auto" w:line="360"/>
        <w:ind w:firstLine="709"/>
        <w:jc w:val="both"/>
        <w:rPr>
          <w:color w:val="000000"/>
          <w:sz w:val="28"/>
          <w:szCs w:val="28"/>
        </w:rPr>
      </w:pPr>
      <w:r>
        <w:rPr>
          <w:color w:val="000000"/>
          <w:sz w:val="28"/>
          <w:szCs w:val="28"/>
        </w:rPr>
        <w:t>Окончательно Западная Украина была покорена только в 1950 году после проведения там коллективизации, переселения целых деревень, депортации, ссылки или арестов около 300 тысяч человек (с1945 по 1950 г.). [4, с. 339] Эта цифра включала тех, кто сотрудничал с немцами, повстанцев и простых крестьян, которые сопротивлялись коллективизации или поддерживали партизан из Украинской повстанческой армии.</w:t>
      </w:r>
    </w:p>
    <w:p>
      <w:pPr>
        <w:pStyle w:val="Normal"/>
        <w:spacing w:lineRule="auto" w:line="360"/>
        <w:ind w:firstLine="709"/>
        <w:jc w:val="both"/>
        <w:rPr/>
      </w:pPr>
      <w:r>
        <w:rPr>
          <w:color w:val="000000"/>
          <w:sz w:val="28"/>
          <w:szCs w:val="28"/>
        </w:rPr>
        <w:t>В прибалтийских странах советские власти, прежде чем приступить к коллективизации, провели депортацию «классово враждебных» элементов, конфисковали земли крупных собственников, которые были распределены среди бедных крестьян, подавили сопротивление аннексии со стороны вооруженных групп партизан. Насильственная коллективизация была проведена в два года (1949–1950 гг.). В 1950 году было коллективизировано в Латвии – 90,8% хозяйств, в Литве – 84%, в Эстонии – 76%. [4, с. 340] Ликвидация была проведена по той же модели, что и во всей стране.</w:t>
      </w:r>
    </w:p>
    <w:p>
      <w:pPr>
        <w:pStyle w:val="Normal"/>
        <w:spacing w:lineRule="auto" w:line="360"/>
        <w:ind w:firstLine="709"/>
        <w:jc w:val="both"/>
        <w:rPr>
          <w:color w:val="000000"/>
          <w:sz w:val="28"/>
          <w:szCs w:val="28"/>
        </w:rPr>
      </w:pPr>
      <w:r>
        <w:rPr>
          <w:color w:val="000000"/>
          <w:sz w:val="28"/>
          <w:szCs w:val="28"/>
        </w:rPr>
        <w:t>26 июня 1946 года «Известия» опубликовали указ о высылке за коллективное предательство чеченцев, ингушей и крымских татар, ликвидации Чечено-Ингушской Автономной республики, а также «разжалование» Крымской автономной республики в Крымскую область. На самом деле депортация этих и других не названных в указе народов была произведена уже за несколько лет до этого. Указ от 28 августа 1941 года объявил о переселении немцев Поволжья под предлогом наличия среди них «диверсантов» и «шпионов».</w:t>
      </w:r>
    </w:p>
    <w:p>
      <w:pPr>
        <w:pStyle w:val="Normal"/>
        <w:spacing w:lineRule="auto" w:line="360"/>
        <w:ind w:firstLine="709"/>
        <w:jc w:val="both"/>
        <w:rPr>
          <w:color w:val="000000"/>
          <w:sz w:val="28"/>
          <w:szCs w:val="28"/>
        </w:rPr>
      </w:pPr>
      <w:r>
        <w:rPr>
          <w:color w:val="000000"/>
          <w:sz w:val="28"/>
          <w:szCs w:val="28"/>
        </w:rPr>
        <w:t>С октября 1943 года по июнь 1944 года за «сотрудничество с оккупантами» были депортированы в Сибирь и Среднюю Азию шесть других народов: крымские татары, чеченцы, ингуши, калмыки, карачаевцы, балкарцы – всего по архивным данным более 700 тысяч человек. [4, с. 340] В течение примерно десяти лет депортированные народы официально как бы не существовали. В июле 1949 года насчитывалось более двух с половиной миллионов спецпереселенцев. Из них немцы составляли основной контингент (1,1 млн.), «бывшие кулаки» – небольшую долю репрессированных (5% общего числа). [4, с. 340]</w:t>
      </w:r>
    </w:p>
    <w:p>
      <w:pPr>
        <w:pStyle w:val="Normal"/>
        <w:spacing w:lineRule="auto" w:line="360"/>
        <w:ind w:firstLine="709"/>
        <w:jc w:val="both"/>
        <w:rPr>
          <w:color w:val="000000"/>
          <w:sz w:val="28"/>
          <w:szCs w:val="28"/>
        </w:rPr>
      </w:pPr>
      <w:r>
        <w:rPr>
          <w:color w:val="000000"/>
          <w:sz w:val="28"/>
          <w:szCs w:val="28"/>
        </w:rPr>
        <w:t>В своей речи 24 мая 1945 года Сталин, поднимая тост не за советский, а за русский народ, объяснил, что последний – «ведущая сила Советского Союза» – сыграл решающую роль в войне. Своими «ясным умом», «стойким характером» и «терпением» он заслужил право быть признанным вождем, «наиболее выдающейся нации из всех наций, входящих в состав Советского Союза». Речь Сталина означала отказ от прежней концепции русского народа как первого среди равных в пользу его дореволюционного видения как народа-просветителя и покров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Апогей системы концлагер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деологическое и политическое ужесточение 1945–1953 гг. привело к разрастанию репрессивных органов и концентрационной системы. С 1946 года деятельность по охране порядка и подавлению инакомыслия осуществлялась двумя органами, чьи права и обязанности оставались туманными и не регламентировались никаким законом: Министерством внутренних дел (МВД) и Министерством государственной безопасности (МГБ).</w:t>
      </w:r>
    </w:p>
    <w:p>
      <w:pPr>
        <w:pStyle w:val="Normal"/>
        <w:spacing w:lineRule="auto" w:line="360"/>
        <w:ind w:firstLine="709"/>
        <w:jc w:val="both"/>
        <w:rPr>
          <w:color w:val="000000"/>
          <w:sz w:val="28"/>
          <w:szCs w:val="28"/>
        </w:rPr>
      </w:pPr>
      <w:r>
        <w:rPr>
          <w:color w:val="000000"/>
          <w:sz w:val="28"/>
          <w:szCs w:val="28"/>
        </w:rPr>
        <w:t>Учитывая численность новых категорий приговоренных к лагерям (бывшие военнопленные, «чуждые элементы» из регионов, недавно включенных в СССР, пособники оккупантов, представители подвергшихся массовой депортации народностей0. следует признать, что в послевоенные годы советская концентрационная систем достигла своего апогея. Многие из приговоренных в 1937–1938 гг. к десяти годам лагерей без суда получили новый срок на основании административного решения. С другой стороны, есть основания предполагать, что смертность среди заключенных после 1948 года значительно сократилась благодаря осознанию властями необходимости «беречь» экономически выгодную рабочую силу.</w:t>
      </w:r>
    </w:p>
    <w:p>
      <w:pPr>
        <w:pStyle w:val="Normal"/>
        <w:spacing w:lineRule="auto" w:line="360"/>
        <w:ind w:firstLine="709"/>
        <w:jc w:val="both"/>
        <w:rPr/>
      </w:pPr>
      <w:r>
        <w:rPr>
          <w:color w:val="000000"/>
          <w:sz w:val="28"/>
          <w:szCs w:val="28"/>
        </w:rPr>
        <w:t>Частичное открытие архивов ГУЛАГа позволило уточнить его «население»: по этим данным количество заключенных в ИТЛ/ИТК в начале 50-х годов составляло 2,5 млн. человек этой цифре надо прибавить еще 2,5 млн. спецпереселенцев. [4, с. 347] Что же касается цифры расстрелянных или не «дошедших до пункта назначения» (умерших в «транзите»), цифра остается до сих пор неизвестной.</w:t>
      </w:r>
    </w:p>
    <w:p>
      <w:pPr>
        <w:pStyle w:val="Normal"/>
        <w:spacing w:lineRule="auto" w:line="360"/>
        <w:ind w:firstLine="709"/>
        <w:jc w:val="both"/>
        <w:rPr>
          <w:color w:val="000000"/>
          <w:sz w:val="28"/>
          <w:szCs w:val="28"/>
        </w:rPr>
      </w:pPr>
      <w:r>
        <w:rPr>
          <w:color w:val="000000"/>
          <w:sz w:val="28"/>
          <w:szCs w:val="28"/>
        </w:rPr>
        <w:t>По сравнению с предыдущими годами организация концентрационной системы отличалась рационализацией использования заключенных, созданием для политзаключенных специальных лагерей и ростом числа серьезных попыток восстания заключенных.</w:t>
      </w:r>
    </w:p>
    <w:p>
      <w:pPr>
        <w:pStyle w:val="Normal"/>
        <w:spacing w:lineRule="auto" w:line="360"/>
        <w:ind w:firstLine="709"/>
        <w:jc w:val="both"/>
        <w:rPr>
          <w:color w:val="000000"/>
          <w:sz w:val="28"/>
          <w:szCs w:val="28"/>
        </w:rPr>
      </w:pPr>
      <w:r>
        <w:rPr>
          <w:color w:val="000000"/>
          <w:sz w:val="28"/>
          <w:szCs w:val="28"/>
        </w:rPr>
        <w:t>В конце 40-х годов советская концентрационная система имела уже четвертьвековую историю. В сложной система лагерей заключенные были заняты преимущественно на лесоповале, в горнодобывающей промышленности, главным образом в отраслях с высокой степенью риска для жизни (добыча урана, свинца, асбеста, золота, алмазов), на строительстве железных дорог (Байкало-Амурская магистраль, железная дорога Салехард-Игарка), на строительстве крупных плотин (Усть-Каменногорск, Братск), городов (Космсомольск, Братск, Находка, Магадан, Норильск, Воркута и другие), на реализации таких престижных проектов, как Волго-Донской канал.</w:t>
      </w:r>
    </w:p>
    <w:p>
      <w:pPr>
        <w:pStyle w:val="Normal"/>
        <w:spacing w:lineRule="auto" w:line="360"/>
        <w:ind w:firstLine="709"/>
        <w:jc w:val="both"/>
        <w:rPr/>
      </w:pPr>
      <w:r>
        <w:rPr>
          <w:color w:val="000000"/>
          <w:sz w:val="28"/>
          <w:szCs w:val="28"/>
        </w:rPr>
        <w:t>В 1948 году, в обстановке общей нехватки рабочей силы из-за понесенных в войне потерь, когда особенно пострадало население наиболее трудоспособных возрастов, власти распорядились использовать заключенных более «экономно» и «рентабельно». В 1945–1948 гг. особенно высокой была смертность среди заключенных, отправленных в лагеря за пребывание в немецком плену. Чтобы стимулировать производительность труда, с 1948 года власти разрешили выдачу дополнительной зарплаты «ударникам»; также были увеличены пайки для выполнявших норму выработки.</w:t>
      </w:r>
    </w:p>
    <w:p>
      <w:pPr>
        <w:pStyle w:val="Normal"/>
        <w:spacing w:lineRule="auto" w:line="360"/>
        <w:ind w:firstLine="709"/>
        <w:jc w:val="both"/>
        <w:rPr/>
      </w:pPr>
      <w:r>
        <w:rPr>
          <w:color w:val="000000"/>
          <w:sz w:val="28"/>
          <w:szCs w:val="28"/>
        </w:rPr>
        <w:t>Экономическая рентабельность ГУЛАГа получила различные оценки: некоторые (А. Солженицын, С. Розенфельд) подчеркивают невероятную дешевизну этой рабочей силы, «оплачиваемой» из расчета обеспечения ее воспроизводства; другие (Альмарик, Буковский) настаивают на широком распространении всякого рода «приписок», очень низкой производительности лагерной рабочей силы и огромных расходах на содержание многочисленного коррумпированного лагерного персонала.</w:t>
      </w:r>
    </w:p>
    <w:p>
      <w:pPr>
        <w:pStyle w:val="Normal"/>
        <w:spacing w:lineRule="auto" w:line="360"/>
        <w:ind w:firstLine="709"/>
        <w:jc w:val="both"/>
        <w:rPr/>
      </w:pPr>
      <w:r>
        <w:rPr>
          <w:color w:val="000000"/>
          <w:sz w:val="28"/>
          <w:szCs w:val="28"/>
        </w:rPr>
        <w:t>Как бы то ни было, «население» ГУЛАГа внесло основной вклад в освоение новых районов, ресурсы которых могли бы эксплуатироваться вольной наемной рабочей силой, как это делается в настоящее время, правда с очень большими экономическими затра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Жизненный уровень населения в послевоенные годы. Идеологический контроль над сферами духовной жизни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изненный уровень населения характеризовали заработная плата и розничные цены на продукты питания и бытовые промышленные товары. После войны перед отменой карточной системы распределения розничные цены по сравнению с 1940 годом возросли в среднем в 3 раза: на продовольствие в 3,6 раза, на промышленные товары – в 2,2 раза. Заработная плата же у рабочих и служащих за эти годы увеличилась лишь в 1,5 раза. Средняя заработная плата по народному хозяйству составляла в 1940 году – 33 рубля, в 1945 году – 43,4 рубля, в 1948 году – 48 рублей, в 1950 – 64 рубля в месяц, из которых необходимо было вычесть сумму на подписку по государственным займам. [14, с. 334] Таким образом, изобилие в магазинах продовольствия, товаров широкого потребления и даже предметов роскоши (золото, меха) было следствием низкой покупательской способности основной массы населения.</w:t>
      </w:r>
    </w:p>
    <w:p>
      <w:pPr>
        <w:pStyle w:val="Normal"/>
        <w:spacing w:lineRule="auto" w:line="360"/>
        <w:ind w:firstLine="709"/>
        <w:jc w:val="both"/>
        <w:rPr>
          <w:color w:val="000000"/>
          <w:sz w:val="28"/>
          <w:szCs w:val="28"/>
        </w:rPr>
      </w:pPr>
      <w:r>
        <w:rPr>
          <w:color w:val="000000"/>
          <w:sz w:val="28"/>
          <w:szCs w:val="28"/>
        </w:rPr>
        <w:t>Тяжелое положение после войны было с жилищным фондом, восстановление и строительство которого велось одновременно и совместно с промышленным строительством. Если в 1940 году в среднем на душу населения приходилось 6,7 кв. м., то в 1950 году – 7 кв. м., и все же многие жили в подвалах, а основная часть населения – в коммунальных квартирах. [14, с. 335]</w:t>
      </w:r>
    </w:p>
    <w:p>
      <w:pPr>
        <w:pStyle w:val="Normal"/>
        <w:spacing w:lineRule="auto" w:line="360"/>
        <w:ind w:firstLine="709"/>
        <w:jc w:val="both"/>
        <w:rPr>
          <w:color w:val="000000"/>
          <w:sz w:val="28"/>
          <w:szCs w:val="28"/>
        </w:rPr>
      </w:pPr>
      <w:r>
        <w:rPr>
          <w:color w:val="000000"/>
          <w:sz w:val="28"/>
          <w:szCs w:val="28"/>
        </w:rPr>
        <w:t>Таким образом, жизненный уровень населения был еще далек от нормального состояния, так как большинство инвестиций государства шли в тяжелую промышленность, оборону и интернациональную помощь.</w:t>
      </w:r>
    </w:p>
    <w:p>
      <w:pPr>
        <w:pStyle w:val="Normal"/>
        <w:spacing w:lineRule="auto" w:line="360"/>
        <w:ind w:firstLine="709"/>
        <w:jc w:val="both"/>
        <w:rPr>
          <w:color w:val="000000"/>
          <w:sz w:val="28"/>
          <w:szCs w:val="28"/>
        </w:rPr>
      </w:pPr>
      <w:r>
        <w:rPr>
          <w:color w:val="000000"/>
          <w:sz w:val="28"/>
          <w:szCs w:val="28"/>
        </w:rPr>
        <w:t>В 1946 году была развернута кампания по восстановлению несколько ослабленного во время войны контроля за интеллектуальной жизнью страны. Интеллигенция надеялась, что тенденции, наметившиеся в годы войны, получат дальнейшее развитие в мирное время. Однако надежды либеральных сил были быстро развеяны.</w:t>
      </w:r>
    </w:p>
    <w:p>
      <w:pPr>
        <w:pStyle w:val="Normal"/>
        <w:spacing w:lineRule="auto" w:line="360"/>
        <w:ind w:firstLine="709"/>
        <w:jc w:val="both"/>
        <w:rPr>
          <w:color w:val="000000"/>
          <w:sz w:val="28"/>
          <w:szCs w:val="28"/>
        </w:rPr>
      </w:pPr>
      <w:r>
        <w:rPr>
          <w:color w:val="000000"/>
          <w:sz w:val="28"/>
          <w:szCs w:val="28"/>
        </w:rPr>
        <w:t>В 1946 году власти развернули широкое наступление против любого проявления интеллектуального творчества, где обнаруживались так называемые «заграничное влияние», «западное упадничество», «мелкобуржуазный индивидуализм» и «искусство для искусства». Идеологическое руководство этой кампанией осуществлял Жданов с таким рвением, что она была окрещена ее жертвами ждановщиной, и продолжалась вплоть до 1953 года с особой жестокостью.</w:t>
      </w:r>
    </w:p>
    <w:p>
      <w:pPr>
        <w:pStyle w:val="Normal"/>
        <w:spacing w:lineRule="auto" w:line="360"/>
        <w:ind w:firstLine="709"/>
        <w:jc w:val="both"/>
        <w:rPr>
          <w:color w:val="000000"/>
          <w:sz w:val="28"/>
          <w:szCs w:val="28"/>
        </w:rPr>
      </w:pPr>
      <w:r>
        <w:rPr>
          <w:color w:val="000000"/>
          <w:sz w:val="28"/>
          <w:szCs w:val="28"/>
        </w:rPr>
        <w:t>Если причины, по которым интеллигенция «прибиралась к рукам», были понятны в условиях, когда власти взяли курс на всемерное восхваление Сталин, на окончательное создание культа личности о нем, то объяснение выбора конкретного момента для развертывания борьбы с интеллигенцией вызывает определенные затруднения. Скорее всего, экономический кризис и голод в 1946 году подтолкнули власти к решению заставить интеллигенцию молчать.</w:t>
      </w:r>
    </w:p>
    <w:p>
      <w:pPr>
        <w:pStyle w:val="Normal"/>
        <w:spacing w:lineRule="auto" w:line="360"/>
        <w:ind w:firstLine="709"/>
        <w:jc w:val="both"/>
        <w:rPr/>
      </w:pPr>
      <w:r>
        <w:rPr>
          <w:color w:val="000000"/>
          <w:sz w:val="28"/>
          <w:szCs w:val="28"/>
        </w:rPr>
        <w:t>Первым признаком изменения в духовном климате общества было решение о создании 1 августа 1946 года нового журнала «Партийная жизнь», призванного контролировать развитие интеллектуально, научной и художественной жизни, отмеченное со времени победы «идеологической вялостью, появлением новых идей и иностранных влиянии, подрывающих дух коммунизма».</w:t>
      </w:r>
    </w:p>
    <w:p>
      <w:pPr>
        <w:pStyle w:val="Normal"/>
        <w:spacing w:lineRule="auto" w:line="360"/>
        <w:ind w:firstLine="709"/>
        <w:jc w:val="both"/>
        <w:rPr>
          <w:color w:val="000000"/>
          <w:sz w:val="28"/>
          <w:szCs w:val="28"/>
        </w:rPr>
      </w:pPr>
      <w:r>
        <w:rPr>
          <w:color w:val="000000"/>
          <w:sz w:val="28"/>
          <w:szCs w:val="28"/>
        </w:rPr>
        <w:t>Новый еженедельник «Культура и жизнь» получил задание проверить, действительно ли наука, литература, искусство, кино, радио, музыка, пресса, музейное дело «поставлены на службу коммунистического воспитания масс». В конце 1946 года «Культура и жизнь» начала кампанию против «декадентских тенденций» в театре и потребовала исключить из репертуара все пьесы зарубежных драматургов.</w:t>
      </w:r>
    </w:p>
    <w:p>
      <w:pPr>
        <w:pStyle w:val="Normal"/>
        <w:spacing w:lineRule="auto" w:line="360"/>
        <w:ind w:firstLine="709"/>
        <w:jc w:val="both"/>
        <w:rPr>
          <w:color w:val="000000"/>
          <w:sz w:val="28"/>
          <w:szCs w:val="28"/>
        </w:rPr>
      </w:pPr>
      <w:r>
        <w:rPr>
          <w:color w:val="000000"/>
          <w:sz w:val="28"/>
          <w:szCs w:val="28"/>
        </w:rPr>
        <w:t>Несколько месяцев спустя ждановщина затронула музыку – сферу, которой она до этого не касалась. Острой критике подверглись композиторы, «придерживающиеся формалистического, антинародного направления»: Прокофьев, Шостакович, Хачатурян, Мясковский и другие, которые «снизили высокую общественную роль музыки и сузили ее значение, ограничив его удовлетворением извращенных вкусов эстетствующих индивидуалистов». Кампания велась в течение всего 1948 года с большой решимостью, и почти все интеллектуалы и деятели искусства были осуждены, исключены из творческих организаций и вынуждены были прекратить свою творческую деятельность.</w:t>
      </w:r>
    </w:p>
    <w:p>
      <w:pPr>
        <w:pStyle w:val="Normal"/>
        <w:spacing w:lineRule="auto" w:line="360"/>
        <w:ind w:firstLine="709"/>
        <w:jc w:val="both"/>
        <w:rPr>
          <w:color w:val="000000"/>
          <w:sz w:val="28"/>
          <w:szCs w:val="28"/>
        </w:rPr>
      </w:pPr>
      <w:r>
        <w:rPr>
          <w:color w:val="000000"/>
          <w:sz w:val="28"/>
          <w:szCs w:val="28"/>
        </w:rPr>
        <w:t>Идеологический контроль был распространен на все сферы духовной жизни. Столь же уверенно, как в истории и философии, партия выступала как законодатель и в языкознании, биологии и математике, осуждая некоторые науки как «буржуазные» и запрещая заниматься ими. Такая участь постигла волновую математику, кибернетику и психоанализ, квантовую физику, генетику, теорию невероятностей, статистический анализ в социологи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мы можем сделать следующие выводы:</w:t>
      </w:r>
    </w:p>
    <w:p>
      <w:pPr>
        <w:pStyle w:val="Normal"/>
        <w:spacing w:lineRule="auto" w:line="360"/>
        <w:ind w:firstLine="709"/>
        <w:jc w:val="both"/>
        <w:rPr/>
      </w:pPr>
      <w:r>
        <w:rPr>
          <w:color w:val="000000"/>
          <w:sz w:val="28"/>
          <w:szCs w:val="28"/>
        </w:rPr>
        <w:t>– </w:t>
      </w:r>
      <w:r>
        <w:rPr>
          <w:color w:val="000000"/>
          <w:sz w:val="28"/>
          <w:szCs w:val="28"/>
        </w:rPr>
        <w:t>после Второй мировой войны статус и влияние СССР выросло до такой степени, что международное сообщество не могло не считаться с ним. Обладание ядерной бомбой делало положение Советского Союза еще более прочным;</w:t>
      </w:r>
    </w:p>
    <w:p>
      <w:pPr>
        <w:pStyle w:val="Normal"/>
        <w:spacing w:lineRule="auto" w:line="360"/>
        <w:ind w:firstLine="709"/>
        <w:jc w:val="both"/>
        <w:rPr/>
      </w:pPr>
      <w:r>
        <w:rPr>
          <w:color w:val="000000"/>
          <w:sz w:val="28"/>
          <w:szCs w:val="28"/>
        </w:rPr>
        <w:t>– </w:t>
      </w:r>
      <w:r>
        <w:rPr>
          <w:color w:val="000000"/>
          <w:sz w:val="28"/>
          <w:szCs w:val="28"/>
        </w:rPr>
        <w:t>СССР на оккупированных им территориях Восточной Европы навязал этим странам свою модель социалистической ориентации развития государства коммунистически-сталинского типа;</w:t>
      </w:r>
    </w:p>
    <w:p>
      <w:pPr>
        <w:pStyle w:val="Normal"/>
        <w:spacing w:lineRule="auto" w:line="360"/>
        <w:ind w:firstLine="709"/>
        <w:jc w:val="both"/>
        <w:rPr/>
      </w:pPr>
      <w:r>
        <w:rPr>
          <w:color w:val="000000"/>
          <w:sz w:val="28"/>
          <w:szCs w:val="28"/>
        </w:rPr>
        <w:t>– </w:t>
      </w:r>
      <w:r>
        <w:rPr>
          <w:color w:val="000000"/>
          <w:sz w:val="28"/>
          <w:szCs w:val="28"/>
        </w:rPr>
        <w:t>конфронтация СССР с США, Англией и Францией привела к разделу Германии и формированию политических и военно-политических блоков – НАТО, АНЗЮС, Коминформбюро, организацию стран Варшавского догово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тивостояние двух противоположных социально-экономических систем переросло в вооруженную конфронтацию и стало причиной начала «холодной войны»;</w:t>
      </w:r>
    </w:p>
    <w:p>
      <w:pPr>
        <w:pStyle w:val="Normal"/>
        <w:spacing w:lineRule="auto" w:line="360"/>
        <w:ind w:firstLine="709"/>
        <w:jc w:val="both"/>
        <w:rPr/>
      </w:pPr>
      <w:r>
        <w:rPr>
          <w:color w:val="000000"/>
          <w:sz w:val="28"/>
          <w:szCs w:val="28"/>
        </w:rPr>
        <w:t>– </w:t>
      </w:r>
      <w:r>
        <w:rPr>
          <w:color w:val="000000"/>
          <w:sz w:val="28"/>
          <w:szCs w:val="28"/>
        </w:rPr>
        <w:t>демографические потери СССР в войне были чудовищны; они составили шестую часть активного насе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изненный уровень населения стал ниже, чем в предвоенные годы вследствие значительного роста цен на продукты и бытовые промышленные товары, а уровень зарплат был поднят незначительно; катастрофически не хватало жилья; большинство инвестиций государства шли в тяжелую промышленность, оборону и интернациональную помощь;</w:t>
      </w:r>
    </w:p>
    <w:p>
      <w:pPr>
        <w:pStyle w:val="Normal"/>
        <w:spacing w:lineRule="auto" w:line="360"/>
        <w:ind w:firstLine="709"/>
        <w:jc w:val="both"/>
        <w:rPr/>
      </w:pPr>
      <w:r>
        <w:rPr>
          <w:color w:val="000000"/>
          <w:sz w:val="28"/>
          <w:szCs w:val="28"/>
        </w:rPr>
        <w:t>– </w:t>
      </w:r>
      <w:r>
        <w:rPr>
          <w:color w:val="000000"/>
          <w:sz w:val="28"/>
          <w:szCs w:val="28"/>
        </w:rPr>
        <w:t>масштаб потерь в промышленности и сельском хозяйстве был чудовищным; практический на всей территории, бывшей в оккупации, была уничтожена вся промышленная база и разорены колхозы и совхозы; однако руководство страны взяло курс на ускоренное развитие военно-промышленной базы страны и это привело к очень медленным темпам восстановления в послевоенное время;</w:t>
      </w:r>
    </w:p>
    <w:p>
      <w:pPr>
        <w:pStyle w:val="Normal"/>
        <w:spacing w:lineRule="auto" w:line="360"/>
        <w:ind w:firstLine="709"/>
        <w:jc w:val="both"/>
        <w:rPr/>
      </w:pPr>
      <w:r>
        <w:rPr>
          <w:color w:val="000000"/>
          <w:sz w:val="28"/>
          <w:szCs w:val="28"/>
        </w:rPr>
        <w:t>– </w:t>
      </w:r>
      <w:r>
        <w:rPr>
          <w:color w:val="000000"/>
          <w:sz w:val="28"/>
          <w:szCs w:val="28"/>
        </w:rPr>
        <w:t>принудительная коллективизация, ограничение на торговлю своей продукцией и уменьшение прав и свобод сельского населения привело к оттоку крестьян из сельской местности в города;</w:t>
      </w:r>
    </w:p>
    <w:p>
      <w:pPr>
        <w:pStyle w:val="Normal"/>
        <w:spacing w:lineRule="auto" w:line="360"/>
        <w:ind w:firstLine="709"/>
        <w:jc w:val="both"/>
        <w:rPr/>
      </w:pPr>
      <w:r>
        <w:rPr>
          <w:color w:val="000000"/>
          <w:sz w:val="28"/>
          <w:szCs w:val="28"/>
        </w:rPr>
        <w:t>– </w:t>
      </w:r>
      <w:r>
        <w:rPr>
          <w:color w:val="000000"/>
          <w:sz w:val="28"/>
          <w:szCs w:val="28"/>
        </w:rPr>
        <w:t>приток неквалифицированной рабочей силы из сельской местности на предприятия привел к кризису, результатом которого стали очень ограниченный рост производительности труда, проблемы производственной дисциплины, брак в работе, большая текучесть кад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сильственный возврат территорий стран Прибалтики и Западной Украины в состав СССР, политика, проводимая там, навсегда испортила отношения; возникшие в те времена ненависть, недовольство к России остались до сих пор, и в нынешнее время возникают большие сложности в отношениях с этими стран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портация и репрессии против многих малых народов, живущих в СССР, привела к обострению межнациональных отношений, к проблеме, которую наша страна решает до сих пор;</w:t>
      </w:r>
    </w:p>
    <w:p>
      <w:pPr>
        <w:pStyle w:val="Normal"/>
        <w:spacing w:lineRule="auto" w:line="360"/>
        <w:ind w:firstLine="709"/>
        <w:jc w:val="both"/>
        <w:rPr/>
      </w:pPr>
      <w:r>
        <w:rPr>
          <w:color w:val="000000"/>
          <w:sz w:val="28"/>
          <w:szCs w:val="28"/>
        </w:rPr>
        <w:t>– </w:t>
      </w:r>
      <w:r>
        <w:rPr>
          <w:color w:val="000000"/>
          <w:sz w:val="28"/>
          <w:szCs w:val="28"/>
        </w:rPr>
        <w:t>система концлагерей достигла своего апогея; благодаря неограниченным человеческим ресурсам ГУЛАГа были освоены новые труднодоступные районы, которые эксплуатируются и настоящее врем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жесточение в контроле за искусством, наукой, литературой привело к тому, что многие творческие деятели прекратили свою деятельность; запрет в науке на развитие новых перспективных направлений знаний привело в полному застою; зарубежная наука на много десятилетий обогнала Россию в изучении и применении научных достиж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условиях административно-командной системы, культа личности Сталина возникло глубокое противоречие между необходимостью изменений в социально-политической и экономической сферах и неспособностью руководства страны осознать и осуществить эти измен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рхивы раскрывают тайны…Международные вопросы: события и люди / Сост. Н.В. Попов. М., 199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асилевский А.М. Дело всей жизни. Кн. 1–2. М., 1988.</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енедиктов А.В. Организация государственной промышленности в СССР. В 2 томах, Л., 1957–196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ерт Н. История Советского государства. 1900–1991. – М., 200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Волкогонов Д.А. Триумф и трагедия. Политический портрет И.В. Сталина. Кн. 1–4. М., 1989.</w:t>
      </w:r>
    </w:p>
    <w:p>
      <w:pPr>
        <w:pStyle w:val="Normal"/>
        <w:numPr>
          <w:ilvl w:val="0"/>
          <w:numId w:val="1"/>
        </w:numPr>
        <w:tabs>
          <w:tab w:val="clear" w:pos="708"/>
          <w:tab w:val="left" w:pos="360" w:leader="none"/>
        </w:tabs>
        <w:spacing w:lineRule="auto" w:line="360"/>
        <w:ind w:left="0" w:hanging="0"/>
        <w:jc w:val="both"/>
        <w:rPr>
          <w:color w:val="000000"/>
          <w:sz w:val="28"/>
          <w:szCs w:val="28"/>
        </w:rPr>
      </w:pPr>
      <w:r>
        <w:rPr>
          <w:bCs/>
          <w:color w:val="000000"/>
          <w:sz w:val="28"/>
          <w:szCs w:val="28"/>
        </w:rPr>
        <w:t>Выступление президента России Владимира Путина на Мюнхенской конференции по вопросам политики безопасности 10 февраля 2007 года. //</w:t>
      </w:r>
      <w:r>
        <w:rPr>
          <w:bCs/>
          <w:color w:val="000000"/>
          <w:sz w:val="28"/>
          <w:szCs w:val="28"/>
          <w:lang w:val="en-US"/>
        </w:rPr>
        <w:t>www</w:t>
      </w:r>
      <w:r>
        <w:rPr>
          <w:bCs/>
          <w:color w:val="000000"/>
          <w:sz w:val="28"/>
          <w:szCs w:val="28"/>
        </w:rPr>
        <w:t>.</w:t>
      </w:r>
      <w:r>
        <w:rPr>
          <w:bCs/>
          <w:color w:val="000000"/>
          <w:sz w:val="28"/>
          <w:szCs w:val="28"/>
          <w:lang w:val="en-US"/>
        </w:rPr>
        <w:t>izvestia</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politic</w:t>
      </w:r>
      <w:r>
        <w:rPr>
          <w:bCs/>
          <w:color w:val="000000"/>
          <w:sz w:val="28"/>
          <w:szCs w:val="28"/>
        </w:rPr>
        <w:t>/</w:t>
      </w:r>
      <w:r>
        <w:rPr>
          <w:bCs/>
          <w:color w:val="000000"/>
          <w:sz w:val="28"/>
          <w:szCs w:val="28"/>
          <w:lang w:val="en-US"/>
        </w:rPr>
        <w:t>article</w:t>
      </w:r>
      <w:r>
        <w:rPr>
          <w:bCs/>
          <w:color w:val="000000"/>
          <w:sz w:val="28"/>
          <w:szCs w:val="28"/>
        </w:rPr>
        <w:t>3101055/</w:t>
      </w:r>
    </w:p>
    <w:p>
      <w:pPr>
        <w:pStyle w:val="Normal"/>
        <w:numPr>
          <w:ilvl w:val="0"/>
          <w:numId w:val="1"/>
        </w:numPr>
        <w:tabs>
          <w:tab w:val="clear" w:pos="708"/>
          <w:tab w:val="left" w:pos="360" w:leader="none"/>
        </w:tabs>
        <w:spacing w:lineRule="auto" w:line="360"/>
        <w:ind w:left="0" w:hanging="0"/>
        <w:jc w:val="both"/>
        <w:rPr/>
      </w:pPr>
      <w:r>
        <w:rPr>
          <w:iCs/>
          <w:color w:val="000000"/>
          <w:sz w:val="28"/>
          <w:szCs w:val="28"/>
        </w:rPr>
        <w:t>Жуков Г К. </w:t>
      </w:r>
      <w:r>
        <w:rPr>
          <w:color w:val="000000"/>
          <w:sz w:val="28"/>
          <w:szCs w:val="28"/>
        </w:rPr>
        <w:t>Воспоминания и размышления. В 2 т. – М., 200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Замковой В., Ильчиков М. Пятьдесят лет Победы: Мифы и реальность. М., 199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История Великой Отечественной войны Советского Союза. В 6 томах. М., 1960–196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ауль Т.Н. От Сталина до Горбачева и далее. М., 1992.</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нев И.С. Сорок пятый. М., 1970. О прошлом во имя будущего. Вторая мировая война: причины, итоги, уроки. М., 1995.</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рниенко Г.М. «Холодная война». Свидетельство ее участника. М. 1994.</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аненков А.И. Культурное строительство в послевоенной деревне (1946–1950 гг.). М., 199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оцелуев В.А. История России ХХ столетия. – М., 1997.</w:t>
      </w:r>
    </w:p>
    <w:p>
      <w:pPr>
        <w:pStyle w:val="Normal"/>
        <w:numPr>
          <w:ilvl w:val="0"/>
          <w:numId w:val="1"/>
        </w:numPr>
        <w:tabs>
          <w:tab w:val="clear" w:pos="708"/>
          <w:tab w:val="left" w:pos="360" w:leader="none"/>
        </w:tabs>
        <w:spacing w:lineRule="auto" w:line="360"/>
        <w:ind w:left="0" w:hanging="0"/>
        <w:jc w:val="both"/>
        <w:rPr/>
      </w:pPr>
      <w:r>
        <w:rPr>
          <w:color w:val="000000"/>
          <w:sz w:val="28"/>
          <w:szCs w:val="28"/>
        </w:rPr>
        <w:t>Соколов Б.В. Цена победы. Великая Отечественная война: неизвестное об известном. М., 1991.</w:t>
      </w:r>
    </w:p>
    <w:p>
      <w:pPr>
        <w:pStyle w:val="Normal"/>
        <w:numPr>
          <w:ilvl w:val="0"/>
          <w:numId w:val="1"/>
        </w:numPr>
        <w:tabs>
          <w:tab w:val="clear" w:pos="708"/>
          <w:tab w:val="left" w:pos="360" w:leader="none"/>
        </w:tabs>
        <w:spacing w:lineRule="auto" w:line="360"/>
        <w:ind w:left="0" w:hanging="0"/>
        <w:jc w:val="both"/>
        <w:rPr/>
      </w:pPr>
      <w:r>
        <w:rPr>
          <w:color w:val="000000"/>
          <w:sz w:val="28"/>
          <w:szCs w:val="28"/>
        </w:rPr>
        <w:t>У истоков социалистического содружества: СССР и восточноевропейские страны в 1944–1949 гг./ Отв. Ред. Л.Я. Гибианский. М.,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6:00Z</dcterms:created>
  <dc:creator>Рома</dc:creator>
  <dc:description/>
  <cp:keywords/>
  <dc:language>en-US</dc:language>
  <cp:lastModifiedBy>SYSTEM</cp:lastModifiedBy>
  <cp:lastPrinted>2007-11-19T12:38:00Z</cp:lastPrinted>
  <dcterms:modified xsi:type="dcterms:W3CDTF">2011-09-21T22:06:00Z</dcterms:modified>
  <cp:revision>2</cp:revision>
  <dc:subject/>
  <dc:title>ФЕДЕРАЛЬНОЕ АГЕНСТВО ПО ОБРАЗОВАНИЮ</dc:title>
</cp:coreProperties>
</file>