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rPr>
      </w:pPr>
      <w:r>
        <w:rPr>
          <w:b/>
          <w:bCs/>
          <w:sz w:val="28"/>
          <w:szCs w:val="28"/>
        </w:rPr>
        <w:t>РЕФЕРАТ</w:t>
      </w:r>
    </w:p>
    <w:p>
      <w:pPr>
        <w:pStyle w:val="Normal"/>
        <w:widowControl w:val="false"/>
        <w:autoSpaceDE w:val="false"/>
        <w:spacing w:lineRule="auto" w:line="360"/>
        <w:jc w:val="center"/>
        <w:rPr/>
      </w:pPr>
      <w:r>
        <w:rPr>
          <w:b/>
          <w:bCs/>
          <w:sz w:val="28"/>
          <w:szCs w:val="28"/>
        </w:rPr>
        <w:t>по курсу «История России»</w:t>
      </w:r>
    </w:p>
    <w:p>
      <w:pPr>
        <w:pStyle w:val="Normal"/>
        <w:widowControl w:val="false"/>
        <w:autoSpaceDE w:val="false"/>
        <w:spacing w:lineRule="auto" w:line="360"/>
        <w:jc w:val="center"/>
        <w:rPr/>
      </w:pPr>
      <w:r>
        <w:rPr>
          <w:b/>
          <w:bCs/>
          <w:sz w:val="28"/>
          <w:szCs w:val="28"/>
        </w:rPr>
        <w:t>по теме: «Итоги и уроки Великой Отечественной войны (1941 - 1945гг.)»</w:t>
      </w:r>
    </w:p>
    <w:p>
      <w:pPr>
        <w:pStyle w:val="Normal"/>
        <w:overflowPunct w:val="false"/>
        <w:autoSpaceDE w:val="false"/>
        <w:spacing w:lineRule="auto" w:line="360"/>
        <w:ind w:firstLine="709"/>
        <w:rPr>
          <w:b/>
          <w:b/>
          <w:bCs/>
          <w:sz w:val="28"/>
          <w:szCs w:val="28"/>
        </w:rPr>
      </w:pPr>
      <w:r>
        <w:rPr>
          <w:b/>
          <w:bCs/>
          <w:sz w:val="28"/>
          <w:szCs w:val="28"/>
        </w:rPr>
      </w:r>
      <w:r>
        <w:br w:type="page"/>
      </w:r>
    </w:p>
    <w:p>
      <w:pPr>
        <w:pStyle w:val="Normal"/>
        <w:overflowPunct w:val="false"/>
        <w:autoSpaceDE w:val="false"/>
        <w:spacing w:lineRule="auto" w:line="360"/>
        <w:jc w:val="center"/>
        <w:rPr>
          <w:b/>
          <w:b/>
          <w:bCs/>
          <w:sz w:val="28"/>
          <w:szCs w:val="28"/>
        </w:rPr>
      </w:pPr>
      <w:r>
        <w:rPr>
          <w:b/>
          <w:bCs/>
          <w:sz w:val="28"/>
          <w:szCs w:val="28"/>
        </w:rPr>
        <w:t>1. Главные итоги Великой Отечественной войны</w:t>
      </w:r>
    </w:p>
    <w:p>
      <w:pPr>
        <w:pStyle w:val="Normal"/>
        <w:overflowPunct w:val="false"/>
        <w:autoSpaceDE w:val="false"/>
        <w:spacing w:lineRule="auto" w:line="360"/>
        <w:ind w:firstLine="709"/>
        <w:rPr>
          <w:b/>
          <w:b/>
          <w:bCs/>
          <w:sz w:val="28"/>
          <w:szCs w:val="28"/>
        </w:rPr>
      </w:pPr>
      <w:r>
        <w:rPr>
          <w:b/>
          <w:bCs/>
          <w:sz w:val="28"/>
          <w:szCs w:val="28"/>
        </w:rPr>
      </w:r>
    </w:p>
    <w:p>
      <w:pPr>
        <w:pStyle w:val="Normal"/>
        <w:overflowPunct w:val="false"/>
        <w:autoSpaceDE w:val="false"/>
        <w:spacing w:lineRule="auto" w:line="360"/>
        <w:ind w:firstLine="709"/>
        <w:jc w:val="both"/>
        <w:rPr>
          <w:sz w:val="28"/>
          <w:szCs w:val="28"/>
        </w:rPr>
      </w:pPr>
      <w:r>
        <w:rPr>
          <w:sz w:val="28"/>
          <w:szCs w:val="28"/>
        </w:rPr>
        <w:t xml:space="preserve">Великая Отечественная война длилась 1418 дней и ночей и явилась величайшим испытанием для советского народа и его Вооруженных Сил. Это была самая тяжелая и самая кровавая война в истории нашей Родины. В ней советский народ, его армия и флот добились всемирно-исторической Победы над агрессором - германским фашизмом и его союзниками. Это был поистине величайший патриотический и интернациональный подвиг. </w:t>
      </w:r>
    </w:p>
    <w:p>
      <w:pPr>
        <w:pStyle w:val="Normal"/>
        <w:overflowPunct w:val="false"/>
        <w:autoSpaceDE w:val="false"/>
        <w:spacing w:lineRule="auto" w:line="360"/>
        <w:ind w:firstLine="709"/>
        <w:jc w:val="both"/>
        <w:rPr/>
      </w:pPr>
      <w:r>
        <w:rPr>
          <w:sz w:val="28"/>
          <w:szCs w:val="28"/>
        </w:rPr>
        <w:t>Уже более 60 лет человечество избавлено от глобальной войны. Оно пользуется благами мира, завоеванного советским народом и его Вооруженными Силами. И чем дальше в прошлое уходят события Великой Отечественной войны, тем полнее и ярче раскрывается величие и значение нашей Победы. И это закономерно . Война велась в первую очередь в защиту свободы и независимости нашей Родины. В то же время объективно она велась в защиту мировой цивилизации от угрозы фашистского порабощения.</w:t>
      </w:r>
    </w:p>
    <w:p>
      <w:pPr>
        <w:pStyle w:val="Normal"/>
        <w:overflowPunct w:val="false"/>
        <w:autoSpaceDE w:val="false"/>
        <w:spacing w:lineRule="auto" w:line="360"/>
        <w:ind w:firstLine="709"/>
        <w:jc w:val="both"/>
        <w:rPr/>
      </w:pPr>
      <w:r>
        <w:rPr>
          <w:sz w:val="28"/>
          <w:szCs w:val="28"/>
        </w:rPr>
        <w:t>Напомним, что Великая Отечественная война Советского Союза была составной частью и главным содержанием второй мировой войны, начавшейся 1-го сентября 1939 года. Вторая мировая война вовлекла в свою орбиту 61 государство, 80 процентов населения земного шара. Военные действия велись на территории 40 государств Европы, Азии и Африки, а также на морских и океанских просторах. Зачинщик войны - германо-итало-японский фашистско-милитаристский блок непрерывно расширял агрессию. Он упорно стремился к завоеванию мирового господства. Но главным препятствием на пути к этим замыслам явился Советский Союз.</w:t>
      </w:r>
    </w:p>
    <w:p>
      <w:pPr>
        <w:pStyle w:val="Normal"/>
        <w:overflowPunct w:val="false"/>
        <w:autoSpaceDE w:val="false"/>
        <w:spacing w:lineRule="auto" w:line="360"/>
        <w:ind w:firstLine="709"/>
        <w:jc w:val="both"/>
        <w:rPr/>
      </w:pPr>
      <w:r>
        <w:rPr>
          <w:sz w:val="28"/>
          <w:szCs w:val="28"/>
        </w:rPr>
        <w:t>Ранним утром 22 июня 1941 года фашистская Германия совершила вероломное нападение на Советский Союз</w:t>
      </w:r>
      <w:r>
        <w:rPr>
          <w:sz w:val="28"/>
          <w:szCs w:val="28"/>
          <w:lang w:val="uk-UA"/>
        </w:rPr>
        <w:t>.</w:t>
      </w:r>
      <w:r>
        <w:rPr>
          <w:sz w:val="28"/>
          <w:szCs w:val="28"/>
        </w:rPr>
        <w:t xml:space="preserve"> Для оправдания этого разбоя Гитлер в свое время выдвинул версию, будто СССР готовил вторжение в Европу, а он, Гитлер, нанес превентивный (предупредительный), спасительный для Европы удар. Эта ложь и поныне имеет хождение на Западе. Она пережевывается и в писаниях бывшего советского разведчика предателя-перебежчика Резуна, присвоившего себе псевдоним Суворова. Вызывает недоумение, как могли наши телевизионные деятели по его книгам создать, а затем показать 18-серийный фильм «Последний шанс», Это своего рода «подарок » россиянам к юбилею Победы. Вместо правды о войне показаны злонамеренные фальсификации.</w:t>
      </w:r>
    </w:p>
    <w:p>
      <w:pPr>
        <w:pStyle w:val="Normal"/>
        <w:overflowPunct w:val="false"/>
        <w:autoSpaceDE w:val="false"/>
        <w:spacing w:lineRule="auto" w:line="360"/>
        <w:ind w:firstLine="709"/>
        <w:jc w:val="both"/>
        <w:rPr/>
      </w:pPr>
      <w:r>
        <w:rPr>
          <w:sz w:val="28"/>
          <w:szCs w:val="28"/>
        </w:rPr>
        <w:t>На самом деле политические и военные стратеги фашистской Германии, совершая агрессию против Советского Союза, руководствовались иными соображениями и установками. И к агрессии они готовились давно и основательно.</w:t>
      </w:r>
    </w:p>
    <w:p>
      <w:pPr>
        <w:pStyle w:val="Normal"/>
        <w:overflowPunct w:val="false"/>
        <w:autoSpaceDE w:val="false"/>
        <w:spacing w:lineRule="auto" w:line="360"/>
        <w:ind w:firstLine="709"/>
        <w:jc w:val="both"/>
        <w:rPr/>
      </w:pPr>
      <w:r>
        <w:rPr>
          <w:sz w:val="28"/>
          <w:szCs w:val="28"/>
          <w:u w:val="single"/>
        </w:rPr>
        <w:t>Во-первых</w:t>
      </w:r>
      <w:r>
        <w:rPr>
          <w:sz w:val="28"/>
          <w:szCs w:val="28"/>
        </w:rPr>
        <w:t>, преследовалась цель: устранить Советский Союз как главное препятствие на пути к завоеванию всего мира. Международный Нюрнбергский трибунал на основе глубокого анализа предвоенных событий пришел к выводу, который содержится в его приговоре: «...Германия вторглась на советскую территорию в соответствии с заранее подготовленными планами... Германия имела тщательно разработанные планы сокрушить СССР как политическую и военную силу для того, чтобы расчистить путь для экспансии Германии и в соответствии с ее стремлениями». А вот заявление английского премьер-министра У.Черчилля, сделанное им вечером 22 июня 1941 года: «Опасность, угрожающая России, - это опасность, угрожающая нам и Соединенным Штатам». Так что всякие утверждения о якобы агрессивных намерениях СССР - это вздорные измышления с целью оправдания фашизма, извращения исторической правды.</w:t>
      </w:r>
    </w:p>
    <w:p>
      <w:pPr>
        <w:pStyle w:val="Normal"/>
        <w:numPr>
          <w:ilvl w:val="0"/>
          <w:numId w:val="0"/>
        </w:numPr>
        <w:overflowPunct w:val="false"/>
        <w:autoSpaceDE w:val="false"/>
        <w:spacing w:lineRule="auto" w:line="360"/>
        <w:ind w:left="0" w:firstLine="709"/>
        <w:jc w:val="both"/>
        <w:rPr/>
      </w:pPr>
      <w:r>
        <w:rPr>
          <w:sz w:val="28"/>
          <w:szCs w:val="28"/>
          <w:u w:val="single"/>
        </w:rPr>
        <w:t>Во-вторых</w:t>
      </w:r>
      <w:r>
        <w:rPr>
          <w:sz w:val="28"/>
          <w:szCs w:val="28"/>
        </w:rPr>
        <w:t>, фашисты рассматривали Советский Союз и как объект грабежа и эксплуатации, как источник процветания Германии. Буквально за несколько дней до начала нападения Геринг в одной из директив писал: «Получить для Германии как можно больше продовольствия - такова главная экономическая цель кампании». И далее: захваченные советские территории«будут эксплуатироваться как колонии и при помощи колониальных методов».Вот какие людоедские цели преследовали главари фашистской Германии.</w:t>
      </w:r>
    </w:p>
    <w:p>
      <w:pPr>
        <w:pStyle w:val="Normal"/>
        <w:overflowPunct w:val="false"/>
        <w:autoSpaceDE w:val="false"/>
        <w:spacing w:lineRule="auto" w:line="360"/>
        <w:ind w:firstLine="709"/>
        <w:jc w:val="both"/>
        <w:rPr/>
      </w:pPr>
      <w:r>
        <w:rPr>
          <w:sz w:val="28"/>
          <w:szCs w:val="28"/>
        </w:rPr>
        <w:t>Советский Союз, став жертвой разбойничьего нападения, принял на себя и вынес до конца основную тяжесть борьбы с агрессорами. Советско-германский фронт с первых и до последних дней своего существования был главным фронтом второй мировой войны. Ее судьбы решались именно на этом фронте.</w:t>
      </w:r>
    </w:p>
    <w:p>
      <w:pPr>
        <w:pStyle w:val="Normal"/>
        <w:overflowPunct w:val="false"/>
        <w:autoSpaceDE w:val="false"/>
        <w:spacing w:lineRule="auto" w:line="360"/>
        <w:ind w:firstLine="709"/>
        <w:jc w:val="both"/>
        <w:rPr>
          <w:sz w:val="28"/>
          <w:szCs w:val="28"/>
        </w:rPr>
      </w:pPr>
      <w:r>
        <w:rPr>
          <w:sz w:val="28"/>
          <w:szCs w:val="28"/>
        </w:rPr>
        <w:t xml:space="preserve">В силу целого ряда объективных и субъективных обстоятельств начальный период войны сложился для нашей страны неблагоприятно. Нам пришлось испытать немалые трудности. В чем их истоки и причины?! Остановимся на основных из них. </w:t>
      </w:r>
    </w:p>
    <w:p>
      <w:pPr>
        <w:pStyle w:val="Normal"/>
        <w:overflowPunct w:val="false"/>
        <w:autoSpaceDE w:val="false"/>
        <w:spacing w:lineRule="auto" w:line="360"/>
        <w:ind w:firstLine="709"/>
        <w:jc w:val="both"/>
        <w:rPr/>
      </w:pPr>
      <w:r>
        <w:rPr>
          <w:sz w:val="28"/>
          <w:szCs w:val="28"/>
        </w:rPr>
        <w:t>Фашистская Германия в интересах агрессии использовала возможности почти всей покоренной ею Европы. Ее военно-экономический потенциал был в полтора-два раза выше, чем у Советского Союза</w:t>
      </w:r>
      <w:r>
        <w:rPr>
          <w:sz w:val="28"/>
          <w:szCs w:val="28"/>
          <w:lang w:val="uk-UA"/>
        </w:rPr>
        <w:t>.</w:t>
      </w:r>
      <w:r>
        <w:rPr>
          <w:sz w:val="28"/>
          <w:szCs w:val="28"/>
        </w:rPr>
        <w:t xml:space="preserve"> В распоряжении фашистов оказалась боевая техника и оружие 180 дивизий порабощенных ими европейских стран. Германия заблаговременно отмобилизовала огромную армию вторжения. На восток Гитлер бросил 190 дивизий. Кроме того, 37 дивизий со средствами усиления выставили германские союзники - Италия, Румыния, Финляндия, Венгрия, Испания, Хорватия, Словакия. По сравнению с войсками советских западных приграничных округов агрессор имел почти двойное общее превосходство в силах. А на ряде направлений превосходство было еще большим.</w:t>
      </w:r>
    </w:p>
    <w:p>
      <w:pPr>
        <w:pStyle w:val="Normal"/>
        <w:overflowPunct w:val="false"/>
        <w:autoSpaceDE w:val="false"/>
        <w:spacing w:lineRule="auto" w:line="360"/>
        <w:ind w:firstLine="709"/>
        <w:jc w:val="both"/>
        <w:rPr/>
      </w:pPr>
      <w:r>
        <w:rPr>
          <w:sz w:val="28"/>
          <w:szCs w:val="28"/>
        </w:rPr>
        <w:t>Нельзя не отметить и следующие обстоятельства. В нашей армии не был закончен процесс перевооружения, начавшийся в канун войны. Из-за необоснованных репрессий серьезный урон понесли военные кадры. Далее.</w:t>
      </w:r>
    </w:p>
    <w:p>
      <w:pPr>
        <w:pStyle w:val="Normal"/>
        <w:overflowPunct w:val="false"/>
        <w:autoSpaceDE w:val="false"/>
        <w:spacing w:lineRule="auto" w:line="360"/>
        <w:ind w:firstLine="709"/>
        <w:jc w:val="both"/>
        <w:rPr/>
      </w:pPr>
      <w:r>
        <w:rPr>
          <w:sz w:val="28"/>
          <w:szCs w:val="28"/>
        </w:rPr>
        <w:t>Советское руководство, прежде всего И.В.</w:t>
      </w:r>
      <w:r>
        <w:rPr>
          <w:sz w:val="28"/>
          <w:szCs w:val="28"/>
          <w:lang w:val="uk-UA"/>
        </w:rPr>
        <w:t xml:space="preserve"> </w:t>
      </w:r>
      <w:r>
        <w:rPr>
          <w:sz w:val="28"/>
          <w:szCs w:val="28"/>
        </w:rPr>
        <w:t>Сталин, располагало информацией о концентрации фашистских войск вблизи наших границ, о планах и даже сроках нападения. Но эта информация, к сожалению, оценивалась неверно, воспринималась с подозрением. К ней не было доверия.</w:t>
      </w:r>
    </w:p>
    <w:p>
      <w:pPr>
        <w:pStyle w:val="Normal"/>
        <w:overflowPunct w:val="false"/>
        <w:autoSpaceDE w:val="false"/>
        <w:spacing w:lineRule="auto" w:line="360"/>
        <w:ind w:firstLine="709"/>
        <w:jc w:val="both"/>
        <w:rPr/>
      </w:pPr>
      <w:r>
        <w:rPr>
          <w:sz w:val="28"/>
          <w:szCs w:val="28"/>
        </w:rPr>
        <w:t>Должные практические выводы из нее сделаны не были. Из-за опасений вызвать провокацию войска не были своевременно приведены в боевую готовность. Поэтому вероломное нападение фашистов для наших войск оказалось внезапным. Видимо, об этом и других просчетах И.В.</w:t>
      </w:r>
      <w:r>
        <w:rPr>
          <w:sz w:val="28"/>
          <w:szCs w:val="28"/>
          <w:lang w:val="uk-UA"/>
        </w:rPr>
        <w:t xml:space="preserve"> </w:t>
      </w:r>
      <w:r>
        <w:rPr>
          <w:sz w:val="28"/>
          <w:szCs w:val="28"/>
        </w:rPr>
        <w:t>Сталин в мае 1945 года сказал так: «У нашего правительства было немало ошибок, были у нас моменты отчаянного положения в 1941-1942 годах...»</w:t>
      </w:r>
    </w:p>
    <w:p>
      <w:pPr>
        <w:pStyle w:val="Normal"/>
        <w:overflowPunct w:val="false"/>
        <w:autoSpaceDE w:val="false"/>
        <w:spacing w:lineRule="auto" w:line="360"/>
        <w:ind w:firstLine="709"/>
        <w:jc w:val="both"/>
        <w:rPr/>
      </w:pPr>
      <w:r>
        <w:rPr>
          <w:sz w:val="28"/>
          <w:szCs w:val="28"/>
        </w:rPr>
        <w:t>Вот такое отчаянное, даже катастрофическое положение сложилось с самого начала фашистской агрессии. В силу названных факторов врагу удалось захватить стратегическую инициативу и продвинуться к жизненно важным центрам Советского Союза. Германское командование явно рассчитывало путем «молниеносной войны» в течение трех-четырех месяцев разгромить Советские Вооруженные Силы, оккупировать и расчленить Советский Союз. Тем самым решалась бы важная стратегическая задача - расчищался бы путь к завоеванию мирового господства. Но этим бредовым планам фашистских политических и военных авантюристов не суждено было сбыться.</w:t>
      </w:r>
    </w:p>
    <w:p>
      <w:pPr>
        <w:pStyle w:val="Normal"/>
        <w:overflowPunct w:val="false"/>
        <w:autoSpaceDE w:val="false"/>
        <w:spacing w:lineRule="auto" w:line="360"/>
        <w:ind w:firstLine="709"/>
        <w:jc w:val="both"/>
        <w:rPr/>
      </w:pPr>
      <w:r>
        <w:rPr>
          <w:sz w:val="28"/>
          <w:szCs w:val="28"/>
        </w:rPr>
        <w:t>В ходе ожесточенных оборонительных сражений, которые сочетались с активными и решительными действиями, Советские Вооруженные Силы выстояли под напором превосходящих сил агрессора. Они сначала задержали, а затем остановили его продвижение.</w:t>
      </w:r>
    </w:p>
    <w:p>
      <w:pPr>
        <w:pStyle w:val="Normal"/>
        <w:overflowPunct w:val="false"/>
        <w:autoSpaceDE w:val="false"/>
        <w:spacing w:lineRule="auto" w:line="360"/>
        <w:ind w:firstLine="709"/>
        <w:jc w:val="both"/>
        <w:rPr/>
      </w:pPr>
      <w:r>
        <w:rPr>
          <w:sz w:val="28"/>
          <w:szCs w:val="28"/>
        </w:rPr>
        <w:t>В битве под Москвой осенью и зимой 1941-1942гг. была разгромлена миллионная группировка отборных немецко-фашистских войск. Это было первое крупное поражение фашистов во второй мировой войне. Полностью провалились планы «молниеносной войны». Германия оказалась перед фактом затяжной войны, на что она не рассчитывала.</w:t>
      </w:r>
    </w:p>
    <w:p>
      <w:pPr>
        <w:pStyle w:val="Normal"/>
        <w:overflowPunct w:val="false"/>
        <w:autoSpaceDE w:val="false"/>
        <w:spacing w:lineRule="auto" w:line="360"/>
        <w:ind w:firstLine="709"/>
        <w:jc w:val="both"/>
        <w:rPr/>
      </w:pPr>
      <w:r>
        <w:rPr>
          <w:sz w:val="28"/>
          <w:szCs w:val="28"/>
        </w:rPr>
        <w:t>Огромный вклад в достижение коренного перелома в войне внесла победа наших войск в Сталинградской битве (лето и осень 1942 года - начало 1943 года). По своему размаху и значению она превзошла все битвы и сражения прошлого. В ней была окружена и разгромлена крупнейшая немецкая стратегическая группировка в составе 22 дивизий. Стратегическая инициатива прочно и окончательно перешла в руки Советского Верховного Главнокомандования. Советские Вооруженные Силы по всему фронту перешли в общее наступление.</w:t>
      </w:r>
    </w:p>
    <w:p>
      <w:pPr>
        <w:pStyle w:val="Normal"/>
        <w:overflowPunct w:val="false"/>
        <w:autoSpaceDE w:val="false"/>
        <w:spacing w:lineRule="auto" w:line="360"/>
        <w:ind w:firstLine="709"/>
        <w:jc w:val="both"/>
        <w:rPr/>
      </w:pPr>
      <w:r>
        <w:rPr>
          <w:sz w:val="28"/>
          <w:szCs w:val="28"/>
        </w:rPr>
        <w:t>Летом 1943 года гитлеровское командование предприняло под Курском последнее крупное наступление на советско-германском фронте. В бой была брошена миллионная группировка войск, в составе которой было 70 процентов всех танковых дивизий врага и 65 процентов боевых самолетов. Это была последняя попытка вернуть стратегическую инициативу и повернуть ход войны в свою пользу. Но наступление немцев захлебнулось буквально в считанные дни. Потеряв 30 дивизий, Германия была поставлена перед военной катастрофой.</w:t>
      </w:r>
    </w:p>
    <w:p>
      <w:pPr>
        <w:pStyle w:val="Normal"/>
        <w:overflowPunct w:val="false"/>
        <w:autoSpaceDE w:val="false"/>
        <w:spacing w:lineRule="auto" w:line="360"/>
        <w:ind w:firstLine="709"/>
        <w:jc w:val="both"/>
        <w:rPr/>
      </w:pPr>
      <w:r>
        <w:rPr>
          <w:sz w:val="28"/>
          <w:szCs w:val="28"/>
        </w:rPr>
        <w:t>О решительных переменах на советско-германском фронте свидетельствуют следующие сравнительные данные. Если летом 1941 года фашисты наступали на фронте в три тысячи километров, летом 1942 года - на фронте в одну тысячу километров, то летом 1943 года под Курском - лишь на отрезке в триста километров. Если летом 1941 года фашисты наступали в течение пяти месяцев, летом 1942 года - только трех месяцев, то под Курском их наступление длилось, лишь девять дней. Это убедительные показатели коренных перемен на советско-германском фронте, роста боеспособности и мастерства Советских Вооруженных Сил.</w:t>
      </w:r>
    </w:p>
    <w:p>
      <w:pPr>
        <w:pStyle w:val="Normal"/>
        <w:overflowPunct w:val="false"/>
        <w:autoSpaceDE w:val="false"/>
        <w:spacing w:lineRule="auto" w:line="360"/>
        <w:ind w:firstLine="709"/>
        <w:jc w:val="both"/>
        <w:rPr/>
      </w:pPr>
      <w:r>
        <w:rPr>
          <w:sz w:val="28"/>
          <w:szCs w:val="28"/>
        </w:rPr>
        <w:t>Блестящая победа Красной Армии под Курском и выход ее к Днепру завершили коренной перелом в ходе Великой Отечественной и всей второй мировой войны. Используя этот успех, наши войска развернули решительное и неудержимое наступление по всему фронту.</w:t>
      </w:r>
    </w:p>
    <w:p>
      <w:pPr>
        <w:pStyle w:val="Normal"/>
        <w:overflowPunct w:val="false"/>
        <w:autoSpaceDE w:val="false"/>
        <w:spacing w:lineRule="auto" w:line="360"/>
        <w:ind w:firstLine="709"/>
        <w:jc w:val="both"/>
        <w:rPr/>
      </w:pPr>
      <w:r>
        <w:rPr>
          <w:sz w:val="28"/>
          <w:szCs w:val="28"/>
        </w:rPr>
        <w:t>В течение 1944-1945 годов Советские Вооруженные Силы добились выдающихся побед под Ленинградом, на Украине и в Прибалтике, в Белоруссии и Молдавии, на территории Польши, Румынии, Венгрии, Австрии, Чехословакии. А в Берлинской операции был нанесен завершающий удар по немецко-фашистским войскам. В этот период боевые действия наших Вооруженных Сил характеризовались небывалыми масштабами, высокими темпами продвижения и большой результативностью.</w:t>
      </w:r>
    </w:p>
    <w:p>
      <w:pPr>
        <w:pStyle w:val="Normal"/>
        <w:overflowPunct w:val="false"/>
        <w:autoSpaceDE w:val="false"/>
        <w:spacing w:lineRule="auto" w:line="360"/>
        <w:ind w:firstLine="709"/>
        <w:jc w:val="both"/>
        <w:rPr>
          <w:sz w:val="28"/>
          <w:szCs w:val="28"/>
        </w:rPr>
      </w:pPr>
      <w:r>
        <w:rPr>
          <w:sz w:val="28"/>
          <w:szCs w:val="28"/>
        </w:rPr>
        <w:t>В мае 1945 года Советские Вооруженные Силы окончательно сокрушили германский фашизм. Война в Европе вернулась туда и закончилась там, откуда началась. Безоговорочная капитуляция Германии предопределила и ускорила поражение ее союзника – милитаристской Японии.</w:t>
      </w:r>
    </w:p>
    <w:p>
      <w:pPr>
        <w:pStyle w:val="Normal"/>
        <w:overflowPunct w:val="false"/>
        <w:autoSpaceDE w:val="false"/>
        <w:spacing w:lineRule="auto" w:line="360"/>
        <w:ind w:firstLine="709"/>
        <w:jc w:val="both"/>
        <w:rPr/>
      </w:pPr>
      <w:r>
        <w:rPr>
          <w:sz w:val="28"/>
          <w:szCs w:val="28"/>
        </w:rPr>
        <w:t>Сокрушительный разгром фашистских агрессоров, блистательная военная победа Советского Союза и его Вооруженных Сил - главный итог Великой Отечественной войны.</w:t>
      </w:r>
    </w:p>
    <w:p>
      <w:pPr>
        <w:pStyle w:val="Normal"/>
        <w:overflowPunct w:val="false"/>
        <w:autoSpaceDE w:val="false"/>
        <w:spacing w:lineRule="auto" w:line="360"/>
        <w:ind w:firstLine="709"/>
        <w:jc w:val="both"/>
        <w:rPr/>
      </w:pPr>
      <w:r>
        <w:rPr>
          <w:sz w:val="28"/>
          <w:szCs w:val="28"/>
        </w:rPr>
        <w:t>Следует отметить, что разгром фашистских агрессоров в Европе и на Дальнем Востоке достигнут усилиями многих народов. Большой вклад в завоевание победы во второй мировой войне внесли США, Великобритания и другие государства антигитлеровской коалиции. В ряде европейских стран широкое развертывание получило движение Сопротивления. Но решающая роль в победоносном исходе войны принадлежит нашей стране, нашему народу, нашей армии и флоту.</w:t>
      </w:r>
    </w:p>
    <w:p>
      <w:pPr>
        <w:pStyle w:val="Normal"/>
        <w:overflowPunct w:val="false"/>
        <w:autoSpaceDE w:val="false"/>
        <w:spacing w:lineRule="auto" w:line="360"/>
        <w:ind w:firstLine="709"/>
        <w:jc w:val="both"/>
        <w:rPr/>
      </w:pPr>
      <w:r>
        <w:rPr>
          <w:sz w:val="28"/>
          <w:szCs w:val="28"/>
        </w:rPr>
        <w:t>Необходимо особо подчеркнуть, что Советский Союз в течение трех лет один на один воевал против фашистского блока. На советско-германском фронте с июня 1941 года до середины 1944 года одновременно находилось до 70 процентов всех войск Германии и ее союзников. Три года США и Англия, руководствуясь корыстными соображениями, затягивали открытие второго фронта. Но и после его открытия (июнь 1944 года) советско-германский фронт притягивал к себе около две трети фашистских войск. На нем происходили решающие события войны.</w:t>
      </w:r>
    </w:p>
    <w:p>
      <w:pPr>
        <w:pStyle w:val="Normal"/>
        <w:overflowPunct w:val="false"/>
        <w:autoSpaceDE w:val="false"/>
        <w:spacing w:lineRule="auto" w:line="360"/>
        <w:ind w:firstLine="709"/>
        <w:jc w:val="both"/>
        <w:rPr/>
      </w:pPr>
      <w:r>
        <w:rPr>
          <w:sz w:val="28"/>
          <w:szCs w:val="28"/>
        </w:rPr>
        <w:t>Именно здесь были разгромлены основные силы фашистской Германии и ее союзников - 607 дивизий. А на всех других фронтах, где действовали англо-американские войска - 176. Конечно, 176 дивизий - немало. Но это все-таки в три с половиной раза меньше, чем потери фашистов на Востоке, где враг потерял три четверти боевой техники, понес три четверти людских потерь. Все это и привело к краху военную и государственную машину фашистской Германии.</w:t>
      </w:r>
    </w:p>
    <w:p>
      <w:pPr>
        <w:pStyle w:val="Normal"/>
        <w:overflowPunct w:val="false"/>
        <w:autoSpaceDE w:val="false"/>
        <w:spacing w:lineRule="auto" w:line="360"/>
        <w:ind w:firstLine="709"/>
        <w:jc w:val="both"/>
        <w:rPr/>
      </w:pPr>
      <w:r>
        <w:rPr>
          <w:sz w:val="28"/>
          <w:szCs w:val="28"/>
        </w:rPr>
        <w:t>Нельзя не сказать об объективных оценках итогов войны, которые давал генерал Д.Эйзенхауэр, бывший командующий англо-американскими войсками в Европе, а позже - президент США. Так вот этот боевой генерал писал: «...великие подвиги Красной Армии во время войны в Европе вызвали восхищение всего мира. Как солдат, наблюдавший кампанию Красной Армии, я проникся глубочайшим восхищением мастерством ее руководителей».</w:t>
      </w:r>
    </w:p>
    <w:p>
      <w:pPr>
        <w:pStyle w:val="Normal"/>
        <w:overflowPunct w:val="false"/>
        <w:autoSpaceDE w:val="false"/>
        <w:spacing w:lineRule="auto" w:line="360"/>
        <w:ind w:firstLine="709"/>
        <w:jc w:val="both"/>
        <w:rPr/>
      </w:pPr>
      <w:r>
        <w:rPr>
          <w:sz w:val="28"/>
          <w:szCs w:val="28"/>
        </w:rPr>
        <w:t>Между тем нынешние руководители наших бывших союзников по второй мировой войне - США и Англии пытаются ревизовать эти очевидные факты. В связи с 50-летием открытия второго фронта они организовали пышные торжества, на которые даже не были приглашены представители России и других стран СНГ. Президент США Клинтон, вопреки историческим фактам, утверждал, что именно США освободили Европу от фашизма. Вот как беззастенчиво фальсифицируются военные события и присваиваются чужие военные заслуги.</w:t>
      </w:r>
    </w:p>
    <w:p>
      <w:pPr>
        <w:pStyle w:val="Normal"/>
        <w:overflowPunct w:val="false"/>
        <w:autoSpaceDE w:val="false"/>
        <w:spacing w:lineRule="auto" w:line="360"/>
        <w:ind w:firstLine="709"/>
        <w:jc w:val="both"/>
        <w:rPr/>
      </w:pPr>
      <w:r>
        <w:rPr>
          <w:sz w:val="28"/>
          <w:szCs w:val="28"/>
        </w:rPr>
        <w:t>Военная победа Советского Союза доказала полное превосходство советской системы руководства вооруженной борьбой. А масштаб и напряженность боевых действий были громадными. Если в начале войны было пять фронтов, то к исходу 1944 года их насчитывалось семнадцать. Созданный в начале войны Государственный Комитет Обороны (ГКО) обладал чрезвычайными полномочиями, осуществлял полное единство политического, экономического и военно-стратегического руководства. ГКО и Ставка Верховного Главнокомандующего действовали квалифицированно, оперативно и эффективно.</w:t>
      </w:r>
    </w:p>
    <w:p>
      <w:pPr>
        <w:pStyle w:val="Normal"/>
        <w:overflowPunct w:val="false"/>
        <w:autoSpaceDE w:val="false"/>
        <w:spacing w:lineRule="auto" w:line="360"/>
        <w:ind w:firstLine="709"/>
        <w:jc w:val="both"/>
        <w:rPr/>
      </w:pPr>
      <w:r>
        <w:rPr>
          <w:sz w:val="28"/>
          <w:szCs w:val="28"/>
        </w:rPr>
        <w:t>Результаты войны показали высокую, постоянно растущую боевую мощь Красной Армии и Военно-Морского Флота. Если в начале войны в составе действующих войск было четырнадцать общевойсковых армий, то к концу войны - около восьмидесяти общевойсковых, шесть танковых и несколько воздушных армий. В ходе войны была воспитана целая плеяда выдающихся полководцев и флотоводцев , во главе которых по праву можно назвать Маршала Победы Жукова Георгия Константиновича. На полях сражений военное искусство советских военачальников превзошло по всем статьям хваленую до того прусскую военную школу. Решающим видом боевых действий наших войск было стратегическое наступление. Из пятидесяти одной стратегической операции, осуществленных в ходе войны, тридцать пять были наступательными. Их высокая эффективность обеспечила окончательный крах фашистских агрессоров.</w:t>
      </w:r>
    </w:p>
    <w:p>
      <w:pPr>
        <w:pStyle w:val="Normal"/>
        <w:overflowPunct w:val="false"/>
        <w:autoSpaceDE w:val="false"/>
        <w:spacing w:lineRule="auto" w:line="360"/>
        <w:ind w:firstLine="709"/>
        <w:jc w:val="both"/>
        <w:rPr/>
      </w:pPr>
      <w:r>
        <w:rPr>
          <w:sz w:val="28"/>
          <w:szCs w:val="28"/>
        </w:rPr>
        <w:t>В жесточайшей борьбе за свободу и независимость Отчизны советские воины, от рядового до маршала, продемонстрировали мужество, стойкость и массовый героизм. Основу этих боевых качеств составляли беспредельный патриотизм и высокое боевой мастерство. Один французский академик об этом сказал так: «У вас было то, чего не было у других. У вас сильно развит культ Родины, культ патриотизма». За подвиги в боях более семи миллионов человек награждено орденами и медалями. Около двенадцати тысяч воинов удостоены высокого звания Героя Советского Союза. Среди них - представители более шестидесяти наций и народностей. Более двух тысяч шестисот воинов стали полными кавалерами солдатского ордена «Слава». Беспримерные подвиги советских воинов и сейчас являются образцом беззаветного служения Родине. Героические традиции фронтовиков и сегодня являются важнейшим источником патриотического и нравственного воспитания нынешней молодежи.</w:t>
      </w:r>
    </w:p>
    <w:p>
      <w:pPr>
        <w:pStyle w:val="Normal"/>
        <w:overflowPunct w:val="false"/>
        <w:autoSpaceDE w:val="false"/>
        <w:spacing w:lineRule="auto" w:line="360"/>
        <w:ind w:firstLine="709"/>
        <w:jc w:val="both"/>
        <w:rPr/>
      </w:pPr>
      <w:r>
        <w:rPr>
          <w:sz w:val="28"/>
          <w:szCs w:val="28"/>
        </w:rPr>
        <w:t>В годы Отечественной войны советский народ добился не только военной, но и экономической победы. Советская экономика была плановой. Ее еще называют «мобилизационной». В современных условиях она подвергается жесткой критике. Она отвергается за неспособность по сравнению с рыночной экономикой обеспечить жизненные потребности населения. Но в экстремальных условиях войны плановая система позволила в максимальной степени мобилизовать и эффективно использовать экономические возможности страны в интересах успешной борьбы с агрессором. Советский Союз, располагая меньшей промышленной базой ,сначала сумел ликвидировать временное преимущество фашистов в средствах ведения войны. А затем мы резко превзошли их и по количественным, и по качественным показателям. К концу войны наша армия превосходила врага в орудиях и минометах в четыре раза, танках и САУ - более чем в три раза, а в боевых самолетах - в восемь раз. Советская оборонная индустрия за годы войны произвела 134 тысячи самолетов, почти 103 тысячи танков и САУ, свыше 825 тысяч орудий и минометов.</w:t>
      </w:r>
    </w:p>
    <w:p>
      <w:pPr>
        <w:pStyle w:val="Normal"/>
        <w:overflowPunct w:val="false"/>
        <w:autoSpaceDE w:val="false"/>
        <w:spacing w:lineRule="auto" w:line="360"/>
        <w:ind w:firstLine="709"/>
        <w:jc w:val="both"/>
        <w:rPr/>
      </w:pPr>
      <w:r>
        <w:rPr>
          <w:sz w:val="28"/>
          <w:szCs w:val="28"/>
        </w:rPr>
        <w:t>Наши воины громили и сокрушили врага первоклассной отечественной боевой техникой, могущественным отечественным вооружением. Это величайшая заслуга тружеников советского тыла. Сплав героизма ратного и героизма трудового - важнейший фактор нашей победы.</w:t>
      </w:r>
    </w:p>
    <w:p>
      <w:pPr>
        <w:pStyle w:val="Normal"/>
        <w:overflowPunct w:val="false"/>
        <w:autoSpaceDE w:val="false"/>
        <w:spacing w:lineRule="auto" w:line="360"/>
        <w:ind w:firstLine="709"/>
        <w:jc w:val="both"/>
        <w:rPr/>
      </w:pPr>
      <w:r>
        <w:rPr>
          <w:sz w:val="28"/>
          <w:szCs w:val="28"/>
        </w:rPr>
        <w:t>В настоящее время раздаются голоса и на Западе, и в нашей стране о том, что будто бы Советский Союз без западной материальной помощи успешно воевать просто не мог. Эти злостные измышления не выдерживают никакой критики. Да, мы получали поставки от США и Англии. И за это благодарны. Но, во-первых, их нельзя преувеличивать . Они составляет лишь четыре процента от общего уровня советского военного производства. Во-вторых, поставки союзников - это не благотворительная помощь. За годы войны США за свои поставки получили от Советского Союза 300 тысяч тонн хромовой руды, 32 тысячи тонн марганцевой руды, много платины и пушнины.</w:t>
      </w:r>
    </w:p>
    <w:p>
      <w:pPr>
        <w:pStyle w:val="Normal"/>
        <w:overflowPunct w:val="false"/>
        <w:autoSpaceDE w:val="false"/>
        <w:spacing w:lineRule="auto" w:line="360"/>
        <w:ind w:firstLine="709"/>
        <w:jc w:val="both"/>
        <w:rPr>
          <w:sz w:val="28"/>
          <w:szCs w:val="28"/>
        </w:rPr>
      </w:pPr>
      <w:r>
        <w:rPr>
          <w:sz w:val="28"/>
          <w:szCs w:val="28"/>
        </w:rPr>
        <w:t xml:space="preserve">Министр торговли США того времени Джонс признавал: «... поставками из Советского Союза мы не только возвращали свои деньги, но и извлекали прибыль». Обратите внимание: советский народ ведет смертельную схватку с общим врагом, а в США в это время «извлекают прибыль». Не заокеанские поставки явились главным фактором поражения фашизма. Это закономерный итог героических усилий советского народа как на фронте, так и в собственном тылу. </w:t>
      </w:r>
    </w:p>
    <w:p>
      <w:pPr>
        <w:pStyle w:val="Normal"/>
        <w:overflowPunct w:val="false"/>
        <w:autoSpaceDE w:val="false"/>
        <w:spacing w:lineRule="auto" w:line="360"/>
        <w:ind w:firstLine="709"/>
        <w:jc w:val="both"/>
        <w:rPr/>
      </w:pPr>
      <w:r>
        <w:rPr>
          <w:sz w:val="28"/>
          <w:szCs w:val="28"/>
        </w:rPr>
        <w:t>При оценке итогов Великой Отечественной войны, особенно накануне юбилейных дней, вновь остро обсуждается вопрос о цена нашей Победы. Кое-кто даже ставит под сомнение значимость достигнутой победы из-за больших понесенных потерь (в их числе писатель Астафьев, губернатор Руцкой и другие). Есть факты, когда потери безмерно преувеличиваются. С известной долей злорадства и кощунства. Любые отступления от правды недопустимы.</w:t>
      </w:r>
    </w:p>
    <w:p>
      <w:pPr>
        <w:pStyle w:val="Normal"/>
        <w:overflowPunct w:val="false"/>
        <w:autoSpaceDE w:val="false"/>
        <w:spacing w:lineRule="auto" w:line="360"/>
        <w:ind w:firstLine="709"/>
        <w:jc w:val="both"/>
        <w:rPr>
          <w:sz w:val="28"/>
          <w:szCs w:val="28"/>
        </w:rPr>
      </w:pPr>
      <w:r>
        <w:rPr>
          <w:sz w:val="28"/>
          <w:szCs w:val="28"/>
        </w:rPr>
        <w:t>Конечно, понесенные потери за годы войны велики. Страна потеряла тридцать процентов национальных богатств. Безвозвратные потери Советских Вооруженных Сил вместе с пограничными и внутренними войсками составили 8 миллионов 668 тысяч 400 человек. А общие людские потери страны за годы войны около 27 миллионов человек. При оценке масштаба потерь важно учитывать два момента. Во-первых, людские потери воюющих сторон по сути сопоставимы. Германия вместе с союзниками безвозвратно потеряла 8 миллионов 649 тысяч 500 человек. И, во-вторых, врагу в ходе четырехлетней ожесточенной борьбы, подготовленной всей мировой реакцией, не удалось сломить дух нашего народа. Советские воины порой сознательно шли на самопожертвование ради защиты Отечества. Еще древние говорили: «Мы умирали, чтобы не умереть». Наши жертвы были не напрасными. Дорогой ценой мы отстояли Отечество, принесли освобождение многим странам Европы и Азии, добились всемирно-исторической победы над агрессорами.</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center"/>
        <w:rPr>
          <w:b/>
          <w:b/>
          <w:bCs/>
          <w:sz w:val="28"/>
          <w:szCs w:val="28"/>
        </w:rPr>
      </w:pPr>
      <w:r>
        <w:rPr>
          <w:b/>
          <w:bCs/>
          <w:sz w:val="28"/>
          <w:szCs w:val="28"/>
        </w:rPr>
        <w:t>2. Основные уроки войны и современность</w:t>
      </w:r>
    </w:p>
    <w:p>
      <w:pPr>
        <w:pStyle w:val="Normal"/>
        <w:overflowPunct w:val="false"/>
        <w:autoSpaceDE w:val="false"/>
        <w:spacing w:lineRule="auto" w:line="360"/>
        <w:ind w:firstLine="709"/>
        <w:jc w:val="both"/>
        <w:rPr>
          <w:b/>
          <w:b/>
          <w:bCs/>
          <w:sz w:val="28"/>
          <w:szCs w:val="28"/>
        </w:rPr>
      </w:pPr>
      <w:r>
        <w:rPr>
          <w:b/>
          <w:bCs/>
          <w:sz w:val="28"/>
          <w:szCs w:val="28"/>
        </w:rPr>
      </w:r>
    </w:p>
    <w:p>
      <w:pPr>
        <w:pStyle w:val="Normal"/>
        <w:overflowPunct w:val="false"/>
        <w:autoSpaceDE w:val="false"/>
        <w:spacing w:lineRule="auto" w:line="360"/>
        <w:ind w:firstLine="709"/>
        <w:jc w:val="both"/>
        <w:rPr/>
      </w:pPr>
      <w:r>
        <w:rPr>
          <w:sz w:val="28"/>
          <w:szCs w:val="28"/>
        </w:rPr>
        <w:t>Минуло уже 55 лет со дня победоносного окончания Великой Отечественной войны. Отмечая юбилей Победы, необходимо учитывать, что война, ее итоги и последствия многими нитями связаны с современностью. Из опыта Великой Отечественной войны можно и нужно извлечь уроки, полезные при решении насущных задач в различных сферах жизни нашего общества, Каковы же основные уроки Великой Отечественной войны?</w:t>
      </w:r>
    </w:p>
    <w:p>
      <w:pPr>
        <w:pStyle w:val="Normal"/>
        <w:overflowPunct w:val="false"/>
        <w:autoSpaceDE w:val="false"/>
        <w:spacing w:lineRule="auto" w:line="360"/>
        <w:ind w:firstLine="709"/>
        <w:jc w:val="both"/>
        <w:rPr/>
      </w:pPr>
      <w:r>
        <w:rPr>
          <w:sz w:val="28"/>
          <w:szCs w:val="28"/>
          <w:u w:val="single"/>
        </w:rPr>
        <w:t>Во-первых</w:t>
      </w:r>
      <w:r>
        <w:rPr>
          <w:sz w:val="28"/>
          <w:szCs w:val="28"/>
        </w:rPr>
        <w:t>, это беспредельная вера в свой народ, в свое Отечество, это опора на собственные силы, умелое использование собственных возможностей. Без преувеличения можно сказать, что это главнейший из уроков войны, ибо именно такой подход предопределил нашу Победу.</w:t>
      </w:r>
    </w:p>
    <w:p>
      <w:pPr>
        <w:pStyle w:val="Normal"/>
        <w:overflowPunct w:val="false"/>
        <w:autoSpaceDE w:val="false"/>
        <w:spacing w:lineRule="auto" w:line="360"/>
        <w:ind w:firstLine="709"/>
        <w:jc w:val="both"/>
        <w:rPr/>
      </w:pPr>
      <w:r>
        <w:rPr>
          <w:sz w:val="28"/>
          <w:szCs w:val="28"/>
        </w:rPr>
        <w:t>Но это вовсе не значит, что советское руководство отказывалось от помощи союзников. Наоборот, оно не раз ставило перед ними вопрос о выполнении неоднократно даваемых ими обещаний об открытии второго фронта. Такая позиция исходила не из слабости Советского Союза, а диктовалась стремлением ускорить окончание войны и сократить людские потери. Однако второй фронт был открыт с трехлетним опозданием лишь летом 1944 года. К этому времени Советский Союз собственными силами добился коренного перелома в войне. Политические и военные деятели Запада считали, что Советский Союз и без второго фронта был способен нанести поражение фашистской Германии.</w:t>
      </w:r>
    </w:p>
    <w:p>
      <w:pPr>
        <w:pStyle w:val="Normal"/>
        <w:overflowPunct w:val="false"/>
        <w:autoSpaceDE w:val="false"/>
        <w:spacing w:lineRule="auto" w:line="360"/>
        <w:ind w:firstLine="709"/>
        <w:jc w:val="both"/>
        <w:rPr/>
      </w:pPr>
      <w:r>
        <w:rPr>
          <w:sz w:val="28"/>
          <w:szCs w:val="28"/>
        </w:rPr>
        <w:t>Незадолго до Тегеранской конференции (1943г.) президент США Ф. Рузвельт в беседе со своим сыном заметил: Ведь если дела в России пойдут и дальше так, как сейчас, то, возможно что будущей весной второй фронт и не понадобится». В еще более определенной форме германский историк Рикер утверждает, что в период высадки союзников в Северной Франции (июнь 1944г.) «...исход второй мировой войны был уже предрешен поражением Германии в России. Германия проиграла вторую мировую войну в военном отношении еще до вторжения Запада».</w:t>
      </w:r>
    </w:p>
    <w:p>
      <w:pPr>
        <w:pStyle w:val="Normal"/>
        <w:overflowPunct w:val="false"/>
        <w:autoSpaceDE w:val="false"/>
        <w:spacing w:lineRule="auto" w:line="360"/>
        <w:ind w:firstLine="709"/>
        <w:jc w:val="both"/>
        <w:rPr/>
      </w:pPr>
      <w:r>
        <w:rPr>
          <w:sz w:val="28"/>
          <w:szCs w:val="28"/>
        </w:rPr>
        <w:t>Что касается открытия второго фронта, то оно, как показали события, создало более благоприятные условия для наступления Красной Армии, уменьшало ее потери. С лета 1944 года Германия оказалась в тисках двух фронтов. Страны антигитлеровской коалиции тесно взаимодействовали, оказывали друг другу поддержку.</w:t>
      </w:r>
    </w:p>
    <w:p>
      <w:pPr>
        <w:pStyle w:val="Normal"/>
        <w:overflowPunct w:val="false"/>
        <w:autoSpaceDE w:val="false"/>
        <w:spacing w:lineRule="auto" w:line="360"/>
        <w:ind w:firstLine="709"/>
        <w:jc w:val="both"/>
        <w:rPr/>
      </w:pPr>
      <w:r>
        <w:rPr>
          <w:sz w:val="28"/>
          <w:szCs w:val="28"/>
        </w:rPr>
        <w:t>Вот этот урок – использовать поддержку, но опираться, прежде всего, на собственные силы, умело использовать собственные возможности, - этот урок весьма актуален и сейчас.</w:t>
      </w:r>
    </w:p>
    <w:p>
      <w:pPr>
        <w:pStyle w:val="Normal"/>
        <w:overflowPunct w:val="false"/>
        <w:autoSpaceDE w:val="false"/>
        <w:spacing w:lineRule="auto" w:line="360"/>
        <w:ind w:firstLine="709"/>
        <w:jc w:val="both"/>
        <w:rPr/>
      </w:pPr>
      <w:r>
        <w:rPr>
          <w:sz w:val="28"/>
          <w:szCs w:val="28"/>
        </w:rPr>
        <w:t>В самом деле</w:t>
      </w:r>
      <w:r>
        <w:rPr>
          <w:sz w:val="28"/>
          <w:szCs w:val="28"/>
          <w:lang w:val="uk-UA"/>
        </w:rPr>
        <w:t>,</w:t>
      </w:r>
      <w:r>
        <w:rPr>
          <w:sz w:val="28"/>
          <w:szCs w:val="28"/>
        </w:rPr>
        <w:t xml:space="preserve"> перед нашей страной стоит задача: выйти из тяжелейшего затяжного всестороннего кризиса, найти решение нелегких экономических и социальных проблем. Ведь за 90-е годы (за годы реформ) объем внутреннего валового продукта сократился почти в два раза. По совокупному размеру ВВП мы уступаем сейчас США в десять раз, Китаю в пять раз.</w:t>
      </w:r>
    </w:p>
    <w:p>
      <w:pPr>
        <w:pStyle w:val="Normal"/>
        <w:overflowPunct w:val="false"/>
        <w:autoSpaceDE w:val="false"/>
        <w:spacing w:lineRule="auto" w:line="360"/>
        <w:ind w:firstLine="709"/>
        <w:jc w:val="both"/>
        <w:rPr/>
      </w:pPr>
      <w:r>
        <w:rPr>
          <w:sz w:val="28"/>
          <w:szCs w:val="28"/>
        </w:rPr>
        <w:t>Между тем правительства России, сменяя друг друга, начиная с 1991 года, меньше всего заботились о поисках и мобилизации внутренних возможностей с целью выхода из этой сложной ситуации. При этом возлагались безмерные надежды на помощь Запада, на получение очередных траншей от международных финансовых организаций. В итоге общая внешняя задолженность достигла 165 миллиардов долларов. В 90-е годы страна получила 50 миллиардов долларов, а выплатила 80 миллиардов.</w:t>
      </w:r>
    </w:p>
    <w:p>
      <w:pPr>
        <w:pStyle w:val="Normal"/>
        <w:overflowPunct w:val="false"/>
        <w:autoSpaceDE w:val="false"/>
        <w:spacing w:lineRule="auto" w:line="360"/>
        <w:ind w:firstLine="709"/>
        <w:jc w:val="both"/>
        <w:rPr/>
      </w:pPr>
      <w:r>
        <w:rPr>
          <w:sz w:val="28"/>
          <w:szCs w:val="28"/>
        </w:rPr>
        <w:t>При этом правительства следовали условиям и предписаниям Международного валютного фонда. В результате страна оказалась в долговой зависимости от Запада, от МВФ. Она превратилась из промышленно-аграрной страны в поставщика сырья. Это и понятно - Западу не нужна мощная и процветающая Россия.</w:t>
      </w:r>
    </w:p>
    <w:p>
      <w:pPr>
        <w:pStyle w:val="Normal"/>
        <w:overflowPunct w:val="false"/>
        <w:autoSpaceDE w:val="false"/>
        <w:spacing w:lineRule="auto" w:line="360"/>
        <w:ind w:firstLine="709"/>
        <w:jc w:val="both"/>
        <w:rPr/>
      </w:pPr>
      <w:r>
        <w:rPr>
          <w:sz w:val="28"/>
          <w:szCs w:val="28"/>
        </w:rPr>
        <w:t>В статье «Россия на рубеже тысячелетий» («Независимая газета», 30.12.1999г.) Президент РФ В.В.Путин писал, что Россия сейчас впервые за последние 200-300 лет стоит перед лицом реальной опасности оказаться во втором, а то и третьем эшелоне государств мира. Опасность по сути соизмерима с той, какую мы переживали в годы Великой Отечественной войны.</w:t>
      </w:r>
    </w:p>
    <w:p>
      <w:pPr>
        <w:pStyle w:val="Normal"/>
        <w:overflowPunct w:val="false"/>
        <w:autoSpaceDE w:val="false"/>
        <w:spacing w:lineRule="auto" w:line="360"/>
        <w:ind w:firstLine="709"/>
        <w:jc w:val="both"/>
        <w:rPr/>
      </w:pPr>
      <w:r>
        <w:rPr>
          <w:sz w:val="28"/>
          <w:szCs w:val="28"/>
        </w:rPr>
        <w:t>Напрашивается вывод: на помощь надеяться можно, но на помощь без унизительных и кабальных условий. Получаемые кредиты используй разумно и бережливо. Мы сейчас в таком сложном положении, когда без иностранных капиталов обойтись просто не можем. Страна будет подниматься долго и трудно. А времени на медленное возрождение у нас нет. Но все-таки главное - рационально использовать в первую очередь собственные возможности. Жизнь требует внести коррективы в курс проводимых реформ. Ключ к возрождению и подъему России находится сегодня в государственно- политической сфере. Россия нуждается в сильной государственной власти. В деле осуществления преобразований надо двигаться не на ощупь, не наугад, как было целое десятилетие в 90-е годы. Нужна, особенно в экономике, хорошо продуманная и аргументированная стратегия развития, рассчитанная на 15-20 лет. Требуется целостная система государственного регулирования экономики и социальной сферы. Речь идет о том, чтобы обеспечить рост собственного промышленного и сельскохозяйственного производства в целях повышения уровня жизни населения.</w:t>
      </w:r>
    </w:p>
    <w:p>
      <w:pPr>
        <w:pStyle w:val="Normal"/>
        <w:overflowPunct w:val="false"/>
        <w:autoSpaceDE w:val="false"/>
        <w:spacing w:lineRule="auto" w:line="360"/>
        <w:ind w:firstLine="709"/>
        <w:jc w:val="both"/>
        <w:rPr>
          <w:sz w:val="28"/>
          <w:szCs w:val="28"/>
        </w:rPr>
      </w:pPr>
      <w:r>
        <w:rPr>
          <w:sz w:val="28"/>
          <w:szCs w:val="28"/>
        </w:rPr>
        <w:t>В названной программной статье Президента РФ В.В.</w:t>
      </w:r>
      <w:r>
        <w:rPr>
          <w:sz w:val="28"/>
          <w:szCs w:val="28"/>
          <w:lang w:val="uk-UA"/>
        </w:rPr>
        <w:t xml:space="preserve"> </w:t>
      </w:r>
      <w:r>
        <w:rPr>
          <w:sz w:val="28"/>
          <w:szCs w:val="28"/>
        </w:rPr>
        <w:t>Путина формулируются задачи по выходу из кризиса. Они созвучны с той атмосферой, какая царила в стране в годы борьбы с фашистским агрессором. В статье говорится: «...необходимо огромное напряжение всех интеллектуальных, физических и нравственных сил нации. Нужна слаженная созидательная работа. За нас ее никто не выполнит. Все сейчас зависит только от нашей способности осознать степень опасности, сплотиться, настроиться на длительный и нелегкий труд».</w:t>
      </w:r>
    </w:p>
    <w:p>
      <w:pPr>
        <w:pStyle w:val="Normal"/>
        <w:overflowPunct w:val="false"/>
        <w:autoSpaceDE w:val="false"/>
        <w:spacing w:lineRule="auto" w:line="360"/>
        <w:ind w:firstLine="709"/>
        <w:jc w:val="both"/>
        <w:rPr/>
      </w:pPr>
      <w:r>
        <w:rPr>
          <w:sz w:val="28"/>
          <w:szCs w:val="28"/>
          <w:u w:val="single"/>
        </w:rPr>
        <w:t>Во-вторых</w:t>
      </w:r>
      <w:r>
        <w:rPr>
          <w:sz w:val="28"/>
          <w:szCs w:val="28"/>
        </w:rPr>
        <w:t>, опыт войны учит, что успехи на фронте и в тылу были возможны благодаря сплоченности общества, единства народа и армии. Народ верил в правильность политики и практической деятельности руководства страны, поддерживал его. Авторитет государственной власти в глазах населения был огромен. И это надо особо подчеркнуть, ибо тогда, вопреки разного рода измышлениям, интересы и цели народа и руководства в главном, основном совпадали. Существовало морально-политическое единство народа. Это неопровержимая историческая правда.</w:t>
      </w:r>
    </w:p>
    <w:p>
      <w:pPr>
        <w:pStyle w:val="Normal"/>
        <w:overflowPunct w:val="false"/>
        <w:autoSpaceDE w:val="false"/>
        <w:spacing w:lineRule="auto" w:line="360"/>
        <w:ind w:firstLine="709"/>
        <w:jc w:val="both"/>
        <w:rPr/>
      </w:pPr>
      <w:r>
        <w:rPr>
          <w:sz w:val="28"/>
          <w:szCs w:val="28"/>
        </w:rPr>
        <w:t>Главное, что объединяло и воодушевляло людей – это защита и спасение Отечества. Вся жизнь и деятельность страны, советских людей подчинялась призыву: «Все для фронта, все для победы!» Цель была ясна и очевидна. Народ поднялся на справедливую Отечественную войну.</w:t>
      </w:r>
    </w:p>
    <w:p>
      <w:pPr>
        <w:pStyle w:val="Normal"/>
        <w:overflowPunct w:val="false"/>
        <w:autoSpaceDE w:val="false"/>
        <w:spacing w:lineRule="auto" w:line="360"/>
        <w:ind w:firstLine="709"/>
        <w:jc w:val="both"/>
        <w:rPr/>
      </w:pPr>
      <w:r>
        <w:rPr>
          <w:sz w:val="28"/>
          <w:szCs w:val="28"/>
        </w:rPr>
        <w:t>К сожалению, ныне, как раз накануне юбилея нашей Победы, кое-кто (скажем, профессор Ю.</w:t>
      </w:r>
      <w:r>
        <w:rPr>
          <w:sz w:val="28"/>
          <w:szCs w:val="28"/>
          <w:lang w:val="uk-UA"/>
        </w:rPr>
        <w:t xml:space="preserve"> </w:t>
      </w:r>
      <w:r>
        <w:rPr>
          <w:sz w:val="28"/>
          <w:szCs w:val="28"/>
        </w:rPr>
        <w:t>Афанасьев) доходит до абсурдных злонамеренных утверждений, будто война была и не Отечественной, и совсем не справедливой. Она была чужой. Советские люди якобы сражались и умирали за сталинизм. Рассуждения подобного рода - это недостойные спекуляции людей, которые вознамерились переписать историю, очернить память о войне и подвиг народа во имя Отечества. Истина состоит в том, что война была подлинно народной. Достаточно сказать, что за годы войны через Вооруженные Силы прошло более 34 миллионов человек. И всех их объединяла и вдохновляла безусловно ясная и понятная цель: спасти Родину, низвергнуть врага.</w:t>
      </w:r>
    </w:p>
    <w:p>
      <w:pPr>
        <w:pStyle w:val="Normal"/>
        <w:overflowPunct w:val="false"/>
        <w:autoSpaceDE w:val="false"/>
        <w:spacing w:lineRule="auto" w:line="360"/>
        <w:ind w:firstLine="709"/>
        <w:jc w:val="both"/>
        <w:rPr/>
      </w:pPr>
      <w:r>
        <w:rPr>
          <w:sz w:val="28"/>
          <w:szCs w:val="28"/>
        </w:rPr>
        <w:t>Все ли в нашем обществе делается в свете этого поучительного урока. Если быть объективным, то следует признать, что историю мы плохо учитываем. Наше общество сейчас, как никогда ранее, находится в состоянии раскола, разобщенности. Например, на выборах президента 26 марта с.г. за этот пост боролись одиннадцать кандидатов. Каждый из них представлял, правда, в разной степени, определенные социальные слои и группы, которые придерживаются различных базовых ценностей. Многие люди не имеют ясного представления: какое общество мы строим, какая перед нами цель, куда идем? Далее. Казалось бы, что реформы призваны улучшить жизнь людей. Но за годы их проведения жизненный уровень населения снизился в три-четыре раза. Обещания правительства по стабилизации экономики, о своевременной выплате зарплаты, пенсий, денежного довольствия военнослужащим часто не выполняются. Немало серьезных проблем в сфере межнациональных отношений. Это, да и многое другое создает известную напряженность политической ситуации в стране, вызывает недовольство населения, порождает недоверие властям, в том числе первым лицам государства.</w:t>
      </w:r>
    </w:p>
    <w:p>
      <w:pPr>
        <w:pStyle w:val="Normal"/>
        <w:overflowPunct w:val="false"/>
        <w:autoSpaceDE w:val="false"/>
        <w:spacing w:lineRule="auto" w:line="360"/>
        <w:ind w:firstLine="709"/>
        <w:jc w:val="both"/>
        <w:rPr/>
      </w:pPr>
      <w:r>
        <w:rPr>
          <w:sz w:val="28"/>
          <w:szCs w:val="28"/>
        </w:rPr>
        <w:t>Совершенно ясно, что без гражданского согласия, общественной консолидации, без всенародной поддержки политики и практической деятельности государственного руководства на успехи рассчитывать невозможно. Это одна из причин, почему реформы идут у нас медленно и неэффективно. Избрание Путина В.В. Президентом РФ уже в первом туре выборов, состоявшихся 26 марта с.г. , свидетельствует о том, что все-таки наметилась тенденция консолидации нашего общества. Ныне жизнь требует ясного и четкого определения целей, стратегических задач, духовных ценностей, рубежей развития общества. Как и в годы Великой Отечественной войны, в интересах достижения общественно-политического и национального согласия необходимо полнее использовать такие исконные, традиционные ценности как патриотизм, державность, социальная солидарность и справедливость.</w:t>
      </w:r>
    </w:p>
    <w:p>
      <w:pPr>
        <w:pStyle w:val="Normal"/>
        <w:overflowPunct w:val="false"/>
        <w:autoSpaceDE w:val="false"/>
        <w:spacing w:lineRule="auto" w:line="360"/>
        <w:ind w:firstLine="709"/>
        <w:jc w:val="both"/>
        <w:rPr/>
      </w:pPr>
      <w:r>
        <w:rPr>
          <w:sz w:val="28"/>
          <w:szCs w:val="28"/>
          <w:u w:val="single"/>
        </w:rPr>
        <w:t>В-третьих</w:t>
      </w:r>
      <w:r>
        <w:rPr>
          <w:sz w:val="28"/>
          <w:szCs w:val="28"/>
        </w:rPr>
        <w:t>, один из поучительных уроков войны состоит в том, что вопросы укрепления обороны страны, повышения боеготовности Вооруженных Сил должны быть в центре внимания народа и руководства государства. Обращение к временам Великой Отечественной войны - хорошая возможность напомнить о том, что для отражения любой возможной агрессии и надежного обеспечения безопасности страны нужны достаточно мощные и боеспособные армия и флот. Нужна высокая бдительность в отношении коварных замыслов вероятных противников. Недопустимы благодушие и беспечность. Необходимо улучшать военно-патриотическое воспитание населения, особенно молодежи.</w:t>
      </w:r>
    </w:p>
    <w:p>
      <w:pPr>
        <w:pStyle w:val="Normal"/>
        <w:overflowPunct w:val="false"/>
        <w:autoSpaceDE w:val="false"/>
        <w:spacing w:lineRule="auto" w:line="360"/>
        <w:ind w:firstLine="709"/>
        <w:jc w:val="both"/>
        <w:rPr/>
      </w:pPr>
      <w:r>
        <w:rPr>
          <w:sz w:val="28"/>
          <w:szCs w:val="28"/>
        </w:rPr>
        <w:t>Конечно, с окончанием «холодной войны» ситуация в мире во многом изменилась к лучшему. Но военная опасность тем не менее не исчезла. А ее проявления стали даже более многообразными.</w:t>
      </w:r>
    </w:p>
    <w:p>
      <w:pPr>
        <w:pStyle w:val="Normal"/>
        <w:overflowPunct w:val="false"/>
        <w:autoSpaceDE w:val="false"/>
        <w:spacing w:lineRule="auto" w:line="360"/>
        <w:ind w:firstLine="709"/>
        <w:jc w:val="both"/>
        <w:rPr/>
      </w:pPr>
      <w:r>
        <w:rPr>
          <w:sz w:val="28"/>
          <w:szCs w:val="28"/>
        </w:rPr>
        <w:t xml:space="preserve"> </w:t>
      </w:r>
      <w:r>
        <w:rPr>
          <w:sz w:val="28"/>
          <w:szCs w:val="28"/>
        </w:rPr>
        <w:t>Напомним в связи с этим, что в январе с.г. в России принята в новой редакции Концепция национальной безопасности страны. Это второй по важности после Конституции государственный документ. В нем записано четко и однозначно: « Возрастают уровень и масштабы угроз в военной сфере». Вот это и характеризует современное военно-политическое положение Российской Федерации.</w:t>
      </w:r>
    </w:p>
    <w:p>
      <w:pPr>
        <w:pStyle w:val="Normal"/>
        <w:overflowPunct w:val="false"/>
        <w:autoSpaceDE w:val="false"/>
        <w:spacing w:lineRule="auto" w:line="360"/>
        <w:ind w:firstLine="709"/>
        <w:jc w:val="both"/>
        <w:rPr>
          <w:sz w:val="28"/>
          <w:szCs w:val="28"/>
        </w:rPr>
      </w:pPr>
      <w:r>
        <w:rPr>
          <w:sz w:val="28"/>
          <w:szCs w:val="28"/>
        </w:rPr>
        <w:t xml:space="preserve">На военную безопасность России оказывают влияние уровень и характер российско-американских отношений. Надо признать , что их отличает в настоящее время сложность и противоречивость. Это связано прежде всего с тем, что США, оставшись единственной сверхдержавой, упорно стремятся построить однополюсный мир. Речь идет об установлении американского лидерства, по сути мирового господства. Это и порождает многочисленные вызовы и угрозы. На словах американские руководители нередко заявляют о партнерстве в отношениях с Россией. Но их реальная политика значительно отличается от декларативной. Многочисленные факты свидетельствуют о том, что США стремятся вытеснить Россию отовсюду, где она проявила или могла бы проявить свои силы и влияние ( постсоветское пространство, Иран, Ирак, Балканы и т.д.). Порой предпринимаются попытки оказывать давление на Россию, вынуждать ее на неоправданные уступки. </w:t>
      </w:r>
    </w:p>
    <w:p>
      <w:pPr>
        <w:pStyle w:val="Normal"/>
        <w:overflowPunct w:val="false"/>
        <w:autoSpaceDE w:val="false"/>
        <w:spacing w:lineRule="auto" w:line="360"/>
        <w:ind w:firstLine="709"/>
        <w:jc w:val="both"/>
        <w:rPr/>
      </w:pPr>
      <w:r>
        <w:rPr>
          <w:sz w:val="28"/>
          <w:szCs w:val="28"/>
        </w:rPr>
        <w:t>В последнее время особую остроту приобрели проблемы в разоруженческой сфере. Они связаны прежде всего с трудностями процесса ратификации Россией Договора СНВ-2, подписанного в январе 1993 года. В течение ряда лет ратификация сдерживалась, ибо значительная часть депутатов Государственной Думы считала, что Договор ущемляет интересы России. Дело в том, что Россия по Договору должна перестроить структуру своего ракетно-ядерного комплекса, приспособив ее к американской. Сокращаемые средства, в том числе тяжелые ракеты, Россия должна физически уничтожить. А США их отправляют на склад и в любое время могут восстановить свой потенциал. К тому же США явно вознамерились взломать Договор о противоракетной обороне (1972г.).</w:t>
      </w:r>
    </w:p>
    <w:p>
      <w:pPr>
        <w:pStyle w:val="Normal"/>
        <w:overflowPunct w:val="false"/>
        <w:autoSpaceDE w:val="false"/>
        <w:spacing w:lineRule="auto" w:line="360"/>
        <w:ind w:firstLine="709"/>
        <w:jc w:val="both"/>
        <w:rPr/>
      </w:pPr>
      <w:r>
        <w:rPr>
          <w:sz w:val="28"/>
          <w:szCs w:val="28"/>
        </w:rPr>
        <w:t>Однако в нынешней Государственной Думе сложилось твердое большинство, признающее выгодность и для России Договора СНВ-2. В связи с этим Государственная Дума 14 апреля 2000 года его ратифицировала. Чем же Дума руководствовалась? Прежде всего договоренностью с американцами о том, что сразу после вступления в силу Договора СНВ-2 начнутся официальные переговоры (не консультации, а именно переговоры по дальнейшему сокращению ракетно-ядерных сил. Установленный Договором СНВ-2 уровень в 3-3,5 тысячи ядерных боеголовок явно превышает возможности России, но значительно сокращает ядерные боеголовки США. Новый же Договор СНВ-3 предусматривает сокращение до 2-2,5 тысячи боеголовок, что примерно соответствует возможностям России. Больше того, существует предварительное согласие сторон в перспективе сократить наступательные ядерные вооружения до 1-1,5 тысячи ядерных боеголовок. Такой уровень, одинаковый для РФ и США, обеспечивает надежное ядерное сдерживание и значительно уменьшает средства на свое содержание.</w:t>
      </w:r>
    </w:p>
    <w:p>
      <w:pPr>
        <w:pStyle w:val="Normal"/>
        <w:overflowPunct w:val="false"/>
        <w:autoSpaceDE w:val="false"/>
        <w:spacing w:lineRule="auto" w:line="360"/>
        <w:ind w:firstLine="709"/>
        <w:jc w:val="both"/>
        <w:rPr/>
      </w:pPr>
      <w:r>
        <w:rPr>
          <w:sz w:val="28"/>
          <w:szCs w:val="28"/>
        </w:rPr>
        <w:t>Но при этом нельзя не учитывать органической связи между стратегическими наступательными и стратегическими оборонительными вооружениями. Сокращение СНВ при создании системы ПРО ведет к подрыву стратегической стабильности. А США как раз намерены создать систему противоракетной обороны, что противоречит Договору по ограничению ПРО 1972г. За создание системы ПРО высказываются в США как Демократическая, так и особенно Республиканская партии. Принятие окончательного решения обе партии связывают с ратификацией или нератификацией Россией Договора СНВ-2. Теперь же, когда Государственная Дума Договор ратифицировала, выбивается у американцев лишний довод в пользу создания системы национальной противоракетной обороны. В то же время усиливаются наши шансы на переговорах о стратегической стабильности и с другими государствами, заинтересованными в сохранении Договора по ПРО.</w:t>
      </w:r>
    </w:p>
    <w:p>
      <w:pPr>
        <w:pStyle w:val="Normal"/>
        <w:overflowPunct w:val="false"/>
        <w:autoSpaceDE w:val="false"/>
        <w:spacing w:lineRule="auto" w:line="360"/>
        <w:ind w:firstLine="709"/>
        <w:jc w:val="both"/>
        <w:rPr/>
      </w:pPr>
      <w:r>
        <w:rPr>
          <w:sz w:val="28"/>
          <w:szCs w:val="28"/>
        </w:rPr>
        <w:t>При ратификации Договора СНВ-2 Государственная Дума просчитывала и самый негативный вариант, когда США, несмотря ни на что, пойдут на создание системы противоракетной обороны. Поэтому в ратификационные документы были внесены 6 поправок. Кое-кто ставит вопрос об их правомерности, поскольку Договор СНВ-2 уже давно ратифицирован Соединенными Штатами. Напомним, что резолюция американского сената о его ратификации занимает 15 страниц, из которых 14 - разного рода оговорки, поправки, условия. Поэтому вполне логичны и наши поправки и условия. Одна из этих поправок - вступление в силу Договора СНВ-2 обусловливается неразвертыванием Соединенными Штатами системы противоракетной обороны. В случае нарушения этого и других условий для России Договор теряет силу. Россия предпринимает адекватный ответ, усиливает наступательные вооружения, не допускает ущемления своей национальной безопасности.</w:t>
      </w:r>
    </w:p>
    <w:p>
      <w:pPr>
        <w:pStyle w:val="Normal"/>
        <w:overflowPunct w:val="false"/>
        <w:autoSpaceDE w:val="false"/>
        <w:spacing w:lineRule="auto" w:line="360"/>
        <w:ind w:firstLine="709"/>
        <w:jc w:val="both"/>
        <w:rPr>
          <w:sz w:val="28"/>
          <w:szCs w:val="28"/>
        </w:rPr>
      </w:pPr>
      <w:r>
        <w:rPr>
          <w:sz w:val="28"/>
          <w:szCs w:val="28"/>
        </w:rPr>
        <w:t xml:space="preserve">Говоря о российско-американских отношениях, нас не может не тревожить и такой их аспект. Если в открытых заявлениях порой говорится о партнерстве, то в документах Пентагона Россия неизменно именуется противником. Признается - и не без оснований , - что Россия является единственной страной в мире, которая обладает ракетно-ядерным потенциалом, способным уничтожить США. Поэтому в Америке в качестве национальной цели провозглашается задача лишить Россию «ядерного жала». Эта проблема активно обсуждается в ходе ведущейся предвыборной президентской кампании. </w:t>
      </w:r>
    </w:p>
    <w:p>
      <w:pPr>
        <w:pStyle w:val="Normal"/>
        <w:overflowPunct w:val="false"/>
        <w:autoSpaceDE w:val="false"/>
        <w:spacing w:lineRule="auto" w:line="360"/>
        <w:ind w:firstLine="709"/>
        <w:jc w:val="both"/>
        <w:rPr/>
      </w:pPr>
      <w:r>
        <w:rPr>
          <w:sz w:val="28"/>
          <w:szCs w:val="28"/>
        </w:rPr>
        <w:t>Одна из угроз для национальной, прежде всего военной, безопасности страны исходит от Североатлантического блока. Когда-то его лидеры уповали на так называемую «советскую военную угрозу». Но не стало ни Советского Союза, ни Варшавского Договора, а блок НАТО существует, укрепляется и расширяется. В апреле 1999 года была принята его новая стратегическая концепция, в основу которой положены диктат и произвол, расчет на безнаказанность своих вероломных, агрессивных акций. Блок все нагляднее и очевиднее выступает как инструмент достижения Соединенными Штатами мирового лидерства.</w:t>
      </w:r>
    </w:p>
    <w:p>
      <w:pPr>
        <w:pStyle w:val="Normal"/>
        <w:overflowPunct w:val="false"/>
        <w:autoSpaceDE w:val="false"/>
        <w:spacing w:lineRule="auto" w:line="360"/>
        <w:ind w:firstLine="709"/>
        <w:jc w:val="both"/>
        <w:rPr/>
      </w:pPr>
      <w:r>
        <w:rPr>
          <w:sz w:val="28"/>
          <w:szCs w:val="28"/>
        </w:rPr>
        <w:t>В НАТО присвоили себе и провозгласили право вести военные действия в любом месте и без санкций Совета Безопасности ООН. Право не считаться с суверенитетом других государств. И эта концепция реализуется. Доказательством этого является агрессия против Югославии - единственной в Европе страны, не признающей диктат натовцев. По своей жестокости и трагическим последствиям она превзошла агрессию германского фашизма, которую он осуществил против Югославии весной 1941 года. Но как раньше, так и теперь цели агрессоров общие: установление нового мирового порядка.</w:t>
      </w:r>
    </w:p>
    <w:p>
      <w:pPr>
        <w:pStyle w:val="Normal"/>
        <w:overflowPunct w:val="false"/>
        <w:autoSpaceDE w:val="false"/>
        <w:spacing w:lineRule="auto" w:line="360"/>
        <w:ind w:firstLine="709"/>
        <w:jc w:val="both"/>
        <w:rPr/>
      </w:pPr>
      <w:r>
        <w:rPr>
          <w:sz w:val="28"/>
          <w:szCs w:val="28"/>
        </w:rPr>
        <w:t>Блок НАТО, обладая огромной военной машиной, расширяет свои границы на Восток, приближает их к рубежам России. Натовская активность усиливается на территории стран СНГ. В блок стучатся Грузия и Азербайджан. Все активнее сотрудничает с НАТО руководство Украины. Североатлантический блок носит ярко выраженный антироссийский, а с принятием в него Польши, Чехии и Венгрии и антирусский характер.</w:t>
      </w:r>
    </w:p>
    <w:p>
      <w:pPr>
        <w:pStyle w:val="Normal"/>
        <w:overflowPunct w:val="false"/>
        <w:autoSpaceDE w:val="false"/>
        <w:spacing w:lineRule="auto" w:line="360"/>
        <w:ind w:firstLine="709"/>
        <w:jc w:val="both"/>
        <w:rPr/>
      </w:pPr>
      <w:r>
        <w:rPr>
          <w:sz w:val="28"/>
          <w:szCs w:val="28"/>
        </w:rPr>
        <w:t>Конечно, Россия вынуждена считаться с реальностью. Экономическое и военное превосходство на стороне блока НАТО. Поэтому Россия восстановила контакты с ним, прерванные разбойничьими действиями натовцев в Югославии. Эти контакты в рамках основополагающего акта, подписанного в мае 1997 года в Париже, призваны хотя бы ослабить растущую угрозу со стороны НАТО.</w:t>
      </w:r>
    </w:p>
    <w:p>
      <w:pPr>
        <w:pStyle w:val="Normal"/>
        <w:overflowPunct w:val="false"/>
        <w:autoSpaceDE w:val="false"/>
        <w:spacing w:lineRule="auto" w:line="360"/>
        <w:ind w:firstLine="709"/>
        <w:jc w:val="both"/>
        <w:rPr/>
      </w:pPr>
      <w:r>
        <w:rPr>
          <w:sz w:val="28"/>
          <w:szCs w:val="28"/>
        </w:rPr>
        <w:t>Речь, конечно, не идет о вступлении в эту агрессивную военно-политическую организацию, хотя кое-кто выступил и поддержал подобные предложения ( например, депутаты Государственной Думы Лукин, Рогозин, Юшенков, генералы Воробьев, Попкович и др.) . Нечего доказывать, что это противоречило бы интересам России. Да никто не собирался и не собирается принимать Россию в организацию НАТО. Она изначально создавалась против Советского Союза, преемником которого является Россия. Антироссийская сущность и направленность блока с тех пор нисколько не изменились. Натовская агрессия против Югославии, приближение натовской военной армады к российским рубежам убедительно это подтверждает. В этих условиях важное стратегическое значение приобретает договор о создании союзного российско-белорусского государства.</w:t>
      </w:r>
    </w:p>
    <w:p>
      <w:pPr>
        <w:pStyle w:val="Normal"/>
        <w:overflowPunct w:val="false"/>
        <w:autoSpaceDE w:val="false"/>
        <w:spacing w:lineRule="auto" w:line="360"/>
        <w:ind w:firstLine="709"/>
        <w:jc w:val="both"/>
        <w:rPr>
          <w:sz w:val="28"/>
          <w:szCs w:val="28"/>
        </w:rPr>
      </w:pPr>
      <w:r>
        <w:rPr>
          <w:sz w:val="28"/>
          <w:szCs w:val="28"/>
        </w:rPr>
        <w:t xml:space="preserve">В последние годы возникло немало реальных и потенциальных локальных военных конфликтов вблизи российских границ. Это не исключает возможности втягивания в них нашей страны. Больше того, даже на территории самой России не удалось избежать военных действий. Чеченские боевики-террористы при поддержке и активном участии международных террористов предприняли авантюристическую попытку нарушить территориальную целостность России, отторгнуть от нее Северный Кавказ. В связи с этими событиями некоторые западные страны пытаются вмешиваться в наши внутренние дела, грозятся изолировать Россию на международной арене. Имеются факты наглых территориальных притязаний к России как на Западе, так и на Востоке. На территории России значительно активизировалась и приобрела большой масштаб подрывная шпионская деятельность спецслужб ряда западных стран. </w:t>
      </w:r>
    </w:p>
    <w:p>
      <w:pPr>
        <w:pStyle w:val="Normal"/>
        <w:overflowPunct w:val="false"/>
        <w:autoSpaceDE w:val="false"/>
        <w:spacing w:lineRule="auto" w:line="360"/>
        <w:ind w:firstLine="709"/>
        <w:jc w:val="both"/>
        <w:rPr/>
      </w:pPr>
      <w:r>
        <w:rPr>
          <w:sz w:val="28"/>
          <w:szCs w:val="28"/>
        </w:rPr>
        <w:t>Все это свидетельствует о наличии многообразных источников военной опасности, о сложности и противоречивости современной военно-политической обстановки. Опыт Великой Отечественной войны учит внимательно и глубоко анализировать обстановку в мире и происходящие в ней изменения, правильно ее оценивать и делать из этого необходимые практические выводы для повышения бдительности и боевой готовности.</w:t>
      </w:r>
    </w:p>
    <w:p>
      <w:pPr>
        <w:pStyle w:val="Normal"/>
        <w:overflowPunct w:val="false"/>
        <w:autoSpaceDE w:val="false"/>
        <w:spacing w:lineRule="auto" w:line="360"/>
        <w:ind w:firstLine="709"/>
        <w:jc w:val="both"/>
        <w:rPr/>
      </w:pPr>
      <w:r>
        <w:rPr>
          <w:sz w:val="28"/>
          <w:szCs w:val="28"/>
        </w:rPr>
        <w:t>В этом свете приобретают актуальное значение меры по дальнейшему осуществлению военной реформы, возрождению оборонно-промышленного комплекса. Возрастает необходимость улучшения военно-патриотического воспитания молодежи, подготовки ее к военной службе. Только при полной и активной поддержке всего народа армия и флот могут надежно обеспечивать безопасность Отечества.</w:t>
      </w:r>
    </w:p>
    <w:p>
      <w:pPr>
        <w:pStyle w:val="Normal"/>
        <w:overflowPunct w:val="false"/>
        <w:autoSpaceDE w:val="false"/>
        <w:spacing w:lineRule="auto" w:line="360"/>
        <w:ind w:firstLine="709"/>
        <w:jc w:val="both"/>
        <w:rPr/>
      </w:pPr>
      <w:r>
        <w:rPr>
          <w:sz w:val="28"/>
          <w:szCs w:val="28"/>
        </w:rPr>
        <w:t>И еще. В годы войны все народы Советского Союза выступали единой боевой семьей, имея единые могучие Вооруженные Силы. Дружба народов, спаянных общей идеей и общими интересами, выдержала испытания войны. Она позволила выстоять и победить сильного и коварного врага. Годовщина Победы - это общий праздник всех народов бывшего СССР. Он напоминает, что дружба и взаимопомощь народов и сейчас - источник их силы и благополучия. Нынешняя сложная обстановка в мире настоятельно требует в рамках Содружества Независимых Государств активно и эффективно осуществлять глубокую интеграцию во всех сферах, в том числе в оборонной. Речь идет о том, чтобы в тесном взаимодействии искать и находить достойные ответы на общие угрозы и вызовы. Только так можно добиться прочной коллективной безопасности Содружества.</w:t>
      </w:r>
    </w:p>
    <w:p>
      <w:pPr>
        <w:pStyle w:val="Normal"/>
        <w:overflowPunct w:val="false"/>
        <w:autoSpaceDE w:val="false"/>
        <w:spacing w:lineRule="auto" w:line="360"/>
        <w:ind w:firstLine="709"/>
        <w:jc w:val="both"/>
        <w:rPr/>
      </w:pPr>
      <w:r>
        <w:rPr>
          <w:sz w:val="28"/>
          <w:szCs w:val="28"/>
        </w:rPr>
        <w:t>Таковы, на наш взгляд, основные уроки Великой Отечественной войны. Их актуальность неоспорима. Их знание и учет в практической деятельности приобретает большую значимость. Опыт войны ориентирует нас на поиски согласия во имя общих целей, на достижение единства и сплоченности общества, политической и экономической стабильности страны. Это верный и эффективный путь скорейшего возрождения Российского государства, роста его экономического и военного могущества, укрепления престижа и позиций на международной арене.</w:t>
      </w:r>
    </w:p>
    <w:p>
      <w:pPr>
        <w:pStyle w:val="Normal"/>
        <w:overflowPunct w:val="false"/>
        <w:autoSpaceDE w:val="false"/>
        <w:spacing w:lineRule="auto" w:line="360"/>
        <w:ind w:firstLine="709"/>
        <w:jc w:val="both"/>
        <w:rPr/>
      </w:pPr>
      <w:r>
        <w:rPr>
          <w:sz w:val="28"/>
          <w:szCs w:val="28"/>
        </w:rPr>
        <w:t>Победа в Великой Отечественной войне - выдающееся событие в жизни нашего народа и его воинов. День Победы - самый светлый и самый радостный праздник. И в то же время, как в песне поется, праздник со слезами на глазах.</w:t>
      </w:r>
    </w:p>
    <w:p>
      <w:pPr>
        <w:pStyle w:val="Normal"/>
        <w:overflowPunct w:val="false"/>
        <w:autoSpaceDE w:val="false"/>
        <w:spacing w:lineRule="auto" w:line="360"/>
        <w:ind w:firstLine="709"/>
        <w:jc w:val="both"/>
        <w:rPr/>
      </w:pPr>
      <w:r>
        <w:rPr>
          <w:sz w:val="28"/>
          <w:szCs w:val="28"/>
        </w:rPr>
        <w:t>Отмечая юбилей Победы, мы чтим незабвенную память миллионов советских людей, отдавших жизнь за свободу и независимость нашего Отечества, за избавление многих стран от угрозы фашистского порабощения. Наш народ, все человечество благодарны им за их героический бессмертный подвиг.</w:t>
      </w:r>
    </w:p>
    <w:p>
      <w:pPr>
        <w:pStyle w:val="Normal"/>
        <w:overflowPunct w:val="false"/>
        <w:autoSpaceDE w:val="false"/>
        <w:spacing w:lineRule="auto" w:line="360"/>
        <w:ind w:firstLine="709"/>
        <w:jc w:val="both"/>
        <w:rPr/>
      </w:pPr>
      <w:r>
        <w:rPr>
          <w:sz w:val="28"/>
          <w:szCs w:val="28"/>
        </w:rPr>
        <w:t>В эти юбилейные дни мы воздаем должное ветеранам войны и труда, кто стойко, мужественно и отважно в лихую годину защищал Отечество. Их ратные и трудовые дела внесли весомый вклад в достижение Победы. Они достойны всеобщего внимания и уважения, должной заботы и всяческой поддержки.</w:t>
      </w:r>
    </w:p>
    <w:p>
      <w:pPr>
        <w:pStyle w:val="Normal"/>
        <w:overflowPunct w:val="false"/>
        <w:autoSpaceDE w:val="false"/>
        <w:spacing w:lineRule="auto" w:line="360"/>
        <w:ind w:firstLine="709"/>
        <w:jc w:val="both"/>
        <w:rPr/>
      </w:pPr>
      <w:r>
        <w:rPr>
          <w:sz w:val="28"/>
          <w:szCs w:val="28"/>
        </w:rPr>
        <w:t>Ныне Вооруженные Силы Российской Федерации призваны бдительно и надежно оберегать плоды Победы, завоеванной солдатами и тружениками Великой Отечественной войны. Сила армии и флота - в верности боевым традициям старших поколений защитников Родины. Российские воины, как показывают события на Северном Кавказе, проявляют мужество, отвагу и высокую ответственность при выполнении своего патриотического долга. Высокая боеспособность Российских Вооруженных Сил - самая надежная гарантия безопасности нашего Отечест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w:t>
      </w:r>
      <w:r>
        <w:rPr>
          <w:sz w:val="28"/>
          <w:szCs w:val="28"/>
        </w:rPr>
        <w:t xml:space="preserve"> </w:t>
      </w:r>
      <w:r>
        <w:rPr>
          <w:b/>
          <w:bCs/>
          <w:sz w:val="28"/>
          <w:szCs w:val="28"/>
        </w:rPr>
        <w:t>Некоторые вопросы борьбы с проявлениями фашизма и вооруженного экстремизма в современных условиях</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Вторая мировая война вовлекла в свою орбиту 61 государство, 80% населения земного шара. Военные действия велись на территории 40 государств Европы, Азии и Африки, а также на морских и океанских просторах. Зачинщик войны, германо-итало-японский блок, расширяя агрессию, упорно стремился к завоеванию всего мира.</w:t>
      </w:r>
    </w:p>
    <w:p>
      <w:pPr>
        <w:pStyle w:val="Normal"/>
        <w:widowControl w:val="false"/>
        <w:spacing w:lineRule="auto" w:line="360"/>
        <w:ind w:firstLine="709"/>
        <w:jc w:val="both"/>
        <w:rPr/>
      </w:pPr>
      <w:r>
        <w:rPr>
          <w:sz w:val="28"/>
          <w:szCs w:val="28"/>
        </w:rPr>
        <w:t>На пути к этой цели непреодолимым препятствием оказался Советский Союз. Он принял на себя и до конца вынес основную тяжесть борьбы с агрессорами.</w:t>
      </w:r>
    </w:p>
    <w:p>
      <w:pPr>
        <w:pStyle w:val="Normal"/>
        <w:widowControl w:val="false"/>
        <w:spacing w:lineRule="auto" w:line="360"/>
        <w:ind w:firstLine="709"/>
        <w:jc w:val="both"/>
        <w:rPr/>
      </w:pPr>
      <w:r>
        <w:rPr>
          <w:sz w:val="28"/>
          <w:szCs w:val="28"/>
        </w:rPr>
        <w:t>Советский Союз в течение трех лет один на один воевал против фашистского блока. И после открытия США и Англией (июнь 1944 г.) второго фронта решающие события происходили на советско-германском фронте.</w:t>
      </w:r>
    </w:p>
    <w:p>
      <w:pPr>
        <w:pStyle w:val="Normal"/>
        <w:widowControl w:val="false"/>
        <w:spacing w:lineRule="auto" w:line="360"/>
        <w:ind w:firstLine="709"/>
        <w:jc w:val="both"/>
        <w:rPr/>
      </w:pPr>
      <w:r>
        <w:rPr>
          <w:sz w:val="28"/>
          <w:szCs w:val="28"/>
        </w:rPr>
        <w:t>Именно здесь были разгромлены основные силы фашистской Германии и ее союзников - 607 дивизий. На всех других фронтах, где действовали англо-американские войска, -176. На Востоке враг потерял три четверти боевой техники, понес три четверти людских потерь. Все это и привело к краху военную и государственную машину фашистской Германии.</w:t>
      </w:r>
    </w:p>
    <w:p>
      <w:pPr>
        <w:pStyle w:val="Normal"/>
        <w:widowControl w:val="false"/>
        <w:spacing w:lineRule="auto" w:line="360"/>
        <w:ind w:firstLine="709"/>
        <w:jc w:val="both"/>
        <w:rPr/>
      </w:pPr>
      <w:r>
        <w:rPr>
          <w:sz w:val="28"/>
          <w:szCs w:val="28"/>
        </w:rPr>
        <w:t>Главный итог второй мировой войны - полный разгром агрессоров как в Европе, так и на Дальнем Востоке. Решающая роль в разгроме фашистской Германии и милитаристской Японии принадлежит Советскому Союзу и его Вооруженным Силам. Победа советского народа в Великой Отечественной войне имеет поистине историческое значение. Она обеспечила свободу и независимость нашего Отечества, избавила от угрозы фашистского порабощения.</w:t>
      </w:r>
    </w:p>
    <w:p>
      <w:pPr>
        <w:pStyle w:val="Normal"/>
        <w:widowControl w:val="false"/>
        <w:spacing w:lineRule="auto" w:line="360"/>
        <w:ind w:firstLine="709"/>
        <w:jc w:val="both"/>
        <w:rPr/>
      </w:pPr>
      <w:r>
        <w:rPr>
          <w:sz w:val="28"/>
          <w:szCs w:val="28"/>
        </w:rPr>
        <w:t>Каковы же основные уроки Великой Отечественной войны?</w:t>
      </w:r>
    </w:p>
    <w:p>
      <w:pPr>
        <w:pStyle w:val="Normal"/>
        <w:widowControl w:val="false"/>
        <w:spacing w:lineRule="auto" w:line="360"/>
        <w:ind w:firstLine="709"/>
        <w:jc w:val="both"/>
        <w:rPr>
          <w:sz w:val="28"/>
          <w:szCs w:val="28"/>
        </w:rPr>
      </w:pPr>
      <w:r>
        <w:rPr>
          <w:sz w:val="28"/>
          <w:szCs w:val="28"/>
        </w:rPr>
        <w:t xml:space="preserve">Во-первых, была беспредельная вера в свой народ, в свое Отечество, опора на </w:t>
      </w:r>
    </w:p>
    <w:p>
      <w:pPr>
        <w:pStyle w:val="Normal"/>
        <w:widowControl w:val="false"/>
        <w:spacing w:lineRule="auto" w:line="360"/>
        <w:ind w:firstLine="709"/>
        <w:jc w:val="both"/>
        <w:rPr/>
      </w:pPr>
      <w:r>
        <w:rPr>
          <w:sz w:val="28"/>
          <w:szCs w:val="28"/>
        </w:rPr>
        <w:t>собственные силы, умелое использование собственных возможностей. Без преувеличения можно сказать, что это главнейший из уроков войны, ибо именно такой подход предопределил нашу Победу.</w:t>
      </w:r>
    </w:p>
    <w:p>
      <w:pPr>
        <w:pStyle w:val="Normal"/>
        <w:widowControl w:val="false"/>
        <w:spacing w:lineRule="auto" w:line="360"/>
        <w:ind w:firstLine="709"/>
        <w:jc w:val="both"/>
        <w:rPr/>
      </w:pPr>
      <w:r>
        <w:rPr>
          <w:sz w:val="28"/>
          <w:szCs w:val="28"/>
        </w:rPr>
        <w:t>Во-вторых, опыт войны учит, что успехи на фронте и в тылу были возможны благодаря сплоченности общества, единству народа и армии. Сама война была подлинно народной, отечественной. Достаточно сказать, что через Вооруженные Силы прошли за годы войны более 34 миллионов человек.</w:t>
      </w:r>
    </w:p>
    <w:p>
      <w:pPr>
        <w:pStyle w:val="Normal"/>
        <w:widowControl w:val="false"/>
        <w:spacing w:lineRule="auto" w:line="360"/>
        <w:ind w:firstLine="709"/>
        <w:jc w:val="both"/>
        <w:rPr/>
      </w:pPr>
      <w:r>
        <w:rPr>
          <w:sz w:val="28"/>
          <w:szCs w:val="28"/>
        </w:rPr>
        <w:t>В-третьих, один из поучительных уроков войны состоит в том, что вопросы укрепления обороны страны, повышения боеготовности Вооруженных Сил должны быть в центре внимания народа и руководства государства. Обращение к временам Великой Отечественной войны – хорошая возможность напомнить о том, что отражения любой возможной агрессии и надежного обеспечения безопасности страны нужны достаточно мощные и боеспособные армия и флот.</w:t>
      </w:r>
    </w:p>
    <w:p>
      <w:pPr>
        <w:pStyle w:val="Normal"/>
        <w:widowControl w:val="false"/>
        <w:spacing w:lineRule="auto" w:line="360"/>
        <w:ind w:firstLine="709"/>
        <w:jc w:val="both"/>
        <w:rPr/>
      </w:pPr>
      <w:r>
        <w:rPr>
          <w:sz w:val="28"/>
          <w:szCs w:val="28"/>
        </w:rPr>
        <w:t>Конечно, с окончанием "холодной войны" ситуация в мире во многом изменилась к лучшему. Однако это не означает, что военная опасность для Россия исчезла,</w:t>
      </w:r>
    </w:p>
    <w:p>
      <w:pPr>
        <w:pStyle w:val="Normal"/>
        <w:widowControl w:val="false"/>
        <w:spacing w:lineRule="auto" w:line="360"/>
        <w:ind w:firstLine="709"/>
        <w:jc w:val="both"/>
        <w:rPr/>
      </w:pPr>
      <w:r>
        <w:rPr>
          <w:sz w:val="28"/>
          <w:szCs w:val="28"/>
        </w:rPr>
        <w:t>Вблизи российских границ имеется немало реальных и потенциальных военных конфликтов, что не исключает возможности втягивания в них и нашей страны. Больше того, даже на территории самой России не удалось избежать военных действий (Северный Кавказ).</w:t>
      </w:r>
    </w:p>
    <w:p>
      <w:pPr>
        <w:pStyle w:val="Normal"/>
        <w:widowControl w:val="false"/>
        <w:spacing w:lineRule="auto" w:line="360"/>
        <w:ind w:firstLine="709"/>
        <w:jc w:val="both"/>
        <w:rPr/>
      </w:pPr>
      <w:r>
        <w:rPr>
          <w:sz w:val="28"/>
          <w:szCs w:val="28"/>
        </w:rPr>
        <w:t>Опыт Великой Отечественной войны требует внимательно и глубоко анализировать обстановку в мире и происходящие в ней изменения, правильно ее оценивать и делать из этого необходимые практические выводы для повышения бдительности и боевой готовности Российских Вооруженных Сил.</w:t>
      </w:r>
    </w:p>
    <w:p>
      <w:pPr>
        <w:pStyle w:val="Normal"/>
        <w:widowControl w:val="false"/>
        <w:spacing w:lineRule="auto" w:line="360"/>
        <w:ind w:firstLine="709"/>
        <w:jc w:val="both"/>
        <w:rPr/>
      </w:pPr>
      <w:r>
        <w:rPr>
          <w:sz w:val="28"/>
          <w:szCs w:val="28"/>
        </w:rPr>
        <w:t>В-четвертых, важнейший урок Великой Отечественной войны - необходимость высокой бдительности к проявлениям фашизма и его разновидностей.</w:t>
      </w:r>
    </w:p>
    <w:p>
      <w:pPr>
        <w:pStyle w:val="Normal"/>
        <w:widowControl w:val="false"/>
        <w:spacing w:lineRule="auto" w:line="360"/>
        <w:ind w:firstLine="709"/>
        <w:jc w:val="both"/>
        <w:rPr/>
      </w:pPr>
      <w:r>
        <w:rPr>
          <w:sz w:val="28"/>
          <w:szCs w:val="28"/>
        </w:rPr>
        <w:t>Актуальность этого урока несомненна. Несмотря на полное поражение фашизма во второй мировой войне, спустя полвека в ряде государств возродились неофашистские организации. Это относится прежде всего к Германии, Италии, прибалтийским странам. И хотя численность неофашистских организаций невелика, они связаны с могущественными кругами в политике и экономике; пытаются активно внедрять фашистскую идеологию в сознание людей, особенно молодежи.</w:t>
      </w:r>
    </w:p>
    <w:p>
      <w:pPr>
        <w:pStyle w:val="Normal"/>
        <w:widowControl w:val="false"/>
        <w:spacing w:lineRule="auto" w:line="360"/>
        <w:ind w:firstLine="709"/>
        <w:jc w:val="both"/>
        <w:rPr/>
      </w:pPr>
      <w:r>
        <w:rPr>
          <w:sz w:val="28"/>
          <w:szCs w:val="28"/>
        </w:rPr>
        <w:t>К сожалению, заявили о себе и порой активно действуют откровенно фашистские и экстремистские группировки и в нашей стране. Именно это и обусловило издание специального Указа Президента Российской Федерации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 (23 марта 1995 г.)</w:t>
      </w:r>
    </w:p>
    <w:p>
      <w:pPr>
        <w:pStyle w:val="Normal"/>
        <w:widowControl w:val="false"/>
        <w:spacing w:lineRule="auto" w:line="360"/>
        <w:ind w:firstLine="709"/>
        <w:jc w:val="both"/>
        <w:rPr/>
      </w:pPr>
      <w:r>
        <w:rPr>
          <w:sz w:val="28"/>
          <w:szCs w:val="28"/>
        </w:rPr>
        <w:t>В современном мире идет интенсивный процесс перехода от тоталитарных режимов к демократическим. Однако эта тенденция отнюдь не означает, что отдельные страны гарантированы от появления фашизма и иных форм политического экстремизма. Это непосредственно относится и к постсоветской России.</w:t>
      </w:r>
    </w:p>
    <w:p>
      <w:pPr>
        <w:pStyle w:val="Normal"/>
        <w:widowControl w:val="false"/>
        <w:spacing w:lineRule="auto" w:line="360"/>
        <w:ind w:firstLine="709"/>
        <w:jc w:val="both"/>
        <w:rPr/>
      </w:pPr>
      <w:r>
        <w:rPr>
          <w:sz w:val="28"/>
          <w:szCs w:val="28"/>
        </w:rPr>
        <w:t>В названном Указе Президента РФ дано поручение Российской Академии наук сформулировать научное определение фашизма, указать его основные признаки. При этом имелось в виду, что только при таком условии можно эффективно вести борьбу против разновидностей фашизма, различных форм политического экстремизма. В документе РАН по этой проблеме говорится: "Фашизм - это идеология и практика, утверждающие превосходство и исключительность определенной нации, расы и направленные на разжигание национальной нетерпимости, обоснование дискриминации в отношении представителей иных народов; отрицание демократии, установление культа вождя; применение насилия и террора для подавления политических противников и любых форм инакомыслия; оправдывание войны как средства решения межгосударственных проблем".</w:t>
      </w:r>
    </w:p>
    <w:p>
      <w:pPr>
        <w:pStyle w:val="Normal"/>
        <w:widowControl w:val="false"/>
        <w:spacing w:lineRule="auto" w:line="360"/>
        <w:ind w:firstLine="709"/>
        <w:jc w:val="both"/>
        <w:rPr/>
      </w:pPr>
      <w:r>
        <w:rPr>
          <w:sz w:val="28"/>
          <w:szCs w:val="28"/>
        </w:rPr>
        <w:t>Несмотря на особенности и некоторые специфические характерные черты, различного рода проявления фашизма имеют общие типические признаки. Назовем основные из них.</w:t>
      </w:r>
    </w:p>
    <w:p>
      <w:pPr>
        <w:pStyle w:val="Normal"/>
        <w:widowControl w:val="false"/>
        <w:spacing w:lineRule="auto" w:line="360"/>
        <w:ind w:firstLine="709"/>
        <w:jc w:val="both"/>
        <w:rPr/>
      </w:pPr>
      <w:r>
        <w:rPr>
          <w:sz w:val="28"/>
          <w:szCs w:val="28"/>
        </w:rPr>
        <w:t>1. Крайний национализм (шовинизм). Он проявляется в признании за господствующей нацией (или расой) особой исторической миссии и права на создание нового государственного или даже мирового порядка. Ему присущи нетерпимость к другим народам, ограничение их прав вплоть до физического уничтожения (геноцида).</w:t>
      </w:r>
    </w:p>
    <w:p>
      <w:pPr>
        <w:pStyle w:val="Normal"/>
        <w:widowControl w:val="false"/>
        <w:spacing w:lineRule="auto" w:line="360"/>
        <w:ind w:firstLine="709"/>
        <w:jc w:val="both"/>
        <w:rPr/>
      </w:pPr>
      <w:r>
        <w:rPr>
          <w:sz w:val="28"/>
          <w:szCs w:val="28"/>
        </w:rPr>
        <w:t>2. Культ вождя как единственного выразителя национальной идеи и воли народа.</w:t>
      </w:r>
    </w:p>
    <w:p>
      <w:pPr>
        <w:pStyle w:val="Normal"/>
        <w:widowControl w:val="false"/>
        <w:spacing w:lineRule="auto" w:line="360"/>
        <w:ind w:firstLine="709"/>
        <w:jc w:val="both"/>
        <w:rPr/>
      </w:pPr>
      <w:r>
        <w:rPr>
          <w:sz w:val="28"/>
          <w:szCs w:val="28"/>
        </w:rPr>
        <w:t>3. Отрицание демократии и плюрализма в пользу диктатуры и однопартийности, культ отношений абсолютного подчинения. В этих целях создаются военизированные формирования, организуется индивидуальный или массовый террор как метод подавления инакомыслия и физического устранения политического противника.</w:t>
      </w:r>
    </w:p>
    <w:p>
      <w:pPr>
        <w:pStyle w:val="Normal"/>
        <w:widowControl w:val="false"/>
        <w:spacing w:lineRule="auto" w:line="360"/>
        <w:ind w:firstLine="709"/>
        <w:jc w:val="both"/>
        <w:rPr/>
      </w:pPr>
      <w:r>
        <w:rPr>
          <w:sz w:val="28"/>
          <w:szCs w:val="28"/>
        </w:rPr>
        <w:t>4. Социальная демагогия. Она выражается в постоянном поиске врага в целях сплочения и возрождения нации, в культе силы, войны как средства разрешения территориальных споров и защиты геополитических интересов господствующей нации.</w:t>
      </w:r>
    </w:p>
    <w:p>
      <w:pPr>
        <w:pStyle w:val="Normal"/>
        <w:widowControl w:val="false"/>
        <w:spacing w:lineRule="auto" w:line="360"/>
        <w:ind w:firstLine="709"/>
        <w:jc w:val="both"/>
        <w:rPr/>
      </w:pPr>
      <w:r>
        <w:rPr>
          <w:sz w:val="28"/>
          <w:szCs w:val="28"/>
        </w:rPr>
        <w:t>5. Оправдание деятельности фашистских вождей и партий прошлого, использование фашистской символики, одобрение литературных источников фашистского типа.</w:t>
      </w:r>
    </w:p>
    <w:p>
      <w:pPr>
        <w:pStyle w:val="Normal"/>
        <w:widowControl w:val="false"/>
        <w:spacing w:lineRule="auto" w:line="360"/>
        <w:ind w:firstLine="709"/>
        <w:jc w:val="both"/>
        <w:rPr/>
      </w:pPr>
      <w:r>
        <w:rPr>
          <w:sz w:val="28"/>
          <w:szCs w:val="28"/>
        </w:rPr>
        <w:t>В последнее время угроза фашизма становится реальностью и в политической жизни России. В этой связи, естественно, возникает вопрос: возможен ли вообще в нашей стране фашизм? Если да, то в каких формах он может появиться и какова вероятность прихода его к власти? К фашизму в России десятилетиями относились как к абсолютному злу. У россиян сформировалось категорическое неприятие фашизма. Ведь это фашистский (нацистский) режим осуществил нападение на нашу страну. Фашисты избрали в войне особо разрушительные, варварские формы с многомиллионными жертвами на фронте и на оккупированных территориях. Это не могло не вызвать в нашем обществе стойкую отрицательную реакцию.</w:t>
      </w:r>
    </w:p>
    <w:p>
      <w:pPr>
        <w:pStyle w:val="Normal"/>
        <w:widowControl w:val="false"/>
        <w:spacing w:lineRule="auto" w:line="360"/>
        <w:ind w:firstLine="709"/>
        <w:jc w:val="both"/>
        <w:rPr/>
      </w:pPr>
      <w:r>
        <w:rPr>
          <w:sz w:val="28"/>
          <w:szCs w:val="28"/>
        </w:rPr>
        <w:t>И все-таки в последние годы в России да и в других государствах СНГ заговорили о возможности возникновения и даже угрозы фашизма на этом политическом пространстве. Объективными факторами такой возможности являются: углубляющийся экономический и социальный кризис, ослабление государственной власти, рост преступности, распад прежней системы ценностей, нарастание чувства ущемленного национального достоинства, В этих условиях возникают различные экстремистские организации. Некоторые из них призывают народ России к установлению неограниченной власти (диктатуры). С этой целью создаются вооруженные формирования и ведется пропаганда войны. Отмечаются факты, когда публично выражаются намерения ограничить права граждан РФ по признакам социальной, расовой, национальной, языковой или религиозной принадлежности. А порой открыто выражаются симпатии германскому национал-социализму и итальянскому фашизму.</w:t>
      </w:r>
    </w:p>
    <w:p>
      <w:pPr>
        <w:pStyle w:val="Normal"/>
        <w:widowControl w:val="false"/>
        <w:spacing w:lineRule="auto" w:line="360"/>
        <w:ind w:firstLine="709"/>
        <w:jc w:val="both"/>
        <w:rPr/>
      </w:pPr>
      <w:r>
        <w:rPr>
          <w:sz w:val="28"/>
          <w:szCs w:val="28"/>
        </w:rPr>
        <w:t xml:space="preserve">Таким образом, проблема фашистской опасности </w:t>
      </w:r>
      <w:r>
        <w:rPr>
          <w:sz w:val="28"/>
          <w:szCs w:val="28"/>
          <w:lang w:val="uk-UA"/>
        </w:rPr>
        <w:t>в</w:t>
      </w:r>
      <w:r>
        <w:rPr>
          <w:sz w:val="28"/>
          <w:szCs w:val="28"/>
        </w:rPr>
        <w:t xml:space="preserve"> России существует. Государственная Дума РФ приняла Закон об увековечении памяти героев, погибших при защите нашего Отечества. В нем как одна из актуальных также выдвигается задача борьбы с проявлениями фашизма. В Законе подчеркивается, что эта борьба должна быть важнейшим направлением государственной политики РФ по увековечению Победы советского народа в Великой Отечественной войне.</w:t>
      </w:r>
    </w:p>
    <w:p>
      <w:pPr>
        <w:pStyle w:val="Normal"/>
        <w:overflowPunct w:val="false"/>
        <w:autoSpaceDE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b/>
      <w:bCs/>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6:00Z</dcterms:created>
  <dc:creator>Zver</dc:creator>
  <dc:description/>
  <cp:keywords/>
  <dc:language>en-US</dc:language>
  <cp:lastModifiedBy>SYSTEM</cp:lastModifiedBy>
  <dcterms:modified xsi:type="dcterms:W3CDTF">2011-09-21T22:06:00Z</dcterms:modified>
  <cp:revision>2</cp:revision>
  <dc:subject/>
  <dc:title>ИТОГИ И УРОКИ ВЕЛИКОЙ ОТЕЧЕСТВЕННОЙ  </dc:title>
</cp:coreProperties>
</file>