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лан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Вступ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1. Історія відкриття пітекантропів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2. Дослідження пітекантропів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Вступ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Пітека́нтроп</w:t>
      </w:r>
      <w:r>
        <w:rPr>
          <w:sz w:val="28"/>
          <w:szCs w:val="28"/>
          <w:lang w:val="uk-UA" w:eastAsia="en-US"/>
        </w:rPr>
        <w:t xml:space="preserve"> (грець. πίθηκος—«мавпа» і </w:t>
      </w:r>
      <w:r>
        <w:rPr>
          <w:rFonts w:cs="Cambria Math" w:ascii="Cambria Math" w:hAnsi="Cambria Math"/>
          <w:sz w:val="28"/>
          <w:szCs w:val="28"/>
          <w:lang w:val="uk-UA" w:eastAsia="en-US"/>
        </w:rPr>
        <w:t>ἄ</w:t>
      </w:r>
      <w:r>
        <w:rPr>
          <w:sz w:val="28"/>
          <w:szCs w:val="28"/>
          <w:lang w:val="uk-UA" w:eastAsia="en-US"/>
        </w:rPr>
        <w:t xml:space="preserve">νθρωπος — «людина»), </w:t>
      </w:r>
      <w:r>
        <w:rPr>
          <w:bCs/>
          <w:sz w:val="28"/>
          <w:szCs w:val="28"/>
          <w:lang w:val="uk-UA" w:eastAsia="en-US"/>
        </w:rPr>
        <w:t>«яванська людина»</w:t>
      </w:r>
      <w:r>
        <w:rPr>
          <w:sz w:val="28"/>
          <w:szCs w:val="28"/>
          <w:lang w:val="uk-UA" w:eastAsia="en-US"/>
        </w:rPr>
        <w:t xml:space="preserve"> — назва першого з відомих науці екземплярів викопного виду людина прямоходяча (</w:t>
      </w:r>
      <w:r>
        <w:rPr>
          <w:iCs/>
          <w:sz w:val="28"/>
          <w:szCs w:val="28"/>
          <w:lang w:val="uk-UA" w:eastAsia="en-US"/>
        </w:rPr>
        <w:t>Homo erectus</w:t>
      </w:r>
      <w:r>
        <w:rPr>
          <w:sz w:val="28"/>
          <w:szCs w:val="28"/>
          <w:lang w:val="uk-UA" w:eastAsia="en-US"/>
        </w:rPr>
        <w:t>), людини, яка передує неандертальцям і сучасним людям. [1, 6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Пітекантроп жив у середньому плейстоцені, близько 1,5 мільйонів — 500 тисяч років тому. Пітекантроп мав невисокий зріст (ледве більше 1,5 метрів), пряму ходу й архаїчну будову черепа (товсті стінки, низька кість чола, виступаючі надочні валики, скошене підборіддя). По обсязі мозку (900—1200 см³) займав проміжне положення між людиною умілою (</w:t>
      </w:r>
      <w:r>
        <w:rPr>
          <w:iCs/>
          <w:sz w:val="28"/>
          <w:szCs w:val="28"/>
          <w:lang w:val="uk-UA" w:eastAsia="en-US"/>
        </w:rPr>
        <w:t>Homo habilis</w:t>
      </w:r>
      <w:r>
        <w:rPr>
          <w:sz w:val="28"/>
          <w:szCs w:val="28"/>
          <w:lang w:val="uk-UA" w:eastAsia="en-US"/>
        </w:rPr>
        <w:t>) і неандертальською людиною, людиною розумно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ямих доказів того, виготовляв пітекантроп знаряддя чи ні немає, тому що кісткові останки на острові Ява виявлені в перевідкладеному стані, що виключає знаходження знарядь. З іншого боку, у тих же шарах і з тією ж фауною, що й знахідки пітекантропа, зроблені знахідки архаїчних знарядь. Крім того, серед пізніших знахідок (синантроп, гейдельбергська людина, атлантроп),що належали до того ж виду </w:t>
      </w:r>
      <w:r>
        <w:rPr>
          <w:iCs/>
          <w:sz w:val="28"/>
          <w:szCs w:val="28"/>
          <w:lang w:val="uk-UA" w:eastAsia="en-US"/>
        </w:rPr>
        <w:t>Homo erectus</w:t>
      </w:r>
      <w:r>
        <w:rPr>
          <w:sz w:val="28"/>
          <w:szCs w:val="28"/>
          <w:lang w:val="uk-UA" w:eastAsia="en-US"/>
        </w:rPr>
        <w:t xml:space="preserve"> або близьким видам (</w:t>
      </w:r>
      <w:r>
        <w:rPr>
          <w:iCs/>
          <w:sz w:val="28"/>
          <w:szCs w:val="28"/>
          <w:lang w:val="uk-UA" w:eastAsia="en-US"/>
        </w:rPr>
        <w:t>Homo heidelbergensis</w:t>
      </w:r>
      <w:r>
        <w:rPr>
          <w:sz w:val="28"/>
          <w:szCs w:val="28"/>
          <w:lang w:val="uk-UA" w:eastAsia="en-US"/>
        </w:rPr>
        <w:t xml:space="preserve">, </w:t>
      </w:r>
      <w:r>
        <w:rPr>
          <w:iCs/>
          <w:sz w:val="28"/>
          <w:szCs w:val="28"/>
          <w:lang w:val="uk-UA" w:eastAsia="en-US"/>
        </w:rPr>
        <w:t>Homo ergaster</w:t>
      </w:r>
      <w:r>
        <w:rPr>
          <w:sz w:val="28"/>
          <w:szCs w:val="28"/>
          <w:lang w:val="uk-UA" w:eastAsia="en-US"/>
        </w:rPr>
        <w:t xml:space="preserve">, </w:t>
      </w:r>
      <w:r>
        <w:rPr>
          <w:iCs/>
          <w:sz w:val="28"/>
          <w:szCs w:val="28"/>
          <w:lang w:val="uk-UA" w:eastAsia="en-US"/>
        </w:rPr>
        <w:t>Homo antecessor</w:t>
      </w:r>
      <w:r>
        <w:rPr>
          <w:sz w:val="28"/>
          <w:szCs w:val="28"/>
          <w:lang w:val="uk-UA" w:eastAsia="en-US"/>
        </w:rPr>
        <w:t>), знайдені знаряддя тієї ж культури, що і яванські. Тому є підстави думати, що яванські знаряддя були зроблені пітекантропами. [1, 7]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Історія відкриття пітекантроп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еликим досягненням передової науки наприкінці XIX ст. з'явилися знахідки останків ще більш високоорганізованих істот, ніж австралопітек. Останки ці датуються вже цілком четвертинним періодом, що ділиться на два етапи: плейстоцен, що тривав приблизно до VIII-VII тисячоріччя до н.е. і дольодовиковий і льодовиковий час, і сучасний етап (голоцен). Відкриття ці цілком підтвердили погляди передових натуралістів XIX ст. і теорію Ф. Енгельса про походження люди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нією із самих чудових знахідок людей була знаменита знахідка першого пітекантропа, або людини</w:t>
      </w:r>
      <w:r>
        <w:rPr>
          <w:iCs/>
          <w:sz w:val="28"/>
          <w:szCs w:val="28"/>
          <w:lang w:val="uk-UA" w:eastAsia="en-US"/>
        </w:rPr>
        <w:t xml:space="preserve"> прямоходячої</w:t>
      </w:r>
      <w:r>
        <w:rPr>
          <w:sz w:val="28"/>
          <w:szCs w:val="28"/>
          <w:lang w:val="uk-UA" w:eastAsia="en-US"/>
        </w:rPr>
        <w:t>, виявленого голландським дослідником Еженом Дюбуа в 1891 р. Захоплений ідеями Дарвіна, Дюбуа поїхав на півострів Ява, щоб спробувати знайти там сполучну ланку між людиною й мавпою. Він зробив відкриття, що було оцінено вченими як найважливіший доказ правильності теорії походження людини від вищих мавп. [3, 26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Через місяць розкопок на березі ріки Соло біля села Триніль був виявлений скам'янілий мавпячий кутній зуб, а ще через місяць, у жовтні 1891 — черепна кришка, після чого Дюбуа робить висновок, що ці частини належать великій людиноподібній мавпі. Ще через рік в 14-ти метрах від місця знахідки була знайдена людська стегнова кість, яка була також віднесена до останків невідомого людиноподібного. За формою стегнової кістки був зроблений висновок про прямоходіння, а сам новий вид названий </w:t>
      </w:r>
      <w:r>
        <w:rPr>
          <w:iCs/>
          <w:sz w:val="28"/>
          <w:szCs w:val="28"/>
          <w:lang w:val="uk-UA" w:eastAsia="en-US"/>
        </w:rPr>
        <w:t>Pithecantropus erectus</w:t>
      </w:r>
      <w:r>
        <w:rPr>
          <w:sz w:val="28"/>
          <w:szCs w:val="28"/>
          <w:lang w:val="uk-UA" w:eastAsia="en-US"/>
        </w:rPr>
        <w:t xml:space="preserve"> (мавполюдина прямоходяча). Пізніше в трьох метрах від черепної кришки був знайдений ще один кутній зуб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У грудні 1895 року в берлінському суспільстві антропології, етнології й доісторії зібралася конференція з метою підведення висновків із приводу останків, виявлених Дюбуа. Достаток примітивних рис, властивій черепній коробці пітекантропа (низьке похиле чоло, масивний надочноямковий валик і ін.), обумовило скептицизм тодішнього наукового співтовариства стосовно знахідки як до можливого предка людини, а президент Суспільства Рудольф Вирхов навіть заявив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У черепі є глибокий шов між нижнім зводом і верхнім краєм орбіт. Такий шов знаходять тільки в мавп, а не в людини, тому череп повинен був належати мавпі. На мій погляд ця істота була твариною, гігантським гібоном. Стегнова кістка ніяк не пов'язана із черепом.» [3, 3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ідразу ж після відкриття залишків пітекантропа довкола нього виникла жвава полеміка. Висловлювалися погляди про те, що черепна коробка належала величезному гібонові, сучасному мікроцефалу, просто сучасній людині, і придбала свої характерні риси під впливом посмертної деформації й т.д. Але всі ці припущення не одержали підтвердження при ретельному порівняльно-морфологічному дослідженні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Навпаки, воно незаперечно довело, що своєрідність знахідки не може бути пояснене за рахунок патології. Крім того, починаючи з 30-х років XX сторіччя на півострові Ява були знайдені залишки ще майже 20 подібних же особин. Лише після виявлення інших, краще збережених, останків </w:t>
      </w:r>
      <w:r>
        <w:rPr>
          <w:iCs/>
          <w:sz w:val="28"/>
          <w:szCs w:val="28"/>
          <w:lang w:val="uk-UA" w:eastAsia="en-US"/>
        </w:rPr>
        <w:t>Homo erectus</w:t>
      </w:r>
      <w:r>
        <w:rPr>
          <w:sz w:val="28"/>
          <w:szCs w:val="28"/>
          <w:lang w:val="uk-UA" w:eastAsia="en-US"/>
        </w:rPr>
        <w:t xml:space="preserve">, сумніви в приналежності пітекантропа до роду </w:t>
      </w:r>
      <w:r>
        <w:rPr>
          <w:iCs/>
          <w:sz w:val="28"/>
          <w:szCs w:val="28"/>
          <w:lang w:val="uk-UA" w:eastAsia="en-US"/>
        </w:rPr>
        <w:t>Homo</w:t>
      </w:r>
      <w:r>
        <w:rPr>
          <w:sz w:val="28"/>
          <w:szCs w:val="28"/>
          <w:lang w:val="uk-UA" w:eastAsia="en-US"/>
        </w:rPr>
        <w:t xml:space="preserve"> відпали. Таким чином, у реальному існуванні пітекантропів не доводиться сумнівати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 1936 р. у Моджокерто, також на Яві, був знайдений череп дитини пітекантропа. Там же виявилися кості тварин, у тому числі кілька більш древніх, нижнньоплейстоценового часу. В 1937 р. місцеві жителі доставили в Бандунгську геологічну лабораторію із Сангирана найбільш повну кришку черепа пітекантропа, зі скроневими костями, а потім у Сангирані ж були виявлені й інші останки пітекантропа, у тому числі ще два черепи. Усього в цей час відомі останки принаймні семи осіб пітекантро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ша чудова знахідка залишків людини ранньоплейстоценової епохи була зроблена в 1954 – 1955 р. у Північній Африці. На жаль, вона ще більш фрагментарна, ніж знахідки на півострові Ява. Були виявлені лише нижні щелепи неповної схоронності, що належать трьом індивідуумам, і які одержали назву Atlanthropus mauritanicus. Однак вони залягали разом зі знаряддями, що значно підвищує цінність знахідки. [1, 10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Уже в нашому столітті на півострові Ява знайдені ще кілька пітекантропів, у Китаї — близькі до них</w:t>
      </w:r>
      <w:r>
        <w:rPr>
          <w:iCs/>
          <w:sz w:val="28"/>
          <w:szCs w:val="28"/>
          <w:lang w:val="uk-UA" w:eastAsia="en-US"/>
        </w:rPr>
        <w:t xml:space="preserve"> синантропи</w:t>
      </w:r>
      <w:r>
        <w:rPr>
          <w:sz w:val="28"/>
          <w:szCs w:val="28"/>
          <w:lang w:val="uk-UA" w:eastAsia="en-US"/>
        </w:rPr>
        <w:t xml:space="preserve"> й т.д. Всі вони являють собою різні географічні варіанти людини прямоходячо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йважливіші для розуміння еволюції морфологічного типу найдавніших гоминин відкриття були зроблені починаючи з 1927 р. у північному Китаї, недалеко від Пекіна в печері Чжоукоудянь. Розкопки виявленого там табору найдавніших мисливців доставили величезний археологічний матеріал і кісткові залишки більш ніж 40 індивідуумів – чоловіків, жінок і дітей. Як по розвитку культури, так і по своєму морфологічному вигляді ці люди виявилися трохи більше просунутими на шляху наближення до сучасної людини, ніж пітекантропи. Вони відносяться до більше пізньої епохи, ніж пітекантропи, і були виділені в самостійний рід і вид Sinanthropus pekinensis — пекінська мавполюдина. [4, 7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уже древнє датування мають, ймовірно, ще дві європейські знахідки. Одна з них була зроблена в 1965 р. на стоянці Вертешселлеш в Угорщині. Це потилична кістка дорослого індивідуума. Деякі дослідники оцінюють морфологічні особливості кістки як дуже примітивні й припускають, що вона залишена пітекантропом. При незначності збереженого фрагмента важко вирішити питання виразно, але відновлений по потиличній кістці обсяг мозку перевищує 1400 см.3, що ближче до неандертальських вел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жливо, кістка належала дуже древньому неандертальцеві або якійсь перехідній європейській формі від пітекантропів і синантропів до неандертальців. Правда, не виключене й припущення, що певний по настільки малих фрагментах обсяг мозку може бути помилковим. Друга знахідка зроблена в 1972 – 1975 р. на стоянці Бильцингслебен у Тюрінгії. Знайдені з нею знаряддя й фауна також свідчать про її ранній вік. Виявлені були фрагменти лобової й потиличної кі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дочноямковий рельєф характеризується винятковою потужністю, і тому можна думати, що ми маємо в цьому випадку справу з дуже раннім типом гоминидів, можливо, з європейським пітекантроп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решті, залишки істот, морфологічно схожих на пітекантропів, знайдені в древніх ранньоплейстоценових і средньоплейстоценових шарах у багатьох місцезнаходженнях Африки. По будові своїй вони досить своєрідні, але за рівнем розвитку й обсягу мозку не відрізняються від яванських мавполюдей. [4, 81]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Дослідження пітекантропів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Найдавніші люди мають подібні ознаки. Масивна зі скошеним підборіддям щелепа сильно виступає вперед. На низькому похилому чолі є надочноямковий валик. Висота черепа в порівнянні із сучасною людиною маленька, але обсяг мозку варіює в межах 800-1400 см3. Мозок найдавніших людей, хоча й мав деякі примітивні риси, все-таки сильно відрізнявся від мозку вищих мавп. У них набагато краще, ніж у мавпи, були розвинені частки мозку. У пітекантропів ліва частка мозку була більше, ніж права, що, очевидно, як і в сучасних людей зв'язане праворукісттю. Поряд з добуванням рослинної їжі, велику роль грало полювання, про що свідчать знахідки в місцях життя найдавніших людей: кістки дрібних гризунів, оленів, ведмедів, диких коней, буйволі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Характерні риси пітекантропа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іст 165-170 см.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бсяг мозку близько 1100 см.3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стійне прямоходінн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формування мов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володіння вогнем. [1, 11-1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 показує сама його назва, пітекантроп (мавполюдина) зв'язує древніх високорозвинених мавп типу австралопітека з первісною людиною більше розвиненого типу. Про таке значення пітекантропа найбільше повно свідчать черепи зі знахідок у Тринилі й Сангирані. У цих черепах сполучаються специфічні мавпячі й чисто людські риси. До перших відносяться такі особливості, як своєрідна форма черепа, з різко вираженим перехопленням у передній частині чола, біля очниць, і масивним, широким надочноямковим валиком, сліди поздовжнього гребеня на тім'ї, низький звід черепа, тобто похиле чоло, і більша товщина черепних костей. Але в той же час пітекантроп був уже цілком двоногою істотою. Обсяг його мозку (850-950 куб. см.) був в 1,5-2 рази більше, ніж у сучасних нам людиноподібних мавп. Однак по загальних пропорціях і ступеню розвитку окремих часток мозку пітекантроп більше наближався до антропоїдів, ніж до людини. [1, 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удячи із залишків рослин, у тому числі по чудово збереженим листам і навіть квітам, знайденим у відкладеннях, що безпосередньо перекривають кістконосний тринільський шар, пітекантроп жив у лісі, що складався з дерев, які й зараз ростуть на острові Ява, але в умовах трохи більше прохолодного клімату, що існує нині на висоті 600—1 200 м над рівнем моря. У цьому лісі виростали цитрусові й лаврові дерева, фігове дерево й інші рослини субтропіків. Разом з пітекантропом у тринільському лісі жила безліч різноманітних тварин південного пояса, кістки яких вціліли в тому ж кістконосному шарі. При розкопках найбільше знайдено рогів антилоп двох видів і оленя, а також зубів і уламків черепів диких свиней. Там же виявилися кості биків, носорогів, мавп, гіпопотамів, тапірів. Найшлися також останки древніх слонів, близьких до європейського древнього слона, хижаків - барса й тиг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Ймовірно, всі ці тварини, кістки яких знайдені в тринільських відкладеннях, загинули в результаті вулканічної катастрофи. Під час виверження вулкана лісисті схили височин були засипані й обпалені масою розпеченого вулканічного попелу. Потім дощові потоки проклали в пухкій товщі попелу глибокі канали й винесли в тринільску долину кістки тисяч загиблих тварин; так утворився кістконосний шар Триниля. Щось подібне мало місце під час виверження вулкана Клут у східній частині Яви в 1852 р. За словами очевидців, велика судноплавна ріка Бронтас, яка обгинала, вулкан здулася й високо піднялася. У її воді було не менш 25% вулканічного попелу, змішаного з пемзою. Колір води був зовсім чорним, і вона несла таку масу зваленого лісу, а також трупів тварин, у тому числі буйволів, мавп, черепах, крокодилів, навіть тигрів, що був зламаний і повністю знищений міст, що стояв на ріці, найбільший із всіх мостів на острові Ява. [2, 27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азом з іншими мешканцями тропічного лісу жертвою подібної катастрофи в далекій давнині стали, мабуть, і пітекантропи, кості яких виявлені в Тринилі. Ці особливі умови, з якими зв'язані тринильскі знахідки, як, ймовірно, і знахідки костей пітекантропів в інших місцях на Яві, пояснюють, чому там не виявилося ніяких ознак уживання пітекантропами знаряд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би кісткові останки пітекантропів були знайдені в місцях тимчасових стоянок, то наявність знарядь праці бути б досить ймовірним. У всякому разі, судячи із загального рівня фізичної будови пітекантропа, варто припускати, що він уже виготовляв знаряддя й постійно користувався ними, у тому числі не тільки дерев'яними, але й кам'яними. Побічним доказом тою, що пітекантроп виготовляв кам'яні знаряддя праці, служать грубі вироби із кварциту, виявлені на півдні острови Ява, поблизу Патжитану, разом з останками тих же самих тварин, кістки яких знайдені в Тринилі в одній товщі відкладень із костями пітекантро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текантропи, так само як синантропи, атлантропи, гейдельбергські люди й інші – жили в теплих кліматичних умовах в оточенні теплолюбних тварин і не розселялися далеко за межі області своєї первісної появи; судячи з археологічних знахідок, заселені були більша частина Африки, південь Європи й південь Азії. [2, 2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еологічні, палеозоологічні, палеоботанічні й палеокліматологічні дані малюють картину досить сприятливого для вищих приматів місцеперебування на широких просторах Центральної й Південної Африки й Центральної Азії. Вибір між Євразійським і Африканським материками утрудняється ще й відсутністю вироблених передумов для визначення області прабатьківщини лю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Одні вчені вважають, що виділення людини із тваринного світу відбулося в умовах скелястого ландшафту якихось передгір'їв, інші – що безпосередні предки сімейства гоминидів були жителями степів. Виключивши неспроможні з фактичної точки зору гіпотези про виникнення людства в Австралії й Америці, які взагалі не входили в зону розселення вищих приматів, будучи відрізані від Старого Світу непрохідними для них водними бар'єрами, ми в цей час не маємо можливості вирішити проблему прабатьківщини людства з належною визначеністю. Ч. Дарвін, виходячи з великої морфологічної подібності людини з африканськими антропоїдами в порівнянні з азіатськими, вважав більше ймовірним, що прабатьківщиною людства був Африканський материк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Передлюди переходять до полювання вже на великих тварин, судячи з костей — на кабанів, баранів, антилоп, коней, навіть слонів. Це стало можливим завдяки вдосконаленню знарядь: виготовленню більших рубав (якими, як показав експеримент, можна зняти шкіру із тварини й розчленувати тушу), а також скребел і проколок для обробки шкір. Можливо, у той час з'явилися перші списи — прості тичини з обпаленим на вогні й загостреним кінцем. Зрозуміло, і тоді полювання на великих тварин залишалися важким і небезпечним — нападати на них відкрито пітекантропи наважувалися рідко, воліючи влаштовувати засідки або гнати звіра до боліт і обриві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Перехід до полювання обумовив переселення пітекантропів у степ. Тому й знаряддя пітекантропів частіше виготовлялися вже не з гальки, а з необкачаних твердих скельних порід: кварциту, кварцу, ла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Прогрес знарядь і способів полювання змінив і матеріальні відносини між передлюдьми. Якщо при збиранні й лові дрібних тварин переважала індивідуальна діяльність, то тепер виникає тваринна череда. Вона утвориться не тільки на основі полових і батьківських зв'язків. Сполучну функцію виконує орієнтація на поводження сусіда й ватажка, що полегшує знаходження їжі й захист від ворогів. Всі передлюди в череді виступають як взаємні орієнтири й взаємних сторожів. Засадне й загінне полювання є першою кооперацією (поділом ролей у пошуках видобутку, гонах, оточенні, нападі), подібною тій, котра існує в зграї хижаків. Однак якщо хижаки полюють на тварин, які набагато слабкіше кожного з них окремо, і їхня кооперація є чисто ситуативною, то передлюди полювали навіть на слонів, носорогів, ведмедів і інших гігантів, які в десятки разів крупніше, сильніше й швидше кожного індивіда. Тому вони могли перемогти їх тільки завдяки виготовленню й використанню знарядь і завдяки складній і розтягнутій у просторі й часі вже в якомусь ступені трудовій кооперації, що послужила в остаточному підсумку передумовою переходу від первісної череди до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ожна, таким чином, зробити висновок, що з пітекантропом і близькими до нього істотами закінчується початковий період у формуванні людини. Це було в той віддалений час, коли наші предки вели стадний спосіб життя й лише починали переходити від вживання готових предметів природи до виготовлення знарядь праці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1"/>
          <w:rFonts w:cs="Times New Roman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Style16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лексеев В.П., Першиц А.И. История первобытного общества. — М. 2001 — С. 6 – 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иологический энциклопедический словарь //под ред. М. С. Гилярова. — М., 19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жохансон Д, Люси М.И. Истоки рода человеческого. Пер. с англ. — М., 1984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  <w:lang w:val="uk-UA" w:eastAsia="en-US"/>
        </w:rPr>
        <w:t>Ибраев Л. И.</w:t>
      </w:r>
      <w:r>
        <w:rPr>
          <w:sz w:val="28"/>
          <w:szCs w:val="28"/>
          <w:lang w:val="uk-UA" w:eastAsia="en-US"/>
        </w:rPr>
        <w:t xml:space="preserve"> Кто же были предки людей? // Марий Эл, 1994. — N3, с. 79-8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57:00Z</dcterms:created>
  <dc:creator>Наташа</dc:creator>
  <dc:description/>
  <cp:keywords/>
  <dc:language>en-US</dc:language>
  <cp:lastModifiedBy>SYSTEM</cp:lastModifiedBy>
  <cp:lastPrinted>2007-11-27T17:38:00Z</cp:lastPrinted>
  <dcterms:modified xsi:type="dcterms:W3CDTF">2011-09-21T21:57:00Z</dcterms:modified>
  <cp:revision>2</cp:revision>
  <dc:subject/>
  <dc:title>Наприкінці XIX в</dc:title>
</cp:coreProperties>
</file>