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раїни Африки</w:t>
      </w:r>
      <w:r>
        <w:rPr>
          <w:b/>
          <w:sz w:val="28"/>
          <w:szCs w:val="28"/>
        </w:rPr>
        <w:t xml:space="preserve"> в 20-30-ті ро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е становище африканського континенту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колоніалізму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вольна боротьба народів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гресія Італії проти Ефіопії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.</w:t>
      </w:r>
      <w:r>
        <w:br w:type="page"/>
      </w:r>
    </w:p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Міжнародне становище африканського континент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переважна більшість території Африканського континенту входила до складу колоніальних імперій Великої Британії, Франції, Німеччини, Бельгії, Італії, Іспанії, Португалії. </w:t>
      </w:r>
      <w:r>
        <w:rPr>
          <w:sz w:val="28"/>
          <w:szCs w:val="28"/>
        </w:rPr>
        <w:t>Німеччина внаслідок Першої світової війни втратила свої колонії, площа яких в Африці становила 2,5 млн. кв. км, а кількість населення — до 13 млн. чоловік. Поділ колоніальних володінь Німеччини було юридичне оформлено мандатною системою, створеною Паризькою мирною конференцією. Стаття 22 пакту Ліги Націй передбачала, що для забезпечення розвитку окремих народів, які не в змозі управляти самі, деякі великі держави можуть опікуватися ними як мандатарії Ліги Націй. Найбільша за територією і найцінніша за ресурсами Німецька Східна Африка була поділена між Великою Британією, Бельгією і Португалією. Основна частина цієї території під назвою Танганьїка увійшла до складу Британської імперії. Бельгії було надано два округи на північному заході — Руанду та Урунді. Португалія отримала невеличку східноафри-канську територію з містом Кіонга. Мандат на Південно-Західну Африку, більшу частину якої займає пустеля Калахарі, було надано домініону Британської імперії — Південьо-Африканському Союзу. Велика Британія і Франція поділили між собою територію Камеруну і 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же, країни Антанти після перемоги у війні з державами Четверного союзу розширили свої колоніальні володіння в Африці. Найбільшими і найбагатшими були володіння Британської імперії. Вони простягалися суцільною смугою від Кейптауна на півдні до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їра на півночі. У колоніальній Африці суверенними були лише дві держави: Ліберія та Ефіопі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силення колоніалізм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закінчення Першої світової війни країни — метрополії Заходу почали інтенсивно освоювати колоніальні території. </w:t>
      </w:r>
      <w:r>
        <w:rPr>
          <w:sz w:val="28"/>
          <w:szCs w:val="28"/>
        </w:rPr>
        <w:t>Колоніальне втручання в міжвоєнний період відіграло вирішальну роль у розвитку країн Аф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кономічній сфері головним наслідком колоніалізму стало перетворення колоній на аграрно-сировинні придатки метрополій. Характерна особливість міжвоєнного періоду — швидке зростання виробництва експорт-них сільськогосподарських культур. Наприкінці 30-х рр. у багатьох африканських колоніях понад 2/, вартості всього експорту припадало на якусь одну культуру. Такими монокультурами, наприклад, були ананаси і банани у Французькій Гвінеї, гвоздика — в Занзібарі, какао — у Золотому Бере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мисловості склалася аналогічна ситуація: інтенсивно розвивалася гірничорудна галузь, розрахована переважно на експорт. Так, у Бельгійському Конго видобуток міді з 1913 р. до 1937 р. зріс у 20 разів. У 1937 р. країни Африки, розташовані на південь від Сахари, забезпечували 97% всіх алмазів, що видобувалися в капіталістичних державах, понад 40% золота, понад третину виробництва пла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фективна колоніальна експлуатація здійснювалася за допомогою залучення корінного населення до управління. Колоніальні власті застосовували в основному дві форми управління: пряму і непряму. У першому випадку колонізатори призначали африканських вождів у той чи інший район, незважаючи на місцеві інститути влади і походження претендента. Цих вождів часто переводили з одного адміністративного району в інший. За системи непрямого управління колоніальна адміністрація формально зберігала традиційні місцеві інститути влади. Вождем могла бути лише місцева впливова особа за умови, що вона влаштовувала колонізаторів. Пряме управління частіше використовувалось у французьких колоніях, непряме — в англійських. У міжвоєнні роки ставало все більше колоніальних шкіл, які готували кадри з місцевих племен для потреб адміністрації. Колоніальне правління західних країн на Африканському континенті супроводжувалося жорсткими силовими методами. Однак, експлуатуючи людські й природні ресурси Африки, колоніальний капітал сприяв її економічному розвитку, формував необхідне для функціонування капіталу адміністративно-політичне середовище й культурно-освітню систему, здатну готувати кваліфіковані кадри. Насильницьке запровадження європейсько-капіталістичного варіанта цивілізації сприяло тому, що на час деколонізації значна частина африканських країн була готова до самостійного державного управлі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звольна боротьба народ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важаючи на колоніальний тиск західних держав, народи Африки чинили опір іноземному пануванню. У міжвоєнний період надіонально-визвольний рух набув найбільшого розмаху в північноафриканських країнах. Найвагоміших успіхів домоглися народи Алжиру, Марокко й особливо Єгип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ь разом з алжирцями-французами десятків тисяч арабо-алжирців у Першій світовій війні сприяла розвитку їх національної самосвідомості у повоєнні роки. Чимало арабо-алжирських інтелігентів виступали проти так званого "туземного кодексу", що обмежував права алжирців і забороняв їх участь у політичному житті. 1920 р. була утворена впливова організація "Молодий алжирець", 1926 р. — знаменита "Північноафриканська зірка", яка в 1933 р. закликала до боротьби за незалежність Алжиру. Вимоги алжирців щодо урівняння в правах з французами не були мар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ога Народного фронту Франції (1936) зумовила реформи, які надали Алжиру нові демократичні свободи і політичні права, створили умови для діяльності різних партій і рух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 припиняв боротьби за визволення від франко-іспанської окупації народ Марокко. 1921 р. повстали рифські племена, і на визволеній території була створена так звана Рифська республіка на чолі з Абд-аль-Кері-мом (Ель-Керім). Національні збори республіки прийняли "Національну обітницю", яка передбачала звільнення країни від окупантів, здобуття національної незалежності тощо. Впродовж п'яти років марокканці успішно боролися з французькими та іспанськими колонізаторами. Проте сили були нерівні, й у 1926 р. об'єднана франко-іспанська армія повалила Рифську республіку. Однак національно-визвольний рух в Марокко не припинявся. У 30-ті роки були створені перші політичні партії Марокко — Національний комітет дії (1934) і Національна партія (1937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их успіхів у міжвоєнні роки досяг Єгипет, який перебував під протекторатом Великої Британії. В 1918 р. в країні була створена партія "Вафд", яка організувала масовий рух за здобуття національної незалежності. В 1919—1921 рр. відбулися збройні повстання проти англійського панування. 1922 р. британський уряд скасував протекторат, але з деякими застереженнями, що не дозволяли встановити в Єгипті справжню незалежність. Зокрема, Велика Британія залишала за собою право на забезпечення комунікацій, збереження військового контингенту і комісара. Після прийняття конституції (1923) Єгипет став конституційною монархією на чолі з королем Фуадом І. Були обрані парламент і кабінет міністрів, який очолили лідери партії "Вафд". Вафдисти продовжували обстоювати національні інтереси, вимагаючи виведення з країни британських військ. У грудні 1935 р. основні єгипетські партії утворили Національний фронт, який змусив короля Фуада І відновити переговори з Великою Британією. Наслідком переговорів став англо-єгипетський договір (1936 р.); який підтверджував незалежність Єгипту і проголошував кінець британської окупації. В травні 1937 р. Єгипет було прийнято до Ліги Н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ред різних форм антиколоніалізму найпоширенішими були релігійно-політичні, насамперед афрохристиянські, рухи. Хоча християнство було релігією завойовників, саме воно найбільше підходило для ідеологічного обгрунтування антиколоніалізму, оскільки проповідувало рівність усіх перед Богом. Найпопулярнішими афрохристиянські рухи стали в Центральній Африці. Так, у 1921 р. у Бельгійському Конго виник рух під назвою кімбангті. Його засновника — колишнього протестантського священника Симона Кімбангу — спочатку вважали месією, а згодом — Богом. У нього були "апостоли" і "пророки", які очолювали рух у багатьох регіонах країни. Кімбангу висунув гасло "Конго — конголезцям", закликаючи до виступів проти адміністрації, до несплати податків, встановлених бельгійським уряд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жвоєн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опіч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вден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фриц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воре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ш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ітич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тії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, у 1920 р. на території Британського Золотого Берега був створений Національний конгрес Західної Африки, що виступав проти найодіозніших виявів колоніального гноблення, вимагав пом'якшення суворих колоніальних порядків. У Південній Африці продовжував діяти створений ще в 1912 р. Африканський національний конгрес (АНК), що прагнув об'єднати африканців у боротьбі з расовою дискримінаціє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гомий вплив на становлення антиколоніалізму справив панафри-канізм. Ще під час роботи Паризької мирної конференції один із лідерів негритянського руху США Уїльям Дюбуа запропонував переглянути правовий статус негро-африканських народів. Оскільки держави-переможниці відмовилися розглядати це питання, Дюбуа і його прихильники вирішили скликати конгрес. Перший Панафриканський конгрес відбувся в Парижі в лютому 1919 р. У його роботі взяли участь представники 15 країн, у тому числі дев'яти країн Африки. Головна мета цього форуму — домогтися від світового співтовариства розуміння й підтримки. Резолюції конгресу закликали до скасування рабства, заборони примусової праці й тілесних покарань тощо. У 1921, 1923 і 1927 рр. відбулося ще три Панафриканські конгреси, але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вимоги мало чим різнилися від програми, висунутої на першому конгресі. Сама ж програма панафриканізму була декларативною і недостатньо реалістичною для свого часу. Найвпливовішим панафриканізм став у британських колоніях Західної Африки і в Південно-Африкансько-му Союз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Агресія Італії проти Ефіопі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із зміцненням фашизму в Італії все сильніше виявлялося прагнення Риму помститися Ефіопії (Абіссінії) за поразку під Адуа (1896) і створити велику колоніальну імперію в Східній Афр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жовтня 1935 р. дві італійські армії без оголошення війни вторглися з Еритреї та Сомалі на територію Ефіопії. Незважаючи на героїчний опір ефіопських воїнів, поразка Ефіопії була неминучою. Понад 200-тисячній італійській армії, що мала сучасне озброєння і використовувала отруйний газ, протистояли погано озброєні війська, переважно ополченці. Сучасним методам ведення війни була навчена лише 10-тисячна імператорська гвардія. На озброєнні ефіопської армії було лише 7 застарілих літаків, 4 радіостанції, до 300 кулеметів, 50 гармат. Ефіопська армія в боях з переважаючими силами противника зазнавала великих втрат і відступала. 31 березня — 2 квітня 1936 р. відбулася вирішальна битва під Май-Чоу, в якій була знищена майже вся імператорська гвардія. Ця перемога відкрила італійцям шлях до столиці Ефіопії — Аддіс-Абеби. Ефіопський імператор Хайле Се-лассіє І покинув країну і виїхав до Англії. Італійська армія вступила до Аддіс-Абеби, і Рим урочисто оголосив про свою перемогу над Ефіопією. Було видано декрет про створення єдиної колонії — Італійської Східної Африки, до якої ввійшли Сомалі, Еритрея та Ефіопія. Італійський король став ефіопським імпер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ак народ Ефіопії не змирився з поразкою і по всій країні продовжив партизанську війну, яка тривала ще кілька років. До кінця 1941 р. за підтримки британського експедиційного корпусу вся територія країни була визволена від італійських окупантів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ипов Дмитрий Борисович. Краткая всемирная история. Наукометрический анализ / РАН; Институт аналитического приборостроения. — С.Пб. : Наука, 1999. — 189с.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дин Рудольф Константинович. Всемирная история: 500 биогр. : Знаменитые правители, полководцы, нар. герои, мыслители и естествоиспытатели, политики и предприниматели, изобретатели и путешественники, писатели, композиторы и художники всех времен и народов / Р. К. Баландин. — М. : Современник, 1998. — 31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04:00Z</dcterms:created>
  <dc:creator>Customer</dc:creator>
  <dc:description/>
  <cp:keywords/>
  <dc:language>en-US</dc:language>
  <cp:lastModifiedBy>SYSTEM</cp:lastModifiedBy>
  <dcterms:modified xsi:type="dcterms:W3CDTF">2011-09-21T21:04:00Z</dcterms:modified>
  <cp:revision>2</cp:revision>
  <dc:subject/>
  <dc:title>Реферат на тему</dc:title>
</cp:coreProperties>
</file>