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t>Оглавление</w:t>
      </w:r>
    </w:p>
    <w:p>
      <w:pPr>
        <w:pStyle w:val="Normal"/>
        <w:keepNext w:val="true"/>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keepNext w:val="true"/>
        <w:widowControl w:val="false"/>
        <w:autoSpaceDE w:val="false"/>
        <w:spacing w:lineRule="auto" w:line="360"/>
        <w:jc w:val="both"/>
        <w:rPr>
          <w:color w:val="000000"/>
          <w:sz w:val="28"/>
          <w:szCs w:val="28"/>
          <w:lang w:val="en-US" w:eastAsia="en-US"/>
        </w:rPr>
      </w:pPr>
      <w:r>
        <w:rPr>
          <w:color w:val="000000"/>
          <w:sz w:val="28"/>
          <w:szCs w:val="28"/>
          <w:lang w:val="en-US" w:eastAsia="en-US"/>
        </w:rPr>
        <w:t>Введение</w:t>
      </w:r>
    </w:p>
    <w:p>
      <w:pPr>
        <w:pStyle w:val="Normal"/>
        <w:keepNext w:val="true"/>
        <w:widowControl w:val="false"/>
        <w:autoSpaceDE w:val="false"/>
        <w:spacing w:lineRule="auto" w:line="360"/>
        <w:jc w:val="both"/>
        <w:rPr>
          <w:color w:val="000000"/>
          <w:sz w:val="28"/>
          <w:szCs w:val="28"/>
          <w:lang w:val="en-US" w:eastAsia="en-US"/>
        </w:rPr>
      </w:pPr>
      <w:r>
        <w:rPr>
          <w:color w:val="000000"/>
          <w:sz w:val="28"/>
          <w:szCs w:val="28"/>
          <w:lang w:val="en-US" w:eastAsia="en-US"/>
        </w:rPr>
        <w:t>1. Понятие летописи</w:t>
      </w:r>
    </w:p>
    <w:p>
      <w:pPr>
        <w:pStyle w:val="HTML1"/>
        <w:keepNext w:val="true"/>
        <w:widowControl w:val="false"/>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Содержание летописи</w:t>
      </w:r>
    </w:p>
    <w:p>
      <w:pPr>
        <w:pStyle w:val="Normal"/>
        <w:keepNext w:val="true"/>
        <w:widowControl w:val="false"/>
        <w:autoSpaceDE w:val="false"/>
        <w:spacing w:lineRule="auto" w:line="360"/>
        <w:jc w:val="both"/>
        <w:rPr>
          <w:color w:val="000000"/>
          <w:sz w:val="28"/>
          <w:szCs w:val="28"/>
          <w:lang w:val="en-US" w:eastAsia="en-US"/>
        </w:rPr>
      </w:pPr>
      <w:r>
        <w:rPr>
          <w:color w:val="000000"/>
          <w:sz w:val="28"/>
          <w:szCs w:val="28"/>
          <w:lang w:val="en-US" w:eastAsia="en-US"/>
        </w:rPr>
        <w:t>3. Методы изучения летописи</w:t>
      </w:r>
    </w:p>
    <w:p>
      <w:pPr>
        <w:pStyle w:val="Normal"/>
        <w:keepNext w:val="true"/>
        <w:widowControl w:val="false"/>
        <w:autoSpaceDE w:val="false"/>
        <w:spacing w:lineRule="auto" w:line="360"/>
        <w:jc w:val="both"/>
        <w:rPr>
          <w:color w:val="000000"/>
          <w:sz w:val="28"/>
          <w:szCs w:val="28"/>
          <w:lang w:val="en-US" w:eastAsia="en-US"/>
        </w:rPr>
      </w:pPr>
      <w:r>
        <w:rPr>
          <w:color w:val="000000"/>
          <w:sz w:val="28"/>
          <w:szCs w:val="28"/>
          <w:lang w:val="en-US" w:eastAsia="en-US"/>
        </w:rPr>
        <w:t>Заключение</w:t>
      </w:r>
    </w:p>
    <w:p>
      <w:pPr>
        <w:pStyle w:val="Normal"/>
        <w:keepNext w:val="true"/>
        <w:widowControl w:val="false"/>
        <w:autoSpaceDE w:val="false"/>
        <w:spacing w:lineRule="auto" w:line="360"/>
        <w:jc w:val="both"/>
        <w:rPr>
          <w:color w:val="000000"/>
          <w:sz w:val="28"/>
          <w:szCs w:val="28"/>
          <w:lang w:val="en-US" w:eastAsia="en-US"/>
        </w:rPr>
      </w:pPr>
      <w:r>
        <w:rPr>
          <w:color w:val="000000"/>
          <w:sz w:val="28"/>
          <w:szCs w:val="28"/>
          <w:lang w:val="en-US" w:eastAsia="en-US"/>
        </w:rPr>
        <w:t>Список литературы</w:t>
      </w:r>
    </w:p>
    <w:p>
      <w:pPr>
        <w:pStyle w:val="HTML1"/>
        <w:keepNext w:val="true"/>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HTML1"/>
        <w:keepNext w:val="true"/>
        <w:widowControl w:val="false"/>
        <w:spacing w:lineRule="auto" w:line="36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Введение</w:t>
      </w:r>
    </w:p>
    <w:p>
      <w:pPr>
        <w:pStyle w:val="HTML1"/>
        <w:keepNext w:val="true"/>
        <w:widowControl w:val="false"/>
        <w:spacing w:lineRule="auto" w:line="36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HTML1"/>
        <w:keepNext w:val="true"/>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Летописи, исторические произведения XI-XVII вв., в которых повествование велось по годам. Рассказ о событиях каждого года в летописях обычно начинался словами: “в лето” - отсюда название - летопись. Слова “летопись” и “летописец” равнозначащи, но летописцем мог называться также и составитель такого произведения. Летописи - важнейшие исторические источники, самые значительные памятники общественной мысли и культуры Древней Руси. Обычно в летописи излагалась русская история от ее начала, иногда летописи открывались библейской историей и продолжались античной, византийской и русской. Летописи играли важную роль в идеологическом обосновании княжеской власти в Древней Руси и пропаганде единства русских земель. Летописи содержат значительный материал о происхождении восточных славян, об их государственной власти, о политических взаимоотношениях восточных славян между собой и с др. народами и странами.</w:t>
      </w:r>
    </w:p>
    <w:p>
      <w:pPr>
        <w:pStyle w:val="HTML1"/>
        <w:keepNext w:val="true"/>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b/>
          <w:sz w:val="28"/>
          <w:szCs w:val="28"/>
          <w:lang w:val="en-US" w:eastAsia="en-US"/>
        </w:rPr>
        <w:t>Цель исследования</w:t>
      </w:r>
      <w:r>
        <w:rPr>
          <w:rFonts w:cs="Times New Roman" w:ascii="Times New Roman" w:hAnsi="Times New Roman"/>
          <w:sz w:val="28"/>
          <w:szCs w:val="28"/>
          <w:lang w:val="en-US" w:eastAsia="en-US"/>
        </w:rPr>
        <w:t xml:space="preserve"> – изучение летописи как исторического источника, методы их изучения. </w:t>
      </w:r>
    </w:p>
    <w:p>
      <w:pPr>
        <w:pStyle w:val="HTML1"/>
        <w:keepNext w:val="true"/>
        <w:widowControl w:val="false"/>
        <w:spacing w:lineRule="auto" w:line="36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Задачи исследования:</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1) раскрыть понятие летописи;</w:t>
      </w:r>
    </w:p>
    <w:p>
      <w:pPr>
        <w:pStyle w:val="HTML1"/>
        <w:keepNext w:val="true"/>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рассмотреть содержание летописи;</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3) выявить методы изучения летописи.</w:t>
      </w:r>
    </w:p>
    <w:p>
      <w:pPr>
        <w:pStyle w:val="HTML1"/>
        <w:keepNext w:val="true"/>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HTML1"/>
        <w:keepNext w:val="true"/>
        <w:widowControl w:val="false"/>
        <w:spacing w:lineRule="auto" w:line="36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1. Понятие летописи</w:t>
      </w:r>
    </w:p>
    <w:p>
      <w:pPr>
        <w:pStyle w:val="HTML1"/>
        <w:keepNext w:val="true"/>
        <w:widowControl w:val="false"/>
        <w:spacing w:lineRule="auto" w:line="36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HTML1"/>
        <w:keepNext w:val="true"/>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Киеве в XII в. летописание велось в Киево-Печерском и Выдубицком Михайловском монастырях, а также при княжеском дворе. Галицко-волынское летописание в XII в. сосредоточивается при дворах галицко-волынских князей и епископов. Южнорусское летописание сохранилось в Ипатьевской летописи, которая состоит из “Повести временных лет”, продолженной в основном киевскими известиями (кончая 1200), и Галицко-Волынской летописи (кончая 1289-92). Во Владимиро-Суздальской земле главными центрами летописания были Владимир, Суздаль, Ростов и Переяславль. Памятником этого летописания является Лаврентьевская летопись, которая начинается “Повестью временных лет”, продолженной владимиро-суздальскими известиями до 1305, а также Летописец Переяславля-Суздальского (изд. 1851) и Радзивилловская летопись, украшенная большим количеством рисунков. Большое развитие получило летописание в Новгороде при дворе архиепископа, при монастырях и церквах</w:t>
      </w:r>
      <w:r>
        <w:rPr>
          <w:rStyle w:val="FootnoteCharacters"/>
          <w:rStyle w:val="FootnoteAnchor"/>
          <w:rFonts w:cs="Times New Roman" w:ascii="Times New Roman" w:hAnsi="Times New Roman"/>
          <w:sz w:val="28"/>
          <w:szCs w:val="28"/>
          <w:lang w:val="en-US" w:eastAsia="en-US"/>
        </w:rPr>
        <w:footnoteReference w:id="2"/>
      </w:r>
      <w:r>
        <w:rPr>
          <w:rFonts w:cs="Times New Roman" w:ascii="Times New Roman" w:hAnsi="Times New Roman"/>
          <w:sz w:val="28"/>
          <w:szCs w:val="28"/>
          <w:lang w:val="en-US" w:eastAsia="en-US"/>
        </w:rPr>
        <w:t>.</w:t>
      </w:r>
    </w:p>
    <w:p>
      <w:pPr>
        <w:pStyle w:val="HTML1"/>
        <w:keepNext w:val="true"/>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онголо-татарское нашествие вызвало временный упадок летописания. В XIV-XV вв. оно вновь развивается. Крупнейшими центрами летописания являлись Новгород, Псков, Ростов, Тверь, Москва. В летописных сводах отражались гл. образом события местного значения (рождение и смерть князей, выборы посадников и тысяцких в Новгороде и Пскове, военные походы, битвы и т.д.), церковные (поставление и смерть епископов, игуменов монастырей, постройка церквей и пр.), неурожай и голод, эпидемии, примечательные явления природы и др. События, выходящие за пределы местных интересов, отражены в таких летописях слабо. Новгородское летописание XII-XV вв. наиболее полно представлено Новгородской Первой летописью старшего и младшего изводов. Старший, или более ранний, извод сохранился в единственном Синодальном пергаменном (харатейном) списке XIII-XIV вв.; младший извод дошел в списках XV в. В Пскове летописание было связано с посадниками и государственной канцелярией при соборе Троицы. В Твери летописание развивалось при дворе тверских князей и епископов. Представление о нем дают Тверской сборник и Рогожский летописец. В Ростове летописание велось при дворе епископов, и летописи, созданные в Ростове, отражены в ряде сводов, в т.ч. в Ермолинской летописи к. XV в.</w:t>
      </w:r>
    </w:p>
    <w:p>
      <w:pPr>
        <w:pStyle w:val="HTML1"/>
        <w:keepNext w:val="true"/>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овые явления в летописании отмечаются в XV в., когда складывалось Русское государство с центром в Москве. Политика московских вел. князей нашла свое отражение в общерусских летописных сводах. О первом московском общерусском своде дают представление Троицкая летопись н. XV в. (исчезла при пожаре 1812) и Симеоновская летопись в списке XVI в. Троицкая летопись кончается 1409. Для составления ее были привлечены разнообразные источники: новгородские, тверские, псковские, смоленские и др. Происхождение и политическая направленность этой летописи подчеркиваются преобладанием московских известий и общей благоприятной оценкой деятельности московских князей и митрополитов. Общерусским летописным сводом, составленным в Смоленске в к. XV в., была т.н. Летопись Авраамки; др. сводом является Суздальская летопись (к. XV в.).</w:t>
      </w:r>
    </w:p>
    <w:p>
      <w:pPr>
        <w:pStyle w:val="HTML1"/>
        <w:keepNext w:val="true"/>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Летописный свод, основанный на богатой новгородской письменности, “Софийский временник”, появился в Новгороде. Большой летописный свод появился в Москве в к. XV - н. XVI вв. Особенно известна Воскресенская летопись, кончающаяся на 1541 (составление осн. части летописи относится к 1534-37). В нее включено много официальных записей. Такие же официальные записи вошли в обширную Львовскую летопись, включившую в свой состав “Летописец начала царства царя и великого князя Ивана Васильевича”, до 1560. При дворе Ивана Грозного в 1540-60-х был создан Лицевой летописный свод, т.е. летопись, включающая рисунки, соответствующие тексту. Первые 3 тома Лицевого свода посвящены всемирной истории (составленной на основании “Хронографа” и др. произведений), следующие 7 томов - русской истории с 1114 по 1567. Последний том Лицевого свода, посвященный царствованию Ивана Грозного, получил название “Царственной книги”. Текст Лицевого свода основан на более ранней - Никоновской летописи, представлявшей огромную компиляцию из разнообразных летописных известий, повестей, житий и пр. В XVI в. летописание продолжало развиваться не только в Москве, но и в др. городах. Наиболее известна Вологодско-Пермская летопись. Летописи велись также в Новгороде и Пскове, в Печерском монастыре под Псковом. В XVI в. появились и новые виды исторического повествования, уже отходящие от летописной формы, - “Книга степенная царского родословия” и “История о Казанском царстве”</w:t>
      </w:r>
      <w:r>
        <w:rPr>
          <w:rStyle w:val="FootnoteCharacters"/>
          <w:rStyle w:val="FootnoteAnchor"/>
          <w:rFonts w:cs="Times New Roman" w:ascii="Times New Roman" w:hAnsi="Times New Roman"/>
          <w:sz w:val="28"/>
          <w:szCs w:val="28"/>
          <w:lang w:val="en-US" w:eastAsia="en-US"/>
        </w:rPr>
        <w:footnoteReference w:id="3"/>
      </w:r>
      <w:r>
        <w:rPr>
          <w:rFonts w:cs="Times New Roman" w:ascii="Times New Roman" w:hAnsi="Times New Roman"/>
          <w:sz w:val="28"/>
          <w:szCs w:val="28"/>
          <w:lang w:val="en-US" w:eastAsia="en-US"/>
        </w:rPr>
        <w:t>.</w:t>
      </w:r>
    </w:p>
    <w:p>
      <w:pPr>
        <w:pStyle w:val="HTML1"/>
        <w:keepNext w:val="true"/>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XVII в. происходило постепенное отмирание летописной формы повествования. В это время появились местные летописи, из которых наиболее интересны Сибирские летописи. Начало их составления относится к 1-й пол. XVII в. Из них более известны Строгановская летопись и Есиповская летопись. В к. XVII в. тобольским сыном боярским С.У. Ремезовым была составлена “История Сибирская”. В XVII в. летописные известия включаются в состав степенных книг и хронографов. Слово “летопись” продолжает употребляться по традиции даже для таких произведений, которые слабо напоминают Летописи прежнего времени. Таким является Новый летописец, повествующий о событиях к. XVI - н. XVII вв. (польско-шведская интервенция и крестьянская война), и “Летопись о многих мятежах”.</w:t>
      </w:r>
    </w:p>
    <w:p>
      <w:pPr>
        <w:pStyle w:val="HTML1"/>
        <w:keepNext w:val="true"/>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HTML1"/>
        <w:keepNext w:val="true"/>
        <w:widowControl w:val="false"/>
        <w:spacing w:lineRule="auto" w:line="36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2. Содержание летописи</w:t>
      </w:r>
    </w:p>
    <w:p>
      <w:pPr>
        <w:pStyle w:val="HTML1"/>
        <w:keepNext w:val="true"/>
        <w:widowControl w:val="false"/>
        <w:spacing w:lineRule="auto" w:line="36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HTML1"/>
        <w:keepNext w:val="true"/>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Характерной чертой Летописи является вера летописцев во вмешательство божественных сил. Новые Летописи составлялись обычно как своды предшествующих Летописи и различных материалов (исторических повестей, житий, посланий и пр.) и заключались записями о современных летописцу событиях. Литературные произведения вместе с тем использовались в Летописи в качестве источников. Предания, былины, договоры, законодательные акты, документы княжеских и церковных архивов также вплетались летописцем в ткань повествования. Переписывая включаемые в Летописи материалы, он стремился создать единое повествование, подчиняя его исторической концепции, соответствовавшей интересам того политического центра, где он писал (двор князя, канцелярия митрополита, епископа, монастыря, посадничья изба и т.п.). Однако наряду с официальной идеологией в Летописи отображались взгляды их непосредственных составителей, иногда весьма демократически прогрессивно настроенных. В целом Летописи свидетельствуют о высоком патриотическом сознании русского народа в XI-XVII вв. Составлению Летописи придавалось большое значение, к ним обращались в политических спорах, при дипломатических переговорах. Мастерство исторического повествования достигло в Летописи высокого совершенства. Списков Летописи дошло не менее 1500. В составе Летописи сохранились многие произведения древнерусской литературы: Поучение Владимира Мономаха, Сказание о Мамаевом побоище, Хожение за три моря Афанасия Никитина и др. Древние Летописи XI-XII вв. сохранились только в позднейших списках. Наиболее известный из ранних летописных сводов, дошедший до нашего времени, - "Повесть временных лет". Ее создателем считают Нестора - монаха Печерского монастыря в Киеве, написавшего свой труд около 1113.</w:t>
      </w:r>
    </w:p>
    <w:p>
      <w:pPr>
        <w:pStyle w:val="HTML1"/>
        <w:keepNext w:val="true"/>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Феодальная раздробленность XII-XIV вв. отражена и в летописании: своды этого времени выражают местные политические интересы. В Киеве в XII в. летописание велось в Печерском и Выдубицком монастырях, а также при княжеском дворе. Галицко-волынское летописание в XIII в. (см. Галицко-Волынская летопись) сосредоточивается при дворах галицко-волынских князей и епископов. Южнорусское летописание сохранилось в Ипатьевской летописи, которая состоит из "Повести временных лет", продолженной в основном киевскими известиями (кончая 1200), и Галицко-Волынской Летописи (кончая 1289-92) (ПСРЛ, т. 2, Летописи по Ипатьевскому списку). Во Владимиро-Суздальской земле главными центрами летописания были Владимир, Суздаль, Ростов и Переяславль. Памятником этого летописания является Лаврентьевская летопись, которая начинается "Повестью временных лет", продолженной владимиро-суздальскими известиями до 1305 (ПСРЛ, т. 1, Летописи по Лаврентьевскому списку), а также Летописец Переяславля-Суздальского (издание 1851) и Радзивилловская летопись, украшенная большим количеством рисунков. Большое развитие получило летописание в Новгороде при дворе архиепископа, при монастырях и церквах.</w:t>
      </w:r>
    </w:p>
    <w:p>
      <w:pPr>
        <w:pStyle w:val="HTML1"/>
        <w:keepNext w:val="true"/>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онголо-татарское нашествие вызвало временный упадок летописания. В XIV-XV вв. оно вновь развивается. Крупнейшими центрами летописания являлись Новгород, Псков, Ростов, Тверь, Москва. В летописных сводах отражались главным образом события местного значения (рождение и смерть князей, выборы посадников и тысяцких в Новгороде и Пскове, военные походы, битвы и т.д.), церковные (поставление и смерть епископов, игуменов монастырей, постройка церквей и пр.), неурожай и голод, эпидемии, примечательные явления природы и др. События, выходящие за пределы местных интересов, отражены в таких Летописи слабо. Новгородское летописание XII-XV вв. наиболее полно представлено Новгородской Первой Летописи старшего и младшего изводов (см. Новгородские летописи). Старший, или более ранний, извод сохранился в единственном Синодальном пергаменном (харатейном) списке XIII-XIV вв.; младший извод дошел в списках XV в. (Новгородская Первая Летописи старшего и младшего изводов, ПСРЛ, т. 3). В Пскове летописание было связано с посадниками и государственной канцелярией при соборе Троицы (ПСРЛ, т. 4-5; Псковские летописи, в. 1-2, 1941-55). В Твери летописание развивалось при дворе тверских князей и епископов. Представление о нем дают Тверской сборник (ПСРЛ, т. 15) и Рогожский летописец (ПСРЛ, т. 15, в. 1). В Ростове летописание велось при дворе епископов, и Летописи, созданные в Ростове, отражены в ряде сводов, в том числе в Ермолинской летописи кон. XV в</w:t>
      </w:r>
      <w:r>
        <w:rPr>
          <w:rStyle w:val="FootnoteCharacters"/>
          <w:rStyle w:val="FootnoteAnchor"/>
          <w:rFonts w:cs="Times New Roman" w:ascii="Times New Roman" w:hAnsi="Times New Roman"/>
          <w:sz w:val="28"/>
          <w:szCs w:val="28"/>
          <w:lang w:val="en-US" w:eastAsia="en-US"/>
        </w:rPr>
        <w:footnoteReference w:id="4"/>
      </w:r>
      <w:r>
        <w:rPr>
          <w:rFonts w:cs="Times New Roman" w:ascii="Times New Roman" w:hAnsi="Times New Roman"/>
          <w:sz w:val="28"/>
          <w:szCs w:val="28"/>
          <w:lang w:val="en-US" w:eastAsia="en-US"/>
        </w:rPr>
        <w:t xml:space="preserve">. </w:t>
      </w:r>
    </w:p>
    <w:p>
      <w:pPr>
        <w:pStyle w:val="HTML1"/>
        <w:keepNext w:val="true"/>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Летописный свод, основанный на богатой новгородской письменности, "Софийский временник", появился в Новгороде. Большой летописный свод появился в Москве в конце XV - начале XVI вв. Особенно известна Воскресенская летопись, кончающаяся на 1541 (составление основной части Летописи относится к 1534-37). В нее включено много официальных записей. Такие же официальные записи вошли в обширную Львовскую летопись, включившую в свой состав "Летописец начала царства царя и великого князя Ивана Васильевича", до 1560. При дворе Ивана Грозного в 40-60-х гг. XVI в. был создан Лицевой летописный свод, т. е. летопись, включающая рисунки, соответствующие тексту. Первые 3 тома лицевого свода посвящены всемирной истории (составленной на основании "Хронографа" и др. произведений), следующие 7 томов - русской истории с 1114 по 1567. Последний том лицевого свода, посвященный царствованию Ивана Грозного, получил название "Царственной книги". Текст лицевого свода основан на более ранней - Никоновской летописи, представлявшей огромную компиляцию из разнообразных летописных известий, повестей, житий и пр. В XVI в. летописание продолжало развиваться не только в Москве, но и в др. городах. Наиболее известна Вологодско-Пермская летопись. Летописи велись также в Новгороде и Пскове, в Печерском монастыре под Псковом. В XVI в. появились и новые виды исторического повествования, уже отходящие от летописной формы, - "Книга степенная царского родословия" и "История о Казанском царстве".</w:t>
      </w:r>
    </w:p>
    <w:p>
      <w:pPr>
        <w:pStyle w:val="HTML1"/>
        <w:keepNext w:val="true"/>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XVII в. происходило постепенное отмирание летописной формы повествования. В это время появились местные Летописи, из которых наиболее интересны Сибирские летописи. Начало их составления относится к 1-й половине XVII в. Из них более известны Строгановская летопись и Есиповская Летописи. В конце XVII в. тобольским сыном боярским С. У. Ремезовым была составлена "История Сибирская" ("Сибирские летописи", 1907). В XVII в. летописные известия включаются в состав степенных книг и хронографов. Слово "Летописи" продолжает употребляться по традиции даже для таких произведений, которые слабо напоминают Летописи прежнего времени. Таким является Новый летописец, повествующий о событиях конца XVI - начала XVII вв. (польско-шведская интервенция и крестьянская война), и "Летопись о многих мятежах".</w:t>
      </w:r>
    </w:p>
    <w:p>
      <w:pPr>
        <w:pStyle w:val="HTML1"/>
        <w:keepNext w:val="true"/>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Летописание, получившее значительное развитие в России, в меньшей степени было развито в Белоруссии и на Украине, входивших в состав Великого княжества Литовского. Наиболее интересным произведением этого летописания начала XVI в. является "Краткая Киевская летопись", содержащая Новгородскую и Киевскую сокращенную Летописи (1836). Древняя история Руси представлена в этой Летописи на основании более ранних летописных сводов, а события конца XV - начала XVI вв. описаны современником. Летописание развивалось также в Смоленске и Полоцке в XV-XVI вв. Белорусские и смоленские Летописи легли в основу некоторых Летописи по истории Литвы. Иногда Летописи называют и некоторые украинские исторические произведения XVIII в. (Летопись Самовидца и др.). Летописание велось также в Молдавии, Сибири, Башкирии.</w:t>
      </w:r>
    </w:p>
    <w:p>
      <w:pPr>
        <w:pStyle w:val="HTML1"/>
        <w:keepNext w:val="true"/>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Летописи служат основным источником для изучения истории Киевской Руси, а также России, Украины, Белоруссии в XIII-XVII вв., хотя они и отражали в основном классовые интересы феодалов. Только в Летописи сохранились такие источники, как договоры Руси с греками X в., Русская правда в краткой редакции и т.п. Громадное значение имеют Летописи для изучения русской письменности, языка и литературы. Летописи содержат также ценный материал по истории др. народов СССР.</w:t>
      </w:r>
    </w:p>
    <w:p>
      <w:pPr>
        <w:pStyle w:val="HTML1"/>
        <w:keepNext w:val="true"/>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зучение и публикация Летописи в России и СССР ведется более двухсот лет: в 1767 в "Библиотеке Российской исторической, содержащей древние летописи и всякие записки" был опубликован летописный текст, а с 1841 до 1973 выходит Полное собрание русских летописей</w:t>
      </w:r>
      <w:r>
        <w:rPr>
          <w:rStyle w:val="FootnoteCharacters"/>
          <w:rStyle w:val="FootnoteAnchor"/>
          <w:rFonts w:cs="Times New Roman" w:ascii="Times New Roman" w:hAnsi="Times New Roman"/>
          <w:sz w:val="28"/>
          <w:szCs w:val="28"/>
          <w:lang w:val="en-US" w:eastAsia="en-US"/>
        </w:rPr>
        <w:footnoteReference w:id="5"/>
      </w:r>
      <w:r>
        <w:rPr>
          <w:rFonts w:cs="Times New Roman" w:ascii="Times New Roman" w:hAnsi="Times New Roman"/>
          <w:sz w:val="28"/>
          <w:szCs w:val="28"/>
          <w:lang w:val="en-US" w:eastAsia="en-US"/>
        </w:rPr>
        <w:t>.</w:t>
      </w:r>
    </w:p>
    <w:p>
      <w:pPr>
        <w:pStyle w:val="HTML1"/>
        <w:keepNext w:val="true"/>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Н. Татищев и М.М. Щербатов положили начало изучению Летописи Сорок лет посвятил исследованию "Повести временных лет" А. Летописи Шлецер, очищая летопись от ошибок и описок, объясняя "темные" места. П.М. Строев рассматривал летописи как сборники или "своды" предшествующего материала. Используя методику Шлецера и Строева, М.П. Погодин и И. И. Срезневский обогатили науку множеством фактов, которые облегчили изучение истории русской Летописи</w:t>
      </w:r>
    </w:p>
    <w:p>
      <w:pPr>
        <w:pStyle w:val="HTML1"/>
        <w:keepNext w:val="true"/>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Д. Беляев классифицировал Летописи на государственные, фамильные, монастырские и летописные сборники и указал, что позиция летописца определялась его территориальным и сословным положением. М.И. Сухомлинов в книге "О древней русской летописи как памятнике литературном" (1856) попытался установить литературные источники начальной русской летописи. К. Н. Бестужев-Рюмин в работе "О составе русских летописей до конца XIV в." (1868) впервые разложил летописный текст на годовые записи и сказания. Подлинный переворот в изучении Летописи был произведен акад. А. А. Шахматовым. Он применял сличение различных списков, тонко и глубоко анализируя материал, и сделал этот метод основным в своей работе над исследованием Летописи Шахматов придавал большое значение выяснению всех обстоятельств создания Летописи, каждого списка и свода, обращал внимание на изучение различных хронологических указаний, встречающихся в Летописи, уточняя время их составления и исправляя фактические неточности. Много данных извлекал Шахматов из анализа описок, погрешностей языка, диалектизмов. Он впервые воссоздал цельную картину русского летописания, представив его как генеалогию почти всех списков и вместе с тем как историю русского общественного самосознания. Метод Шахматова получил развитие в трудах М.Д. Приселкова, усилившего его историческую сторону. Значительный вклад в изучение русской Летописи внесли последователи Шахматова - Н.Ф. Лавров, А.Н. Насонов, Летописи В. Черепнин, Д.С. Лихачев, С.В. Бахрушин, А.И. Андреев, М.Н. Тихомиров, Н.К. Никольский, В.М. Истрин и др. Изучение истории летописания составляет один из самых сложных разделов источниковедения и филологической науки</w:t>
      </w:r>
      <w:r>
        <w:rPr>
          <w:rStyle w:val="FootnoteCharacters"/>
          <w:rStyle w:val="FootnoteAnchor"/>
          <w:rFonts w:cs="Times New Roman" w:ascii="Times New Roman" w:hAnsi="Times New Roman"/>
          <w:sz w:val="28"/>
          <w:szCs w:val="28"/>
          <w:lang w:val="en-US" w:eastAsia="en-US"/>
        </w:rPr>
        <w:footnoteReference w:id="6"/>
      </w:r>
      <w:r>
        <w:rPr>
          <w:rFonts w:cs="Times New Roman" w:ascii="Times New Roman" w:hAnsi="Times New Roman"/>
          <w:sz w:val="28"/>
          <w:szCs w:val="28"/>
          <w:lang w:val="en-US" w:eastAsia="en-US"/>
        </w:rPr>
        <w:t>.</w:t>
      </w:r>
    </w:p>
    <w:p>
      <w:pPr>
        <w:pStyle w:val="HTML1"/>
        <w:keepNext w:val="true"/>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HTML1"/>
        <w:keepNext w:val="true"/>
        <w:widowControl w:val="false"/>
        <w:spacing w:lineRule="auto" w:line="36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3. Методы изучения летописи</w:t>
      </w:r>
    </w:p>
    <w:p>
      <w:pPr>
        <w:pStyle w:val="HTML1"/>
        <w:keepNext w:val="true"/>
        <w:widowControl w:val="false"/>
        <w:spacing w:lineRule="auto" w:line="36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HTML1"/>
        <w:keepNext w:val="true"/>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етоды изучения истории летописания, примененные Шахматовым, легли в основу современной текстологии.</w:t>
      </w:r>
    </w:p>
    <w:p>
      <w:pPr>
        <w:pStyle w:val="HTML1"/>
        <w:keepNext w:val="true"/>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Восстановление летописных сводов, предшествовавших «Повести временных лет», принадлежит к увлекательнейшим страницам филологической науки. </w:t>
      </w:r>
    </w:p>
    <w:p>
      <w:pPr>
        <w:pStyle w:val="HTML1"/>
        <w:keepNext w:val="true"/>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ак, например, в начале списков Новгородской первой летописи (кроме Новгородской первой по Синодальному списку, где начало рукописи утрачено) читается текст, частично сходный, а частично различный с «Повестью временных лет».</w:t>
      </w:r>
    </w:p>
    <w:p>
      <w:pPr>
        <w:pStyle w:val="HTML1"/>
        <w:keepNext w:val="true"/>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сследуя этот текст, А.А. Шахматов пришел к выводу, что в нем сохранились отрывки более древней летописи, чем «Повесть временных лет». В числе доказательств А.А. Шахматов приводит и отмеченные выше места, где в тексте «Повести временных лет» обнаруживаются вставки. Так, под 946 г. в Новгородской первой летописи отсутствует рассказ о четвертой мести Ольги и повествование развертывается логически: «и победиша древляны и возложиша на них дань тяжку», то есть именно так, как, по предположению А.А. Шахматова, читалось в летописном своде, предшествовавшем «Повести временных лет».</w:t>
      </w:r>
    </w:p>
    <w:p>
      <w:pPr>
        <w:pStyle w:val="HTML1"/>
        <w:keepNext w:val="true"/>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ак же точно отсутствует в Новгородской летописи и договор Святослава с греками, который, как указывалось выше, разорвал фразу: «И рече: «Поиду в Русь и приведу больше дружине; и поиде в лодьях»</w:t>
      </w:r>
      <w:r>
        <w:rPr>
          <w:rStyle w:val="FootnoteCharacters"/>
          <w:rStyle w:val="FootnoteAnchor"/>
          <w:rFonts w:cs="Times New Roman" w:ascii="Times New Roman" w:hAnsi="Times New Roman"/>
          <w:sz w:val="28"/>
          <w:szCs w:val="28"/>
          <w:lang w:val="en-US" w:eastAsia="en-US"/>
        </w:rPr>
        <w:footnoteReference w:id="7"/>
      </w:r>
      <w:r>
        <w:rPr>
          <w:rFonts w:cs="Times New Roman" w:ascii="Times New Roman" w:hAnsi="Times New Roman"/>
          <w:sz w:val="28"/>
          <w:szCs w:val="28"/>
          <w:lang w:val="en-US" w:eastAsia="en-US"/>
        </w:rPr>
        <w:t>.</w:t>
      </w:r>
    </w:p>
    <w:p>
      <w:pPr>
        <w:pStyle w:val="HTML1"/>
        <w:keepNext w:val="true"/>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 основании этих и многих других соображений А.А. Шахматов пришел к выводу, что в основе начальной части Новгородской первой летописи лежит летописный свод более древний, чем «Повесть временных лет». Летописец, составивший «Повесть временных лет», расширил его новыми материалами, различными письменными и устными источниками, документами (договорами с греками), выписками из греческих хроник и довел приложение до своего времени.</w:t>
      </w:r>
    </w:p>
    <w:p>
      <w:pPr>
        <w:pStyle w:val="HTML1"/>
        <w:keepNext w:val="true"/>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Однако свод, предшествовавший «Повести временных лет», восстанавливается по Новгородской первой летописи лишь частично, например, в нем отсутствует изложение событий 1016 - 1052 гг. и 1074 - 1093 гг. Свод, легший в основу и «Повести временных лет», и Новгородской первой летописи, А. А. Шахматов назвал «Начальным», предполагая, что с него именно и началось русское летописание. </w:t>
      </w:r>
    </w:p>
    <w:p>
      <w:pPr>
        <w:pStyle w:val="HTML1"/>
        <w:keepNext w:val="true"/>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Шаг за шагом в различных исследованиях А.А. Шахматову удалось восстановить полностью его состав, установить время его составления (1093-1095 гг.) и показать, в какой политической обстановке он возник.</w:t>
      </w:r>
    </w:p>
    <w:p>
      <w:pPr>
        <w:pStyle w:val="HTML1"/>
        <w:keepNext w:val="true"/>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чальный свод составился под свежим впечатлением страшного половецкого нашествия 1093 г. Описанием этого нашествия он заканчивался, размышлениями о причинах несчастий русского народа он начинался. Во вступлении к Начальному своду летописец писал, что бог казнит Русскую землю за «несытство» современных князей и дружинников. Им, алчным и своекорыстным, летописец противопоставляет древних князей и дружинников, которые не разоряли народ судебными поборами, сами содержали себя добычей в далеких походах, заботились о славе Русской земли и ее князей.</w:t>
      </w:r>
    </w:p>
    <w:p>
      <w:pPr>
        <w:pStyle w:val="HTML1"/>
        <w:keepNext w:val="true"/>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звав этот свод Начальным, А.А. Шахматов не предполагал, что вскоре это название окажется неточным. Дальнейшие исследования А. А. Шахматова показали, что и в составе Начального свода имеются различные наслоения и вставки. А.А. Шахматову удалось вскрыть в основе Начального свода два еще более древних свода.</w:t>
      </w:r>
    </w:p>
    <w:p>
      <w:pPr>
        <w:pStyle w:val="HTML1"/>
        <w:keepNext w:val="true"/>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аким образом, история древнейшего русского летописания представляется А.А. Шахматову в следующем виде.</w:t>
      </w:r>
    </w:p>
    <w:p>
      <w:pPr>
        <w:pStyle w:val="HTML1"/>
        <w:keepNext w:val="true"/>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1037-1039 гг. была составлена первая русская летопись - Древнейший Киевский свод.</w:t>
      </w:r>
    </w:p>
    <w:p>
      <w:pPr>
        <w:pStyle w:val="HTML1"/>
        <w:keepNext w:val="true"/>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 начала 60-х гг. ХI в. игумен Киево-Печерского монастыря Никон продолжал ведение летописания и к 1073 г. составил второй летописный свод</w:t>
      </w:r>
      <w:r>
        <w:rPr>
          <w:rStyle w:val="FootnoteCharacters"/>
          <w:rStyle w:val="FootnoteAnchor"/>
          <w:rFonts w:cs="Times New Roman" w:ascii="Times New Roman" w:hAnsi="Times New Roman"/>
          <w:sz w:val="28"/>
          <w:szCs w:val="28"/>
          <w:lang w:val="en-US" w:eastAsia="en-US"/>
        </w:rPr>
        <w:footnoteReference w:id="8"/>
      </w:r>
      <w:r>
        <w:rPr>
          <w:rFonts w:cs="Times New Roman" w:ascii="Times New Roman" w:hAnsi="Times New Roman"/>
          <w:sz w:val="28"/>
          <w:szCs w:val="28"/>
          <w:lang w:val="en-US" w:eastAsia="en-US"/>
        </w:rPr>
        <w:t xml:space="preserve">. </w:t>
      </w:r>
    </w:p>
    <w:p>
      <w:pPr>
        <w:pStyle w:val="HTML1"/>
        <w:keepNext w:val="true"/>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1093-1095 гг. в том же Киево-Печерском монастыре был составлен третий летописный свод, условно называемый Начальным. Наконец, в начале ХII в., не сразу, а в несколько приемов, была составлена дошедшая до нас «Повесть временных лет».</w:t>
      </w:r>
    </w:p>
    <w:p>
      <w:pPr>
        <w:pStyle w:val="HTML1"/>
        <w:keepNext w:val="true"/>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А.А. Шахматов не останавливался на выяснении главнейших фактов истории начального русского летописания. Он стремился к восстановлению самого текста каждого из перечисленных выше сводов. В «Разысканиях о древнейших русских летописных сводах» (1908 г.) А.А. Шахматов дал восстановленный им текст древнейшего свода в редакции 1073 г.,- то есть текст свода Никона 1073 г., с выделением в нем при помощи особого шрифта тех частей, которые вошли в него из Древнейшего свода 1037-1039 гг. В более позднем своем труде «Повесть временных лет» (т. 1, 1916) А.А. Шахматов дал текст «Повести временных лет», в котором крупным шрифтом выделил те части ее, которые восходят к Начальному своду 1093-1095 гг.</w:t>
      </w:r>
    </w:p>
    <w:p>
      <w:pPr>
        <w:pStyle w:val="HTML1"/>
        <w:keepNext w:val="true"/>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еобходимо отметить, что в своей чрезвычайно смелой попытке наглядно представить всю историю русского летописания, восстановить давно утраченные тексты А.А. Шахматов сталкивался с целым рядом вопросов, для решения которых не могло быть подыскано достаточного материала.</w:t>
      </w:r>
    </w:p>
    <w:p>
      <w:pPr>
        <w:pStyle w:val="HTML1"/>
        <w:keepNext w:val="true"/>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этому в этой последней части работы А.А. Шахматова - там, где он поневоле должен был, реконструируя текст, решать все вопросы - даже и те, на которые было почти невозможно ответить, - выводы его носили только предположительный характер.</w:t>
      </w:r>
    </w:p>
    <w:p>
      <w:pPr>
        <w:pStyle w:val="HTML1"/>
        <w:keepNext w:val="true"/>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Наряду с крупнейшими достоинствами исследования А.А. Шахматова обладают, однако, существенными недостатками. Эти недостатки - в первую очередь методологического характера. Для своего времени общее понимание А.А. Шахматовым истории русского летописания отличалось прогрессивными чертами. А.А. Шахматов впервые внес в тонкий, но формальный филологический анализ буржуазной филологии исторический подход. Он обратил внимание на политически острый и отнюдь не бесстрастный характер летописей, на их связь с феодальной борьбой своего времени. </w:t>
      </w:r>
    </w:p>
    <w:p>
      <w:pPr>
        <w:pStyle w:val="HTML1"/>
        <w:keepNext w:val="true"/>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олько на этих предпосылках А.А. Шахматов смог создать историю летописания. Однако исторический подход А.А. Шахматова был не всегда правилен. В частности, А.А. Шахматов не исследовал летопись как памятник литературы, не замечал в ней изменений чисто жанровых. Жанр летописи, способы ее ведения представлялись А.А. Шахматову неизменными, всегда одними и теми же</w:t>
      </w:r>
      <w:r>
        <w:rPr>
          <w:rStyle w:val="FootnoteCharacters"/>
          <w:rStyle w:val="FootnoteAnchor"/>
          <w:rFonts w:cs="Times New Roman" w:ascii="Times New Roman" w:hAnsi="Times New Roman"/>
          <w:sz w:val="28"/>
          <w:szCs w:val="28"/>
          <w:lang w:val="en-US" w:eastAsia="en-US"/>
        </w:rPr>
        <w:footnoteReference w:id="9"/>
      </w:r>
      <w:r>
        <w:rPr>
          <w:rFonts w:cs="Times New Roman" w:ascii="Times New Roman" w:hAnsi="Times New Roman"/>
          <w:sz w:val="28"/>
          <w:szCs w:val="28"/>
          <w:lang w:val="en-US" w:eastAsia="en-US"/>
        </w:rPr>
        <w:t>.</w:t>
      </w:r>
    </w:p>
    <w:p>
      <w:pPr>
        <w:pStyle w:val="HTML1"/>
        <w:keepNext w:val="true"/>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ледуя А.А. Шахматову, мы должны были бы предположить, что уже первая русская летопись соединила в себе все особенности русского летописания: манеру составлять новые записи по годам, особенности языка, широкое привлечение фольклорных данных для восстановления русской истории, самое понимание русской истории, ее основных вех. Мы должны были бы предположить также, что летопись стояла вне социальной борьбы своего времени.</w:t>
      </w:r>
    </w:p>
    <w:p>
      <w:pPr>
        <w:pStyle w:val="HTML1"/>
        <w:keepNext w:val="true"/>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амо собой разумеется, что такое начало летописания маловероятно. На самом деле, как мы увидим ниже, летопись, ее литературная форма и ее идейное содержание росли постепенно, меняясь под влиянием идей и направлений своего времени, отражая внутреннюю, социальную борьбу феодализирующегося государства.</w:t>
      </w:r>
    </w:p>
    <w:p>
      <w:pPr>
        <w:pStyle w:val="HTML1"/>
        <w:keepNext w:val="true"/>
        <w:widowControl w:val="false"/>
        <w:spacing w:lineRule="auto" w:line="360"/>
        <w:ind w:firstLine="709"/>
        <w:jc w:val="both"/>
        <w:rPr/>
      </w:pPr>
      <w:r>
        <w:rPr>
          <w:rFonts w:cs="Times New Roman" w:ascii="Times New Roman" w:hAnsi="Times New Roman"/>
          <w:sz w:val="28"/>
          <w:szCs w:val="28"/>
          <w:lang w:val="en-US" w:eastAsia="en-US"/>
        </w:rPr>
        <w:t>В самом деле, вставки, переделки, дополнения, соединения разнородного идейно и стилистически материала характеризуют и Древнейший летописный свод даже в том его виде, в каком он восстанавливается А.А. Шахматовым.</w:t>
      </w:r>
    </w:p>
    <w:p>
      <w:pPr>
        <w:pStyle w:val="HTML1"/>
        <w:keepNext w:val="true"/>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TML1"/>
        <w:keepNext w:val="true"/>
        <w:widowControl w:val="false"/>
        <w:spacing w:lineRule="auto" w:line="360"/>
        <w:ind w:firstLine="709"/>
        <w:jc w:val="both"/>
        <w:rPr/>
      </w:pPr>
      <w:r>
        <w:rPr>
          <w:rFonts w:cs="Times New Roman" w:ascii="Times New Roman" w:hAnsi="Times New Roman"/>
          <w:b/>
          <w:sz w:val="28"/>
          <w:szCs w:val="28"/>
          <w:lang w:val="en-US" w:eastAsia="en-US"/>
        </w:rPr>
        <w:t>Заключение</w:t>
      </w:r>
    </w:p>
    <w:p>
      <w:pPr>
        <w:pStyle w:val="HTML1"/>
        <w:keepNext w:val="true"/>
        <w:widowControl w:val="false"/>
        <w:spacing w:lineRule="auto" w:line="36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HTML1"/>
        <w:keepNext w:val="true"/>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Итак, исследовав творчество А.А. Шахматова необходимо отметить, что в своей чрезвычайно смелой попытке наглядно представить всю историю русского летописания, восстановить давно утраченные тексты А.А. Шахматов достиг серьезных успехов. </w:t>
      </w:r>
    </w:p>
    <w:p>
      <w:pPr>
        <w:pStyle w:val="HTML1"/>
        <w:keepNext w:val="true"/>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днако, при этом он сталкивался с целым рядом вопросов, для решения которых не могло быть подыскано достаточного материала.</w:t>
      </w:r>
    </w:p>
    <w:p>
      <w:pPr>
        <w:pStyle w:val="HTML1"/>
        <w:keepNext w:val="true"/>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Наряду с крупнейшими достоинствами исследования А.А. Шахматова обладают, однако, существенными недостатками. Эти недостатки - в первую очередь методологического характера. Для своего времени общее понимание А.А. Шахматовым истории русского летописания отличалось прогрессивными чертами. А.А. Шахматов впервые внес в тонкий, но формальный филологический анализ буржуазной филологии исторический подход. </w:t>
      </w:r>
    </w:p>
    <w:p>
      <w:pPr>
        <w:pStyle w:val="HTML1"/>
        <w:keepNext w:val="true"/>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Он обратил внимание на политически острый и отнюдь не бесстрастный характер летописей, на их связь с феодальной борьбой своего времени. </w:t>
      </w:r>
    </w:p>
    <w:p>
      <w:pPr>
        <w:pStyle w:val="HTML1"/>
        <w:keepNext w:val="true"/>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Только на этих предпосылках А.А. Шахматов смог создать историю летописания. Однако исторический подход А.А. Шахматова был не всегда правилен. </w:t>
      </w:r>
    </w:p>
    <w:p>
      <w:pPr>
        <w:pStyle w:val="HTML1"/>
        <w:keepNext w:val="true"/>
        <w:widowControl w:val="false"/>
        <w:spacing w:lineRule="auto" w:line="360"/>
        <w:ind w:firstLine="709"/>
        <w:jc w:val="both"/>
        <w:rPr/>
      </w:pPr>
      <w:r>
        <w:rPr>
          <w:rFonts w:cs="Times New Roman" w:ascii="Times New Roman" w:hAnsi="Times New Roman"/>
          <w:sz w:val="28"/>
          <w:szCs w:val="28"/>
          <w:lang w:val="en-US" w:eastAsia="en-US"/>
        </w:rPr>
        <w:t>В частности, А.А. Шахматов не исследовал летопись как памятник литературы, не замечал в ней изменений чисто жанровых. Жанр летописи, способы ее ведения представлялись А.А. Шахматову неизменными, всегда одними и теми же.</w:t>
      </w:r>
    </w:p>
    <w:p>
      <w:pPr>
        <w:pStyle w:val="Normal"/>
        <w:keepNext w:val="true"/>
        <w:widowControl w:val="false"/>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r>
        <w:br w:type="page"/>
      </w:r>
    </w:p>
    <w:p>
      <w:pPr>
        <w:pStyle w:val="HTML1"/>
        <w:keepNext w:val="true"/>
        <w:widowControl w:val="false"/>
        <w:spacing w:lineRule="auto" w:line="36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Список литературы</w:t>
      </w:r>
    </w:p>
    <w:p>
      <w:pPr>
        <w:pStyle w:val="HTML1"/>
        <w:keepNext w:val="true"/>
        <w:widowControl w:val="false"/>
        <w:spacing w:lineRule="auto" w:line="36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HTML1"/>
        <w:keepNext w:val="true"/>
        <w:widowControl w:val="false"/>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 Данилевский И.Н. и др. Источниковедение. – М., 2005. – 445 с. </w:t>
      </w:r>
    </w:p>
    <w:p>
      <w:pPr>
        <w:pStyle w:val="HTML1"/>
        <w:keepNext w:val="true"/>
        <w:widowControl w:val="false"/>
        <w:spacing w:lineRule="auto" w:line="360"/>
        <w:jc w:val="both"/>
        <w:rPr/>
      </w:pPr>
      <w:r>
        <w:rPr>
          <w:rFonts w:cs="Times New Roman" w:ascii="Times New Roman" w:hAnsi="Times New Roman"/>
          <w:sz w:val="28"/>
          <w:szCs w:val="28"/>
          <w:lang w:val="en-US" w:eastAsia="en-US"/>
        </w:rPr>
        <w:t>2. Данилец А.В. Источниковеденье // История и политика. – 2009. - № 5. - С.78-85.</w:t>
      </w:r>
    </w:p>
    <w:p>
      <w:pPr>
        <w:pStyle w:val="HTML1"/>
        <w:keepNext w:val="true"/>
        <w:widowControl w:val="false"/>
        <w:spacing w:lineRule="auto" w:line="360"/>
        <w:jc w:val="both"/>
        <w:rPr/>
      </w:pPr>
      <w:r>
        <w:rPr>
          <w:rFonts w:cs="Times New Roman" w:ascii="Times New Roman" w:hAnsi="Times New Roman"/>
          <w:sz w:val="28"/>
          <w:szCs w:val="28"/>
          <w:lang w:val="en-US" w:eastAsia="en-US"/>
        </w:rPr>
        <w:t>3. Ковальченко И. Д. Методы исторического исследования. - М., 2003. – 438 с.</w:t>
      </w:r>
    </w:p>
    <w:p>
      <w:pPr>
        <w:pStyle w:val="Normal"/>
        <w:keepNext w:val="true"/>
        <w:widowControl w:val="false"/>
        <w:spacing w:lineRule="auto" w:line="360"/>
        <w:jc w:val="both"/>
        <w:rPr>
          <w:color w:val="000000"/>
          <w:sz w:val="28"/>
          <w:szCs w:val="28"/>
          <w:lang w:val="en-US" w:eastAsia="en-US"/>
        </w:rPr>
      </w:pPr>
      <w:r>
        <w:rPr>
          <w:color w:val="000000"/>
          <w:sz w:val="28"/>
          <w:szCs w:val="28"/>
          <w:lang w:val="en-US" w:eastAsia="en-US"/>
        </w:rPr>
        <w:t>4. Лихачев Д.С. Русские летописи // Сб. Литература и искусство. - М.: Наука, 1997. – 340 с.</w:t>
      </w:r>
    </w:p>
    <w:p>
      <w:pPr>
        <w:pStyle w:val="HTML1"/>
        <w:keepNext w:val="true"/>
        <w:widowControl w:val="false"/>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5. Медушевская О.М. Теоретические проблемы источниковедения. - М., 2005. – 86 с.</w:t>
      </w:r>
    </w:p>
    <w:p>
      <w:pPr>
        <w:pStyle w:val="Normal"/>
        <w:keepNext w:val="true"/>
        <w:widowControl w:val="false"/>
        <w:spacing w:lineRule="auto" w:line="360"/>
        <w:jc w:val="both"/>
        <w:rPr>
          <w:color w:val="000000"/>
          <w:sz w:val="28"/>
          <w:szCs w:val="28"/>
          <w:lang w:val="en-US" w:eastAsia="en-US"/>
        </w:rPr>
      </w:pPr>
      <w:r>
        <w:rPr>
          <w:color w:val="000000"/>
          <w:sz w:val="28"/>
          <w:szCs w:val="28"/>
          <w:lang w:val="en-US" w:eastAsia="en-US"/>
        </w:rPr>
        <w:t xml:space="preserve">6. Повесть временных лет. – М.: Академия. 1987. – 540 с. </w:t>
      </w:r>
    </w:p>
    <w:p>
      <w:pPr>
        <w:pStyle w:val="Normal"/>
        <w:keepNext w:val="true"/>
        <w:widowControl w:val="false"/>
        <w:spacing w:lineRule="auto" w:line="360"/>
        <w:jc w:val="both"/>
        <w:rPr/>
      </w:pPr>
      <w:r>
        <w:rPr>
          <w:color w:val="000000"/>
          <w:sz w:val="28"/>
          <w:szCs w:val="28"/>
          <w:lang w:val="en-US" w:eastAsia="en-US"/>
        </w:rPr>
        <w:t xml:space="preserve">7. Приселков М. Д. История русского летописания XI – XV вв. – Л.: Просвещение, 1990. – 188 с. </w:t>
      </w:r>
    </w:p>
    <w:p>
      <w:pPr>
        <w:pStyle w:val="Normal"/>
        <w:keepNext w:val="true"/>
        <w:widowControl w:val="false"/>
        <w:spacing w:lineRule="auto" w:line="360"/>
        <w:jc w:val="both"/>
        <w:rPr>
          <w:color w:val="000000"/>
          <w:sz w:val="28"/>
          <w:szCs w:val="28"/>
          <w:lang w:val="en-US" w:eastAsia="en-US"/>
        </w:rPr>
      </w:pPr>
      <w:r>
        <w:rPr>
          <w:color w:val="000000"/>
          <w:sz w:val="28"/>
          <w:szCs w:val="28"/>
          <w:lang w:val="en-US" w:eastAsia="en-US"/>
        </w:rPr>
        <w:t xml:space="preserve">8. Черепнин Л. В. «Повесть временных лет», ее редакции и предшествующие ей летописные своды // Исторические записки. – 1948. – Т.25. – 295 с. </w:t>
      </w:r>
    </w:p>
    <w:p>
      <w:pPr>
        <w:pStyle w:val="Normal"/>
        <w:keepNext w:val="true"/>
        <w:widowControl w:val="false"/>
        <w:spacing w:lineRule="auto" w:line="360"/>
        <w:jc w:val="both"/>
        <w:rPr/>
      </w:pPr>
      <w:r>
        <w:rPr>
          <w:color w:val="000000"/>
          <w:sz w:val="28"/>
          <w:szCs w:val="28"/>
          <w:lang w:val="en-US" w:eastAsia="en-US"/>
        </w:rPr>
        <w:t>9. Шахматов А.А. Повести временных лет. – М.: Наука. 1967. – 240 с.</w:t>
      </w:r>
    </w:p>
    <w:sectPr>
      <w:headerReference w:type="default" r:id="rId2"/>
      <w:headerReference w:type="first" r:id="rId3"/>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Данилевский И.Н. и др. Источниковедение. – М., 2005. – С. 95.</w:t>
      </w:r>
    </w:p>
  </w:footnote>
  <w:footnote w:id="3">
    <w:p>
      <w:pPr>
        <w:pStyle w:val="Footnote"/>
        <w:jc w:val="both"/>
        <w:rPr/>
      </w:pPr>
      <w:r>
        <w:rPr>
          <w:rStyle w:val="FootnoteCharacters"/>
        </w:rPr>
        <w:footnoteRef/>
      </w:r>
      <w:r>
        <w:rPr/>
        <w:t xml:space="preserve"> </w:t>
      </w:r>
      <w:r>
        <w:rPr/>
        <w:t xml:space="preserve">Лихачев Д.С. Русские летописи // Сб. Литература и искусство. - М.: Наука, 1997. – С. 94. </w:t>
      </w:r>
    </w:p>
  </w:footnote>
  <w:footnote w:id="4">
    <w:p>
      <w:pPr>
        <w:pStyle w:val="Footnote"/>
        <w:rPr/>
      </w:pPr>
      <w:r>
        <w:rPr>
          <w:rStyle w:val="FootnoteCharacters"/>
        </w:rPr>
        <w:footnoteRef/>
      </w:r>
      <w:r>
        <w:rPr/>
        <w:t xml:space="preserve"> </w:t>
      </w:r>
      <w:r>
        <w:rPr/>
        <w:t xml:space="preserve">Повесть временных лет. – М.: Академия. 1987. – С. 47. </w:t>
      </w:r>
    </w:p>
  </w:footnote>
  <w:footnote w:id="5">
    <w:p>
      <w:pPr>
        <w:pStyle w:val="Footnote"/>
        <w:jc w:val="both"/>
        <w:rPr/>
      </w:pPr>
      <w:r>
        <w:rPr>
          <w:rStyle w:val="FootnoteCharacters"/>
        </w:rPr>
        <w:footnoteRef/>
      </w:r>
      <w:r>
        <w:rPr/>
        <w:t xml:space="preserve"> </w:t>
      </w:r>
      <w:r>
        <w:rPr/>
        <w:t>Черепнин Л. В. «Повесть временных лет», ее редакции и предшествующие ей летописные своды // Исторические записки. – 1948. –  Т.25. – С. 125.</w:t>
      </w:r>
    </w:p>
  </w:footnote>
  <w:footnote w:id="6">
    <w:p>
      <w:pPr>
        <w:pStyle w:val="HTML1"/>
        <w:spacing w:lineRule="auto" w:line="360"/>
        <w:jc w:val="both"/>
        <w:rPr/>
      </w:pPr>
      <w:r>
        <w:rPr>
          <w:rStyle w:val="FootnoteCharacters"/>
        </w:rPr>
        <w:footnoteRef/>
      </w:r>
      <w:r>
        <w:rPr/>
        <w:t xml:space="preserve"> </w:t>
      </w:r>
      <w:r>
        <w:rPr>
          <w:rFonts w:cs="Times New Roman" w:ascii="Times New Roman" w:hAnsi="Times New Roman"/>
        </w:rPr>
        <w:t>Медушевская О. М. Теоретические проблемы источниковедения.- М., 2005.– С. 43.</w:t>
      </w:r>
    </w:p>
  </w:footnote>
  <w:footnote w:id="7">
    <w:p>
      <w:pPr>
        <w:pStyle w:val="HTML1"/>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Ковальченко И. Д. Методы исторического исследования.- М., 2003.– С. 84. </w:t>
      </w:r>
    </w:p>
  </w:footnote>
  <w:footnote w:id="8">
    <w:p>
      <w:pPr>
        <w:pStyle w:val="Footnote"/>
        <w:jc w:val="both"/>
        <w:rPr/>
      </w:pPr>
      <w:r>
        <w:rPr>
          <w:rStyle w:val="FootnoteCharacters"/>
        </w:rPr>
        <w:footnoteRef/>
      </w:r>
      <w:r>
        <w:rPr/>
        <w:t xml:space="preserve"> </w:t>
      </w:r>
      <w:r>
        <w:rPr/>
        <w:t xml:space="preserve">Приселков М. Д. История русского летописания  XI – XV вв. – Л.: Просвещение, 1990. – С. 95. </w:t>
      </w:r>
    </w:p>
  </w:footnote>
  <w:footnote w:id="9">
    <w:p>
      <w:pPr>
        <w:pStyle w:val="Footnote"/>
        <w:rPr/>
      </w:pPr>
      <w:r>
        <w:rPr>
          <w:rStyle w:val="FootnoteCharacters"/>
        </w:rPr>
        <w:footnoteRef/>
      </w:r>
      <w:r>
        <w:rPr/>
        <w:t xml:space="preserve"> </w:t>
      </w:r>
      <w:r>
        <w:rPr/>
        <w:t xml:space="preserve">Шахматов А.А. Повести временных лет. – М.: Наука. 1967. – С. 8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0:19:00Z</dcterms:created>
  <dc:creator>Admin</dc:creator>
  <dc:description/>
  <cp:keywords/>
  <dc:language>en-US</dc:language>
  <cp:lastModifiedBy>SYSTEM</cp:lastModifiedBy>
  <dcterms:modified xsi:type="dcterms:W3CDTF">2011-09-21T20:19:00Z</dcterms:modified>
  <cp:revision>2</cp:revision>
  <dc:subject/>
  <dc:title>Заказ - №1110 (б)</dc:title>
</cp:coreProperties>
</file>