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0"/>
          <w:szCs w:val="20"/>
        </w:rPr>
        <w:t>ТЕМА ДОКЛАДА: «МЕСТНЫЕ ОРГАНЫ УПРАВЛЕНИЯ И САМОУПРАВЛЕНИЯ (</w:t>
      </w:r>
      <w:r>
        <w:rPr>
          <w:b/>
          <w:bCs/>
          <w:sz w:val="20"/>
          <w:szCs w:val="20"/>
          <w:lang w:val="en-US"/>
        </w:rPr>
        <w:t>XV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XVII</w:t>
      </w:r>
      <w:r>
        <w:rPr>
          <w:b/>
          <w:bCs/>
          <w:sz w:val="20"/>
          <w:szCs w:val="20"/>
        </w:rPr>
        <w:t xml:space="preserve"> ВВ.)».</w:t>
      </w:r>
    </w:p>
    <w:p>
      <w:pPr>
        <w:pStyle w:val="Style15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Используемая литература: 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sz w:val="20"/>
          <w:szCs w:val="20"/>
        </w:rPr>
        <w:t>Ключевский В. О. Курс русской истори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Владимирский-Буданов М. Ф. Обзор истории русского права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Еремян В. В. Местное самоуправление в России (</w:t>
      </w:r>
      <w:r>
        <w:rPr>
          <w:sz w:val="20"/>
          <w:szCs w:val="20"/>
          <w:lang w:val="en-US"/>
        </w:rPr>
        <w:t>XII</w:t>
      </w:r>
      <w:r>
        <w:rPr>
          <w:sz w:val="20"/>
          <w:szCs w:val="20"/>
        </w:rPr>
        <w:t xml:space="preserve">-начало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в.);</w:t>
      </w:r>
    </w:p>
    <w:p>
      <w:pPr>
        <w:pStyle w:val="Style15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Быстренко В. И. История государственного управления и самоуправления в Росси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Фроянов И. Я. История России от древнейших времён до начал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.</w:t>
      </w:r>
    </w:p>
    <w:p>
      <w:pPr>
        <w:pStyle w:val="Style15"/>
        <w:rPr/>
      </w:pPr>
      <w:r>
        <w:rPr>
          <w:b/>
          <w:bCs/>
          <w:sz w:val="20"/>
          <w:szCs w:val="20"/>
          <w:u w:val="single"/>
        </w:rPr>
        <w:t>Цели и задачи:</w:t>
      </w:r>
      <w:r>
        <w:rPr>
          <w:sz w:val="20"/>
          <w:szCs w:val="20"/>
          <w:u w:val="single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ссмотреть эволюцию развития местных органов управления и самоуправления. Проанализировать стадии развития местных органов власти, объяснить политику государства по отношению к местному управлению и выяснить степень их эффективности.</w:t>
      </w:r>
    </w:p>
    <w:p>
      <w:pPr>
        <w:pStyle w:val="Style15"/>
        <w:rPr/>
      </w:pPr>
      <w:r>
        <w:rPr>
          <w:b/>
          <w:bCs/>
          <w:sz w:val="20"/>
          <w:szCs w:val="20"/>
          <w:u w:val="single"/>
        </w:rPr>
        <w:t>Основная часть:</w:t>
      </w:r>
      <w:r>
        <w:rPr>
          <w:sz w:val="20"/>
          <w:szCs w:val="20"/>
          <w:u w:val="single"/>
        </w:rPr>
        <w:t xml:space="preserve"> </w:t>
      </w:r>
    </w:p>
    <w:p>
      <w:pPr>
        <w:pStyle w:val="Heading1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ТАДИИ РАЗВИТИЯ МЕСТНЫХ ОРГАНОВ ВЛАСТИ.</w:t>
      </w:r>
    </w:p>
    <w:p>
      <w:pPr>
        <w:pStyle w:val="Heading1"/>
        <w:ind w:first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рия развития местного управления в России </w:t>
      </w:r>
      <w:r>
        <w:rPr>
          <w:b w:val="false"/>
          <w:bCs w:val="false"/>
          <w:sz w:val="20"/>
          <w:szCs w:val="20"/>
          <w:lang w:val="en-US"/>
        </w:rPr>
        <w:t>XV</w:t>
      </w:r>
      <w:r>
        <w:rPr>
          <w:b w:val="false"/>
          <w:bCs w:val="false"/>
          <w:sz w:val="20"/>
          <w:szCs w:val="20"/>
        </w:rPr>
        <w:t xml:space="preserve"> – первой половине </w:t>
      </w:r>
      <w:r>
        <w:rPr>
          <w:b w:val="false"/>
          <w:bCs w:val="false"/>
          <w:sz w:val="20"/>
          <w:szCs w:val="20"/>
          <w:lang w:val="en-US"/>
        </w:rPr>
        <w:t>XVII</w:t>
      </w:r>
      <w:r>
        <w:rPr>
          <w:b w:val="false"/>
          <w:bCs w:val="false"/>
          <w:sz w:val="20"/>
          <w:szCs w:val="20"/>
        </w:rPr>
        <w:t xml:space="preserve"> вв. условно делится на три периода:</w:t>
      </w:r>
    </w:p>
    <w:p>
      <w:pPr>
        <w:pStyle w:val="Heading1"/>
        <w:numPr>
          <w:ilvl w:val="0"/>
          <w:numId w:val="3"/>
        </w:numPr>
        <w:spacing w:before="280" w:after="0"/>
        <w:jc w:val="both"/>
        <w:rPr/>
      </w:pPr>
      <w:r>
        <w:rPr>
          <w:b w:val="false"/>
          <w:bCs w:val="false"/>
          <w:sz w:val="20"/>
          <w:szCs w:val="20"/>
        </w:rPr>
        <w:t xml:space="preserve">Период «кормлений» (т.е. управление наместников и волостелей) – до середины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;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/>
      </w:pPr>
      <w:r>
        <w:rPr>
          <w:b w:val="false"/>
          <w:bCs w:val="false"/>
          <w:sz w:val="20"/>
          <w:szCs w:val="20"/>
        </w:rPr>
        <w:t xml:space="preserve">Период земского и губного управления (самоуправления) – вторая половина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 - начало </w:t>
      </w:r>
      <w:r>
        <w:rPr>
          <w:b w:val="false"/>
          <w:bCs w:val="false"/>
          <w:sz w:val="20"/>
          <w:szCs w:val="20"/>
          <w:lang w:val="en-US"/>
        </w:rPr>
        <w:t>XVII</w:t>
      </w:r>
      <w:r>
        <w:rPr>
          <w:b w:val="false"/>
          <w:bCs w:val="false"/>
          <w:sz w:val="20"/>
          <w:szCs w:val="20"/>
        </w:rPr>
        <w:t xml:space="preserve"> вв.;</w:t>
      </w:r>
    </w:p>
    <w:p>
      <w:pPr>
        <w:pStyle w:val="Heading1"/>
        <w:numPr>
          <w:ilvl w:val="0"/>
          <w:numId w:val="3"/>
        </w:numPr>
        <w:spacing w:before="0" w:after="280"/>
        <w:jc w:val="both"/>
        <w:rPr/>
      </w:pPr>
      <w:r>
        <w:rPr>
          <w:b w:val="false"/>
          <w:bCs w:val="false"/>
          <w:sz w:val="20"/>
          <w:szCs w:val="20"/>
        </w:rPr>
        <w:t xml:space="preserve">Период приказно-воеводского управления в сочетании с местным самоуправлением – вторая половина </w:t>
      </w:r>
      <w:r>
        <w:rPr>
          <w:b w:val="false"/>
          <w:bCs w:val="false"/>
          <w:sz w:val="20"/>
          <w:szCs w:val="20"/>
          <w:lang w:val="en-US"/>
        </w:rPr>
        <w:t>XVII</w:t>
      </w:r>
      <w:r>
        <w:rPr>
          <w:b w:val="false"/>
          <w:bCs w:val="false"/>
          <w:sz w:val="20"/>
          <w:szCs w:val="20"/>
        </w:rPr>
        <w:t xml:space="preserve"> в.</w:t>
      </w:r>
    </w:p>
    <w:p>
      <w:pPr>
        <w:pStyle w:val="Heading1"/>
        <w:ind w:first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 дальнейшим рассмотрением вопроса, необходимо разобраться, что из себя представляло удельное управление, из которого собственно и развивалась система управления Московского государства.</w:t>
      </w:r>
    </w:p>
    <w:p>
      <w:pPr>
        <w:pStyle w:val="Heading1"/>
        <w:ind w:first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дельное княжество не было государством в чистом виде, а представляло собой вотчинное хоз-во царя, управление которым, в конечном итоге, сводилось, к осуществлению тех или иных действий, направленных на функционирование этого гос-ва. Все земли в уделе по своему хозяйственному назначению делились на три разряда: 1) дворцовые; 2) боярские и церковные; 3) тягловые или чёрные земли. По роду этих земель различалось управление – центральное или местное.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КОРМЛЕНЩИКИ. СИСТЕМА КОРМЛЕНИЙ. ЗНАЧЕНИЕ КОРМЛЕНИЙ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Земли, не приписанные к княжескому дворцу, частновладельческие и черные, входили в круг местного управления. Это управление находилось в руках наместников и волостелей. Значительные княжества делились на административные округа, называвшиеся уездами. Уезд состоял из города и сельских обществ, называвшихся волостями, в которых стоял сотский или староста и станами. Центром волостного управления была волостная канцелярия – казна (столец), которая решала мелкие судебные дела. Интересы князя в волости представлял дворский. Стан - та же сельская волость, только пригородная, ближайшая к уездному городу, находившаяся в окологородьи, как выражаются документы. Впрочем, и обширные волости делились на станы, как и обширные станы - на волости.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Наместник правил городом и подгородными станами; волости управлялись волостелями, которые обыкновенно ни в чем не зависели от наместника своего уездного города; только в некоторых уездах наместнику принадлежал суд по важнейшим уголовным делам, случавшимся в волостях его уезда. Правительственная деятельность областных управителей ограничивалась собственно делами полицейскими и судебными, раскрытием преступлений, преследованием преступников и судом по делам уголовным и гражданским. Наместники и волостели правили с помощью подчиненных им агентов: тиунов, творивших суд их именем, доводчиков, вызывавших на суд, и праветчиков, чинивших исполнение по судебным приговорам: доводчики некоторыми своими функциями напоминают наших судебных следователей, а праветчики - судебных приставов. Тиуны, доводчики и праветчики - не государственные чиновники: обыкновенно это были дворовые люди, холопы наместников и волостелей. Главною целью удельного областного управления было извлечение доходов из управляемого округа. В этом смысле должность областного управителя называлась кормлением: управитель кормился на счет управляемых в буквальном смысле этого слова. Содержание его состояло из кормов и из пошлин. Кормы были </w:t>
      </w:r>
      <w:r>
        <w:rPr>
          <w:b w:val="false"/>
          <w:bCs w:val="false"/>
          <w:sz w:val="20"/>
          <w:szCs w:val="20"/>
          <w:u w:val="single"/>
        </w:rPr>
        <w:t>въезжий</w:t>
      </w:r>
      <w:r>
        <w:rPr>
          <w:b w:val="false"/>
          <w:bCs w:val="false"/>
          <w:sz w:val="20"/>
          <w:szCs w:val="20"/>
        </w:rPr>
        <w:t xml:space="preserve">, единовременный, и ежегодные постоянные, именно: </w:t>
      </w:r>
      <w:r>
        <w:rPr>
          <w:b w:val="false"/>
          <w:bCs w:val="false"/>
          <w:sz w:val="20"/>
          <w:szCs w:val="20"/>
          <w:u w:val="single"/>
        </w:rPr>
        <w:t>рождественский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b w:val="false"/>
          <w:bCs w:val="false"/>
          <w:sz w:val="20"/>
          <w:szCs w:val="20"/>
          <w:u w:val="single"/>
        </w:rPr>
        <w:t>петровский</w:t>
      </w:r>
      <w:r>
        <w:rPr>
          <w:b w:val="false"/>
          <w:bCs w:val="false"/>
          <w:sz w:val="20"/>
          <w:szCs w:val="20"/>
        </w:rPr>
        <w:t xml:space="preserve"> и в некоторых местах </w:t>
      </w:r>
      <w:r>
        <w:rPr>
          <w:b w:val="false"/>
          <w:bCs w:val="false"/>
          <w:sz w:val="20"/>
          <w:szCs w:val="20"/>
          <w:u w:val="single"/>
        </w:rPr>
        <w:t>великоденский</w:t>
      </w:r>
      <w:r>
        <w:rPr>
          <w:b w:val="false"/>
          <w:bCs w:val="false"/>
          <w:sz w:val="20"/>
          <w:szCs w:val="20"/>
        </w:rPr>
        <w:t xml:space="preserve"> - "на велик день". </w:t>
      </w:r>
      <w:r>
        <w:rPr>
          <w:b w:val="false"/>
          <w:bCs w:val="false"/>
          <w:i/>
          <w:iCs/>
          <w:sz w:val="20"/>
          <w:szCs w:val="20"/>
        </w:rPr>
        <w:t xml:space="preserve">Въезжий корм вносили при въезде управителя на кормление, при самом вступлении его в должность: кормленщик получал на въезд от горожан и сельских людей, "что кто принесет". Кормы рождественский и другие праздничные точно определялись грамотами уставными, какие давались целым округам, или жалованными - отдельным кормленщикам на жалуемые им в кормление округа. </w:t>
      </w:r>
      <w:r>
        <w:rPr>
          <w:b w:val="false"/>
          <w:bCs w:val="false"/>
          <w:sz w:val="20"/>
          <w:szCs w:val="20"/>
        </w:rPr>
        <w:t xml:space="preserve">Эти кормы разверстывались по сохам. Соха - податная единица. Подобные же кормы, только в уменьшенных размерах, шли волостелям, тиунам и прочим подчиненным агентам управления. Таким образом, корм – это особый местный сбор, взимавшийся в определенном постоянном размере. Другим, не менее распространенным источником дохода для кормленщиков были пошлины. Пошлины были: 1) </w:t>
      </w:r>
      <w:r>
        <w:rPr>
          <w:b w:val="false"/>
          <w:bCs w:val="false"/>
          <w:sz w:val="20"/>
          <w:szCs w:val="20"/>
          <w:u w:val="single"/>
        </w:rPr>
        <w:t>судебные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b w:val="false"/>
          <w:bCs w:val="false"/>
          <w:i/>
          <w:iCs/>
          <w:sz w:val="20"/>
          <w:szCs w:val="20"/>
        </w:rPr>
        <w:t>которые составляли или известный процент (например, 10% с суммы иска), или противень против исцова, т. е. пеню с виноватого, равнявшуюся сумме самого иска</w:t>
      </w:r>
      <w:r>
        <w:rPr>
          <w:b w:val="false"/>
          <w:bCs w:val="false"/>
          <w:sz w:val="20"/>
          <w:szCs w:val="20"/>
        </w:rPr>
        <w:t xml:space="preserve">; 2) </w:t>
      </w:r>
      <w:r>
        <w:rPr>
          <w:b w:val="false"/>
          <w:bCs w:val="false"/>
          <w:sz w:val="20"/>
          <w:szCs w:val="20"/>
          <w:u w:val="single"/>
        </w:rPr>
        <w:t>таможенные</w:t>
      </w:r>
      <w:r>
        <w:rPr>
          <w:b w:val="false"/>
          <w:bCs w:val="false"/>
          <w:sz w:val="20"/>
          <w:szCs w:val="20"/>
        </w:rPr>
        <w:t xml:space="preserve"> - </w:t>
      </w:r>
      <w:r>
        <w:rPr>
          <w:b w:val="false"/>
          <w:bCs w:val="false"/>
          <w:i/>
          <w:iCs/>
          <w:sz w:val="20"/>
          <w:szCs w:val="20"/>
        </w:rPr>
        <w:t>с продаваемых товаров</w:t>
      </w:r>
      <w:r>
        <w:rPr>
          <w:b w:val="false"/>
          <w:bCs w:val="false"/>
          <w:sz w:val="20"/>
          <w:szCs w:val="20"/>
        </w:rPr>
        <w:t xml:space="preserve">; 3) </w:t>
      </w:r>
      <w:r>
        <w:rPr>
          <w:b w:val="false"/>
          <w:bCs w:val="false"/>
          <w:sz w:val="20"/>
          <w:szCs w:val="20"/>
          <w:u w:val="single"/>
        </w:rPr>
        <w:t>свадебные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b w:val="false"/>
          <w:bCs w:val="false"/>
          <w:i/>
          <w:iCs/>
          <w:sz w:val="20"/>
          <w:szCs w:val="20"/>
        </w:rPr>
        <w:t>взимавшиеся при выдаче замуж обывательницы в пределах округа или за его пределы: в первом случае кормленщик получал свадебный убрус (платок), во втором - выводную куницу (мех)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Heading1"/>
        <w:jc w:val="both"/>
        <w:rPr/>
      </w:pPr>
      <w:r>
        <w:rPr>
          <w:b w:val="false"/>
          <w:bCs w:val="false"/>
          <w:sz w:val="20"/>
          <w:szCs w:val="20"/>
        </w:rPr>
        <w:t xml:space="preserve">Наместничества давались обыкновенно более знатным служилым людям, боярам, волостельства - людям менее родовитым из слуг вольных. Не всем наместникам предоставлялась одинаковая компетенция: были наместники «с судом боярским» и «без боярского суда»; первые решали дела по холопству (укрепление и освобождение) и уголовные окончательно; другие – обязаны были отсылать их к докладу в Москву.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рмление – это не вознаграждение за правительственный труд, а награда за службу придворную и военную, какая лежала на служилом человеке и отправлялась безвозмездно: управление городом или волостью не считалось службой. Кормления отвечали господствовавшему тогда натуральному хозяйству и служебному положению служилых людей, как и их общественным понятиям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лавное </w:t>
      </w:r>
      <w:r>
        <w:rPr>
          <w:b w:val="false"/>
          <w:bCs w:val="false"/>
          <w:i/>
          <w:iCs/>
          <w:sz w:val="20"/>
          <w:szCs w:val="20"/>
        </w:rPr>
        <w:t xml:space="preserve">значение </w:t>
      </w:r>
      <w:r>
        <w:rPr>
          <w:b w:val="false"/>
          <w:bCs w:val="false"/>
          <w:sz w:val="20"/>
          <w:szCs w:val="20"/>
        </w:rPr>
        <w:t xml:space="preserve">наместничьево управления заключалось в приведении провинции в связь с государством, а не во внутреннем управлении провинцией. Для последней цели в каждом уезде была своя </w:t>
      </w:r>
      <w:r>
        <w:rPr>
          <w:b w:val="false"/>
          <w:bCs w:val="false"/>
          <w:i/>
          <w:iCs/>
          <w:sz w:val="20"/>
          <w:szCs w:val="20"/>
        </w:rPr>
        <w:t>выборная система органов самоуправления,</w:t>
      </w:r>
      <w:r>
        <w:rPr>
          <w:b w:val="false"/>
          <w:bCs w:val="false"/>
          <w:sz w:val="20"/>
          <w:szCs w:val="20"/>
        </w:rPr>
        <w:t xml:space="preserve"> такая же как и в 1-м периоде: </w:t>
      </w:r>
      <w:r>
        <w:rPr>
          <w:b w:val="false"/>
          <w:bCs w:val="false"/>
          <w:i/>
          <w:iCs/>
          <w:sz w:val="20"/>
          <w:szCs w:val="20"/>
        </w:rPr>
        <w:t>сотские и старосты</w:t>
      </w:r>
      <w:r>
        <w:rPr>
          <w:b w:val="false"/>
          <w:bCs w:val="false"/>
          <w:sz w:val="20"/>
          <w:szCs w:val="20"/>
        </w:rPr>
        <w:t xml:space="preserve">, которые, как правило, осуществляли местное управление, именно управление, а не получение кормов. </w:t>
      </w:r>
    </w:p>
    <w:p>
      <w:pPr>
        <w:pStyle w:val="Heading1"/>
        <w:jc w:val="both"/>
        <w:rPr>
          <w:sz w:val="20"/>
          <w:szCs w:val="20"/>
        </w:rPr>
      </w:pPr>
      <w:r>
        <w:rPr>
          <w:sz w:val="20"/>
          <w:szCs w:val="20"/>
        </w:rPr>
        <w:t>РЕФОРМИРОВАНИЕ СИСТЕМЫ КОРМЛЕНИЙ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ожно выделить три основных момента в ходе начавшегося реформирования областного управления:</w:t>
      </w:r>
    </w:p>
    <w:p>
      <w:pPr>
        <w:pStyle w:val="Heading1"/>
        <w:numPr>
          <w:ilvl w:val="0"/>
          <w:numId w:val="4"/>
        </w:numPr>
        <w:spacing w:before="28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u w:val="single"/>
        </w:rPr>
        <w:t>Усиление законодательной регламентации</w:t>
      </w:r>
      <w:r>
        <w:rPr>
          <w:b w:val="false"/>
          <w:bCs w:val="false"/>
          <w:sz w:val="20"/>
          <w:szCs w:val="20"/>
        </w:rPr>
        <w:t>. Подобная регламентация осуществлялась посредством принятия общеобязательных норм (Судебников) и внесением изменений в содержание местных Жалованных и Уставных грамот, которая представляла собой подробный перечень возможных доходов, кормов, пошлин (кормленщик, наместник или волостель, получал при назначении на кормление доходный, список, своего рода таксу, подробно определявшую его доходы, кормы и пошлины.). Как правило, вводился запрет кормленщикам самим собирать корма с населения (это поручалось старостам и сотским). А также наметилась тенденция к сокращению продолжительности сроков кормлений.</w:t>
      </w:r>
    </w:p>
    <w:p>
      <w:pPr>
        <w:pStyle w:val="Heading1"/>
        <w:numPr>
          <w:ilvl w:val="0"/>
          <w:numId w:val="4"/>
        </w:numPr>
        <w:spacing w:before="0" w:after="28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Установление двустороннего надзора за действиями областных кормленщиков</w:t>
      </w:r>
      <w:r>
        <w:rPr>
          <w:b w:val="false"/>
          <w:bCs w:val="false"/>
          <w:sz w:val="20"/>
          <w:szCs w:val="20"/>
        </w:rPr>
        <w:t>. Эти меры стесняли не только произвол, но и самый объем власти кормленщика, изъяв наиболее важные дела из их компетенции. Средством этого ограничения служил двойной надзор за их действиями, шедший сверху и снизу (доклад и судные мужи). СВЕРХУ: в продолжение XV и XVI вв. все большее количество дел, прежде вершившихся на месте, в области, идет от областных кормленщиков на доклад в центральные учреждения. Так доклад ограничивал власть областных управителей. Во второй половине XV в., по первому Судебнику, лишь некоторые из наместников и волостелей обязаны были посылать в столицу на доклад известные дела о холопстве и важнейшие уголовные - о разбое, душегубстве и татьбе с поличным. По второму Судебнику, это ограничение распространено на всех наместников и волостелей. Точно так же с конца XV в. едва ли не большая часть судных поземельных дел решается в центре, а не в области. СНИЗУ: Судные мужи (бывшие сотские и старосты) должны были наблюдать за правильностью судопроизводства, охраняя правовой порядок, местный юридический обычай от произвола или неопытности кормленщиков, не знавших или не хотевших знать местной правды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1"/>
        <w:ind w:left="360" w:hanging="0"/>
        <w:jc w:val="both"/>
        <w:rPr/>
      </w:pPr>
      <w:r>
        <w:rPr>
          <w:sz w:val="20"/>
          <w:szCs w:val="20"/>
        </w:rPr>
        <w:t>ЗЕМСКОЕ  САМОУПРАВЛЕНИЕ.</w:t>
      </w:r>
    </w:p>
    <w:p>
      <w:pPr>
        <w:pStyle w:val="Heading1"/>
        <w:ind w:left="360" w:hanging="0"/>
        <w:jc w:val="both"/>
        <w:rPr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</w:rPr>
        <w:t xml:space="preserve">В середине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 Правительство совсем решило покончить с кормлением. Таким образом, </w:t>
      </w:r>
    </w:p>
    <w:p>
      <w:pPr>
        <w:pStyle w:val="Heading1"/>
        <w:numPr>
          <w:ilvl w:val="0"/>
          <w:numId w:val="4"/>
        </w:numPr>
        <w:spacing w:before="280" w:after="280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Поручение местным мирам самостоятельного ведения дела</w:t>
      </w:r>
      <w:r>
        <w:rPr>
          <w:b w:val="false"/>
          <w:bCs w:val="false"/>
          <w:sz w:val="20"/>
          <w:szCs w:val="20"/>
        </w:rPr>
        <w:t xml:space="preserve">, которое неудовлетворительно вели кормленщики, именно дела охраны общественной безопасности. </w:t>
      </w:r>
    </w:p>
    <w:p>
      <w:pPr>
        <w:pStyle w:val="Heading1"/>
        <w:jc w:val="both"/>
        <w:rPr/>
      </w:pPr>
      <w:r>
        <w:rPr>
          <w:b w:val="false"/>
          <w:bCs w:val="false"/>
          <w:sz w:val="20"/>
          <w:szCs w:val="20"/>
        </w:rPr>
        <w:t xml:space="preserve">В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 Провинции уже почти срослись с государством, а в самом гос-ве сознаётся потребность в чисто государственном управлении. Таким образом были созданы учреждения специальных органов самоуправления, наряду с наместниками (губные учреждения), а затем произошла полная отмена наместничьей власти и введено общее земское самоуправление (земские учреждения)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Уголовно-полицейский округ, в котором полномочия по преследованию «лихих людей» предоставлялись самому местному земскому сообществу, назывался губой. В ряде мест крупные привилегированные землевладения формировались независимые от волостных, особые губы во главе с губными головами и целовальниками. 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В 30-е годы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 Стали создаваться так называемые губные органы, во главе с губными старостами, которые избирались из дворян и детей боярских. А их помощники - старосты и "лучшие люди" - по постановлению Судебника обязательно должны были участвовать в наместничьем суде, что означало контроль со стороны выборных от населения за деятельностью наместников. Значение служилых людей - дворян - поднималось и тем, что устанавливалась неподсудность их суду наместников.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У губного старосты был свой аппарат, а делопроизводством занимался дьяк. Также при губном старосте стояли целовальники (обычно 4). Все вместе они составляли губную избу. В итоге, губная изба стала проводить всю уголовную и тюремную политику.</w:t>
      </w:r>
    </w:p>
    <w:p>
      <w:pPr>
        <w:pStyle w:val="Heading1"/>
        <w:jc w:val="both"/>
        <w:rPr/>
      </w:pPr>
      <w:r>
        <w:rPr>
          <w:b w:val="false"/>
          <w:bCs w:val="false"/>
          <w:sz w:val="20"/>
          <w:szCs w:val="20"/>
        </w:rPr>
        <w:t xml:space="preserve">С второй половины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 Царь стал передавать губным старостам полномочия связанные с земельными отношениями и различными промыслами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 1555-1556 гг. была проведена земская реформа. В уездах и волостях, где было помещичье землевладение, черносошные и дворцовые крестьяне, а также посадские люди получили право выбирать старост и земских судей, целовальников. В своей работе они опирались на выборных от крестьянской общины – сотских, десятских, пятидесятских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се земские выборные избирались на неопределённый срок, но могли быть переизбраны. Позже введены ежегодные выборы. Земские органы собирали подати, разбирали гражданские и второстепенные уголовные дела черносошных крестьян и посадских людей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br/>
        <w:t>Полномочия земских властей, как правило, распространялось на судебные, хозяйственные и финансово-налоговые отношения. Объём их полномочий, в какой-то степени, превышал компетенцию наместников и боярского суда, так как земские власти были в праве неограниченно решать не только дела холопские, но и дела, ведшие к смертной казни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так, к концу </w:t>
      </w:r>
      <w:r>
        <w:rPr>
          <w:b w:val="false"/>
          <w:bCs w:val="false"/>
          <w:sz w:val="20"/>
          <w:szCs w:val="20"/>
          <w:lang w:val="en-US"/>
        </w:rPr>
        <w:t>XVI</w:t>
      </w:r>
      <w:r>
        <w:rPr>
          <w:b w:val="false"/>
          <w:bCs w:val="false"/>
          <w:sz w:val="20"/>
          <w:szCs w:val="20"/>
        </w:rPr>
        <w:t xml:space="preserve"> в. В России сложилась система государственных учреждений в центре и на местах, для которых уже были характерны некоторая бюрократизация, иерархия учреждений и чинов, бумажное делопроизводство, а также зачатки выборности управленцев, но в самом низовом звене. Также земская реформа была осуществлена не на всей территории России, а лишь на территории Русского Севера. На большей части Московского государства реформа не была осуществлена, а власть наместников заменялась воеводским управлением, более жёстко связанным с центральным управлением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читается, что губная и земская реформы являются шагом на пути централизации. При этом, однако, не учитывается тот факт, что власти на местах становились выборными, а, следовательно, на местах развивалось самоуправление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еформы Ивана Грозного отрицательно повлияли на естественное развитие управления и самоуправление в стране, прежде всего это касается опричных земель, где самоуправление вообще было ликвидировано.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ПРИКАЗНО-ВОЕВОДСКОЕ УПРАВЛЕ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ледствие бурных событий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, встала потребность сочетания непосредственного управления из Москвы с самоуправлением на местах. </w:t>
      </w:r>
    </w:p>
    <w:p>
      <w:pPr>
        <w:pStyle w:val="Normal"/>
        <w:jc w:val="both"/>
        <w:rPr/>
      </w:pPr>
      <w:r>
        <w:rPr>
          <w:sz w:val="20"/>
          <w:szCs w:val="20"/>
        </w:rPr>
        <w:t>Воеводы обычно назначались Разрядным приказо, утверждались царём по согласованию с Думой сроком на 1-2 года, причём часто из числа тех лиц, назначения которых требовало местное управление, они подчинялись тому приказу, в ведении которого находились город с уездом; за свою службу воевода получал поместье и денежные оклады. В больших городах было по нескольку воевод. Для управления финансово-хозяйственной деятельностью назначались дьяки и подьячие. Все эти лица составляли приказную или съезжую избу, иногда разделявшуюся на особые отделы или службы по соответствующим отраслям местного 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руг полномочий воеводы определялся наказами, которые он получал из Разряда, назначившего воеводу на эту должность. В соответствии с этим наказом воевода руководил городским хоз-вом, обороной, охраной безопасности и благочиния, осуществлял полицейско-надзорные полномочия и местное правосудие, а также охранял феодальную собственность, боролся с укрывательством беглых, набирал на службу служилых людей, осуществлял финансовый контроль за деятельностью сборщиков налогов и др. В тех местах, где ещё сохранялась и не было реформировано земское и городское самоуправление, воевода осуществлял надзор за деятельностью губных и земских старост, в их ведении, по-прежнему, находились и тюрьмы, и тюремные служители, палачи, выборные от населения сотские и десятские. Обязанности чётко не регламентировались, что создавало основу для произв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Приказная система распространялась и на места. Именно в 20 - 30-е годы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формируется тип местных приказных учреждений,   получивших название воеводских изб (при</w:t>
        <w:softHyphen/>
        <w:t xml:space="preserve">казных, съезжих). Личный состав съезжих изб разделялся на временную и постоянную части.   Первая была представлена воеводами, дьяками,   иногда  подьячими  с   приписью, присылавшимися в город на 2-3 года. Вторая состояла из местных подьячих, постоянно работавших в приказных избах. Подьячие с приписью назначались обычно из подьяческого состава того приказа, в ведении которого находился данный город. В большинстве приказных изб не было ни дьяков, ни подьячих с приписью, а лишь местные   подьячие.  В это время подьяческие кадры съезжих изб центральных и северных городов формировались путем выбора и найма. В результате подьячие находились в определенной зависимости от выборщиков и нанимателей, иногда в большей степени, чем от воеводы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В первой половине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сложилась система дворцовых местных учреждений, из которых к учреждениям воеводского управления приближаются по типу местные дворцовые приказы Новгорода и Пскова с дьяками во главе. Местные госу</w:t>
        <w:softHyphen/>
        <w:t>дарственные и дворцовые учреждения функционировали одновременно и в тесной связи с рядом существовавших в городах учреждений другого типа — таможнями, кабацкими дворами, губными и земскими избами. Выборное начало и бесплатная работа стоявших во главе их голов, целовальников, старост, земский наем как форма оплаты для писчих дьяков ставили эти учреждения в известной степени в независимое положение от воевод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Губные и земские учреждения получили распространение главным образом в городах европейской части России. Но губное управление переживало в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кризис. Воеводы нередко использовали губные избы как дополнительный административный аппарат. В губных избах чаще всего работал один дьячок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С середины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с расширением и укреплением государственных границ резко возрастает количество приказных изб. Реорганизация вооруженных сил привела к созданию военных округов-разрядов, территориально значительно превышавших рамки старых уездов. В области управления это выразилась в образовании в центрах округов - разрядов промежуточного звена управления. Учреждения, сформи</w:t>
        <w:softHyphen/>
        <w:t>ровавшиеся на базе старых приказных изб, получили расширенные военно-административные функции. Их стали именовать разрядными избами. В 90-е годы ряд подобных учреждений стали называть приказными палата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самом низшем звене управления сохранялось выборное начало. Земские старосты избирались черносошными крестьянами и посадскими людьми на сходах в городах, волостях, погостах. Они ведали раскладкой податей, осуществляли некоторые полицейские функции, следили за соблюдением таможенных сборов, за порядком. Делопро</w:t>
        <w:softHyphen/>
        <w:t>изводство велось в земской избе, тоже подчиненной воеводе. В полицейском отношении земские органы управления были подчинены воевода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ерехода к приказно-воеводскому управлению оказались неоднозначными. Негативной чертой реформы стала резкая бюрократиза</w:t>
        <w:softHyphen/>
        <w:t>ция управления, в том числе и местного. Положительной чертой введения приказно-воеводского управления было то, что оно не привело к уничтожению самоуправления вообще, так как земские и губные учреждения в некоторых областях продолжали суще</w:t>
        <w:softHyphen/>
        <w:t>ствовать и функционировать и при воевод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им образом, к концу </w:t>
      </w:r>
      <w:r>
        <w:rPr>
          <w:sz w:val="20"/>
          <w:szCs w:val="20"/>
          <w:lang w:val="en-US"/>
        </w:rPr>
        <w:t>XVII</w:t>
      </w:r>
      <w:r>
        <w:rPr>
          <w:sz w:val="20"/>
          <w:szCs w:val="20"/>
        </w:rPr>
        <w:t xml:space="preserve"> в. Государственный аппарат в России в целом способствовал укреплению самодержавной власти монарха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52400</wp:posOffset>
            </wp:positionV>
            <wp:extent cx="7391400" cy="3543300"/>
            <wp:effectExtent l="0" t="0" r="0" b="0"/>
            <wp:wrapTight wrapText="bothSides">
              <wp:wrapPolygon edited="0">
                <wp:start x="8661" y="1408"/>
                <wp:lineTo x="8623" y="2596"/>
                <wp:lineTo x="7699" y="3784"/>
                <wp:lineTo x="6967" y="3932"/>
                <wp:lineTo x="6505" y="4376"/>
                <wp:lineTo x="6505" y="4971"/>
                <wp:lineTo x="2847" y="5119"/>
                <wp:lineTo x="2616" y="5193"/>
                <wp:lineTo x="2616" y="7198"/>
                <wp:lineTo x="10779" y="7346"/>
                <wp:lineTo x="10779" y="8533"/>
                <wp:lineTo x="8084" y="9499"/>
                <wp:lineTo x="8084" y="10908"/>
                <wp:lineTo x="7699" y="12097"/>
                <wp:lineTo x="5157" y="12839"/>
                <wp:lineTo x="4618" y="13062"/>
                <wp:lineTo x="1962" y="13656"/>
                <wp:lineTo x="1538" y="13804"/>
                <wp:lineTo x="1538" y="19149"/>
                <wp:lineTo x="10779" y="19223"/>
                <wp:lineTo x="8738" y="19816"/>
                <wp:lineTo x="8084" y="20038"/>
                <wp:lineTo x="8122" y="21523"/>
                <wp:lineTo x="14514" y="21523"/>
                <wp:lineTo x="14591" y="20038"/>
                <wp:lineTo x="13666" y="19816"/>
                <wp:lineTo x="10779" y="19223"/>
                <wp:lineTo x="11780" y="19223"/>
                <wp:lineTo x="21367" y="18183"/>
                <wp:lineTo x="21405" y="16773"/>
                <wp:lineTo x="20905" y="16402"/>
                <wp:lineTo x="19326" y="15660"/>
                <wp:lineTo x="19750" y="15660"/>
                <wp:lineTo x="20019" y="15139"/>
                <wp:lineTo x="20058" y="13878"/>
                <wp:lineTo x="19827" y="13731"/>
                <wp:lineTo x="18056" y="13284"/>
                <wp:lineTo x="18094" y="12988"/>
                <wp:lineTo x="17209" y="12690"/>
                <wp:lineTo x="14976" y="12097"/>
                <wp:lineTo x="14514" y="10908"/>
                <wp:lineTo x="14591" y="9499"/>
                <wp:lineTo x="10779" y="8533"/>
                <wp:lineTo x="10779" y="7346"/>
                <wp:lineTo x="19519" y="7198"/>
                <wp:lineTo x="19519" y="5193"/>
                <wp:lineTo x="19134" y="5119"/>
                <wp:lineTo x="15861" y="4971"/>
                <wp:lineTo x="15900" y="4452"/>
                <wp:lineTo x="15361" y="3932"/>
                <wp:lineTo x="14668" y="3784"/>
                <wp:lineTo x="13705" y="2596"/>
                <wp:lineTo x="13705" y="1408"/>
                <wp:lineTo x="8661" y="14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ВЫВОД: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Сложность и пестрота местных органов управления и самоуправления, особенно при взгляде на неё с современных позиций, была привычна для людей того времени. Она отличалась устойчивостью и ей удавалось обеспечивать жизненно важные для самого существования государства внутри- и внешнеполитические функции. Политика государства по отношению к местному управлению на протяжении </w:t>
      </w:r>
      <w:r>
        <w:rPr>
          <w:b/>
          <w:bCs/>
          <w:i/>
          <w:iCs/>
          <w:lang w:val="en-US"/>
        </w:rPr>
        <w:t>XV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XVII</w:t>
      </w:r>
      <w:r>
        <w:rPr>
          <w:b/>
          <w:bCs/>
          <w:i/>
          <w:iCs/>
        </w:rPr>
        <w:t xml:space="preserve"> вв. была не однозначна, вследствие постоянного и непрерывного исторического развития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firstLine="18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right="-5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втор: Самохин А. А.</w:t>
      </w:r>
    </w:p>
    <w:p>
      <w:pPr>
        <w:pStyle w:val="Normal"/>
        <w:ind w:right="-5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06</w:t>
      </w:r>
    </w:p>
    <w:p>
      <w:pPr>
        <w:pStyle w:val="Normal"/>
        <w:ind w:right="-5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5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верил: Кодинцев А.Я.</w:t>
      </w:r>
    </w:p>
    <w:p>
      <w:pPr>
        <w:pStyle w:val="Normal"/>
        <w:ind w:right="-5" w:firstLine="1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53:00Z</dcterms:created>
  <dc:creator>SnapS</dc:creator>
  <dc:description/>
  <cp:keywords/>
  <dc:language>en-US</dc:language>
  <cp:lastModifiedBy>SYSTEM</cp:lastModifiedBy>
  <dcterms:modified xsi:type="dcterms:W3CDTF">2011-09-21T19:53:00Z</dcterms:modified>
  <cp:revision>2</cp:revision>
  <dc:subject/>
  <dc:title>История России от древнейших времен до начала XX в</dc:title>
</cp:coreProperties>
</file>