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Методика раскопок ку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метка внешней части курганных могильников</w:t>
      </w:r>
    </w:p>
    <w:p>
      <w:pPr>
        <w:pStyle w:val="Normal"/>
        <w:widowControl w:val="false"/>
        <w:numPr>
          <w:ilvl w:val="0"/>
          <w:numId w:val="3"/>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ие сведения</w:t>
      </w:r>
    </w:p>
    <w:p>
      <w:pPr>
        <w:pStyle w:val="Normal"/>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копки насыпей курганов</w:t>
      </w:r>
    </w:p>
    <w:p>
      <w:pPr>
        <w:pStyle w:val="Normal"/>
        <w:widowControl w:val="false"/>
        <w:numPr>
          <w:ilvl w:val="0"/>
          <w:numId w:val="3"/>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копки крупных земляных курганов с применением раскопочной техники</w:t>
      </w:r>
    </w:p>
    <w:p>
      <w:pPr>
        <w:pStyle w:val="Normal"/>
        <w:widowControl w:val="false"/>
        <w:numPr>
          <w:ilvl w:val="0"/>
          <w:numId w:val="3"/>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скопки земляных курганов методом секторов и кольцевых траншей. </w:t>
      </w:r>
    </w:p>
    <w:p>
      <w:pPr>
        <w:pStyle w:val="Normal"/>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ТКА ВНЕШНЕЙ ЧАСТИ КУРГАННЫХ МОГИ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урган — это погребальное сооружение, имеющее обязательно две части: внешнюю, заметную на поверхности, и внутреннюю. Как наружное, так и внутреннее устройство курганов весьма разнообраз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ганы в виде холма из земли или камней, сплошь каменные или дерновые, широко распространены в нашей стране. Обычно они встречаются группами. Курганы имеют значительные архитектурные различия. Они могут иметь пологую насыпь, расплывшуюся у основания и крутую в верхней части; асимметричную в профиле: более крутую одну часть и пологую противоположную; высокие и четко выраженные насыпи с рвом вокруг насыпи; насыпи, огороженные кольцевой каменной оградой, прямоугольной оградой из поставленных на ребро камней, с большими каменными столбами по углам. В зависимости от размеров и устройства применяются различные приемы рас» ко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опки курганов состоят из двух основных последовательных приемов: исследование внешней, наземной части кургана и внутренней, где совершено погребение.</w:t>
      </w:r>
    </w:p>
    <w:p>
      <w:pPr>
        <w:pStyle w:val="Normal"/>
        <w:spacing w:lineRule="auto" w:line="360" w:before="0" w:after="0"/>
        <w:ind w:firstLine="709"/>
        <w:jc w:val="both"/>
        <w:rPr/>
      </w:pPr>
      <w:r>
        <w:rPr>
          <w:rFonts w:cs="Times New Roman" w:ascii="Times New Roman" w:hAnsi="Times New Roman"/>
          <w:sz w:val="28"/>
          <w:szCs w:val="28"/>
        </w:rPr>
        <w:t>Предраскопочное исследование внешней части кургана. Оно начинается с общего обследования всего могильного поля, пространства вокруг них и поверхностного обследования курганов. Содержание дораскопочных исследований зависит от того, каким разведочным материалом располагает экспедиция. Если все необходимые предварительные обследования были проведены во время разведки и получены все необходимые материалы, то можно, опираясь на них, приступать к раскопкам. Хорошо, если разведочные исследования производились теми же археологами, которые будут проводить раскопки. Однако прежде чем приступить к раскопкам курганов, необходимо иметь следующие данные: план всего могильника с точным обозначением курганов, на котором каждый курган должен иметь номер. В дневнике должны быть подробнейшие данные предраскопочного обследования всего памятника: описание места расположения курганов с обязательной привязкой к каким-то ориентирам; данные о самих курганах, их количестве, системе расположения, устройстве по внешним признакам и размерам; сведения о подъемном материале на курганном иоле, в разрушенных частях курганов. Необходимо иметь фотоснимки курганного могильника с разных точек до раско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осле этого можно выбрать объекты для раскопок и спланировать исследование курганного могильника на ближайшее время. Основная задача раскопок - полное изучение могильника и всех курганов, составляющих его. К сожалению, до сих пор выводы делаются по частично раскопанным могильникам. Частичное исследование годится только для иллюстрации, но не для глубоких и объективных выводов. Однако весь могильник сразу не раскапывается. Исследуемой его частью всегда является отдельный круган или группа ку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кургана начинается с его подготовки к раскопкам: измерение, фотографирование, разметка, проведение нивелировки и описание внешнего вида и запись в дневнике всех данных о 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центральный кол по направлению север — юг по компасу натягивается тонкая прочная веревка (важно, чтобы она не растягивалась). Два человека держат ее за концы за пределами края кургана, а третий с компасом у центрального столба помогает сориентировать ее точно по направлению север — юг. Как только достигнута точность направления, по краям забиваются колья и разметочная веревка фиксируется по направлению север — юг. Точно так же устанавливается направление запад — восток. Потом определяется край кургана, ого радиус. При этом надо соблюдать одно условие: радиус кургана должен содержать полное количество метров. С помощью веревки с петлей, надетой на центральный кол, и привязанного кола с другой стороны можно очертить край кургана. Далее по всем отмеченным линиям в направлении север — юг, запад — восток и по краю кургана прорывается небольшая канавка разметки глубиной 5—10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 за этим надо провести нивелировку кургана. Самый простои и удобный способ — провести ее с помощью метровой или двухметровой рейки, строительного нивелира и линейки. От вершины кургана нивелировочные данные берутся по всем четырем сторонам. Для этого устанавливается рейка горизонтально с помощью уровня и через каждый метр, замеряя размер между рейкой и поверхностью земли, измеряется понижение или повышение. Все сложенные показатели дают высоту ку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сразу же сделать заготовки чертежей профилей и плана кургана в масштабе 1:20 и проставить данные нивел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отличаются подготовительные работы к раскопкам курганов в виде каменной наброски и с каменными оградками. Определяется центр и край кургана. Если насыпь сооружена из мелких камней или из камней, перемешанных с землей, то его подготовка к раскопкам проходит так же, как и кургана с земляной насыпью. В том случае, когда курган сложен из крупных булыжников, трудно наметить линию и провести нивелировку поверхности. В этом случае можно воспользоваться двумя высокими кольями и шнуром. Шнур натягивается по направлению север — юг горизонтально через вершину с помощью строительного уровня и закрепляется к высоким кольям по краям. Таким приемом определяется высота кургана, к тому же в разных точках провешенного шнура можно измерить расстояние до поверхности камней и вычертить на миллиметровой бумаге верхнюю часть профиля кургана по направлению север— юг. Вычерчивание же плана такого кургана сопряжено с определенными трудностями: надо не только обозначить центр и край кургана, но и нарисовать камни на поверхности, при осмотре поверхности можно установить и закономерность в расположении крупных и мелких камней, уловить очертания бывши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отличается разметка кургана с четырехугольной каменной оградкой. В этом случае после осмотра и фотографирования объекта размечается прямоугольный раскоп так, чтобы ограда полностью вошла в него. Для этого вдоль одной из заметных стенок ограды с внешней стороны, ориентировочно по направлению сторон света, с помощью бечевки намечается линия, промеряется и откладывается полное количество метров. Потом от угловых кольев намечаются контуры всего раскопа. С помощью крупного транспортира и рулетки, путем замера расстояний между противоположными углами проводится корректировка правильности разметки и по внешней стороне раскопа через каждый метр проставляются колья. Потом, в зависимости от размеров кургана, его внешних признаков, через центр намечается одна или две взаимно пересекающиеся бровки шириной 25—30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разметки кургана, после составления необходимых чертежей, фотографирования и записей в полевом дневнике, можно приступать к его раскоп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змечается сразу несколько оградок или курганов, рекомендуется провести инструментальную съем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ием подготовительного этапа является составление чертежа. В масштабе 1 :20 вычерчивается план раскопа с обозначением отметок через 1 м. Около каждой отметки должны быть проставлены данные нивелировки. Одновременно делаются и заготовки профилей кургана по данным измерений бровок, намеченных через его поверхность. Все выступающие на поверхность камни должны быть точно нанесены на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КОПКИ НАСЫПЕЙ КУРГАН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раскопок насыпи — изучение ее состава, выяснение устройства и сбор данных для научной реконструкции первоначального вида сооружения. Поэтому на насыпь кургана нельзя смотреть как на какую-то досадную помеху, не позволяющую сразу же проникнуть к древнему погребению. Такой взгляд просто недопустим в современной археологии. В прошлом же, когда основной целью археологии было накопление археологических предметов, раскопки велись так называемым колодцем, выкопанным сверху кургана или траншей, прокопанных через центральную его часть. Теперь эти методы недопустимы. Насыпь надо полностью исследовать до ее основания, т. е. на снос, хотя и этот термин вряд ли правильный: основная задача раскопок насыпи — не снос ее, а исследование. Приемы раскопок насыпи будут различными в зависимости от устройства и размеров кургана, наличия раскопоч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опки крупных земляных курганов с применением раскопоч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археологии при полевых исследованиях широко применяется раскопочная техника: разной мощности скреперные лопаты и бульдозеры, транспортеры, подъемники для земли и др. В СССР скреперы и бульдозеры за последние годы нашли широкое применение при исследовании скифских, сакских и других крупных земляных курганов, содержащих несколько тысяч кубических метров строительной массы, раскопки которой требуют колоссальных трудовых затрат, длительного времени. Но не только эти соображения заставляют применять землеройную технику. При исследовании лопатой, традиционным способом, трудно сразу вскрыть значительную площадь; вскрытие, как правило, идет относительно небольшими участками, и трудно уловить закономерность ее сооружения, определить слои, которые, как правило, охватывают большую площадь кургана. Однако раскопки с помощью техники имеют и свои недостатки. Объект определяется, как правило, тогда, когда частично уже разрушен. Нельзя, чтобы техника работала без присмотра археолога.</w:t>
      </w:r>
    </w:p>
    <w:p>
      <w:pPr>
        <w:pStyle w:val="Normal"/>
        <w:spacing w:lineRule="auto" w:line="360" w:before="0" w:after="0"/>
        <w:ind w:firstLine="709"/>
        <w:jc w:val="both"/>
        <w:rPr/>
      </w:pPr>
      <w:r>
        <w:rPr>
          <w:rFonts w:cs="Times New Roman" w:ascii="Times New Roman" w:hAnsi="Times New Roman"/>
          <w:sz w:val="28"/>
          <w:szCs w:val="28"/>
        </w:rPr>
        <w:t>Если курган земляной, то лучше применять скрепер: он дает ровный срез, не оставляет после себя следов, позволяет отвозить землю на любое расстояние за пределы кургана. Если же в насыпи содержатся камни, щебень, то удобнее использовать бульдоз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ган, предназначенный к раскопкам с помощью техники, специально размечается. Определяется центр (вершина) кургана, его основание, диаметр, который может быть очень значительным. Проводится нивелировка кургана. Отличие состоит в том, что намечаются не две перекрещивающиеся бровки, разделяющие курган на четыре сектора, а одна, проходящая через курган по направлению север — юг или запад—восток, в зависимости от его вытянутости, или две параллельные бровки шириной от 0,5 до 2 м, если курган очень большой. Необходимо помнить, что бровка — это та часть насыпи, которая должна оставаться до конца исследования, после того как будет снята вся насыпь. Поэтому она должна быть достаточно толстой, прочной и не разрушаться. При разметке под бульдозер вдоль бровки надо прокопать в дерне глубиной на штык разметочную канавку. Это нужно для того, чтобы не разрушить при работе бульдозера бр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соблюдать при этом одно важное условие — с помощью бульдозера или скрепера можно исследовать хорошо известные по раскопкам курганы с погребальной камерой, устроенной в подкурганном, материковом слое. Не рекомендуется с помощью техники раскапывать курганы, содержащие впускные погребения в насыпи: они могут быть разруш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о возможности ровно, срезается поверхность кургана. Ее можно снимать сразу с двух сторон кургана или с одной его половины. Последнее имеет одно важное преимущество: можно, раскопав половину кургана, проследить всю структуру, обнаружить расположение погребального склепа.</w:t>
      </w:r>
    </w:p>
    <w:p>
      <w:pPr>
        <w:pStyle w:val="Normal"/>
        <w:spacing w:lineRule="auto" w:line="360" w:before="0" w:after="0"/>
        <w:ind w:firstLine="709"/>
        <w:jc w:val="both"/>
        <w:rPr/>
      </w:pPr>
      <w:r>
        <w:rPr>
          <w:rFonts w:cs="Times New Roman" w:ascii="Times New Roman" w:hAnsi="Times New Roman"/>
          <w:sz w:val="28"/>
          <w:szCs w:val="28"/>
        </w:rPr>
        <w:t>При исследовании кургана с помощью раскопочной техники нельзя рассчитывать на то, что бульдозер все раскопает. Во время работы бульдозера или скрепера должна работать вся раскопочная группа: желательно, чтобы несколько человек стояли на бровке и постоянно ее выравнивали, отбрасывая землю под нож бульдозера, зачищая профиль кургана, ликвидируя неровности. Чтобы бровка была ровной, по линии бровки за пределами края кургана устанавливаются высокие выносные колья. Два опытных археолога должны следить за работой бульдозера постоянно в процессе всей его работы, фиксировать изменения в структуре, цвете земли, вести замеры, записи, наносить на рабочий чертеж. Ни в коем случае нельзя допускать, чтобы бульдозер или скрепер раскалывали курган траншеей вдоль бровки, надо обязательно брать курган широко, постепенно расширяя раскопанную площадь по мере углубления, выравнивания ее.</w:t>
      </w:r>
    </w:p>
    <w:p>
      <w:pPr>
        <w:pStyle w:val="Normal"/>
        <w:spacing w:lineRule="auto" w:line="360" w:before="0" w:after="0"/>
        <w:ind w:firstLine="709"/>
        <w:jc w:val="both"/>
        <w:rPr/>
      </w:pPr>
      <w:r>
        <w:rPr>
          <w:rFonts w:cs="Times New Roman" w:ascii="Times New Roman" w:hAnsi="Times New Roman"/>
          <w:sz w:val="28"/>
          <w:szCs w:val="28"/>
        </w:rPr>
        <w:t>При раскопке насыпи больших курганов следует обращать внимание на следующее: какова земля по цвету, плотности по краю кургана. Если она отличается по цвету и очень плотная, то, замеряя ширину этого слоя, следует посмотреть, нет ли в нем остатков дерева, камней, следов от дерновых блоков. Плотность земли не случайна. Это может быть след от первоначальной ограды на месте кургана. Желательно внимательно следить за тем, из чего состоит основная насыпь кургана, какова ее структура. В его нижней части необходимо проследить выброс из могильной ямы и погребенную под насыпью почву. В основе кургана по всей его площади была погребена почва, которая вместе с растущей на ней травой и корневищами со временем образовала темный слой земли, по краям кургана смыкающийся с современным почвенным слоем. Погребенная почва является важным ориентиром при исследовании кургана, его насыпи. Поверх погребенной почвы обычно идет выброс, который бывает хорошо заметен в больших курганах. В зависимости от размеров и глубины могильной ямы выброс может быть очень значительным, занимать большую площадь в плане кургана, а начинаться он всегда будет у края могильной ямы. В результате, даже до обнаружения контура могильной ямы, можно в профиле определить ее положение, приблизительные размеры. Выбросов может быть несколько, они могут перекрывать друг друга и служить показателем относительной хронологии расположенных под насыпью кургана могильных 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боты бульдозера или скрепера требуется тщательная зачистка по всей площади кургана, выравнивание и зачистка профиля бровки, определение пятен от могильных ям на поверхности погребенной почвы. После зачистки производятся замеры и описание профиля и обнаружение пятен могильных ям, отмечаются случаи их взаимоперекрывания. Особое место занимает описание выброса: его размеры, содержание, рисунок залегания по профилю, размеры по плану кургана. Замеряется еще раз высота кургана от поверхности погребенной под насыпью поч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исследовательской процедурой является фотографирование профиля кургана и могильных ям. Фотографирование надо проводить обязательно с мерной рейкой и цифрой, обозначающей номер кургана, и стрелкой, показывающей направление на север. Если в профиле кургана заметны какие-то заслуживающие внимания конструктивные включения: камни, дерево — или виден след от грабительской ямы, то все эти особенности надо отдельно сфотографировать и выделить их на чертеже профиля ку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фотографируются пятна могильных ям. Фотографировать их надо с цифрой, обозначающей номер кургана, и цифрой меньших размеров, соответствующей номеру погребальной камеры, с мерной рейкой и стрелкой, указывающей направление на север. Без этих показателей фотографирование теряет информативность и науч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опки земляных курганов методом секторов и кольцевых транш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широко распространенный метод исследования средних и малых земляных курганов в степной и лесостепной зонах страны без применения раскопочной техники. Этим способом исследуют курганы размером примерно до 30 м в диаметре 1—1,5м высоты. Процедура исследования состоит из подготовительных, предраскопочных работ, раскопок насыпи и исследования самих погребений. Определяется приблизительно центр кургана, его вершина и край с некоторым допуском; через центр по направлению север—юг и запад—восток намечаются бровки шириной 0,3—0,5 м и курган разделяется на четыре с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черчивания плана и профилей можно приступить к его раскопкам лопатой. Раскопки ведутся по секторам. Причем возможны разные варианты в зависимости от количества землекопов, размеров кургана и наличия подручных средств, например носилок, небольшого транспортера для переброски земли. Поэтому можно раскопать сначала один из секторов полностью. Эта часть будет хорошим ориентиром при дальнейших исследованиях насыпи, так как будут фактически уже ясны слои, составляющие курган, могут обнаружиться выбросы и край могильной я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исследовать сразу два соседних сектора, т. е. половину кургана. Если же курган велик и возникли трудности с удалением земли с территории, то можно вести раскопки с помощью так называемых кольцевых траншей. Для этого от края кургана откладывается двух- или трехметровая траншея по всей окружности кургана. В таком случае полностью раскапывается намеченная кольцевая траншея до уровня поверхности материка, исследуется раскопанная часть кургана, вычерчивается план и определяются слои обнаженных участков профилей ку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траншее нет могильных пятен, остатков каких-либо конструкций, все зачерчено и описано, то в дальнейшем при раскопках землю можно сбрасывать в эту исследованную траншею. Однако это худший способ. Он не дает возможности посмотреть на курган в целом уже после снятия всей насыпи. Снятие насыпи лучше производить по пластам его сферической ч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снимается дерн, легко зачищается, так как уже под дерном могут обнаружиться следы от кострищ, камни , впускные погребения. Потом на глубину лопаты осторожно снимается следующий слой. До конца раскопок кургана бровки остаются важным и необходимым исследовательским ориентиром, несущим информацию о кургане в целом, его устро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насыпи могут встретиться отдельные камни, фрагменты керамики, следы дерева, предметы и более поздние впускные погребения. Все предметы в насыпи кургана должны быть зафиксированы с указанием глубины (слоя) и места рас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стоит остановиться на так называемых впускных погребениях, совершенных уже после того, как был сооружен курган. Бывает, что над такими погребениями заметно пятно могильной ямы, которое может быть выявлено при зачистке, но может и не прослеживаться. Поэтому раскапывать насыпь в любом случае надо очень осторожно и внимательно, помнить, что это не просто землекопная работа, а исследование, которое связано с разрушением археологического памя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опки насыпи кургана проводятся до поверхности материка. В большинстве случаев, чтобы четко выглядели профили бровок и могильное пятно, на 5—10 см снимается верхняя часть материка. Раскопанная площадь выравнивается, зачищается. После этого фотографируется площадь кургана с нескольких точек и отдельно фотографируются профили бровок и могильные пятна. Не забудьте, что в каждом случае должны присутствовать: мерная линейка с дециметровыми делениями, номер кургана и стрелка, обозначающая направление на сев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скопок кургана вычерчивается план в масштабе 1 : 20 с обозначением всех находок, впускных погребений и могильных пятен, а также два профиля: север—юг и запад—восток с обозначением сл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насыпи кургана, как известно, большое значение имеют измерения. Все они ведутся от нулевой отметки, центра кургана. Поэтому центральный кол и отметки-колья, поставленные на бровках через каждый метр, сохраняются до конца раско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тынов А.И., Шер Я.А.. Методы Археологических Исследов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дусин Д.А. Полевая Археология ССС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515"/>
        </w:tabs>
        <w:ind w:left="151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2:00Z</dcterms:created>
  <dc:creator>Чебурашка</dc:creator>
  <dc:description/>
  <cp:keywords/>
  <dc:language>en-US</dc:language>
  <cp:lastModifiedBy>SYSTEM</cp:lastModifiedBy>
  <dcterms:modified xsi:type="dcterms:W3CDTF">2011-09-21T19:52:00Z</dcterms:modified>
  <cp:revision>2</cp:revision>
  <dc:subject/>
  <dc:title>РЕФЕРАТ</dc:title>
</cp:coreProperties>
</file>