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Михаил Васильевич Ломоносов (1711–176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 Михаил Васильевич родился в с. Холмогоры Архангельской губернии, в семье крестьянина-помора Василия Дорофеевича Ломоносова, занимавшегося морским промыслом на собственных судах. Стремясь получить образование, в декабре 1730 года покинул дом отца и отправился в Мо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Вот и матушка Москва», – сказал помор с заиндевевшей бородой своему соседу, рослому молодому человеку, шагавшему рядом с ним около саней. Недавно короновавшаяся императрица Анна Ивановна, жившая пока в Москве, любила иллюминацию, и поморы, ежегодно в это время доставлявшие в первопрестольную рогожи с заледенелой рыбой, увидели город иным, чем в прошлые годы. У Сретенских ворот Земляного города обоз замедлил ход. Поморы засмотрелись на освещенную тусклыми огоньками иллюминации Сухареву башню, о которой в народе ходило множество рассказов и легенд. Михайло Ломоносов как очарованный смотрел на эту башню. Он знал, что в ней помещается Московская цифирная школа и что здесь состоит учителем замечательный человек – Леонтий Магницкий «Арифметику» которого юноша-помор знает почти наизу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в для жилья угол у своего бывшего земляка, жившего в Москве, и послушав его совета, Ломоносов отправился в цифирную школу, и был там хорошо принят. Но после нескольких посещений классов юноше преподаваемой там науки показалось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январе 1731 года он направился в Спасские школы, или так называемую Славяно-греко-латинскую академию. Ректору академии архимандриту Герману (Копчевичу) он отрекомендовался сыном холмогорского дворянина. В разговоре с юношей ректор убедился в его отличных знаниях начальных наук, в светлости ума и способностях. Ломоносов написал прошение о зачислении его в младший класс Славяно-греко-латинской академии. Здесь юноша должен был пройти полный курс обучения – восемь классов. Первые четыре класса считались низшими и назывались фара, инфима, грамматика, синтаксима. В этих классах обучали латыни, славянскому языку, нотному пению, давали начальные знания по географии, истории и математике. Следующие два класса были средними и именовались пиитика и риторика. В них преподавали красноречие, ораторское искусство и литературу. Последние два класса - философия и богословие – считались высшими. Здесь кроме философии и логики давалось некоторое представление о естественных науках и физике. Учеников последних классов называли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кадемии обучалось около двухсот юношей. Академия готовила учителей, священнослужителей, переводчиков и ученых. Преподавателем математики в младших классах был Тарасий Посников – друг Ивана Каргопольского, холмогорского учителя Ломоносова. Посников взял талантливого переростка из Холмогор под свое особое покровительство. «Школьники, малые ребята, кричат и перстами указывают: смотри-де, какой болван лет в 20 пришел латыне учиться», – вспоминал о начале своей учебы в академии Ломоносов. Не прошло и года, как Михаил блестяще справился с латинским языком, на котором он мог теперь сочинять стихи, и был переведен в средние кл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ы учения были тяжелыми. Воспитанники первых шести классов получали по три копейки на день, а в седьмом – по четыре копейки. Жили они кто где, многие у знакомых монахов, прислуживая им за «угол». Не гнушались никакой физической работы, писали письма, прошения, читали молитвы над покойниками. Некоторые ученики, претерпевая «глад и хлад, от школ поотставали». Об этом тяжелом времени сам Ломоносов впоследствии вспоминал так: «Обучаясь в Спасских школах, имел я со всех сторон отвращающие от наук пресильные стремления, которые в тогдашние лета почти непреодолимую силу имели… С другой стороны, несказанная бедность: имея один алтын в день жалования, нельзя было иметь на пропитание в день больше как на денежку хлеба и на денежку квасу, прочее на бумагу, на обувь и другие нужды. Таким образом жил я пять лет и наук не оставил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 учился блестяще. Быстро и грамотно конспектировал лекции, которые читали в академии на латинском языке. До нашего времени сохранился такой конспект лекций, сделанный в те годы будущим великим ученым. Преподаватели академии Федор Кветницкий и Порфирий Крайский были энтузиастами своего дела и стремились привить ученикам любовь к науке, к литературе, к чтению. Благодаря им Ломоносов читал в подлинниках Овидия, Горация, Платона, Плутарха. Освоив латинский язык, он начал самостоятельно изучать и греческий, который в тот период в академии не изучали. Тогда же Ломоносов пишет свои первые стихи на рус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я готовила студентов для дальнейшего обучения на родине и за границей. Словом, она выполняла роль отсутствовавшего в Москве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 любил бывать на народных гуляньях, ярмарках и торжищах, изучал быт, говор, нравы москвичей. Московское «аканье» в разговорной речи он отметил на страницах своих филологических исследований и в строках одного стихотво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Москва в языке толь неж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А произносить за О велит 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ле 1735 года Ломоносов перешел в последний, философский класс академии. В конце года неожиданно пришло предписание: «…выбрать из учеников Спасских школ двадцать человек, в науках достойных», и послать их в Петербургскую академию наук для дальнейшего обучения. В числе отобранных учеников «не последнего разумения» был и Михайло Ломоносов. 23 декабря 1735 года вместе с другими одиннадцатью воспитанниками Славяно-греко-латинской академии он выехал из Москвы в Петер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уло 17 лет. Став профессором Петербургской академии и известным ученым, М.В. Ломоносов в феврале 1753 г. посетил Москву по делам, связанным с постройкой фабрики для «делания разноцветных стекол и бисе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по русской истории снова возбуждают в нем священный трепет перед древним Московским Кремлем, связанным с героическим прошлым русского народа. Тогда же у Ломоносова появляется мысль о необходимости создания в Москве университета, в котором могли бы обучаться широкие демократические слои населения. Он обращается со своим предложением к царедворцу Шувалову и заинтересовывает его проектом. Вскоре Ломоносов представляет Шувалову план организации Московского университета и его гимназии, стремясь придать им демократический характер. Михаилу Васильевичу удалось добиться того, чтобы в Московском университете в отличие от заграничных университетов не было богословского факультета. 12 января 1755 г. указ об учреждении в Москве университета был подписан императрицей Елизаветой Петровной. Университету было передано старинное здание на Красной площади, находившееся на месте теперешнего Исторического муз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й из первых книг, напечатанных в типографии Московского университета в 1757 г. было «Собрание сочинений М.В. Ломоносова» с гравированным портретом автора, сделанным под его наблюдением. Этой книгой награждали лучших студентов университета и учеников его гимназий. В 1876 г. перед аудиторным корпусом университета был поставлен бронзовый бюст основателю работы скульптора С.И. Иванова. На 4-метровом чугунном постаменте надпись»: Ломоносову. Московский университет. 1876». Открытие памятника состоялось 12 января 1877 г. в присутствии «тысячных толп»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В. Ломоносов – первый русский ученый-естествоиспытатель мирового значения, человек энциклопедических знаний, разносторонних интересов и способностей, один из основоположников физической химии, поэт, заложивший основы современного русского литературного языка, художник, историк, поборник отечественного просвещения и развития самостоятельной русской науки. В последние годы жизни Ломоносова его научные труды были оценены за пределами России. Он был избран почетным членом Шведской Академии Наук, а затем почетным членом Болонской 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ной 1765 г. Ломоносов простудился и в апреле скончался, похоронен на Лазаревском кладбище Александро-Невской лавры в Санкт-Петербур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усские писатели в Москве. Изд-во Московский рабочий. 1973., БСЭ, т. 15, Москва, 19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9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1T19:49:00Z</dcterms:modified>
  <cp:revision>2</cp:revision>
  <dc:subject/>
  <dc:title>Михаил Васильевич Ломоносов</dc:title>
</cp:coreProperties>
</file>