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spacing w:lineRule="auto" w:line="360" w:before="0" w:after="0"/>
        <w:ind w:firstLine="709"/>
        <w:jc w:val="both"/>
        <w:rPr>
          <w:rFonts w:ascii="Times New Roman" w:hAnsi="Times New Roman" w:cs="Arial"/>
          <w:sz w:val="28"/>
          <w:szCs w:val="32"/>
          <w:lang w:val="en-US"/>
        </w:rPr>
      </w:pPr>
      <w:r>
        <w:rPr>
          <w:rFonts w:cs="Arial" w:ascii="Times New Roman" w:hAnsi="Times New Roman"/>
          <w:sz w:val="28"/>
          <w:szCs w:val="32"/>
          <w:lang w:val="en-US"/>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Реферат</w:t>
      </w:r>
    </w:p>
    <w:p>
      <w:pPr>
        <w:pStyle w:val="Normal"/>
        <w:spacing w:lineRule="auto" w:line="360" w:before="0" w:after="0"/>
        <w:ind w:firstLine="709"/>
        <w:jc w:val="center"/>
        <w:rPr/>
      </w:pPr>
      <w:r>
        <w:rPr>
          <w:rFonts w:cs="Arial" w:ascii="Times New Roman" w:hAnsi="Times New Roman"/>
          <w:sz w:val="28"/>
          <w:szCs w:val="32"/>
        </w:rPr>
        <w:t>«</w:t>
      </w:r>
      <w:r>
        <w:rPr>
          <w:rFonts w:cs="Arial" w:ascii="Times New Roman" w:hAnsi="Times New Roman"/>
          <w:bCs/>
          <w:sz w:val="28"/>
          <w:szCs w:val="32"/>
        </w:rPr>
        <w:t>Начало военной интервенции империалистов</w:t>
      </w:r>
      <w:r>
        <w:rPr>
          <w:rFonts w:cs="Arial" w:ascii="Times New Roman" w:hAnsi="Times New Roman"/>
          <w:sz w:val="28"/>
          <w:szCs w:val="32"/>
        </w:rPr>
        <w:t>»</w:t>
      </w:r>
      <w:r>
        <w:br w:type="page"/>
      </w:r>
    </w:p>
    <w:p>
      <w:pPr>
        <w:pStyle w:val="Normal"/>
        <w:spacing w:lineRule="auto" w:line="360" w:before="0" w:after="0"/>
        <w:ind w:firstLine="709"/>
        <w:jc w:val="both"/>
        <w:rPr/>
      </w:pPr>
      <w:r>
        <w:rPr>
          <w:rFonts w:cs="Times New Roman" w:ascii="Times New Roman" w:hAnsi="Times New Roman"/>
          <w:b/>
          <w:sz w:val="28"/>
          <w:szCs w:val="28"/>
        </w:rPr>
        <w:t>1.</w:t>
      </w:r>
      <w:r>
        <w:rPr>
          <w:b/>
        </w:rPr>
        <w:t xml:space="preserve"> </w:t>
      </w:r>
      <w:r>
        <w:rPr>
          <w:rFonts w:cs="Arial" w:ascii="Times New Roman" w:hAnsi="Times New Roman"/>
          <w:b/>
          <w:sz w:val="28"/>
          <w:szCs w:val="26"/>
        </w:rPr>
        <w:t>Начало военной интервенции империалистов и гражданской войны</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Style16"/>
        <w:numPr>
          <w:ilvl w:val="0"/>
          <w:numId w:val="2"/>
        </w:numPr>
        <w:shd w:fill="FFFFFF" w:val="clear"/>
        <w:spacing w:lineRule="auto" w:line="360" w:before="0" w:after="0"/>
        <w:ind w:left="0" w:firstLine="709"/>
        <w:jc w:val="both"/>
        <w:rPr>
          <w:rFonts w:ascii="Times New Roman" w:hAnsi="Times New Roman" w:eastAsia="Times New Roman" w:cs="Arial"/>
          <w:b/>
          <w:b/>
          <w:sz w:val="28"/>
          <w:szCs w:val="26"/>
          <w:lang w:val="en-US"/>
        </w:rPr>
      </w:pPr>
      <w:r>
        <w:rPr>
          <w:rFonts w:eastAsia="Times New Roman" w:cs="Arial" w:ascii="Times New Roman" w:hAnsi="Times New Roman"/>
          <w:b/>
          <w:sz w:val="28"/>
          <w:szCs w:val="26"/>
        </w:rPr>
        <w:t>Причины интервенции и гражданской войны</w:t>
      </w:r>
    </w:p>
    <w:p>
      <w:pPr>
        <w:pStyle w:val="Normal"/>
        <w:shd w:fill="FFFFFF" w:val="clear"/>
        <w:spacing w:lineRule="auto" w:line="360" w:before="0" w:after="0"/>
        <w:ind w:firstLine="709"/>
        <w:jc w:val="both"/>
        <w:rPr>
          <w:rFonts w:ascii="Times New Roman" w:hAnsi="Times New Roman" w:eastAsia="Times New Roman" w:cs="Arial"/>
          <w:b/>
          <w:b/>
          <w:sz w:val="28"/>
          <w:szCs w:val="26"/>
          <w:lang w:val="en-US"/>
        </w:rPr>
      </w:pPr>
      <w:r>
        <w:rPr>
          <w:rFonts w:eastAsia="Times New Roman" w:cs="Arial" w:ascii="Times New Roman" w:hAnsi="Times New Roman"/>
          <w:b/>
          <w:sz w:val="28"/>
          <w:szCs w:val="26"/>
          <w:lang w:val="en-US"/>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Летом 1918 г. начался новый период в истории молодого Советского государства — период освободительной, классовой войны рабочих и крестьян России против объединенных сил международного империализма и внутренней контрреволюции — период гражданской войны. Он продолжался с мая — июня 1918 г. до ноября 1920 г.</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Эта война была навязана советскому народу, прежде всего международным империализмом, который организовал военную интервенцию с целью уничтожить первое в мире социалистическое государство рабочих и крестьян, «потушить пожар социалистической революции, начавшийся у нас, — писал Ленин, — и все более грозящий перекинуться на весь мир», ликвидировать очаг и базу мировой пролетарской революц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Империалисты рассчитывали, что им удастся восстановить в России диктатуру буржуазии и помещиков, которая снова ввергнет Россию в пучину мировой войны, возвратит русским и иностранным капиталистам национализированные у них Советской властью фабрики и заводы, вернет аннулированные займы. Правители капиталистических государств хотели завоевать нашу страну, расчленить ее на мелкие государства, подчинить своему господству, закабалить русских рабочих и крестьян.</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ападение империалистов на Советскую Россию вдохновило и подтолкнуло внутреннюю контрреволюцию вновь подняться на вооруженную борьбу против Советской власти. Развязанная свергнутыми эксплуататорскими классами гражданская война в конце 1917 — начале 1918 г. кончилась для них полным крахом. Собственными силами победить рабочих и крестьян, взявших власть в свои руки, капиталисты и помещики не смогли. Но контрреволюция не примирилась с поражением. Она выжидала благоприятного момента, чтобы вновь подняться на борьбу против Советской власти, ненависть к которой росла по мере расширения социалистического преобразования в стране. И такой момент наступил летом 1918 г., когда развернулась интервенция международного империализма. Все силы внутренней контрреволюции (капиталисты, помещики, кулаки, большинство генералов и офицеров бывшей царской армии, верхи казачества, кадеты, меньшевики, эсеры) приветствовали интервентов и объединились с ними для совместной борьбы против Советской власти. Империалисты помогали им создать антисоветские армии, снабжали их оружием, боеприпасами, обмундированием.</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нутренняя контрреволюция вступила в сговор с интервентами. Когда дело дошло до собственности капиталистов и помещиков, они забыли все свои фразы о любви к отечеству и вступили в сделку против своего народа с чужеземцами. Продавшись международному империализму, объединившись с интервентами и при их помощи внутренняя контрреволюция смогла вновь подняться на гражданскую войну и вести ее на протяжении трех лет. «...Все знают,— писал Ленин,— что против нас пошли белогвардейцы на западе, на юге, на востоке только благодаря помощи Антанты...».</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Рабочим и крестьянам России пришлось одновременно вести отечественную войну против международного империализма и гражданскую войну с внутренней контрреволюцией. Обе эти войны слились воедино. Отечественная война против международного империализма носила ярко выраженный характер классовой, гражданской войны, так как советский народ, борясь против интервентов, не только отстаивал независимость и государственную самостоятельность своей Родины, но и защищал Советскую власть, свое право строить новое, коммунистическое общество.</w:t>
      </w:r>
    </w:p>
    <w:p>
      <w:pPr>
        <w:pStyle w:val="Normal"/>
        <w:shd w:fill="FFFFFF" w:val="clear"/>
        <w:spacing w:lineRule="auto" w:line="360" w:before="0" w:after="0"/>
        <w:ind w:firstLine="709"/>
        <w:jc w:val="both"/>
        <w:rPr/>
      </w:pPr>
      <w:r>
        <w:rPr>
          <w:rFonts w:cs="Arial" w:ascii="Times New Roman" w:hAnsi="Times New Roman"/>
          <w:sz w:val="28"/>
          <w:szCs w:val="26"/>
        </w:rPr>
        <w:t xml:space="preserve">Это придало патриотизму рабочих и крестьян Советской России, ведших отечественную, освободительную, гражданскую войну против международного империализма и продавшейся ей внутренней контрреволюции, новый, невиданный ранее в истории, социалистический характер. Возник новый тип патриотизма — </w:t>
      </w:r>
      <w:r>
        <w:rPr>
          <w:rFonts w:cs="Arial" w:ascii="Times New Roman" w:hAnsi="Times New Roman"/>
          <w:iCs/>
          <w:sz w:val="28"/>
          <w:szCs w:val="26"/>
        </w:rPr>
        <w:t>социалистический патриотизм, который удесятерил силы рабочих и крестьян и сделал их непобедимыми.</w:t>
      </w:r>
    </w:p>
    <w:p>
      <w:pPr>
        <w:pStyle w:val="Normal"/>
        <w:shd w:fill="FFFFFF" w:val="clear"/>
        <w:spacing w:lineRule="auto" w:line="360" w:before="0" w:after="0"/>
        <w:ind w:firstLine="709"/>
        <w:jc w:val="both"/>
        <w:rPr>
          <w:rFonts w:ascii="Times New Roman" w:hAnsi="Times New Roman" w:cs="Arial"/>
          <w:iCs/>
          <w:sz w:val="28"/>
          <w:szCs w:val="26"/>
        </w:rPr>
      </w:pPr>
      <w:r>
        <w:rPr>
          <w:rFonts w:cs="Arial" w:ascii="Times New Roman" w:hAnsi="Times New Roman"/>
          <w:iCs/>
          <w:sz w:val="28"/>
          <w:szCs w:val="26"/>
        </w:rPr>
      </w:r>
    </w:p>
    <w:p>
      <w:pPr>
        <w:pStyle w:val="Style16"/>
        <w:numPr>
          <w:ilvl w:val="0"/>
          <w:numId w:val="2"/>
        </w:numPr>
        <w:shd w:fill="FFFFFF" w:val="clear"/>
        <w:spacing w:lineRule="auto" w:line="360" w:before="0" w:after="0"/>
        <w:ind w:left="0"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t>Кольцо фронтов вокруг Советской республики</w:t>
      </w:r>
    </w:p>
    <w:p>
      <w:pPr>
        <w:pStyle w:val="Normal"/>
        <w:shd w:fill="FFFFFF" w:val="clear"/>
        <w:spacing w:lineRule="auto" w:line="360" w:before="0" w:after="0"/>
        <w:ind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Еще в декабре 1917 г. Англия и Франция заключили договор о разделе юга России на зоны интервенции. В английскую зону входили Северный Кавказ, Закавказье, Средняя Азия, во французскую — Украина и Крым. Тогда же боярская Румыния, за спиной которой стояла империалистическая Франция, оккупировала Бессарабию.</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марте 1918 г. в Мурманске высадились английские, французские, а затем и американские войска. В августе интервенты оккупировали Архангельск. Совместными силами интервенты и белогвардейцы свергли в Северном крае Советскую власть и установили жестокий оккупационный режим. В тюрьмы было брошено свыше 50 тыс. человек, больше 4 тыс. расстреляно. Интервенты безудержно грабили богатства края.</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Одновременно началась японская интервенция на Дальнем Востоке. Чтобы создать повод для интервенции, японские агенты в ночь на 5 апреля убили во Владивостоке двух своих соотечественников, а утром там высадились японские войска, которые захватили город под предлогом «защиты жизни и собственности иностранных подданных». В этот же день был высажен и английский десант. В середине августа 1918 г. во Владивосток прибыл американский экспедиционный корпус и двинулся в глубь советской территории. К осени на всем Дальнем Востоке интервенты, и белогвардейцы ликвидировали Советскую власть.</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Английские империалисты послали свои войска и в Среднюю Азию. При их поддержке местные буржуазные националисты, эсеры, меньшевики организовали антисоветские мятежи в Ашхабаде, Красноводске и других местах, свергли там Советскую власть и создали контрреволюционное правительство Закаспия.</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августе английские войска вступили в Баку. Бакинская коммуна была задушена. Руководителей коммуны: С. Г. Шаумяна, П. А. Джапаридзе, И. В. Малыгина, И. Т. Фиолетова, М. Азизбекова и других — вывезли из Баку в Туркмению и 20 сентября 1918 г. расстрелял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Одновременно с военной интервенцией империалистические государства организовали полную и жестокую экономическую блокаду Советской страны.</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нутри России для борьбы против Советской власти империалисты Антанты использовали 60-тысячный чехословацкий корпус, состоявший из чехов и словаков австро-венгерской армии, попавших в плен или добровольно перешедших на сторону России во время мировой войны.</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сле заключения Брестского мира Советское правительство разрешило чехословакам эвакуироваться во Францию через Владивосток. Представители Антанты с помощью реакционного командования корпуса и чешских буржуазных лидеров спровоцировали солдат на антисоветский мятеж. Он начался 25 мая и вскоре охватил огромную территорию от Пензы до Владивостока, по которой растянулись эшелоны чехословацкого корпуса. Мятеж чехословаков был империалистическим натиском, рассчитанным на удушение Советской Росс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сол Франции в России Нуланс заявил в мае 1918 г.: «Союзники решили начать интервенцию... и рассматривают чешскую армию в качестве авангарда союзных войск».</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Растянувшиеся на огромной территории, хорошо обученные и вооруженные воинские части чехословацкого корпуса стали ядром, вокруг которого летом 1918 г. объединилась вся контрреволюция Поволжья, Урала, Сибири.</w:t>
      </w:r>
    </w:p>
    <w:p>
      <w:pPr>
        <w:pStyle w:val="Normal"/>
        <w:shd w:fill="FFFFFF" w:val="clear"/>
        <w:spacing w:lineRule="auto" w:line="360" w:before="0" w:after="0"/>
        <w:ind w:firstLine="709"/>
        <w:jc w:val="both"/>
        <w:rPr/>
      </w:pPr>
      <w:r>
        <w:rPr>
          <w:rFonts w:cs="Arial" w:ascii="Times New Roman" w:hAnsi="Times New Roman"/>
          <w:sz w:val="28"/>
          <w:szCs w:val="26"/>
        </w:rPr>
        <w:t>Этот вероломный акт вызвал резкое осуждение среди значительной части чехословаков: три тысячи солдат отказались участвовать в мятеже; более шести тысяч солдат перешли на сторону Советской власти еще до мятежа; многие из них вступили в Красную Армию. Перешедший на сторону Советской власти выдающийся чешский писатель Ярослав Гашек вступил в ряды Коммунистической партии и развернул большую разъяснительную работу среди военнопленных чехов и словаков, призывая их вступать в ряды Красной Армии.</w:t>
      </w:r>
    </w:p>
    <w:p>
      <w:pPr>
        <w:pStyle w:val="Normal"/>
        <w:shd w:fill="FFFFFF" w:val="clear"/>
        <w:spacing w:lineRule="auto" w:line="360" w:before="0" w:after="0"/>
        <w:ind w:firstLine="709"/>
        <w:jc w:val="both"/>
        <w:rPr/>
      </w:pPr>
      <w:r>
        <w:rPr>
          <w:rFonts w:cs="Arial" w:ascii="Times New Roman" w:hAnsi="Times New Roman"/>
          <w:sz w:val="28"/>
          <w:szCs w:val="26"/>
        </w:rPr>
        <w:t>«Над русской республикой собираются новые тучи, — писал он в одной из прокламаций.— А мы, чехи, должны быть стражами русского революционного фронта... Примкнем же к республиканской Красной Армии!» Этот призыв получил широкий отклик.</w:t>
      </w:r>
      <w:r>
        <w:rPr>
          <w:rFonts w:cs="Arial" w:ascii="Times New Roman" w:hAnsi="Times New Roman"/>
          <w:iCs/>
          <w:sz w:val="28"/>
          <w:szCs w:val="26"/>
        </w:rPr>
        <w:t xml:space="preserve"> </w:t>
      </w:r>
      <w:r>
        <w:rPr>
          <w:rFonts w:cs="Arial" w:ascii="Times New Roman" w:hAnsi="Times New Roman"/>
          <w:sz w:val="28"/>
          <w:szCs w:val="26"/>
        </w:rPr>
        <w:t>Летом 1918 г. в рядах советских воинов сражались 12 тыс. чехов и словаков.</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Мятеж чехословацкого корпуса послужил сигналом к кулацким восстаниям на Волге, Урале и в Сибири. В них участвовала и часть середняков, недовольных «продовольственной диктатурой» и поверивших антисоветской агитации эсеров и меньшевиков. На всей территории от Волги до Владивостока была свергнута Советская власть. В Самаре (ныне Куйбышев) меньшевики и эсеры создали контрреволюционное «правительство» из членов бывшего Учредительного собрания («Комуч»). Такие же «правительства» возникли в Омске и Екатеринбурге. Они вернули капиталистам фабрики и заводы, собирались возвратить помещикам земли, а для рабочих установили 10-часовой рабочий день. В городах и селах свирепствовали карательные отряды. Белогвардейские «правительства» формировали армии для борьбы с Советской властью.</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емецкие империалисты захватили Прибалтику, большую часть Белоруссии, Украину, Крым, восстановили там власть буржуазии и помещиков. На Дону интервенты поставили у власти генерала Краснова, которого контрреволюционные верхи казачества избрали своим атаманом.</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оветская республика оказалась в кольце фронтов, отрезанной от своих основных продовольственных, сырьевых и топливных районов. Она переживала неимоверные трудности. Свирепствовал голод. Из-за нехватки сырья и топлива большинство предприятий бездействовало.</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6"/>
        <w:numPr>
          <w:ilvl w:val="0"/>
          <w:numId w:val="2"/>
        </w:numPr>
        <w:shd w:fill="FFFFFF" w:val="clear"/>
        <w:spacing w:lineRule="auto" w:line="360" w:before="0" w:after="0"/>
        <w:ind w:left="0"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t>Злодейское покушение на В.И. Ленина</w:t>
      </w:r>
    </w:p>
    <w:p>
      <w:pPr>
        <w:pStyle w:val="Normal"/>
        <w:shd w:fill="FFFFFF" w:val="clear"/>
        <w:spacing w:lineRule="auto" w:line="360" w:before="0" w:after="0"/>
        <w:ind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Эсеры и меньшевики, поддерживавшие связи с интервентами, устраивали контрреволюционные заговоры и кулацкие мятежи. В июле 1918 г. эсеры организовали антисоветские мятежи в 23 городах Центральной России — Ярославле, Рыбинске, Муроме и др. Левые эсеры подняли мятеж в Москве. Чтобы спровоцировать военное столкновение с Германией, они убили в Москве германского посла Мирбах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Террористические банды эсеров организовали покушения на руководителей Советской власти и Коммунистической партии. В Петрограде были убиты В. Володарский, М. С. Урицкий. 30 августа 1918 г. в Москве, во дворе завода Михельсона (ныне завод имени Владимира Ильича), эсерка Каплан стреляла во Владимира Ильича в момент, когда он выходил из цеха после выступления на митинге перед рабочими. В. И. Ленин был тяжело ранен двумя отравленными пулям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Злодейское покушение на великого вождя революции, организованное эсерами, глубоко потрясло всю страну и вызвало сильнейшее негодование среди народа. На многочисленных собраниях и митингах рабочие и все трудящиеся требовали беспощадной расправы с заклятыми врагами Советской власти. 5 сентября 1918 г. ВЦИК принял решение о введении красного террора против врагов революции: расстрелу подлежали все лица, причастные к белогвардейским организациям, заговорам, мятежам.</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 глубоким волнением и тревогой следили советские люди за состоянием здоровья Ленина. Со всех концов страны в адрес Владимира Ильича шли сочувственные телеграммы с искренними пожеланиями быстрейшего выздоровления. Крепкий организм Ленина преодолел смертельную опасность. 17 сентября, к великой радости трудящихся, Владимир Ильич приступил к работе.</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6"/>
        <w:numPr>
          <w:ilvl w:val="0"/>
          <w:numId w:val="2"/>
        </w:numPr>
        <w:shd w:fill="FFFFFF" w:val="clear"/>
        <w:spacing w:lineRule="auto" w:line="360" w:before="0" w:after="0"/>
        <w:ind w:left="0"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t>Организация обороны Советского государства</w:t>
      </w:r>
    </w:p>
    <w:p>
      <w:pPr>
        <w:pStyle w:val="Normal"/>
        <w:shd w:fill="FFFFFF" w:val="clear"/>
        <w:spacing w:lineRule="auto" w:line="360" w:before="0" w:after="0"/>
        <w:ind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Для успешной борьбы с интервентами и внутренней контрреволюцией требовалось создать регулярную массовую армию. На основе добровольного принципа комплектования такую армию создать было трудно. Поэтому Советское государство в конце мая 1918 г. объявило мобилизацию рабочих и трудящихся крестьян в ряды Красной Армии. Мобилизация проходила с большим успехом. Оперативное руководство боевыми действиями Красной Армии осуществлял Революционный военный совет республики, созданный в сентябре 1918 г.</w:t>
      </w:r>
    </w:p>
    <w:p>
      <w:pPr>
        <w:pStyle w:val="Normal"/>
        <w:shd w:fill="FFFFFF" w:val="clear"/>
        <w:spacing w:lineRule="auto" w:line="360" w:before="0" w:after="0"/>
        <w:ind w:firstLine="709"/>
        <w:jc w:val="both"/>
        <w:rPr/>
      </w:pPr>
      <w:r>
        <w:rPr>
          <w:rFonts w:cs="Arial" w:ascii="Times New Roman" w:hAnsi="Times New Roman"/>
          <w:sz w:val="28"/>
          <w:szCs w:val="26"/>
        </w:rPr>
        <w:t>Для подготовки командиров из среды рабочих и трудящихся крестьян была создана широкая сеть курсов. К строительству и обучению Красной Армии были привлечены тысячи офицеров старой армии. Большинство из них честно служили Советской власти, многие выдвинулись на высокие командные должности и сыграли крупную роль в организации разгрома интервентов и белогвардейцев. В их числе были И.И. Вацетис, А.И. Егоров, С.С. Каменев, А.П. Николаев, М.Н. Тухачевский, Б.М. Шапошников и другие. Но среди старых офицеров находились и такие, которые изменяли Советской власти и переходили на сторону врага. Контроль за деятельностью военных специалистов осуществляли комиссары — уполномоченные ЦК Коммунистической парт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Комиссарами назначались лучшие представители рабочего класса, стойкие коммунисты, безупречные революционеры. Они твердо и последовательно укрепляли дисциплину в рядах Красной Армии, повышали политическую сознательность воинов, вдохновляли их на героические подвиги. Комиссары служили примером стойкости, мужества, беспредельной преданности революции. Писатель-коммунист Дмитрий Фурманов, служивший комиссаром в знаменитой 25-й дивизии В. И. Чапаева, писал, что комиссар «одевался просто, как рядовые красноармейцы, и питался вместе с ними из одного котла, и в походах маялся рука об руку, а умирать в бою всегда торопился первым».</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о всех воинских частях были созданы партийные ячейки, которые играли большую роль в повышении боеспособности Красной Армии. Коммунисты личным примером вдохновляли бойцов на самоотверженное выполнение своего воинского долга перед народом.</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Для награждения воинов Красной Армии, отличившихся в борьбе с интервентами и белогвардейцами, был учрежден орден Красного Знамен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ачалась перестройка тыла на военный лад. Коммунистическая партия выдвинула лозунг «Все для фронта, все для обороны республики». 2 сентября 1918 г. ВЦИК объявил страну единым военным лагерем. Деятельность всех партийных, государственных и общественных организаций подчинялась главной задаче — достижению победы над врагом. 30 ноября был создан Совет рабочей и крестьянской обороны под председательством В. И. Ленина. Совету обороны предоставлялась вся полнота власти в деле мобилизации всех сил и средств для защиты страны. Совет обороны сыграл исключительно важную роль в организации победы Красной Армии над интервентами и белогвардейскими армиями.</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Коммунистическая партия развернула гигантскую разъяснительную работу среди трудового населения городов и сел. В Москве по предложению Ленина регулярно по пятницам проводились митинги на предприятиях и в учреждениях, где выступали члены. ЦК и ответственные партийные работники. Систематически выступал на митингах В. И. Ленин. Коммунистическая партия вдохновила и организовала рабочих, всех трудящихся на справедливую, освободительную, революционную войну против интервентов и внутренней контрреволюции.</w:t>
      </w:r>
      <w:r>
        <w:br w:type="page"/>
      </w:r>
    </w:p>
    <w:p>
      <w:pPr>
        <w:pStyle w:val="Style16"/>
        <w:shd w:fill="FFFFFF" w:val="clear"/>
        <w:spacing w:lineRule="auto" w:line="360" w:before="0" w:after="0"/>
        <w:ind w:left="0" w:firstLine="709"/>
        <w:jc w:val="both"/>
        <w:rPr>
          <w:rFonts w:ascii="Times New Roman" w:hAnsi="Times New Roman" w:eastAsia="Times New Roman" w:cs="Arial"/>
          <w:b/>
          <w:b/>
          <w:sz w:val="28"/>
          <w:szCs w:val="26"/>
        </w:rPr>
      </w:pPr>
      <w:r>
        <w:rPr>
          <w:rFonts w:eastAsia="Times New Roman" w:cs="Arial" w:ascii="Times New Roman" w:hAnsi="Times New Roman"/>
          <w:b/>
          <w:bCs/>
          <w:sz w:val="28"/>
          <w:szCs w:val="26"/>
        </w:rPr>
        <w:t>2. Грозный 1918-й</w:t>
      </w:r>
    </w:p>
    <w:p>
      <w:pPr>
        <w:pStyle w:val="Normal"/>
        <w:shd w:fill="FFFFFF" w:val="clear"/>
        <w:spacing w:lineRule="auto" w:line="360" w:before="0" w:after="0"/>
        <w:ind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r>
    </w:p>
    <w:p>
      <w:pPr>
        <w:pStyle w:val="Style16"/>
        <w:numPr>
          <w:ilvl w:val="0"/>
          <w:numId w:val="3"/>
        </w:numPr>
        <w:shd w:fill="FFFFFF" w:val="clear"/>
        <w:spacing w:lineRule="auto" w:line="360" w:before="0" w:after="0"/>
        <w:ind w:left="0"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t>Особенности первого этапа гражданской войны</w:t>
      </w:r>
    </w:p>
    <w:p>
      <w:pPr>
        <w:pStyle w:val="Normal"/>
        <w:shd w:fill="FFFFFF" w:val="clear"/>
        <w:spacing w:lineRule="auto" w:line="360" w:before="0" w:after="0"/>
        <w:ind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Лето и осень 1918 г. составили первый этап борьбы с интервентами и внутренней контрреволюцией. Он характеризуется расширением германского вторжения на советскую землю, развертыванием интервенции стран Антанты. Главным ударным отрядом империализма на этом этапе выступал мятежный чехословацкий корпус, ставший ядром, вокруг которого объединилась вся белогвардейщина на востоке страны.</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амой значительной силой внутренней контрреволюции явилось кулачество, поднявшее антисоветские восстания в Поволжье, на Урале, в Сибири и с помощью белочехов свергнувшее в этих районах Советскую власть. Активную роль в организации антисоветских кулацких мятежей играли партии меньшевиков и эсеров, открыто вступившие в союз с чехословацкими мятежникам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Главная опасность для Советской республики сложилась на востоке страны. Здесь решалась судьба революции. На этом этапе войны Красная Армия переживала процесс формирования, У нее еще не было стройной организации. «...Мы должны были наспех, наскоро сбивать отряд за отрядом...» — отмечал Ленин. Советские войска еще не имели достаточного военного опыта. Сказывалась также усталость масс от империалистической войны. Все эти обстоятельства создавали для Советской республики угрожающее положение.</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6"/>
        <w:numPr>
          <w:ilvl w:val="0"/>
          <w:numId w:val="3"/>
        </w:numPr>
        <w:shd w:fill="FFFFFF" w:val="clear"/>
        <w:spacing w:lineRule="auto" w:line="360" w:before="0" w:after="0"/>
        <w:ind w:left="0"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t>Военные действия на Восточном фронте</w:t>
      </w:r>
    </w:p>
    <w:p>
      <w:pPr>
        <w:pStyle w:val="Normal"/>
        <w:shd w:fill="FFFFFF" w:val="clear"/>
        <w:spacing w:lineRule="auto" w:line="360" w:before="0" w:after="0"/>
        <w:ind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Центральный Комитет Коммунистической партии и Советское правительство направили главные усилия на разгром интервентов и контрреволюции на востоке страны. В июле 1918 г. был образован Восточный фронт, который объединил советские войска, действовавшие против интервентов и белогвардейцев в районе Волги, Урала, Сибири. Командовал фронтом И.И. Вацетис, а с 28 сентября — С. С. Каменев. В состав фронта входило пять армий, ядро которых составили полки, созданные из рабочих, коммунистов Урала, Поволжья, Центра. Полки 30-й дивизии были сформированы из отрядов южноуральских рабочих. Под командованием рабочего-коммуниста В. К. Блюхера эти отряды совершили героический 1500-километровый поход в тылу врага — от Оренбурга и заводов Белорецкого округа до района Красноуфимска — на соединение с Красной Армией. За этот легендарный поход Блюхер первым в республике был награжден орденом Красного Знамени.</w:t>
      </w:r>
    </w:p>
    <w:p>
      <w:pPr>
        <w:pStyle w:val="Normal"/>
        <w:shd w:fill="FFFFFF" w:val="clear"/>
        <w:spacing w:lineRule="auto" w:line="360" w:before="0" w:after="0"/>
        <w:ind w:firstLine="709"/>
        <w:jc w:val="both"/>
        <w:rPr/>
      </w:pPr>
      <w:r>
        <w:rPr>
          <w:rFonts w:cs="Arial" w:ascii="Times New Roman" w:hAnsi="Times New Roman"/>
          <w:sz w:val="28"/>
          <w:szCs w:val="26"/>
        </w:rPr>
        <w:t>В конце июля ЦК партии объявил мобилизацию коммунистов на Восточный фронт, горячо поддержанную всеми партийными организациями. Более двух тысяч лучших коммунистов отправила на фронт Москва, свыше 800 коммунистов — Петроград. К концу 1918 г. на Восточном фронте находилось около 25 тыс. коммунистов. На руководящую политическую работу в армии этого фронта были направлены такие крупные организаторы, как В.В. Куйбышев, С.И. Гусев, П.К. Штернберг, Ф.И. Голощекин и другие.</w:t>
      </w:r>
    </w:p>
    <w:p>
      <w:pPr>
        <w:pStyle w:val="Normal"/>
        <w:shd w:fill="FFFFFF" w:val="clear"/>
        <w:spacing w:lineRule="auto" w:line="360" w:before="0" w:after="0"/>
        <w:ind w:firstLine="709"/>
        <w:jc w:val="both"/>
        <w:rPr/>
      </w:pPr>
      <w:r>
        <w:rPr>
          <w:rFonts w:cs="Arial" w:ascii="Times New Roman" w:hAnsi="Times New Roman"/>
          <w:sz w:val="28"/>
          <w:szCs w:val="26"/>
        </w:rPr>
        <w:t>В.И. Ленин лично следил за отправкой пополнений на Восточный фронт. Туда были посланы десятки тысяч красноармейцев и большое количество оружия. Была создана Волжская военная флотилия, для усиления которой по указанию Ленина были посланы военные корабли с Балтик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середине августа армии фронта перешли в наступление. Решающие бои развернулись под Казанью. В разгар боев пришла тревожная весть о покушении на Владимира Ильича. Злодеяние, совершенное эсерами, вызвало у воинов Красной Армии величайший гнев. Развивая наступление, советские войска 10 сентября освободили Казань. Ленин оценил это как перелом в действиях Красной Армии. 12 сентября был освобожден родной город Ленина — Симбирск.</w:t>
      </w:r>
    </w:p>
    <w:p>
      <w:pPr>
        <w:pStyle w:val="Normal"/>
        <w:shd w:fill="FFFFFF" w:val="clear"/>
        <w:spacing w:lineRule="auto" w:line="360" w:before="0" w:after="0"/>
        <w:ind w:firstLine="709"/>
        <w:jc w:val="both"/>
        <w:rPr/>
      </w:pPr>
      <w:r>
        <w:rPr>
          <w:rFonts w:cs="Arial" w:ascii="Times New Roman" w:hAnsi="Times New Roman"/>
          <w:sz w:val="28"/>
          <w:szCs w:val="26"/>
        </w:rPr>
        <w:t>В освобождении Симбирска высокие боевые качества показала «Железная дивизия» под командованием Г.Д. Гая. В телеграмме Ленину бойцы 1-й армии Восточного фронта писали: «Дорогой Владимир Ильич! Взятие Вашего родного города — это ответ на Вашу одну рану, а за вторую — будет Самара!» В.И. Ленин ответил благодарственной телеграммой и теплым приветствием. Вдохновленные приветствием Ленина, советские войска усилили удары по врагу и 7 октября заняли Самару. Частям Красной Армии помогали восставшие рабочие. В боях за Самару отличилась бригада, во главе которой стоял талантливый командир В.И. Чапаев.</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а Восточном фронте вместе со своими отцами отважно сражались молодые рабочие, прибывшие из разных городов. Под Бугульмой героически воевал Невельский полк, состоявший из рабочей молодежи Петрограда. Комиссаром полка был молодой рабочий-комсомолец Александр Кондратьев. Во время одного из тяжелых боев он залег у пулемета и огнем стал прикрывать отход полка на новые позиции. Когда кончились патроны, он выхватил револьвер и застрелил четырех белогвардейцев. Последнюю пулю герой пустил себе в сердце, крикнув: «Комсомольцы в плен не сдаются!» Именем Александра Кондратьева назван один из проспектов в Ленинграде.</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аступавшую Красную Армию с радостью встречали рабочие и крестьяне Поволжья и Приуралья. Они тысячами добровольно вступали в ряды красноармейцев для борьбы против террористического режима белогвардейской диктатуры.</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6"/>
        <w:numPr>
          <w:ilvl w:val="0"/>
          <w:numId w:val="3"/>
        </w:numPr>
        <w:shd w:fill="FFFFFF" w:val="clear"/>
        <w:spacing w:lineRule="auto" w:line="360" w:before="0" w:after="0"/>
        <w:ind w:left="0"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t>Крепость на Волге</w:t>
      </w:r>
    </w:p>
    <w:p>
      <w:pPr>
        <w:pStyle w:val="Normal"/>
        <w:shd w:fill="FFFFFF" w:val="clear"/>
        <w:tabs>
          <w:tab w:val="clear" w:pos="708"/>
          <w:tab w:val="left" w:pos="1440" w:leader="none"/>
          <w:tab w:val="left" w:pos="1574" w:leader="none"/>
        </w:tabs>
        <w:spacing w:lineRule="auto" w:line="360" w:before="0" w:after="0"/>
        <w:ind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r>
    </w:p>
    <w:p>
      <w:pPr>
        <w:pStyle w:val="Normal"/>
        <w:shd w:fill="FFFFFF" w:val="clear"/>
        <w:tabs>
          <w:tab w:val="clear" w:pos="708"/>
          <w:tab w:val="left" w:pos="1440" w:leader="none"/>
          <w:tab w:val="left" w:pos="1574" w:leader="none"/>
        </w:tabs>
        <w:spacing w:lineRule="auto" w:line="360" w:before="0" w:after="0"/>
        <w:ind w:firstLine="709"/>
        <w:jc w:val="both"/>
        <w:rPr/>
      </w:pPr>
      <w:r>
        <w:rPr>
          <w:rFonts w:cs="Arial" w:ascii="Times New Roman" w:hAnsi="Times New Roman"/>
          <w:sz w:val="28"/>
          <w:szCs w:val="26"/>
        </w:rPr>
        <w:t>Напряженные бои развернулись на Южном фронте, в районе Царицына, где наступала Донская казачья армия Краснова, созданная и вооруженная с помощью немецких оккупантов. Царицын препятствовал объединению сил контрреволюции, действовавших на востоке и юге страны. Под руководством Военного совета Северо-Кавказского военного округа, в который входили К.Е. Ворошилов, С.К. Минин, И.В. Сталин, в Царицыне в короткий срок из разрозненных отрядов, оборонявших город, были созданы боеспособные части, сведенные потом в 10-ю армию. Их костяк составили отряды металлистов и шахтеров Украины революционных казаков Дона, отступивших под натиском немецких оккупантов к Царицыну. Город защищала кавалерийская бригада, созданная С.М. Буденным из партизанских отрядов, действовавших на Дону. Свыше 10 тыс. рабочих Царицына под руководством партийной организации отстаивали город. На местных заводах были построены и отремонтированы десятки бронепоездов, броневых автомобилей, отлиты сотни пушек.</w:t>
      </w:r>
    </w:p>
    <w:p>
      <w:pPr>
        <w:pStyle w:val="Normal"/>
        <w:shd w:fill="FFFFFF" w:val="clear"/>
        <w:spacing w:lineRule="auto" w:line="360" w:before="0" w:after="0"/>
        <w:ind w:firstLine="709"/>
        <w:jc w:val="both"/>
        <w:rPr/>
      </w:pPr>
      <w:r>
        <w:rPr>
          <w:rFonts w:cs="Arial" w:ascii="Times New Roman" w:hAnsi="Times New Roman"/>
          <w:sz w:val="28"/>
          <w:szCs w:val="26"/>
        </w:rPr>
        <w:t>В 1918 г. войска Краснова дважды предпринимали наступление на Царицын. В августе и октябре казачьи части вплотную подходили к городу. Но защитники Царицына отразили натиск врага. «Умрем, но город не сдадим» - было девизом советских воинов. И они превратили город в неприступную крепость на Волге. Измотав белых своей героической обороной, бойцы 10-й армии перешли в контрнаступление. В этих боях отличился Рогожско-Симоновский полк, состоявший из рабочих московских заводов Гужона (ныне «Серп и молот») и «Динамо». Сильный удар по казачьей армии с тыла нанесла «Стальная дивизия» под командованием Д.П. Жлобы, прибывшая под Царицын с Северного Кавказа.</w:t>
      </w:r>
    </w:p>
    <w:p>
      <w:pPr>
        <w:pStyle w:val="Normal"/>
        <w:shd w:fill="FFFFFF" w:val="clear"/>
        <w:spacing w:lineRule="auto" w:line="360" w:before="0" w:after="0"/>
        <w:ind w:firstLine="709"/>
        <w:jc w:val="both"/>
        <w:rPr/>
      </w:pPr>
      <w:r>
        <w:rPr>
          <w:rFonts w:cs="Arial" w:ascii="Times New Roman" w:hAnsi="Times New Roman"/>
          <w:sz w:val="28"/>
          <w:szCs w:val="26"/>
        </w:rPr>
        <w:t xml:space="preserve">В. И. Ленин высоко оценил героическую оборону Царицына </w:t>
      </w:r>
      <w:r>
        <w:rPr>
          <w:rFonts w:cs="Arial" w:ascii="Times New Roman" w:hAnsi="Times New Roman"/>
          <w:sz w:val="28"/>
          <w:szCs w:val="26"/>
          <w:lang w:val="en-US"/>
        </w:rPr>
        <w:t>I</w:t>
      </w:r>
      <w:r>
        <w:rPr>
          <w:rFonts w:cs="Arial" w:ascii="Times New Roman" w:hAnsi="Times New Roman"/>
          <w:sz w:val="28"/>
          <w:szCs w:val="26"/>
        </w:rPr>
        <w:t xml:space="preserve"> он говорил, что в истории революционного движения России героизм царицынской армии займет величайшее место.</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6"/>
        <w:numPr>
          <w:ilvl w:val="0"/>
          <w:numId w:val="3"/>
        </w:numPr>
        <w:shd w:fill="FFFFFF" w:val="clear"/>
        <w:spacing w:lineRule="auto" w:line="360" w:before="0" w:after="0"/>
        <w:ind w:left="0"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t>«Железный поток»</w:t>
      </w:r>
    </w:p>
    <w:p>
      <w:pPr>
        <w:pStyle w:val="Normal"/>
        <w:shd w:fill="FFFFFF" w:val="clear"/>
        <w:spacing w:lineRule="auto" w:line="360" w:before="0" w:after="0"/>
        <w:ind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Драматические события развернулись в это время на Северном Кавказе, где перешла в наступление окрепшая «добровольческая» армия Деникина. Северо-Кавказская советская армия, испытывая крайнюю нужду в оружии и боеприпасах, оказывала упорное сопротивление врагу. В середине августа Деникину удалось захватить Екатеринодар (ныне Краснодар), а затем и Новороссийск</w:t>
      </w:r>
    </w:p>
    <w:p>
      <w:pPr>
        <w:pStyle w:val="Normal"/>
        <w:spacing w:lineRule="auto" w:line="360" w:before="0" w:after="0"/>
        <w:ind w:firstLine="709"/>
        <w:jc w:val="both"/>
        <w:rPr/>
      </w:pPr>
      <w:r>
        <w:rPr>
          <w:rFonts w:cs="Arial" w:ascii="Times New Roman" w:hAnsi="Times New Roman"/>
          <w:sz w:val="28"/>
          <w:szCs w:val="26"/>
        </w:rPr>
        <w:t>Часть советских войск (около 16 тыс. человек), сражавшихся на аманском полуострове, оказалась отрезанной от основных сил Северо-Кавказской армии, отступавшей на Армавир. Эти советские части были объединены в Таманскую армию. Под командованием И.И. Матвеева и Е.И. Ковтюха Таманская армия совершила легендарный поход по побережью Черного моря к Туапсе и захватила его внезапным ночным ударом Отсюда таманцы двинулись по горным перевалам на Армавир. Почти без боеприпасов, продовольствия, ведя ожесточенные бои с белогвардейцами, двигалась Таманская армия, а вместе с ней свыше 20</w:t>
      </w:r>
      <w:r>
        <w:rPr>
          <w:rFonts w:cs="Arial" w:ascii="Times New Roman" w:hAnsi="Times New Roman"/>
          <w:iCs/>
          <w:sz w:val="28"/>
          <w:szCs w:val="26"/>
        </w:rPr>
        <w:t xml:space="preserve"> </w:t>
      </w:r>
      <w:r>
        <w:rPr>
          <w:rFonts w:cs="Arial" w:ascii="Times New Roman" w:hAnsi="Times New Roman"/>
          <w:sz w:val="28"/>
          <w:szCs w:val="26"/>
        </w:rPr>
        <w:t>тыс. беженцев, спасавшихся от деникинцев. В ночь на 12 сентября тамапцы разгромили 15-тысячный отряд генерала Покровского и через пять дней объединились с основными силами Северо-Кавказской армии, вскоре переименованной в 11-ю армию Героический поход Таманской армии описан в романе А Серафимовича «Железный поток».</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6"/>
        <w:numPr>
          <w:ilvl w:val="0"/>
          <w:numId w:val="3"/>
        </w:numPr>
        <w:spacing w:lineRule="auto" w:line="360" w:before="0" w:after="0"/>
        <w:ind w:left="0"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t>Изгнание австро-немецких оккупантов</w:t>
      </w:r>
    </w:p>
    <w:p>
      <w:pPr>
        <w:pStyle w:val="Normal"/>
        <w:shd w:fill="FFFFFF" w:val="clear"/>
        <w:spacing w:lineRule="auto" w:line="360" w:before="0" w:after="0"/>
        <w:ind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Уже весной 1918 г. на оккупированной немецкими и австрийскими войсками советской территории освободительная война против оккупантов. С наибольшим размахом эта борьба велась на Украине. Здесь развернулось широкое партизанское движение Крупными организаторами партизанских отрядов являлись большевики Николай Щорс, Василий Боженко, Григории Котовский и другие. В городах рабочие организовывали забастовки отказывались работать на оккупантов. Так, всеобщая забастовка украинских железнодорожников парализовала движение поездов на целый месяц. Летом в ряде районов Украины вспыхнули крестьянские восстания.</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Широко развернулась партизанская война и в Белоруссии. Только в районе Минска действовало около 30 партизанских отрядов Упорная борьба рабочих и бедноты против немецких оккупантов шла в Прибалтике. Однако народы Украины, Белоруссии и Прибалтики нуждались в помощи Советской России, они не могли собственными силами изгнать оккупантов.</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ноябре 1918 г. в Германии и Австро-Венгрии произошли буржуазные революции. 11 ноября Германия и ее союзники в первой мировой войне капитулировали.</w:t>
      </w:r>
    </w:p>
    <w:p>
      <w:pPr>
        <w:pStyle w:val="Normal"/>
        <w:shd w:fill="FFFFFF" w:val="clear"/>
        <w:spacing w:lineRule="auto" w:line="360" w:before="0" w:after="0"/>
        <w:ind w:firstLine="709"/>
        <w:jc w:val="both"/>
        <w:rPr/>
      </w:pPr>
      <w:r>
        <w:rPr>
          <w:rFonts w:cs="Arial" w:ascii="Times New Roman" w:hAnsi="Times New Roman"/>
          <w:sz w:val="28"/>
          <w:szCs w:val="26"/>
        </w:rPr>
        <w:t xml:space="preserve">13 ноября ВЦИК аннулировал грабительский Брестский договор и призвал народы Украины, Белоруссии, Прибалтики и других оккупированных территорий к освободительной борьбе против немецких захватчиков. Был образован Украинский фронт, в который вошли части Красной Армии, а также две украинские советские дивизии. Во второй половине ноября войска Украинского фронта перешли в общее наступление и при поддержке восставших рабочих и крестьян изгнали немецких оккупантов. Развивая наступление, советские войска 5 февраля 1919 г. заняли Киев. Вскоре почти на всей Украине установилась Советская власть, за исключением южных городов, оккупированных войсками Антанты. В марте </w:t>
      </w:r>
      <w:r>
        <w:rPr>
          <w:rFonts w:cs="Arial" w:ascii="Times New Roman" w:hAnsi="Times New Roman"/>
          <w:sz w:val="28"/>
          <w:szCs w:val="26"/>
          <w:lang w:val="en-US"/>
        </w:rPr>
        <w:t>III</w:t>
      </w:r>
      <w:r>
        <w:rPr>
          <w:rFonts w:cs="Arial" w:ascii="Times New Roman" w:hAnsi="Times New Roman"/>
          <w:sz w:val="28"/>
          <w:szCs w:val="26"/>
        </w:rPr>
        <w:t xml:space="preserve"> съезд Советов Украины принял Конституцию УССР. Председателем Президиума ВУЦИК был избран один из видных деятелей партии - Г.И. Петровский.</w:t>
      </w:r>
    </w:p>
    <w:p>
      <w:pPr>
        <w:pStyle w:val="Normal"/>
        <w:shd w:fill="FFFFFF" w:val="clear"/>
        <w:spacing w:lineRule="auto" w:line="360" w:before="0" w:after="0"/>
        <w:ind w:firstLine="709"/>
        <w:jc w:val="both"/>
        <w:rPr/>
      </w:pPr>
      <w:r>
        <w:rPr>
          <w:rFonts w:cs="Arial" w:ascii="Times New Roman" w:hAnsi="Times New Roman"/>
          <w:sz w:val="28"/>
          <w:szCs w:val="26"/>
        </w:rPr>
        <w:t xml:space="preserve">Немецкие оккупанты были изгнаны и с территории Белоруссии. В конце декабря 1918 г. состоялся </w:t>
      </w:r>
      <w:r>
        <w:rPr>
          <w:rFonts w:cs="Arial" w:ascii="Times New Roman" w:hAnsi="Times New Roman"/>
          <w:sz w:val="28"/>
          <w:szCs w:val="26"/>
          <w:lang w:val="en-US"/>
        </w:rPr>
        <w:t>I</w:t>
      </w:r>
      <w:r>
        <w:rPr>
          <w:rFonts w:cs="Arial" w:ascii="Times New Roman" w:hAnsi="Times New Roman"/>
          <w:sz w:val="28"/>
          <w:szCs w:val="26"/>
        </w:rPr>
        <w:t xml:space="preserve"> съезд Коммунистической партии Белоруссии, принявший решение о создании Белорусской Советской Социалистической Республики. 1 января 1919 г. Белорусская республика была образована. Через месяц </w:t>
      </w:r>
      <w:r>
        <w:rPr>
          <w:rFonts w:cs="Arial" w:ascii="Times New Roman" w:hAnsi="Times New Roman"/>
          <w:sz w:val="28"/>
          <w:szCs w:val="26"/>
          <w:lang w:val="en-US"/>
        </w:rPr>
        <w:t>I</w:t>
      </w:r>
      <w:r>
        <w:rPr>
          <w:rFonts w:cs="Arial" w:ascii="Times New Roman" w:hAnsi="Times New Roman"/>
          <w:sz w:val="28"/>
          <w:szCs w:val="26"/>
        </w:rPr>
        <w:t xml:space="preserve"> съезд Советов БССР утвердил Конституцию республики. Председателем Президиума ЦИК БССР был избран большевик А.Ф. Мясников.</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 просьбе трудящихся Прибалтики на помощь им пришла Красная Армия. Совместными действиями они изгнали немецких оккупантов и свергли реакционные буржуазные правительства, служившие оккупантам. 29 ноября 1918 г. была провозглашена Эстонская Советская Социалистическая Республика, 16 декабря — Литовская и 17 декабря — Латвийская. Правительство РСФСР признало новые советские республики. В свою очередь, прибалтийские республики выразили желание установить тесную федеративную связь с РСФСР.</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Однако в Прибалтике Советская власть существовала недолго. В конце января — начале февраля 1919 г. внутренняя контрреволюция при поддержке империалистов задушила Советскую власть в Эстонии, в мае — в Латвии. Вскоре Польша захватила Вильнюс. В Латвии, Литве и Эстонии установилась буржуазная диктатур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6"/>
        <w:numPr>
          <w:ilvl w:val="0"/>
          <w:numId w:val="3"/>
        </w:numPr>
        <w:shd w:fill="FFFFFF" w:val="clear"/>
        <w:spacing w:lineRule="auto" w:line="360" w:before="0" w:after="0"/>
        <w:ind w:left="0"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t>Новый этап интервенции и гражданской войны</w:t>
      </w:r>
    </w:p>
    <w:p>
      <w:pPr>
        <w:pStyle w:val="Normal"/>
        <w:shd w:fill="FFFFFF" w:val="clear"/>
        <w:spacing w:lineRule="auto" w:line="360" w:before="0" w:after="0"/>
        <w:ind w:firstLine="709"/>
        <w:jc w:val="both"/>
        <w:rPr>
          <w:rFonts w:ascii="Times New Roman" w:hAnsi="Times New Roman" w:eastAsia="Times New Roman" w:cs="Arial"/>
          <w:b/>
          <w:b/>
          <w:sz w:val="28"/>
          <w:szCs w:val="26"/>
        </w:rPr>
      </w:pPr>
      <w:r>
        <w:rPr>
          <w:rFonts w:eastAsia="Times New Roman"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ноябре 1918 г., после окончания мировой империалистической войны, начался новый этап антисоветской интервенции и гражданской войны. Страны Антанты, высвободив свои армии на Западе, развернули в больших масштабах интервенцию в Советскую Россию. Они рассчитывали задушить Советскую власть главным образом своими собственными силами. В ноябре — декабре крупные контингента французских войск оккупировали Крым, Одессу, Новороссийск и другие порты на юге. Пять английских бригад появились в Закавказье. В несколько раз увеличилось количество чужеземных солдат на Дальнем Востоке и на Севере. Общая численность войск интервентов на советской земле достигла 300 тыс. человек. Одновременно империалистические государства усилили помощь оружием, боеприпасами, снаряжением армиям внутренней контрреволюц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Изменилось направление главного удара: если на первом этапе он наносился с востока силами чехословацкого корпуса и объединившейся вокруг него внутренней контрреволюции, то в конце 1918 г. империалисты совместно с белогвардейскими армиями Краснова и Деникина основной удар нанесли с юга. Казачья армия Краснова развернула наступление на Воронеж и в третий раз осадила Царицын.</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Далее, если летом 1918 г. контрреволюцию на востоке, севере возглавляли меньшевики и эсеры, то осенью руководство всей внутренней контрреволюцией перешло в руки царских генералов и адмиралов. В ночь на 18 ноября бывший царский адмирал Колчак разогнал эсеро-меньшевистское сибирское «правительство» в Омске, захватил власть и провозгласил себя «верховным правителем России». Империалистические государства немедленно признали новоявленного «правителя» и помогли ему создать и вооружить крупную армию. В декабре Колчак захватил Пермь и двинулся на Вятку, Котлас, где предполагалось объединение с белогвардейскими войсками, наступавшими с севера для совместного удара на Москву.</w:t>
      </w:r>
    </w:p>
    <w:p>
      <w:pPr>
        <w:pStyle w:val="Normal"/>
        <w:shd w:fill="FFFFFF" w:val="clear"/>
        <w:spacing w:lineRule="auto" w:line="360" w:before="0" w:after="0"/>
        <w:ind w:firstLine="709"/>
        <w:jc w:val="both"/>
        <w:rPr/>
      </w:pPr>
      <w:r>
        <w:rPr>
          <w:rFonts w:cs="Arial" w:ascii="Times New Roman" w:hAnsi="Times New Roman"/>
          <w:sz w:val="28"/>
          <w:szCs w:val="26"/>
        </w:rPr>
        <w:t>Для Советской республики создалось крайне опасное положение, особенно на юге страны. Однако к этому времени внутреннее состояние Советской республики укрепилось. Среднее крестьянство повернулось в сторону союза с Советской властью. Расширился социалистический уклад в экономике. Советское государство взяло в свои руки почти всю крупную промышленность, железнодорожный и водный транспорт. Произошел коренной перелом в строительстве Красной Армии: «От нашей полной беззащитности... мы пришли к могучей Красной Армии», — говорил в ноябре 1918 г. В.И. Ленин, чему способствовало изменение отношения трудящихся масс к войне.</w:t>
      </w:r>
    </w:p>
    <w:p>
      <w:pPr>
        <w:pStyle w:val="Normal"/>
        <w:shd w:fill="FFFFFF" w:val="clear"/>
        <w:spacing w:lineRule="auto" w:line="360" w:before="0" w:after="0"/>
        <w:ind w:firstLine="709"/>
        <w:jc w:val="both"/>
        <w:rPr/>
      </w:pPr>
      <w:r>
        <w:rPr>
          <w:rFonts w:cs="Arial" w:ascii="Times New Roman" w:hAnsi="Times New Roman"/>
          <w:sz w:val="28"/>
          <w:szCs w:val="26"/>
        </w:rPr>
        <w:t>В январе 1919 г. пополненные и укрепленные войска Южного фронта перешли в решительное наступление против армии Краснова, нанесли ей полное поражение и освободили большую часть Донской области. В этих боях отличилась кавалерийская дивизия под командованием С.М. Буденного.</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Успешно велась борьба против интервентов на Украине и в Крыму. С фронта их теснила Красная Армия, в тылу поднялось партизанское движение. Подпольные большевистские организации вели смелую революционную агитацию среди войск противника. Одесский обком создал специальную иностранную коллегию для работы среди французских солдат и матросов. С исключительным мужеством вели пропаганду секретарь обкома И. Смирнов (подпольная кличка Николай Ласточкин), М. Штиливкер, французская коммунистка Жанна Лябурб и другие бесстрашные коммунисты. Интервенты схватили подпольщиков, подвергли их зверским пыткам и затем расстреляли. Но иностранные солдаты и матросы все более убеждались, что их послали в Россию на преступную авантюру. Среди них усиливалось брожение. На кораблях французской эскадры вспыхнуло восстание. Интервенты вынуждены были убраться с юга страны. В апреле 1919 г. вся Украина и Крым стали советским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Красная Армия сорвала попытки Колчака объединиться с войсками интервентов и белогвардейцев, наступавшими с севера. Колчаковские полчища были отброшены от Вятки.</w:t>
      </w:r>
    </w:p>
    <w:p>
      <w:pPr>
        <w:pStyle w:val="Normal"/>
        <w:spacing w:lineRule="auto" w:line="360" w:before="0" w:after="0"/>
        <w:ind w:firstLine="709"/>
        <w:jc w:val="both"/>
        <w:rPr/>
      </w:pPr>
      <w:r>
        <w:rPr>
          <w:rFonts w:cs="Arial" w:ascii="Times New Roman" w:hAnsi="Times New Roman"/>
          <w:sz w:val="28"/>
          <w:szCs w:val="26"/>
        </w:rPr>
        <w:t>Но империалисты и внутренняя контрреволюция не собирались прекращать борьбы против Советской республики. Они развернули лихорадочную подготовку большого комбинированного наступления с нескольких направлений. Страны Антанты пост</w:t>
      </w:r>
      <w:r>
        <w:rPr>
          <w:rFonts w:cs="Arial" w:ascii="Times New Roman" w:hAnsi="Times New Roman"/>
          <w:sz w:val="28"/>
          <w:szCs w:val="26"/>
          <w:lang w:val="en-US" w:eastAsia="en-US"/>
        </w:rPr>
        <w:t>авили</w:t>
      </w:r>
      <w:r>
        <w:rPr>
          <w:rFonts w:cs="Arial" w:ascii="Times New Roman" w:hAnsi="Times New Roman"/>
          <w:sz w:val="28"/>
          <w:szCs w:val="26"/>
        </w:rPr>
        <w:t xml:space="preserve"> армиям Колчака, Деникина и Юденича огромное количество оружия, оказали сильный нажим на правительства Румынии, Польши, Финляндии, Эстонии с целью заставить их воевать против Советской России. В Балтийское море направился английский военный флот. Опасность для Советской страны еще более возросла. Коммунистическая партия и Советское правительство продолжали всемерно укреплять обороноспособность молодого Советского государства.</w:t>
      </w:r>
      <w:r>
        <w:br w:type="page"/>
      </w:r>
    </w:p>
    <w:p>
      <w:pPr>
        <w:pStyle w:val="Normal"/>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t>Список литературы</w:t>
      </w:r>
    </w:p>
    <w:p>
      <w:pPr>
        <w:pStyle w:val="Normal"/>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Style16"/>
        <w:numPr>
          <w:ilvl w:val="0"/>
          <w:numId w:val="1"/>
        </w:numPr>
        <w:spacing w:lineRule="auto" w:line="360" w:before="0" w:after="0"/>
        <w:ind w:left="0" w:hanging="0"/>
        <w:jc w:val="both"/>
        <w:rPr/>
      </w:pPr>
      <w:r>
        <w:rPr>
          <w:rFonts w:cs="Times New Roman" w:ascii="Times New Roman" w:hAnsi="Times New Roman"/>
          <w:sz w:val="28"/>
          <w:szCs w:val="24"/>
        </w:rPr>
        <w:t>Я.М. Бердичевский, С.А. Осмоловский «Всемирная история» 2001 С. 111-128.</w:t>
      </w:r>
    </w:p>
    <w:p>
      <w:pPr>
        <w:pStyle w:val="Style16"/>
        <w:numPr>
          <w:ilvl w:val="0"/>
          <w:numId w:val="1"/>
        </w:numPr>
        <w:spacing w:lineRule="auto" w:line="360" w:before="0" w:after="0"/>
        <w:ind w:left="0" w:hanging="0"/>
        <w:jc w:val="both"/>
        <w:rPr/>
      </w:pPr>
      <w:r>
        <w:rPr>
          <w:rFonts w:cs="Times New Roman" w:ascii="Times New Roman" w:hAnsi="Times New Roman"/>
          <w:sz w:val="28"/>
          <w:szCs w:val="24"/>
        </w:rPr>
        <w:t>С.Л. Брамин «История Европы». 1998 С. 100-109</w:t>
      </w:r>
    </w:p>
    <w:p>
      <w:pPr>
        <w:pStyle w:val="Style16"/>
        <w:numPr>
          <w:ilvl w:val="0"/>
          <w:numId w:val="1"/>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Л.А. Ливанов «Всемирная история» учёбное пособие. 2002 С. 150-164.</w:t>
      </w:r>
    </w:p>
    <w:p>
      <w:pPr>
        <w:pStyle w:val="Style16"/>
        <w:numPr>
          <w:ilvl w:val="0"/>
          <w:numId w:val="1"/>
        </w:numPr>
        <w:spacing w:lineRule="auto" w:line="360" w:before="0" w:after="0"/>
        <w:ind w:left="0" w:hanging="0"/>
        <w:jc w:val="both"/>
        <w:rPr/>
      </w:pPr>
      <w:r>
        <w:rPr>
          <w:rFonts w:cs="Times New Roman" w:ascii="Times New Roman" w:hAnsi="Times New Roman"/>
          <w:sz w:val="28"/>
          <w:szCs w:val="24"/>
        </w:rPr>
        <w:t>Загладин Н.В. Всемирная история. История России и мира с древнейших времен до конца 19 века: учебник для 10 класса. Ї 6-е изд. Ї М.: ООО «ТИД «Русское слово Ї РС», 2006 (§ 41).</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b/>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b/>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9:00Z</dcterms:created>
  <dc:creator>Анна</dc:creator>
  <dc:description/>
  <cp:keywords/>
  <dc:language>en-US</dc:language>
  <cp:lastModifiedBy>SYSTEM</cp:lastModifiedBy>
  <dcterms:modified xsi:type="dcterms:W3CDTF">2011-09-21T19:19:00Z</dcterms:modified>
  <cp:revision>2</cp:revision>
  <dc:subject/>
  <dc:title>Реферат</dc:title>
</cp:coreProperties>
</file>