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96"/>
        </w:rPr>
      </w:pPr>
      <w:r>
        <w:rPr>
          <w:b/>
          <w:sz w:val="28"/>
          <w:szCs w:val="96"/>
        </w:rPr>
        <w:t>Рефе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56"/>
        </w:rPr>
        <w:t>ТЕМА:</w:t>
      </w:r>
      <w:r>
        <w:rPr>
          <w:b/>
          <w:sz w:val="28"/>
          <w:szCs w:val="44"/>
        </w:rPr>
        <w:t xml:space="preserve"> «НАЧАЛО ИТАЛЬЯНСКИХ ВОЙН И ИХ СОЦИАЛЬНО-ЭКОНОМИЧЕСКИЕ ПОСЛЕДСТВ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2008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ИТАЛЬЯНСКИХ ВОЙ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Итали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— первой полов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— по-прежнему история отдельных государств, раздробленности и многообразия политических ф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решающую роль играли пять относительно крупных в масштабах Италии государств: Неаполитанское королевство, Миланское герцогство, Папское государство, Флорентийская и Венецианская республики. Более мелкие государства — республики Генуя, Сиена и Лукка, герцогства Савойское, Мантуанское, Феррарское и др. Существовали еще и мелкие имперские лены. В пределах Папского государства находился целый ряд крохотных сеньорий. Пестроту картины дополняла постоянная или временная зависимость той или иной области Италии от иностранных госу</w:t>
        <w:softHyphen/>
        <w:t>дар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ческая раздробленность делала Италию легкой и соблазнительной добычей соседних стран — Франции и Испании, каждая из которых закончила свое объединение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и превратилась в сильную централизованную монархию. Постоянно враждовавшие между собой итальянские государства сами давали повод к иностранным вторжениям — так называемым Итальянским войнам, которые опустошали территорию страны в течение 65 лет — с 1494 по 1559 г. Миланский герцог Лодовико Моро обратился к Карл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Французскому с просьбой о помощи в борьбе против неаполитанского короля Фердинан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Часть мелких государств Италии оказала поддержку Французскому коро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нтябре 1494 г. Карл двинулся в Италию с войском, состоявшим из французов и швейцарских наемников, которые на всем пути грабили население и чинили насилия. Почти не встречая сопротивления, Карл прошел через всю Италию и утвердился в Неаполитанском королевстве. Последующие французские короли продолжали захватнические походы в Италию. Попытка Людовик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захватить Неаполитанское королевство была безуспешной. Французская экспансия натолк-нудась в Италии на испанскую. Разгорелась борьба между Людовиком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и испанским королем Фердинандом Арагонским, которому к 1504 г. удалось вытеснить французов из Южной Италии. Людовик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умел на время овладеть Миланским герцогством (в 1499 г.). Борьба между Францией и Испанией, в которую вмешались также Англия и Швейцария, определяла судьбу беззащитной Италии. Папа, стремясь усилить свое собственное влияние в Италии и захватить новые территории, лавировал между воюющими сторонами, сближаясь то с Францией, то с Испан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512 г. испанцы полностью изгнали французов из Италии, но при Францис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орьба возобновилась. Теперь французы претендовали на захват Северной Италии. Вступивший в 1516 г. на испанский престол первый представитель династии Габсбургов Кар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в 1519 г.— ставший и германским императором под именем Кар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унаследовал права на Южную Италию и вмешался в борьбу за Италию. Войны шли с переменным успехом, пока Франциск не потерпел полного поражения в битве с войсками Кар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 Павии (1525 г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526 г. папа Климент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Флоренция, Милан и Венеция сблизились с Францис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ак как наибольшую опасность в тот момент для них представлял усилившийся Кар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разование антииспанской лиги с участием папы послужило причиной захвата войсками Карла в мае 1527 г. Рима. В течение многих дней город находился в полной власти немецких ландскнехтов и испанских солдат Карла. Общественные здания и дома частных лиц подвергались разгрому и ограблению. Разыскивая деньги и драгоценности, солдаты пытали жителей. Несколько тысяч человек было убито, часть города полностью разруш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мира в Камбре в 1529 г. французам пришлось отказаться от своих притязаний на Италию, но позднее они предприняли новые, столь же неудачные попытки изгнать Габсбург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льянские войны закончились в 1559 г. миром в Като-Камбрези. Испания сохраняла за собой Миланское герцогство, Неаполитанское королевство, Сицилию и Сардинию, ряд опорных пунктов на побережье Тирренского моря. Франция, вынужденная отказаться от оккупированной ею части Савойского герцогства, сохранила маркграфство Салуццо и ряд городов в Пьемонте. Впоследствии Савойское герцогство вернуло себе занятые Францией земли. В 1598 г. папа Климен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захватил Феррару, а в 1631 г. папа Урбан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рисоединил к своим владениям герцогство Урбино. Пестрота политической карты Италии несколько уменьшилась. Военные конфликты первой полов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не привели к каким-либо значительным изменениям (вплоть до объединения Итал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итальянских государст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были самостоятельные и зависимые монархии и республики, светские и духовные вла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пское государство было одновременно светским и духовным. Глава католической церкви — папа в то же время управлял определенной территориальной структурой. Папы избирались, и каждый новый папа был представителем другой семьи и даже другого государства. Отдельные крупные города обладали фактической самостоятельностью (Болонья, Перуджа). В пределах Папского государства существовало немало мелких самостоятельных сеньорий. В начал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апа Юл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1503—1513 гг.) начал ограничивать автономию городов, прерогативы феодалов и вести войны ради расширения своего государства. Бросив клич « Долой варворов», в период Итальянских войн он выступил в качестве идейного защитника общеитальянских интересов. Папам удалось несколько укрепить единство своего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политического развития Папского государства делится на два периода. Первый — от понтификата Александр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(1492—1503 гг.) и до правления Пав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1534—1549 гг.), период так называемых «ренессансных пап», чья деятельность определялась сугубо светскими интересами. Они стремились в первую очередь обогатить себя и свою семью. Примером может служить кратковременное возвышение сына папы Александр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— Чезаре Борджиа, политика Ль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Климент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 интересах семьи Медичи, создание Пав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осударства для своего сына. Бесконечные войны, интриги, убийства, всевозможные преступления, совершенные ради этой цели, не способствовали дальнейшему укреплению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ериод (вторая половин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— первая половин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) церковные дела стали выдвигаться на первое место, усилилось внимание пап к внутренней политике, продолжалась централизация. Города потеряли значительную часть своей автономии, но борьба с феодальным сепаратизмом не была доведена до конца — об этом свидетельствуют повторяющиеся вспышки феодальных мятежей и междоусоб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й шаг в реорганизации государственного управления был сделан Сикст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1585— 1590 гг.), который создал 15 кардинальских комиссий, поделивших все отрасли управления — и светские, и духовные. Наряду с этими комиссиями существовал государственный секретариат, сосредоточивший в своих руках все нити управления; во главе его находился государственный секретарь — обычно близкий родственник папы. Центральный государственный аппарат по своей структуре был типичен для государства абсолютистского типа, но имел свою специфику. Высшие должности и значительную часть второстепенных занимало духовенство. Часто сменялся аппарат, каждый новый папа назначал на главные должности своих людей, часто родственников (политика непотизм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ворцов и церквей в Риме, устройство новых улиц, очень активная внешняя политика требовали огромных средств. Но приток денег из-за пределов Италии был недостаточным, не менее 3Д нужных средств взималось с местного населения. Старые налоги постоянно росли, вводились новые, практиковалась отдача налогов на откуп, за деньги предоставлялись привилегии и монополии. В этом отношении папская финансовая политика ничем не отличалась от политики других итальянских государств. Для пополнения казны папы широко пользовались продажей должностей, прибегали к внутренним займам, облигации которых размещались и за пределами Папского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доходы папской казны за вторую половину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удвоились, денег все равно не хватало. Они оседали в карманах откупщиков, кардиналов или других высших сановников, родственников пап. Существенных мер для развития торговли и промышленности папы не предпринимали, а феодальные прерогативы на местах не были сколько-нибудь ограничены. В конечном счете, финансовая и экономическая политика способствовала обншцению и упадку Папского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место среди итальянских региональных государств принадлежит Венецианской республике. Венеция — одно из сильнейших политических образований Италии — проводила совершенно самостоятельную политику. В 1508—1509 гг. она сумела справиться со смертельной опасностью, когда против нее выступили император и Франция, Испания и Англия, папа и большинство итальянских государств, восстали подчиненные города, и Венеция временно потеряла свои владения на полуострове. Республика вела многочисленные войны с Османской империей. Она не дрогнула, когда во время конфликта с папой Пав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 нее был наложен интердикт (1606 г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жившееся много веков назад государственное устройство существовало вплоть до утраты республикой самостоятельности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енеция была сугубо аристократической республикой. В высшие государственные учреждения — Большой совет, Сенат, Совет десяти, Совет сорока и ряд других — входили исключительно представители знатных семейств. Мелочный контроль и постоянная слежка за всеми вплоть до главы государства — дожа, власть которого была чисто символической, обеспечивали стабильность государственного устрой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государств Венеция не предпринимала попыток к унификации политического устройства. Политика протекционизма отвечала интересам самой Венеции и приводила к экономическому ослаблению подчиненных городов, чему способствовал и тяжелый налоговый гнет. В каждом городе республики сохранилось традиционное политическое устройство, но деятельность местных властей проходила под бдительным оком венецианских чиновников. Жизненно важные вопросы решались в самой Венеции. В отличие от других региональных государств в Венецианской республике фактически отсутствовал бюрократический аппарат, все функции государственного управления осуществлялись непосредственно самой венецианской аристократ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период городов — государств и сословных сеньорий сменяется периодом региональных государств, зачатки которых возникли в далеком прош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оцессы прошли два этапа. Первый — период Итальянских войн, когда политическая карта Италии и внутреннее устройство большинства государств переживали значительные изменения. На втором этапе ведущее место принадлежало нескольким более или менее крупным региональным государств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ие государства этой поры можно разделить на государства с монархическим (их было большинство) и республиканским устройством. Монархии, в свою очередь, делятся на три группы: в первую входит Савойское герцогство,  во вторую — Неаполитанское королевство и Папское государство, в третью — Тосканское великое герцогство, Миланское герцогство и множество мелких герцогст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ЦИАЛЬНО-ЭКОНОМИЧЕСКОЕ РАЗВИТИЕ ИТАЛИИ И ПОСЛЕДСТВИЯ ИТАЛЬЯНСКИХ ВОЙ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талии элементы раннекапиталистических отношений появились уже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, т, е. значительно раньше, чем в других странах Западной Евро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редневековья Италия унаследовала раздробленность и неравномерность развития: резко выделялись развитые север и северная часть Центральной Италии с многочисленными городами, разветвленной международной и банковской деятельностью. Юг Италии и острова, значительная часть Центральной Италии, горные районы отличались сравнительно отсталой экономи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половин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характеризуется заметным ростом населения: в начале века в Италии было 10 млн. жителей, к 1550 г.— 11,6 млн., к 1600 г.— 13,3 млн. Особенно быстро росли города: за 100 лет в Риме — с 50 тыс. до 110 тыс., в Венеции — с 115 тыс. до 150 тыс. Удельный вес городского населения за 100 лет вырос в Италии с 11 до 16 %, в Миланском государстве достиг 25 % всего населения, в Венецианском — 23,6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итальянцы продолжали играть ведущую роль в торговых связях Европы с Левантом. Флоренция открыла широкий рынок своих сукон в Турции. Во всех торговых центрах Фландрии было множество итальянских купцов, они по-прежнему господствовали в Антверпене. Более '/з экспорта английской шерсти находилось в их руках. Они занимали ключевые позиции в экономике Испании и финансовом мире Фран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льянские войны нарушили связи между итальянскими государствами. Наемные войска грабили города и села, увеличивался налоговый гнет, многие предприниматели воздерживались от инвестиций в промышленность, сократилось производство сукон. В 10-х годах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 миланский сукнодельческий цех вступило 158 человек, в 20-х — 50, в 30-х — 59. В 1540 г. Бреша произвела 1000 кусков против 8000 в начале века. Из-за конкуренции Южной Германии резко уменьшилось производство бумазеи в ломбардских городах. Флорентийское сукноделие, используя кастильскую шерсть, в первые десятилети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еще процветало, но после длительной осады Флоренции и падения республики в 1530 г. его положение стало плачевным: с 1527 г. за 10 лет число мастерских упало с 150 до5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в итальянской экономике первой полов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, несмотря на отдельные успехи на внешнем рынке, в ряде центров и отраслей преобладала тенденция к упад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ная активизация деловой жизни началась в Италии в 40-е год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Осваивались новые рынки сырья, сбыта и финансирования. Так, генуэзская знать занялась преимущественно финансовой деятельностью, извлекая из нее более половины своих доходов. За 1556—1624 гг. состояния генуэзцев выросли в четыре раза. Они были ведущей силой финансового мира Испании, предоставляли ссуды монархам, являлись хозяевами обще</w:t>
        <w:softHyphen/>
        <w:t>европейской финансовой биржи — Безансонских ярмарок, проводившихся в разных городах Европ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нецианские корабли, груженные сукнами местного производства, пряностями и другими товарами, регулярно отправлялись в различные порта. Венеция была главным поставщиком перца в немецких землях. Вплоть до 80-х годо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венецианские корабли хозяйничали в восточной части Средиземного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оживлением внешней торговли укрепились и внутренние торговые связи. Углублялось разделение труда: север снабжал южные области промышленными товарами, юг поставлял сырье и сельскохозяйственные продукты Венеции, Флоренции, Генуе, Милану. 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вывоз зерна с Сицилии возрос в 5—10 р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заметным был подъем в промышленности В 1517 г. Венеция производила 3500 кусков сукна', в 1569 г.— 2650* , в 1602 г.—29000. Во Флоренции количество сукнодельческих предприятий выросло с 63 в 1537 г. до 152 в 1561 г., а изготовленных сукон —с 14 700 кусков в 1553 г. до 33 212 в 1572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ременного сокращения производства сукноделие вновь набирало силу в Милане, Комо, Кремоне, расширялось в Парме, Падуе, Мантуе. В Генуе — одном из крупнейших центров шелкоделия в 1531 г. работали 2152 ткача, а в 1565 г.— 750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происходил также в стекольной промышленности, кораблестроении и типографском деле Венеции. Более 25 % всех книг, напечатанных в Италии, сошло со станков венецианских печатников. Особого развития достигло строительное дело. В Риме, например, было возведено 54 церкви и 60 дворц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вилась горная промышленность. В 1539 г. в Тоскане возобновилась добыча серебра в Пьетра-санте и железа в Пьомби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процессе подъема промышленности сыграло прекращение Итальянских войн. Буржуазная революция в Нидерландах, гражданские войны во Франции, войны Англии с Испанией временно ослабили основных конкурентов Италии. В некоторой мере общему подъему способствовала протекционистская политика таких итальянских государств, как Тосканское великое герцогство, Савой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80—90-е год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начали проявляться экономические трудности, возросшие в первые десятилет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 первую очередь пострадало сукноделие. Во Флоренции число сукнодельческих предприятий с 1586 по 1646 г. упало с 114 до 41 и продолжало уменьшаться. В Падуе с серед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до 1611 г. от 40 предприятий осталось только 6. К начал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итальянский рынок уже был наводнен шерстяными тканями заальпийск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колько позже начался упадок шелковой промышленности. К конц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роизводство шелковых тканей в Генуе, Милане и Венеции резко сократилось, а в Комо, Кремоне, Павии фактически исчез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сокращалось металлургическое производство в Ломбардии, кораблестроение в Венеции, разработка на серебряных рудниках Пьетрасанты, уменьшилась выработка железа, печатание книг, производство бума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исход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— в начал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итальянцы полностью утратили свою роль на мировом рынке. Они начали терять влияние и в средиземноморской торговле. На исход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резко сократился торговый флот Венеции, Генуи и Анконы. Испанская шерсть и сицилийское зерно перевозились в североитальянские порты на голландских и английских кораблях. К англичанам перешла венецианская торговля перцем. После потери Крита Венеция была почти полностью вытеснена с рынков Вост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существенной причиной упадка было то, что экономические успехи Италии достигались отдельными городами в условиях политической раздробленности, преобладания торгово-финансового капитала и ориентации на внешний рынок. Конкурентами Италии стали крупные централизованные государства, где успешно шло первоначальное накопление капитала, что давало возможность пользоваться дешевой рабочей силой. Молодая капита</w:t>
        <w:softHyphen/>
        <w:t>листическая экономика использовала и протекционистскую полит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 унаследовал от прошлого всю сложность общественной структуры — большую пестроту и неравномерность развития, социальную мобильность и отсутствие - «чистых классов». Феодалы сохранили привычные доходы и господствующую роль в социальной и политической жизни Папского государства, у Пьемонта и в приальпийских зонах, а также горных районов передовых областей. Там же, где когда-то феодальная знать была ослаблена, теперь в абсолютистских княжествах сложились условия, благоприятствовавшие росту удельного веса феодалов в обществе: они играли известную роль при княжеских дворах, получали разного рода привиле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ую почву для роста значения феодальной среды создавало испанское влияние. Расширению рядов дворянства способствовал и процесс одворянивания верхушки пополанов. Вместе с тем дворянство Италии продолжало свои торгово-финансовые дела и зачастую получало от них не меньше доходов, чем от зем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хушку городского населения составляли купцы и банкиры международного масштаба, крупные предприниматели и землевладельцы — так называемые патриции. При республиканских режимах они держали власть в своих руках. В княжествах же, хотя и отстраненные от непосредственного руководства политической жизнью, они занимали ряд высоких и доходных должностей в государственном аппарате. Именно эта часть населения, прежде всего одворянивалась. Однако этот процесс в течени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развивался очень медл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росший интерес к земельным владениям объяснялся престижными соображениями, возможностью выйти в дворянство. Но не менее важным было приобретение новых источников дохода. Рост инвестиций в земельную собственность совпадал со значительным увеличением цен на сельскохозяйственные продукты и возрастанием стоимости земли, что свидетельствовало не о бегстве из деловой сферы, а скорее об активном стремлении извлечь все выгоды из создавшейся ситуации. Патриции, чье имущество с давних пор состояло из земельных владений, часто именно во 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начинали карьеру в сфере финансовой и предпринимательской деятельности (например, Рикарди во Флорен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ворянивание носило главным образом внешний характер, ограничиваясь принятием дворянской символики, нравов, стиля жизни. Дорогие пиршества и роскошная одежда, строительство дворцов и вилл, крупные размеры приданого — все это составляло повседневный быт сближавшегося с дворянством и все более отделявшегося от остального общества патрициата. В 1593 г. миланская коллегия юристов постановила, что статус патриция несовместим с занятиями торговлей и ремеслом. Подобное же - «закрытие» знати происходило и в Генуе. Однако здесь знатным лицам разрешалось заниматься шелкоделием и сукноделием, оптовой торговлей, финансовыми операциями. Во Флоренции подобных ограничений вовсе не было. Местная элита никогда не превращалась в типичную земельную аристократию с сознанием сословной исключи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очисленную группу городского населения составляли менее богатые торговцы и банкиры, ростовщики и предприниматели, зажиточные самостоятельные ремесленники, лица свободных профессий. Они отличались от патрициев более скромным образом жизни, отсутствием титулов и индивидуальных привилегий, хотя нередко были землевладельцами и могли подняться вверх по социальной лестнице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эта среда постоянно пополнялась за счет выходцев из деревни и из низших слоев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зшую ступень в обществе занимали плебеи: лица, трудившиеся в промышленности, слуги и поденщики, ученики и подмастерья — все, кто производил материльные ценности и подвергался эксплуатации. К ним примыкали мелкие самостоятельные ремесленники и лавочники. Характерное для этого времени явление — масса нищих и бродяг. Во второй половин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удельный вес работников, занятых в промышленности, был довольно значительным. В 50-х годах в шелковой промышленности Генуи было занято около 38 тыс. человек, в конце века в шелкоделии Болоньи — почти 29 тыс. В 1604 г. работавшие в сукнодельческой промышленности вместе с семьями составляли около 28 % населения Флоренции. Немалая часть из них — наемные рабочие. Они влачили полуголодное существование. В условиях - «революции цен» реальная заработная плата уменшалась, ее не хватало на содержание семьи квалифицированного рабочего, а заработка рядовых наемных рабочих — даже для пропитания самого работника. Рабочим платили плохо и нерегулярно. В неурожайные годы (почти каждый третий год) цены резко возрастали и условия жизни еще более ухудшались. К этому добавлялась и безработица. В голодный 1555 год в небольшом местечке Сан-Миниато близ Флоренции из 1300 жителей 400 человек ежедневно получали хлеб в виде милосты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тальянской деревни характерна неустойчивость социальных граней в условиях роста имущественной дифференциации и обезземеливания мелких собственников и держателей. Арендаторы парцелл обычно совмещали сельскохозяйственные занятия с ремесленными, с сезонным наемным трудом. Появление в Ломбардии крупных арендаторов — предпринимателей и увеличение значения наемной рабочей силы носило еще ограниченный характер. Существенных изменений в социальной структуре сельского населения в Италии не произош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экономика Италии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—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тличалась значительной неравномерностью развития в различных ее регионах. Итальянские войны отразились на всех сферах промышленного производства. Трудности первой полов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сменились подъемом во второй половине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тмечается частичное одворянивание буржуазных элементов, а также усиление феодального дворянства. Новое дворянство как особая социальная группировка не сложилось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роцесс стагнации распространился и на экономику, и на социальный стро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19:00Z</dcterms:created>
  <dc:creator>www.PHILka.RU</dc:creator>
  <dc:description/>
  <cp:keywords/>
  <dc:language>en-US</dc:language>
  <cp:lastModifiedBy>SYSTEM</cp:lastModifiedBy>
  <dcterms:modified xsi:type="dcterms:W3CDTF">2011-09-21T19:19:00Z</dcterms:modified>
  <cp:revision>2</cp:revision>
  <dc:subject/>
  <dc:title>Реферат</dc:title>
</cp:coreProperties>
</file>