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Реферат</w:t>
      </w:r>
    </w:p>
    <w:p>
      <w:pPr>
        <w:pStyle w:val="Normal"/>
        <w:shd w:fill="FFFFFF" w:val="clear"/>
        <w:tabs>
          <w:tab w:val="clear" w:pos="708"/>
          <w:tab w:val="left" w:pos="1080" w:leader="none"/>
        </w:tabs>
        <w:spacing w:lineRule="auto" w:line="360"/>
        <w:ind w:firstLine="709"/>
        <w:jc w:val="center"/>
        <w:rPr/>
      </w:pPr>
      <w:r>
        <w:rPr>
          <w:b/>
          <w:bCs/>
          <w:color w:val="000000"/>
          <w:sz w:val="28"/>
          <w:szCs w:val="28"/>
        </w:rPr>
        <w:t>«Начало революции в России»</w:t>
      </w:r>
      <w:r>
        <w:br w:type="page"/>
      </w:r>
    </w:p>
    <w:p>
      <w:pPr>
        <w:pStyle w:val="Normal"/>
        <w:numPr>
          <w:ilvl w:val="0"/>
          <w:numId w:val="2"/>
        </w:numPr>
        <w:shd w:fill="FFFFFF" w:val="clear"/>
        <w:tabs>
          <w:tab w:val="clear" w:pos="708"/>
          <w:tab w:val="left" w:pos="1080" w:leader="none"/>
        </w:tabs>
        <w:spacing w:lineRule="auto" w:line="360"/>
        <w:ind w:left="0" w:firstLine="720"/>
        <w:jc w:val="center"/>
        <w:rPr>
          <w:b/>
          <w:b/>
          <w:bCs/>
          <w:color w:val="000000"/>
          <w:sz w:val="28"/>
          <w:szCs w:val="28"/>
        </w:rPr>
      </w:pPr>
      <w:r>
        <w:rPr>
          <w:b/>
          <w:bCs/>
          <w:color w:val="000000"/>
          <w:sz w:val="28"/>
          <w:szCs w:val="28"/>
        </w:rPr>
        <w:t>Начало революции</w:t>
      </w:r>
    </w:p>
    <w:p>
      <w:pPr>
        <w:pStyle w:val="Normal"/>
        <w:shd w:fill="FFFFFF" w:val="clear"/>
        <w:tabs>
          <w:tab w:val="clear" w:pos="708"/>
          <w:tab w:val="left" w:pos="1080" w:leader="none"/>
        </w:tabs>
        <w:spacing w:lineRule="auto" w:line="360"/>
        <w:ind w:firstLine="720"/>
        <w:jc w:val="center"/>
        <w:rPr>
          <w:b/>
          <w:b/>
          <w:bCs/>
          <w:color w:val="000000"/>
          <w:sz w:val="28"/>
          <w:szCs w:val="28"/>
        </w:rPr>
      </w:pPr>
      <w:r>
        <w:rPr>
          <w:b/>
          <w:bCs/>
          <w:color w:val="000000"/>
          <w:sz w:val="28"/>
          <w:szCs w:val="28"/>
        </w:rPr>
      </w:r>
    </w:p>
    <w:p>
      <w:pPr>
        <w:pStyle w:val="Normal"/>
        <w:numPr>
          <w:ilvl w:val="1"/>
          <w:numId w:val="2"/>
        </w:numPr>
        <w:shd w:fill="FFFFFF" w:val="clear"/>
        <w:tabs>
          <w:tab w:val="clear" w:pos="708"/>
          <w:tab w:val="left" w:pos="1260" w:leader="none"/>
        </w:tabs>
        <w:spacing w:lineRule="auto" w:line="360"/>
        <w:jc w:val="center"/>
        <w:rPr>
          <w:b/>
          <w:b/>
          <w:color w:val="000000"/>
          <w:sz w:val="28"/>
          <w:szCs w:val="28"/>
        </w:rPr>
      </w:pPr>
      <w:r>
        <w:rPr>
          <w:b/>
          <w:color w:val="000000"/>
          <w:sz w:val="28"/>
          <w:szCs w:val="28"/>
        </w:rPr>
        <w:t>Основные причины революции</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Революционный кризис, назревавший в России причины с начала столетия, завершился революцией 1905—1907 гг.— </w:t>
      </w:r>
      <w:r>
        <w:rPr>
          <w:i/>
          <w:iCs/>
          <w:color w:val="000000"/>
          <w:sz w:val="28"/>
          <w:szCs w:val="28"/>
        </w:rPr>
        <w:t>первой народной революцией в эпоху империализм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Буржуазные реформы, проведенные самодержавием в 60-х годах </w:t>
      </w:r>
      <w:r>
        <w:rPr>
          <w:color w:val="000000"/>
          <w:sz w:val="28"/>
          <w:szCs w:val="28"/>
          <w:lang w:val="en-US"/>
        </w:rPr>
        <w:t>XIX</w:t>
      </w:r>
      <w:r>
        <w:rPr>
          <w:color w:val="000000"/>
          <w:sz w:val="28"/>
          <w:szCs w:val="28"/>
        </w:rPr>
        <w:t xml:space="preserve"> в., носили половинчатый, непоследовательный характер. Они хотя и дали известный простор развитию буржуазных отношений, но сохранили в стране крепостнические пережитки, которые мешали дальнейшему развитию страны. Противоречия между помещиками и крестьянами принимали настолько острый характер, что неизбежно должны были привести к революционному взрыву. Именно аграрный вопрос, как отмечал В. И. Ленин, был «гвоздем», основным социально-экономическим вопросом первой русской революции, так как ее главной задачей являлась ликвидация помещичьего землевладе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Противоречия между трудом и капиталом, между рабочими и капиталистами также приобрели исключительную остроту. Россия позже западноевропейских стран вступила на путь буржуазного развития. Однако в России сложился самый передовой промышленный и финансовый капитализм. Высокие темпы развития промышленности достигались жесточайшей эксплуатацией рабочего класса. Капитализм утверждался на костях и крови народной. Еще в конце </w:t>
      </w:r>
      <w:r>
        <w:rPr>
          <w:color w:val="000000"/>
          <w:sz w:val="28"/>
          <w:szCs w:val="28"/>
          <w:lang w:val="en-US"/>
        </w:rPr>
        <w:t>XIX</w:t>
      </w:r>
      <w:r>
        <w:rPr>
          <w:color w:val="000000"/>
          <w:sz w:val="28"/>
          <w:szCs w:val="28"/>
        </w:rPr>
        <w:t xml:space="preserve"> в. российский пролетариат начал упорную борьбу за свое освобождение, которая неизбежно должна была завершиться революци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аризм превратил Россию в тюрьму народов. Многочисленные народы, входившие в состав Российской империи, находились под двойным гнетом: своих помещиков и капиталистов, а также российского царизма и буржуазии. Самодержавие душило национальную культуру, сеяло вражду между народами, поощряло самые дикие формы колониального грабежа. Между тем народы России поднимались на борьбу за свое освобождение. Рост национально-освободительного движения — таков следующий фактор, подводивший Россию к революции. Всякая революция направлена, прежде всего, против той государственной власти, которая осуществляет диктатуру господствующего класса (или классов). Такой властью в России был царизм, являвшийся одним из важнейших, пережитков феодализма. Царизм, опиравшийся на помещиков и бюрократию, стоял на страже деспотических порядков, тормозил развитие страны. Он обрекал народные массы на нищету, невежество и бескультурье, душил налогами, преследовал всякое проявление свободной мысли. Всюду процветали полицейский произвол, взяточничество, надругательство над человеческой личностью. Ненависть к царизму поднимала на, борьбу самые различные слои населения — рабочих, крестьян, интеллигенцию, мелкую буржуазию.</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numPr>
          <w:ilvl w:val="1"/>
          <w:numId w:val="4"/>
        </w:numPr>
        <w:tabs>
          <w:tab w:val="clear" w:pos="708"/>
          <w:tab w:val="left" w:pos="1080" w:leader="none"/>
        </w:tabs>
        <w:spacing w:lineRule="auto" w:line="360"/>
        <w:jc w:val="center"/>
        <w:rPr>
          <w:b/>
          <w:b/>
          <w:color w:val="000000"/>
          <w:sz w:val="28"/>
          <w:szCs w:val="28"/>
        </w:rPr>
      </w:pPr>
      <w:r>
        <w:rPr>
          <w:b/>
          <w:color w:val="000000"/>
          <w:sz w:val="28"/>
          <w:szCs w:val="28"/>
        </w:rPr>
        <w:t>Волна стачек и демонстраций</w:t>
      </w:r>
    </w:p>
    <w:p>
      <w:pPr>
        <w:pStyle w:val="Normal"/>
        <w:shd w:fill="FFFFFF" w:val="clear"/>
        <w:tabs>
          <w:tab w:val="clear" w:pos="708"/>
          <w:tab w:val="left" w:pos="1080" w:leader="none"/>
          <w:tab w:val="left" w:pos="4152" w:leader="none"/>
          <w:tab w:val="left" w:pos="4862" w:leader="none"/>
          <w:tab w:val="left" w:pos="5717"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 w:val="left" w:pos="4152" w:leader="none"/>
          <w:tab w:val="left" w:pos="4862" w:leader="none"/>
          <w:tab w:val="left" w:pos="5717" w:leader="none"/>
        </w:tabs>
        <w:spacing w:lineRule="auto" w:line="360"/>
        <w:ind w:firstLine="709"/>
        <w:jc w:val="both"/>
        <w:rPr>
          <w:sz w:val="28"/>
          <w:szCs w:val="28"/>
        </w:rPr>
      </w:pPr>
      <w:r>
        <w:rPr>
          <w:color w:val="000000"/>
          <w:sz w:val="28"/>
          <w:szCs w:val="28"/>
        </w:rPr>
        <w:t>Русско-японская война привела к дальнейшему демонстраций, ухудшению положения рабочих. Осенью 1904 г. Поднялась новая волна рабочих митингов, демонстраций и стачек. Они проходили не только под экономическими, но и политическими лозунгами: «Долой самодержавие!», «8-часовой рабочий день!», «Долой войну!».</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днако у многих рабочих, особенно у тех, которые недавно пришли из деревни и не порвали связей с сельским хозяйством, были сильны надежды на «царя-батюшку». Стремясь использовать эти отсталые настроения, петербургская жандармерия при посредничестве своего тайного агента священника Гапона создала организацию «Собрание русских фабрично-заводских рабочих Санкт-Петербурга». Власти стремились отвлечь рабочих от политической борьбы, направить рабочее движение в русло культурно-просветительной деятельности, поддерживать среди рабочих верноподданнические настроения. Гапон убеждал рабочих в том, что царь, узнав о бедствиях народа, облегчит его положение. Эта пропаганда имела временный успех.</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3 января 1905 г. В знак протеста против увольнения нескольких рабочих, входивших в гапоновскую организацию, забастовал Путиловский завод. Путиловцев поддержали рабочие других предприятий, и с 8 января стачка распространилась на весь Петербург. Число бастующих достигло 130 тыс. Остановилось большинство крупных предприятий. Перестали выходить газеты. Стачка стала событием большого политического знач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 инициативе Гапона рабочие составили прошение, которое они решили подать царю 9 января, в воскресенье, во время мирного шествия к Зимнему дворцу. Прошение обсуждалось на собраниях рабочих.</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numPr>
          <w:ilvl w:val="1"/>
          <w:numId w:val="2"/>
        </w:numPr>
        <w:shd w:fill="FFFFFF" w:val="clear"/>
        <w:tabs>
          <w:tab w:val="clear" w:pos="708"/>
          <w:tab w:val="left" w:pos="1080" w:leader="none"/>
        </w:tabs>
        <w:spacing w:lineRule="auto" w:line="360"/>
        <w:jc w:val="center"/>
        <w:rPr>
          <w:b/>
          <w:b/>
          <w:color w:val="000000"/>
          <w:sz w:val="28"/>
          <w:szCs w:val="28"/>
        </w:rPr>
      </w:pPr>
      <w:r>
        <w:rPr>
          <w:b/>
          <w:color w:val="000000"/>
          <w:sz w:val="28"/>
          <w:szCs w:val="28"/>
        </w:rPr>
        <w:t>Большевики призывали к борьбе</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Большевики выступали против подачи прошения.</w:t>
      </w:r>
      <w:r>
        <w:rPr>
          <w:sz w:val="28"/>
          <w:szCs w:val="28"/>
        </w:rPr>
        <w:t xml:space="preserve"> Они </w:t>
      </w:r>
      <w:r>
        <w:rPr>
          <w:color w:val="000000"/>
          <w:sz w:val="28"/>
          <w:szCs w:val="28"/>
        </w:rPr>
        <w:t>разъясняли, что царизм — враг народа и к борьбе, ждать от него благодеяний нельзя. «Такой дешевой ценой,— говорилось в выпущенной большевиками листовке,— как одна петиция… свободу не покупают. Свобода покупается кровью, свобода завоевывается с оружием в руках в жестоких боях. Не просить царя… а сбросить его с престола и выгнать вместе с ним всю самодержавную шайку — только таким путем можно завоевать свободу».</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о так как рабочие еще надеялись на милость царя, большевики решили принять участие в обсуждении прошения и в мирной демонстрации, чтобы быть вместе с народом. По предложению большевиков в петицию наряду с экономическими были включены и политические требования: созыв Учредительного собрания, передача земли крестьянам, свобода слова, печати, собраний, 8-часовой рабочий день и др. Однако в целом петиция была проникнута наивным монархизмом, верой в цар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 готовившемся мирном шествии рабочих было известно правительству. Оно решило не допустить рабочих к царскому дворцу и военной силой задушить всякое проявление недоволь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 целью предотвращения подготовлявшегося кровопролития группа интеллигенции (в том числе А. М. Горький) после посещения председателя Комитета министров Витте пыталась встретиться с министром внутренних дел. Но царский министр отказался принять делегацию и выслушать ее.</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left="709" w:hanging="0"/>
        <w:jc w:val="center"/>
        <w:rPr/>
      </w:pPr>
      <w:r>
        <w:rPr>
          <w:b/>
          <w:color w:val="000000"/>
          <w:sz w:val="28"/>
          <w:szCs w:val="28"/>
        </w:rPr>
        <w:t>1.4 Кровавое воскресенье</w:t>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9 января 1905 г. Рано утром рабочие с женами и детьми, надев праздничные одежды, отправились к Зимнему дворцу. В шествии участвовало 140 тыс. человек. Они несли портреты царя, флаги, иконы, пели молитвы. В своей петиции рабочие писали: «Мы, рабочие г. Петербурга… пришли к тебе, государь, искать правды и защит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 Нас толкают все дальше и дальше в омут нищеты, бесправия и невежества, нас душит деспотизм и произвол… Настал предел терпению. Для нас пришел тот страшный момент, когда лучше смерть, чем продолжение невыносимых мук».</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Царское правительство тщательно подготовило расстрел рабочих. Войска и полиция оцепили улицы и площади на пути шествия; в боевую готовность была приведена артиллерия. Против безоружных людей были двинуты отборные войска — царская гвардия, казаки. Столкновения их с демонстрантами начались у Нарвских ворот, Троицкого и Николаевского мостов. Однако большим группам рабочих удалось пройти к царскому дворцу. Здесь, на Дворцовой площади и в Александровском саду, их встретили ружейными залпами. Затем на рабочих набросилась конница. Людей рубили шашками, топтали лошадьми, добивали раненых. Расстрелы происходили и на других улицах столицы.</w:t>
      </w:r>
    </w:p>
    <w:p>
      <w:pPr>
        <w:pStyle w:val="Normal"/>
        <w:tabs>
          <w:tab w:val="clear" w:pos="708"/>
          <w:tab w:val="left" w:pos="1080" w:leader="none"/>
        </w:tabs>
        <w:spacing w:lineRule="auto" w:line="360"/>
        <w:ind w:firstLine="709"/>
        <w:jc w:val="both"/>
        <w:rPr>
          <w:sz w:val="28"/>
          <w:szCs w:val="28"/>
        </w:rPr>
      </w:pPr>
      <w:r>
        <w:rPr>
          <w:color w:val="000000"/>
          <w:sz w:val="28"/>
          <w:szCs w:val="28"/>
        </w:rPr>
        <w:t>В это Кровавое воскресенье было убито и ранено около 5 тыс. человек. Возмущение и ярость охватили рабочих. Они стали вооружаться, разгромили несколько охотничьих магазинов, захватили оружейную мастерскую, строили баррикады и вступили в неравный бой с войсками и полицие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Большевики были вместе с народом. Они звали к оружию, к борьбе, отмщению. В одной из листовок говорилось: «Граждане! Вчера вы видели зверства самодержавного правительства! Видели кровь, залившую улицы. Кто же направил войско, ружья и пули в рабочую грудь? Царь, великие князья, министры, генералы и придворная сволочь. Они — убийц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Утром 10 января о расстреле мирной демонстрации рабочих стало известно В. И. Ленину, жившему тогда в Женеве. Это известие глубоко взволновало его и других большевиков. В своих воспоминаниях Н. К. Крупская писала: «Мы пошли туда, куда инстинктивно потянулись все большевики, до которых долетела весть о питерских событиях,— в эмигрантскую столовку Лепешинских. Хотелось быть вместе. Собравшиеся почти не говорили между собой, слишком все были взволнованы. Запели «Вы жертвою пали…», лица были сосредоточены. Всех охватило сознание, что революция уже началась, что порваны путы веры в царя, что теперь совсем уже близко то время, когда «падет произвол и восстанет народ, великий, могучий, свободны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тот же день Ленин написал статью «Революция в России», в которой с гениальной прозорливостью оценил происшедшие события как начало революции в России. «Сила против силы. Кипит уличный бой, воздвигаются баррикады, трещат залпы и грохочут пушки. Льются ручьи крови, разгорается гражданская война за свободу. К пролетариату Петербурга готовы примкнуть Москва и Юг, Кавказ и Польша. Лозунгом рабочих стало: смерть или свобод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рагические события 9 января имели историческое значение. Веками воспитывавшаяся в народе вера в царя была расстреляна солдатскими залпами и затоптана казацкими конями. «Рабочий, класс,— писал Ленин,— получил великий урок гражданской войны…». Политическое воспитание пролетариата за один день шагнуло далеко вперед. На борьбу поднялись миллионы рабочих и крестьян. В стране началась революция.</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left="709" w:hanging="0"/>
        <w:jc w:val="center"/>
        <w:rPr/>
      </w:pPr>
      <w:r>
        <w:rPr>
          <w:b/>
          <w:color w:val="000000"/>
          <w:sz w:val="28"/>
          <w:szCs w:val="28"/>
        </w:rPr>
        <w:t>1.5 Революция началась</w:t>
      </w:r>
    </w:p>
    <w:p>
      <w:pPr>
        <w:pStyle w:val="Normal"/>
        <w:shd w:fill="FFFFFF" w:val="clear"/>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Кровавые события в Петербурге вызвали взрыв</w:t>
      </w:r>
      <w:r>
        <w:rPr>
          <w:sz w:val="28"/>
          <w:szCs w:val="28"/>
        </w:rPr>
        <w:t xml:space="preserve"> </w:t>
      </w:r>
      <w:r>
        <w:rPr>
          <w:color w:val="000000"/>
          <w:sz w:val="28"/>
          <w:szCs w:val="28"/>
        </w:rPr>
        <w:t>народного негодования. В январе 1905 г. массовые забастовки прошли в Москве, Риге, Варшаве, Тифлисе. Они сопровождались политическими демонстрациями в поддержку пролетариата столицы. В ряде городов имели место ожесточенные столкновения с полицией и войсками. В январе бастовало 440 тыс. только промышленных рабочих, т. е. больше, чем за все предшествующее десятилетие. Волна стачек прокатилась по всей стране. Вслед за русским пролетариатом в борьбу вступили рабочие Украины, Белоруссии, Польши, Литвы, Азербайджана, Грузии, Средней Азии. В первые три месяца 1905 г. в забастовках участвовало более 800 тыс. человек. Стачечное движение рабочих поддерживали студенчество и демократическая интеллигенция — врачи, учител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Вслед за рабочим классом на борьбу поднялось многомиллионное крестьянство. Уже в январе — феврале в разных районах России вспыхнули крестьянские восстания. Запылали помещичьи усадьбы. Крестьянские волнения вспыхивали не только в великорусских губерниях, но и на национальных окраинах. «...Дремлющая Россия,— писал Ленин,— превратилась в Россию революционного пролетариата и революционного народа». Крестьянское движение оставалось, стихийным, неорганизованным, слабо связанным с выступлениями рабочих. Оно охватило примерно </w:t>
      </w:r>
      <w:r>
        <w:rPr>
          <w:color w:val="000000"/>
          <w:sz w:val="28"/>
          <w:szCs w:val="28"/>
          <w:vertAlign w:val="superscript"/>
        </w:rPr>
        <w:t>1</w:t>
      </w:r>
      <w:r>
        <w:rPr>
          <w:color w:val="000000"/>
          <w:sz w:val="28"/>
          <w:szCs w:val="28"/>
        </w:rPr>
        <w:t>/</w:t>
      </w:r>
      <w:r>
        <w:rPr>
          <w:color w:val="000000"/>
          <w:sz w:val="28"/>
          <w:szCs w:val="28"/>
          <w:vertAlign w:val="subscript"/>
        </w:rPr>
        <w:t>6</w:t>
      </w:r>
      <w:r>
        <w:rPr>
          <w:color w:val="000000"/>
          <w:sz w:val="28"/>
          <w:szCs w:val="28"/>
        </w:rPr>
        <w:t xml:space="preserve"> часть уездов России. Крестьяне боролись, как правило, за свои местные нужды и не выдвигали широких политических требований. Их ненависть была направлена против помещиков и чиновников</w:t>
      </w:r>
      <w:r>
        <w:rPr>
          <w:color w:val="000000"/>
          <w:sz w:val="28"/>
          <w:szCs w:val="28"/>
          <w:vertAlign w:val="subscript"/>
        </w:rPr>
        <w:t>;</w:t>
      </w:r>
      <w:r>
        <w:rPr>
          <w:color w:val="000000"/>
          <w:sz w:val="28"/>
          <w:szCs w:val="28"/>
        </w:rPr>
        <w:t xml:space="preserve"> но крестьяне верили в «доброго» царя и надеялись на его милость.</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а сторону революционного народа встала значительная часть интеллигенции — знаменитые художники В. А. Серов и В. Д. Поленов, композитор Н. А. Римский-Корсаков, ученый К. А. Тимирязев, известные артисты В. И. Качалов, В. Ф. Комиссаржевская и многие другие. А. М. Горький, еще с 1903 г. близкий к большевикам, 9 января был вместе с рабочими на улицах Петербурга. Возмущенный преступлением царизма, он написал воззвание к гражданам России и Европы, в котором обвинял царизм в «бессмысленном убийстве множества русских граждан» и призывал «к немедленной, упорной и дружной борьбе с самодержавием». За это воззвание он был арестован и посажен в Петропавловскую крепость. Однако протест народа заставил правительство освободить его.</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озмущение преступлением царизма охватило и европейский пролетариат. В ряде стран произошли массовые выступления — демонстрации и митинги в поддержку русского пролетариата. Революция в России с самого начала приобрела международное значение; российский пролетариат стал авангардом рабочего класса всего мира; революция привела к усилению солидарности рабочих всех стран.</w:t>
      </w:r>
    </w:p>
    <w:p>
      <w:pPr>
        <w:pStyle w:val="Normal"/>
        <w:shd w:fill="FFFFFF" w:val="clear"/>
        <w:tabs>
          <w:tab w:val="clear" w:pos="708"/>
          <w:tab w:val="left" w:pos="1080" w:leader="none"/>
          <w:tab w:val="left" w:pos="157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 w:val="left" w:pos="1134" w:leader="none"/>
        </w:tabs>
        <w:spacing w:lineRule="auto" w:line="360"/>
        <w:ind w:left="709" w:hanging="0"/>
        <w:jc w:val="center"/>
        <w:rPr>
          <w:b/>
          <w:b/>
          <w:color w:val="000000"/>
          <w:sz w:val="28"/>
          <w:szCs w:val="28"/>
        </w:rPr>
      </w:pPr>
      <w:r>
        <w:rPr>
          <w:b/>
          <w:color w:val="000000"/>
          <w:sz w:val="28"/>
          <w:szCs w:val="28"/>
        </w:rPr>
        <w:t>1.6 Манеры самодержавия</w:t>
      </w:r>
    </w:p>
    <w:p>
      <w:pPr>
        <w:pStyle w:val="Normal"/>
        <w:shd w:fill="FFFFFF" w:val="clear"/>
        <w:tabs>
          <w:tab w:val="clear" w:pos="708"/>
          <w:tab w:val="left" w:pos="1080" w:leader="none"/>
          <w:tab w:val="left" w:pos="1418"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 w:val="left" w:pos="1418" w:leader="none"/>
        </w:tabs>
        <w:spacing w:lineRule="auto" w:line="360"/>
        <w:ind w:firstLine="709"/>
        <w:jc w:val="both"/>
        <w:rPr>
          <w:sz w:val="28"/>
          <w:szCs w:val="28"/>
        </w:rPr>
      </w:pPr>
      <w:r>
        <w:rPr>
          <w:color w:val="000000"/>
          <w:sz w:val="28"/>
          <w:szCs w:val="28"/>
        </w:rPr>
        <w:t>Первым ответом царизма на начавшуюся революцию было усиление репрессий, попытка задушить революцию карательными мерами. В Петербурге был учрежден пост генерал-губернатора с чрезвычайными полномочиями, на который был назначен ярый реакционер, бывший обер-полицмейстер Москвы генерал Трепов. Он стал фактически диктатором Петербурга. В Петербурге, Москве, Харькове и в других городах начались массовые аресты. Подозреваемых в вольнодумстве, «неблагонадежных», с точки зрения полиции, высылали из столиц в административном порядке — без следствия и суда. Был закрыт ряд высших учебных заведений, театров, прогрессивных газет. Царизм разжигал национальную вражду. В Баку полицией и местными националистами была спровоцирована армяно-азербайджанская резня. Создавались монархические контрреволюционные организации для расправы с революционерам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днако репрессиями подавить революцию было уже невозможно. Правительство вынуждено было давать обещания и идти на уступки, с тем, чтобы вызвать раскол в рядах рабочих. В своем дворце в Царском селе Николай </w:t>
      </w:r>
      <w:r>
        <w:rPr>
          <w:color w:val="000000"/>
          <w:sz w:val="28"/>
          <w:szCs w:val="28"/>
          <w:lang w:val="en-US"/>
        </w:rPr>
        <w:t>II</w:t>
      </w:r>
      <w:r>
        <w:rPr>
          <w:color w:val="000000"/>
          <w:sz w:val="28"/>
          <w:szCs w:val="28"/>
        </w:rPr>
        <w:t xml:space="preserve"> принял специально подобранную «рабочую депутацию», в состав которой полиция включила самых отсталых рабочих или своих агент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Царь сделал заявление, что он поручил министру финансов разработать вопрос о страховании рабочих (на случай увечья или старости) и о сокращении рабочего дня. Правительство широко оповестило, что оно создает специальную комиссию (комиссия сенатора Шидловского) с выборными представителями от рабочих для «безотлагательного выяснения причин недовольства рабочих и изыскания мер к устранению таковых в будущем». Однако эти обещания были обманом. Правительство отказалось выполнить требования рабочих-выборщиков о гласности работы комиссии, предоставлении свободы слова, освобождении арестованных. В ответ на это выборщики отказались послать своих представителей в комиссию и призвали рабочих к стачке. Маневры царизма не ввели в заблуждение рабочих. Забастовали металлисты, а вскоре стачка охватила всех рабочих Петербурга. Революция продолжала нарастать.</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left="709" w:hanging="0"/>
        <w:jc w:val="center"/>
        <w:rPr/>
      </w:pPr>
      <w:r>
        <w:rPr>
          <w:b/>
          <w:sz w:val="28"/>
          <w:szCs w:val="28"/>
        </w:rPr>
        <w:t>1.7 Характер и движущие силы революции</w:t>
      </w:r>
    </w:p>
    <w:p>
      <w:pPr>
        <w:pStyle w:val="Normal"/>
        <w:shd w:fill="FFFFFF" w:val="clear"/>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По </w:t>
      </w:r>
      <w:r>
        <w:rPr>
          <w:i/>
          <w:iCs/>
          <w:color w:val="000000"/>
          <w:sz w:val="28"/>
          <w:szCs w:val="28"/>
        </w:rPr>
        <w:t xml:space="preserve">своему характеру </w:t>
      </w:r>
      <w:r>
        <w:rPr>
          <w:color w:val="000000"/>
          <w:sz w:val="28"/>
          <w:szCs w:val="28"/>
        </w:rPr>
        <w:t xml:space="preserve">революция 1905—1907 гг. </w:t>
      </w:r>
      <w:r>
        <w:rPr>
          <w:i/>
          <w:iCs/>
          <w:color w:val="000000"/>
          <w:sz w:val="28"/>
          <w:szCs w:val="28"/>
        </w:rPr>
        <w:t xml:space="preserve">буржуазно-демократической. </w:t>
      </w:r>
      <w:r>
        <w:rPr>
          <w:color w:val="000000"/>
          <w:sz w:val="28"/>
          <w:szCs w:val="28"/>
        </w:rPr>
        <w:t>Ее основными задачами были: ликвидация помещичьего землевладения и наделение крестьян землей, свержение самодержавия и установление в стране конституционного республиканского строя, предоставление народу политических прав и демократических свобод — свободы слова, печати, собраний и вероисповедания, установление 8-часового рабочего дн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Вождем (гегемоном) революции и главной движущей силой— и в этом особенность первой русской буржуазно-демократической революции — был пролетариат, самый революционный и последовательный в борьбе против самодержавия класс. Пролетариат был заинтересован в победе буржуазно-демократической революции, так как только ликвидация самодержавия и установление демократических свобод могли улучшить его положение, и создавали условия для борьбы за социалистическую революцию. В России, указывал В. И. Ленин, </w:t>
      </w:r>
      <w:r>
        <w:rPr>
          <w:i/>
          <w:iCs/>
          <w:color w:val="000000"/>
          <w:sz w:val="28"/>
          <w:szCs w:val="28"/>
        </w:rPr>
        <w:t xml:space="preserve">«в известном смысле </w:t>
      </w:r>
      <w:r>
        <w:rPr>
          <w:color w:val="000000"/>
          <w:sz w:val="28"/>
          <w:szCs w:val="28"/>
        </w:rPr>
        <w:t xml:space="preserve">буржуазная революция </w:t>
      </w:r>
      <w:r>
        <w:rPr>
          <w:i/>
          <w:iCs/>
          <w:color w:val="000000"/>
          <w:sz w:val="28"/>
          <w:szCs w:val="28"/>
        </w:rPr>
        <w:t xml:space="preserve">более выгодна </w:t>
      </w:r>
      <w:r>
        <w:rPr>
          <w:color w:val="000000"/>
          <w:sz w:val="28"/>
          <w:szCs w:val="28"/>
        </w:rPr>
        <w:t xml:space="preserve">пролетариату, чем буржуазии». </w:t>
      </w:r>
      <w:r>
        <w:rPr>
          <w:i/>
          <w:iCs/>
          <w:color w:val="000000"/>
          <w:sz w:val="28"/>
          <w:szCs w:val="28"/>
        </w:rPr>
        <w:t>По средствам и формам борьбы это была пролетарская революц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русливая, непоследовательная и контрреволюционная русская буржуазия не могла возглавить революцию: она боялась народа и шла на сделку с царизмом.</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Движущей силой революции было и крестьянство. На борьбу за землю поднялась нищая, ограбленная многомиллионная российская деревня. Революция 1905—1907 гг. была и крестьянской революцией, </w:t>
      </w:r>
      <w:r>
        <w:rPr>
          <w:i/>
          <w:iCs/>
          <w:color w:val="000000"/>
          <w:sz w:val="28"/>
          <w:szCs w:val="28"/>
        </w:rPr>
        <w:t>аграрно-крестьянский вопрос являлся основным социально-экономическим вопросом революци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Революция привела в движение огромные массы не только русского народа, но и другие народы нашей страны, поднявшиеся на борьбу за свою свободу.</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аким образом, это была народная революция, поднявшая на борьбу многомиллионные народные массы России.</w:t>
      </w:r>
      <w:r>
        <w:br w:type="page"/>
      </w:r>
    </w:p>
    <w:p>
      <w:pPr>
        <w:pStyle w:val="Normal"/>
        <w:numPr>
          <w:ilvl w:val="0"/>
          <w:numId w:val="3"/>
        </w:numPr>
        <w:shd w:fill="FFFFFF" w:val="clear"/>
        <w:tabs>
          <w:tab w:val="clear" w:pos="708"/>
          <w:tab w:val="left" w:pos="1080" w:leader="none"/>
        </w:tabs>
        <w:spacing w:lineRule="auto" w:line="360"/>
        <w:ind w:left="0" w:firstLine="720"/>
        <w:jc w:val="center"/>
        <w:rPr>
          <w:sz w:val="28"/>
          <w:szCs w:val="28"/>
        </w:rPr>
      </w:pPr>
      <w:r>
        <w:rPr>
          <w:b/>
          <w:bCs/>
          <w:color w:val="000000"/>
          <w:sz w:val="28"/>
          <w:szCs w:val="28"/>
          <w:lang w:val="en-US"/>
        </w:rPr>
        <w:t>Ill</w:t>
      </w:r>
      <w:r>
        <w:rPr>
          <w:b/>
          <w:bCs/>
          <w:color w:val="000000"/>
          <w:sz w:val="28"/>
          <w:szCs w:val="28"/>
        </w:rPr>
        <w:t xml:space="preserve"> съезд РСДРП</w:t>
      </w:r>
    </w:p>
    <w:p>
      <w:pPr>
        <w:pStyle w:val="Normal"/>
        <w:shd w:fill="FFFFFF" w:val="clear"/>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left="720" w:hanging="0"/>
        <w:jc w:val="center"/>
        <w:rPr/>
      </w:pPr>
      <w:r>
        <w:rPr>
          <w:b/>
          <w:color w:val="000000"/>
          <w:sz w:val="28"/>
          <w:szCs w:val="28"/>
        </w:rPr>
        <w:t>2.1 Меньшевики углубляли раскол партии</w:t>
      </w:r>
    </w:p>
    <w:p>
      <w:pPr>
        <w:pStyle w:val="Normal"/>
        <w:shd w:fill="FFFFFF" w:val="clear"/>
        <w:tabs>
          <w:tab w:val="clear" w:pos="708"/>
          <w:tab w:val="left" w:pos="1080" w:leader="none"/>
        </w:tabs>
        <w:spacing w:lineRule="auto" w:line="360"/>
        <w:ind w:firstLine="720"/>
        <w:jc w:val="center"/>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20"/>
        <w:jc w:val="both"/>
        <w:rPr>
          <w:sz w:val="28"/>
          <w:szCs w:val="28"/>
        </w:rPr>
      </w:pPr>
      <w:r>
        <w:rPr>
          <w:color w:val="000000"/>
          <w:sz w:val="28"/>
          <w:szCs w:val="28"/>
        </w:rPr>
        <w:t xml:space="preserve">После </w:t>
      </w:r>
      <w:r>
        <w:rPr>
          <w:color w:val="000000"/>
          <w:sz w:val="28"/>
          <w:szCs w:val="28"/>
          <w:lang w:val="en-US"/>
        </w:rPr>
        <w:t>II</w:t>
      </w:r>
      <w:r>
        <w:rPr>
          <w:color w:val="000000"/>
          <w:sz w:val="28"/>
          <w:szCs w:val="28"/>
        </w:rPr>
        <w:t xml:space="preserve"> съезда РСДРП образовавшаяся меньшевистская фракция начала раскольническую деятельность в партии. По всем коренным вопросам революции меньшевики занимали оппортунистические позиции, шли на сделку с буржуазие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воей подрывной деятельностью меньшевики фактически раскололи партию, причинив тем самым большой вред рабочему и революционному движению. Это было совершенно нетерпимым в условиях развертывания революции, когда роль партии в организации пролетариата' и руководстве его борьбой возрастала. Задача сплочения партии, определения четкой тактической линии в революции становилась неотложной. Поэтому большевики выступили за немедленный созыв съезда партии. Меньшевики отказались принять участие в работе съезда и созвали в Женеве свою конференцию.</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left="709" w:hanging="0"/>
        <w:jc w:val="center"/>
        <w:rPr/>
      </w:pPr>
      <w:r>
        <w:rPr>
          <w:b/>
          <w:color w:val="000000"/>
          <w:sz w:val="28"/>
          <w:szCs w:val="28"/>
        </w:rPr>
        <w:t>2.2 Съезд о характере и движущих силах революции</w:t>
      </w:r>
    </w:p>
    <w:p>
      <w:pPr>
        <w:pStyle w:val="Normal"/>
        <w:shd w:fill="FFFFFF" w:val="clear"/>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lang w:val="en-US"/>
        </w:rPr>
        <w:t>III</w:t>
      </w:r>
      <w:r>
        <w:rPr>
          <w:color w:val="000000"/>
          <w:sz w:val="28"/>
          <w:szCs w:val="28"/>
        </w:rPr>
        <w:t xml:space="preserve"> съезд РСДРП собрался в Лондоне в апреле 1905 г. Его работой руководил В. И. Ленин. Съезд дал правильную, ленинскую оценку начавшейся в России народной революции как революции буржуазно-демократической. Исходя из этого, съезд поставил перед пролетариатом главную задачу: победоносно завершить вместе со всем крестьянством буржуазно-демократическую революцию, свергнуть самодержавие, а затем в союзе с беднейшим крестьянством начать борьбу за социалистическую революцию. Эта ленинская установка открыла широкую перспективу борьбы пролетариат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ъезд подчеркнул, что пролетариат — самый революционный класс — более всего заинтересован в победе демократической революции, так как она принесет политическую свободу и создаст условия для продолжения борьбы. Он может и должен стать руководителем народных масс. Обеспечение гегемонии пролетариата становится, поэтому важнейшей задачей пролетарской партии. Его союзником является революционное крестьянство, кровно заинтересованное в ликвидации помещичьего землевладения и других крепостнических пережитк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ъезд подчеркнул, что партия должна всемерно укреплять союз рабочего класса и крестьянства. С этой целью было принято решение о поддержке революционных требований крестьян, вплоть до полной конфискации помещичьих земель. Было признано необходимым усилить революционную работу большевиков в деревне, с тем, чтобы еще выше поднять уровень крестьянского движе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ажное значение имела выработка съездом тактики партии в отношении либеральной буржуазии. Либералы, отметил съезд, стремятся подчинить массы своему влиянию и использовать революцию в своих интересах. Буржуазия, тесно связанная с царизмом, не желает ликвидировать монархический строй, хочет лишь улучшить и подправить его. В страхе перед народом она пойдет на сговор с царизмом. Поэтому съезд выдвинул задачу всемерно разоблачать либеральную буржуазию, с тем, чтобы изолировать ее от масс.</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тметив роль массовых политических стачек в революционной мобилизации рабочего класса, съезд вместе с тем подчеркнул, что покончить с-царизмом можно только путем </w:t>
      </w:r>
      <w:r>
        <w:rPr>
          <w:i/>
          <w:iCs/>
          <w:color w:val="000000"/>
          <w:sz w:val="28"/>
          <w:szCs w:val="28"/>
        </w:rPr>
        <w:t xml:space="preserve">вооруженного восстания. </w:t>
      </w:r>
      <w:r>
        <w:rPr>
          <w:color w:val="000000"/>
          <w:sz w:val="28"/>
          <w:szCs w:val="28"/>
        </w:rPr>
        <w:t>Поэтому партии необходимо направить свои усилия на подготовку восста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Победа революции должна увенчаться созданием </w:t>
      </w:r>
      <w:r>
        <w:rPr>
          <w:i/>
          <w:iCs/>
          <w:color w:val="000000"/>
          <w:sz w:val="28"/>
          <w:szCs w:val="28"/>
        </w:rPr>
        <w:t xml:space="preserve">временного революционного правительства как органа революционно-демократической диктатуры пролетариата и крестьянства. </w:t>
      </w:r>
      <w:r>
        <w:rPr>
          <w:color w:val="000000"/>
          <w:sz w:val="28"/>
          <w:szCs w:val="28"/>
        </w:rPr>
        <w:t xml:space="preserve">Это правительство должно будет провести преобразования в интересах трудящихся. Партия обязана принять в нем участие, чтобы закрепить завоевания народа и обеспечить </w:t>
      </w:r>
      <w:r>
        <w:rPr>
          <w:i/>
          <w:iCs/>
          <w:color w:val="000000"/>
          <w:sz w:val="28"/>
          <w:szCs w:val="28"/>
        </w:rPr>
        <w:t>перерастание революции буржуазно-демократической в социалистическую.</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lang w:val="en-US"/>
        </w:rPr>
        <w:t>III</w:t>
      </w:r>
      <w:r>
        <w:rPr>
          <w:color w:val="000000"/>
          <w:sz w:val="28"/>
          <w:szCs w:val="28"/>
        </w:rPr>
        <w:t xml:space="preserve"> съезд РСДРП принял ленинскую формулировку пункта Устава о членстве в партии. Прежняя формулировка, которую оппортунистам удалось протащить на </w:t>
      </w:r>
      <w:r>
        <w:rPr>
          <w:color w:val="000000"/>
          <w:sz w:val="28"/>
          <w:szCs w:val="28"/>
          <w:lang w:val="en-US"/>
        </w:rPr>
        <w:t>II</w:t>
      </w:r>
      <w:r>
        <w:rPr>
          <w:color w:val="000000"/>
          <w:sz w:val="28"/>
          <w:szCs w:val="28"/>
        </w:rPr>
        <w:t xml:space="preserve"> съезде, была отвергнут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ъезд избрал Центральный Комитет партии (во главе с В. И. Лениным), который должен был руководить всей деятельностью партии как единый руководящий центр.</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громное историческое значение съезда заключалось в том, что он всесторонне разработал тактику пролетарской партии в буржуазно-демократической революции и поставил задачу перехода после ее победы к революции социалистической.</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left="709" w:hanging="0"/>
        <w:jc w:val="center"/>
        <w:rPr/>
      </w:pPr>
      <w:r>
        <w:rPr>
          <w:b/>
          <w:color w:val="000000"/>
          <w:sz w:val="28"/>
          <w:szCs w:val="28"/>
        </w:rPr>
        <w:t>2.3 Предательство меньшевиков</w:t>
      </w:r>
    </w:p>
    <w:p>
      <w:pPr>
        <w:pStyle w:val="Normal"/>
        <w:shd w:fill="FFFFFF" w:val="clear"/>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Меньшевики на своей конференции приняли оппортунистические решения, которые вели к дезорганизации пролетариата. Меньшевики считали революцию буржуазной и поэтому роль гегемона в ней отводили буржуазии. Они отрицали необходимость военно-технической подготовки восстания и союза рабочего класса с крестьянством. Меньшевики были против участия социал-демократов во временном революционном правительстве, они боялись, что это отпугнет буржуазию от революции. Пролетариат, по мнению оппортунистов, должен поддерживать буржуазию, а крестьянство они не считали революционным классом. Меньшевики выступали против перерастания буржуазно-демократической революции в социалистическу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своей книге «Две тактики социал-демократии в демократической революции», вышедшей вскоре после съезда, В. И. Ленин подверг уничтожающей критике враждебные марксизму оппортунистические установки меньшевиков по вопросам теории, стратегии и тактики партии в революции. В книге теоретически обоснованы решения </w:t>
      </w:r>
      <w:r>
        <w:rPr>
          <w:color w:val="000000"/>
          <w:sz w:val="28"/>
          <w:szCs w:val="28"/>
          <w:lang w:val="en-US"/>
        </w:rPr>
        <w:t>III</w:t>
      </w:r>
      <w:r>
        <w:rPr>
          <w:color w:val="000000"/>
          <w:sz w:val="28"/>
          <w:szCs w:val="28"/>
        </w:rPr>
        <w:t xml:space="preserve"> съезда РСДРП. Учение о партии, ее стратегии и тактике в период революции получило дальнейшее развити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widowControl/>
        <w:numPr>
          <w:ilvl w:val="0"/>
          <w:numId w:val="6"/>
        </w:numPr>
        <w:tabs>
          <w:tab w:val="clear" w:pos="708"/>
          <w:tab w:val="left" w:pos="360" w:leader="none"/>
          <w:tab w:val="left" w:pos="1080" w:leader="none"/>
        </w:tabs>
        <w:autoSpaceDE w:val="true"/>
        <w:spacing w:lineRule="auto" w:line="360" w:before="0" w:after="0"/>
        <w:ind w:left="0" w:hanging="0"/>
        <w:contextualSpacing/>
        <w:rPr/>
      </w:pPr>
      <w:r>
        <w:rPr>
          <w:iCs/>
          <w:sz w:val="28"/>
          <w:szCs w:val="28"/>
        </w:rPr>
        <w:t>Сахаров А.Н</w:t>
      </w:r>
      <w:r>
        <w:rPr>
          <w:i/>
          <w:iCs/>
          <w:sz w:val="28"/>
          <w:szCs w:val="28"/>
        </w:rPr>
        <w:t>. «</w:t>
      </w:r>
      <w:r>
        <w:rPr>
          <w:sz w:val="28"/>
          <w:szCs w:val="28"/>
        </w:rPr>
        <w:t>История СССР» - М., 1988</w:t>
      </w:r>
    </w:p>
    <w:p>
      <w:pPr>
        <w:pStyle w:val="Normal"/>
        <w:widowControl/>
        <w:numPr>
          <w:ilvl w:val="0"/>
          <w:numId w:val="1"/>
        </w:numPr>
        <w:tabs>
          <w:tab w:val="clear" w:pos="708"/>
          <w:tab w:val="left" w:pos="360" w:leader="none"/>
          <w:tab w:val="left" w:pos="1080" w:leader="none"/>
        </w:tabs>
        <w:autoSpaceDE w:val="true"/>
        <w:spacing w:lineRule="auto" w:line="360" w:before="0" w:after="0"/>
        <w:ind w:left="0" w:hanging="0"/>
        <w:contextualSpacing/>
        <w:rPr/>
      </w:pPr>
      <w:r>
        <w:rPr>
          <w:iCs/>
          <w:sz w:val="28"/>
          <w:szCs w:val="28"/>
        </w:rPr>
        <w:t>Струмилин С.Г.</w:t>
      </w:r>
      <w:r>
        <w:rPr>
          <w:i/>
          <w:iCs/>
          <w:sz w:val="28"/>
          <w:szCs w:val="28"/>
        </w:rPr>
        <w:t xml:space="preserve"> </w:t>
      </w:r>
      <w:r>
        <w:rPr>
          <w:sz w:val="28"/>
          <w:szCs w:val="28"/>
        </w:rPr>
        <w:t>«Очерки экономической истории России» - М., 1960</w:t>
      </w:r>
    </w:p>
    <w:p>
      <w:pPr>
        <w:pStyle w:val="Normal"/>
        <w:widowControl/>
        <w:numPr>
          <w:ilvl w:val="0"/>
          <w:numId w:val="1"/>
        </w:numPr>
        <w:tabs>
          <w:tab w:val="clear" w:pos="708"/>
          <w:tab w:val="left" w:pos="360" w:leader="none"/>
          <w:tab w:val="left" w:pos="1080" w:leader="none"/>
        </w:tabs>
        <w:autoSpaceDE w:val="true"/>
        <w:spacing w:lineRule="auto" w:line="360" w:before="0" w:after="0"/>
        <w:ind w:left="0" w:hanging="0"/>
        <w:contextualSpacing/>
        <w:rPr>
          <w:sz w:val="28"/>
          <w:szCs w:val="28"/>
        </w:rPr>
      </w:pPr>
      <w:r>
        <w:rPr>
          <w:sz w:val="28"/>
          <w:szCs w:val="28"/>
        </w:rPr>
        <w:t>Берхин И.Б., Федосов И.А. «История СССР: 9 класс» - М., 1977</w:t>
      </w:r>
    </w:p>
    <w:p>
      <w:pPr>
        <w:pStyle w:val="Normal"/>
        <w:widowControl/>
        <w:numPr>
          <w:ilvl w:val="0"/>
          <w:numId w:val="1"/>
        </w:numPr>
        <w:tabs>
          <w:tab w:val="clear" w:pos="708"/>
          <w:tab w:val="left" w:pos="360" w:leader="none"/>
          <w:tab w:val="left" w:pos="1080" w:leader="none"/>
        </w:tabs>
        <w:autoSpaceDE w:val="true"/>
        <w:spacing w:lineRule="auto" w:line="360" w:before="0" w:after="0"/>
        <w:ind w:left="0" w:hanging="0"/>
        <w:contextualSpacing/>
        <w:rPr/>
      </w:pPr>
      <w:r>
        <w:rPr>
          <w:sz w:val="28"/>
          <w:szCs w:val="28"/>
        </w:rPr>
        <w:t>Лукников И.Г. «История СССР» - М., 1990</w:t>
      </w:r>
    </w:p>
    <w:p>
      <w:pPr>
        <w:pStyle w:val="Normal"/>
        <w:widowControl/>
        <w:numPr>
          <w:ilvl w:val="0"/>
          <w:numId w:val="1"/>
        </w:numPr>
        <w:tabs>
          <w:tab w:val="clear" w:pos="708"/>
          <w:tab w:val="left" w:pos="360" w:leader="none"/>
          <w:tab w:val="left" w:pos="1080" w:leader="none"/>
        </w:tabs>
        <w:autoSpaceDE w:val="true"/>
        <w:spacing w:lineRule="auto" w:line="360" w:before="0" w:after="0"/>
        <w:ind w:left="0" w:hanging="0"/>
        <w:contextualSpacing/>
        <w:rPr>
          <w:sz w:val="28"/>
          <w:szCs w:val="28"/>
        </w:rPr>
      </w:pPr>
      <w:r>
        <w:rPr>
          <w:sz w:val="28"/>
          <w:szCs w:val="28"/>
        </w:rPr>
        <w:t>Абдулаев Г.А. «Экономическое развитие СССР» - М.,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2"/>
      <w:numFmt w:val="decimal"/>
      <w:lvlText w:val="%1."/>
      <w:lvlJc w:val="left"/>
      <w:pPr>
        <w:tabs>
          <w:tab w:val="num" w:pos="900"/>
        </w:tabs>
        <w:ind w:left="900" w:hanging="360"/>
      </w:pPr>
      <w:rPr>
        <w:b/>
        <w:rFonts w:cs="Times New Roman"/>
        <w:color w:val="000000"/>
      </w:rPr>
    </w:lvl>
  </w:abstractNum>
  <w:abstractNum w:abstractNumId="4">
    <w:lvl w:ilvl="0">
      <w:start w:val="3"/>
      <w:numFmt w:val="decimal"/>
      <w:lvlText w:val="%1.%3.%4.%5.%6.%7.%8.%9%1"/>
      <w:lvlJc w:val="left"/>
      <w:pPr>
        <w:tabs>
          <w:tab w:val="num" w:pos="2520"/>
        </w:tabs>
        <w:ind w:left="2010" w:hanging="2010"/>
      </w:pPr>
      <w:rPr>
        <w:b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1.%3.%4.%5.%6.%7.%8.%9"/>
      <w:lvlJc w:val="left"/>
      <w:pPr>
        <w:tabs>
          <w:tab w:val="num" w:pos="7472"/>
        </w:tabs>
        <w:ind w:left="6962" w:hanging="129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7:00Z</dcterms:created>
  <dc:creator>::</dc:creator>
  <dc:description/>
  <cp:keywords/>
  <dc:language>en-US</dc:language>
  <cp:lastModifiedBy>SYSTEM</cp:lastModifiedBy>
  <dcterms:modified xsi:type="dcterms:W3CDTF">2011-09-21T19:17:00Z</dcterms:modified>
  <cp:revision>2</cp:revision>
  <dc:subject/>
  <dc:title>Реферат</dc:title>
</cp:coreProperties>
</file>