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етство, образование и воспитание В.И. Ленина. Казанский университет</w:t>
      </w:r>
    </w:p>
    <w:p>
      <w:pPr>
        <w:pStyle w:val="Contents2"/>
        <w:rPr>
          <w:caps w:val="false"/>
          <w:smallCaps w:val="false"/>
          <w:sz w:val="24"/>
          <w:szCs w:val="24"/>
          <w:lang w:val="en-US" w:eastAsia="en-US"/>
        </w:rPr>
      </w:pPr>
      <w:r>
        <w:rPr>
          <w:rStyle w:val="InternetLink"/>
          <w:lang w:val="en-US" w:eastAsia="en-US"/>
        </w:rPr>
        <w:t>2. Начало революционной деятельности: марксистские кружки</w:t>
      </w:r>
    </w:p>
    <w:p>
      <w:pPr>
        <w:pStyle w:val="Contents2"/>
        <w:rPr>
          <w:caps w:val="false"/>
          <w:smallCaps w:val="false"/>
          <w:sz w:val="24"/>
          <w:szCs w:val="24"/>
          <w:lang w:val="en-US" w:eastAsia="en-US"/>
        </w:rPr>
      </w:pPr>
      <w:r>
        <w:rPr>
          <w:rStyle w:val="InternetLink"/>
          <w:lang w:val="en-US" w:eastAsia="en-US"/>
        </w:rPr>
        <w:t>3. Ленин и образование РСДРП</w:t>
      </w:r>
    </w:p>
    <w:p>
      <w:pPr>
        <w:pStyle w:val="Contents2"/>
        <w:rPr>
          <w:caps w:val="false"/>
          <w:smallCaps w:val="false"/>
          <w:sz w:val="24"/>
          <w:szCs w:val="24"/>
          <w:lang w:val="en-US" w:eastAsia="en-US"/>
        </w:rPr>
      </w:pPr>
      <w:r>
        <w:rPr>
          <w:rStyle w:val="InternetLink"/>
          <w:lang w:val="en-US" w:eastAsia="en-US"/>
        </w:rPr>
        <w:t>4. Участие Ленина в работе II съезда РСДРП (1903 г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ладимир Ильич Ленин (настоящая фамилия Ульянов (10 (22) апреля 1870, Симбирск - 21 января 1924, усадьба Горки, Московская губерния) - российский и советский политический и государственный деятель, революционер, создатель партии большевиков, один из организаторов и руководителей Октябрьской революции 1917 года, председатель Совета Народных Комиссаров (правительства) РСФСР и СССР. Философ, марксист, публицист, основоположник марксизма-ленинизма, идеолог и создатель Третьего (Коммунистического) интернационала, основатель Советского государства. Сфера основных научных работ - философия и экономика.</w:t>
      </w:r>
    </w:p>
    <w:p>
      <w:pPr>
        <w:pStyle w:val="Normal"/>
        <w:ind w:firstLine="709"/>
        <w:rPr/>
      </w:pPr>
      <w:r>
        <w:rPr/>
        <w:t>По мере ознакомления с закрытыми архивами ЦК КПСС, НКВД-КГБ, другими особыми фондами хранения, как и с документами ряда крупнейших зарубежных исторических коллекций, ленинский силуэт в сознании современных историков становится другим: творца и пророка незаметно вытесняет человек с присущим ему характером, а в политическом смысле - российский якобинец. В конце концов, мы понимаем, что никто из нас Ленина не знал; он всегда и неизменно представал перед нами в посмертной маске земного святого. Но им он никогда не был. В этом свете изучение ленинской тематики на современном этапе отечественной истории как науки вновь становится актуальной задачей. В данной работе будет рассмотрено начало революционной деятельности Ленина.</w:t>
      </w:r>
    </w:p>
    <w:p>
      <w:pPr>
        <w:pStyle w:val="Normal"/>
        <w:ind w:firstLine="709"/>
        <w:rPr/>
      </w:pPr>
      <w:r>
        <w:rPr/>
        <w:t>Для выполнения поставленной цели определены задачи:</w:t>
      </w:r>
    </w:p>
    <w:p>
      <w:pPr>
        <w:pStyle w:val="Normal"/>
        <w:ind w:firstLine="709"/>
        <w:rPr/>
      </w:pPr>
      <w:r>
        <w:rPr/>
        <w:t>1. Рассмотреть складывание характера и юношеских взглядов Ленина;</w:t>
      </w:r>
    </w:p>
    <w:p>
      <w:pPr>
        <w:pStyle w:val="Normal"/>
        <w:ind w:firstLine="709"/>
        <w:rPr/>
      </w:pPr>
      <w:r>
        <w:rPr/>
        <w:t>2. Проанализировать период участия Ленина в разнообразных, но разрозненных марксистских кружках;</w:t>
      </w:r>
    </w:p>
    <w:p>
      <w:pPr>
        <w:pStyle w:val="Normal"/>
        <w:ind w:firstLine="709"/>
        <w:rPr/>
      </w:pPr>
      <w:r>
        <w:rPr/>
        <w:t>3. Ленин и создание партии РСДРП;</w:t>
      </w:r>
    </w:p>
    <w:p>
      <w:pPr>
        <w:pStyle w:val="Normal"/>
        <w:ind w:firstLine="709"/>
        <w:rPr/>
      </w:pPr>
      <w:r>
        <w:rPr/>
        <w:t>4. Показать роль Ленина в работе II съезда РСДРП (1903 год).</w:t>
      </w:r>
      <w:r>
        <w:br w:type="page"/>
      </w:r>
    </w:p>
    <w:p>
      <w:pPr>
        <w:pStyle w:val="Heading2"/>
        <w:ind w:hanging="0"/>
        <w:rPr/>
      </w:pPr>
      <w:r>
        <w:rPr/>
        <w:t>1. Детство, образование и воспитание В.И. Ленина. Казанский университет</w:t>
      </w:r>
    </w:p>
    <w:p>
      <w:pPr>
        <w:pStyle w:val="Normal"/>
        <w:ind w:firstLine="709"/>
        <w:rPr/>
      </w:pPr>
      <w:r>
        <w:rPr/>
      </w:r>
    </w:p>
    <w:p>
      <w:pPr>
        <w:pStyle w:val="Normal"/>
        <w:ind w:firstLine="709"/>
        <w:rPr/>
      </w:pPr>
      <w:r>
        <w:rPr/>
        <w:t>Владимир Ильич Ульянов родился в Симбирске (ныне Ульяновск), в дворянской семье инспектора и директора народных училищ Симбирской губернии Ильи Николаевича Ульянова (1831-1886), - сына бывшего крепостного крестьянина Нижегородской губернии Николая Ульянова (вариант написания фамилии: Ульянина), женатого на Анне Смирновой - дочери астраханского мещанина (по версии советской писательницы Шагинян М.Э., происходившей из рода крещёных калмыков</w:t>
      </w:r>
      <w:r>
        <w:rPr>
          <w:rStyle w:val="FootnoteCharacters"/>
          <w:rStyle w:val="FootnoteAnchor"/>
          <w:color w:val="000000"/>
        </w:rPr>
        <w:footnoteReference w:id="2"/>
      </w:r>
      <w:r>
        <w:rPr/>
        <w:t>). Мать - Мария Александровна Ульянова (урождённая Бланк, 1835-1916), шведско-немецкого происхождения по матери, и еврейского - по отцу. И.Н. Ульянов дослужился до чина действительного статского советника и получил потомственное дворянство.</w:t>
      </w:r>
    </w:p>
    <w:p>
      <w:pPr>
        <w:pStyle w:val="Normal"/>
        <w:ind w:firstLine="709"/>
        <w:rPr/>
      </w:pPr>
      <w:r>
        <w:rPr/>
        <w:t>Ульяновы считались весьма состоятельной семьей: значительная доля матери в имении Кокушкино, собственный дом в Симбирске, жалованье отца, а после его смерти солидная (генеральская) пенсия. Семейным бюджетом до самой своей смерти в 1916 всегда распоряжалась Мария Александровна.</w:t>
      </w:r>
    </w:p>
    <w:p>
      <w:pPr>
        <w:pStyle w:val="Normal"/>
        <w:ind w:firstLine="709"/>
        <w:rPr/>
      </w:pPr>
      <w:r>
        <w:rPr/>
        <w:t>Илья Николаевич, набожный, законопослушный, чрезвычайно трудолюбивый чиновник (свою колоссальную работоспособность Ленин унаследовал от отца) много сделал для народного образования, дослужился до генеральского чина действительного статского советника, что давало его семье потомственное дворянство. Мария Александровна не кончила университетского курса, но имела диплом домашней учительницы. Она была женщиной эмансипированной, придерживалась левых взглядов, была хорошей хозяйкой и заботливой матерью, сама занималась с детьми иностранными языками и музыкой.</w:t>
      </w:r>
    </w:p>
    <w:p>
      <w:pPr>
        <w:pStyle w:val="Normal"/>
        <w:ind w:firstLine="709"/>
        <w:rPr/>
      </w:pPr>
      <w:r>
        <w:rPr/>
        <w:t>В семье Ульяновых усилиями Марии Александровны поддерживался особый пиетет перед немецким порядком и аккуратностью. Дети владели иностранными языками (Ленин в совершенстве владел немецким, по-французски читал и говорил, хуже знал английский). Ленин был, безусловно, человеком русской культуры, знавшим жизнь русской провинции, как и западную духовную и бытовую культуру.</w:t>
      </w:r>
    </w:p>
    <w:p>
      <w:pPr>
        <w:pStyle w:val="Normal"/>
        <w:ind w:firstLine="709"/>
        <w:rPr/>
      </w:pPr>
      <w:r>
        <w:rPr/>
        <w:t>В 1879-1887 годах Владимир Ульянов учился в Симбирской гимназии, руководимой Ф.М. Керенским, отцом А.Ф. Керенского, будущего главы Временного Правительства (1917). Он был первым учеником в гимназии. Директор гимназии Ф.М. Керенский высоко оценивал способности Владимира Ульянова. Гимназия дала Ленину прочный фундамент знаний. Точные науки не составляли для него интереса, зато история, а в дальнейшем философия, марксизм, политэкономия, статистика стали теми дисциплинами, по которым он прочитал горы книг и написал десятки томов сочинений.</w:t>
      </w:r>
    </w:p>
    <w:p>
      <w:pPr>
        <w:pStyle w:val="Normal"/>
        <w:ind w:firstLine="709"/>
        <w:rPr/>
      </w:pPr>
      <w:r>
        <w:rPr/>
        <w:t xml:space="preserve">В 1887 году Ленин окончил гимназию с золотой медалью и поступил на юридический факультет Казанского университета. Ф.М. Керенский был очень разочарован выбором Володи Ульянова, так как советовал ему поступать на историко-словесный факультет университета ввиду больших успехов младшего Ульянова в латыни и словесности. </w:t>
      </w:r>
      <w:r>
        <w:rPr>
          <w:rStyle w:val="FootnoteCharacters"/>
          <w:rStyle w:val="FootnoteAnchor"/>
          <w:color w:val="000000"/>
        </w:rPr>
        <w:footnoteReference w:id="3"/>
      </w:r>
    </w:p>
    <w:p>
      <w:pPr>
        <w:pStyle w:val="Normal"/>
        <w:ind w:firstLine="709"/>
        <w:rPr/>
      </w:pPr>
      <w:r>
        <w:rPr/>
        <w:t>В том же 1887 году 8 (20) мая, старшего брата Владимира Ильича - Александра казнили как участника народовольческого заговора с целью покушения на жизнь императора Александра III. Вопреки широко распространенным в советское время сведениям Владимир не был в особенно близких отношениях со своим старшим братом. До поступления в Петербургский университет у самого Александра, по всей видимости, не было радикальных идей, он считался весьма талантливым биологом.8 мая 1887, в день казни Александра, Владимир сдавал экзамен по географии, и его знаменитая фраза: "Мы пойдем другим путем", якобы произнесенная в этот день, стала неотъемлемой частью советской мифологии. Этот факт не нашел своего документального подтверждения.</w:t>
      </w:r>
    </w:p>
    <w:p>
      <w:pPr>
        <w:pStyle w:val="Normal"/>
        <w:ind w:firstLine="709"/>
        <w:rPr/>
      </w:pPr>
      <w:r>
        <w:rPr/>
        <w:t>Через три месяца после поступления Владимир Ильич был исключён за участие в студенческих беспорядках, вызванных новым уставом университета, введением полицейского надзора за студентами и кампанией по борьбе с "неблагонадёжными" студентами. По словам инспектора студентов, пострадавшего от студенческих волнений, Владимир Ильич находился в первых рядах бушевавших студентов, чуть ли не со сжатыми кулаками. В результате волнений Владимир Ильич в числе 40 других студентов оказался следующей ночью арестованным и отправленным в полицейский участок. Всех арестованных исключили из университета и выслали на "место родины".</w:t>
      </w:r>
    </w:p>
    <w:p>
      <w:pPr>
        <w:pStyle w:val="Normal"/>
        <w:ind w:firstLine="709"/>
        <w:rPr/>
      </w:pPr>
      <w:r>
        <w:rPr/>
        <w:t xml:space="preserve">Что же вызвало волну студенческих беспорядков, прокатившуюся по всем университетам России и докатившуюся до тихой, провинциальной Казани? Одной из причин, как упоминается, было введение нового университетского устава. В листовке казанских студентов говорилось: "Вас, представителей молодой интеллигентной мысли, он (устав) отдал во власть шпионствующей инспекции, он сузил и низвел "на нет" значение профессорской коллегии, сделал из них учителей-чиновников, он ограничил доступ в университеты сыновьям бедных отцов. В событиях московских 23, 24, 25 ноября, когда лилась кровь наших товарищей (2 студента было убито), когда нагайки свистали над головами их, в этих событиях нанесено было позорное оскорбление всей русской интеллигентной молодежи. Казанские студенты, неужели мы не встанем на защиту попранных прав наших университетов, неужели не выразим нашего протеста перед разыгравшейся во всю ширь реакцией? Мы верим в казанское студенчество, и мы зовем его на открытый протест в стенах университета". Уже первые строки петиции, поданной казанскими студентами ректору университета 4 декабря 1887 года, говорили о серьезности происходящего: "Собрало, нас сюда не что иное, как сознание невозможности всех условий, в которые поставлены русская жизнь вообще и студенческая в частности". </w:t>
      </w:r>
      <w:r>
        <w:rPr>
          <w:rStyle w:val="FootnoteCharacters"/>
          <w:rStyle w:val="FootnoteAnchor"/>
          <w:color w:val="000000"/>
        </w:rPr>
        <w:footnoteReference w:id="4"/>
      </w:r>
    </w:p>
    <w:p>
      <w:pPr>
        <w:pStyle w:val="Normal"/>
        <w:ind w:firstLine="709"/>
        <w:rPr/>
      </w:pPr>
      <w:r>
        <w:rPr/>
        <w:t>Как было написано в полицейском отчёте в конце 1887 года в Казани "…образовался кружок крайне вредного направления, к которому принадлежали брат Натана Богораза, Лазарь Богораз, брат казнённого Александра Ульянова - студент Казанского университета Владимир Ульянов. Кружок этот… поддерживал сношения с петербургскими кружками противоправительственного направления". Подобные кружки, столь неприятные Охранному Отделению, возникали по инициативе наиболее "активных" студентов во многих учебных заведениях. Такие студенты распространяли листовки, устраивали сходки, конспиративные совещания.</w:t>
      </w:r>
    </w:p>
    <w:p>
      <w:pPr>
        <w:pStyle w:val="Normal"/>
        <w:ind w:firstLine="709"/>
        <w:rPr/>
      </w:pPr>
      <w:r>
        <w:rPr/>
        <w:t xml:space="preserve">Власти были встревожены дружным выступлениями студентов. К Казанскому университету были вызваны полиция и войска. Несмотря на это сходка продолжалась четыре часа. В знак протеста против разгона сходки, а также отклонения студенческой петиции, 99 студентов перед уходом из актового зала бросили на стол перед кафедрой свои входные билеты. Одним из первых, по свидетельству биографических источников Ленина, отдал свой входной билет Володя Ульянов. За активное участие в сходке и революционное выступление В.И. Ульянов был исключён из университета, а в ночь с 4 на 5 декабря 1887 года арестован на квартире по Ново-Комиссариатской улице (Комлева/Муштари, 15). Ильича повезли в участок. В кутузке Владимир Ильич томился не очень долго: всех арестованных студентов выслали из Казани на "родину". Уже через два дня - 7 декабря 1887 года он выехал в Кокушкино под негласный надзор полиции. Причём, сюда его выслали, учитывая, что на родине у Владимира Ульянова никого не осталось, а Кокушкино ещё считалось имением его тёток по матери, да и там уже находилась под негласным надзором его сестра Анна, в связи с участием по делу о цареубийстве 1 марта 1887 года. Сюда Ленин выехал с матерью и младшей сестрой Марией Ильиничной. Проводив сына в деревню, Мария Александровна вернулась в Казань, но через неделю вместе с детьми она также поселилась в Кокушкино. Для жилья был использован флигель. Володя занял в нём угловую комнату, выходившую окнами на север. </w:t>
      </w:r>
      <w:r>
        <w:rPr>
          <w:rStyle w:val="FootnoteCharacters"/>
          <w:rStyle w:val="FootnoteAnchor"/>
          <w:color w:val="000000"/>
        </w:rPr>
        <w:footnoteReference w:id="5"/>
      </w:r>
    </w:p>
    <w:p>
      <w:pPr>
        <w:pStyle w:val="Normal"/>
        <w:ind w:firstLine="709"/>
        <w:rPr/>
      </w:pPr>
      <w:r>
        <w:rPr/>
        <w:t>Позднее ещё одна группа студентов покинула Казанский университет в знак протеста против репрессий. В числе добровольно ушедших из университета был двоюродный брат Ленина, Владимир Александрович Ардашев.</w:t>
      </w:r>
    </w:p>
    <w:p>
      <w:pPr>
        <w:pStyle w:val="Normal"/>
        <w:ind w:firstLine="709"/>
        <w:rPr/>
      </w:pPr>
      <w:r>
        <w:rPr/>
        <w:t>В Кокушкино Володя Ульянов жил до осени 1888 года. Там он много читал; во флигеле, где он поселился, стоял книжный шкаф покойного дяди, очень начитанного человека, и будущий Ленин просто поглощал книги по общественным вопросам, выискивая ценные статьи в старых журналах.</w:t>
      </w:r>
    </w:p>
    <w:p>
      <w:pPr>
        <w:pStyle w:val="Normal"/>
        <w:ind w:firstLine="709"/>
        <w:rPr/>
      </w:pPr>
      <w:r>
        <w:rPr/>
        <w:t>Осенью 1888 года, Владимиру Ульянову разрешено было переехать в Казань, где он прожил всю зиму 1888-1889 гг.</w:t>
      </w:r>
    </w:p>
    <w:p>
      <w:pPr>
        <w:pStyle w:val="Normal"/>
        <w:ind w:firstLine="709"/>
        <w:rPr/>
      </w:pPr>
      <w:r>
        <w:rPr/>
        <w:t>В 1889 семья Ульяновых переехала в Самару, где в руки Ленина попал так называемый указатель Н.Е. Федосеева - список марксистской литературы, рекомендованной для самообразования. С этого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w:t>
      </w:r>
    </w:p>
    <w:p>
      <w:pPr>
        <w:pStyle w:val="Normal"/>
        <w:ind w:firstLine="709"/>
        <w:rPr/>
      </w:pPr>
      <w:r>
        <w:rPr/>
      </w:r>
    </w:p>
    <w:p>
      <w:pPr>
        <w:pStyle w:val="Heading2"/>
        <w:ind w:hanging="0"/>
        <w:rPr/>
      </w:pPr>
      <w:r>
        <w:rPr/>
        <w:t>2. Начало революционной деятельности: марксистские кружки</w:t>
      </w:r>
    </w:p>
    <w:p>
      <w:pPr>
        <w:pStyle w:val="Normal"/>
        <w:ind w:firstLine="709"/>
        <w:rPr/>
      </w:pPr>
      <w:r>
        <w:rPr/>
      </w:r>
    </w:p>
    <w:p>
      <w:pPr>
        <w:pStyle w:val="Normal"/>
        <w:ind w:firstLine="709"/>
        <w:rPr/>
      </w:pPr>
      <w:r>
        <w:rPr/>
        <w:t xml:space="preserve">Осенью 1888 года Ульянову было разрешено вернуться в Казань. Здесь он вступил в один из марксистских кружков, организованных Н.Е. Федосеевым, где изучались и обсуждались сочинения К. Маркса, Ф. Энгельса и Г.В. Плеханова. Н.К. Крупская писала в "Правде" 11 апреля 1924 года: "Плеханова Владимир Ильич (Ленин) любил страстно. Плеханов сыграл крупную роль в развитии Владимира Ильича, помог ему найти правильный революционный путь, и потому Плеханов был долгое время окружен для него ореолом: всякое самое незначительное расхождение с Плехановым он переживал крайне болезненно. И после раскола партии он внимательно прислушивался к тому, что говорил Плеханов... ". </w:t>
      </w:r>
      <w:r>
        <w:rPr>
          <w:rStyle w:val="FootnoteCharacters"/>
          <w:rStyle w:val="FootnoteAnchor"/>
          <w:color w:val="000000"/>
        </w:rPr>
        <w:footnoteReference w:id="6"/>
      </w:r>
    </w:p>
    <w:p>
      <w:pPr>
        <w:pStyle w:val="Normal"/>
        <w:ind w:firstLine="709"/>
        <w:rPr/>
      </w:pPr>
      <w:r>
        <w:rPr/>
        <w:t>Некоторое время Ленин пытался заниматься сельским хозяйством в купленном его матерью имении в Алакаевке (83,5 десятины) в Самарской губернии. В советcкое время в этом селе был создан дом-музей Ленина, который функционирует до сих пор.</w:t>
      </w:r>
    </w:p>
    <w:p>
      <w:pPr>
        <w:pStyle w:val="Normal"/>
        <w:ind w:firstLine="709"/>
        <w:rPr/>
      </w:pPr>
      <w:r>
        <w:rPr/>
        <w:t>Осенью 1889 года семья Ульяновых переезжает в Самару, где Ленин также поддерживает связь с местными революционерами.</w:t>
      </w:r>
    </w:p>
    <w:p>
      <w:pPr>
        <w:pStyle w:val="Normal"/>
        <w:ind w:firstLine="709"/>
        <w:rPr/>
      </w:pPr>
      <w:r>
        <w:rPr/>
        <w:t xml:space="preserve">Однако Ленину все-таки удалось в 1891 году окончить (сдать все экзамены экстерном) юридический факультет Петроградского Университета. Было написано несколько прошений властям, чтобы ему позволили сдавать экзамены. Молодой Ульянов проявил невероятную усидчивость, жажду знаний, настойчивость, прилежание в изучении сложных юридических трудов и дисциплин в очень короткий срок. Он успешно сдал все экзамены. В анкете делегата X съезда РКП (б) 7.03.1921 г. в графе "бывшая профессия" Ленин указывал: "помощник присяжного поверенного 1891-1895, журналист 1893-1917". </w:t>
      </w:r>
      <w:r>
        <w:rPr>
          <w:rStyle w:val="FootnoteCharacters"/>
          <w:rStyle w:val="FootnoteAnchor"/>
          <w:color w:val="000000"/>
        </w:rPr>
        <w:footnoteReference w:id="7"/>
      </w:r>
      <w:r>
        <w:rPr/>
        <w:t xml:space="preserve"> С 1892 года Владимир Ильич работал в самарской адвокатуре и был помощником у Н.А. Хардина. Там он работал около двух лет, ведя в большинстве уголовные дела, проводил "казенные защиты". С 1893 года - работа в столичной адвокатуре помощником М.Ф. Волькенштейна.</w:t>
      </w:r>
    </w:p>
    <w:p>
      <w:pPr>
        <w:pStyle w:val="Normal"/>
        <w:ind w:firstLine="709"/>
        <w:rPr/>
      </w:pPr>
      <w:r>
        <w:rPr/>
        <w:t>Забегая вперед отметим, что после ссылки Ленина в Шушенское, он начинает проводить консультации местных крестьян, составлять за них юридические документы, естественно в тайне от властей. Также Ленин очень часто помогал своим товарищам однопартийцам по юридической части.</w:t>
      </w:r>
    </w:p>
    <w:p>
      <w:pPr>
        <w:pStyle w:val="Normal"/>
        <w:ind w:firstLine="709"/>
        <w:rPr/>
      </w:pPr>
      <w:r>
        <w:rPr/>
        <w:t xml:space="preserve">Однако по мере складывания его политических убеждений, он все критичнее относится к буржуазной адвокатуре, называя ее даже "интеллигентской сволочью". Нужно заметить, что юристов, а особенно адвокатов, всегда боялись монархи. Это не случайно, ведь революционными силами зачастую руководили именно адвокаты. Так было в Европе, во Франции, так случилось и в России в 1917 году. Адвокат, как представитель образованной части общества, всегда был прогрессивен по своей сути: он как юрист лучше других знал существующую государственную систему; адвокат мог грамотно организовать массу; адвокат в силу своей профессии одним из первых должен был впитывать в себя все новое, что рождается в обществе: новые законы, указы, судебные прецеденты, новые политические и правовые идеи. </w:t>
      </w:r>
      <w:r>
        <w:rPr>
          <w:rStyle w:val="FootnoteCharacters"/>
          <w:rStyle w:val="FootnoteAnchor"/>
          <w:color w:val="000000"/>
        </w:rPr>
        <w:footnoteReference w:id="8"/>
      </w:r>
    </w:p>
    <w:p>
      <w:pPr>
        <w:pStyle w:val="Normal"/>
        <w:ind w:firstLine="709"/>
        <w:rPr/>
      </w:pPr>
      <w:r>
        <w:rPr/>
        <w:t>В 1893, оставив юриспруденцию, Ленин перебрался в Петербург, где вступил в марксистский студенческий кружок Технологического института.</w:t>
      </w:r>
    </w:p>
    <w:p>
      <w:pPr>
        <w:pStyle w:val="Normal"/>
        <w:ind w:firstLine="709"/>
        <w:rPr/>
      </w:pPr>
      <w:r>
        <w:rPr/>
        <w:t>В 1894 появилась одна из первых работ Ленина "Что такое "друзья народа" и как они воюют против социал-демократов", в которой утверждалось, что путь к социализму лежит через рабочее движение, возглавляемое пролетариатом.</w:t>
      </w:r>
    </w:p>
    <w:p>
      <w:pPr>
        <w:pStyle w:val="Normal"/>
        <w:ind w:firstLine="709"/>
        <w:rPr/>
      </w:pPr>
      <w:r>
        <w:rPr/>
        <w:t>В Петербурге Лениным были написаны работы по проблемам марксистской политэкономии, истории русского освободительного движения, истории капиталистической эволюции русской пореформенной деревни и промышленности. Часть из них была издана легально.</w:t>
      </w:r>
    </w:p>
    <w:p>
      <w:pPr>
        <w:pStyle w:val="Normal"/>
        <w:ind w:firstLine="709"/>
        <w:rPr/>
      </w:pPr>
      <w:r>
        <w:rPr/>
        <w:t>В это время он также разрабатывал программу социал-демократической партии.</w:t>
      </w:r>
    </w:p>
    <w:p>
      <w:pPr>
        <w:pStyle w:val="Normal"/>
        <w:ind w:firstLine="709"/>
        <w:rPr/>
      </w:pPr>
      <w:r>
        <w:rPr/>
        <w:t xml:space="preserve">Деятельность В.И. Ленина как публициста и исследователя развития капитализма в России на основе обширных статистических материалов делает его известным среди социал-демократов и оппозиционно настроенных либеральных деятелей, а также во многих других кругах российского общества. </w:t>
      </w:r>
      <w:r>
        <w:rPr>
          <w:rStyle w:val="FootnoteCharacters"/>
          <w:rStyle w:val="FootnoteAnchor"/>
          <w:color w:val="000000"/>
        </w:rPr>
        <w:footnoteReference w:id="9"/>
      </w:r>
    </w:p>
    <w:p>
      <w:pPr>
        <w:pStyle w:val="Normal"/>
        <w:ind w:firstLine="709"/>
        <w:rPr/>
      </w:pPr>
      <w:r>
        <w:rPr/>
        <w:t>В мае 1895 года Ульянов едет за границу. Встречается в Швейцарии с Плехановым, участником группы "Освобождение труда" (туда входили: П.Б. Аксельрод (1883-1903), Л.Г. Дейч (1883-84, 1901-03), В.И. Засулич (1883-1903), В.И. Игнатов (1883-1884), Г.В. Плеханов (1883-1903), С.М. Ингерман (1888-1891).</w:t>
      </w:r>
    </w:p>
    <w:p>
      <w:pPr>
        <w:pStyle w:val="Normal"/>
        <w:ind w:firstLine="709"/>
        <w:rPr/>
      </w:pPr>
      <w:r>
        <w:rPr/>
        <w:t>Они договорились о совместном издании в 1896 в Женеве сборника "Работник". Созданный Лениным в 1895 Петербургский "Союз борьбы за освобождение рабочего класса" устанавливает тесную связь с группой "Освобождение труда". "Союз" избрал Плеханова своим представителем на Международный социалистический конгресс (1896, Лондон). Связь между ними ослабла после ареста Ленина, его ближайших товарищей и прихода к руководству "Союзом" "экономистов).</w:t>
      </w:r>
    </w:p>
    <w:p>
      <w:pPr>
        <w:pStyle w:val="Normal"/>
        <w:ind w:firstLine="709"/>
        <w:rPr/>
      </w:pPr>
      <w:r>
        <w:rPr/>
        <w:t xml:space="preserve">Важнейший этап деятельности группы "Освобождение труда" (1901-1903) протекал в рамках Заграничной лиги русской революционной социал-демократии, когда группа объединилась с ленинской "Искрой". Вначале это был период плодотворного сотрудничества Ленина и Плеханова, затем выявились между ними идейные разногласия (1901-1903), которые окончательно обострились после </w:t>
      </w:r>
      <w:r>
        <w:rPr>
          <w:lang w:val="en-US"/>
        </w:rPr>
        <w:t>II</w:t>
      </w:r>
      <w:r>
        <w:rPr/>
        <w:t xml:space="preserve"> съезда РСДРП, что привело к расколу российской социал-демократии на большевиков и меньшевиков. Ленин отмечал недостатки группы "Освобождение труда", которые, по его мнению, он усматривал в том, что группа не была связана с рабочим движением, что у её членов отсутствовали конкретный анализ особенностей развития капитализма в России и признание вытекающих особых задач российской социал-демократии в борьбе за создание партии нового типа, отличной от партий 2-го Интернационала. Члены группы не поняли, по мнению Ленина, что наступила эпоха империализма и пролетарских революций, не имели чёткого взгляда на взаимоотношения рабочего класса и крестьянства, рабочего класса и либеральной буржуазии, не учитывали роль пролетариата как гегемона в буржуазно-демократической революции.</w:t>
      </w:r>
    </w:p>
    <w:p>
      <w:pPr>
        <w:pStyle w:val="Normal"/>
        <w:ind w:firstLine="709"/>
        <w:rPr/>
      </w:pPr>
      <w:r>
        <w:rPr/>
        <w:t>Историческое значение группы "Освобождение труда" Ленин видел в том, что она идейно, теоретически основала российскую социал-демократию и сделала первый шаг навстречу рабочему движению. Заслугой группы "Освобождение труда" и прежде всего Г.В. Плеханова Ленин считал борьбу против народников, "экономистов", международного ревизионизма и анархизма, обоснование ею значения революционной теории в освободительном движении, то, что она раскрыла русским революционерам сущность научного социализма. Он указал на преемственность взглядов деятелей Петербургского "Союза борьбы" и членов группы "Освобождение труда" по многим принципиальным вопросам, назвал её представительницей революционно-марксистского течения в русской социал-демократии. Историю марксизма в России Ленин вёл, начиная с момента образования группы "Освобождение труда".</w:t>
      </w:r>
    </w:p>
    <w:p>
      <w:pPr>
        <w:pStyle w:val="Normal"/>
        <w:ind w:firstLine="709"/>
        <w:rPr/>
      </w:pPr>
      <w:r>
        <w:rPr/>
        <w:t xml:space="preserve">Группа "Освобождение труда" участвовала в создании газеты "Искра" и журнала "Заря", а также в подготовке </w:t>
      </w:r>
      <w:r>
        <w:rPr>
          <w:lang w:val="en-US"/>
        </w:rPr>
        <w:t>II</w:t>
      </w:r>
      <w:r>
        <w:rPr/>
        <w:t xml:space="preserve"> съезда РСДРП, где и заявила о прекращении своего самостоятельного существования (1903). </w:t>
      </w:r>
      <w:r>
        <w:rPr>
          <w:rStyle w:val="FootnoteCharacters"/>
          <w:rStyle w:val="FootnoteAnchor"/>
          <w:color w:val="000000"/>
        </w:rPr>
        <w:footnoteReference w:id="10"/>
      </w:r>
    </w:p>
    <w:p>
      <w:pPr>
        <w:pStyle w:val="Normal"/>
        <w:ind w:firstLine="709"/>
        <w:rPr/>
      </w:pPr>
      <w:r>
        <w:rPr/>
        <w:t>В мае 1895 года проездом из России в Швейцарию Ленин посетил Германию. В столице Германии Берлине B.И. Ленин пробыл тогда недолго - всего неделю. На обратном пути он задержался в Берлине на более длительное время - с первых чисел августа до середины сентября.</w:t>
      </w:r>
    </w:p>
    <w:p>
      <w:pPr>
        <w:pStyle w:val="Normal"/>
        <w:ind w:firstLine="709"/>
        <w:rPr/>
      </w:pPr>
      <w:r>
        <w:rPr/>
        <w:t>Большую часть своего времени Владимир Ильич проводил в библиотеках Берлина. Здесь он изучал труды Маркса и Энгельса, книги по истории международного рабочего движения, литературу о России, внимательно просматривал газеты и журналы того времени. Особенно частым гостем он был в тогдашней Королевской библиотеке на Унтер-ден-Линден, куда записался под своей фамилией - В.И. Ульянов. В абонементной карточке Ильича числится много книг. Среди них: Фридрих Энгельс - "Военный вопрос в Пруссии и немецкая рабочая партия", "Материалы для истории упразднения крепостного состояния помещичьих крестьян России..." в трех томах, А.И. Герцен - "Заговор 1825 года", П. Долгоруков - "Правда о России" и другие.</w:t>
      </w:r>
    </w:p>
    <w:p>
      <w:pPr>
        <w:pStyle w:val="Normal"/>
        <w:ind w:firstLine="709"/>
        <w:rPr/>
      </w:pPr>
      <w:r>
        <w:rPr/>
        <w:t>В Берлине В.И. Ленин посещал и другие библиотеки, бывал в театрах, на рабочих собраниях.</w:t>
      </w:r>
    </w:p>
    <w:p>
      <w:pPr>
        <w:pStyle w:val="Normal"/>
        <w:ind w:firstLine="709"/>
        <w:rPr/>
      </w:pPr>
      <w:r>
        <w:rPr/>
        <w:t>Находясь в Берлине, В.И. Ленин продолжал детально знакомиться с развитием немецкого рабочего движения. В те годы Социал-демократическая партия Германии имела большой авторитет среди трудящихся. Издаваемые немецкими социал-демократами газеты "Форвертс" и "Социал-демократ" сыграли определенную роль в повышении революционного сознания рабочих. В.И. Ленин хорошо знал эти газеты, внимательно читал публикуемые в них материалы, пристально следил за развитием рабочего движения.3 августа 1895 года в здании на Франкфуртер-аллее состоялось совещание Социал-демократической партии Германии. На этом совещании, где обсуждался вопрос о проекте аграрной программы, присутствовал В.И. Ленин. В середине сентября 1895 года В.И. Ленин выехал из Берлина в Россию. Перед отъездом один рабочий - социал-демократ, переплетчик по профессии, изготовил для П.И. Ленина специальный чемодан с двойным дном для перевозки нелегальной литературы в Россию. В.И. Ленин благополучно пересек границу. Несмотря на строгую проверку, царская охранка не сумела обнаружить в его чемодане запретную литературу, которую он вез с собой.</w:t>
      </w:r>
    </w:p>
    <w:p>
      <w:pPr>
        <w:pStyle w:val="Normal"/>
        <w:ind w:firstLine="709"/>
        <w:rPr/>
      </w:pPr>
      <w:r>
        <w:rPr/>
        <w:t xml:space="preserve">Позднее В.И. Ленин еще несколько раз бывал в Берлине. В январе 1908 года был гостем Розы Люксембург. В феврале 1912 года и январе 1914 года В.И. Ленин вновь побывал в Берлине, встречался с немецкими рабочими, социал-демократами, беседовал с ними. Чаще всего такие встречи проходили в берлинском районе Фридрихсхайн. </w:t>
      </w:r>
      <w:r>
        <w:rPr>
          <w:rStyle w:val="FootnoteCharacters"/>
          <w:rStyle w:val="FootnoteAnchor"/>
          <w:color w:val="000000"/>
        </w:rPr>
        <w:footnoteReference w:id="11"/>
      </w:r>
    </w:p>
    <w:p>
      <w:pPr>
        <w:pStyle w:val="Normal"/>
        <w:ind w:firstLine="709"/>
        <w:rPr/>
      </w:pPr>
      <w:r>
        <w:rPr/>
        <w:t xml:space="preserve">Еще осенью 1894 Ленин предложил план перехода от пропаганды разрозненных марксистских кружков к более широкой агитации среди рабочих. </w:t>
      </w:r>
      <w:r>
        <w:rPr>
          <w:rStyle w:val="FootnoteCharacters"/>
          <w:rStyle w:val="FootnoteAnchor"/>
          <w:color w:val="000000"/>
        </w:rPr>
        <w:footnoteReference w:id="12"/>
      </w:r>
    </w:p>
    <w:p>
      <w:pPr>
        <w:pStyle w:val="Normal"/>
        <w:ind w:firstLine="709"/>
        <w:rPr/>
      </w:pPr>
      <w:r>
        <w:rPr/>
        <w:t>В частности, во время стачек в декабре 1894 на Семянниковском заводе и в феврале 1895 в Петербургском порту организацией были изданы листовки.</w:t>
      </w:r>
    </w:p>
    <w:p>
      <w:pPr>
        <w:pStyle w:val="Normal"/>
        <w:ind w:firstLine="709"/>
        <w:rPr/>
      </w:pPr>
      <w:r>
        <w:rPr/>
        <w:t>В апреле - сентябре 1895 для установления связей с группой "Освобождение труда" Ленин был направлен за границу, где он встретился с Г.В. Плехановым и договорился с ним об издании сборника "Работник" и перевозе запрещённой литературы в Россию.</w:t>
      </w:r>
    </w:p>
    <w:p>
      <w:pPr>
        <w:pStyle w:val="Normal"/>
        <w:ind w:firstLine="709"/>
        <w:rPr/>
      </w:pPr>
      <w:r>
        <w:rPr/>
        <w:t>В ноябре 1895 была создана марксистская организация, получившая название "Союз борьбы" (декабрь 1895). "Союз борьбы за освобождение рабочего класса" - политическая организация социал-демократического направления. Руководила революционным и стачечным движением в Петербурге, распространением нелегальной литературы.</w:t>
      </w:r>
    </w:p>
    <w:p>
      <w:pPr>
        <w:pStyle w:val="Normal"/>
        <w:ind w:firstLine="709"/>
        <w:rPr/>
      </w:pPr>
      <w:r>
        <w:rPr/>
        <w:t>"Союз борьбы" поддерживал конспиративные связи с более чем 70 заводами и фабриками. Руководящий центр выполнял роль общегородского комитета (Ленин, Кржижановский, Старков, Ванеев, Мартов); три районные группы выполняли функции районных комитетов. "Союз борьбы" руководил стачечной борьбой в Петербурге, выпустив более 70 общественно-политических листовок.</w:t>
      </w:r>
    </w:p>
    <w:p>
      <w:pPr>
        <w:pStyle w:val="Normal"/>
        <w:ind w:firstLine="709"/>
        <w:rPr/>
      </w:pPr>
      <w:r>
        <w:rPr/>
        <w:t>Организацией были установлены связи с социал-демократией Москвы, Киева, Вильнюса, Н. Новгорода, Иваново-Вознесенска, Николаева, Екатеринослава и других городов.</w:t>
      </w:r>
    </w:p>
    <w:p>
      <w:pPr>
        <w:pStyle w:val="Normal"/>
        <w:ind w:firstLine="709"/>
        <w:rPr/>
      </w:pPr>
      <w:r>
        <w:rPr/>
        <w:t>В начале декабря 1895 года организация подготовила первый номер нелегальной социал-демократической газеты "Рабочее дело" со статьями Ленина.</w:t>
      </w:r>
    </w:p>
    <w:p>
      <w:pPr>
        <w:pStyle w:val="Normal"/>
        <w:ind w:firstLine="709"/>
        <w:rPr/>
      </w:pPr>
      <w:r>
        <w:rPr/>
        <w:t>В ночь с 8 (20) на 9 (21) декабря 1895 года полиция по доносу провокатора арестовала 57 членов "Союза борьбы": Ленина, Ванеева (у которого был захвачен готовый номер газеты), Запорожца, Кржижановского, Старкова, Шелгунова и других. Однако, деятельность не прекратилась. В новый руководящий центр вошли Сильвин, Радченко, Ляховский, Мартов.</w:t>
      </w:r>
    </w:p>
    <w:p>
      <w:pPr>
        <w:pStyle w:val="Normal"/>
        <w:ind w:firstLine="709"/>
        <w:rPr/>
      </w:pPr>
      <w:r>
        <w:rPr/>
        <w:t>5 (17) января 1896 прошли новые аресты (Ляховский, Мартов, Бабушкин, Пономарев и др.). Ленин, находясь в тюрьме, поддерживал связь с членами "Союза борьбы", писал листовки.</w:t>
      </w:r>
    </w:p>
    <w:p>
      <w:pPr>
        <w:pStyle w:val="Normal"/>
        <w:ind w:firstLine="709"/>
        <w:rPr/>
      </w:pPr>
      <w:r>
        <w:rPr/>
        <w:t>В 1896 году прошли стачки на многих предприятиях Петербурга. Во время крупнейшей забастовки текстильщиков (около 30 тыс. участников) организация издала 13 листовок; в частности, листовка "Рабочий праздник 1 мая", написанная Лениным, была отпечатана в 2000 экземпляров и распространена на 40 предприятиях.</w:t>
      </w:r>
    </w:p>
    <w:p>
      <w:pPr>
        <w:pStyle w:val="Normal"/>
        <w:ind w:firstLine="709"/>
        <w:rPr/>
      </w:pPr>
      <w:r>
        <w:rPr/>
        <w:t>В августе 1896 года полиция арестовала ещё около 30 членов "Союза борьбы" (Крупская, Сильвин, Ф.В. Ленгник и др.). По делу "Союза борьбы" всего было арестовано и привлечено к дознанию 251 чел., из них 170 рабочих.</w:t>
      </w:r>
    </w:p>
    <w:p>
      <w:pPr>
        <w:pStyle w:val="Normal"/>
        <w:ind w:firstLine="709"/>
        <w:rPr/>
      </w:pPr>
      <w:r>
        <w:rPr/>
        <w:t>В феврале 1897 года по "высочайшему повелению" 22 участника организации были сосланы в Восточную Сибирь, в Архангельскую и Вологодскую губернии, многие высланы из Петербурга под надзор полиции.</w:t>
      </w:r>
    </w:p>
    <w:p>
      <w:pPr>
        <w:pStyle w:val="Normal"/>
        <w:ind w:firstLine="709"/>
        <w:rPr/>
      </w:pPr>
      <w:r>
        <w:rPr/>
        <w:t>Вплоть до 1904 года именем "Союза борьбы" пользовались петербургские группы "берштейнианцев" и "экономистов", стремившихся ограничить рабочее движение лишь экономической борьбой (Тахтарёв и др.).</w:t>
      </w:r>
    </w:p>
    <w:p>
      <w:pPr>
        <w:pStyle w:val="Normal"/>
        <w:ind w:firstLine="709"/>
        <w:rPr/>
      </w:pPr>
      <w:r>
        <w:rPr/>
        <w:t>В 1897 году под влиянием этой организации появились "Союзы борьбы" в Екатеринославе и Киеве.</w:t>
      </w:r>
    </w:p>
    <w:p>
      <w:pPr>
        <w:pStyle w:val="Normal"/>
        <w:ind w:firstLine="709"/>
        <w:rPr/>
      </w:pPr>
      <w:r>
        <w:rPr/>
        <w:t xml:space="preserve">В 1896 году Плеханов от имени Петербургского "Союза борьбы" представлял российских социал-демократов на 4-м конгрессе 2-го Интернационала. В 1897 году - на Цюрихском международном конгрессе по законодательству об охране труда "Союза борьбы" представляли П.Б. Аксельрод и В.И. Засулич. </w:t>
      </w:r>
      <w:r>
        <w:rPr>
          <w:rStyle w:val="FootnoteCharacters"/>
          <w:rStyle w:val="FootnoteAnchor"/>
          <w:color w:val="000000"/>
        </w:rPr>
        <w:footnoteReference w:id="13"/>
      </w:r>
    </w:p>
    <w:p>
      <w:pPr>
        <w:pStyle w:val="Normal"/>
        <w:ind w:firstLine="709"/>
        <w:rPr/>
      </w:pPr>
      <w:r>
        <w:rPr/>
        <w:t>В декабре 1895 года, как и многие другие члены "Союза", Ульянов был арестован и после длительного содержания в тюрьме в 1897 году выслан на 3 года в село Шушенское Енисейской губернии, где в июле 1898 года женился на Н.К. Крупской. Она была дочерью офицера, слушательницей Бестужевских курсов, состоявшей одно время в переписке с Л.Н. Толстым. Крупская стала помощником и единомышленником Ленина на всю жизнь.</w:t>
      </w:r>
    </w:p>
    <w:p>
      <w:pPr>
        <w:pStyle w:val="Normal"/>
        <w:ind w:firstLine="709"/>
        <w:rPr/>
      </w:pPr>
      <w:r>
        <w:rPr/>
        <w:t>В ссылке он написал по собранному материалу книгу "Развитие капитализма в России", направленную против "легального марксизма" и народнических теорий.</w:t>
      </w:r>
    </w:p>
    <w:p>
      <w:pPr>
        <w:pStyle w:val="Normal"/>
        <w:ind w:firstLine="709"/>
        <w:rPr/>
      </w:pPr>
      <w:r>
        <w:rPr/>
        <w:t>Главный ленинский вывод из анализа российского капитализма сводился к тому, что "пролетариат имеет политическую силу, превышающую его долю в общей массе населения империи". В действительности российский пролетариат был слишком малочисленным и малограмотным, чтобы быть самостоятельной политической силой, у него не было даже опыта профсоюзной работы.</w:t>
      </w:r>
    </w:p>
    <w:p>
      <w:pPr>
        <w:pStyle w:val="Normal"/>
        <w:ind w:firstLine="709"/>
        <w:rPr/>
      </w:pPr>
      <w:r>
        <w:rPr/>
        <w:t>Во время ссылки было написано свыше 30 работ,</w:t>
      </w:r>
      <w:r>
        <w:rPr>
          <w:rStyle w:val="FootnoteCharacters"/>
          <w:rStyle w:val="FootnoteAnchor"/>
          <w:color w:val="000000"/>
        </w:rPr>
        <w:footnoteReference w:id="14"/>
      </w:r>
      <w:r>
        <w:rPr/>
        <w:t xml:space="preserve"> налажена связь с социал-демократами Петербурга, Москвы, Нижнего Новгорода, Воронежа и других городов.</w:t>
      </w:r>
    </w:p>
    <w:p>
      <w:pPr>
        <w:pStyle w:val="Normal"/>
        <w:ind w:firstLine="709"/>
        <w:rPr/>
      </w:pPr>
      <w:r>
        <w:rPr/>
        <w:t>К концу 90-х годов под псевдонимом "К. Тулин" В.И. Ульянов приобретает известность в марксистских кругах.</w:t>
      </w:r>
      <w:r>
        <w:br w:type="page"/>
      </w:r>
    </w:p>
    <w:p>
      <w:pPr>
        <w:pStyle w:val="Heading2"/>
        <w:ind w:hanging="0"/>
        <w:rPr/>
      </w:pPr>
      <w:r>
        <w:rPr/>
        <w:t>3. Ленин и образование РСДРП</w:t>
      </w:r>
    </w:p>
    <w:p>
      <w:pPr>
        <w:pStyle w:val="Normal"/>
        <w:ind w:firstLine="709"/>
        <w:rPr/>
      </w:pPr>
      <w:r>
        <w:rPr/>
      </w:r>
    </w:p>
    <w:p>
      <w:pPr>
        <w:pStyle w:val="Normal"/>
        <w:ind w:firstLine="709"/>
        <w:rPr/>
      </w:pPr>
      <w:r>
        <w:rPr/>
        <w:t>В 1898 году в Минске, в отсутствие лидеров Петербургского Союза борьбы, состоялся I съезд РСДРП, который "учредил" Российскую социал-демократическую рабочую партию, приняв Манифест.</w:t>
      </w:r>
    </w:p>
    <w:p>
      <w:pPr>
        <w:pStyle w:val="Normal"/>
        <w:ind w:firstLine="709"/>
        <w:rPr/>
      </w:pPr>
      <w:r>
        <w:rPr/>
        <w:t xml:space="preserve">"Манифест Российской социал-демократической рабочей партии" - декларация, провозгласившая основание социал-демократической партии и её цели. Ввиду отсутствия в то время в Петербурге теоретиков-марксистов для написания манифеста был привлечён П.Б. Струве, "легальный марксист". Окончательная редакция принадлежала С.И. Радченко, соратнику В.И. Ленина по Петербургскому "Союзу борьбы за освобождение рабочего класса". </w:t>
      </w:r>
      <w:r>
        <w:rPr>
          <w:rStyle w:val="FootnoteCharacters"/>
          <w:rStyle w:val="FootnoteAnchor"/>
          <w:color w:val="000000"/>
        </w:rPr>
        <w:footnoteReference w:id="15"/>
      </w:r>
      <w:r>
        <w:rPr/>
        <w:t xml:space="preserve"> Манифест издан в апреле 1898 отдельным листком. В нём указывалось, что РСДРП продолжает дело и традиции всего предшествовавшего революционного движения в России, но избирает другие пути и использует иные средства борьбы. Ближайшей задачей ставилось свержение самодержавия и завоевание политической свободы для народа. Решение этой задачи рассматривалось как необходимое условие для дальнейшей борьбы рабочего класса за социализм. Манифест подчёркивал решающую роль российского пролетариата в грядущей революции, рассматривал РСДРП как часть международного социал-демократического движения. Манифест имел большое значение как первый документ российской социал-демократии, определивший, хотя и в краткой, самой общей форме, демократические и социалистические задачи российского пролетариата и его партии. </w:t>
      </w:r>
      <w:r>
        <w:rPr>
          <w:rStyle w:val="FootnoteCharacters"/>
          <w:rStyle w:val="FootnoteAnchor"/>
          <w:color w:val="000000"/>
        </w:rPr>
        <w:footnoteReference w:id="16"/>
      </w:r>
      <w:r>
        <w:rPr/>
        <w:t xml:space="preserve"> "Мы признаем себя членами этой партии, - писал В.И. Ленин, - вполне разделяем основные идеи "Манифеста" и придаем ему важное значение, как открытому заявлению ее целей". </w:t>
      </w:r>
      <w:r>
        <w:rPr>
          <w:rStyle w:val="FootnoteCharacters"/>
          <w:rStyle w:val="FootnoteAnchor"/>
          <w:color w:val="000000"/>
        </w:rPr>
        <w:footnoteReference w:id="17"/>
      </w:r>
    </w:p>
    <w:p>
      <w:pPr>
        <w:pStyle w:val="Normal"/>
        <w:ind w:firstLine="709"/>
        <w:rPr/>
      </w:pPr>
      <w:r>
        <w:rPr/>
        <w:t>Все члены, избранного I съездом РСДРП, ЦК и большинство делегатов были тут же арестованы; многие представленные на съезде организации были разгромлены полицией. Находившиеся в сибирской ссылке руководители "Союза борьбы" решили объединить разбросанные по стране многочисленные социал-демократические организации и марксистские кружки с помощью газеты.</w:t>
      </w:r>
    </w:p>
    <w:p>
      <w:pPr>
        <w:pStyle w:val="Normal"/>
        <w:ind w:firstLine="709"/>
        <w:rPr/>
      </w:pPr>
      <w:r>
        <w:rPr/>
        <w:t>После окончания ссылки в феврале 1900 года Ленин, Мартов и А.Н. Потресов объезжают российские города, устанавливая связи с местными организациями.</w:t>
      </w:r>
    </w:p>
    <w:p>
      <w:pPr>
        <w:pStyle w:val="Normal"/>
        <w:ind w:firstLine="709"/>
        <w:rPr/>
      </w:pPr>
      <w:r>
        <w:rPr/>
        <w:t>После окончания ссылки в июле 1900 Ленин покидает Россию; живет в Мюнхене, Лондоне, Женеве. У него созревает свой план создания социал-демократической партии как организации профессиональных революционеров, ядром которой должна стать общероссийская политическая газета "Искра". Именно в это время (1902) впервые появляются статьи, подписанные партийным псевдонимом Ленин. Он становится одним из редакторов "Искры" и вместе с Плехановым и Мартовым готовит второй съезд Российской социал-демократической партии (РСДРП), который состоялся в июле-августе 1903 в Брюсселе-Лондоне.</w:t>
      </w:r>
    </w:p>
    <w:p>
      <w:pPr>
        <w:pStyle w:val="Normal"/>
        <w:ind w:firstLine="709"/>
        <w:rPr/>
      </w:pPr>
      <w:r>
        <w:rPr/>
        <w:t xml:space="preserve">29 июля 1900 года Ленин в Швейцарии проводит с Плехановым переговоры об издании газеты и теоретического журнала. </w:t>
      </w:r>
      <w:r>
        <w:rPr>
          <w:rStyle w:val="FootnoteCharacters"/>
          <w:rStyle w:val="FootnoteAnchor"/>
          <w:color w:val="000000"/>
        </w:rPr>
        <w:footnoteReference w:id="18"/>
      </w:r>
    </w:p>
    <w:p>
      <w:pPr>
        <w:pStyle w:val="Normal"/>
        <w:ind w:firstLine="709"/>
        <w:rPr/>
      </w:pPr>
      <w:r>
        <w:rPr/>
        <w:t>В редколлегию газеты, получившей название "Искра" (позже появился и журнал - "Заря"), вошли три представителя эмигрантской группы "Освобождение труда" - Плеханов, П.Б. Аксельрод и В.И. Засулич и три представителя "Союза борьбы" - Ленин, Мартов и Потресов. В среднем тираж газеты составлял 8000 экземпляров, а некоторых номеров - до 10000 экземпляров. Распространению газеты способствовало созданию сети подпольных организаций на территории Российской империи.</w:t>
      </w:r>
    </w:p>
    <w:p>
      <w:pPr>
        <w:pStyle w:val="Normal"/>
        <w:ind w:firstLine="709"/>
        <w:rPr/>
      </w:pPr>
      <w:r>
        <w:rPr/>
        <w:t>В декабре 1901 года Ленин впервые подписал псевдонимом "Ленин" одну из своих статей напечатанных в "Искре".</w:t>
      </w:r>
    </w:p>
    <w:p>
      <w:pPr>
        <w:pStyle w:val="Normal"/>
        <w:ind w:firstLine="709"/>
        <w:rPr/>
      </w:pPr>
      <w:r>
        <w:rPr/>
        <w:t>В 1902 году в работе "Что делать? Наболевшие вопросы нашего движения" Ленин выступил с собственной концепцией партии, которую он видел централизованной боевой организацией. В этой статье он пишет: "Дайте нам организацию революционеров, и мы перевернём Россию!".</w:t>
      </w:r>
    </w:p>
    <w:p>
      <w:pPr>
        <w:pStyle w:val="Normal"/>
        <w:ind w:firstLine="709"/>
        <w:rPr/>
      </w:pPr>
      <w:r>
        <w:rPr/>
      </w:r>
    </w:p>
    <w:p>
      <w:pPr>
        <w:pStyle w:val="Heading2"/>
        <w:ind w:hanging="0"/>
        <w:rPr/>
      </w:pPr>
      <w:r>
        <w:rPr/>
        <w:t>4. Участие Ленина в работе II съезда РСДРП (1903 год)</w:t>
      </w:r>
    </w:p>
    <w:p>
      <w:pPr>
        <w:pStyle w:val="Normal"/>
        <w:ind w:firstLine="709"/>
        <w:rPr/>
      </w:pPr>
      <w:r>
        <w:rPr/>
      </w:r>
    </w:p>
    <w:p>
      <w:pPr>
        <w:pStyle w:val="Normal"/>
        <w:ind w:firstLine="709"/>
        <w:rPr/>
      </w:pPr>
      <w:r>
        <w:rPr/>
        <w:t xml:space="preserve">С 17 июля по 10 августа 1903 года в Лондоне проходил II съезд РСДРП. До 24 июля (6 августа) работал в Брюсселе, но бельгийская полиция вынудила делегатов покинуть страну; съезд перенёс свои заседания в Лондон. Всего было 37 заседаний (13 - в Брюсселе и 24 - в Лондоне). Созыв съезда явился результатом огромной работы по объединению русской революционной социал-демократии, проведённой редакцией и организацией "Искры". На съезде были представлены 26 организаций: группа "Освобождение труда", русская организация "Искры", Петербургский комитет, Петербургская рабочая организация, Московский комитет, Харьковский комитет, Киевский комитет, Одесский комитет, Николаевский комитет, Крымский союз, Донской комитет, Союз горнозаводских рабочих, Екатеринославский комитет, Саратовский комитет, Тифлисский комитет, Бакинский комитет, Батумский комитет, Уфимский комитет, Северный рабочий союз, Сибирский союз, Тульский комитет, заграничный комитет Бунда, ЦК Бунда, "Заграничная лига русской революционной социал-демократии", "Заграничный союз русских социал-демократов", группа "Южный рабочий". Всего участвовало 43 делегата с 51 решающим голосом (так как многие комитеты не могли прислать нужного числа депутатов, некоторые депутаты имели по два мандата) и 14 делегатов с совещательным голосом, представлявших несколько тысяч членов партии. Ленин принимал активное участие в подготовке съезда не только своими статьями в "Искре" и "Заре"; ещё с лета 1901 года вместе с Плехановым он работал над проектом программы партии, подготовил проект устава. </w:t>
      </w:r>
      <w:r>
        <w:rPr>
          <w:rStyle w:val="FootnoteCharacters"/>
          <w:rStyle w:val="FootnoteAnchor"/>
          <w:color w:val="000000"/>
        </w:rPr>
        <w:footnoteReference w:id="19"/>
      </w:r>
    </w:p>
    <w:p>
      <w:pPr>
        <w:pStyle w:val="Normal"/>
        <w:ind w:firstLine="709"/>
        <w:rPr/>
      </w:pPr>
      <w:r>
        <w:rPr/>
        <w:t xml:space="preserve">Программа состояла из двух частей - программы-минимум и программы-максимум. Первая предполагала свержение царизма и установление демократической республики, уничтожение остатков крепостничества в деревне, в частности возвращение крестьянам земель, отрезанных у них помещиками при отмене крепостного права (так называемых "отрезков"), введение восьмичасового рабочего дня, признание права наций на самоопределение и установление равноправия наций. Программа-максимум определяла конечную цель партии - построение социалистического общества и условия достижения этой цели - социалистическую революцию и диктатуру пролетариата. </w:t>
      </w:r>
      <w:r>
        <w:rPr>
          <w:rStyle w:val="FootnoteCharacters"/>
          <w:rStyle w:val="FootnoteAnchor"/>
          <w:color w:val="000000"/>
        </w:rPr>
        <w:footnoteReference w:id="20"/>
      </w:r>
    </w:p>
    <w:p>
      <w:pPr>
        <w:pStyle w:val="Normal"/>
        <w:ind w:firstLine="709"/>
        <w:rPr/>
      </w:pPr>
      <w:r>
        <w:rPr/>
        <w:t xml:space="preserve">На самом съезде Ленин был избран в бюро, работал в программной, организационной и мандатной комиссиях, председательствовал на ряде заседаний и выступал почти по всем вопросам повестки дня. </w:t>
      </w:r>
      <w:r>
        <w:rPr>
          <w:rStyle w:val="FootnoteCharacters"/>
          <w:rStyle w:val="FootnoteAnchor"/>
          <w:color w:val="000000"/>
        </w:rPr>
        <w:footnoteReference w:id="21"/>
      </w:r>
    </w:p>
    <w:p>
      <w:pPr>
        <w:pStyle w:val="Normal"/>
        <w:ind w:firstLine="709"/>
        <w:rPr/>
      </w:pPr>
      <w:r>
        <w:rPr/>
        <w:t>К участию в съезде были приглашены как организации, солидарные с "Искрой" (и называвшиеся "искровскими"), так и не разделявшие её позицию. В ходе обсуждения программы возникла полемика между сторонниками "Искры" с одной стороны и "экономистами" (для которых оказалось неприемлемым положение о диктатуре пролетариата) и Бундом (по национальному вопросу) - с другой; в результате 2 "экономиста", а позже и 5 бундовцев покинули съезд.</w:t>
      </w:r>
    </w:p>
    <w:p>
      <w:pPr>
        <w:pStyle w:val="Normal"/>
        <w:ind w:firstLine="709"/>
        <w:rPr/>
      </w:pPr>
      <w:r>
        <w:rPr/>
        <w:t xml:space="preserve">Но обсуждение устава партии, 1-го пункта, определявшего понятие члена партии, обнаружило разногласия и среди самих искровцев, разделившихся на "твёрдых" - сторонников Ленина и "мягких" - сторонников Мартова. "В моем проекте, - писал Ленин после съезда, - это определение было таково: "Членом Российской социал-демократической рабочей партии считается всякий, признающий ее программу и поддерживающий партию как материальными средствами, так и личным участием в одной из партийных организаций". Мартов же вместо подчеркнутых слов предлагал сказать: "работой под контролем и руководством одной из партийных организаций... Мы доказывали, что необходимо сузить понятие члена партии для отделения работающих от болтающих, для устранения организационного хаоса, для устранения такого безобразия и такой нелепости, чтобы могли быть организации, состоящие из членов партии, но не являющиеся партийными организациями, и т.д. Мартов стоял за расширение партии и говорил о широком классовом движении, требующем широкой - расплывчатой организации и т.д... "Под контролем и руководством", - говорил я, - означают на деле не больше и не меньше, как: без всякого контроля и без всякого руководства". </w:t>
      </w:r>
      <w:r>
        <w:rPr>
          <w:rStyle w:val="FootnoteCharacters"/>
          <w:rStyle w:val="FootnoteAnchor"/>
          <w:color w:val="000000"/>
        </w:rPr>
        <w:footnoteReference w:id="22"/>
      </w:r>
    </w:p>
    <w:p>
      <w:pPr>
        <w:pStyle w:val="Normal"/>
        <w:ind w:firstLine="709"/>
        <w:rPr/>
      </w:pPr>
      <w:r>
        <w:rPr/>
        <w:t xml:space="preserve">Противники Ленина усматривали в его формулировке попытку создать не партию рабочего класса, а секту заговорщиков. </w:t>
      </w:r>
      <w:r>
        <w:rPr>
          <w:rStyle w:val="FootnoteCharacters"/>
          <w:rStyle w:val="FootnoteAnchor"/>
          <w:color w:val="000000"/>
        </w:rPr>
        <w:footnoteReference w:id="23"/>
      </w:r>
      <w:r>
        <w:rPr/>
        <w:t xml:space="preserve"> Предложенная Мартовым формулировка 1-го пункта была поддержана 28 голосами против 22 при 1 воздержавшемся; но после ухода бундовцев и экономистов группа Ленина получила большинство при выборах в ЦК партии. Это случайное, как показали дальнейшие события, обстоятельство навсегда разделило партию на "большевиков" и "меньшевиков".</w:t>
      </w:r>
    </w:p>
    <w:p>
      <w:pPr>
        <w:pStyle w:val="Normal"/>
        <w:ind w:firstLine="709"/>
        <w:rPr/>
      </w:pPr>
      <w:r>
        <w:rPr/>
        <w:t xml:space="preserve">Но, по существу, раскололи искровцев не споры об уставе, а выборы редакции "Искры". </w:t>
      </w:r>
      <w:r>
        <w:rPr>
          <w:rStyle w:val="FootnoteCharacters"/>
          <w:rStyle w:val="FootnoteAnchor"/>
          <w:color w:val="000000"/>
        </w:rPr>
        <w:footnoteReference w:id="24"/>
      </w:r>
      <w:r>
        <w:rPr/>
        <w:t xml:space="preserve"> С самого начала в редколлегии не было взаимопонимания между давно оторванными от России и от рабочего движения представителями группы "Освобождение труда" и молодыми петербужцами. Спорные вопросы не решались, поскольку раскалывали редколлегию на две равные части. Ещё задолго до съезда Ленин пытался решить проблему, предложив ввести в редколлегию Л.Д. Троцкого в качестве седьмого члена. Но предложение, поддержанное даже Аксельродом и Засулич, было решительно отвергнуто Плехановым. </w:t>
      </w:r>
      <w:r>
        <w:rPr>
          <w:rStyle w:val="FootnoteCharacters"/>
          <w:rStyle w:val="FootnoteAnchor"/>
          <w:color w:val="000000"/>
        </w:rPr>
        <w:footnoteReference w:id="25"/>
      </w:r>
      <w:r>
        <w:rPr/>
        <w:t xml:space="preserve"> Неуступчивость Плеханова побудила Ленина избрать другой путь: сократить редакцию до трех человек. Съезду - в тот момент, когда сторонники Ленина уже составляли большинство, - была предложена редколлегия в составе Плеханова, Мартова и Ленина. "Политическим руководителем "Искры", - свидетельствует Троцкий, - был Ленин. Главной публицистической силой газеты был Мартов". </w:t>
      </w:r>
      <w:r>
        <w:rPr>
          <w:rStyle w:val="FootnoteCharacters"/>
          <w:rStyle w:val="FootnoteAnchor"/>
          <w:color w:val="000000"/>
        </w:rPr>
        <w:footnoteReference w:id="26"/>
      </w:r>
      <w:r>
        <w:rPr/>
        <w:t xml:space="preserve"> И тем не менее удаление из редакции пусть и мало работающих, но уважаемых и заслуженных "стариков" и Мартову, и самому Троцкому показалось неоправданной жестокостью. </w:t>
      </w:r>
      <w:r>
        <w:rPr>
          <w:rStyle w:val="FootnoteCharacters"/>
          <w:rStyle w:val="FootnoteAnchor"/>
          <w:color w:val="000000"/>
        </w:rPr>
        <w:footnoteReference w:id="27"/>
      </w:r>
      <w:r>
        <w:rPr/>
        <w:t xml:space="preserve"> Съезд небольшим большинством поддержал предложение Ленина, но Мартов отказался работать в редколлегии; его сторонники, среди которых оказался теперь и Троцкий, объявили бойкот "ленинскому" ЦК и отказались сотрудничать в "Искре". Ленину ничего не оставалось, как выйти из редакции; оставшийся в одиночестве Плеханов восстановил прежнюю редколлегию, но уже без Ленина, - "Искра" стала печатным органом фракции меньшевиков.</w:t>
      </w:r>
    </w:p>
    <w:p>
      <w:pPr>
        <w:pStyle w:val="Normal"/>
        <w:ind w:firstLine="709"/>
        <w:rPr/>
      </w:pPr>
      <w:r>
        <w:rPr/>
        <w:t>После съезда обеим фракциям пришлось создавать собственные структуры; при этом обнаружилось, что съездовское меньшинство имеет за собой поддержку большинства членов партии. Большевики же остались без печатного органа, что мешало им не только пропагандировать свои взгляды, но и отвечать на резкую критику оппонентов, - лишь в декабре 1904 года была создана газета "Вперёд", ненадолго ставшая печатным органом ленинцев.</w:t>
      </w:r>
    </w:p>
    <w:p>
      <w:pPr>
        <w:pStyle w:val="Normal"/>
        <w:ind w:firstLine="709"/>
        <w:rPr/>
      </w:pPr>
      <w:r>
        <w:rPr/>
        <w:t xml:space="preserve">Ненормальное положение, сложившееся в партии, побуждало Ленина в письмах в ЦК (в ноябре 1903 года) и Совет партии (в январе 1904 года) </w:t>
      </w:r>
      <w:r>
        <w:rPr>
          <w:rStyle w:val="FootnoteCharacters"/>
          <w:rStyle w:val="FootnoteAnchor"/>
          <w:color w:val="000000"/>
        </w:rPr>
        <w:footnoteReference w:id="28"/>
      </w:r>
      <w:r>
        <w:rPr/>
        <w:t xml:space="preserve"> настаивать на созыве партийного съезда. Не найдя поддержки со стороны оппозиции, фракция большевиков в конце концов взяла инициативу на себя.</w:t>
      </w:r>
      <w:r>
        <w:rPr>
          <w:rStyle w:val="FootnoteCharacters"/>
          <w:rStyle w:val="FootnoteAnchor"/>
          <w:color w:val="000000"/>
        </w:rPr>
        <w:footnoteReference w:id="29"/>
      </w:r>
    </w:p>
    <w:p>
      <w:pPr>
        <w:pStyle w:val="Normal"/>
        <w:ind w:firstLine="709"/>
        <w:rPr/>
      </w:pPr>
      <w:r>
        <w:rPr/>
        <w:t xml:space="preserve">На открывшийся в Лондоне 12 (25) апреля 1905 года III съезд РСДРП были приглашены все организации, но меньшевики от участия в нём отказались, объявили съезд незаконным и созвали в Женеве собственную конференцию, - раскол партии таким образом был оформлен. </w:t>
      </w:r>
      <w:r>
        <w:rPr>
          <w:rStyle w:val="FootnoteCharacters"/>
          <w:rStyle w:val="FootnoteAnchor"/>
          <w:color w:val="000000"/>
        </w:rPr>
        <w:footnoteReference w:id="30"/>
      </w:r>
    </w:p>
    <w:p>
      <w:pPr>
        <w:pStyle w:val="Normal"/>
        <w:ind w:firstLine="709"/>
        <w:rPr/>
      </w:pPr>
      <w:r>
        <w:rPr/>
        <w:t>Итак, II съезд РСДРП усилиями Ленина был расколот на две фракции: Плеханов и Мартов (меньшевики) склонялись к классической европейской социал-демократии, Ленин (большевики), основоположник партии нового типа, ратовал за строжайшую партийную дисциплину, безусловное подчинение меньшинства большинству, вертикальную структуру подчинения. Цель такой организации - не завоевание парламентского большинства, а захват власти вооруженным путем. Ставшая известной ленинская фраза "прежде, чем объединиться, надо решительно размежеваться" становится его принципом партийного строительства. В дальнейшем до Октябрьского переворота Ленин неоднократно размежевывался, откалывался, раскалывал политические фракции и группки.</w:t>
      </w:r>
    </w:p>
    <w:p>
      <w:pPr>
        <w:pStyle w:val="Normal"/>
        <w:ind w:firstLine="709"/>
        <w:rPr/>
      </w:pPr>
      <w:r>
        <w:rPr/>
        <w:t>В этой обстановке партийной борьбы возник термин "ленинизм".</w:t>
      </w:r>
    </w:p>
    <w:p>
      <w:pPr>
        <w:pStyle w:val="Normal"/>
        <w:ind w:firstLine="709"/>
        <w:rPr/>
      </w:pPr>
      <w:r>
        <w:rPr/>
        <w:t>Термин "ленинизм" впервые был введен Мартовым в 1904 для обозначения якобинских взглядов и методов в теории и практике революции. В советское время ленинизм определялся как творчески развитый марксизм применительно к эпохе империализма. Однако, согласно Марксу, смена одной экономической формации (в том числе и путем социальной ре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ская революция может произойти только в самых развитых капиталистических странах. Ленин, отвергая это марксово положение, создает теорию победы социалистической революции в "слабейшем звене империалистической цепи", в России. Маркс также считал не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w:t>
      </w:r>
    </w:p>
    <w:p>
      <w:pPr>
        <w:pStyle w:val="Normal"/>
        <w:ind w:firstLine="709"/>
        <w:rPr/>
      </w:pPr>
      <w:r>
        <w:rPr/>
        <w:t>Ленин не мог не видеть, что с предсказанием абсо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тической революции" (1905) утверждал, что, поскольку в России пролетариат является гегемоном буржуазно-демократической революции, это открывает путь к установлению "диктатуры пролетариата и крестьянства" и переходу к социалистической революции.</w:t>
      </w:r>
    </w:p>
    <w:p>
      <w:pPr>
        <w:pStyle w:val="Normal"/>
        <w:ind w:firstLine="709"/>
        <w:rPr/>
      </w:pPr>
      <w:r>
        <w:rPr/>
        <w:t>По словам Н.А. Бердяева, Ленин был теоретиком революции в отличие от Плеханова, теоретика марксизма. А революция для него являлась средством захвата политической власти в целях осуществления коммунистического эксперимента.</w:t>
      </w:r>
    </w:p>
    <w:p>
      <w:pPr>
        <w:pStyle w:val="Normal"/>
        <w:ind w:firstLine="709"/>
        <w:rPr/>
      </w:pPr>
      <w:r>
        <w:rPr/>
        <w:t>Отношение Ленина к власти удивительным образом роднит его и с Петром Великим и Николаем I, которые приписывали ей магические свойства волшебной палочки. Лени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w:t>
      </w:r>
      <w:r>
        <w:br w:type="page"/>
      </w:r>
    </w:p>
    <w:p>
      <w:pPr>
        <w:pStyle w:val="Heading2"/>
        <w:ind w:hanging="0"/>
        <w:rPr/>
      </w:pPr>
      <w:r>
        <w:rPr/>
        <w:t>Заключение</w:t>
      </w:r>
    </w:p>
    <w:p>
      <w:pPr>
        <w:pStyle w:val="Normal"/>
        <w:ind w:firstLine="709"/>
        <w:rPr/>
      </w:pPr>
      <w:r>
        <w:rPr/>
      </w:r>
    </w:p>
    <w:p>
      <w:pPr>
        <w:pStyle w:val="Normal"/>
        <w:ind w:firstLine="709"/>
        <w:rPr/>
      </w:pPr>
      <w:r>
        <w:rPr/>
        <w:t>Большинство биографов Ленина ограничивают свою задачу планами и деяниями этого человека. В рамках данной концепции и была составлена наша работа. Исторический Ленин - это портрет эпохи - смятенной, жестокой, обещающей, пугающей. Историзм не может быть обвинением или оправданием. Это принцип понимания, постижения давно ушедшего времени.</w:t>
      </w:r>
    </w:p>
    <w:p>
      <w:pPr>
        <w:pStyle w:val="Normal"/>
        <w:ind w:firstLine="709"/>
        <w:rPr/>
      </w:pPr>
      <w:r>
        <w:rPr/>
        <w:t>Когда мы слышим или читаем слово "Ленин", в нашем сознании возникает не только исторический феномен тотального эксперимента, но и конкретный образ, мысленный портрет человека, о котором хоть что-то знает, наверное, каждый человек на нашей планете. В первой главе нашей работы мы перечислили факты из детства и юности Ленина: где и как он учился, какими идеями увлекался, насколько глубоким было его образование.</w:t>
      </w:r>
    </w:p>
    <w:p>
      <w:pPr>
        <w:pStyle w:val="Normal"/>
        <w:ind w:firstLine="709"/>
        <w:rPr/>
      </w:pPr>
      <w:r>
        <w:rPr/>
        <w:t>Как выяснено, Ленин владел иностранными языками, знал западную духовную культуру, изучал историю, философию, марксизм, политэкономию, статистику, был успешен в области словесности.</w:t>
      </w:r>
    </w:p>
    <w:p>
      <w:pPr>
        <w:pStyle w:val="Normal"/>
        <w:ind w:firstLine="709"/>
        <w:rPr/>
      </w:pPr>
      <w:r>
        <w:rPr/>
        <w:t>Первое участие Ленина в студенческих выступлениях проходят в русле общероссийских выступлений.</w:t>
      </w:r>
    </w:p>
    <w:p>
      <w:pPr>
        <w:pStyle w:val="Normal"/>
        <w:ind w:firstLine="709"/>
        <w:rPr/>
      </w:pPr>
      <w:r>
        <w:rPr/>
        <w:t>Далее следует период участия в марксистских кружках, которые учили революционеров конспирации, дисциплине, преданности. Чем дольше юноша входил в жизнь подпольных кружков, тем сильнее революционная борьба (и ее следствия) становились целью его деятельности, формируют характер, взгляды и принципы.</w:t>
      </w:r>
    </w:p>
    <w:p>
      <w:pPr>
        <w:pStyle w:val="Normal"/>
        <w:ind w:firstLine="709"/>
        <w:rPr/>
      </w:pPr>
      <w:r>
        <w:rPr/>
        <w:t>О Ленине невозможно говорить вне его главного детища - его партии. Без нее он просто не был бы тем Лениным, которого мы пытаемся постичь сегодня. Может быть, в ленинизме идея мощной революционной организации является центральной. Во всяком случае, "заслуги" Ленина в ее формировании однозначны и бесспорны (о чем говорилось в третьей главе нашей работы).</w:t>
      </w:r>
    </w:p>
    <w:p>
      <w:pPr>
        <w:pStyle w:val="Normal"/>
        <w:ind w:firstLine="709"/>
        <w:rPr/>
      </w:pPr>
      <w:r>
        <w:rPr/>
        <w:t>Будучи приверженцем сильной, законспирированной и заговорщицкой организации, Ленин не мог долго терпеть классический социал-демократизм, который противился подобным стремлениям (отсюда возник раскол между меньшевиками и большевиками, о чем говорилось в четвертой главе нашей работы).</w:t>
      </w:r>
    </w:p>
    <w:p>
      <w:pPr>
        <w:pStyle w:val="Normal"/>
        <w:ind w:firstLine="709"/>
        <w:rPr/>
      </w:pPr>
      <w:r>
        <w:rPr/>
        <w:t>Главная историческая "заслуга" Ленина заключается не только в том, что он смог создать партию с жесткой организацией, но и в том, что оказался способным быстро вмонтировать ее в государственную систему.</w:t>
      </w:r>
      <w:r>
        <w:br w:type="page"/>
      </w:r>
    </w:p>
    <w:p>
      <w:pPr>
        <w:pStyle w:val="Heading2"/>
        <w:ind w:hanging="0"/>
        <w:rPr/>
      </w:pPr>
      <w:r>
        <w:rPr/>
        <w:t>Список использованной литературы</w:t>
      </w:r>
    </w:p>
    <w:p>
      <w:pPr>
        <w:pStyle w:val="Style18"/>
        <w:rPr>
          <w:rFonts w:ascii="Times New Roman" w:hAnsi="Times New Roman" w:cs="Times New Roman"/>
        </w:rPr>
      </w:pPr>
      <w:r>
        <w:rPr>
          <w:rFonts w:cs="Times New Roman" w:ascii="Times New Roman" w:hAnsi="Times New Roman"/>
        </w:rPr>
      </w:r>
    </w:p>
    <w:p>
      <w:pPr>
        <w:pStyle w:val="Style18"/>
        <w:rPr/>
      </w:pPr>
      <w:r>
        <w:rPr/>
        <w:t>1. Вишняков О. Бунт в Казанском университете /Родина. - 2010. - № 2. - С.35-36.</w:t>
      </w:r>
    </w:p>
    <w:p>
      <w:pPr>
        <w:pStyle w:val="Style18"/>
        <w:rPr/>
      </w:pPr>
      <w:r>
        <w:rPr/>
        <w:t>2. Волобуева П.В. В.И. Ленин // Политические деятели России 1917. биографический словарь. - М.: Вече, 1993, С.363-368.</w:t>
      </w:r>
    </w:p>
    <w:p>
      <w:pPr>
        <w:pStyle w:val="Style18"/>
        <w:rPr/>
      </w:pPr>
      <w:r>
        <w:rPr/>
        <w:t>3. Германская Демократическая Республика. Гл.13 Ленинские места в ГДР. - Политическое управление ГСВГ-1984, С.89-93.</w:t>
      </w:r>
    </w:p>
    <w:p>
      <w:pPr>
        <w:pStyle w:val="Style18"/>
        <w:rPr/>
      </w:pPr>
      <w:r>
        <w:rPr/>
        <w:t>4. Грудцына Л.Ю. Российской адвокатуре 140 лет: историческая ретроспектива // Адвокат. - № 10. - октябрь 2004. - С.33-39.</w:t>
      </w:r>
    </w:p>
    <w:p>
      <w:pPr>
        <w:pStyle w:val="Style18"/>
        <w:rPr/>
      </w:pPr>
      <w:r>
        <w:rPr/>
        <w:t>5. Даты жизни и деятельности В.И. Ленина /подготовил Л.Ф. Никольской // В.И. Ленин. Полн. собр. соч., Т.2. - М.: Издательство политической литературы, 1958. - 845 с.</w:t>
      </w:r>
    </w:p>
    <w:p>
      <w:pPr>
        <w:pStyle w:val="Style18"/>
        <w:rPr/>
      </w:pPr>
      <w:r>
        <w:rPr/>
        <w:t>6. Дойчер И. Вооруженный пророк. - М.: ООО "Пресс", 2006. - 467 с.</w:t>
      </w:r>
    </w:p>
    <w:p>
      <w:pPr>
        <w:pStyle w:val="Style18"/>
        <w:rPr/>
      </w:pPr>
      <w:r>
        <w:rPr/>
        <w:t>7. Елизарова-Ульянова А.И. Ленин Владимир Ильич // Деятели СССР и революционного движения России: энциклопедический словарь Гранат. - М.: Советская энциклопедия, 1989, С.496-502.</w:t>
      </w:r>
    </w:p>
    <w:p>
      <w:pPr>
        <w:pStyle w:val="Style18"/>
        <w:rPr/>
      </w:pPr>
      <w:r>
        <w:rPr/>
        <w:t>8. Жуйков Г. Группа "Освобождение труда". - М.: Изд. полит. лит., 1962. - 278 с.</w:t>
      </w:r>
    </w:p>
    <w:p>
      <w:pPr>
        <w:pStyle w:val="Style18"/>
        <w:rPr/>
      </w:pPr>
      <w:r>
        <w:rPr/>
        <w:t>9. История России XX - начала XXI века / А.С. Барсенков, А.И. Вдовин, С.В. Воронкова /</w:t>
      </w:r>
      <w:r>
        <w:rPr>
          <w:rFonts w:cs="Times New Roman" w:ascii="Times New Roman" w:hAnsi="Times New Roman"/>
        </w:rPr>
        <w:t xml:space="preserve"> </w:t>
      </w:r>
      <w:r>
        <w:rPr/>
        <w:t>Под ред. Л.В. Милова. - М.: Эксмо, 2007. - 960 с.</w:t>
      </w:r>
    </w:p>
    <w:p>
      <w:pPr>
        <w:pStyle w:val="Style18"/>
        <w:rPr/>
      </w:pPr>
      <w:r>
        <w:rPr/>
        <w:t>10. Костин А.Ф. Ленин - создатель партии нового типа. (1894-1904 гг.). - М.: Наука, 1970. - 256 с.</w:t>
      </w:r>
    </w:p>
    <w:p>
      <w:pPr>
        <w:pStyle w:val="Style18"/>
        <w:rPr/>
      </w:pPr>
      <w:r>
        <w:rPr/>
        <w:t>11. Крупская Н.К. Воспоминания о Ленине. - М.: Изд. полит. лит., 1957. - 236 с.</w:t>
      </w:r>
    </w:p>
    <w:p>
      <w:pPr>
        <w:pStyle w:val="Style18"/>
        <w:rPr/>
      </w:pPr>
      <w:r>
        <w:rPr/>
        <w:t>12. Ленин В.И. Рассказ о II съезде РСДРП /В.И. Ленин. Полн. собр. соч., 5 изд., Т.7. - М.: Издательство политической литературы, 1959, С.274-279.</w:t>
      </w:r>
    </w:p>
    <w:p>
      <w:pPr>
        <w:pStyle w:val="Style18"/>
        <w:rPr/>
      </w:pPr>
      <w:r>
        <w:rPr/>
        <w:t>13. Митропольский Д.К. Третий съезд РСДРП // Большая Советская энциклопедия.3 изд. В 30 тт. Т.26. /Под ред.А.М. Прохорова, 1977, С.453.</w:t>
      </w:r>
    </w:p>
    <w:p>
      <w:pPr>
        <w:pStyle w:val="Style18"/>
        <w:rPr/>
      </w:pPr>
      <w:r>
        <w:rPr/>
        <w:t>14. Первый съезд РСДРП. Март 1898 год. Документы и материалы. - М.: изд. Полит. лит., 1958. - 310 с.</w:t>
      </w:r>
    </w:p>
    <w:p>
      <w:pPr>
        <w:pStyle w:val="Style18"/>
        <w:rPr/>
      </w:pPr>
      <w:r>
        <w:rPr/>
        <w:t>15. Троцкий Л.Д. Моя жизнь. - М.: Взгляд, 2001. - 389 с.</w:t>
      </w:r>
    </w:p>
    <w:p>
      <w:pPr>
        <w:pStyle w:val="Style18"/>
        <w:rPr/>
      </w:pPr>
      <w:r>
        <w:rPr/>
        <w:t>16. Тютюкин С., Шелохаев В. Стратегия и тактика большевиков и меньшевиков в революции /Восток (Альманах). - N 12 (24), декабрь 2004. - С.34.</w:t>
      </w:r>
    </w:p>
    <w:p>
      <w:pPr>
        <w:pStyle w:val="Style18"/>
        <w:rPr/>
      </w:pPr>
      <w:r>
        <w:rPr/>
        <w:t>17. Шагинян М.С. Семья Ульяновых: Очерки. Статьи. воспоминания. - М.: Изд. Худож. лит., 1959. - 734 с.</w:t>
      </w:r>
    </w:p>
    <w:p>
      <w:pPr>
        <w:pStyle w:val="Style18"/>
        <w:rPr/>
      </w:pPr>
      <w:r>
        <w:rPr/>
        <w:t>18. Шаумян С.С. Второй съезд РСДРП // Большая Советская энциклопедия.3 изд. В 30 тт. Т.5. /Под ред.А.М. Прохорова, 1971, С.347.</w:t>
      </w:r>
    </w:p>
    <w:p>
      <w:pPr>
        <w:pStyle w:val="Style18"/>
        <w:rPr/>
      </w:pPr>
      <w:r>
        <w:rPr/>
        <w:t>19. Шахматов В.П. Адвокатская деятельность Владимира Ильича Ульянова (Ленина).1892-1914. -Красноярск: Красноярск. Книж. изд., 1968. - 218 с.</w:t>
      </w:r>
    </w:p>
    <w:p>
      <w:pPr>
        <w:pStyle w:val="Style18"/>
        <w:rPr/>
      </w:pPr>
      <w:r>
        <w:rPr/>
        <w:t>20. Штейн М.Г. Ульяновы и Ленины. Семейные тайны. - СПб.: Издательский дом "Нева", 2004. - 256 с.</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гинян М.С. Семья Ульяновых: Очерки. Статьи. воспоминания. - М.: Изд. Худож.лит., 1959, С.683.</w:t>
      </w:r>
    </w:p>
  </w:footnote>
  <w:footnote w:id="3">
    <w:p>
      <w:pPr>
        <w:pStyle w:val="Footnote"/>
        <w:rPr/>
      </w:pPr>
      <w:r>
        <w:rPr>
          <w:rStyle w:val="FootnoteCharacters"/>
        </w:rPr>
        <w:footnoteRef/>
      </w:r>
      <w:r>
        <w:rPr/>
        <w:t xml:space="preserve"> </w:t>
      </w:r>
      <w:r>
        <w:rPr/>
        <w:t>Елизарова-Ульянова А. И. Ленин Владимир Ильич //Деятели СССР и революционного движения России: энциклопедический словарь Гранат. - М.: Советская энциклопедия, 1989, С.498.</w:t>
      </w:r>
    </w:p>
  </w:footnote>
  <w:footnote w:id="4">
    <w:p>
      <w:pPr>
        <w:pStyle w:val="Footnote"/>
        <w:rPr/>
      </w:pPr>
      <w:r>
        <w:rPr>
          <w:rStyle w:val="FootnoteCharacters"/>
        </w:rPr>
        <w:footnoteRef/>
      </w:r>
      <w:r>
        <w:rPr/>
        <w:t>Вишняков О. Бунт в Казанском университете /Родина.- 2010.- № 2.- С.35.</w:t>
      </w:r>
    </w:p>
  </w:footnote>
  <w:footnote w:id="5">
    <w:p>
      <w:pPr>
        <w:pStyle w:val="Footnote"/>
        <w:rPr/>
      </w:pPr>
      <w:r>
        <w:rPr>
          <w:rStyle w:val="FootnoteCharacters"/>
        </w:rPr>
        <w:footnoteRef/>
      </w:r>
      <w:r>
        <w:rPr/>
        <w:t>Штейн М.Г. Ульяновы и Ленины. Семейные тайны. -СПб.: Издательский дом «Нева», 2004, С.56-57.</w:t>
      </w:r>
    </w:p>
  </w:footnote>
  <w:footnote w:id="6">
    <w:p>
      <w:pPr>
        <w:pStyle w:val="Footnote"/>
        <w:rPr/>
      </w:pPr>
      <w:r>
        <w:rPr>
          <w:rStyle w:val="FootnoteCharacters"/>
        </w:rPr>
        <w:footnoteRef/>
      </w:r>
      <w:r>
        <w:rPr/>
        <w:t xml:space="preserve"> </w:t>
      </w:r>
      <w:r>
        <w:rPr/>
        <w:t>Крупская Н. К. Воспоминания о Ленине.- М.: Изд. полит. лит., 1957, С.56.</w:t>
      </w:r>
    </w:p>
  </w:footnote>
  <w:footnote w:id="7">
    <w:p>
      <w:pPr>
        <w:pStyle w:val="Footnote"/>
        <w:rPr/>
      </w:pPr>
      <w:r>
        <w:rPr>
          <w:rStyle w:val="FootnoteCharacters"/>
        </w:rPr>
        <w:footnoteRef/>
      </w:r>
      <w:r>
        <w:rPr/>
        <w:t xml:space="preserve"> </w:t>
      </w:r>
      <w:r>
        <w:rPr/>
        <w:t>Шахматов В.П. Адвокатская деятельность Владимира Ильича Ульянова (Ленина). 1892-1914. –Красноярск: Красноярск. Книж. изд., 1968. С.3.</w:t>
      </w:r>
    </w:p>
  </w:footnote>
  <w:footnote w:id="8">
    <w:p>
      <w:pPr>
        <w:pStyle w:val="Footnote"/>
        <w:rPr/>
      </w:pPr>
      <w:r>
        <w:rPr>
          <w:rStyle w:val="FootnoteCharacters"/>
        </w:rPr>
        <w:footnoteRef/>
      </w:r>
      <w:r>
        <w:rPr/>
        <w:t xml:space="preserve"> </w:t>
      </w:r>
      <w:r>
        <w:rPr/>
        <w:t>Грудцына Л.Ю. Российской адвокатуре 140 лет: историческая ретроспектива // Адвокат.- № 10.- октябрь 2004.- С.34.</w:t>
      </w:r>
    </w:p>
  </w:footnote>
  <w:footnote w:id="9">
    <w:p>
      <w:pPr>
        <w:pStyle w:val="Footnote"/>
        <w:rPr/>
      </w:pPr>
      <w:r>
        <w:rPr>
          <w:rStyle w:val="FootnoteCharacters"/>
        </w:rPr>
        <w:footnoteRef/>
      </w:r>
      <w:r>
        <w:rPr/>
        <w:t xml:space="preserve"> </w:t>
      </w:r>
      <w:r>
        <w:rPr/>
        <w:t>История России XX - начала XXI века / А.С. Барсенков, А.И. Вдовин, С.В. Воронкова / Под ред. Л.В. Милова. - М.: Эксмо, 2007, С.468.</w:t>
      </w:r>
    </w:p>
  </w:footnote>
  <w:footnote w:id="10">
    <w:p>
      <w:pPr>
        <w:pStyle w:val="Footnote"/>
        <w:rPr/>
      </w:pPr>
      <w:r>
        <w:rPr>
          <w:rStyle w:val="FootnoteCharacters"/>
        </w:rPr>
        <w:footnoteRef/>
      </w:r>
      <w:r>
        <w:rPr/>
        <w:t xml:space="preserve"> </w:t>
      </w:r>
      <w:r>
        <w:rPr/>
        <w:t>Жуйков Г. Группа «Освобождение труда».- М.: Изд. полит. лит., 1962, С. 45-49.</w:t>
      </w:r>
    </w:p>
  </w:footnote>
  <w:footnote w:id="11">
    <w:p>
      <w:pPr>
        <w:pStyle w:val="Footnote"/>
        <w:rPr/>
      </w:pPr>
      <w:r>
        <w:rPr>
          <w:rStyle w:val="FootnoteCharacters"/>
        </w:rPr>
        <w:footnoteRef/>
      </w:r>
      <w:r>
        <w:rPr/>
        <w:t xml:space="preserve"> </w:t>
      </w:r>
      <w:r>
        <w:rPr/>
        <w:t>Германская Демократическая Республика. Гл.13 Ленинские места в ГДР.- Политическое управление ГСВГ-1984, С.89-93.</w:t>
      </w:r>
    </w:p>
  </w:footnote>
  <w:footnote w:id="12">
    <w:p>
      <w:pPr>
        <w:pStyle w:val="Footnote"/>
        <w:rPr/>
      </w:pPr>
      <w:r>
        <w:rPr>
          <w:rStyle w:val="FootnoteCharacters"/>
        </w:rPr>
        <w:footnoteRef/>
      </w:r>
      <w:r>
        <w:rPr/>
        <w:t>Даты жизни и деятельности В. И. Ленина /подготовил Л.Ф. Никольской // В. И. Ленин. Полн. собр. соч., Т.2.- М.: Издательство политической литературы, 1958, С. 660.</w:t>
      </w:r>
    </w:p>
  </w:footnote>
  <w:footnote w:id="13">
    <w:p>
      <w:pPr>
        <w:pStyle w:val="Footnote"/>
        <w:rPr/>
      </w:pPr>
      <w:r>
        <w:rPr>
          <w:rStyle w:val="FootnoteCharacters"/>
        </w:rPr>
        <w:footnoteRef/>
      </w:r>
      <w:r>
        <w:rPr/>
        <w:t xml:space="preserve"> </w:t>
      </w:r>
      <w:r>
        <w:rPr/>
        <w:t>Костин А.Ф.  Ленин - создатель партии нового типа. (1894-1904 гг.).- М.: Наука, 1970, С.67.</w:t>
      </w:r>
    </w:p>
  </w:footnote>
  <w:footnote w:id="14">
    <w:p>
      <w:pPr>
        <w:pStyle w:val="Footnote"/>
        <w:rPr/>
      </w:pPr>
      <w:r>
        <w:rPr>
          <w:rStyle w:val="FootnoteCharacters"/>
        </w:rPr>
        <w:footnoteRef/>
      </w:r>
      <w:r>
        <w:rPr/>
        <w:t xml:space="preserve"> </w:t>
      </w:r>
      <w:r>
        <w:rPr/>
        <w:t>Волобуева П.В. В.И. Ленин //Политические деятели России 1917. биографический словарь.- М.: Вече, 1993, С.367.</w:t>
      </w:r>
    </w:p>
  </w:footnote>
  <w:footnote w:id="15">
    <w:p>
      <w:pPr>
        <w:pStyle w:val="Footnote"/>
        <w:rPr/>
      </w:pPr>
      <w:r>
        <w:rPr>
          <w:rStyle w:val="FootnoteCharacters"/>
        </w:rPr>
        <w:footnoteRef/>
      </w:r>
      <w:r>
        <w:rPr/>
        <w:t xml:space="preserve"> </w:t>
      </w:r>
      <w:r>
        <w:rPr/>
        <w:t>Ленин В. И. Полн. собр. соч. 5 изд. Справочный том, Ч. 1.- М.: Издательство политической литературы, 1965, С. 349.</w:t>
      </w:r>
    </w:p>
  </w:footnote>
  <w:footnote w:id="16">
    <w:p>
      <w:pPr>
        <w:pStyle w:val="Footnote"/>
        <w:rPr/>
      </w:pPr>
      <w:r>
        <w:rPr>
          <w:rStyle w:val="FootnoteCharacters"/>
        </w:rPr>
        <w:footnoteRef/>
      </w:r>
      <w:r>
        <w:rPr/>
        <w:t xml:space="preserve"> </w:t>
      </w:r>
      <w:r>
        <w:rPr/>
        <w:t>Первый съезд РСДРП. Март 1898 год. Документы и материалы.- М.: изд. Полит. лит., 1958, С.5.</w:t>
      </w:r>
    </w:p>
  </w:footnote>
  <w:footnote w:id="17">
    <w:p>
      <w:pPr>
        <w:pStyle w:val="Endnote"/>
        <w:rPr/>
      </w:pPr>
      <w:r>
        <w:rPr>
          <w:rStyle w:val="FootnoteCharacters"/>
        </w:rPr>
        <w:footnoteRef/>
      </w:r>
      <w:r>
        <w:rPr/>
        <w:t xml:space="preserve"> </w:t>
      </w:r>
      <w:r>
        <w:rPr/>
        <w:t>Ленин В.И. Полн. собр. соч. 5 изд., Т. 4.- М.: Издательство политической литературы, 1958, С. 356.</w:t>
      </w:r>
    </w:p>
  </w:footnote>
  <w:footnote w:id="18">
    <w:p>
      <w:pPr>
        <w:pStyle w:val="Endnote"/>
        <w:rPr/>
      </w:pPr>
      <w:r>
        <w:rPr>
          <w:rStyle w:val="FootnoteCharacters"/>
        </w:rPr>
        <w:footnoteRef/>
      </w:r>
      <w:r>
        <w:rPr/>
        <w:t>Даты жизни и деятельности В. И. Ленина /подготовил Л.Ф. Никольской // В. И. Ленин. Полн. собр. соч., Т.4.- М.: Издательство политической литературы, 1958, С. 553.</w:t>
      </w:r>
    </w:p>
  </w:footnote>
  <w:footnote w:id="19">
    <w:p>
      <w:pPr>
        <w:pStyle w:val="Footnote"/>
        <w:rPr/>
      </w:pPr>
      <w:r>
        <w:rPr>
          <w:rStyle w:val="FootnoteCharacters"/>
        </w:rPr>
        <w:footnoteRef/>
      </w:r>
      <w:r>
        <w:rPr/>
        <w:t xml:space="preserve"> </w:t>
      </w:r>
      <w:r>
        <w:rPr/>
        <w:t xml:space="preserve">Шаумян С.С. Второй съезд РСДРП //Большая Советская энциклопедия. 3 изд. В 30 тт. Т.5. /Под ред. А.М. Прохорова, 1971, С.347. </w:t>
      </w:r>
    </w:p>
  </w:footnote>
  <w:footnote w:id="20">
    <w:p>
      <w:pPr>
        <w:pStyle w:val="Footnote"/>
        <w:rPr/>
      </w:pPr>
      <w:r>
        <w:rPr>
          <w:rStyle w:val="FootnoteCharacters"/>
        </w:rPr>
        <w:footnoteRef/>
      </w:r>
      <w:r>
        <w:rPr/>
        <w:t xml:space="preserve"> </w:t>
      </w:r>
      <w:r>
        <w:rPr/>
        <w:t xml:space="preserve">Шаумян С.С. Второй съезд РСДРП //Большая Советская энциклопедия. 3 изд. В 30 тт. Т.5. /Под ред. А.М. Прохорова, 1971, С.347. </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Ленин В.И. Рассказ о II съезде РСДРП /В.И. Ленин. Полн. собр. соч., 5 изд., Т. 7.- М.: Издательство политической литературы, 1959, С.278.</w:t>
      </w:r>
    </w:p>
  </w:footnote>
  <w:footnote w:id="23">
    <w:p>
      <w:pPr>
        <w:pStyle w:val="Footnote"/>
        <w:rPr/>
      </w:pPr>
      <w:r>
        <w:rPr>
          <w:rStyle w:val="FootnoteCharacters"/>
        </w:rPr>
        <w:footnoteRef/>
      </w:r>
      <w:r>
        <w:rPr/>
        <w:t xml:space="preserve"> </w:t>
      </w:r>
      <w:r>
        <w:rPr/>
        <w:t>Дойчер И. Вооруженный пророк. -М.: ООО «Пресс»,  2006, С. 92</w:t>
      </w:r>
    </w:p>
  </w:footnote>
  <w:footnote w:id="24">
    <w:p>
      <w:pPr>
        <w:pStyle w:val="Footnote"/>
        <w:rPr/>
      </w:pPr>
      <w:r>
        <w:rPr>
          <w:rStyle w:val="FootnoteCharacters"/>
        </w:rPr>
        <w:footnoteRef/>
      </w:r>
      <w:r>
        <w:rPr/>
        <w:t xml:space="preserve"> </w:t>
      </w:r>
      <w:r>
        <w:rPr/>
        <w:t>И. Дойчер считает, что именно споры о редколлегии в кулуарах съезда и возникшие на этой почве взаимные подозрения придали столь острый характер разногласиям по поводу устава. См.: Дойчер И. Вооруженный пророк. - М.: ООО «Пресс»,  2006, С. 90-92.</w:t>
      </w:r>
    </w:p>
  </w:footnote>
  <w:footnote w:id="25">
    <w:p>
      <w:pPr>
        <w:pStyle w:val="Footnote"/>
        <w:rPr/>
      </w:pPr>
      <w:r>
        <w:rPr>
          <w:rStyle w:val="FootnoteCharacters"/>
        </w:rPr>
        <w:footnoteRef/>
      </w:r>
      <w:r>
        <w:rPr/>
        <w:t xml:space="preserve"> </w:t>
      </w:r>
      <w:r>
        <w:rPr/>
        <w:t>Троцкий Л.Д. Моя жизнь.- М.: Взгляд, 2001, С. 154-159.</w:t>
      </w:r>
    </w:p>
  </w:footnote>
  <w:footnote w:id="26">
    <w:p>
      <w:pPr>
        <w:pStyle w:val="Footnote"/>
        <w:rPr/>
      </w:pPr>
      <w:r>
        <w:rPr>
          <w:rStyle w:val="FootnoteCharacters"/>
        </w:rPr>
        <w:footnoteRef/>
      </w:r>
      <w:r>
        <w:rPr/>
        <w:t xml:space="preserve"> </w:t>
      </w:r>
      <w:r>
        <w:rPr/>
        <w:t>Там же. С.154.</w:t>
      </w:r>
    </w:p>
  </w:footnote>
  <w:footnote w:id="27">
    <w:p>
      <w:pPr>
        <w:pStyle w:val="Footnote"/>
        <w:rPr/>
      </w:pPr>
      <w:r>
        <w:rPr>
          <w:rStyle w:val="FootnoteCharacters"/>
        </w:rPr>
        <w:footnoteRef/>
      </w:r>
      <w:r>
        <w:rPr/>
        <w:t xml:space="preserve"> </w:t>
      </w:r>
      <w:r>
        <w:rPr/>
        <w:t>Дойчер И. Вооруженный пророк. - М.: ООО «Пресс», 2006, С. 90-93.</w:t>
      </w:r>
    </w:p>
  </w:footnote>
  <w:footnote w:id="28">
    <w:p>
      <w:pPr>
        <w:pStyle w:val="Footnote"/>
        <w:rPr/>
      </w:pPr>
      <w:r>
        <w:rPr>
          <w:rStyle w:val="FootnoteCharacters"/>
        </w:rPr>
        <w:footnoteRef/>
      </w:r>
      <w:r>
        <w:rPr/>
        <w:t xml:space="preserve"> </w:t>
      </w:r>
      <w:r>
        <w:rPr/>
        <w:t xml:space="preserve">Шаумян С.С. Второй съезд РСДРП //Большая Советская энциклопедия. 3 изд. В 30 тт. Т.5. /Под ред. А.М. Прохорова, 1971, С.347. </w:t>
      </w:r>
    </w:p>
  </w:footnote>
  <w:footnote w:id="29">
    <w:p>
      <w:pPr>
        <w:pStyle w:val="Footnote"/>
        <w:rPr/>
      </w:pPr>
      <w:r>
        <w:rPr>
          <w:rStyle w:val="FootnoteCharacters"/>
        </w:rPr>
        <w:footnoteRef/>
      </w:r>
      <w:r>
        <w:rPr/>
        <w:t xml:space="preserve">  </w:t>
      </w:r>
      <w:r>
        <w:rPr/>
        <w:t xml:space="preserve">Митропольский Д.К. Третий съезд РСДРП // Большая Советская энциклопедия. 3 изд. В 30 тт. Т.26. /Под ред. А.М. Прохорова, 1977, С.453. </w:t>
      </w:r>
    </w:p>
  </w:footnote>
  <w:footnote w:id="30">
    <w:p>
      <w:pPr>
        <w:pStyle w:val="Footnote"/>
        <w:rPr/>
      </w:pPr>
      <w:r>
        <w:rPr>
          <w:rStyle w:val="FootnoteCharacters"/>
        </w:rPr>
        <w:footnoteRef/>
      </w:r>
      <w:r>
        <w:rPr/>
        <w:t xml:space="preserve"> </w:t>
      </w:r>
      <w:r>
        <w:rPr/>
        <w:t>Тютюкин С., Шелохаев В. Стратегия и тактика большевиков и меньшевиков в революции /Восток (Альманах).- N 12(24), декабрь 2004.-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7:00Z</dcterms:created>
  <dc:creator>User</dc:creator>
  <dc:description/>
  <cp:keywords/>
  <dc:language>en-US</dc:language>
  <cp:lastModifiedBy>SYSTEM</cp:lastModifiedBy>
  <dcterms:modified xsi:type="dcterms:W3CDTF">2011-09-21T19:17:00Z</dcterms:modified>
  <cp:revision>2</cp:revision>
  <dc:subject/>
  <dc:title>Содержание</dc:title>
</cp:coreProperties>
</file>