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both"/>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both"/>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w:t>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на тему:</w:t>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Начало средневекового мира»</w:t>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Подготовила</w:t>
      </w:r>
    </w:p>
    <w:p>
      <w:pPr>
        <w:pStyle w:val="Normal"/>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студентка 2-го курса</w:t>
      </w:r>
    </w:p>
    <w:p>
      <w:pPr>
        <w:pStyle w:val="Normal"/>
        <w:spacing w:lineRule="auto" w:line="360" w:before="0" w:after="0"/>
        <w:ind w:firstLine="709"/>
        <w:rPr/>
      </w:pPr>
      <w:r>
        <w:rPr>
          <w:rFonts w:cs="Times New Roman" w:ascii="Times New Roman" w:hAnsi="Times New Roman"/>
          <w:sz w:val="28"/>
          <w:szCs w:val="40"/>
        </w:rPr>
        <w:t>Ф-та «история и юриспруденция»</w:t>
      </w:r>
    </w:p>
    <w:p>
      <w:pPr>
        <w:pStyle w:val="Normal"/>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Хохлова Ольга</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r>
        <w:br w:type="page"/>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План</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40"/>
        </w:rPr>
      </w:pPr>
      <w:r>
        <w:rPr>
          <w:rFonts w:cs="Times New Roman" w:ascii="Times New Roman" w:hAnsi="Times New Roman"/>
          <w:sz w:val="28"/>
          <w:szCs w:val="40"/>
        </w:rPr>
        <w:t>Динамика социально-экономических отношений у германских племен времен Цезаря и Тацита</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40"/>
        </w:rPr>
      </w:pPr>
      <w:r>
        <w:rPr>
          <w:rFonts w:cs="Times New Roman" w:ascii="Times New Roman" w:hAnsi="Times New Roman"/>
          <w:sz w:val="28"/>
          <w:szCs w:val="40"/>
        </w:rPr>
        <w:t xml:space="preserve">Изменения в социально-экономических и политических отношениях у германцев к началу </w:t>
      </w:r>
      <w:r>
        <w:rPr>
          <w:rFonts w:cs="Times New Roman" w:ascii="Times New Roman" w:hAnsi="Times New Roman"/>
          <w:sz w:val="28"/>
          <w:szCs w:val="40"/>
          <w:lang w:val="en-US"/>
        </w:rPr>
        <w:t>IV</w:t>
      </w:r>
      <w:r>
        <w:rPr>
          <w:rFonts w:cs="Times New Roman" w:ascii="Times New Roman" w:hAnsi="Times New Roman"/>
          <w:sz w:val="28"/>
          <w:szCs w:val="40"/>
        </w:rPr>
        <w:t xml:space="preserve"> века</w:t>
      </w:r>
    </w:p>
    <w:p>
      <w:pPr>
        <w:pStyle w:val="Normal"/>
        <w:tabs>
          <w:tab w:val="clear" w:pos="708"/>
          <w:tab w:val="left" w:pos="220" w:leader="none"/>
        </w:tabs>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r>
      <w:r>
        <w:br w:type="page"/>
      </w:r>
    </w:p>
    <w:p>
      <w:pPr>
        <w:pStyle w:val="Style17"/>
        <w:tabs>
          <w:tab w:val="clear" w:pos="708"/>
          <w:tab w:val="left" w:pos="220" w:leader="none"/>
        </w:tabs>
        <w:spacing w:lineRule="auto" w:line="360" w:before="0" w:after="0"/>
        <w:ind w:left="0" w:firstLine="709"/>
        <w:contextualSpacing/>
        <w:jc w:val="both"/>
        <w:rPr/>
      </w:pPr>
      <w:r>
        <w:rPr>
          <w:rFonts w:cs="Times New Roman" w:ascii="Times New Roman" w:hAnsi="Times New Roman"/>
          <w:b/>
          <w:sz w:val="28"/>
          <w:szCs w:val="28"/>
        </w:rPr>
        <w:t xml:space="preserve">1. </w:t>
      </w:r>
      <w:r>
        <w:rPr>
          <w:rFonts w:cs="Times New Roman" w:ascii="Times New Roman" w:hAnsi="Times New Roman"/>
          <w:b/>
          <w:sz w:val="28"/>
          <w:szCs w:val="40"/>
        </w:rPr>
        <w:t>Динамика социально-экономических отношений у германских племен времен Цезаря и Тацита</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на в доклассовом обществе прошла три стадии развития: 1) родовая, или кровнородственная община, основанная на совместном ведении хозяйства и совместном пользовании и владении землей кровными родственниками; 2) земледельческая, в которой собственность общины на территорию сочеталась с разделом пахотных участков между большими семьями; 3) соседская, или община-марка, в которой господствовала индивидуальная собственность малых семей на наделы пахотной земли при сохранении коллективной собственности общины на другие угодья.</w:t>
      </w:r>
    </w:p>
    <w:p>
      <w:pPr>
        <w:pStyle w:val="Normal"/>
        <w:spacing w:lineRule="auto" w:line="360" w:before="0" w:after="0"/>
        <w:ind w:firstLine="709"/>
        <w:jc w:val="both"/>
        <w:rPr/>
      </w:pPr>
      <w:r>
        <w:rPr>
          <w:rFonts w:cs="Times New Roman" w:ascii="Times New Roman" w:hAnsi="Times New Roman"/>
          <w:sz w:val="28"/>
          <w:szCs w:val="28"/>
        </w:rPr>
        <w:t>Жители древнегерманских хуторов и деревень, несомненно, также образовывали некую общность. В первые века нашей эры род все еще играл очень важную роль в жизни германцев. Члены его селились если не вместе, то компактно (что особенно ясно проявлялось в ходе миграций), вместе шли в бой, выступали соприсяжниками в суде, в определенных случаях наследовали друг другу. Но в повседневной хозяйственной практике роду уже не было места. Даже такое трудоемкое дело, как корчевание леса, было по силам большой семье, и именно большая семья, занимавшая описанное выше просторное жилище и состоявшая из трех поколений или взрослых женатых сыновей с детьми, иногда и с несколькими невольниками, и являлась главной производственной ячейкой германского общества. Поэтому независимо от того, происходили ли жители поселения от общего предка или нет, соседские связи между ними преобладали над кровнородств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знатность давала известные привилегии. Если верить Тациту, она обеспечивала наряду с уважением преимущество при дележе земли и доставляла предводительство на войне даже юношам; судя по тому, что последние могли позволить себе подолгу пребывать в праздности, чураясь сельскохозяйственного труда, большая знатность, как правило, сочеталась с большим достат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крепнущей взаимосвязи социального превосходства с богатством свидетельствуют и материалы раскопок, показавших, что наиболее солидная богатая усадьба обычно занимала в поселении центральное место, соседствуя с культовым помещением и как бы группируя остальные жилища вокруг себя. Однако во времена Тацита знатность еще не превратилась у германцев в особый социальный статус. Все свободные и свободнорожденные оставались полноправными и в целом равноправными членами племени; различия в их среде по сравнению с их общим отличием от несвободных были еще относительно несущественными и определялись принадлежностью не к тому или иному социальному разряду, а к конкретному 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вободные, как и у римлян, формально стояли вне общества, но в остальном рабство играло в жизни германцев принципиально другую роль. Хотя обычаи германцев не запрещали обращать в рабство соплеменников, а беспрестанные войны с соседями обеспечивали стабильный источник пополнения рабов за счет чужаков, рабы образовывали достаточно узкий слой населения. Пленных часто выменивали или продавали римлянам, а иногда и убивали на поле боя или приносили в жертву, рабов же по прошествии некоторого времени нередко отпускали на волю и даже усыновляли. По-видимому, рабы имелись далеко не во всяком домохозяйстве, и даже в самых крупных и зажиточных они вряд ли были столь многочисленными, чтобы господская семья могла переложить на них главные хозяйственные заботы. Рабство оставалось патриархальным, и в том, что касается повседневной производственной деятельности и условий существования, образ жизни рабов мало отличался от образа жизни свободных. Часть рабов работала рука об руку с хозяином и делила с ним кров и пищу, однако внимание Тацита больше привлекло то обстоятельство, что германцы «пользуются рабами иначе, чем мы, распределяющие обязанности между челядью, — каждый из них распоряжается в своем доме, в своем хозяйстве. Господин только облагает его, словно колона, известным количеством зерна, скота или ткани, и лишь в этом выражаются его повинности как раба». Можно гадать, действительно ли то были рабы или какой-то другой, чуждый социальному опыту римлянина разряд населения, однако показателен сам факт существования слоя эксплуатируемых частным лицом, но самостоятельно хозяйствующих производителей. Отношения этого типа, разумеется, не определяли социально-экономический облик германского общества конца I в., еще не знавшего систематической эксплуатации человека человеком. Тем не менее налицо симптомы разложения древнего общественного строя и формирования качественно нового хозяйственного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е три-четыре столетия германское общество делает заметный шаг вперед. Археологический материал недвусмысленно говорит о дальнейшем имущественном и социальном расслоении: погребения все больше различаются по инвентарю, наиболее богатые из них сопровождают символические атрибуты власти; в скученных поселениях крупнейшая усадьба понемногу становится не только административным, но и экономическим центром: в частности, в ней концентрируются ремесло и торговля. Углубление социальной дифференциации зафиксировано и позднеантичными авторами. Так, в изображении Аммиана Марцеллина (конец IV в.), аламанская знать (нобилитет) уже вполне определенно противостоит простонародью и держится обособленно даже в бою. Ретроспективные данные варварских правд также позволяют сделать вывод, что к эпохе Великого переселения свободные уже не составляли единой массы ни в имущественном, ни в социально-правовом отношении. Как правило, преобладающим было трехчастное деление соплеменников на знатных, свободных в узком смысле слова и полусвободных, в германских наречиях именуемых обычно литами. С большей или меньшей четкостью эти категории уже различались объемом прав. Например, по обычаям саксов, жизнь знатных защищались более высоким вергельдом (штрафом за убийство — ср. древнерусское «вира»), его клятва оценивалась выше, чем клятва просто свободного, но в ряде случаев строже карались и совершенные им преступления.</w:t>
      </w:r>
    </w:p>
    <w:p>
      <w:pPr>
        <w:pStyle w:val="Normal"/>
        <w:spacing w:lineRule="auto" w:line="360" w:before="0" w:after="0"/>
        <w:ind w:firstLine="709"/>
        <w:jc w:val="both"/>
        <w:rPr/>
      </w:pPr>
      <w:r>
        <w:rPr>
          <w:rFonts w:cs="Times New Roman" w:ascii="Times New Roman" w:hAnsi="Times New Roman"/>
          <w:sz w:val="28"/>
          <w:szCs w:val="28"/>
        </w:rPr>
        <w:t>Первые государства германцев возникли в V—VI вв., и лишь у тех племен, которые, вторгшись на территорию Западной Римской империи и по частям завоевав ее, уже самим фактом господства над намного более развитыми народами были поставлены перед необходимостью приспособить свою систему управления к новым условиям. У других (как правило, более отсталых) племен, не столкнувшихся непосредственно с классовым обществом и политическими институтами римлян, складывание государства затянулось на несколько столетий и завершилось опять-таки не без внешнего воздействия со стороны франкского, англосаксонского и других обогнавших их в своем развитии обществ. Таким образом, даже накануне Великого переселения германские племена были еще сравнительно далеки от образования органов власти, которые можно было бы квалифицировать как государственные. Социально-политический строй древних германцев — это строй, характерный для высшей ступени варварства, притом отнюдь еще не исчерпавший своих возможностей. В марксистской литературе этот строй обычно называют военной демократией, поскольку на данной стадии эволюции «война и организация для войны становятся», по выражению Энгельса, «регулярными функциями народной жизни», оказывая сильнейшее воздействие на общественную и хозяйственную деятельность. Отсутствие у древних германцев государства проявлялось, прежде всего, в том, что каждый полноправный член племени был лично и непосредственно сопричастен управлению, не только в принципе, но и на деле выступая носителем народовластия. Высшим органом власти было народное собрание, или вече племени, куда имели доступ все совершеннолетние свободные мужчины, за исключением тех, кто обесчестил себя трусостью в сражении. Народное собрание созывалось от случая к случаю (но, видимо, не реже, чем раз в год) для решения наиболее важных дел, каковыми считались вопросы войны и мира, суд по особо тяжким или запутанным преступлениям, посвящение в воины, а значит, и в полноправные члены общества, а также выдвижение предводителей племени. Согласно Тациту, последние ведали всеми текущими делами, в первую очередь судебными; кроме того, они предварительно обсуждали в своем кругу выносимые на тинг вопросы и предлагали рядовым его участникам заранее подготовленные решения, которые те вольны были, однако, шумом и криками отвергнуть либо, потрясая, по обычаю, оружием, принять. Тацит именует этих предводителей principes («начальствующие», «главенствующие»). Специального термина для обозначения совета принцепсов у Тацита нет, и, похоже, не случайно: судя по всему, это было достаточно аморфное образование, объединявшее первых лиц племени. Цезарь, однако, усмотрел в нем подобие сената, и, по всей вероятности, речь действительно идет о совете старейшин, состоявшем, правда, уже не из патриархов всех родов племени, а из представителей родоплеменной знати, оказавшихся к началу нашей эры на положении «старших»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конунга была выборной. Избирали его на народном собрании из числа наиболее знатных мужей, еще не обязательно принадлежащих к одному роду, иногда по жребию, но чаще сознательным решением присутствовавших, поднимавших тогда своего избранника на щит. На народном собрании же, не без подстрекательства со стороны оппозиционно настроенной части знати, происходило и смещение ставшего почему-либо неугодным конунга. Некоторые из них пытались возвыситься над народным собранием и советом старейшин, что, по всей вероятности, и трактовалось античными авторами как борьба племенных вождей за царскую власть.</w:t>
      </w:r>
    </w:p>
    <w:p>
      <w:pPr>
        <w:pStyle w:val="Normal"/>
        <w:spacing w:lineRule="auto" w:line="360" w:before="0" w:after="0"/>
        <w:ind w:firstLine="709"/>
        <w:jc w:val="both"/>
        <w:rPr/>
      </w:pPr>
      <w:r>
        <w:rPr>
          <w:rFonts w:cs="Times New Roman" w:ascii="Times New Roman" w:hAnsi="Times New Roman"/>
          <w:sz w:val="28"/>
          <w:szCs w:val="28"/>
        </w:rPr>
        <w:t>Внутри дружины существовала своя специфическая иерархия, положение в ней определялось не столько знатностью рода, сколько личной доблестью. Это порождало соперничество между дружинниками, но все противоречия между ними заслонялись общей безоговорочной преданностью предводителю. Считалось, что предводителю принадлежит не только слава, но и добыча, дружинники же кормятся, получают оружие, видимо, и кров от его щед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е германцы не составляли этнического целого и, по-видимому, не воспринимали себя как единый народ. Привычный нам этноним Germani возник как название какого-то одного германского племени; кельты распространили его на всех своих северо-восточных соседей и в этом значении передали римлянам. Сами германцы, хотя и осознавали общность своего происхождения, культов и языка, похоже, не испытывали потребности в общем наименовании. Показательно, что слово diutisk (от thiuda — «народ»), к которому восходит современное самоназвание немцев— Deutsch, зарегистрировано в источниках только с конца VIII — начала IX в. При этом и на континенте, и в Англии оно первоначально употреблялось (в смысле «простонародный») лишь в отношении языка германцев, противопоставляемого латыни. Этнической характеристикой оно стало не ранее XI в., закрепившись, однако, к этому времени за одними немцами. Связанный с тем же корнем этноним «тевтоны», в средние века и в новое время применявшийся иногда ко всем германцам, в древности обозначал только одно, правда, знаменитое, племя — первое, наряду с кимврами, с которым столкнулись средиземноморские народы и которое едва не погубило римскую держ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20" w:leader="none"/>
        </w:tabs>
        <w:spacing w:lineRule="auto" w:line="360" w:before="0" w:after="0"/>
        <w:ind w:left="0" w:firstLine="709"/>
        <w:contextualSpacing/>
        <w:jc w:val="both"/>
        <w:rPr/>
      </w:pPr>
      <w:r>
        <w:rPr>
          <w:rFonts w:cs="Times New Roman" w:ascii="Times New Roman" w:hAnsi="Times New Roman"/>
          <w:b/>
          <w:sz w:val="28"/>
          <w:szCs w:val="40"/>
        </w:rPr>
        <w:t xml:space="preserve">2. Изменения в социально-экономических и политических отношениях у германцев к началу </w:t>
      </w:r>
      <w:r>
        <w:rPr>
          <w:rFonts w:cs="Times New Roman" w:ascii="Times New Roman" w:hAnsi="Times New Roman"/>
          <w:b/>
          <w:sz w:val="28"/>
          <w:szCs w:val="40"/>
          <w:lang w:val="en-US"/>
        </w:rPr>
        <w:t>IV</w:t>
      </w:r>
      <w:r>
        <w:rPr>
          <w:rFonts w:cs="Times New Roman" w:ascii="Times New Roman" w:hAnsi="Times New Roman"/>
          <w:b/>
          <w:sz w:val="28"/>
          <w:szCs w:val="40"/>
        </w:rPr>
        <w:t xml:space="preserve">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волюция политического строя германцев в IV в. К IV в. в политическом строе германцев происходят важные изменения. Племенные объединения перерастают в племенные союзы, более сплоченные, устойчивые и, как правило, более многочисленные. Некоторые из этих союзов (например, аламанский, готский, франкский) насчитывали по нескольку сот тысяч человек и занимали или контролировали огромные территории. Уже по этой причине совместный сбор всех полноправных членов союза был практически невозможен. Нормально продолжали функционировать лишь окружные и сотенные собрания, постепенно утрачивавшие, однако, политический характер. Собрание племенного союза сохранялось лишь как собрание идущего войной или явившегося на смотр войска. Таковы Мартовские поля франков, войсковой тинг лангобардов. На общесоюзном собрании продолжали решать вопросы войны и мира, провозглашать и низвергать конунгов, но по сравнению с эпохой Тацита сфера его деятельности сузилась, активность и реальное значение как самостоятельной политической силы упали. На первый план выдвинулись другие органы власти.</w:t>
      </w:r>
    </w:p>
    <w:p>
      <w:pPr>
        <w:pStyle w:val="Normal"/>
        <w:spacing w:lineRule="auto" w:line="360" w:before="0" w:after="0"/>
        <w:ind w:firstLine="709"/>
        <w:jc w:val="both"/>
        <w:rPr/>
      </w:pPr>
      <w:r>
        <w:rPr>
          <w:rFonts w:cs="Times New Roman" w:ascii="Times New Roman" w:hAnsi="Times New Roman"/>
          <w:sz w:val="28"/>
          <w:szCs w:val="28"/>
        </w:rPr>
        <w:t xml:space="preserve">Совет родоплеменных старейшин окончательно уступил место совету дружинной, служилой знати, группирующейся вокруг конунга. Среди советников выделялись предводители подразделений племенного союза — «царьки» (reguli), как называет их Аммиан Марцеллин в отличие от остальной знати (optimates). Каждый из них располагал собственной дружиной, уже заметно обособившейся от массы соплеменников и проживавшей вместе с ним в специально построенной крепости </w:t>
      </w:r>
      <w:r>
        <w:rPr>
          <w:rFonts w:cs="Times New Roman" w:ascii="Times New Roman" w:hAnsi="Times New Roman"/>
          <w:i/>
          <w:iCs/>
          <w:sz w:val="28"/>
          <w:szCs w:val="28"/>
        </w:rPr>
        <w:t xml:space="preserve">(бурге), </w:t>
      </w:r>
      <w:r>
        <w:rPr>
          <w:rFonts w:cs="Times New Roman" w:ascii="Times New Roman" w:hAnsi="Times New Roman"/>
          <w:sz w:val="28"/>
          <w:szCs w:val="28"/>
        </w:rPr>
        <w:t>бывшей поначалу чисто военным, впоследствии также торгово-ремесленным, но никак не сельскохозяйственным поселением. Знать оказывала весьма ощутимое влияние на действия верховного союзного конунга, непосредственно или через войсковое собрание, заставляя его считаться со своими интересами. Тем не менее, власть конунга, несомненно, усилилась. Не будучи еще наследственной, она уже стала прерогативой какого-то одного рода, из которого и надлежало выбирать конунга. Сосредоточение власти в руках одной семьи способствовало накоплению ею все больших богатств, в свою очередь укреплявших политические позиции правящей династии. У вестготов на этой основе уже в V в., если не раньше, возникает казна — важный элемент зарождавшейся государственности. Возросший авторитет королевской власти выразился также в изменившемся отношении к личности конунга. Оскорбление и даже убийство конунга еще может быть искуплено уплатой вергельда, но размер его уже заметно (обычно вдвое) выше, чем вергельд других знатных людей. Конунги и их родня начинают выделяться и внешним обликом: платьем, прической, атрибутами власти. У франков, например, признаком принадлежности к королевскому роду Меровингов были длинные, до плеч, вол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IV в. предводители отдельных германских племен и племенных подразделений все чаще поступают на службу к римлянам, сражаясь со своими дружинами в составе римской армии там, куда их пошлют (будь то даже Сирия), но в большинстве случаев оставаясь на прежнем месте и обязуясь всем племенем охранять на своем участке границу империи от других германцев. Эта практика еще больше, чем торговля с Римом, содействовала приобщению германцев к римской культуре, в том числе культуре политической. Получая от римского правительства высокие должности в военной, затем гражданской администрации и сопутствующие этим должностям звания, конунги пытались соответствующим образом перестроить и свои отношения с соплеменникам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tabs>
          <w:tab w:val="clear" w:pos="708"/>
          <w:tab w:val="left" w:pos="220" w:leader="none"/>
          <w:tab w:val="left" w:pos="880" w:leader="none"/>
        </w:tabs>
        <w:spacing w:lineRule="auto" w:line="360" w:before="0" w:after="0"/>
        <w:ind w:left="0" w:hanging="0"/>
        <w:jc w:val="both"/>
        <w:rPr>
          <w:sz w:val="28"/>
          <w:szCs w:val="28"/>
        </w:rPr>
      </w:pPr>
      <w:r>
        <w:rPr>
          <w:sz w:val="28"/>
          <w:szCs w:val="28"/>
        </w:rPr>
        <w:t>Рикман Э.А. Этническая история населения Поднестровья и прилегающего Подунавья в первых веках н. э. М., 1975, с. 252, 323-326.</w:t>
      </w:r>
    </w:p>
    <w:p>
      <w:pPr>
        <w:pStyle w:val="Style18"/>
        <w:numPr>
          <w:ilvl w:val="0"/>
          <w:numId w:val="1"/>
        </w:numPr>
        <w:tabs>
          <w:tab w:val="clear" w:pos="708"/>
          <w:tab w:val="left" w:pos="220" w:leader="none"/>
          <w:tab w:val="left" w:pos="880" w:leader="none"/>
        </w:tabs>
        <w:spacing w:lineRule="auto" w:line="360" w:before="0" w:after="0"/>
        <w:ind w:left="0" w:hanging="0"/>
        <w:jc w:val="both"/>
        <w:rPr/>
      </w:pPr>
      <w:r>
        <w:rPr>
          <w:sz w:val="28"/>
          <w:szCs w:val="28"/>
        </w:rPr>
        <w:t xml:space="preserve">Шелов Д.Б. Сарматы и гунны в Нижнем Подонье.- </w:t>
      </w:r>
      <w:r>
        <w:rPr>
          <w:sz w:val="28"/>
          <w:szCs w:val="28"/>
          <w:lang w:val="en-US"/>
        </w:rPr>
        <w:t xml:space="preserve">Acta Antiqua Academiae Scientiarum Hungaricae, 1978, t. 26, fasc. </w:t>
      </w:r>
      <w:r>
        <w:rPr>
          <w:sz w:val="28"/>
          <w:szCs w:val="28"/>
        </w:rPr>
        <w:t>1-2, p. 50 suiv.</w:t>
      </w:r>
      <w:bookmarkStart w:id="0" w:name="heu1215note2"/>
      <w:bookmarkEnd w:id="0"/>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7:00Z</dcterms:created>
  <dc:creator>Admin</dc:creator>
  <dc:description/>
  <cp:keywords/>
  <dc:language>en-US</dc:language>
  <cp:lastModifiedBy>SYSTEM</cp:lastModifiedBy>
  <dcterms:modified xsi:type="dcterms:W3CDTF">2011-09-21T19:17:00Z</dcterms:modified>
  <cp:revision>2</cp:revision>
  <dc:subject/>
  <dc:title>Реферат</dc:title>
</cp:coreProperties>
</file>