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spacing w:lineRule="auto" w:line="36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rFonts w:eastAsia="Times New Roman"/>
          <w:sz w:val="28"/>
          <w:szCs w:val="28"/>
          <w:lang w:val="en-US" w:eastAsia="en-US"/>
        </w:rPr>
        <w:tab/>
      </w:r>
      <w:r>
        <w:rPr>
          <w:color w:val="000000"/>
          <w:sz w:val="28"/>
          <w:szCs w:val="28"/>
          <w:lang w:val="en-US" w:eastAsia="en-US"/>
        </w:rPr>
        <w:t>Причины временных неудач Красной арми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Меры государства по переводу экономики страны на военные рельсы</w:t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июня 1941 по декабрь 1941 г. страна подверглась варварскому нападению фашистской Германии, переживала период огромных трудностей и военных неуда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воря о тяжелейшем для СССР первом периоде войны, нельзя не воздать должное мужеству и героизму советского солдата, показавшее беспримерные образцы стойкости и несокрушимости морального духа. Нужно помнить и о командирах и политработниках, славной плеяде советских полководцев и военачальников, сумевших обеспечить перелом в дальнейшем развитии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писании реферата мне помогли работы многих историков, в том числе,  работы Колесника А.Д., Минца И., Романова Д.И.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ушимое морально-политическое единство советского общества предопределило невиданную в истории сплоченность народа и армии, небывалый масштаб и подлинно всенародный характер борьбы с агрессором. Основная часть моего реферата состоит из двух пунктов, в которых анализируются неудачи Красной армии и мобилизация ресурсов страны. В реферате использованы постраничные подстрочные сно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онологические рамки реферата – начальный период Великой Отечественной войны, июнь – декабрь 1941 г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рамки реферата – граничащие с Германией территории  Белоруссии, Прибалтики, Украины, а также Урал, Сиби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ферате ставится  цель - рассмотреть ситуацию в начале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0" w:leader="none"/>
        </w:tabs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чины временных неудач Красной армии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первые дни войны Красная армия понесла большие потери, особенно в авиации. Военно-Воздушные силы Красной армии к июню 1941 года составляли 79 авиадивизий и 5 авиабригад. Основу самолетного парка составляли самолеты разных конструкций, большинство из которых имели небольшую скорость полета и слабое вооружение Р-5, И-15, ТБ-3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овые самолеты (МиГ-3, Як-1, ЛаГГ-3, Пе-2, Ил-2) по боевым возможностям не уступали самолетам немецко-фашистской армии, а по ряду показателей превосходили их. Поступление же самолетов новых конструкций, разработанных во исполнение заданий ЦК ВКП (б) от 1939 года, в авиационные части началось только незадолго до 22 июня 1941 года. К этому времени их насчитывалось 2739 практически еще не освоенных ни летным, ни инженерно-техническим составом ВВС.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юфтваффе в начале войны насчитывали:</w:t>
      </w:r>
    </w:p>
    <w:p>
      <w:pPr>
        <w:pStyle w:val="TextBody"/>
        <w:spacing w:lineRule="auto" w:line="360"/>
        <w:ind w:firstLine="709"/>
        <w:jc w:val="left"/>
        <w:rPr/>
      </w:pPr>
      <w:r>
        <w:rPr>
          <w:color w:val="000000"/>
          <w:sz w:val="28"/>
          <w:szCs w:val="28"/>
          <w:lang w:val="ru-RU"/>
        </w:rPr>
        <w:t>- 30 бомбардировочных групп (1180 бомбардировщиков);</w:t>
      </w:r>
    </w:p>
    <w:p>
      <w:pPr>
        <w:pStyle w:val="TextBody"/>
        <w:spacing w:lineRule="auto" w:line="360"/>
        <w:ind w:firstLine="709"/>
        <w:jc w:val="left"/>
        <w:rPr/>
      </w:pPr>
      <w:r>
        <w:rPr>
          <w:color w:val="000000"/>
          <w:sz w:val="28"/>
          <w:szCs w:val="28"/>
          <w:lang w:val="ru-RU"/>
        </w:rPr>
        <w:t>- 13 истребительных групп (771 истребитель);</w:t>
      </w:r>
    </w:p>
    <w:p>
      <w:pPr>
        <w:pStyle w:val="TextBody"/>
        <w:spacing w:lineRule="auto" w:line="360"/>
        <w:ind w:firstLine="709"/>
        <w:jc w:val="left"/>
        <w:rPr/>
      </w:pPr>
      <w:r>
        <w:rPr>
          <w:color w:val="000000"/>
          <w:sz w:val="28"/>
          <w:szCs w:val="28"/>
          <w:lang w:val="ru-RU"/>
        </w:rPr>
        <w:t>- 9 групп пикирующих бомбардировщиков(336 самолетов);</w:t>
      </w:r>
    </w:p>
    <w:p>
      <w:pPr>
        <w:pStyle w:val="TextBody"/>
        <w:spacing w:lineRule="auto" w:line="360"/>
        <w:ind w:firstLine="709"/>
        <w:jc w:val="left"/>
        <w:rPr/>
      </w:pPr>
      <w:r>
        <w:rPr>
          <w:color w:val="000000"/>
          <w:sz w:val="28"/>
          <w:szCs w:val="28"/>
          <w:lang w:val="ru-RU"/>
        </w:rPr>
        <w:t>- 10 групп истребителей - бомбардировщиков (408 самолетов);</w:t>
      </w:r>
    </w:p>
    <w:p>
      <w:pPr>
        <w:pStyle w:val="TextBody"/>
        <w:spacing w:lineRule="auto" w:line="360"/>
        <w:ind w:firstLine="709"/>
        <w:jc w:val="left"/>
        <w:rPr/>
      </w:pPr>
      <w:r>
        <w:rPr>
          <w:color w:val="000000"/>
          <w:sz w:val="28"/>
          <w:szCs w:val="28"/>
          <w:lang w:val="ru-RU"/>
        </w:rPr>
        <w:t>- 1 группу штурмовиков (40 самолетов);</w:t>
      </w:r>
    </w:p>
    <w:p>
      <w:pPr>
        <w:pStyle w:val="TextBody"/>
        <w:spacing w:lineRule="auto" w:line="360"/>
        <w:ind w:firstLine="709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552 транспортных самолетов;</w:t>
      </w:r>
    </w:p>
    <w:p>
      <w:pPr>
        <w:pStyle w:val="TextBody"/>
        <w:spacing w:lineRule="auto" w:line="360"/>
        <w:ind w:firstLine="709"/>
        <w:jc w:val="left"/>
        <w:rPr/>
      </w:pPr>
      <w:r>
        <w:rPr>
          <w:color w:val="000000"/>
          <w:sz w:val="28"/>
          <w:szCs w:val="28"/>
          <w:lang w:val="ru-RU"/>
        </w:rPr>
        <w:t>- 23 эскадрильи дальней и 30 эскадрилий ближней разведывательной авиации (721 самолет);</w:t>
      </w:r>
    </w:p>
    <w:p>
      <w:pPr>
        <w:pStyle w:val="TextBody"/>
        <w:spacing w:lineRule="auto" w:line="360"/>
        <w:ind w:firstLine="709"/>
        <w:jc w:val="left"/>
        <w:rPr/>
      </w:pPr>
      <w:r>
        <w:rPr>
          <w:color w:val="000000"/>
          <w:sz w:val="28"/>
          <w:szCs w:val="28"/>
          <w:lang w:val="ru-RU"/>
        </w:rPr>
        <w:t>- 14 эскадрилий береговой авиации, 2 эскадрильи кораблей и 2 эскадрильи авианосных самолетов (всего 240 самолетов);</w:t>
      </w:r>
    </w:p>
    <w:p>
      <w:pPr>
        <w:pStyle w:val="TextBody"/>
        <w:spacing w:lineRule="auto" w:line="360"/>
        <w:ind w:firstLine="709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55 самолетов специального назначения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его 4303 самолета, превышающих требования Геринга на 1934 год в два раза.</w:t>
      </w:r>
      <w:r>
        <w:rPr>
          <w:rStyle w:val="FootnoteCharacters"/>
          <w:rStyle w:val="FootnoteAnchor"/>
          <w:color w:val="000000"/>
          <w:sz w:val="28"/>
          <w:szCs w:val="28"/>
          <w:lang w:val="ru-RU"/>
        </w:rPr>
        <w:footnoteReference w:id="2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ервый день войны немецко-фашистская авиация нанесла внезапные удары по аэродромам западных приграничных военных округов, в результате чего мы потеряли на земле и в воздухе сразу 1200 самолетов. Только один Белорусский военный округ лишился 738 самолетов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этот же день войны наши летчики совершили 6 тысяч самолето-вылетов, нанесли значительный урон наступавшим танковым соединениям и авиации. В воздушных боях было сбито свыше 200 самолетов противника, но перевес сил оставался на стороне врага. Авиация противника захватила господство в воздухе. Это поставило советские Сухопутные войска и ВВС в трудное положение и явилось одной из причин временных неудач Красной армии. Армия отступала, но, отступая, готовила резервы к всемирно известным ударам по врагу, первые из которых были под Тихвином (10.11-30.12.1941 г.) и под Москвой (5.12.1941-20.04.1942 г.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есмотря на героическое сопротивление советских бойцов, немецко-фашистские войска быстро продвигались вглубь нашей территории. Гитлер и его военачальники ликова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ервый удар 170 немецких дивизий приняли на себя наши пограничные отряды и части Красной Армии, расположенные вблизи границы. Они отбивали натиск фашистских полчищ с исключительным героизмом. Гитлеровская армия, до сих пор воевавшая со слабыми странами, впервые встретила серьёзное сопротивление. Уже в первые дни войны были разбиты лучшие германские дивизии и части авиации. Но наши пограничные войска, несмотря на свою стойкость, всё же не смогли сдержать напора во много раз численно превосходившего противника. Немцы вторглись в пределы нашей страны. Они продолжали бросать в бой новые силы и рваться вперёд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есмотря на свой героизм, советские войска вынуждены были отходить вглубь страны. Отходили они с боями, защищая каждую пядь родной зем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ход наших войск объясняется тем, что война фашистской Германии против СССР началась при выгодных условиях для немецких войск и при невыгодных условиях для Красной Арм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Уроки истории учат, что заинтересованные в новой войне агрессивные нации, как нации, готовящиеся к войне в течение длительного срока и накапливающие для этого силы, бывают обычно - и должны быть - более подготовлены к войне, чем нации миролюбивые, не заинтересованные в новой вой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Это тем более относилось к агрессивной Германии, которая перед нападением на СССР в течение двух лет вела войну в Западной Европе. Войска Германии, как страны, ведущей войну, были уже целиком отмобилизованы и придвинуты к нашим границам. А войска СССР, как страны миролюбивой, всецело занятой мирным строительством, нужно было ещё отмобилизовать и придвинуть к границам. Делать это приходилось уже в период военных действий. Для этого требовалась время, которым и воспользовалась фашистская арм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лее, в Германии, как в стране, ведущей войну, вся промышленность давно уже была переведена на военное производство. Кроме того, она имела в своём распоряжении всю промышленность оккупированной Западной Европы, которая производила боевую технику для немецко-фашистской армии. Поэтому в первый период войны гитлеровские войска имели значительно больше танков и самолётов, чем Красная Арм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чина неудач первого периода войны заключалась не только в том, что война захватила страну на пороге перевооружения ВВС, но и в том, что практически все немецкие летчики приобрели боевой опыт в войне еще до нападения на СССР и имели на боевом счету десятки сбитых английских, французских и польских самолетов. Ими до мелочей была освоена авиационная техника, эксплуатируемая на вой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ши авиационные кадры готовились в авиационных академиях, в 78 летных и в 18 технических школах и училищах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Предметом изучения и освоения в основном была авиатехника довоенного поколения. Новая техника изучалась в показ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тный состав по окончании училищ не имел достаточных навыков в ведении воздушного боя и боевого применения вооружения самолетов в сравнении с немецкими летч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аших летчиков верхом боевого применения оружия была стрельба по воздушным мишеням, буксируемым самолетом без маневрирования. В воинских частях маневренные учебные воздушные бои отрабатывались робко и сводились, в основным, к маневренному пилотированию самолетов в отведенных з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ыт воздушных боев в Испании, Монголии и Китае практически не внедрялся или распространялся с осторожностью, поскольку отчеты командиров и рядовых летчиков, прошедших уроки войны, хранились под грифом "секретно" или "совершенно секретно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налет летчиков, особенно тех, кто перед самой войной прибыл, в авиационные части из военных училищ был, в три-пять раз меньше, чем у немецких летчиков. Система вооружения основных самолетов-истребителей И-15, И-153 и И-16 не соответствовала по боевой эффективности действиям по воздушным целям противника, несмотря на очень высокий секундный залп огня пулеметного воору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чики расстреливали практически весь боекомплект по вражеским бомбардировщикам, но сбить их не удав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ши герои летчики шли на таранный удар по врагу при израсходовании боеприпасов или при отказе вооружения в бою. Именно по этим причинам в первые же дни войны появились массовые тараны вражеских самол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ейшим преимуществом Германии было также то, что она не одна выступила против СССР. В союзе с ней начали войну Румыния, Финляндия, Италия, Венгрия. Кроме того, Германии помогали фашистская Испания, Болгария, Япония. Красной армии пришлось одной сражаться против соединённых армий блока фашистских государ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маловажное преимущество немецкой армии заключалось в том, что она внезапно напала на нашу страну. Это позволило ей в первое время держать инициативу боевых действий в своих ру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имущество гитлеровской армии состояло также в том, что за два года войны в Западной Европе она накопила опыт ведения крупных боевых операций в современных условиях, с применением новой техники. Такой опыт Красной Армии предстояло ещё приобре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конец, известным преимуществом являлось и то обстоятельство, что немецко-фашистским войскам удалось одержать ряд побед над армиями европейских стран. Правда, в войне с Польшей немцы добились успеха, обладая троекратным преимуществом в силах; в войне с Францией немцам помогли одержать победу предатели из среды французской крупной буржуазии. Но гитлеровские пропагандисты использовали эти успехи, чтобы вдолбить в головы немецких солдат, что им якобы никто не может противостоять. Так был создан миф о непобедимости немецко-фашистской арм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успехи фашистской армии объяснялись не тем, что она непобедима, как кричали повсюду гитлеровцы, а тем, что она обладала рядом временных, но важных преимуще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и преимущества - внезапность и вероломность нападения, наличие боевого опыта и т.п. - называются временными потому, что они не играют решающей роли для исхода длительной войны. Исход войны зависел не от временных, а от постоянно действующих условий. Такими условиями, решающими судьбу войны, являются прочность тыла, моральный дух армии, количество и качество дивизий, вооружение армии, организаторские способности начальствующего состава. Наши люди знали, что преимущество в этом на стороне Советского Союза, и не падали духом, когда Красная армия была вынуждена отходить, оставляя ряд район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оборот, перед лицом этих испытаний советский народ ещё теснее сплотилс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езультате стойкого сопротивления Красной армии за первые четыре месяца войны Германия потеряла убитыми, ранеными и пленными более четырёх с половиной миллионов человек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расная армия в период первых сражений 1941 года, несмотря на временные неудачи и осуществляя тактику активной обороны, развеяла мечты гитлеровцев - в несколько недель победить Советский Сою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ры государства по переводу экономики страны на военные рельс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большой самоотверженностью осуществляли великий стратегический план люди, работавшие в тылу. Повсеместно хозяйство быстро переводилось на удовлетворение нужд фронта. Предприятия, обслуживавшие мирные потребности населения, приступили к производству военной продукци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етская страна начала разворачивать свои огромные людские и материальные ресурсы для отпора врагу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водить всю эту грандиозную работу государству приходилось в чрезвычайно трудной обстановке, создавшейся в результате нападения Германи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гроза немецкого нашествия нависла над рядом западных районов страны. Поэтому одновременно с перестройкой народного хозяйства на военный лад и обслуживанием фронта необходимо было эвакуировать предприятия, машины, скот, хлеб и другие ценности из угрожаемых районов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ашистам удалось занять часть советской территории с высокоразвитой индустрией. Советский Союз понёс весьма чувствительные потери. Но фашистам не удалось парализовать деятельность промышленност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ут сказалась гигантская работа, которая была проведена до войны трудящимися нашей страны, по созданию мощной промышленности, по строительству предприятий, особенно на Урале и в Сибир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щё в 1930 году Сталин указал, что Советской стране мало одной угольно-металлургической базы на юге; нужно создать вторую угольно-металлургическую базу на востоке страны - на Урале и в Сибири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Указание было выполнено. Созданная на востоке мощная угольно-металлургическая база позволила, несмотря на потерю западных и южных районов, с успехом выполнять всё растущие требования фронт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расцвет восточных районов облегчил также разрешение задачи перебазирования предприятий с запада и с юга страны. Из районов, куда наступали фашистские армии, уходили на восток рабочие и колхозники, увозя с собой имущество, угоняя скот. Подавляющее большинство заводов было эвакуировано. По приблизительным подсчётам, только железнодорожный транспорт перевёз 1 миллион 200 тысяч вагонов эвакуируемых грузов. К этому нужно прибавить перевезённое другими видами транспорта - автомашинами, пароходами, баржами, повозками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акуированные предприятия частью направлялись в места, где имелись заводы того же типа, и сливались с ними, во много раз увеличивая мощность прежних. Для многих же заводов, переводившихся в районы, где не было промышленности, приходилось возводить новые корпуса. Стройки эти велись военными темпами. Вырастали целые промышленные посёлки. Часто оборудование размещалось не только в свободных помещениях действующих предприятий, но и в клубах, школах, дворцах культур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еслыханным напряжением трудились донецкие, киевские, харьковские, московские, ленинградские рабочие. Они покинули насиженные места и двинулись со своими заводами в далёкие края - на Урал, в Сибирь и Среднюю Азию. Эвакуированные не только работали сами, но и одновременно обучали новые тысячи рабочих из местного населе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войны огромное значение приобрели восточные районы и в области сельского хозяйства. С временной потерей плодородных полей Украины и других районов вся тяжесть снабжения армии и страны пала на восточные и юго-восточные области Советского Союза. Колхозное крестьянство этих областей добилось новых разительных успехов. В трудных условиях колхозники сумели завершить все сельскохозяйственные работы и расширить посевные площади озимых хлеб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войн не знает такого размаха организаторской работы, какая выпала на долю всех советских организаций. Приходилось в тяжёлой обстановке перестраивать по-военному промышленность, переводить тысячи предприятий на восток, обеспечивать их людьми и сырьём, создавать новые продовольственные базы и в то же время непрерывно готовить боевые резервы и снабжать фронт всем ему необходимым. Успех в этой огромной организаторской работе был достигнут благодаря могучей силе патриотизма советского народа. Вся страна ответила бурным ростом производительности труда. На заводах, фабриках, в колхозах - всюду стали работать лучше, вдвое, втрое продуктивне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о-фашистские захватчики, нападая на нашу страну, рассчитывали на непрочность советского строя. Они надеялись, что после первых же неудач Красной Армии распадётся союз рабочих и крестьян, а также союз советских республик, что начнутся восстания, смута в стране, драка между народами, населяющими территорию СССР. Но все эти расчёты были построены на песке, а потому быстро провалились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еспочвенными, неосновательными были надежды гитлеровцев и на разрыв союза советских республик. Дружба народов сложилась в их борьбе за свержение власти царизма, в борьбе против иностранных интервентов.  Только благодаря взаимному дружественному сотрудничеству и братской помощи великого русского народа ранее угнетённые народы - украинский, белорусский, грузинский, эстонский, латышский, литовский, узбекский, армянский, татарский, казахский, киргизский, туркменский и другие - добились расцвета своих республик, вышли на путь счастливой, культурной жизни. Единая страна - источник материального благосостояния и успеха, оплот свободы и независимости всех наций и народностей. Именно поэтому перед лицом опасности все народы нашей страны ещё более сплотились. В нашей армии на фронте плечом к плечу сражались сыны всех народов. Из всех республик шло подкрепление на фронт людьми и вооружением, обмундированием и продовольствием. Не удалось Гитлеру сорвать модернизацию ресурсов в Советском Союзе. Она проходила чётко и организованно, повлияв на дальнейший ход войны положительным для Советского Союза образом – способствовала перелом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не только не ослабила союз рабочих и крестьян СССР, а ещё более укрепила его. Перед лицом опасности, нависшей над страной, перед лицом временных неудач Красной армии рабочие и крестьяне ещё более сплотились, чтобы защитить свою Родину. Война показала, что нет таких жертв, которые не принес бы наш народ во имя своей Родины, во имя её чести и свободы. Все люди, где бы они ни были - на фронте или в тылу - общими усилиями ковали победу над враг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стории второй мировой войны было мало государств, которые смогли после крупных поражений начального этапа преодолеть ситуацию выйти на победные рубежи.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вершая работу над рефератом можно прийти к выводу, что гитлеровцы рассчитывали на слабость Красной Армии. Они полагали, что советские войска не выдержат внезапного натиска немецко-фашистской армии, которая сразу же прорвётся вглубь нашей страны и в короткий срок беспрепятственно дойдёт до Урала. Но как показала жизнь, немцы недооценили силы Красной Армии и переоценили силы своей арми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асная Армия выдержала удар гитлеровских полчищ. Хотя советским войскам и пришлось отходить, но они не позволили немцам прорваться и беспрепятственно двигаться по просторам нашей страны. Красная Армия отходила с боями, цепляясь за каждый клочок земли, переходя в контратаки, изматывая и обескровливая немецкую арм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причины временных неудач Красной армии: внезапность нападения немцев; превосходство в силах; опыт немцев; неподготовленность офицеров; просчет Стал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наступил переломный момент в войне, укреплялась дисциплина в Красной Армии. Модернизировались ресурсы страны, повышалась мобилизационная готовность страны к отпору агрессора. Вводились в строй новые производственные мощности, размещенные в центре страны, на Урале и в Сибири. На промышленный поток устанавливалась новая боевая техника и вооружение. В конечном итоге все эти действия способствовали победе нашей страны над врагом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торая мировая война: Краткая история. – М.: Просвещение, 1984. – 15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стория Великой Отечественной войны Советского Союза 1941-1945 гг.  Т. 2/ Под ред. Поспелова П.Н. - М.: Воениздат, 1961. – 28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Колесник А.Д.</w:t>
      </w:r>
      <w:r>
        <w:rPr>
          <w:color w:val="000000"/>
          <w:sz w:val="28"/>
          <w:szCs w:val="28"/>
        </w:rPr>
        <w:t xml:space="preserve"> Ополченские формирования Российской Федерации в годы Великой Отечественной войны. - М.: Наука, 1988. – 17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Кузнецов Б.</w:t>
      </w:r>
      <w:r>
        <w:rPr>
          <w:color w:val="000000"/>
          <w:sz w:val="28"/>
          <w:szCs w:val="28"/>
        </w:rPr>
        <w:t xml:space="preserve"> Народное ополчение в Великой Отечественной войне // Военная мысль. - 1975. - № 5. - С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3-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ц И. Великая Отечественная война Советского Союза. – М.: ОГИЗ, Главполитиздат, 194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ов Д.И. Оружие воздушного боя. – М.: Военное дело, 2000. – 15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оветский Союз в годы Великой Отечественной войны 1941-1945/ Под ред. А.М. Самсонова. – М.: Наука, 1997. – 15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манов Д.И. Оружие воздушного боя. – М.: Военное дело, 2000. – С.55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я Великой Отечественной войны Советского Союза 1941-1945 гг.  Т. 2/ Под ред. Поспелова П.Н. - М.: Воениздат, 1961. – с. 4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манов Д.И. Оружие воздушного боя. – М.: Военное дело, 2000. – С.56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я Великой Отечественной войны Советского Союза 1941-1945 гг.  Т. 2/ Под ред. Поспелова П.Н. - М.: Воениздат, 1961. – с.75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нц И. Великая Отечественная война Советского Союза. – М.: ОГИЗ, Главполитиздат, 1947. – с.88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инц И. Великая Отечественная война Советского Союза. – М.: ОГИЗ, Главполитиздат, 1947. – с. 9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ўа¬»¬¦¬ў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character" w:styleId="Style13">
    <w:name w:val="Верхний колонтитул Знак"/>
    <w:qFormat/>
    <w:rPr>
      <w:sz w:val="24"/>
      <w:szCs w:val="24"/>
      <w:lang w:eastAsia="ko-KR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  <w:lang w:eastAsia="ko-KR"/>
    </w:rPr>
  </w:style>
  <w:style w:type="character" w:styleId="Style15">
    <w:name w:val="Текст сноски Знак"/>
    <w:qFormat/>
    <w:rPr>
      <w:sz w:val="20"/>
      <w:szCs w:val="20"/>
      <w:lang w:eastAsia="ko-K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eastAsia="ko-KR"/>
    </w:rPr>
  </w:style>
  <w:style w:type="character" w:styleId="Style16">
    <w:name w:val="Нижний колонтитул Знак"/>
    <w:qFormat/>
    <w:rPr>
      <w:sz w:val="24"/>
      <w:szCs w:val="24"/>
      <w:lang w:eastAsia="ko-K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16:00Z</dcterms:created>
  <dc:creator>Марина</dc:creator>
  <dc:description/>
  <cp:keywords/>
  <dc:language>en-US</dc:language>
  <cp:lastModifiedBy>SYSTEM</cp:lastModifiedBy>
  <cp:lastPrinted>2005-12-24T14:13:00Z</cp:lastPrinted>
  <dcterms:modified xsi:type="dcterms:W3CDTF">2011-09-21T19:16:00Z</dcterms:modified>
  <cp:revision>2</cp:revision>
  <dc:subject/>
  <dc:title>ПЛАН</dc:title>
</cp:coreProperties>
</file>