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нефтяной Чернуш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нефтяных залежей на территории нашего края является выдающимся событием в истории Чернушинского района. Благодаря нефти коренным образом изменилась структура хозяйственного края, жизнь люд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гда безызвестный пристанционный поселок с пятитысячным населением, занимавшимся в основном сельским хозяйством, через несколько лет превратится в современный, молодой город нефтяник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едставлено становление Чернушки как нефтяного города. Чем же была нефть для Чернушки? Что принесла в наш край нефтеразведк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нефтяной Чернуш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шаги нефтяниками на Чернушинской земле были сделаны в послевоенные годы. Велась разведка геологами-поисковиками, сейсморазведкой, разведкой структурного бурения. Начальником поисковой группы, работавшей в Чернушинском и Куединском районах был Зверев Владимир Анатольевич. Результатом большой работы стало выявление нефтеносных структур, что позволило к середине 1949 г. начать на юге Пермской области глубокие нефтеразведочные работы в широком масштабе. Для их проведения была создана организация для подготовки обширных районов для промышленной разработки. Местом расположения было выбрано село Калиновка, где по прогнозам разведки предполагались залежи продуктивных пластов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 августа 1949 года на окраине Калиновки возникла Чернушинская нефтеразведка глубокого бурения под руководством начальника Николая Алексеевича Лаптева Коллектив, состоящий из 13 геологов и буровиков, начал "восхождение" к глубинам земли. Из техники имелись два трактора и машина-полуторка. Первый буровой станок поступил в октябре. К бурению первой скважины у деревни Толкуши приступили 23 декабря 1949 года и до Нового года пробурили всего 175 метров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0 году бурение продолжили, но нефти в скважине не оказалось. В октябре 1950 года был получен второй станок и забурена скважина № 3 у деревни Темное на Павловской площади, и, хотя она не дала желаемых результатов, было выявлено наличие большой промышленной неф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1952 года бригадой бурового мастера Дмитрия Попова было пробурена скважина № 9 на Таныпской площади, которая дала нефть промышленного значения с суточным дебетом 100 тонн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6 году начаты разведочные работы на Павловском месторождении. Пробурив первую скважину, буровая бригада мастера Дубровина М.Н. получила промышленную нефть с суточным дебетом 71,4 тонны. И стало ясно: будущее поселка Чернушка связано с "черным золотом"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е было время. Буровики переезжали с одной скважины на другую, из деревни в деревню, с квартиры на квартиру вместе с семьями, с буровым оборудованием. Первопроходцы не раз потом вспомнят те трудные, но радостные дн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нефтеразведка из села Калиновка перебазировалась в Чернушку. 9 июня 1958 года было создано нефтепромысловое управление НПУ "Чернушканефть", начальником был назначен Случевский Лев Станиславович. В состав НПУ входили: транспортная контора; контора трубного бурения; строительно-монтажное управление № 2. С этого времени началось становление нефтепромыслового управления, его производственная деятельность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было положено. В Чернушке начинает строиться поселок нефтяников. Сначала было построено два барака по улице Ленина. Поблизости был обнаружен родник, который долгое время служил единственным источником питьевой воды. До конца 50-х годов построены четыре брусчатых дома, баня, склад, общежитие, конный двор, мастерские, котельная, электростанция, контора нефтеразведки. Ни больниц, ни школ не было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 ноября 1958 г. в канун 40-летия Великого Октября с только что построенной эстакады налива нефти торжественно отправились первые цистерны с "черным золотом", добытым на Таныпском промысле. Всего в этом году чернушане выдали стране чуть больше 9 тысяч тонн нефти. За 1959 год было добыто свыше 140 тысяч тонн неф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ПУ "Чернушканефть" продолжала нарастать. В декабре 1959 года на эстакаду налива пришла первая нефть Павловского промысла. 1 сентября 1960 года создан Куединский нефтепромысел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ктября 1960 года вступил в строй магистральный нефтепровод Куеда-Чернушка. В этом же году начинает осуществляться пробная закачка воды в пласт для поддержания пластового давления. Это позволило увеличить добычу нефти на Таныпском месторождении более чем в 2 раза и получить к концу года 31 тысячу тонн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962 году годовая добыча достигла 739 088 тонн. В августе 1962 года контора трубного бурения переименована в контору разведочного бурения. В 1964 году нефтяники получили государственную электроэнергию от Чайковской ГЭС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 и кадровый потенциал. Евгений Гнеев, Виктор Антипкин, Александр Завгородский и Леонид Котов - специалисты, стоявшие у начала большой нефти Чернушки. Организаторские таланты многих руководителей, самоотверженный труд буровиков, промысловиков, строителей и транспортников принесли свои плоды. В 1964 году годовая добыча Чернушки впервые перевалила за миллион. И это был добрый знак. Открывались первые кладовые все новых и новых месторождений: Константиновка, Бырка, Шагирт, Гожан, Альняш, Асюл, Аспа, Бырка, Москудья и т.д.</w:t>
      </w:r>
    </w:p>
    <w:p>
      <w:pPr>
        <w:pStyle w:val="Normal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971 году в результате структурных изменений в министерстве нефтяной промышленности образовано объединение "Пермнефть", а в ее составе 5 управлений, в том числе НГДУ "Чернушканефть". Для оперативного руководства создается центральная инженерно-технологическая служба (ЦИТС). Так же были созданы районные и инженерно-технологические службы. На правах цехов были созданы районные и инженерно-технологические службы РИТС - 19 (Константиновка), РИТС -2 (Танып), РИТС - 3 (Павловка), РИТС - 4 (Куеда); цеха: ЦППД - поддержание пластового давления; ППН - подготовка и перекачка нефти; ПРЦЭО - прокатно-ремонтный цех эксплуатационного оборудования; ПРЦЭиЭ - проектно-ремонтный цех снабжения и электрооборудования; ПВУ - цех пароводоснабжения; ЦАП - автоматизации производства; ПРЦПУ - прокатно-ремонтный цех электропогружных установок; ЦПКРС - цех подземного и капитального ремонта скважин; ЦНИПР - цех научно-исследовательских</w:t>
        <w:tab/>
        <w:t>и производственных работ. На правах смежных предприятий в систему НГДУ вошли: автотранспортная контора (АТК); строительно-монтажное управление (СМУ-НГДУ); жилищно-комунальное хозяйство (ЖКХ)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70-х годов на Чернушинской нефтяной район приходилось более 40 % не только всех запасов нефти Прикамья, но и 40 % всей добычи объединения "Пермнефть". В 1974 году построена новая нефтеперекачивающая станция. С ее вводом и завершением строительства нефтепровода Чернушка-Калтасы, чернушинская нефть влилась в единый поток по нефтепроводу "Дружба" на Осинский нефтеперерабатывающий завод. Эстакада налива нефти была закрыт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1971-1975 год было добыто и откачено на государственные заводы страны 34278 тысяч тонн неф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6 году было добыто 9 миллионов 462 тысяч тонн. Это был самый высокий показатель по добыче. Вместе с нефтью добывается и попутный газ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ростом нефтедобычи рос и поселок. 7 февраля 1966 года поселку был присвоен статус города. Новые улицы быстро застраивались пятиэтажными домами. Застраиваются микрорайоны Западный и Восточный. Строятся школы, кинотеатры, магазины, больницы, профилактории, бассейн, хлебозавод, Дом Техники, общежитие, библиотеки. Построено специализированное профессионально-техническое училище СПТУ-62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70-х объемы добычи нефти постепенно сокращаются. Легко добываемая нефть кончилась. Темп роста, обеспечивающийся за счет ввода в эксплуатацию новых месторождений и технологий разработки их с использованием искусственно созданного высокого пластового давления, ушел в прошлое. Новых перспективных месторождений не осталось, на прежних истощились запасы, росла обводненность. Было создано управление по повышению нефтеотдачи пластов и капитальному ремонту скважин. Начали работу комплексные звенья по обслуживанию скважин. Внедряли кустовое бурение, строительство скважин ставилось на поток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ывались соревнования трудовых вахт, школ передового опыта, соревнования по профмастерству. Было достигнуто прекращение падения: с 1984 по 1990 год добыча оставалась на уровне 5,2 миллиона в год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90-х годов в НГДУ работало около 7 тысяч человек, 8 цехов добычи. Практически весь город "висел" на НГДУ: жилье, инженерные сети, детские сады, социальная, культурная, бытовая отрасли.. Разрабатываются новые месторождения: Чернушинское, Чикулаевское, Степановское. В 1993 году на долю НГДУ приходится 45 % нефти, добываемой в облас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развала СССР начинается развал экономических связей. Нарастает кризис. Все ощутимее становятся сбои, заводы не принимают нефть. Предприятие, добыв нефть, не может ее реализовать Рост цен на основные материалы и оборудование, опережавший рост цен на нефть, увеличивал ее себестоимость. Огромные затраты требовались на содержание жилищного фонда, объектов соцкультбыта, налоги в бюджет. В критическом состоянии оказались УПНП и КРС, УБР, УТТ, СМУ и др. Сократились объемы бурения, строительства, исследовательские и геологические работы. Многие работники отправлялись в неоплачиваемые отпуска, переходили на 4-х дневную рабочую неделю. Уровень добычи нефти ежегодно снижается. В 1993 году объединение "Пермнефть" стало акционерным обществом в системе "Лукойл-Пермнефть"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править свое положение, муниципалитету были переданы не только объекты соцкультбыта и жилфонд, но и ЖКХ. Одновременно выводятся на экономическую самостоятельность смежные предприятия и производства. В это же время перекраиваются границы нефтяного района в системе "Лукойл-Пермнефть". В результате этого положение в нефтяной отрасли постепенно стабилизируется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 году капиталовложения в нефтяную отрасль нашего края резко сокращаются, прекращает свое существование УБР, предприятия связанные с обслуживанием нефтяников. Тысячи людей остались без работы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4 году прекращает существование НГДУ.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нефти продолжается цехами управления "Лукойл-Пермнефть"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ая база Чернушинского нефтяного района остается. В производство внедряются новейшие прогрессивные технологии. На площадках появились административно-бытовые корпуса, улучшаются условия труда нефтяника. Создана крепкая энергонасыщенная материальная база. По данным нефтеразведки, нефти хватит еще на 40-50 ле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иеся новые технологии позволят повысить коэффициент извлекаемого, а это новые миллионы тонн "черного золота", добытые из подземных кладовых. Ведь существующие на сегодняшний день мощности позволяют брать лишь 40 % нефти. Геологами ведется поиск новых месторождений. Разрабатываются рекомендации по внедрению технологических проектов, направленных на повышение интенсификации добычи нефти и правильную эксплуатацию каждой скважины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нефтеразведчики стали одним из филиалов ЗАО " Лукойл-Бурение-Пермь". Восстановлением и ремонтом занимается АО "Чернушинское управление по ремонту скважин", капитальным ремонтом агрегатов, изготовлением вспомогательного оборудования ОАО "Центральная база производственного обслуживания"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ефтеразведчики пробурили около 6 миллионов метров горных пород, открыли 16 месторождений и 37 залежей нефт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добыча в 2,2 миллиона тонн в год просчитана на годы впере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вшиеся в последнее время слухи об агонии нефтедобычи в нашем районе сильно преувеличены. Развеял их генеральный директор ООО "Лукойл-Пермь" Лейфрид А.В. Чернушинскому району возвращен статус центра нефтедобычи на юге Пермск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. вновь открылся ЦИТС. Чернушинскому нефтяному району возвращено ЦДНГ-10 Дороховское месторождение. Во вновь созданном оперативном управлении теперь будет четыре цеха добычи нефти и газа: Павловский, Куединский, Гожанский и Дороховский. Возглавил ЦИТС Ушаков А.В. Служба наделена полномочиями оперативного управления объектами нефтедобычи и создана для повышения эффективности работы. Ранее отделы ЦИТС в несколько ином качестве были в каждом цехе добычи, а теперь служба будет выполнять функции НГ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есомненных плюсов такой реконструкции - возвращение заказчику бригад по выводу скважин на режим функций супервайзеров. В числе положительных изменений и повышение заработной платы рабо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 вести дальнейшую разработку месторождений и геологоразведочные работы. Так же есть намерение увеличить добычу и реализацию природного г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овь открывшаяся служба станет новым витком в развитии нефтедобывающей отрасти района, а значит еще долго Чернушке оставаться городом нефтя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ушка и нефть – это два неразделимых понятия. Начало промышленной добычи нефти на юге нашего района – по-настоящему большое и очень важное событие, как для Пермской области, так и в судьбе жителей Чернушинск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зовик В.Е., Скочков Н.В., Бабич Т.А. "География Чернушинского района" Пособие для учителей и учащихся, г. Чернушка, 200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Хлопин "История Чернушинского района", Пермское книжное издательство,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-газета "Чернушинский район: вчера, сегодня, завтра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-газета Пермской области "Наш отчий край" № 3, 200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"История Чернушинского района" Материалы к урокам по историческому краеведению", г. Пермь, 200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История Чернушинского района" Материалы к урокам по историческому краеведению", г. Пермь, 200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ово о Пермской нефти: Страницы истории, ООО "Издательство Пермская книга", г. Пермь, 199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ушка: Серия "Пермский край", Пермское книжное издательство,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"Маяк приуралья" № 54 от 13.07.200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3:00Z</dcterms:created>
  <dc:creator>Doros</dc:creator>
  <dc:description/>
  <cp:keywords/>
  <dc:language>en-US</dc:language>
  <cp:lastModifiedBy>SYSTEM</cp:lastModifiedBy>
  <cp:lastPrinted>2006-11-13T18:59:00Z</cp:lastPrinted>
  <dcterms:modified xsi:type="dcterms:W3CDTF">2011-09-21T19:13:00Z</dcterms:modified>
  <cp:revision>2</cp:revision>
  <dc:subject/>
  <dc:title>Содержание</dc:title>
</cp:coreProperties>
</file>