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Никола Тесла (</w:t>
      </w:r>
      <w:r>
        <w:rPr>
          <w:lang w:val="en-US" w:eastAsia="en-US"/>
        </w:rPr>
        <w:t>N</w:t>
      </w:r>
      <w:r>
        <w:rPr/>
        <w:t xml:space="preserve">ikola </w:t>
      </w:r>
      <w:r>
        <w:rPr>
          <w:lang w:val="en-US" w:eastAsia="en-US"/>
        </w:rPr>
        <w:t>T</w:t>
      </w:r>
      <w:r>
        <w:rPr/>
        <w:t>esla). Гений-одиночка или безумец опередивший своё время?</w:t>
      </w:r>
    </w:p>
    <w:p>
      <w:pPr>
        <w:pStyle w:val="Normal"/>
        <w:rPr/>
      </w:pPr>
      <w:r>
        <w:rPr/>
      </w:r>
    </w:p>
    <w:p>
      <w:pPr>
        <w:pStyle w:val="Normal"/>
        <w:rPr/>
      </w:pPr>
      <w:r>
        <w:rPr/>
        <w:t>Говорят, гениев на Землю посылают Небеса. Каждого - с какой-то своей, специальной сверхзадачей. Но Николу Теслу Господь прислал, наверное, слишком рано.</w:t>
      </w:r>
    </w:p>
    <w:p>
      <w:pPr>
        <w:pStyle w:val="Normal"/>
        <w:rPr>
          <w:b/>
          <w:b/>
          <w:bCs/>
        </w:rPr>
      </w:pPr>
      <w:r>
        <w:rPr>
          <w:b/>
          <w:bCs/>
        </w:rPr>
        <w:t>Когда придет его время?</w:t>
      </w:r>
    </w:p>
    <w:p>
      <w:pPr>
        <w:pStyle w:val="Normal"/>
        <w:rPr/>
      </w:pPr>
      <w:r>
        <w:rPr/>
        <w:t>Нью-Йорк, улица Ист-Хьюстон, 48. По этому адресу проживал странный ученый, нелюдимый, с лихорадочным блеском черных глаз. Ходили слухи, что он "родственник графа Дракулы" и сам вампир, не переносит солнечного света... А еще говорили, что он создал оружие, способное на куски разнести земной шар. Никола тесла.</w:t>
      </w:r>
    </w:p>
    <w:p>
      <w:pPr>
        <w:pStyle w:val="Normal"/>
        <w:rPr/>
      </w:pPr>
      <w:r>
        <w:rPr/>
        <w:t>На самом деле Никола Тесла не имел никакого отношения к Дракуле. Наоборот, он родился в семье православного священника. А солнечного света, действительно, избегал - потому что часто попадал под воздействие мощных электромагнитных полей и его нервы приобрели особую чувствительность. Яркий свет причинял боль глазам, тихие шорохи звучали, как раскаты грома. Зато он прекрасно видел в темноте.</w:t>
      </w:r>
    </w:p>
    <w:p>
      <w:pPr>
        <w:pStyle w:val="Normal"/>
        <w:rPr/>
      </w:pPr>
      <w:r>
        <w:rPr/>
        <w:t>Слухи о разрушительном оружии тоже не на пустом месте родились. Однажды Тесла проводил серию экспериментов, изучая процессы автоколебаний. И вдруг затряслись столы и шкафы в лаборатории. Потом зазвенели стекла в окнах... Прохожие на улицах услышали странный гул. Вибрировали здания, сыпались из окон стекла, лопались газовые и отопительные трубы, водопроводы. Это было Большое Нью-Йоркское землетрясение. Говорят, весь город не лег в руинах только потому, что Тесла вовремя отключил приборы. Правда, официальная наука утверждает, что эксперимент просто совпал по времени с природным катаклизмом. Но есть и другое мнение - колебания земли вызвала работа его установки. Возможность эта не кажется совсем уж невероятной. Ведь речь идет о Николе Тесле!</w:t>
      </w:r>
    </w:p>
    <w:p>
      <w:pPr>
        <w:pStyle w:val="Normal"/>
        <w:rPr/>
      </w:pPr>
      <w:r>
        <w:rPr/>
        <w:t>Николу Тесла - величайшего изобретателя незаслуженно редко поминают в учебниках физики.</w:t>
      </w:r>
    </w:p>
    <w:p>
      <w:pPr>
        <w:pStyle w:val="Normal"/>
        <w:rPr/>
      </w:pPr>
      <w:r>
        <w:rPr/>
        <w:t>Он открыл переменный ток, флюоресцентный свет, беспроводную передачу энергии, построил первые электрические часы, турбину, двигатель на солнечной энергии.</w:t>
      </w:r>
    </w:p>
    <w:p>
      <w:pPr>
        <w:pStyle w:val="Normal"/>
        <w:rPr/>
      </w:pPr>
      <w:r>
        <w:rPr/>
        <w:t>Он изобрёл радио раньше Маркони и Попова, получил трёхфазный ток раньше Доливо-Добровольского.</w:t>
      </w:r>
    </w:p>
    <w:p>
      <w:pPr>
        <w:pStyle w:val="Normal"/>
        <w:rPr/>
      </w:pPr>
      <w:r>
        <w:rPr/>
        <w:t>На его патентах, в сущности, выросла вся энергетика ХХ века. Но этого ему было мало. Тесла несколько десятилетий работал над проблемой энергии всей Вселенной.</w:t>
      </w:r>
    </w:p>
    <w:p>
      <w:pPr>
        <w:pStyle w:val="Normal"/>
        <w:rPr/>
      </w:pPr>
      <w:r>
        <w:rPr/>
        <w:t>Изучал, что движет солнце и светила. Пытался сам научиться управлять космической энергией. И наладить связь другими мирами. Все это Тесла не считал своей заслугой. Уверял, что просто выполняет роль проводника идей, идущих из эфира.</w:t>
      </w:r>
    </w:p>
    <w:p>
      <w:pPr>
        <w:pStyle w:val="Normal"/>
        <w:rPr>
          <w:b/>
          <w:b/>
          <w:bCs/>
          <w:lang w:val="en-US"/>
        </w:rPr>
      </w:pPr>
      <w:r>
        <w:rPr>
          <w:b/>
          <w:bCs/>
        </w:rPr>
        <w:t>Постоянный - хорошо, переменный – лучше</w:t>
      </w:r>
      <w:r>
        <w:rPr>
          <w:b/>
          <w:bCs/>
          <w:lang w:val="en-US"/>
        </w:rPr>
        <w:t>.</w:t>
      </w:r>
    </w:p>
    <w:p>
      <w:pPr>
        <w:pStyle w:val="Normal"/>
        <w:rPr/>
      </w:pPr>
      <w:r>
        <w:rPr/>
        <w:t>Гениальный изобретатель родился в Сербии в городке Смилян 9 июля 1856 г. Уже в юности Тесла выглядел демонически: высокий рост, худоба, впалые щеки, пристальный взгляд горящих глаз. Его с самого детства преследовали странные видения: вспышки невидимого для других света. Порой он на многие часы погружался в созерцание каких-то иных, неизвестных миров, таких ярких, что путал их с явью. Из этого почти сумасшествия рождались совершенно рациональные технические идеи. Особенно увлекало юношу электричество. То, что огненными зигзагами рассекало небо и сыпалось нежными искорками с шерсти обласканного кота.</w:t>
      </w:r>
    </w:p>
    <w:p>
      <w:pPr>
        <w:pStyle w:val="Normal"/>
        <w:rPr/>
      </w:pPr>
      <w:r>
        <w:rPr/>
        <w:t>Отец видел в сыне будущего священника. Но вопреки его воле Никола отправился учиться в Высшую техническую школу города Грац (Австрия), затем - в Пражский университет. На втором курсе его осенила идея индукционного генератора переменного тока. Профессор, с которым Тесла поделился идеей, счел ее бредовой. Но это заключение только подстегнуло изобретателя, и в 1882 году, уже работая в Париже, он построил действующую модель. В 1884 году Тесла отправился покорять Америку. К Томасу Эдисону - с рекомендацией от парижского знакомого: "Я знаю двух великих людей. Один из них вы, второй - этот молодой человек".</w:t>
      </w:r>
    </w:p>
    <w:p>
      <w:pPr>
        <w:pStyle w:val="Normal"/>
        <w:rPr/>
      </w:pPr>
      <w:r>
        <w:rPr/>
        <w:t>До Нью-Йорка Никола добирался с приключениями. Перво-наперво его обокрали. В Америку путешественник прибыл голодным, без багажа, с четырьмя центами в кармане.</w:t>
      </w:r>
    </w:p>
    <w:p>
      <w:pPr>
        <w:pStyle w:val="Normal"/>
        <w:rPr/>
      </w:pPr>
      <w:r>
        <w:rPr/>
        <w:t>И сразу убедился, что это страна больших возможностей: увидел на Бродвее людей, пытающихся починить электромотор, и тут же заработал $20. Эдисон взял молодого электротехника в свою компанию, но трения между изобретателями начались сразу. Потому что они по-разному подходили к решению творческих задач.</w:t>
      </w:r>
    </w:p>
    <w:p>
      <w:pPr>
        <w:pStyle w:val="Normal"/>
        <w:rPr/>
      </w:pPr>
      <w:r>
        <w:rPr/>
        <w:t>Эдисону нравилось лишь то, что давало прибыль незамедлительно. Тесла занимался тем, что интересно. Все работы именитого американца базировались на постоянном токе. А тут какой-то серб с горящими глазами толкует про ток переменный. Эдисон так старался доказать опасность идей Теслы, что не постеснялся демонстративно убить переменным током собаку. Но не помогло. Победило - мы знаем что. Ведь по проводам в наших квартирах и ныне течет переменный ток.</w:t>
      </w:r>
    </w:p>
    <w:p>
      <w:pPr>
        <w:pStyle w:val="Normal"/>
        <w:rPr>
          <w:b/>
          <w:b/>
          <w:bCs/>
        </w:rPr>
      </w:pPr>
      <w:r>
        <w:rPr>
          <w:b/>
          <w:bCs/>
        </w:rPr>
        <w:t>Вольный сын эфира</w:t>
      </w:r>
      <w:r>
        <w:rPr>
          <w:b/>
          <w:bCs/>
          <w:lang w:val="en-US"/>
        </w:rPr>
        <w:t>.</w:t>
      </w:r>
    </w:p>
    <w:p>
      <w:pPr>
        <w:pStyle w:val="Normal"/>
        <w:rPr/>
      </w:pPr>
      <w:r>
        <w:rPr/>
        <w:t>Главной же причиной разрыва было... расхождение во взглядах на происхождение электричества. Эдисон придерживался общеизвестной теории "движения заряженных частиц", у Теслы было иное видение.</w:t>
      </w:r>
    </w:p>
    <w:p>
      <w:pPr>
        <w:pStyle w:val="Normal"/>
        <w:rPr/>
      </w:pPr>
      <w:r>
        <w:rPr/>
        <w:t>В его теории электричества основополагающим было понятие эфира - некой невидимой субстанции, заполняющей весь мир и передающей колебания со скоростью, во много раз превосходящей скорость света. Каждый миллиметр пространства, полагал Тесла, насыщен безграничной, бесконечной энергией, которую нужно лишь суметь извлечь.</w:t>
      </w:r>
    </w:p>
    <w:p>
      <w:pPr>
        <w:pStyle w:val="Normal"/>
        <w:rPr/>
      </w:pPr>
      <w:r>
        <w:rPr/>
        <w:t>Теоретики современной физики так и не смогли дать толкование взглядам Теслы на физическую реальность. Почему он сам не сформулировал своей теории? Был ли он духовным предвестником новой цивилизации, в которой единственным, неисчерпаемым источником энергии будет асинхронность различных уровней физических процессов, то есть само Время?</w:t>
      </w:r>
    </w:p>
    <w:p>
      <w:pPr>
        <w:pStyle w:val="Normal"/>
        <w:rPr>
          <w:b/>
          <w:b/>
          <w:bCs/>
        </w:rPr>
      </w:pPr>
      <w:r>
        <w:rPr>
          <w:b/>
          <w:bCs/>
        </w:rPr>
        <w:t>Незамкнутая цепь.</w:t>
      </w:r>
    </w:p>
    <w:p>
      <w:pPr>
        <w:pStyle w:val="Normal"/>
        <w:rPr/>
      </w:pPr>
      <w:r>
        <w:rPr/>
        <w:t>После разрыва с Эдисоном Теслу взял к себе известный промышленник Джордж Вестингауз, основатель компании "Вестингауз Электрик". В процессе работы на компанию он получает патенты на многофазные электрические машины, на асинхронный электродвигатель и на систему передачи электроэнергии посредством переменного многофазного тока.</w:t>
      </w:r>
    </w:p>
    <w:p>
      <w:pPr>
        <w:pStyle w:val="Normal"/>
        <w:rPr/>
      </w:pPr>
      <w:r>
        <w:rPr/>
        <w:t>И одновременно разрабатывает новые, невиданные способы передачи энергии. Как мы подключаем любой электроприбор в сеть? Вилкой - т.е. двумя проводниками.</w:t>
      </w:r>
    </w:p>
    <w:p>
      <w:pPr>
        <w:pStyle w:val="Normal"/>
        <w:rPr/>
      </w:pPr>
      <w:r>
        <w:rPr/>
        <w:t>Если подключим только один, тока не будет - цепь не замкнута. А Тесла демонстрировал передачу мощности по одному проводнику. Или вообще без проводов.</w:t>
      </w:r>
    </w:p>
    <w:p>
      <w:pPr>
        <w:pStyle w:val="Normal"/>
        <w:rPr/>
      </w:pPr>
      <w:r>
        <w:rPr/>
        <w:t>В ходе своей лекции об электромагнитном поле высокой частоты перед учеными Королевской академии он включал и выключал электродвигатель дистанционно, в его руках сами собой загорались электрические лампочки. В некоторых даже спирали не было - просто пустая колба. Шел 1892 год! После лекции физик Джон Релей пригласил Теслу в кабинет и торжественно провозгласил, указав на кресло: "Садитесь, пожалуйста. Это кресло великого Фарадея. После его смерти в нем никто не сидел".</w:t>
      </w:r>
    </w:p>
    <w:p>
      <w:pPr>
        <w:pStyle w:val="Normal"/>
        <w:rPr/>
      </w:pPr>
      <w:r>
        <w:rPr/>
        <w:t>Посетители Всемирной выставки 1893 года в Чикаго с ужасом смотрели, как худой, нервный ученый со смешной фамилией ежедневно пропускал через себя электроток напряжением в два миллиона вольт. По идее, от экспериментатора не должно было бы остаться и уголька. А Тесла улыбался как ни в чём не бывало, и в его руках ярко горели электролампы. Это теперь мы знаем, что убивает не напряжение, а сила тока и что ток высокой частоты проходит только по поверхностным покровам. Тогда этот фокус казался чудом.</w:t>
      </w:r>
    </w:p>
    <w:p>
      <w:pPr>
        <w:pStyle w:val="Normal"/>
        <w:rPr>
          <w:b/>
          <w:b/>
          <w:bCs/>
        </w:rPr>
      </w:pPr>
      <w:r>
        <w:rPr>
          <w:b/>
          <w:bCs/>
        </w:rPr>
        <w:t>Этот безумный изобретатель.</w:t>
      </w:r>
    </w:p>
    <w:p>
      <w:pPr>
        <w:pStyle w:val="Normal"/>
        <w:rPr/>
      </w:pPr>
      <w:r>
        <w:rPr/>
        <w:t>В 1895 году Вестингауз ввел в строй крупнейшую в мире Ниагарскую ГЭС. Работали на ней мощные генераторы Теслы. Тогда же изобретатель сконструировал ряд радиоуправляемых самоходных механизмов - "телеавтоматов". В Мэдисон-Сквер-Гарден он продемонстрировал дистанционное управление маленькими лодочками. Люди сочли это колдовством. Те, кому удалось побывать в лаборатории Теслы, с ужасом вспоминали, как изобретатель жонглировал в воздухе светящимися сгустками энергии - шаровыми молниями, - и складывал их в чемодан. В 1898 году Тесла прикрепил некий приборчик к железной балке на чердаке здания, в котором находилась лаборатория. Вскоре начали вибрировать стены окружающих домов и люди в панике хлынули на улицу. Конечно же, это проделки "безумного изобретателя"! К дому Теслы немедленно помчались журналисты и полиция, но Тесла успел выключить и уничтожить свой вибратор. "Я мог бы обрушить Бруклинский мост за час", - признался он впоследствии. И уверял, что можно и Землю расколоть, нужен только подходящий вибратор и точный расчёт времени.</w:t>
      </w:r>
    </w:p>
    <w:p>
      <w:pPr>
        <w:pStyle w:val="Normal"/>
        <w:rPr>
          <w:b/>
          <w:b/>
          <w:bCs/>
        </w:rPr>
      </w:pPr>
      <w:r>
        <w:rPr>
          <w:b/>
          <w:bCs/>
        </w:rPr>
        <w:t>Земля-батарейка.</w:t>
      </w:r>
    </w:p>
    <w:p>
      <w:pPr>
        <w:pStyle w:val="Normal"/>
        <w:rPr/>
      </w:pPr>
      <w:r>
        <w:rPr/>
        <w:t>В конце позапрошлого века в Колорадо Спрингс для экспериментов Теслы была построена башня с большой медной сферой на верхушке. Там ученый генерировал потенциалы, которые разряжались стрелами молний длиной до 40 метров. Опыты сопровождались громовыми раскатами. Вокруг башни пылал огромный световой шар. Люди на улицах испуганно шарахались, с ужасом наблюдая, как между их ногами и землёй проскакивают искры. Лошади получали электрошоковые удары через железные подковы. Даже бабочки "беспомощно кружились кругами на своих крыльях, бьющих струйками синих ореолов".</w:t>
      </w:r>
    </w:p>
    <w:p>
      <w:pPr>
        <w:pStyle w:val="Normal"/>
        <w:rPr/>
      </w:pPr>
      <w:r>
        <w:rPr/>
        <w:t>На металлических предметах сияли "огни святого Эльма". Вся эта электрическая фантасмагория устраивалась не для того, чтобы пугать людей.</w:t>
      </w:r>
    </w:p>
    <w:p>
      <w:pPr>
        <w:pStyle w:val="Normal"/>
        <w:rPr/>
      </w:pPr>
      <w:r>
        <w:rPr/>
        <w:t>Цель опытов была иной: за двадцать пять миль от башни разом загорались 200 электрических лампочек. Электрический заряд был передан без проводов, через землю.</w:t>
      </w:r>
    </w:p>
    <w:p>
      <w:pPr>
        <w:pStyle w:val="Normal"/>
        <w:rPr>
          <w:b/>
          <w:b/>
          <w:bCs/>
        </w:rPr>
      </w:pPr>
      <w:r>
        <w:rPr>
          <w:b/>
          <w:bCs/>
        </w:rPr>
        <w:t>Мировая башня связи.</w:t>
      </w:r>
    </w:p>
    <w:p>
      <w:pPr>
        <w:pStyle w:val="Normal"/>
        <w:rPr/>
      </w:pPr>
      <w:r>
        <w:rPr/>
        <w:t>В конце концов громкие эксперименты в Колорадо Спрингс разрушили генератор на местной электростанции, пришлось вернуться в Нью-Йорк, где в 1900 году, по поручению банкира Джона Пирпонта Моргана, Тесла взялся за строительство Всемирной станции беспроволочной передачи энергии. Проект был основан на идее резонансной раскачки ионосферы, предусматривал участие 2000 человек и получил название "Wardenclyffe".</w:t>
      </w:r>
    </w:p>
    <w:p>
      <w:pPr>
        <w:pStyle w:val="Normal"/>
        <w:rPr/>
      </w:pPr>
      <w:r>
        <w:rPr/>
        <w:t>На острове Лонг-Айленд началось строительство огромного научного городка. Главным сооружением была каркасная башня высотой 57 метров с огромной медной "тарелкой" наверху - гигантским усилительным передатчиком. И со стальной шахтой, углубленной в землю на 36 метров. Пробный пуск невиданного сооружения состоялся в 1905 году и произвёл потрясающий эффект. "Тесла зажёг небо над океаном на тысячи миль", - писали газеты. Вторую башню - для передачи без проводов мощных потоков энергии - изобретатель намеревался построить у Ниагарского водопада. Но проект требовал огромных затрат. Все деньги самого Теслы ухнули в эту яму.</w:t>
      </w:r>
    </w:p>
    <w:p>
      <w:pPr>
        <w:pStyle w:val="Normal"/>
        <w:rPr/>
      </w:pPr>
      <w:r>
        <w:rPr/>
        <w:t>А Морган понял, что суперстанция вряд ли даст коммерческую выгоду. Тем более что ещё 12 декабря 1900 года Маркони послал первый трансатлантический сигнал из английского Корнуэлла в Канаду. Его система связи оказалась более перспективной.</w:t>
      </w:r>
    </w:p>
    <w:p>
      <w:pPr>
        <w:pStyle w:val="Normal"/>
        <w:rPr/>
      </w:pPr>
      <w:r>
        <w:rPr/>
        <w:t>Хотя Тесла в 1893 году построил первый волновой радиопередатчик, на годы опередив Маркони (в 1943 году Верховный суд США подтвердил приоритет Теслы), он признался Моргану, что его интересует не связь, а беспроводная передача энергии в любую точку планеты.</w:t>
      </w:r>
    </w:p>
    <w:p>
      <w:pPr>
        <w:pStyle w:val="Normal"/>
        <w:rPr/>
      </w:pPr>
      <w:r>
        <w:rPr/>
        <w:t>Но это не входило в планы Моргана, и он прекратил финансирование. А когда началась первая мировая война, американское правительство, обеспокоенное возможностью использования башни вражескими лазутчиками, приняло решение взорвать ее. Так рухнула голубая мечта Теслы об информационном объединении мира.</w:t>
      </w:r>
    </w:p>
    <w:p>
      <w:pPr>
        <w:pStyle w:val="Normal"/>
        <w:rPr>
          <w:b/>
          <w:b/>
          <w:bCs/>
        </w:rPr>
      </w:pPr>
      <w:r>
        <w:rPr>
          <w:b/>
          <w:bCs/>
        </w:rPr>
        <w:t>Одинокое сальто в аллеях парка.</w:t>
      </w:r>
    </w:p>
    <w:p>
      <w:pPr>
        <w:pStyle w:val="Normal"/>
        <w:rPr/>
      </w:pPr>
      <w:r>
        <w:rPr/>
        <w:t>После провала Воpденклифа Тесла продал часть своих патентов за $15 млн. Стал богат и независим. Основал свою лабораторию в Нью-Йорке. И полностью отдался научным исследованиям. Он носил дорогие костюмы, был желанным гостем в любом аристократическом доме, на него заглядывались невесты из высшего круга. Но Тесла избегал званых приемов, да и женщин тоже. Журналисты окрестили его "одиноким волком" - за многочасовые пешие прогулки. Они стимулировали работу мысли. Одержимость Николы Теслы наукой не знала границ. Для сна он отводил четыре часа, из которых два обычно уходили на обдумывание идей. "Технические решения сами приходили в голову". Тесла брал патент за патентом, изобретения сыпались как из рога изобилия.</w:t>
      </w:r>
    </w:p>
    <w:p>
      <w:pPr>
        <w:pStyle w:val="Normal"/>
        <w:rPr/>
      </w:pPr>
      <w:r>
        <w:rPr/>
        <w:t>Кроме занятий электротехникой, Тесла профессионально занимался лингвистикой, писал стихи. Бегло говорил на восьми языках, прекрасно знал музыку и философию.</w:t>
      </w:r>
    </w:p>
    <w:p>
      <w:pPr>
        <w:pStyle w:val="Normal"/>
        <w:rPr/>
      </w:pPr>
      <w:r>
        <w:rPr/>
        <w:t>Жил Тесла в самых дорогих гостиницах. Прислуга удивлялась тому, что он ежедневно требовал по восемнадцать свежих полотенец. Если во время обеда на стол садилась муха, заставлял официанта принести новый заказ. Сегодняшний психиатр легко поставил бы диагноз - обостренная форма мезофобии (боязнь микробов). Фобии и навязчивые состояния сочетались у Теслы с поразительной энергией. Прогуливаясь по улице, он мог во внезапном порыве сделать сальто. Или остановиться на аллее парка и прочесть наизусть пару глав из "Фауста". Порой замирал и стоял долго, напряженно о чем-то думая, не замечая никого вокруг. Изобретатель сам утверждал, что мог начисто отключать свой мозг от внешнего мира.</w:t>
      </w:r>
    </w:p>
    <w:p>
      <w:pPr>
        <w:pStyle w:val="Normal"/>
        <w:rPr/>
      </w:pPr>
      <w:r>
        <w:rPr/>
        <w:t>И в этом состоянии на него нисходили "вспышки энтузиазма", "внутреннее видение" и "приступы сверхчувствительности". В эти минуты, считал ученый, сознание его проникало в загадочный тонкий мир. Резерфорд называл его "вдохновенным пророком электричества". И правда, Тесла знал об электричестве все! Это он предсказал возможность лечения больных током высокой частоты, появление электропечей, люминесцентных ламп, электронного микроскопа.</w:t>
      </w:r>
    </w:p>
    <w:p>
      <w:pPr>
        <w:pStyle w:val="Normal"/>
        <w:rPr/>
      </w:pPr>
      <w:r>
        <w:rPr/>
        <w:t>Площади и улицы Нью-Йорка освещались дуговыми лампами конструкции Теслы. На предприятиях работали его электромоторы, выпрямители, электрогенераторы, трансформаторы, высокочастотное оборудование. Хотя Маркони и получил первый патент в области радио, но многие другие его заявки были отклонены, потому что Тесла успел получить массу патентов на усовершенствования в радиоаппаратуре. В 1917 году Тесла предложил принцип действия устройства для радиообнаружения подводных лодок.</w:t>
      </w:r>
    </w:p>
    <w:p>
      <w:pPr>
        <w:pStyle w:val="Normal"/>
        <w:rPr>
          <w:b/>
          <w:b/>
          <w:bCs/>
        </w:rPr>
      </w:pPr>
      <w:r>
        <w:rPr>
          <w:b/>
          <w:bCs/>
        </w:rPr>
        <w:t>Что нашептали марсиане.</w:t>
      </w:r>
    </w:p>
    <w:p>
      <w:pPr>
        <w:pStyle w:val="Normal"/>
        <w:rPr/>
      </w:pPr>
      <w:r>
        <w:rPr/>
        <w:t>Многие свои открытия Тесла не запатентовал, даже не оставил чертежей. Большинство его дневников и рукописей не сохранились, и о многих изобретениях до наших дней дошли лишь отрывочные сведения. И сотни легенд. Тесле приписывают и Тунгусскую катастрофу (1908г). Башня Ворденклифф через ионосферу вполне могла передать огромную энергию в другую часть света. А метеорита ведь так и не нашли… Правда, он ушел из проекта в 1905 году. Но все оборудование стояло на месте… Есть подозрение, что Тесла создал машину времени, или что-то подобное. Сам он уверял, что свои технические и научные откровения получал из единого информационного поля Земли. Там распространялись радиоволны его устройств, оттуда он принимал неслышные никому сигналы. В 1926 годy Тесла yстановил pадиомачты в Валдоpф-Астоpии и в своей лабоpатоpии в Hью-Йоpке. И поймал загадочные сигналы техногенной природы неизвестного происхождения, одним из возможных источников которых назвал Марс. В газетах того вpемени можно найти насмешливые заметки о связях безумного изобретателя с маpсианами. Hо сам yченый относился к этомy более чем сеpьезно: "Ради того, чтобы свершить это чудо, я бы отдал свою жизнь!" Тесла обладал и другими необыкновенными способностями. Однажды он почувствовал сильнейшее желание задержать своих гостей, гостивших у него, и буквально силой не пустил их на поезд. Тем самым спас их, возможно, от гибели, потому что поезд действительно сошёл с рельсов, и многие пассажиры погибли или получили увечья.</w:t>
      </w:r>
    </w:p>
    <w:p>
      <w:pPr>
        <w:pStyle w:val="Normal"/>
        <w:rPr/>
      </w:pPr>
      <w:r>
        <w:rPr/>
        <w:t>В другой раз ему приснился сон, что его сестра Анжелина смертельно заболела, умерла. И это оказалось правдой.</w:t>
      </w:r>
    </w:p>
    <w:p>
      <w:pPr>
        <w:pStyle w:val="Normal"/>
        <w:rPr/>
      </w:pPr>
      <w:r>
        <w:rPr/>
        <w:t>Эх, прокачу. В 1931 г. Никола Тесла продемонстрировал публике загадочный автомобиль. Из роскошного лимузина извлекли бензиновый двигатель и установили электромотор. Потом Тесла на глазах у публики поместил под капот невзрачную коробочку, из которой торчали два стерженька, и подключил ее к двигателю. Сказав: "Теперь мы имеем энергию", Тесла сел за руль и поехал. Машину испытывали неделю. Она развивала скорость до 150 км/ч и, похоже, совсем не нуждалась в подзарядке. Все спрашивали Тесла: "Откуда берется энергия?" Он отвечал: "Из эфира". Наверное, мы сегодня уже бы ездили на автомобилях с вечным двигателем, если бы те - давние - зрители не заговорили о нечистой силе. Рассердившийся ученый вынул таинственную коробку из автомобиля и унес в лабораторию. Тайна ее не разгадана до сих пор.</w:t>
      </w:r>
    </w:p>
    <w:p>
      <w:pPr>
        <w:pStyle w:val="Normal"/>
        <w:rPr>
          <w:b/>
          <w:b/>
          <w:bCs/>
        </w:rPr>
      </w:pPr>
      <w:r>
        <w:rPr>
          <w:b/>
          <w:bCs/>
        </w:rPr>
        <w:t xml:space="preserve">Гении уходят незаметно. </w:t>
      </w:r>
    </w:p>
    <w:p>
      <w:pPr>
        <w:pStyle w:val="Normal"/>
        <w:rPr/>
      </w:pPr>
      <w:r>
        <w:rPr/>
        <w:t>Незадолго до смерти Тесла объявил, что изобрел "лучи смерти", которые способны уничтожить 10000 самолетов, с расстояния в 400 км. О секрете лучей - ни звука.</w:t>
      </w:r>
    </w:p>
    <w:p>
      <w:pPr>
        <w:pStyle w:val="Normal"/>
        <w:rPr/>
      </w:pPr>
      <w:r>
        <w:rPr/>
        <w:t>Говорили, что в последние годы жизни он работал над конструированием искусственного разума. И хотел научиться фотографировать мысли, считая это вполне возможным.</w:t>
      </w:r>
    </w:p>
    <w:p>
      <w:pPr>
        <w:pStyle w:val="Normal"/>
        <w:rPr/>
      </w:pPr>
      <w:r>
        <w:rPr/>
        <w:t>Умер Тесла в Рождество, 7 января 1943 года. В 86 лет. В Европе шла вторая мировая война, а проекты Тесла для военного ведомства так и остались незавершенными.</w:t>
      </w:r>
    </w:p>
    <w:p>
      <w:pPr>
        <w:pStyle w:val="Normal"/>
        <w:rPr/>
      </w:pPr>
      <w:r>
        <w:rPr/>
        <w:t>Может, потому, он упорно отказывался от помощи докторов. Утром горничная вошла в номер - Тесла лежал на кровати мертвый. Тело великого изобретателя было кремировано, и урна с прахом установлена на Фернклиффском кладбище в Нью-Йорке. Так закончилась жизнь самого загадочного, быть может, из всех великих ученых.</w:t>
      </w:r>
    </w:p>
    <w:p>
      <w:pPr>
        <w:pStyle w:val="Normal"/>
        <w:rPr>
          <w:b/>
          <w:b/>
          <w:bCs/>
        </w:rPr>
      </w:pPr>
      <w:r>
        <w:rPr>
          <w:b/>
          <w:bCs/>
        </w:rPr>
        <w:t>Куда ходил эсминец-невидимка.</w:t>
      </w:r>
    </w:p>
    <w:p>
      <w:pPr>
        <w:pStyle w:val="Normal"/>
        <w:rPr/>
      </w:pPr>
      <w:r>
        <w:rPr/>
        <w:t>В предвоенные годы Тесла начал работать над секретными проектами для военно-морского ведомства США. Сюда входила и беспроводная передача энергии для поражения противника, и создание резонансного оружия, и попытки управления временем. С 1936 по 1942 год он был директором проекта "Радуга" - по технологии Стелс, - в рамках которого состоялся печально известный Филадельфийский эксперимент.</w:t>
      </w:r>
    </w:p>
    <w:p>
      <w:pPr>
        <w:pStyle w:val="Normal"/>
        <w:rPr/>
      </w:pPr>
      <w:r>
        <w:rPr/>
        <w:t>Никола Тесла предвидел возможность человеческих жертв и затягивал проведение эксперимента, настаивал на переделке оборудования. Однако в условиях войны на это не хватило ни времени, ни средств, а жертвы считались неизбежными. Через десять месяцев после смерти Теслы американский военный флот провел эксперимент по невидимости корабля для радаров. Для этого на эсминце "Элдридж" создали "электромагнитный пузырь" - экран, который отводил бы излучение радаров мимо корабля. С помощью генераторов Николы Теслы. В ходе эксперимента выявился совершенно непредвиденный побочный эффект. Корабль стал невидим не только для радара. Но и для невооруженного глаза. Более того, свидетели уверяют, что неожиданно увидели его в Норфолке, на удалении в сотни миль. Для задействованных в проекте людей эта телепортация стала катастрофой. Пока корабль "перемещался" из филадельфийской базы ВМС в Норфолк и обратно, члены судовой команды полностью потеряли ориентацию. Во времени и пространстве. По возвращении на базу многие не могли передвигаться, не опираясь на стены. И находились в состоянии неизбывного ужаса. Впоследствии, после длительного периода реабилитации, все члены команды были уволены как "психически неуравновешенные". В итоге проект "Радуга" прикрыли. А результаты эксперимента засекретили. Что там было на самом деле - не знает никто. Автора фантасмагории, способного разъяснить случившееся, уже не было в живых.</w:t>
      </w:r>
    </w:p>
    <w:p>
      <w:pPr>
        <w:pStyle w:val="Normal"/>
        <w:rPr>
          <w:b/>
          <w:b/>
          <w:bCs/>
        </w:rPr>
      </w:pPr>
      <w:r>
        <w:rPr>
          <w:b/>
          <w:bCs/>
        </w:rPr>
        <w:t>Миры, открытые Теслой.</w:t>
      </w:r>
    </w:p>
    <w:p>
      <w:pPr>
        <w:pStyle w:val="Normal"/>
        <w:rPr/>
      </w:pPr>
      <w:r>
        <w:rPr/>
        <w:t>Только сейчас мы начинаем осознавать, дверь в какой неизведанный мир открыл Никола Тесла.</w:t>
      </w:r>
    </w:p>
    <w:p>
      <w:pPr>
        <w:pStyle w:val="Normal"/>
        <w:rPr/>
      </w:pPr>
      <w:r>
        <w:rPr/>
        <w:t>Кирлиан-эффект, например, был запатентован в 1949 году, а Тесла демонстрировал эффект удивительного свечения "ауры" предметов еще в конце XIX века. Через полвека после того, как Тесла жонглировал шаровыми молниями, их попытался создать лауреат Нобелевской премии П.Л. Капица. В 1980-е годы на экспериментальной установке по созданию шаровых молний И.М. Шахпаронов получил "побочный продукт" в виде магнитного графита с уникальными свойствами. Более того, элементы самой установки явились источником неизвестного поля, снижающего свертываемость крови, улучшающего вкус пищевых продуктов и даже водки. На сегодняшний день воздействие сильных магнитных полей на живые организмы реально демонстрируется в Японии, где в "невесомость" отправляют лягушек и собак. В сверхсильных магнитных полях животные "парят в воздухе". Однако люди пока еще не летают - последствия действий таких полей не изучены.</w:t>
      </w:r>
    </w:p>
    <w:p>
      <w:pPr>
        <w:pStyle w:val="Normal"/>
        <w:rPr/>
      </w:pPr>
      <w:r>
        <w:rPr/>
        <w:t>Некоторые ученые сейчас увлеклись изучением торсионного поля, и сведения о нем ищут в отрывочных записях Теслы. Но их осталось мало.</w:t>
      </w:r>
    </w:p>
    <w:p>
      <w:pPr>
        <w:pStyle w:val="Normal"/>
        <w:rPr/>
      </w:pPr>
      <w:r>
        <w:rPr/>
        <w:t>Большинство дневников и рукописей Николы Тесла исчезли при невыясненных обстоятельствах.</w:t>
      </w:r>
    </w:p>
    <w:p>
      <w:pPr>
        <w:pStyle w:val="Normal"/>
        <w:rPr/>
      </w:pPr>
      <w:r>
        <w:rPr/>
        <w:t>Где они находятся сегодня? Какие секреты содержат? Может, хранятся в сейфах Пентагона и ждут своего часа.</w:t>
      </w:r>
    </w:p>
    <w:p>
      <w:pPr>
        <w:pStyle w:val="Normal"/>
        <w:rPr/>
      </w:pPr>
      <w:r>
        <w:rPr/>
        <w:t>А может, как считают некоторые биографы, Никола Тесла сжег их сам в начале Второй мировой войны, убедившись, что знания эти слишком опасны для неразумного человечества...</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0:00Z</dcterms:created>
  <dc:creator>Володя</dc:creator>
  <dc:description/>
  <cp:keywords/>
  <dc:language>en-US</dc:language>
  <cp:lastModifiedBy>SYSTEM</cp:lastModifiedBy>
  <dcterms:modified xsi:type="dcterms:W3CDTF">2011-09-21T19:10:00Z</dcterms:modified>
  <cp:revision>2</cp:revision>
  <dc:subject/>
  <dc:title>НИКОЛА ТЕСЛА (Nikola Tesla)</dc:title>
</cp:coreProperties>
</file>