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й Александрович Романов старший сын императора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родился 6 мая 1868 г. в Санкт-Петербурге. Рос он, довольно подвижным, даже озорным мальчиком. Однажды во время официальной церемонии он так проказничал и бегал в присутствии государя, что один из великих князей при всех схватил Николая и стал его драть за уши, повторяя: «Я тебе говорю - перестань шалить!» </w:t>
      </w:r>
    </w:p>
    <w:p>
      <w:pPr>
        <w:pStyle w:val="22"/>
        <w:rPr/>
      </w:pPr>
      <w:r>
        <w:rPr/>
        <w:t xml:space="preserve">Образование наследник получил домашнее: ему прочли лекции по курсу гимназии, а затем юридического факультета и Академии Генштаба. Николай свободно владел тремя языками; английским, немецким и французским. Что касается политических взглядов цесаревича, то они во многом формировались под влиянием обер-прокурора Синода Константина Победоносцева. Он читал лекции молодому наследнику. Убеждённый сторонник самодержавия, К. Победоносцев говорил, что западная демократия – это «величайшая ложь нашего времени».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С 13 лет Николай стал вести дневник и делал это очень аккуратно вплоть до последних дней своей жизни. За 36 лет своей жизни он не пропустил в своих записях почти ни одного дня…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Более года (с перерывами) цесаревич провёл в войсках. Позднее он дослужился до чина полковника. В этом воинском звании Николай и остался до конца жизни – после смерти отца уже никто не мог присвоить генеральский чин. В завершение образования отец отправил наследника в путешествие за границу, в восточные страны. Николай побывал в Греции, Египте, Индии, Китае и Японии, пережил во время поездки немало ярких, новых впечатлений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Правда, пребывание в Японии едва не закончилось трагически. 29 апреля 1891 г. Возле города Киото на русского наследника совершил покушение японец Сандзо Цуда, вооружённый шашкой. Сам Николай так описывал это событие: « Выехали в джен-рикшах и повернули в узкую улицу с толпами по обеим сторонам. В это время я получил сильный удар по правой стороне головы, над ухом. Повернулся и увидел мерзкую рожу полицейского, который  второй раз на меня замахнулся саблей в обеих руках. Я только крикнул: “Что, что тебе?... ”. И выпрыгнул через джен-рикшу на мостовую. Увидев, что урод направляется ко мне и что никто не останавливает его, я бросился бежать по улице, придерживая рукой кровь, брызнувшую из раны. Я хотел скрыться в толпе, но не мог, потому что японцы, сами перепуганные, разбежались во все стороны…» В этот момент спутники Николая зарубили террориста саблям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Через день наследник записал в дневнике: « Я нисколько не сержусь на добрых японцев за отвратительный поступок одного фанатика». Однако многие приближённые Николая твёрдо считали, что покушение, совершённое на государя в Японии, позднее повлияло на его политику. Говорили, что именно оно психологически подтолкнуло русского императора к войне, с этой страной спустя десятилетие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В 1892 г. 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суждал со своим министром Сергеем Витте вопрос о строительстве Великого Сибирского пути. Министр предложил поставить во главе строительства железной дороги молодого наследника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«Да ведь он совсем мальчик, - крайне изумился император, - у него совсем детские суждения: как же он может быть председателем комитета?»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«Для наследника цесаревича, - отвечал министр, - это будет первая начальная школа для ведения государственных дел»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«Наследник цесаревич очень увлёкся этим назначением, - писал позднее С.Витте, - принял его близко к сердцу … Уже через несколько заседаний он овладел положением председателя, что, впрочем, нисколько не удивительно, так как император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человек, несомненно, очень быстрого ума и быстрых способностей; он вообще всё быстро схватывает и всё быстро понимает».    </w:t>
      </w:r>
    </w:p>
    <w:p>
      <w:pPr>
        <w:pStyle w:val="Heading1"/>
        <w:ind w:left="-180" w:firstLine="540"/>
        <w:rPr/>
      </w:pPr>
      <w:r>
        <w:rPr/>
        <w:t>Начало правления Николая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20 октября 1894 г. скончался от тяжёлой болезни император Александ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 престол вступил 26-ти летний Николай, которого отец ещё недавно называл «совсем мальчиком». Наследник, однако, не стремился занять престол, скорее не хотел этого. В декабре он записал в своём дневнике: « Для меня худшее случилось, именно то, что я так боялся всю жизнь…». Не прошло и месяца после кончины отца и начала царствования, как состоялась свадьба молодого государя и принцессы Алисы (Александры Фёдоровны). «Вместе с непоправимым горем, - писал Николай, - Господь наградил также и счастьем, о каком я не мог даже мечтать, дав мне Аликс»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В своей деятельности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гда стремился в полной мере отвечать тому облику русского самодержца, который он считал идеальным. «Когда император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тупил на престол, - писал С.Витте, - то от него светлыми лучами исходил, если можно так выразиться, дух благожелательности; он сердечно и искренне желал России В её целом – всем национальностям, составляющим Россию, всем её поданным – счастия и мирного жития, ибо у императора, несомненно, сердце весьма хорошее, доброе…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Император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дает особым даром очарования. Я не знаю таких людей, которые, будучи первый раз представлены государю, не были им очарованы; он очаровывает как своею сердчною манерою, обхождением, так и в особенности и своей удивительной воспитанностью, ибо мне в жизни не приходилось встречать по манере человека более воспитанного, нежели наш император»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Обая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о многом заключалось в том, что к каждому собеседнику он старался найти особый подход, учитывая его сословие, профессию, личные качества и т. п. Про Николая говорили, что «с семёновцем он будет разговаривать иначе, чем с преображенцем ». В противоположность своему отцу он почти ни к кому, кроме своих близких, не обращался на «ты». При любых обстоятельствах, даже самых грозных, он, он сохранял неизменную выдержку и внешнее спокойствие. Недруги Николая часто объясняли это «равнодушием и тупостью»…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Среди либеральной общественности смена государей, как часто бывало, породила надежды на расширение гражданских и политических свобод. В адрес царя поступали многочисленные обращения от земских собраний с пожеланием реформ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17 января 1895 г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ыступил с одной из первых политических речей. Интерес к этому событию был огромным; что скажет общественности молодой государь? В Аничковом дворце он принял депутацию дворянства, деятелей земств и городов. К каждому жесту нового царя присматривались с напряжённым интересом. Текст своей речи он положил в барашковую шапку, которую держал на коленях. Позднее ехидно рассказывали, что время от времени он опускал к ней глаза, «как ученик, плохо выучивший урок »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Государь действительно боялся сбиться и волновался, хотя внешне старался этого не показывать. Он произнёс знаменитые слова: « Мне известно, что в последнее время слышались в некоторых земских собраниях голоса людей, увлёкшихся бессмысленными мечтаниями об участии представителей земства в делах внутреннего управления. Пусть же все знают, что я, посвящая все силы благу народному, буду охранять начала самодержавия так же твёрдо и неуклонно, как охранял его мой незабвенный покойный родитель». Преодолевая стеснение, Николай произнёс последнюю фразу очень громко, почти выкрикнул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Один из пожилых членов дворянской депутации от неожиданности выронил из рук большое золотое блюдо с хлебом-солью, которое с грохотом упало на пол. Царь попытался поднять блюдо, чем только усилил общее замешательство. Государыня, ещё плохо знавшая русский язык, встревожилась и по-французски спросила у фрейлины: «Что случилось? Почему он кричит?». Та тоже по-французски отвечала: « Он объясняет им, что они идиоты…». Вся эта сцена надолго оказалась  в центре внимания общественности, постепенно обрастая различными живописными подробностями. Слова императора о «бессмысленных мечтаниях» произвели громадное впечатление. 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В результате эта фраза едва ли не навсегда определила отношение к нему интеллигенции. Впрочем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полне отвечал ей «взаимностью». Он считал, что самодержец должен служить всему обществу, а не «идти на поводу у интеллигенции». С.Витте вспоминал, что ему не раз приходилось говорить в докладах по разным поводам: «Таково общественное мнение». На это 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огда в сердцах отвечал: «А мне какое дело до общественного мнения». « Государь совершенно справедливо считал, - разъяснял С.Витте, - что общественное мнение – это есть мнение “интеллигентов”, а что касается его мнения об интеллигентах, то раз за столом кто-то произнёс слово “интеллигент”, на что государь заметил: “Как мне противно это слово”, - добавив, вероятно саркастически, что следует приказать Академии наук вычеркнуть это слово из русского словаря»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14 мая 1896 г. в Москве в Успенском соборе состоялась торжественная церемония коронации Николая. А спустя четыре дня, во время народных гуляний, произошла знаменитая катастрофа на подмосковном Ходынском поле, известная под названием «Ходынка». Там должны были раздавать народу царские подарки - эмалированные кружки с изображением двуглавого орла, а также пряники и другие угощения.… На рассвете 500-тысячная толпа двинулась за дарами. При этом в невероятной давке сони людей падали в рвы, вырытые в поле. Упавших невольно затаптывала людская масса, в результате погибло 1389 человек. Примерно столько же людей получили тяжёлые увечья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Естественно, возникал вопрос – можно ли после подобной катастрофы продолжать коронационные торжества? Но ведь их отмена бросила бы ещё одну тень на всё предстоящее царствов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… Это соображение победило, и поэтому решили – продолжать. Вечером того же дня молодой государь танцевал на праздничном балу. В последующие дни он посещал раненых, но впечатление о нём как о человеке бессердечном и чёрством уже стало прочным. Позднее революционеры окрестили императора Николаем Кровавым – не только за расстрел 9 января 1905 г., но и за «Ходынку».</w:t>
      </w:r>
    </w:p>
    <w:p>
      <w:pPr>
        <w:pStyle w:val="Heading1"/>
        <w:ind w:left="-180" w:firstLine="540"/>
        <w:rPr/>
      </w:pPr>
      <w:r>
        <w:rPr/>
        <w:t>Рождение наследника</w:t>
      </w:r>
    </w:p>
    <w:p>
      <w:pPr>
        <w:pStyle w:val="Heading2"/>
        <w:ind w:left="0" w:firstLine="360"/>
        <w:rPr/>
      </w:pPr>
      <w:r>
        <w:rPr/>
        <w:t xml:space="preserve">Царская семья с нетерпением ожидала рождения прямого наследника престола. Но вместо долгожданного сына Александра Фёдоровна родила одну за другой четырёх дочерей: в 1895 г. – Ольгу, в 1897  – Татьяну, в 1899 – Марию, в 1901 – Анастасию. </w:t>
      </w:r>
    </w:p>
    <w:p>
      <w:pPr>
        <w:pStyle w:val="Heading3"/>
        <w:ind w:firstLine="360"/>
        <w:rPr/>
      </w:pPr>
      <w:r>
        <w:rPr/>
        <w:t>И лишь 30 июля 1904 г. у царицы родился сын Алексей. Вскоре, однако, выяснилось, что он смертельно болен. Через прабабушку, английскую королеву Викторию, цесаревичу передалась наследственная болезнь гемофилия – несвертываемость крови. Даже при незначительных ушибах у мальчика начиналось внутреннее кровотечение, угрожавшее жизни. Поэтому Алексею не разрешали бегать, играть в подвижные игры, как другим детям, - для него это было слишком опасно. К тому же он оказался, последним ребёнком царской четы… Болезнь единственного наследника его родители воспринимали как ещё одно мрачное предзнаменование в одном ряду с «Ходынкой»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 годы первой революции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оигранная русско – японская война 1904 - 1905 стала причиной серьёзного общественного напряжения в России. В воскресенье 9 января 1905 г. колонны рабочих во главе со священником Георгием Гапоном направились к зимнему дворцу, чтобы вручить царю свою петицию. Этот день считается днём начала первой русской революции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гда уже не жил в Зимнем дворце, он переехал в Царское Село. Однако император, конечно, знал о готовящемся шествии и хотел выйти к рабочим, чтобы принять у них обращение. Но родственники царя воспротивились этому, называя такой шаг безумием. Они убеждали его, что в толпе может оказаться террорист, который застрелит его, когда он выйдет к рабочим. В конце концов, царь согласился с ними и в день демонстрации остался в Царском Селе. 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Рабочее шествие было расстреляно войсками… Николай записал в дневнике: «Тяжёлый день! В Петербурге серьёзные беспорядки… Войска должны были стрелять, в разных местах города много убитых, раненых. Господи, как больно и тяжело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 октябрю волнения разгорелись по всей стране, и стало ясно, что необходимо предпринимать крайние меры. Сергей Витте тогда обрисовал царю две возможности: или ввести диктатуру одного лица и беспощадно подавить недовольство, или решится на уступки «общественному мнению» и пойти по пути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вердо заявил: «Я никогда, ни в каком случае не соглашусь на представительный образ правления, ибо я считаю его вредным для вверенного мне Богом народа…». «Самодержавную власть, завещанную мне предками, - говорил он, - я должен передать в сохранности моему сыну». В этом он видел одну из главных обязанностей, русского монарха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Однако теперь стало ясно, что путь военной диктатуры уже вряд ли возможен. Сами представители военной силы не верили в надёжность войск. Они убеждали царя даровать в манифесте свободы, обещать созыв Государственной думы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17 октября к государю явился глава столичного военного округа великий князь Николай Николаевич. Министр двора барон Владимир Фредерикс рассказывал об этом визите: «Приезжает великий князь. Я говорю ему: ”Следует установить диктатуру, и ты должен взять на себя диктаторство”. Тогда великий князь вынимает из кармана револьвер и говорит: ”Ты видишь этот револьвер? Вот я сейчас пойду государю и буду умолять его подписать манифест… Или он подпишет, или я у него же пущу себе пулю в лоб из этого револьвера”». Выйдя от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ле этой беседы, великий князь Николай Николаевич с торжеством объявил, что государь окончательно решился даровать свободы. Спустя несколько часов царь, осенив себя крестным знамением, поставил подпись на манифесте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С.Витте позднее писал: «В течение всех октябрьских дней государь казался, совершенно спокойным. Я не думаю, чтобы он боялся, но он был совсем растерян, иначе при его политических вкусах, конечно, он не пошёл бы на конституцию. Мне думается, что государь в те дни искал опоры в силе, но не нашёл ни кого из числа поклонников силы – все струсили…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Тем не менее, столь неприятное Николаю слово «конституция» произнесено не было, и он сохранил титул «самодержца». Не оставил Николай и мысль, найти опору для самодержания в народе – но, конечно, не среди интеллигенции. При выборах  в Государственную думу государь попытался опереться на поддержку крестьянства, что отразилось в избирательном законе. В крестьянстве он видел историческую основу самодержавия. Однако эти надежды не оправдались. Крестьяне, требовавшие передачи им помещичьих земель, послали в государственную думу отнюдь не монархических депутатов…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уме властям пришлось отказаться от «ставки на крестьянство». И всё-таки Николай сохранял глубокую веру в то, что самодержавие наиболее близко душе русского народа. Он считал, что революция вызвана внешними, поверхностными причинами: призывами интеллигенции, влиянием национальных меньшинств. Русский народ, по мнению государя, по-прежнему сохранял верность царскому престолу.  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Очень характерный диалог произошёл в 1909 г. между Никол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ремьер-министром Петром Столыпиным. В годы революции царь находился почти под арестом в одном из своих дворцов, не мог никуда ездить, опасаясь покушений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вот глава правительства торжественно сказал ему: «Ваше Величество, революция вообще подавлена, и Вы можете теперь свободно ездить куда хотите». П. Столыпин ожидал слов благодарности, удовлетворения. Вместо этого он с удивлением услышал ответ государя:»Я не понимаю, о какой революции Вы говорите. У нас, правда, были беспорядки, но это не революция… Да и беспорядки, я думаю, были бы невозможны, если у власти стояли люди более энергичные и смелые…»  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ле начала первой мировой войны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Летом 1914 г. в Европе чувствовалось приближение большой войны. Фрейлина и близкая подруга императрицы Анна Вырубова вспоминала, что в эти дни она часто «заставала государя бледного и расстроенного». «Из разговора с ним, - писала А.Вырубова, - я видела, что и он считает войну неизбежной, но он утешал себя тем, что война укрепляет национальные и монархические чувства, что Россия после этой войны станет ещё более могучей, что это не первая война…». Когда же война стала свершившимся фактом, настрое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езко изменилось в лучшую сторону. Он испытывал бодрость и воодушевление и говорил: «Пока этот вопрос висел в воздухе, было хуже!»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20 июля, в день объявления Россией войны, государь вместе с супругой побывал в Петербурге. Здесь он оказался главным участником волнующих сцен национального подъёма. На улицах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встречали необъятные толпы народа под трёхцветными знамёнами, с его портретами в руках. В зале Зимнего дворца государя окружила восторженная толпа депутатов. Один из них, монархист Василий Шульгин, описывал этот момент: «Стеснённый так, что он мог бы протянуть руку до передних рядов, стоял государь. Это был единственный раз, когда я видел волнение на просветлевшем лице его. И можно ли было не волноваться? Что кричала эта толпа, не юношей, а пожилых людей? Они кричали: “Веди нас, государь!”. Это было, быть может, самое значительное, что я видел в своей жизни»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изнёс речь, которую закончил торжественным обещанием, что не заключит мир до тех пор, пока не изгонит последнего врага с русской земли. Ответом ему было мощное «ура!». Он вышел на балкон, чтобы приветствовать народную демонстрацию. А. Вырубова писала: «Всё море народа на Дворцовой площади, увидев его, как один человек опустилось перед ним на колени. Склонились тысячи знамён, пели гимн, молитвы… все плакали… Среди чувства безграничной любви и преданности Престолу началась война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первый год войны русская армия потерпела ряд тяжёлых поражений. При известии о падении Варшавы Николая покинула его обычная невозмутимость, и он горячо воскликнул: «Так не может продолжаться, я не могу всё сидеть здесь и наблюдать за тем, как разгромляют армию; я вижу ошибки – и должен молчать!». Обострилось и положение внутри страны. Под влиянием поражений на фронте Дума начала борьбу за ответственное пред ней правительство. В придворных кругах и Ставке зрели какие-то замыслы против императрицы Александры Фёдоровны. Она вызывала всеобщую враждебность как «немка», шли толки о том, чтобы заставить царя отправить её в монастырь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Всё это побудило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тать во главе армии, сменив великого князя Николая Николаевича. Он объяснил своё решение тем, что в трудный момент возглавлять войска должен верховный вождь нации. 23 августа 1915 г. Николай прибыл в ставку в Могивелёве и принял на себя верховное главнокомандование. 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Между тем напряжение в обществе нарастало. Председатель Думы Михаил Родзянко при каждой встрече с царём уговаривал его пойти на уступки Думе. Во время одной из их бесед уже в январе 1917 г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жал голову обеими руками и с горечью воскликнул: «Неужели я двадцать два года старался, чтобы всё было лучше, и двадцать два года ошибался!?». Во время другой встречи государь неожиданно заговорил о своих переживаниях: «Был я в лесу сегодня… ходил на глухарей. Тихо там, и всё забываешь, все эти дрязги, суету людскую… Так хорошо было на душе. Там ближе к природе, ближе к Богу…».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тречение от престола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27 февраля 1917 г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писал в дневнике: «В Петрограде начались беспорядки несколько дней тому назад; к прискорбию, в них стали принимать участие и войска. Отвратительное чувство быть так далеко и получать отрывочные нехорошие известия!». Государь послал в мятежную столицу генерала Николая Иванова, приказав ему «с войсками водворить порядок». Но из этой попытки в конечном итоге ничего не вышло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В последний день февраля государь отбыл из Могилёва в Царское село. Однако по дороге поступили сведения, что путь занят восставшими. Тогда царский поезд повернул в Псков, где находился штаб Северного фронта. Сюда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был вечером 1 марта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Здесь государь узнал о том, что попытка Н. Иванова «подавить бунт» в столице закончилось неудачей. Стало ясно, что успокоить Петроград силой не удастся. В ночь на 2 марта Николай II вызвал главнокомандующего фронтом генерала Николая Рузского и сообщил ему; «Я решил пойти на уступки и дать им ответственное министерство». «Я берёг не самодержавную власть, а Россию, - говорил государь. – Я не убеждён, что перемена формы правления даст спокойствие и счастье народу…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иколай Рузский немедленно сообщил о решении царя по прямому проводу Михаилу Родзянко. Тот отвечал: «Очевидно, что Его Величество и вы не даёте себе отчёта в том, что здесь происходит; настала одна из страшнейших революций, побороть которую будет не так легко… Время упущено и возврата нет». М. Родзянко сказал, что теперь необходимо уже отречение Николая в пользу наследника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>Узнав о таком ответе М. Родзянко, Н. Рузский через Ставку запросил мнение всех главнокомандующих фронтами. Утром в Псков стали приходить их ответы. Все они умоляли государя для спасения России и успешного продолжения войны подписать отречение. Вероятно, самое красноречивое послание пришло от генерала Владимира Сахарова с Румынского фронта. Предложение об отречении генерал назвал «гнусным». Он выражал негодование по адресу думы: «Я уверен, что не русский народ, никогда не касавшийся царя своего, а разбойная кучка людей, именуемая Государственной думой, предательски воспользовалась удобной минутой для своих преступных целей…». А закончил неожиданно: «Переходя к логике разума и учтя создавшуюся безвыходность положения, я, непоколебимо верный поданный Его Величества, рыдая, вынужден сказать, что, пожалуй, наиболее безболезненным выходом для страны и для сохранения возможности биться с внешним врагом является решение пойти навстречу уже высказанным условиям»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Около 14 часов 30 минут 2 марта об этих телеграммах было доложено государю. Николай Рузский также высказался за отречение. «Теперь придётся сдаться на милость победителя» - так он выразил своё мнение приближенным царя. Подобное единодушие вождей армии и Думы произвело на император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ильное впечатление. Особенно его поразила телеграмма, присланная великим князем Николаем Николаевичем…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«Если я помеха счастью России, - сказал государь, по воспоминаниям генерала Д. Дубенко, - и меня все стоящие ныне во главе её общественных сил просят оставить трон, то я готов это сделать, готов даже не только царство, но и жизнь отдать за родину… Но я не знаю, хочет ли этого вся Россия». Участник этой сцены генерал С, Саввич рассказывал: «Наступило общее молчание, длившееся, как мне показалось, около двух минут. Государь сидел в раздумье, опустив голову. Затем он встал и сказал: «Я решился. Я отказываюсь от престола». При этом государь перекрестился. Перекрестились и все мы»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Уже решив отречься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должал колебаться, кому передать престол: сыну или брату? Он посоветовался со своим лейб-хирургом профессором Сергеем Фёдорвым. «Я приказываю вам, - сказал царь, - отвечать мне откровенно. Допускаете ли вы, что Алексей может вылечиться?» «Нет, Ваше Величество, - отвечал врач, - его болезнь неизлечима». «Императрица давно так думает; я ещё сомневался… Уже если Бог так решил, я не расстанусь со своим бедным ребёнком»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Вечером того же дня в Псков прибыли депутаты Думы А. Гучков и В. Шульгин. Государь принял их в своём вагоне. В книге «Дни» В. Шульгин так передавал слов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«голос его звучал спокойно, просто и точно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375"/>
        <w:rPr>
          <w:sz w:val="28"/>
          <w:szCs w:val="28"/>
        </w:rPr>
      </w:pPr>
      <w:r>
        <w:rPr>
          <w:sz w:val="28"/>
          <w:szCs w:val="28"/>
        </w:rPr>
        <w:t>Я принял решение отречься от престола… До трёх часов сегодняшнего дня я думал, что могу отречься в пользу сына Алексея… Но к этому времени я переменил решение в пользу брата Михаила… Надеюсь вы поймёте чувства отца… последнюю фразу сказал тише …»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иколай передал депутатам манифест об отречении, отпечатанный на пишущей машинке. На документе стояла дата и время: «2 марта 15 часов 5 минут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своём дневнике в этот день Николай записал: «По его словам (Родзянко), положение в Петрограде таково, что теперь министерство будет бессильно что-либо сделать, так как с ним борется социал-демократическая партия в лице рабочего комитета. Нужно моё отречение. Рузский передал этот разговор в Ставку, а Алексеев всем главнокомандующим… Пришли ответы от всех. Суть та, что во имя спасения Росси и удержания армии на фронте в спокойствии нужно решиться на этот шаг. Я согласился. Вечером из Петрограда прибыли Гучков и Шульгин, с которыми я переговорил и передал им подписанный манифест. В час ночи уехал из Пскова с тяжёлым чувством пережитого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Кругом измена, и трусость, и обман!» Последняя фраза звучала совершенно необычно в очень сдержанном и скупом на эмоции дневник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…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ле отречения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иколай подписал отречение от престола и отправился в Могилёв, в Ставку. 8 марта он отдал здесь прощальный приказ по армиям. Он начинался словами: «В последний раз обращаюсь к вам, горячо любимые мною войска…». Бывший император писал: «Эта небывалая война должна быть доведена до полной победы. Кто думает теперь о мире, кто желает его – тот изменник отечества, его предатель. Знаю, что каждый честный воин так мыслит. Исполняйте же ваш долг, защищайте доблестно нашу великую Родину, повинуйтесь Временному правительству». Армии это прощальное обращение не объявили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тот же день Николай Александрович простился с высшими чинами Ставки. Генерал В. Воейков вспоминал: «Это был единственный случай, когда он после отречения находился в среде своих бывших верноподданных. Картина, по словам очевидцев, была потрясающая. Слышались рыдания. Несколько офицеров упали в обморок… Государь не мог договорить своей речи из-за поднявшихся истерик… было раздирающее душу проявление преданности царю со стороны присутствующих солдат». Генерал Н. Тихменев писал: «Судорожные всхлипывания и вскрики не прекращались. Офицеры Георгиевского батальона, люди по большей части несколько раз раненные, не выдержали: двое из них упали в обморок. На другом конце залы рухнул кто-то из солдат-конвойцев. Государь, всё время озираясь на обе стороны, со слезами в глазах, не выдержал и быстро направился к выходу». В своём дневнике Николай Александрович записал: «Прощался с офицерами и казаками конвоя и Сводного полка – сердце у меня чуть не разорвалось!». 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ерховный главнокомандующий генерал Михаил Алексеев объявил Николаю Александровичу о решении Временного правительства: «Ваше Величество должны себя считать как бы арестованным». Генерал Дмитрий Дубенский рассказывал: «Государь ничего не ответил, побледнел и отвернулся… Государь был очень далёк от мысли, что он, согласившийся добровольно оставить престол, может быть арестован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При отъезде из Могилёва бывшему государю открылось поразительное зрелище. На всём протяжении его пути до вокзала молчаливые толпы народа стояли на коленях перед своим бывшим императором. Его глубоко взволновала и растрогала эта сцена. Он по-прежнему не сомневался, что основная масса русского народа – за государя. «Семя зла в самом Петрограде, а не во всей России», - писал он позднее. Революция, по его мнению, произошла помимо мнения подавляющего большинства русского народа. «Народ сознавал свое бессилие», - заметил Николай Романов чуть позже о февральских днях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Бывший государь вернулся в Царское Село уже под охраной и здесь окончательно оказался под домашним арестом. Прибыв туда, он впервые после всех бурных событий встретился с супругой и детьми. «В эту первую минуту радостного свидания, - писала Анна Вырубова, - казалось, было позабыто всё пережитое и неизвестное будущее. Но потом, как я впоследствии узнала, когда Их Величества остались одни, Государь, всеми оставленный и со всех сторон окружённый изменой, не мог не дать воли своему волнению и, как ребёнок, рыдал перед своей женой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Когда в тот же день Николай Александрович захотел выйти в сад прогуляться, шесть солдат-охранников преградили ему путь. Они, по словам А. Вырубовой, даже подталкивали его прикладами: «Господин полковник, вернитесь назад! Туда нельзя ходить!». Спокойно взглянув на них, бывший государь вернулся обратно во дворец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Если бы не лишение свободы, он, пожалуй, был бы даже доволен тем, что наконец освободился от бремени власти. «Уход в частную жизнь, -  писал А. Керенский, - не принёс ему ничего, кроме облегчения. Старая госпожа Нарышкина передала мне его слова: “Как хорошо, что не нужно больше присутствовать на этих утомительных приёмах и подписывать эти бесконечные документы. Я буду читать, гулять и проводить время с детьми”. – “И это, - добавила она, - была отнюдь не поза”». Но бывший государь не хотел отправляться за границу, в изгнание. «Дайте мне здесь жить с моей семьёй самым простым крестьянином, зарабатывающим свой хлеб, - сказал он фрейлине А. Вырубовой, - пошлите нас в самый укромный уголок нашей родины, но оставьте нас в России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иколай Александрович внимательно следил за политическими событиями, особенно за ходом войны. После начала июньского наступления он записал в дневнике: «Совсем иначе себя чувствуешь после этой радостной вести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Бывший государь оставался вежливым и даже доброжелательным, в том числе и к своим охранникам. В пасхальную ночь для царской семьи в дворцовой часовне состоялось богослужение. После заутрени Николай Александрович, согласно православному обычаю, трижды расцеловался со всеми присутствующими, похристосовался он и собственной стражей – солдатами и дежурным офицером.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обольская ссылка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. Керенский вспоминал: «Вопреки всем сплетням и инсинуациям Временное правительство решило ещё в самом начале марта отправить царскую семью за границу. Однако уже летом мы получили категорическое официальное заявление о том, что до окончания войны въезду бывшего монарха и его семьи в пределы Британской империи невозможен». После этого отказа царскую семью решили отправить, по словам А. Керенского, «в самое тогда в России безопасное место – Тобольск». Князь Г. Львов замечал: «Сибирь была тогда покойна, удалена то борьбы политических страстей, и условия жизни в Тобольске были хорошие». Это решение носило и символический оттенок, призванный успокоить яростных врагов свергнутой династии. До сих пор цари ссылали в Сибирь революционеров. А теперь революционеры ссылают в Сибирь царя! 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Тобольск царскую семью отправили 31 июля 1917 г. По прибытии на место их разместили в бывшем губернаторском доме – каменном двухэтажном здании, в котором было 18 комнат. Охрану царской семьи возглавлял комиссар Временного правительства Василий Панкратов, народоволец, отсидевший 14 лет в Шлиссельбургской крепости. Это также во многом было символично: старый революционер держит под стражей коронованных особ… Он так описывал их быт: «Обыкновенно в ясные дни вся семья, чаще после обеда, выходила на балкон… Проходящие по улице вначале с большим любопытством заглядывались на семью Николая Александровича. Александра Фёдоровна чаще всего выходила на балкон с вязаньем или шитьём. Реже всех появлялся на балконе Николай Александрович. С того дня, как только были привезены кругляки и дана поперечная пила, он большую часть дня проводил за распилкой кругляков на дрова. Это было одно из любимых его времяпрепровождений. Приходилось поражаться его выносливости и даже силе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иколай Александрович с детства любил физическую работу на свежем воздухе. В Тобольске, работая с ним на пару, долго не выдерживали даже крепкие солдаты-охранники.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Узнав об Октябрьском перевороте, бывший государь записал в своём дневнике: «Тошно читать описание в газетах того, что произошло в Петрограде и Москве! Гораздо хуже и позорнее событий Смутного времени!». В. Панкратов вспоминал: «Октябрьский переворот произвёл гнетущее впечатление не только на бывшего царя, но и на свитских.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лго молча переживал и никогда со мной не разговаривал об этом. Но вот когда получились газетные сообщения о разграблении винных подвалов в Зимнем дворце, он нервно спросил меня: “Неужели Керенский не может приостановить такое своеволие?”. – “По-видимому, не может… Толпа везде и всегда остаётся толпой”. – “Как же так? Александр Фёдорович поставлен народом… народ должен подчиняться…не своевольничать… Керенский – любимец солдат… Почему не остановить толпу?.. Зачем допускать грабежи и уничтожение богатств?..”. Последние слова произнёс бывший царь с дрожью в голосе. Лицо его побледнело, в глазах сверкнул огонёк негодования».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 Ипатьевском доме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апреле 1918 г. царскую семью взяли под охрану уже советские комиссары. Они перевезли Романовых в «столицу красного Урала» - Екатеринбург. Здесь царскую семью разместили в особняке инженера Николая Ипатьева, выселив хозяина. С семьёй оставалось пять человек прислуги. В июле охрану возглавил старый большевик Яков Юровский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1 июля 1918 г. Николай записал в дневнике: «Утром к открытому окну подошли трое рабочих, подняли тяжёлую решётку и прикрепили её снаружи рамы без предупреждения со стороны Юровского. Этот тип нам нравится всё менее… Начал читать восьмой том Салтыкова». А вот следующая запись от 13 июля, последняя, за которой – чистые страницы: «Алексей принял первую ванну после Тобольска. Колено его поправляется, но совершенно разогнуть его он не может. Погода тёплая и приятная. Вестей извне никаких не имеем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Царская семья почти не получала известий о политических событиях, а между тем в стране разгоралась гражданская война. На Екатеринбург двигались восставшие против большевиков Чехословацкий корпус и казаки. Со дня на день большевики ожидали падения города.  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азнь царской семьи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В ночь на 17 июля семью Романовых и их прислугу разбудили. «В городе неспокойно, - сказали им, - поэтому в целях безопасности необходимо спустится с верхнего этажа в нижний». Арестованным заявили, что вскоре все они будут отправлены в другое место… Около получаса ушло на одевание. Затем, ничего не подозревая, вниз спустились 11 человек: царская семья и четыре человека прислуги. Больного Алексея отец нёс на руках, а внизу усадил на венский стул. Великая княжна Анастасия держала на руках маленькую собачку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Затем в помещение вошли 11 чекистов. Один из них, Михаил Медведев, рассказывал: «Стремительно входит Юровский и становится рядом со мной. Царь вопросительно смотрит на него… Юровский на полшага выходит вперёд и обращается к царю…». Последующую фразу Я. Юровского все участники казни передают по-разному. По одной версии, он произнёс: «Николай Александрович, Ваши родственники старались Вас спасти, но этого им не пришлось, и мы принуждены Вас сами расстрелять». По другой – он сказал ещё проще: «Ваши друзья наступают на Екатеринбург, и поэтому Вы приговорены к смерти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Царица и великая княжна Ольга перекрестились. Доктор Евгений Боткин спросил: «Так нас никуда не повезут?». Николай Александрович воскликнул только: «Что!? Что!?». Вслед за этим прогремели выстрелы. Стрельба длилась довольно долго. «Удивительно было то, - вспоминал Я. Юровский, - что пули от наганов отскакивали от чего-то рикошетом и, как град, прыгали по комнате». Позднее выяснилось, что великие княжны носили нечто вроде корсетов, в которых было зашито несколько килограммов бриллиантов. От них и отскакивали пули. Комнату сплошь затянуло пороховым дымом, в котором ничего не было видно. 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конец стрельба прекратилась. М. Медведев вспоминал: «Вдруг из правого угла комнаты, где зашевелилась подушка, - донесся женский радостный крик: “Слава богу! Меня Бог спас!”. Шатаясь, поднимается уцелевшая горничная…». Кроме того, ещё оставались живы Алексей, три великие княжны и доктор Боткин. Выстрелив в них ещё несколько раз, дело довершили штыками. В Алексея чекистам пришлось выпустить более десятка пуль, прежде чем он скончался… Кроме Романовых погибли: доктор Е. Боткин, лакей А. Трупп, горничная А. Демидова, повар Харитонов. Из всей прислуги пощадили только поварёнка Л. Сиднева, которого ещё утром отправили из Ипатьевского дома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из чекистов добивался «чести собственноручно расстрелять бывшего царя» (Судя по всему, Николай погиб от пули М. Медведева). Расстрел детей и прислуги участники казни воспринимали скорее как тягостную необходимость. Два чекиста – латыша даже отказались стрелять в великих княжон. «Когда я распределял роли, - вспоминал Я. Юровский, - латыши сказали, чтобы я избавил их от обязанности стрелять в девиц, так как они этого сделать не смогут. Тогда я решил за лучшее окончательно освободить этих товарищей участия в расстреле как людей, не способных выполнить революционный долг в самый решающий момент…».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пустя несколько дней после казни Романовых, 25 июля 1918г., Екатеринбург, как ожидалось, пал. В город вошли Чехословацкий корпус и войска сибирского правительства.      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аключение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Николай Александрович Романов – последний российский император, старший сын Александ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 1894 г. вступил в брак с принцессой Гессенской, принявшей имя Александры Фёдоровны. Имел 4 дочерей (Ольгу, Татьяну, Марию, Анастасию) и сына – наследника престола Алексея (1904-18). Получил домашнее образование. Из учителей наибольшее влияние на него оказал К. П. Победоносцев, передавший воспитаннику твёрдое убеждение в «божественной избранности российских самодержцев» и незыблемости основ «православия, самодержавия и народности». Человек посредственных для государственного деятеля умственных способностей,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личался безразличием ко всему, что выходило за круг семейных интересов (сохранение неограниченного самодержавия он считал семейным делом). Ни кровавая трагедия 18 мая 1896 г. во время коронационных торжеств в Москве, ни произведённый с ведома царя расстрел мирного шествия рабочих девятого января 1905, ни воен. Поражения в Русско – Японской и 1-ый мировой войнах, ни даже потеря престола не вывел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 состояния равнодушного прозябания. Характерное дл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езволие сочеталось с упрямством в решении вопросов, которые он связывал с личным престижем. Лицемерие, подозрительность, недоверие к лицам с сильным характером (С. Ю. Витте, П. А. Столыпин) необычайно усилили роль дворцовой камарильи. Безволие мужа царица стремилась «восполнить» своим характером; к концу царствовани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на сосредоточила в своих руках решение многих важнейших вопросов. Мистически настроенная и психически неуравновешенная, Александра Федоровна, а через неё и Николай оказались под влиянием различных авантюристов, из которых особенно большую роль играл Г. Распутин. 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Царствов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ходило в обстановке почти непрерывно нараставшего революционного движения в стране. Считая неограниченную монархию единственно возможной для России формой государственного устройства Николай уже в январе 1895 г. в речи перед депутатами от земства и городов назвал надежды на конституцию «бессмысленными мечтаниями» и заявил о своём твёрдом намерении «охранять начала самодержавия».На протяжении всего царствования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держивал политику карательных мер, получившую своё выражение в событиях «кровавого воскресенья» 1905 г., действиях карательных экспедиций и военно-полевых судов 1905-1907, Ленском расстреле 1912 и т. д. Вынужденный в период высшего подъёма первой русской революции издать </w:t>
      </w:r>
      <w:r>
        <w:rPr>
          <w:i/>
          <w:iCs/>
          <w:sz w:val="28"/>
          <w:szCs w:val="28"/>
        </w:rPr>
        <w:t>манифест 17 октября 1905</w:t>
      </w:r>
      <w:r>
        <w:rPr>
          <w:sz w:val="28"/>
          <w:szCs w:val="28"/>
        </w:rPr>
        <w:t xml:space="preserve">,в котором обещались законодательная дума и буржуазно -демократические свободы, Николай впоследствии рассматривал этот акт как результат своей слабости и ненужной уступчивости в минуту колебаний. В историю страны он вошёл под кличкой «Николай Кровавый».   </w:t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sz w:val="28"/>
          <w:szCs w:val="28"/>
        </w:rPr>
        <w:t xml:space="preserve">Внешняя политик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осила столь же реакционный характер, как и внутренняя, выражая экспансионистские устремления военно-феодального и капиталистического империализма. Поражение в Русско-японской войне, революция 1905-07 резко ослабили влияние России на международной арене. Осуществление собственных агрессивных планов царизма становилось, - чем дальше, тем больше, - невозможным вне импералистич. коалиций. Интересы господствующих классов страны, растущая финансовая зависимость от иностранных кредиторов, главным из которых была Франция, толкали Николая в англо-французский лагерь. Монархические же убеждения и симпати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ближайшего окружения были на стороне кайзеровской Германии. Об этом свидетельствуют собств. действия Николая (Бьёркский договор и т. д.). В конечном счёте возобладала ориентация на Антанту, в составе которой царизм вступил в 1-ю мировою войну. Война на некоторое время уничтожила оппозиционность русской буржуазии к царизму. Однако последовавшие вскоре военные поражения, неспособность правительства мобилизовать страну для ведения войны, а главное – угроза приближающейся революции, вновь заставили буржуазию проявить политическую активностью. Союзником её оказались даже некоторые убеждённые сторонники неограниченной монархии, стремившиеся спасти «монархию от монарха». Неспособность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уководить государством и армией, грязь распутинщины оттолкнули от Николая и царицы даже таких приверженцев престола, как Пуришкевич, Шульгин и др. Среди буржуазно – помещичьей верхушки возникла идея дворцового заговора против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чтобы сменой царя предупредить революцию и спасти монархию. Эти планы были сорваны Февральской буржуазно – демократической революцией. 2 марта 1917 г. Николай отрёкся от престола в пользу брата Михаила. Под давлением революционных масс престола не принял. 8 марта 1917 г. по требованию петроградских рабочих Никола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семьёй был арестован, содержался под арестом в Царском Селе, затем был отправлен в Тобольск, а оттуда после октябрьской, революции в Екатеринбург. В ночь с 16 на 17 июля 1918 при приближении к Екатеринбургу мятежного чехословацкого корпуса Николай и члены его семьи были расстреляны по постановлению Уральского обл. Совета.       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er"/>
        <w:tabs>
          <w:tab w:val="clear" w:pos="4677"/>
          <w:tab w:val="clear" w:pos="9355"/>
        </w:tabs>
        <w:ind w:first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54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54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180" w:firstLine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0:00Z</dcterms:created>
  <dc:creator>UNKNOWN</dc:creator>
  <dc:description/>
  <cp:keywords/>
  <dc:language>en-US</dc:language>
  <cp:lastModifiedBy>SYSTEM</cp:lastModifiedBy>
  <dcterms:modified xsi:type="dcterms:W3CDTF">2011-09-21T19:10:00Z</dcterms:modified>
  <cp:revision>2</cp:revision>
  <dc:subject/>
  <dc:title>  Николай Александрович Романов старший сын императора Александра III, родился 6 мая 1868 г</dc:title>
</cp:coreProperties>
</file>