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ЧРЕЖДЕНИЕ ОБРАЗОВАНИЯ</w:t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елорусский институт правоведен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Зачетная книжка № 87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Вариант № 6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«История государства и права Беларус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: </w:t>
      </w:r>
      <w:r>
        <w:rPr>
          <w:b/>
          <w:sz w:val="28"/>
          <w:szCs w:val="28"/>
        </w:rPr>
        <w:t>Образование Белорусской национальной государственности. Провозглашение Белорусской Народной Республики и Советской Социалистической Республики Беларусь (ССРБ)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bCs/>
          <w:sz w:val="28"/>
        </w:rPr>
        <w:t>слушателя 2 курс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Насонович С.Р.</w:t>
      </w:r>
    </w:p>
    <w:p>
      <w:pPr>
        <w:pStyle w:val="Normal"/>
        <w:suppressAutoHyphens w:val="true"/>
        <w:spacing w:lineRule="auto" w:line="360"/>
        <w:ind w:firstLine="709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Введение……………………………………………………………………...…...3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1. Провозглашение Белорусской Народной Республики……………..……….4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2. Образование Белорусской Советской Социалистической Республики. Конституция БССР 1919 года и ее характеристика ………………………..….7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3. Восстановление БССР. Рижский мирный договор 1921 года о разделе Беларуси……………………………………………………………………..…...10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Заключение……………………………………………………………………....14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писок использованных источников и литературы…………………….…...16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сле Октябрьской революции перед белорусским народом во всей полноте встал вопрос о собственной государственности, ее политическом и идеологическом обосновани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бсуждение данного вопроса привело к принятию принципиальных, исторической важности решений, положивших начало собственно национальной белорусской государствен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о значимыми событиями в этом процессе стали провозглашение Белорусской Народной Республики и Советской Социалистической Республики Беларусь (ССРБ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– проанализировать вопросы образования белорусской национальной государственност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обеспечить решение следующих важнейших задач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-первых, описать и проанализировать, в каких условиях происходило провозглашение </w:t>
      </w:r>
      <w:r>
        <w:rPr>
          <w:sz w:val="28"/>
        </w:rPr>
        <w:t>Белорусской Народной Республи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-вторых, показать, как происходило Образование Белорусской Советской Социалистической Республики, охарактеризовать Конституцию БССР 1919 го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 xml:space="preserve">В-третьих, необходимо показать, как происходило восстановление БССР и в чем заключалась сущность и последствия для Беларуси Рижского мирного договора 1921 го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задач использованы труды таких авторов как И.Н. Кузнецова, В.А. Шелкопляса, А.Ф. Вишневского, И.А. Сороковика, П.Г. Чигринова и други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ровозглашение Белорусской Народной Республ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сле Октябрьской революции перед белорусским народом встал вопрос о собственной государственности. Конкретные действия по воплощению своих планов государственного строительства предприняли национально-демократические партии и организации. Их руководство было едино в том, что только общенациональный съезд может демократическим путем решить основные и политические, и социально-экономические проблемы. Великая белорусская рада вместе с Белорусским областным комитетом при Исполкоме Всероссийского Совета крестьянских депутатов 15 декабря 1917 г. созвала Всебелорусский съезд (конгресс)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днако съезд не выработал единой позиции по аграрным преобразованиям. Основная борьба на нем шла вокруг проблемы о формах самоопределения Беларуси и ее взаимоотношениях с Россией. Ни одно из этих предложений принято не было. Но съезд принял компромиссное решение об установлении власти Совета крестьянских, солдатских и рабочих депутатов временно, поручив Совету в ближайшее время созвать Учредительное собрание. Оно и должно было решить вопрос о белорусской государственности. Однако эти решения остались невыполненными. Создан был только Совет съезда (43 человека)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уководители Северо-Западного ОК РСДРП (б) не посчитали нужным активно включиться в работу съезда. СНК Западной области и фронта 18 декабря 1917 года распустил съезд, а его президиуму предложил покинуть пределы области и фронта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 xml:space="preserve">]. 18 декабря на подпольном заседании члены президиума создали Исполком Совета съезда, который стал политическим центром организации борьбы против советской вла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скольку руководство Западной области практически никаких мер по национально-государственному строительству в Беларуси не предпринимало, а требования о самоопределении Беларуси считало антисоветскими и контрреволюционными, Исполком Совета Всебелорусского съезда попытался взять создание белорусского государства в свои руки. 21 февраля 1918 года он обратился к народу с 1-й Уставной грамотой, в которой объявил себя властью в Беларуси. Из представителей только социалистических партий был создан временный исполнительно-распорядительный орган – Народный секретариат во главе с И. Воронкой. 24 февраля 1918 г. делегация Народного Секретариата посетила представителя германского командования и высказала свою лояльность к власти интервентов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9 марта 1918 г. на торжественном заседании Исполкома Совета съезда, в котором принимали участие представители социалистических партий, была принята 2-я Уставная грамота, в которой Беларусь объявлялась Народной Республикой. Исполком был переименован в Раду БНР. В грамоте декларировался ряд демократических принципов, устанавливался 8-часовой рабочий день, отменялось право частной собственности на землю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5 марта 1918 г. Рада приняла 3-ю Уставную грамоту, в которой декларировалось отделение БНР от Советской России. БНР объявлялась «независимым и свободным государством». В ее состав включались Могилевская, Минская, Витебская губернии, белорусские части Гродненской, Виленской, Смоленской, Черниговской и других губерний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опытки создания БНР не нашли поддержки у народных масс Беларуси. Одной из причин этого была лояльная позиция Рады по отношению к немецким оккупационным властям. Землю крестьяне также не получили, более того, ее возвращали помещикам. Сомнительной была и легитимность этого государственного образования: решение о его создании принял никем не избранный орган – созданный Советом съезда исполком. Власть Рады БНР заключалась только в национальном представительстве при немецкой оккупационной администрации и в других второстепенных функциях. Германия продолжала рассматривать Беларусь как часть Советской Росс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нятие 3-й Уставной грамоты и посылка телеграммы германскому императору с просьбой о помощи в создании ее государственной независимости вызвали политический кризис в руководстве БНР. Из состава Рады вышли представители ряда партий, БСГ раскололась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дъем освободительной борьбы против немецких оккупантов, консолидация большинства населения вокруг большевиков заставили активизироваться и деятелей белорусского национального движения. Они начали новую реорганизацию своих политических центров. Вместо Народного Секретариата был образован Совет пяти, но, не просуществовал и месяца, он подал в отставку. Совет старейшин Рады БНР поручил Р. Скирмунту сформировать новый кабинет министров. По его инициативе 9 июля 1918 года Рада опубликовала декларацию, которая показала, что новое правительство полностью подчиняет свою политику интересам оккупантов. Решение аграрного вопроса предлагалось в интересах помещи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Мелкобуржуазные партии с недоверием встретили эту программу и потребовали более гибкой политики правительства. Не располагая властью, деятели БНР продолжали попытки создания белорусского государства. Однако добиться политического влияния Раде не удалось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ереехав в Вильно в связи с приближением Красной Армии к Минску, Рада и правительство БНР приняли 5-ю Уставную грамоту, в которой призывали белорусский народ к выступлениям против советской власти, к защите БНР. Вступив в Минск, командование Красной Армии издало ряд приказ об обязательном роспуске Белорусской Рады и аресте ее членов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им образом, попытка ряда белорусских деятелей осуществить национальное самоопределение Беларуси на буржуазно-демократической основе успехом не увенчалась. Понадобились еще годы, чтобы руководители БНР приняли постановление о ликвидации правительства, которое они представляли. Часть деятелей БНР возвратилась в БССР, некоторые, находясь в западной части Беларуси, активно боролись за воссоединение ее с БССР, третьи – остались на старых позиция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Образование Белорусской Советской Социалистической Республики. Конституция БССР 1919 года и ее характеристи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сле освобождения территории Беларуси от немецких оккупантов в 1918 году советская власть также активизировала работу по созданию белоруской национальной государственности. Она исходила из того, что большинство белорусов поддерживает укрепление союза с братским русским народом в составе единого государства. В конце декабря 1918 г. ЦК РКП(б) принял решение об образовании БССР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7 декабря при участии работников Северо-Западного областного комитета РКП(б) были обсуждены вопросы о территории республики, структуре и составе ее правительства. Был подготовлен проект Манифеста о провозглашении БССР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30 декабря 1918 г. в Смоленске состоялась </w:t>
      </w:r>
      <w:r>
        <w:rPr>
          <w:sz w:val="28"/>
          <w:lang w:val="en-US"/>
        </w:rPr>
        <w:t>VI</w:t>
      </w:r>
      <w:r>
        <w:rPr>
          <w:sz w:val="28"/>
        </w:rPr>
        <w:t xml:space="preserve"> Северо-Западная конференция РКП(б), которая объявила себя </w:t>
      </w:r>
      <w:r>
        <w:rPr>
          <w:sz w:val="28"/>
          <w:lang w:val="en-US"/>
        </w:rPr>
        <w:t>I</w:t>
      </w:r>
      <w:r>
        <w:rPr>
          <w:sz w:val="28"/>
        </w:rPr>
        <w:t xml:space="preserve"> съездом коммунистической партии (большевиков) Белоруссии и подтвердила неразрывную связь с РКП(б). </w:t>
      </w:r>
      <w:r>
        <w:rPr>
          <w:sz w:val="28"/>
          <w:lang w:val="en-US"/>
        </w:rPr>
        <w:t>I</w:t>
      </w:r>
      <w:r>
        <w:rPr>
          <w:sz w:val="28"/>
        </w:rPr>
        <w:t xml:space="preserve"> съезд РКП(б) принял постановление о границах Беларуси. В соответствии с ним в ее состав входили Минская, Могилевская, Смоленская, Витебская, Гродненская губернии с частями прилегающих к ним местностей, населенных по преимуществу белорусам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декабре 1918 – январе 1919 гг. в Беларуси была создана единая система государственной власти: комбеды слились с Советами, ликвидированы военно-революционные комитет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-3 февраля 1919 г. в Минске состоялся </w:t>
      </w:r>
      <w:r>
        <w:rPr>
          <w:sz w:val="28"/>
          <w:lang w:val="en-US"/>
        </w:rPr>
        <w:t>I</w:t>
      </w:r>
      <w:r>
        <w:rPr>
          <w:sz w:val="28"/>
        </w:rPr>
        <w:t xml:space="preserve"> Всебелорусский съезд Советов рабочих, крестьянских и красноармейских депутатов, на котором было оглашено постановление ВЦИКа «О признании независимости БССР. Одновременно съезд принял «Декларацию об установлении федеральной связи БССР и РСФСР», в которой признавалась необходимость установления тесных экономических и политических связей между БССР и РСФСР. Съезд определил территорию БССР в составе Минской и Гродненской губерн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себелорусский съезд принял Конституцию БССР, образцом для </w:t>
      </w:r>
      <w:r>
        <w:rPr>
          <w:sz w:val="28"/>
          <w:szCs w:val="28"/>
        </w:rPr>
        <w:t>которой была взята Конституция РСФСР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принятой Конституцией Белоруссии, высшей государственной властью в республике объявлялся Всебелорусский Съезд Советов, а в период между съездами, вся полнота власти закреплялась за ЦИК Белоруссии как высшим законодательным, распорядительным и контролирующим органом республики, всецело ответственным перед Съездом Сове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Конституции. Раздел первый содержал общие положения Конституц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конституции власть принадлежала народу, церковь отделялась от государства, уничтожалась зависимость печати от капитала и предоставляет «в руки рабочего класса и крестьянской бедноты», декларировалась свобода собраний, митингов, шествий, объявлялась свобода союз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целях обеспечения за трудящимися действительного доступа к знанию ставилась задача предоставить рабочим и беднейшим крестьянам полное и всестороннее бесплатное образов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одилась всеобщая воинская обязанность. Предоставлялось право убежища всем иностранцам, подвергающимся преследованию за политические и религиозные преступ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вались равные права за гражданами, независимо от их расовой и национальной принадлежности, «объявлялось противоречащим основному закону Республики установление или допущение каких-либо привилегий или преимуществ на этом основании, а равно какое бы то ни было угнетение национальных меньшинств или ограничение их равноправия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дел второй именовался «Конституция советской власти» и содержал информацию о съезде Советов рабочих, крестьянских и красноармейских депутатов Белоруссии, о Центральном Исполнительном Комите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дел третий - посвящен государственной символи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ая Конституция юридически закрепила образование республики и ее классовую сущность - диктатуру пролетариата и беднейшего крестьянства; подтвердила основные принципы социалистического строя и советской формы вла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ституции не регламентировалась структура и компетенция местных органов власти, ничего не говорилось об избирательном праве и бюджете республи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Конституция декларировала права трудящегося и эксплуатируемого</w:t>
      </w:r>
      <w:r>
        <w:rPr>
          <w:sz w:val="28"/>
        </w:rPr>
        <w:t xml:space="preserve"> народа, исходя из классового принципа; определила структуру органов власти и управления: Всебелорусский съезд Советов, Центральный Исполнительный Комитет, Малый президиум, Большой президиум, которые формировались ЦИКом. На Большой президиум возлагались функции правительства (ст. 27, 29), так как Конституция не предусматривала создания СНК. В Конституции не регламентировалась структура и компетенция местных органов власти, ничего не говорилось об избирательном праве и бюджете республики. В 1920 г. Конституция 1919 г. была дополнена и действовала до 1927 г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 xml:space="preserve">]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так, знач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Всебелорусского съезда Советов в том, что он одобрил создание ССРБ, принял Конституцию ССРБ и решение об объединении Белоруссии с Литвой, сформировал на многопартийной основе ЦИК в составе 50 человек, 45 из которых были большевик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Восстановление БССР. Рижский мирный договор 1921 года о разделе Беларус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спешные боевые действия Красной Армии в ходе летнего наступления 1920 года привели к освобождению Минска 11 июля 1920 г. Подписание мирного договора между РСФСР и буржуазной Литвой 12 июля 1920 года включило в состав Литвы земли с городами Гродно, Щучин, Ошмяны, Сморгонь, Браслав, а также Виленского края с г. Вильно, и как следствие этого – прекратило существование Литовско-Белорусской ССР. Проблемность вопроса о юридической силе данного договора для Беларус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кларация о провозглашении независимости ССРБ была принята 31 июля 1920 года в Минске на торжественно заседании Военно-революционного комитета, Минского губернского комитета Компартии Литвы и Белоруссии с участием представителей профсоюзов и других общественных организаций Минска и Минской губерн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ей указывалось, что ССРБ – независимое советское государство. В общем плане определялись границы республики и подчеркивалось, что ССРБ строится на принципах «беспощадной диктатуры пролетариата и использовании всего опыта Советской России». Закрепляя незыблемость Советской власти, Декларация восстанавливала основные положения об организации народно-хозяйственной жизни, провозглашенные Манифестом Временного рабоче-крестьянского правительства Белоруссии в полной мере, а все законы польской оккупационной власти о восстановлении частной собственности отменял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екларации объявлялось, что «впредь до созыва свободно избранного съезда Советов рабочих и красноармейских депутатов Белоруссии вся полнота власти принадлежит Военно-Революционному Комитету»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анчивалась Декларация призывом к гражданам объединиться с целью поднятия культурного уровня страны, восстановления народного хозяйства и завершения борьбы с интервента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ного внимания в этом нормативном акте уделено правам и свободам граждан Белоруссии. Он закреплял стремление белорусского народа к социальной и национальной свободе. В период второго провозглашения ССРБ республика воссоздавалась лишь в рамках 6 уездов Минской губернии с населением около 1,6 млн. человек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белорусский съезд Советов, проходивший 13-17 декабря 1920 года в Минске, завершил процесс восстановления белорусской государственности, продолжил конституционное оформление ССРБ, внес существенные изменения и дополнения в Конституцию БССР, избрал делегатов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ий съезд Советов; избрал ЦИК БССР; одобрил предварительные условия Рижского договор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повестку дня было внесено 11 вопросов, каждый из которых имел важное значение для государственно-правового строительства суверенной Белорусс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съезде присутствовало 202 делегата от различных партий, но большинство делегатов (161) были представителями Компартии. Это был многонациональный по своему составу форум, так как в нем участвовали и белорусы, и русские, и евреи, и поляки, и латыши, и представители других национальностей. Но большая часть делагатов (109 человек) были белорусам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каждому вопросу были приняты нормативные акты, имеющие разные названия, но одинаковую высшую юридическую силу, ибо были приняты высшим законодательным органом государства. Среди многих принятых нормативных актов особое значение имели дополнения к Конституции ССРБ, в которых определялась система, структура, порядок комплектования центральных органов Советской власти и их взаимоотношения. Съезд Советов Белоруссии является верховным органом власти в республике, а в период между съездами высшей властью был ЦИК Советов Белоруссии в составе 60 человек, избираемый съездом Совет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оперативной текущей работы по подготовке материалов к заседаниям сессий ЦИК и руководства всей работой как в центре, так и на местах, ЦИК создал Президиум в составе председателя и 4 членов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, что особенно важно, впервые был создан СНК, являвшийся правительством республики, которому было вверено общее управление делами ССРБ. Как и правительство РСФСР, СНК обладал законодательной властью. Структурными звеньями СНК были народные комиссариаты, создаваемые по отраслевому принципу. Всего было учреждено 12 комиссариатов. 3 органа – Совет Народного хозяйства, Рабоче-крестьянская инспекция и чрезвычайная комиссия – вошли в состав СНК на правах комиссариатов, т.е. в СНК было всего 15 структурных отраслевых звенье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вое наступление польских войск, оккупация значительной части территории Белоруссии 16 августа 1920 года, вынудили возобновить переговоры о мир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исание предварительных условий мира между РСФСР и Украиной, с одной стороны, и Польшей – с другой, состоялось 12 октября 1920 года в Риге. 18 марта 1920 года подписан Рижский мирный договор. К РСФСР отошли Витебская, Гомельская губернии, а также западные районы Смоленщины, к Польше – значительная часть территории Белоруссии общей площадью 108 тысяч кв. км и населением более 4 млн. человек. В составе БССР остались шесть уездов Минской губернии с населением 1,6 млн. человек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в результате Рижского мирного договора Белоруссия потеряла большую часть своей территории. Согласно Рижскому мирному договору 1921 года польское правительство обязано было предоставить белорусам все права и свободы, языковую автономию и свободу вероисповедания. Реально же ничего этого не было. Православные белорусы были откровенно лишены не только избирательных прав, но и всего комплекса прав и свобод граждан. Особенно жестокими были гонения на белорусский язык. Шла целенаправленная политика на полную ликвидацию белорусского языка. Говорящим по-белорусски запрещено было обращаться в органы государственной власти и местного самоуправления. Была практически полностью уничтожена белорусская пресса, были закрыты церкви, издательства, библиотеки. По причине отсутствия медицинских учреждений смертность белорусского населения была самой высокой в Польш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ой статус населения Западной Беларуси радикально изменился только после ее объединения с БССР. Во всех западных областях была введена советская система 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взирая на то, что Рада БНР и Народный Секретариат заложили зачатки государственной организации, они не были реальными органами власти, и в юридическом смысле БНР не была государством, так как не было реального функционирования системы органов власти, правотворческой деятельности, реализации закон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илу неблагоприятных внешнеполитических и внутриполитических обстоятельств, оторванности деятелей и партий БНР от широких народных масс вопрос о создании белорусской государственности так и не был решен. Но акт о независимости БНР, деятельность ее Рады активизировали рост национального самосознания и в конечном итоге привлекли большое внимание к белорусскому вопросу и привели к образованию ССРБ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прихода Красной Армии на территорию Беларуси вновь стали создаваться Советы, и устанавливалась советская власть. I съездом Коммунистической партии (большевиков) Белоруссии в Смоленске была провозглашена Белорусская Советская Социалистическая Республика. Таким образом, было прервано национально-государственное строительство в Беларуси ради интересов мировой пролетарской револю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Конституция ССРБ юридически закрепила образование республики и ее классовую сущность – диктатуру пролетариата и беднейшего крестьянства; подтвердила основные принципы социалистического строя и советской формы власти в ССР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я декларировала права трудящегося и эксплуатируемого народа, исходя из классового принципа; определила структуру органов власти и управления: Всебелорусский съезд Советов, Центральный Исполнительный Комитет, Малый президиум, Большой президиум, которые формировались ЦИКом. На Большой президиум возлагались функции правительства, так как Конституция не предусматривала создания СНК. В Конституции не регламентировалась структура и компетенция местных органов власти, ничего не говорилось об избирательном праве и бюджете республики. В 1920 г. Конституция 1919 г. была дополнена и действовала до 1927 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спешные боевые действия Красной Армии в ходе летнего наступления 1920 года привели к освобождению Минска и подписанию мирного договора между РСФСР и Литвой. Была принята Декларация о провозглашении независимости ССРБ, где указывалось, что ССРБ – независимое советское государство. В общем плане закреплялась незыблемость Советской власти. Много внимания было уделено правам и свободам граждан Белоруссии. Закреплялось стремление белорусского народа к социальной и национальной свободе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белорусский съезд Советов завершил процесс восстановления белорусской государственности, продолжил конституционное оформление ССРБ, внес существенные изменения и дополнения в Конституцию БССР, избрал делегатов 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ий съезд Советов; избрал ЦИК БССР; одобрил предварительные условия Рижского договор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вое наступление польских войск, оккупация значительной части территории Белоруссии 16 августа 1920 года, вынудили возобновить переговоры о мир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исание предварительных условий мира между РСФСР и Украиной, с одной стороны, и Польшей – с другой, состоялось в 1920 году в Риге. Был подписан Рижский мирный договор, в результате которого Белоруссия потеряла большую часть своей территор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овой статус населения Западной Беларуси радикально изменился только после ее объединения с БССР. Во всех западных областях была введена советская система правл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Footnote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еу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.Ф. Сарак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А.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торыя дзярж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ва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Некаторыя пыта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казы. – Мн.: ЗАТ «Веды», 1997, 1997.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орыя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Вучэбны дапамож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/ А.А. Абецадарская, Л.А. Жылунович, А.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гнаце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ш.; Пад рэд. А.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нацен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Я.Ю. Несцяр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а. – Мн.: НКФ «Экаперспектыва», 1994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узнецов И.Н., Шелкопляс В.А. История государства и права Беларуси. – Мн.: «Дикта», 1990.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Нарысы 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ор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лар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Ч. 2. – Мн., 1995. С. 54.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гринов П.Г. Очерки истории Беларуси: Учеб. пособие для вузов. – Мн.: Выш. шк., 200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гринов П.Г. Очерки истории Беларуси: Учеб. пособие для вузов. – Мн.: Выш. шк., 2000. С. 31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ысы г</w:t>
      </w:r>
      <w:r>
        <w:rPr>
          <w:lang w:val="en-US"/>
        </w:rPr>
        <w:t>i</w:t>
      </w:r>
      <w:r>
        <w:rPr/>
        <w:t>сторы</w:t>
      </w:r>
      <w:r>
        <w:rPr>
          <w:lang w:val="en-US"/>
        </w:rPr>
        <w:t>i</w:t>
      </w:r>
      <w:r>
        <w:rPr/>
        <w:t xml:space="preserve"> Беларус</w:t>
      </w:r>
      <w:r>
        <w:rPr>
          <w:lang w:val="en-US"/>
        </w:rPr>
        <w:t>i</w:t>
      </w:r>
      <w:r>
        <w:rPr/>
        <w:t xml:space="preserve">. Ч. 2. – Мн., 1995. С. 5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ысы г</w:t>
      </w:r>
      <w:r>
        <w:rPr>
          <w:lang w:val="en-US"/>
        </w:rPr>
        <w:t>i</w:t>
      </w:r>
      <w:r>
        <w:rPr/>
        <w:t>сторы</w:t>
      </w:r>
      <w:r>
        <w:rPr>
          <w:lang w:val="en-US"/>
        </w:rPr>
        <w:t>i</w:t>
      </w:r>
      <w:r>
        <w:rPr/>
        <w:t xml:space="preserve"> Беларус</w:t>
      </w:r>
      <w:r>
        <w:rPr>
          <w:lang w:val="en-US"/>
        </w:rPr>
        <w:t>i</w:t>
      </w:r>
      <w:r>
        <w:rPr/>
        <w:t xml:space="preserve">. Ч. 2. – Мн., 1995. С. 5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гринов П.Г. Очерки истории Беларуси. С. 3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r>
        <w:rPr>
          <w:lang w:val="en-US"/>
        </w:rPr>
        <w:t>i</w:t>
      </w:r>
      <w:r>
        <w:rPr/>
        <w:t>шнеуск</w:t>
      </w:r>
      <w:r>
        <w:rPr>
          <w:lang w:val="en-US"/>
        </w:rPr>
        <w:t>i</w:t>
      </w:r>
      <w:r>
        <w:rPr/>
        <w:t xml:space="preserve"> А.Ф. Саракав</w:t>
      </w:r>
      <w:r>
        <w:rPr>
          <w:lang w:val="en-US"/>
        </w:rPr>
        <w:t>i</w:t>
      </w:r>
      <w:r>
        <w:rPr/>
        <w:t xml:space="preserve">к </w:t>
      </w:r>
      <w:r>
        <w:rPr>
          <w:lang w:val="en-US"/>
        </w:rPr>
        <w:t>I</w:t>
      </w:r>
      <w:r>
        <w:rPr/>
        <w:t>.А. Г</w:t>
      </w:r>
      <w:r>
        <w:rPr>
          <w:lang w:val="en-US"/>
        </w:rPr>
        <w:t>i</w:t>
      </w:r>
      <w:r>
        <w:rPr/>
        <w:t xml:space="preserve">сторыя дзяржавы </w:t>
      </w:r>
      <w:r>
        <w:rPr>
          <w:lang w:val="en-US"/>
        </w:rPr>
        <w:t>i</w:t>
      </w:r>
      <w:r>
        <w:rPr/>
        <w:t xml:space="preserve"> права Беларус</w:t>
      </w:r>
      <w:r>
        <w:rPr>
          <w:lang w:val="en-US"/>
        </w:rPr>
        <w:t>i</w:t>
      </w:r>
      <w:r>
        <w:rPr/>
        <w:t>: Некаторыя пытанн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адказы. – Мн.: ЗАТ «Веды», 1997, 1997. С. 70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знецов И.Н., Шелкопляс В.А. История государства и права Беларуси. – Мн.: «Дикта», 1990. С. 15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0.3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18"/>
      <w:szCs w:val="18"/>
    </w:rPr>
  </w:style>
  <w:style w:type="character" w:styleId="Style14">
    <w:name w:val="Верх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40"/>
      <w:ind w:firstLine="720"/>
      <w:jc w:val="center"/>
    </w:pPr>
    <w:rPr>
      <w:rFonts w:ascii="Courier New" w:hAnsi="Courier New" w:cs="Courier New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3:00Z</dcterms:created>
  <dc:creator>Марина</dc:creator>
  <dc:description/>
  <cp:keywords/>
  <dc:language>en-US</dc:language>
  <cp:lastModifiedBy>SYSTEM</cp:lastModifiedBy>
  <dcterms:modified xsi:type="dcterms:W3CDTF">2011-09-21T18:43:00Z</dcterms:modified>
  <cp:revision>2</cp:revision>
  <dc:subject/>
  <dc:title/>
</cp:coreProperties>
</file>