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 ЕДИНОГО ГОСУДАРСТВА ЮЖНЫХ СЛАВЯН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цесс борьбы за образование государства Югославия в годы Первой мировой вой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Австро-Венгрии стада назревать непосредственная революционная ситуация. Для правящих кругов самым страшным было то, что начала разваливаться опора монархи — армия. В октябре 1918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из неё дезертировало около 250 тыс. солдат. В ряде воинских соединений вспыхнули восста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—15 сентября войска Антанты прорвали Салоникский фронт. Вслед за отступавшими армиями Центральных держав в Македонию стали вступать армии Антант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ce</w:t>
      </w:r>
      <w:r>
        <w:rPr>
          <w:sz w:val="28"/>
          <w:szCs w:val="28"/>
        </w:rPr>
        <w:t xml:space="preserve"> больший размах приобретало национально-освободительное и крестьянское движени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территории Воеводины, между г. Велики Бечкерек н Нови Бечей в октябре была создана Красная республика, власть в ней находилась в руках трудящихся крестьян и сельскохозяйственных рабоч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крестьянская республика была образована в районе Валпово (Славония). Она просуществовала более месяца.</w:t>
      </w:r>
    </w:p>
    <w:p>
      <w:pPr>
        <w:pStyle w:val="Normal"/>
        <w:shd w:fill="FFFFFF" w:val="clear"/>
        <w:tabs>
          <w:tab w:val="clear" w:pos="708"/>
          <w:tab w:val="left" w:pos="41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районе Моравйцы (Бачка) восставшие крестьяне прогнали правительственных чиновников и взяли власть в свои руки. Было создано Народное вече, в которое вошли десять сельскохозяйственных рабочих и только один представитель буржуазии. Народное вече связалось с Союзом сельскохозяйственных рабочих Воеводины и действовали под его руководством. Крестьяне Моравицы разделили между собой земли венгерских помещ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сложность положения, политические партии национальной буржуазии югославянских земель Австро-Венгрии поспешили с созданием своих органов власти, чтобы помещать народным массам взять власть. На основе предварительной договоренности между буржуазными партиями в Загребе 5-6 октября 1918г . было образовано так называемое Народное вече, в которое вошли буржуазные депутаты саборов Хорватии и Боснии и Герцеговины, местных ландтагов Крайпы, Истрии и Далм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 октября в Загребе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стоялась конференция социал-демократических партий – Хорватии, Боснии и Герцеговины и Словении. Они выступили за поддержку буржуазных партий во имя создания национального государст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 сотрудничества с буржуазией высказались представители СДП Боснии и Герцеговин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ять реформистских лидеров вошли в буржуазное Народное вече - В. Корач и В. Букшег от СДП Хорватии и А. Кристан, И. Петеян и М. Чобал - от Югословенской социал-демократической парт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уржуазная Хорвато-сероская коалиция, в отличие от СДП Хорватии и ЮСДП, не дала немедленного согласия на предложение войти в Народное вече. Она тянула с ответом, выжидая дальнейшего развития событий. Только в самый последний момент, когда крах монархии стал очевиден. Хорвато-сербская коалиция вошла в Народное вече. На это решение повлияли два обстоятельства: революционные выступления пролетариата в Чехии 14 октября и манифест императора Карла от 16 октября о реорганизации монарх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анифест императора был одной из попыток предотвратить распад монархии Габсбургов и при помощи реформ отвлечь народные массы от борьбы за национальную независимость. Однако он не встретил поддержки у угнетенных народов, так как не обеспечивал их права и обещал им лишь автономию в рамках монарх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ктябре были окончательно распределены посты в руководстве Народного веча. Его председателем стал лидер Словенской народной партии Антон Корошец, заместителями председателя — один из руководителей Хорвато-сербской коалиции Светозар Прибичевич и лидер старчевичанской партии доктор Анте Павелич, секретарями буржуазные деятели Хорватии и Далмации Срджан Будисавлевич, Мате Дринкович и Иван Лоркович. Ведущую роль в президиуме Народного веча играли Антон Корошец и Светозар Прибичевич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коре были приняты программа и организационные принципы Народного веча. Главной целью провозглашалось «объединение всех словенцев, хорватов и сербов… в народное, свободное и независимое государство…». При этом, однако, не разъяснялось, каким путем Народное вече собирается добиться осуществления указанной цели. Ни в программе, ни в других документах Веча не говорилось о ликвидации монархии Габсбургов и революционном разрешении национального вопроса. Напротив, Народное вече высказывалось за «соблюдение законности» и уважение «существующего порядка», вскоре опубликовав и специальное обращение к населению, призывая прекратить революционное движ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9 октября 1918г. Народное вече заявило, что оно является единственным политическим органом в югославянских землях Австро-Венгрии. В декларации определялась основная задача Народного веча – «объединение всего югославского населения на всей его этнографической территории, независимо от областных государственных границ, в пределах которых оно в настоящее время проживает, в единое суверенное государ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9 октября 1918года Светозар Прибичевич от имени группы членов Народного веча внес рассмотрение заседания Хорватского сабора проект резолюции о разрыве с Австро-Венгрией. В своей речи он прямо указывал, что в противном случае народы освободят себя сами при помощи революции. Прибичевнч призывал буржуазные партии немедленно взять власть в свои руки во избежание распространения «анархии», т.е. революционного движения. В тот же день Хорватский собор в Загребе объявил об отделении всех югославянских провинции от Австро-Венгрии и о создания самостоятельного Государства словенцев, хорватов и сербов. К этому времени империя Габсбургов, как государственное целое, фактически перестало существова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одное вече - официально уведомило правительства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>енгрии и Австрии о ликвидации таможенной унии и прежних финансовых и прочих соглашений о прекращении доставок продовольствия из югославянских земель на нужды имперской армии. Вместе с тем оно заявило о готовности заключить взаимовыгодные экономические и торговые соглашения с Австрией, Венгрией и другими странами, основанные на принципах равенства и уважения суверенит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родное вече обратилось с предложением установить дипломатические отношения со странами Антанты и уполномочило Югославянский комитет в Лондоне представлять интересы нового государства. Большинство этих актов имело целью обеспечить международное признание только что созданного Государства словенцев, хорватов и серб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ой характер носили внутриполитические мероприятия. Сразу же после 29 октября Народное вече приступило к формированию органов власти на местах без привлечения представителей народа.</w:t>
      </w:r>
    </w:p>
    <w:p>
      <w:pPr>
        <w:pStyle w:val="Normal"/>
        <w:shd w:fill="FFFFFF" w:val="clear"/>
        <w:tabs>
          <w:tab w:val="clear" w:pos="708"/>
          <w:tab w:val="left" w:pos="552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овом Государстве словенцев, хорватов и сербов был сохранен старый чиновничий аппарат, действовали прежние реакционные зако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Народного веча приняли меры для подавления революционного движения, в стране. В первый же день после захвата власти, 29 октября, они опубликовали воззвание к войскам и военно-морскому флоту, призывая солдат и моряков прекратить «анархию» и подчиниться новому правительству. Одновременно было издано распоряжение о роспуске отрядов «зеленого кадара» и партизанских отрядов, о сдаче населением оружий. Угрожая суровыми карами, Народное вече требовало прекращения подрывной деятельности революционных элементов. Оно притупило к созданию своих полицейских и военных сил — так называемой народной гвардии. Нечего не могло поделать Вече против революционного движения, которое не только не прекратилось после создания Государства словенцев, хорватов, но напротив усилилос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ряду с революционными выступлениями имело место и попытки анархистов использовать создавшуюся обстановку в своих целях. Кроме того, отступавшие с Салоникского фронта, а также из Сербии и Черногории австро-венгерские и германские войска способствовали дезорганизации внутренней жизни. Они угоняли целые железнодорожные составы с продовольствием и имуществом, мародерствовали и грабили население. Народное вече воспользовалось этом как предлогом для того, чтобы призвать войска Антанты и с их помощью разгромить революционное движение в новом государст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ачале ноября Народное вече направило командованию вооруженными силами Антанты на Балканах и правительству Сербии, находившемуся на острове Корфу, письма с просьбой прислать войска для «наведения порядка» и разоружения отступавших австро-венгерских и германских войс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й к оккупации югославянских территорий приступила Италия. Она преследовала далеко идущие цели. Итальянский империализм стремился к захвату всей Далмации, Истрии, Хорватского Приморья и превращение в плацдарм для дальнейшего проникновения на Балканы. К концу ноября в руках итальянских оккупантов были уже все крупные порты Истрии и Далм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ыстрое продвижение итальянских войск вызвало тревогу у Франции и Сербии, не заинтересованных в усилении позиций Италии на Балкан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рупная сербская буржуазия и королевский двор лелеяли планы присоединения по возможности всех югославянских земель Австро-Венгрии к Серб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 ноября 1918 г. сербские войска вступили в Белград, куда немедленно переехало сербское правительство. 13 ноября между Сербией и Венгрией было заключёно перемирие. В Воеводино и Славонии были созданы сербские зо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анкционировав вначале итальянскую экспансию в Далмацию, США и Англия стали опасаться, что Италия захватит «слишком много». Американское и английское командование решило послать свои войска в югославянские районы Адриат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одное вече выступило с протестом против итальянских захватчиков, но продолжало поощрять оккупацию со стороны Франции, Англии и Сербского королевства. Народное вече считало, что присутствие американских, французских, английских и сербских войск может оказать известное сдерживающие влияние на Италию и ограничат ее экспансию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ое вече, не имевшее своих сил предотвращения и подавления революционного движения, хотело использовать для этой цели войска Сербии, Франции, Англии и СШ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рупная хорватская и словенская буржуазия, имевшая голос в Народном вече, высказывалась за объединение югославянских земель бывшей Австро-Венгрии с Сербским королевством Словенская и хорватская буржуазия надеялась играть в будущем Югославском государстве значительно большую роль, чем в Австро-Венгрии, поскольку Сербия в экономическом отношении на много уступала бывшей двуединой монархии, и сербская буржуазия не казалась ей опасным конкурентом. По этому Народное вече склонялось к объединению земель Государства словенцев, хорватов и сербов, в которых оно обладало лишь номинальной властью, с Сербским королевством, располагавшим армией и военно-полицейским аппара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 различных политических партий и движений по созданию единого национального государ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ло несколько проектов устройства будущего югославянского государства. Выдвигались республиканские, централистические и федералистские идеи. Прогрессивные элементы во главе с левыми социал-демократами выступали за республиканскую форму правления, демократическое устройство государства, равенство всех его народов, за федерацию республик всего Балканского полуостро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циал-демократы выступали за создание централизованного югославянского государства, против сепаратизма, требовали решительной демократизации общественной жизн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в программе социал-демократической партии Сербии и Боснии и Герцеговины, не было в тот период достаточно четко поставлена задача, завоевания власти пролетариатом и отсутствовал ясный ответ на вопрос о формах государственного управл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Хорватской народной крестьянской партии С. Радича выдвигала в общем, виде задачу обеспечения независимости Хорватии едином югославянском государстве, но не говорила о конкретных путях ее реше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Вардарской Македонии среди населения существовало стремление к объединению всех частей Македонии в самостоятельное единое государ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ерногории по вопросу о создании единого югославянского государства боролись два направления: сторонники объединения с Сербией и другими югославянскими землями и сторонники сохранения старых порядков и власти династии Негошей. В черногорской Народной скупщине сторонники второго направления составляли меньшин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рбия стремилась играть роль объединителя всех югославских земель и выступила против черногорского и иного сепаратизм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ржуазные политические партии возлагали большие надежды на Учредительное собрание, которое должно было принять конституцию государства. Они считали, что конституция будет способствовать стабилизации режима. Все без исключения буржуазные партии были заинтересованы в создании «арочной» власти, способной подавить революционное движение.</w:t>
      </w:r>
    </w:p>
    <w:p>
      <w:pPr>
        <w:pStyle w:val="Normal"/>
        <w:shd w:fill="FFFFFF" w:val="clear"/>
        <w:tabs>
          <w:tab w:val="clear" w:pos="708"/>
          <w:tab w:val="left" w:pos="58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яд партий имел свою собственную программу устройства государства. Это предопределило сложность обстановки в Учредительном собрании. В начале апреля 1921 г. оно приступило к обсуждению проекта конституции, составленного специальной комиссией представителей сербских буржуазных партий. </w:t>
      </w:r>
    </w:p>
    <w:p>
      <w:pPr>
        <w:pStyle w:val="Normal"/>
        <w:shd w:fill="FFFFFF" w:val="clear"/>
        <w:tabs>
          <w:tab w:val="clear" w:pos="708"/>
          <w:tab w:val="left" w:pos="58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тановка сил в Учредительном собрании была следующей. Из депутатов собрания от демократической партии было 92 депутата, от радикальной — 91, Хорватской республиканской крестьянской партия — 50, от Союза земледельцев -39, Югославянской мусульманской организации-24, Словенской партии — 27. Коммунистическая партия Югославии была представлена 58. Буржуазные партии располагали большинством голосов в Учредительном собрании.</w:t>
      </w:r>
    </w:p>
    <w:p>
      <w:pPr>
        <w:pStyle w:val="Normal"/>
        <w:shd w:fill="FFFFFF" w:val="clear"/>
        <w:tabs>
          <w:tab w:val="clear" w:pos="708"/>
          <w:tab w:val="left" w:pos="58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дикалы, возглавлявшиеся Н. Пашичем, представляли главным образом буржуазию собственно Сербии и выступали с наиболее крайними великодержавными националистическими лозунгами. Они рассматривали присоединенные к Королевству земли как часть Сербии и стремились внести соответствующий пункт в конституцию. </w:t>
      </w:r>
    </w:p>
    <w:p>
      <w:pPr>
        <w:pStyle w:val="Normal"/>
        <w:shd w:fill="FFFFFF" w:val="clear"/>
        <w:tabs>
          <w:tab w:val="clear" w:pos="708"/>
          <w:tab w:val="left" w:pos="58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мократическая партия, созданная весной 1919 г., кроме буржуазии (гневным образом средней и мелкой) собственно Сербии, представляла сербскую буржуазию Хорватии и Воеводины. Отстаивая принцип централизма и сербского великодержавия, «демократы» были заинтересованы в монопольном положении буржуазии одних только внутренних районов Сербии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Прибичевич, Л. Давидович и другие лидеры демократической партии, по многим вопросам выступали против слишком «прямолинейной», национальной политики Пашича.</w:t>
      </w:r>
    </w:p>
    <w:p>
      <w:pPr>
        <w:pStyle w:val="Normal"/>
        <w:shd w:fill="FFFFFF" w:val="clear"/>
        <w:tabs>
          <w:tab w:val="clear" w:pos="708"/>
          <w:tab w:val="left" w:pos="58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последовательной была группа С. Протича, которая в 1920 г. вышла из радикальной партии. Протич предлагал ввести широкое областное самоуправление, имея в виду строгое его подчинение центральному государственному аппарату. Это означало, что органы самоуправления получат только номинальные права. Проект Протича был лишь разновидностью великосербского варианта государственного устройства, предложенного правительством.</w:t>
      </w:r>
    </w:p>
    <w:p>
      <w:pPr>
        <w:pStyle w:val="Normal"/>
        <w:shd w:fill="FFFFFF" w:val="clear"/>
        <w:tabs>
          <w:tab w:val="clear" w:pos="708"/>
          <w:tab w:val="left" w:pos="52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ее существенно от этого проекта отличались проекты партий национальных районов. </w:t>
      </w:r>
    </w:p>
    <w:p>
      <w:pPr>
        <w:pStyle w:val="Normal"/>
        <w:shd w:fill="FFFFFF" w:val="clear"/>
        <w:tabs>
          <w:tab w:val="clear" w:pos="708"/>
          <w:tab w:val="left" w:pos="52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гославянский клуб, в состав которого входили Словенская народная партия, Хорватская народная партия и небольшая группа сербов католиков, выступал с предложением создать федерацию шести национальных областей с подчинением их центральной власти в Белграде. Словенская народная партия, выражая интересы крупной словенской буржуазии, требовала предоставить Словении, как наиболее развитой области в государстве, широкую экономическую автономию.</w:t>
      </w:r>
    </w:p>
    <w:p>
      <w:pPr>
        <w:pStyle w:val="Normal"/>
        <w:shd w:fill="FFFFFF" w:val="clear"/>
        <w:tabs>
          <w:tab w:val="clear" w:pos="708"/>
          <w:tab w:val="left" w:pos="52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аналогичными требованиями, но, уже имея в виду Хорватию, выступила так называемая Хорватское объединение, образовавшиеся в середине 1919г. которое выступало с программой экономической самостоятельности и политического самоуправления Хорватии и Боснии и Герцеговины.</w:t>
      </w:r>
    </w:p>
    <w:p>
      <w:pPr>
        <w:pStyle w:val="Normal"/>
        <w:shd w:fill="FFFFFF" w:val="clear"/>
        <w:tabs>
          <w:tab w:val="clear" w:pos="708"/>
          <w:tab w:val="left" w:pos="52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орватское объединение предлагало проект федеративного устройства государства с сохранением монархии Карагеоргиевичей как верховной власти. Против реакционного монархического строя выступала Коммунистическая партия Югославии. К числу партий, отстаивавших республиканский строй против сербского великодержавия, принадлежали также Хорватская республиканская крестьянская партия Степана Радича Югославянская партия.</w:t>
      </w:r>
    </w:p>
    <w:p>
      <w:pPr>
        <w:pStyle w:val="Normal"/>
        <w:shd w:fill="FFFFFF" w:val="clear"/>
        <w:tabs>
          <w:tab w:val="clear" w:pos="708"/>
          <w:tab w:val="left" w:pos="524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42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е королевства СХС. Конституция 1921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пытка согласовать планы образования югославянского государства была предпринята на совещании в Женеве, состоявшемся 6-9 ноября 1918г. На совещании присутствовали премьер министров Сербии Н. Пашич, председатель Загребского Народного веча А. Корошец, председатель югославянского комитета в Лондоне А. Трумбич и др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и совещания достигли взаимопонимания по ряду вопросов. Пашич выразил согласие признать Народное вече верховным органом власти государстве словенцев, хорватов и сербов, А. Корошеч и Трумбеч, в свою очередь, дали заверения, что югославянские земли бывшей Австро-Венгрии объединятся в едином государстве с Сербией и Черногорией, если последние проявят к этому стремл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еневское совещание приняло согласованную декларацию, в которой в общей форме говорилось о необходимости объединения югославянских земель в единое государство. Но эта декларация не была поддержана не сербским правительством Стояна Протича, сменившим Пашеча на посту премьера, не Народным вече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ребовались новые переговоры между Народным вече и правительством Сербии. Во время переговоров обсуждался вопрос о том, сколько мест в объединенном правительстве будет предоставлено Народного веч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ноября власти Долмации направили к Народному вече меморандум, в котором высказывались за объединение государства словенцев, хорватов, сербов с Сербией. Меморандум был поддержан властями Боснии и Герцеговин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ое вече 24 ноября 1918г. вынесло решение об объединение государства словенцев, хорватов и сербов с Сербским королевством и Черногорией. 26 ноября решение об объединении Сербией приняла Народная скупщина Черногории, а 25 ноября – Народная скупщина Воеводина заседавшая в городе Нови Сад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декабря 1918г. делегация загребского Народного веча вручило в Белграде верноподданнический адрес принцу – регенту и в тот же день от имени короля принцу-регенту Александр Карагеоргиевич объявил об образовании королевства сербов, хорватов и словенцев. Этот день и считается датой создания Югославского государст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королевства СХС вошли Сербия и Черногория, ранее самостоятельное государство, и югославянские земли бывшей Австро-Венгрии: Хорватия, Словения, Далмация Босния и Герцеговина и Воеводина. В новом государстве оказалась также Македо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левство сербов, хорватов и словенцев было многонациональным. Господствующей нацией стали сербы, составлявшие 39% всего населения Югослави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же на начальном этапе существования Югославского государства имелась большая разница между формальными и фактическими правами населявших его народов. Было создано временное народное представительство» — общегосударственный парламент, функционировавший вплоть до созыва Учредительного собрания в 1920г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 декабря 1918 </w:t>
      </w:r>
      <w:r>
        <w:rPr>
          <w:iCs/>
          <w:sz w:val="28"/>
          <w:szCs w:val="28"/>
        </w:rPr>
        <w:t xml:space="preserve">с. </w:t>
      </w:r>
      <w:r>
        <w:rPr>
          <w:sz w:val="28"/>
          <w:szCs w:val="28"/>
        </w:rPr>
        <w:t xml:space="preserve">было образовано правительство Королевства. Форматно оно считалось коалиционным, так как в его состав вошли представители 12 ведущих буржуазных партии, в том числе хорватских и словенских. Но руководящую роль в нем с самого начала играли представители </w:t>
      </w:r>
      <w:r>
        <w:rPr>
          <w:bCs/>
          <w:iCs/>
          <w:sz w:val="28"/>
          <w:szCs w:val="28"/>
        </w:rPr>
        <w:t xml:space="preserve">крупной сербской буржуазии. </w:t>
      </w:r>
      <w:r>
        <w:rPr>
          <w:sz w:val="28"/>
          <w:szCs w:val="28"/>
        </w:rPr>
        <w:t>Главой правительства стал один из лидеров Сербской радикальной партии Стоки Протич. Помимо Протича. в кабинет вошли еще восемь представителей от Сербии. Шесть членов правительства представляли Хорватию, два — Словению, два - Боснию и Герцеговину и только один – Черногор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ударственный аппарат в центре и на местах, полиция, армия и военно-морской флот находились под контролем крупной буржуазии, главным образам, сербской. Представители этой буржуазии заняли всюду командные пост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ую роль в новом государстве играл королевский двор и лично регент Александр Карагеоргиевич. Регент был наделен значительными правами. От имени короля он назначал и смещал премьер-министра, созывал и распускал Народную Скупщину, издавал законы и заключал международные договоры. Влияние военщины и придворной камарильи на политическую жизнь королевства было настолько сильным, что по существу государство носило милитаристский характер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ерьезной опорой монархии Карагеоргиевичей была православная церковь, владевшая большими земельными участками другим недвижимым имуществом. Правящие круги стремились также опереться на католическую и мусульманскую церковь в югославянских землях бывшей Австро-Венгрии. Правительство Протнча сохранило за мусульманской и католической церковью все их владения и привилег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8 июня 1921г. В день святого Вида (Видовдан), годовщину битвы на Косовом доле, конституция, получившая название «Видовданской», была принята. За нее голосовали 223 депутата из 419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конституции Сербо-хорвато-словенское государство провозглашалось монархией во главе с династией Карагеоргиевичей. Королю предоставлялись значительные права: он являлся главнокомандующим вооруженными силами, назначал премьер-министров, мог ввести в стране чрезвычайное положение к тем самым приостановить действие конституции. Король скреплял своей подписью международные договоры, от его имени правительство могло объявлять войну и заключать мир. Законы, принятые парламентом, также подлежали утверждению королем, а сам парламент должен был созываться и распускаться на основе королевского указа. В статье 34-й конституции говорилось о неприкосновенности личности короля и освобождении его от ответственности за свои действия перед парламентом и народам. В статье 91-й правительство объявлялось ответственным перед королем и Народной скупщиной, но фактически оно больше зависело от короля, которому принадлежало право увольнения правительства в отстав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ая скупщина считалась, тем не менее, верховным законодательным органом. Она состояла из одной палаты и избиралась на четырехлетний срок. Нравом быть избранными в скупщину пользовались только мужчины, достигшие 30-летнего возраста. Женщины и военнослужащие были лишены избирательных пра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несербских народов и национальных меньшинств полностыо игнорировались. Конституция по существу санкционировала неравноправное положение населения Вардарской Македонии, Черногории и других областей Королевства СХС. Какие-либо органы местного национального самоуправления в несербских областях не создавали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ую область король назначал губернатора (великого жупана) и руководящий состав чиновничьего аппарата. Всего было создано 33 обла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ллельно с органами власти, назначенными сверху, сохранялись выборные органы самоуправления, но их компетенция была ограниченной и, кроме того, они должны были согласовывать свои решения с государственными органами власт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титуция охраняла частную капиталистическую и помещичью собственность. Государство имело право вмешиваться в отношения между предпринимателями и рабочими. На основании статьи 2-й конституция правительство могло использовать полицию и войска для борьбы с рабочим движение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льно конституция провозглашала и гарантировала нрава и политические свободы граждан. Однако принятый вскоре специальный «Закон о защите государства» фактически зачеркивал эти статьи конституции. Предлогом для издания закона послужили террористические акты против принца-регента Александра и министра внутренних дел Драшкович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Январский пленум 1968 г. стал важным шагом в разрешении кризиса в партии. Новым ее руководителем был избран А. Дубч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реформаторского крыла полагали, что сутью перемен должна стать ликвидация деформаций социализма, демократизация не только партийной, но и общественной жизни. В качестве неотложных мер назывались урегулирование словацкого вопроса, изменение отношения партии к интеллигенции и прежде всего последовательная реабилитация всех пострадавших в ходе политических процесс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январском» пленума у реформаторов появилась возможность перейти в организованное наступление против консерваторов в партии с помощью давления как «сверху», так и «снизу», используя доступные средства массовой информации. В начале марта 1968 г. практически была отменена цензура и на общество обрушился поток критики и разоблачений недавнего социалистического прошлого. Все это способствовало постепенному формированию гражданского общества Чехословакии. Появился целый ряд новых общественных организаций: Клуб активных беспартий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моменту созыва апрельского 1968 г. пленума ЦК реформаторы заняли решающие посты в президиуме и секретариате ЦК КПЧ, на местах. В марте 1968 г. президентом республики был избран генерал Л. Свобода, организатор чехословацких воинских частей в СССР в годы войны, также пострадавший в период репрессий. Председателем парламента стал Й. Смрковский, а премьером О. Черник. К весне 1968 г. В стране сложилось массовое движение, выступавшее под лозунгами социалистического обновления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нтуры обновления политической системы были намечены в «Программе действий» компартии. В ней была сформулирована задача создания плюралистической модели социализма, подчеркивалась необходимость автономного положения в обществе науки и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стержнем общественной консолидации стал другой документ — «Манифест 2000 слов». Он появился 27 июня 1968 г. и отражал неудовлетворенность общества недостаточным отпором консервативным силам со стороны реформаторов. Его автором был писатель Л. Вацулик. Манифест прямо призывал граждан республики к устранению всех препятствий на пути реформ на местах. Партийные и государственные органы отвергли манифест как документ, призывающий к разрушению существующей политической системы. Но на общество он произвел необычайно сильное впечатлени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лету 1968 г. о руководящей роли компартии в стране трудно было уже говорить. Общественность выступала за демократизацию Национального фронта, за реализацию на деле принципов плюрализма и парламентской демократии, за свободную конкуренцию всех политических сил. Звучали требования перестроить Национальный фронт на принципах партнерских отношений, разрешить деятельность оппозиционных КПЧ пар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динальные преобразования начались в массовых общественных организациях. В ходе выборов в заводские комитеты профсоюзов создавались профорганизации нового типа. Был опубликован новый проект профсоюзной программы. Произошла небывалая активизация молодежного движения. В марте 1968 г. был распущен единый Чехословацкий союз молодежи, а на его месте появилось около 20 самостоятельных молодежных организаций, сотни различных клубов по интереса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о федеративном устройстве ЧССР было принято 28 августа 1968 г. Оно вступило в силу 1 января 1969 г. Чехословацкая Социалистическая Республика вплоть до начала 90-х годов состояла из Чешской и Словацкой социалистических республи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изменением устройства государства унитарного на федеративное, произошла реорганизация высших органов государственной власти. Вместо Национального собрания было создано Федеральное собрание, которое состояло из двух палат: палаты народа и палаты национальностей, носителем законодательной власти в Чешской Республике был Чешский национальный совет, а в Словакии — Словацкий национальный совет. Компартия также оставалась едино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, словацкого вопроса положило начало серьезным, изменениям в национальной политике в ЧССР. До 1968 г. национальные проблемы, как правило, не ставились и не решались. В период «пражской весны» превалировал принцип — сначала демократизация, затем федерализация. Последующий ход событий заставил отказаться от такого подхода и вплотную заняться нормализацией межнациональных отношений в стране. Уже в октябре 1968г. был принят важный закон о положении национальностей в ЧССР существенно изменявший их статус. Закон впервые официально признавал существование национальных меньшинств и их права, гарантировал свободу национального развит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ъезд словацкой компартии после подписания московского протокола не только отказал в правомочности «высочанскому» съезду КПЧ, но и аннулировал все его постановления, принятые в начале его собственной работы. Первым секретарем КПС был избран Г. Гусак. Такой поворот дела повлиял и на расстановку сил внутри ЦК </w:t>
      </w:r>
      <w:r>
        <w:rPr>
          <w:bCs/>
          <w:sz w:val="28"/>
          <w:szCs w:val="28"/>
        </w:rPr>
        <w:t xml:space="preserve">КПЧ. </w:t>
      </w:r>
      <w:r>
        <w:rPr>
          <w:sz w:val="28"/>
          <w:szCs w:val="28"/>
        </w:rPr>
        <w:t xml:space="preserve">31 августа 1968 г. он одобрил результаты московских переговоров. Генерал Л. Слюбода и Г. Гусак были введены в состав президиума ЦК </w:t>
      </w:r>
      <w:r>
        <w:rPr>
          <w:bCs/>
          <w:sz w:val="28"/>
          <w:szCs w:val="28"/>
        </w:rPr>
        <w:t xml:space="preserve">КПЧ. </w:t>
      </w:r>
      <w:r>
        <w:rPr>
          <w:sz w:val="28"/>
          <w:szCs w:val="28"/>
        </w:rPr>
        <w:t>На пленуме ПК КПЧ в ноябре 1968 г. удались провести резолюцию, осуждавшую линию реформаторов в доавгустовский период. Против ведущих деятелей «пражской весны» стала разворачиваться кампания жесткой крит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майском пленуме ЦК КПЧ 1969 г. были намечены меры по дальнейшему «исправлению» положения, а также приняты директивы развития партии в период до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ъезда. </w:t>
      </w:r>
      <w:r>
        <w:rPr>
          <w:iCs/>
          <w:sz w:val="28"/>
          <w:szCs w:val="28"/>
        </w:rPr>
        <w:t>Сентябрьский пленум ЦК 1969г. аннулировал все решения «высоченского» съезда КП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70 г. началась чистка партийных рядов. Более 20% членов КПЧ пришлось покинуть ее ряды. В декабре 1970 г. был обнародован документ, на многие годы ставший догмой — «Уроки кризисного развития в партии и обществе после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съезда КПЧ». Он явился своеобразным манифестом консервативных сил, почти в течение двух последующих десятилетии задававших тон в партийной и государственной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4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наступлением в СССР периода гласности и перестройки атмосфера застоя в общественной и политической жизни </w:t>
      </w:r>
      <w:r>
        <w:rPr>
          <w:bCs/>
          <w:sz w:val="28"/>
          <w:szCs w:val="28"/>
        </w:rPr>
        <w:t xml:space="preserve">ЧССР </w:t>
      </w:r>
      <w:r>
        <w:rPr>
          <w:sz w:val="28"/>
          <w:szCs w:val="28"/>
        </w:rPr>
        <w:t xml:space="preserve">стала постепенно меняться. Большой интерес вызывала успешная экономическая реформа в соседней Венгрии. Чехословацкая общественность возлагала большие надежды на демократизацию политической жизни в связи с визитом М.С. Торбачева и последовавшим в конце 1987 г. избранием первым секретарем ЦК </w:t>
      </w:r>
      <w:r>
        <w:rPr>
          <w:bCs/>
          <w:sz w:val="28"/>
          <w:szCs w:val="28"/>
        </w:rPr>
        <w:t xml:space="preserve">КПЧ </w:t>
      </w:r>
      <w:r>
        <w:rPr>
          <w:sz w:val="28"/>
          <w:szCs w:val="28"/>
        </w:rPr>
        <w:t>М. Якеша. Однако он не оправдал связывавшихся с ним надежд. Зато активным сторонником реформирования экономики зарекомендовал себя вновь назначенный премьер-министром правительства ЧССР Л. Адамец. Им была предпринята попытка, создать реформаторское крыло из членов президиума ЦК КП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 тем, общество постепенно освобождалось от чувства страха: прошли несанкционированные демонстрации в центре Праги в связи с 20-летием интервенции 1968 г., а также демонстрация в честь дня национальной независимости 28 октября 1988 г. Все более заметным становилось влияние на общественную жизнь правозащитной организации «Хартия-77», возникшей в 1977 г. Это неформальное объединение следило за выполнением обязательств, принятых на себя властями ЧССР на Хельсинкском совещании 1975 г. по соблюдению прав человека в стране и информировало собственную и мировую общественность о нарушениях в этой сфе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80-х гг. возросло число различных неформальных организаций, группировавшихся вокруг «Хартии-77». В начале 1989 г. их насчитывалось более 35. Была проведена кампания протеста против церковной политики государства, поддержанная кардиналом Томаше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массовый характер приобрела кампания по сбору подписей в поддержку воззвания «Несколько слов», адресованного властям. В нем содержался призыв к органам власти начать диалог с оппозицией о демократических преобразова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у роста политической активности общества не могли помешать ни разгон ряда несанкционированных демонстраций, ни усиление гонений, прежде всего на сторонников «Хартии-77». В конце 1988 г. власти вынуждены были разрешить демонстрацию в Праге в связи с международным днем прав человека, приуроченную к венской конференции ОБСЕ. Акция получила большой резонанс в обществе. В отставку был вынужден уйти один из самых одиозных деятелей курса «нормализации» В. Биляк, выступивший против принятия ЧССР достигнутых в Вене договоренностей в области прав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 ноября 1989 г. на базе ряда неформальных организаций было создано движение «Гражданский форум» (ГФ), во главе которого стал В. Гавел. На ГФ было возложено руководство стихийными акциями протеста. В Словакии подобное гражданское движение возглавила возникшая тогда же организация «Общественность против насилия» (ОПН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 ноября 1989 г. начались переговоры председателя Федерального правительства Л. Адамеца с представителем «Гражданского форума» В. Гавелом, в ходе которых была достигнута договоренность о разрешении конфликта демократическим путем, с помощью диалога с общественностью. 24 ноября подали в отставку первый секретарь ЦК КПЧ М. Якеш и другие члены партийного руко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декабря 1989 г. подал в отставку президент Г. Гусак, предварительно объявив об отставке правительства. Был сформирован новый кабинет, в котором 16 мест из 21 заняли коммунисты. Но новая волна демонстраций вынудила его подать в отставку 7 декабр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декабря было сформировано правительство «национального согласия» во главе с М. Чалфой от КПЧ. Его состав определился в ходе длительных переговоров ряда политических партий и всех общественных движений. В кабинет вошли 10 министров от КПЧ, 2 — от социалистической партии, 2 — от народной партии и семеро представителей «Гражданского форума» и «Общественности против насилия»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9 декабря правительство Чалфы обнародовало заявление, в котором было выражено согласие на проведение свободных демократических выборов и постепенный переход к рыночной экономике и парламентской демократии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42:00Z</dcterms:created>
  <dc:creator>sergey</dc:creator>
  <dc:description/>
  <cp:keywords/>
  <dc:language>en-US</dc:language>
  <cp:lastModifiedBy>SYSTEM</cp:lastModifiedBy>
  <dcterms:modified xsi:type="dcterms:W3CDTF">2011-09-21T18:42:00Z</dcterms:modified>
  <cp:revision>2</cp:revision>
  <dc:subject/>
  <dc:title>Тема 1</dc:title>
</cp:coreProperties>
</file>