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Cs/>
          <w:sz w:val="28"/>
          <w:szCs w:val="28"/>
        </w:rPr>
        <w:t>Древняя Русь</w:t>
      </w:r>
      <w:r>
        <w:rPr>
          <w:rFonts w:cs="Times New Roman" w:ascii="Times New Roman" w:hAnsi="Times New Roman"/>
          <w:sz w:val="28"/>
          <w:szCs w:val="28"/>
        </w:rPr>
        <w:t>»</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яя история славян восстанавливается по отрывочным сведениям древних летописей и археологическим данным, которые весьма неоднозначно воспринимаются учеными и служат предметом споров и дискусс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вестно, что примерно в конце </w:t>
      </w:r>
      <w:r>
        <w:rPr>
          <w:rFonts w:cs="Times New Roman" w:ascii="Times New Roman" w:hAnsi="Times New Roman"/>
          <w:sz w:val="28"/>
          <w:szCs w:val="28"/>
          <w:lang w:val="en-US"/>
        </w:rPr>
        <w:t>III</w:t>
      </w:r>
      <w:r>
        <w:rPr>
          <w:rFonts w:cs="Times New Roman" w:ascii="Times New Roman" w:hAnsi="Times New Roman"/>
          <w:sz w:val="28"/>
          <w:szCs w:val="28"/>
        </w:rPr>
        <w:t xml:space="preserve"> века на территории от Карпат до Северного Донца возник крупный племенной союз антов, которых принято считать славянами. В середине </w:t>
      </w:r>
      <w:r>
        <w:rPr>
          <w:rFonts w:cs="Times New Roman" w:ascii="Times New Roman" w:hAnsi="Times New Roman"/>
          <w:sz w:val="28"/>
          <w:szCs w:val="28"/>
          <w:lang w:val="en-US"/>
        </w:rPr>
        <w:t>VI</w:t>
      </w:r>
      <w:r>
        <w:rPr>
          <w:rFonts w:cs="Times New Roman" w:ascii="Times New Roman" w:hAnsi="Times New Roman"/>
          <w:sz w:val="28"/>
          <w:szCs w:val="28"/>
        </w:rPr>
        <w:t xml:space="preserve"> века волны аваров буквально смыли Антский каганат и другие славянские племена, которые до этого времени совершали постоянные набеги на Балканы и воевали с Византией. Часть антов была угнана аварами в Паннонию, а часть, видимо, отошла на север, где и продолжила свое развит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сле аварского нашествия славяне, жившие в Восточной Европе, на столетия исчезают со страниц летописей, чтобы вновь появиться только в </w:t>
      </w:r>
      <w:r>
        <w:rPr>
          <w:rFonts w:cs="Times New Roman" w:ascii="Times New Roman" w:hAnsi="Times New Roman"/>
          <w:sz w:val="28"/>
          <w:szCs w:val="28"/>
          <w:lang w:val="en-US"/>
        </w:rPr>
        <w:t>IX</w:t>
      </w:r>
      <w:r>
        <w:rPr>
          <w:rFonts w:cs="Times New Roman" w:ascii="Times New Roman" w:hAnsi="Times New Roman"/>
          <w:sz w:val="28"/>
          <w:szCs w:val="28"/>
        </w:rPr>
        <w:t xml:space="preserve"> век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здесь на помощь приходит археология. В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VII</w:t>
      </w:r>
      <w:r>
        <w:rPr>
          <w:rFonts w:cs="Times New Roman" w:ascii="Times New Roman" w:hAnsi="Times New Roman"/>
          <w:sz w:val="28"/>
          <w:szCs w:val="28"/>
        </w:rPr>
        <w:t xml:space="preserve"> веках гигантские просторы Центральной и Восточной Европы от Эльбы на западе до Северного Днепра на востоке и от Средней Вислы на севере до Дуная на юге занимали носители пражской археологической культуры, которые были славянами. Именно эти племена в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rPr>
        <w:t xml:space="preserve"> веках начали движение на северо-запад, занимая территории, заселенные балтами и финноуграми. Так славяне форсировали Припять и устремились на новые земли. В </w:t>
      </w:r>
      <w:r>
        <w:rPr>
          <w:rFonts w:cs="Times New Roman" w:ascii="Times New Roman" w:hAnsi="Times New Roman"/>
          <w:sz w:val="28"/>
          <w:szCs w:val="28"/>
          <w:lang w:val="en-US"/>
        </w:rPr>
        <w:t>IX</w:t>
      </w:r>
      <w:r>
        <w:rPr>
          <w:rFonts w:cs="Times New Roman" w:ascii="Times New Roman" w:hAnsi="Times New Roman"/>
          <w:sz w:val="28"/>
          <w:szCs w:val="28"/>
        </w:rPr>
        <w:t xml:space="preserve"> веке они вышли на берега Волхова, завершив заселение территории, на которой начало возникать Древнерусское государство. Причины, заставившие славян, занимавшихся земледелием, сняться с насиженных мест и отправиться в земли с достаточно суровым климатом, точно неизвест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Повести временных лет», древнейшей русской летописи, славяне расселились следующим образом. На среднем течении Днепра жили поляне, на запад от них, по реке Припяти, — древляне, между Полотой и Западной Двиной — дреговичи, в бассейне озера Ильмень, по рекам Волхов, Шелонь, Ловать и Мета — словене, на территории, где сходятся верховья рек Волги, Днепра и Западной Двины — кривичи, на левом берегу Днепра, к северу от полян — северяне, далее на восток, по течению реки Сож — радимичи, к северо-востоку от них — вятичи, по Западному и Южному Бугу — дулебы, по Днестру и до Дуная — тиверцы и улич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лив новые территории, славяне сразу принялись строить на берегах больших и важных рек города, которые играли роль политических и торговых центров. Так возникли Киев, Новгород, Полоцк, Туров и другие города. Одновременно на новых землях складывались первые славянские княжества, самыми крупными из которых стали Киевское, Новгородское и Полоцкое. Однако вскоре славяне, сами недавно покорившие и оттеснившие балтов и финноугров, стали жертвами агрессии. На юге они попали под власть Хазарского каганата, а на севере сделались добычей набегов шведов-викингов, получивших у славян название варяг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азары, осколок могущественного Тюркского каганата, распавшегося в </w:t>
      </w:r>
      <w:r>
        <w:rPr>
          <w:rFonts w:cs="Times New Roman" w:ascii="Times New Roman" w:hAnsi="Times New Roman"/>
          <w:sz w:val="28"/>
          <w:szCs w:val="28"/>
          <w:lang w:val="en-US"/>
        </w:rPr>
        <w:t>VII</w:t>
      </w:r>
      <w:r>
        <w:rPr>
          <w:rFonts w:cs="Times New Roman" w:ascii="Times New Roman" w:hAnsi="Times New Roman"/>
          <w:sz w:val="28"/>
          <w:szCs w:val="28"/>
        </w:rPr>
        <w:t xml:space="preserve"> веке, создали на территории Дагестана собственное царство, но столетие спустя вместе с племенами аланов были вытеснены арабами из Предкавказья на Дон. Здесь по 2-й половине </w:t>
      </w:r>
      <w:r>
        <w:rPr>
          <w:rFonts w:cs="Times New Roman" w:ascii="Times New Roman" w:hAnsi="Times New Roman"/>
          <w:sz w:val="28"/>
          <w:szCs w:val="28"/>
          <w:lang w:val="en-US"/>
        </w:rPr>
        <w:t>VIII</w:t>
      </w:r>
      <w:r>
        <w:rPr>
          <w:rFonts w:cs="Times New Roman" w:ascii="Times New Roman" w:hAnsi="Times New Roman"/>
          <w:sz w:val="28"/>
          <w:szCs w:val="28"/>
        </w:rPr>
        <w:t xml:space="preserve"> века был создан мощный Хазарский каганат со столицей в городе Итиль, где официальной религией стал иудаизм, принесенный сюда евреями из Персии. Хазары смогли подчинить себе южные земли восточных славян, в том числе и Киевское княжество, обложили их данью, обращали местное население в рабов, которых затем продавали на рынках Азии и Северной Афри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новым славянским землям проходил знаменитый торговый путь «из варяг в греки», который соединял Балтийское море с Черным. Этот путь проходил по Неве, Ладожскому озеру, Волхову, озеру Ильмень, Ловати, затем волоком до верховий Западной Двины, дальше из Двины волоком в Верхний Днепр и по нему, преодолевая пороги, корабли спускались в Черное море. Именно эта торговая артерия и попала под власть варягов. Предположительно, во 2-й четверти </w:t>
      </w:r>
      <w:r>
        <w:rPr>
          <w:rFonts w:cs="Times New Roman" w:ascii="Times New Roman" w:hAnsi="Times New Roman"/>
          <w:sz w:val="28"/>
          <w:szCs w:val="28"/>
          <w:lang w:val="en-US"/>
        </w:rPr>
        <w:t>IX</w:t>
      </w:r>
      <w:r>
        <w:rPr>
          <w:rFonts w:cs="Times New Roman" w:ascii="Times New Roman" w:hAnsi="Times New Roman"/>
          <w:sz w:val="28"/>
          <w:szCs w:val="28"/>
        </w:rPr>
        <w:t xml:space="preserve"> века шведский конунг Рюрик со своей дружиной захватил город Ладогу, стоявший на Волхове и являвшийся передовым пунктом восточных славян у выхода в Балтийское море. В середине </w:t>
      </w:r>
      <w:r>
        <w:rPr>
          <w:rFonts w:cs="Times New Roman" w:ascii="Times New Roman" w:hAnsi="Times New Roman"/>
          <w:sz w:val="28"/>
          <w:szCs w:val="28"/>
          <w:lang w:val="en-US"/>
        </w:rPr>
        <w:t>IX</w:t>
      </w:r>
      <w:r>
        <w:rPr>
          <w:rFonts w:cs="Times New Roman" w:ascii="Times New Roman" w:hAnsi="Times New Roman"/>
          <w:sz w:val="28"/>
          <w:szCs w:val="28"/>
        </w:rPr>
        <w:t xml:space="preserve"> века между варягами и славянами произошел конфликт, в результате которого Ладога была сожжена, на противоположном берегу Волхова напротив еще дымящегося пепелища появляются 13 курганов, под которыми нашли вечный покой члены дружины Рюрика, а сам конунг вынужден был вернуться домой. Однако в скором времени Рюрик вернулся с более сильным войском и своими побратимами Трувором и Синеусом. По записанному в летописи преданию, варягов призвал в 862 году новгородский старейшина Гостомысл. Убив славянского князя Вадима Храброго, Рюрик стал княжить в Новгороде, Трувор — в Изборске, городе кривичей, а Синеус — в финно-угорском Белоозере. Таким образом, восточные славяне, Англия, Ирландия, а затем и Сицилия попали под власть викинг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анию, Рюрик направил с большим войском по пути «из варяг в греки» конунгов Аскольда и Дира, которые покорили Киевское княжество, направились далее и напали на Константинополь. Возможно, что Киев и раньше находился под контролем викингов. Так или иначе, 18 июня 860 года в воды Константинопольского залива вошли 360 дракаров Аскольда и Дира и осадили столицу Византийской империи. Константинополь оказался практически беззащитен перед варяжско-славянским войском. Император смог пробраться в осажденный город и начал переговоры с викингами. Аскольд и Дир заключили перемирие и, нагруженные, богатой добычей, вернулись в Киев. Спустя 7 лет в Константинополь из Киева прибыло посольство, которое заключило с Византией мирный договор. В Киев был прислан епископ Игнатий, который начал проповедь новой веры. Так впервые христианство попало в Древнерусское государ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79 году Рюрик умер, оставив своего малолетнего сына Игоря на попечение Олега. К тому времени Аскольд и Дир подчинили своей власти большую часть Древнерусской державы, и теперь Олег решил отвоевать государство обратно для сына Рюрика. В 882 году, собрав большое войско славян и викингов, Олег направился вниз по пути «из варяг в греки». Он убил Аскольда и Дира, после чего стал княжить в Киеве. Олег отказался платить дань хазарам и подчинил своей власти древлян, северян и радимичей. После этого началась война с Хазарским каганатом, которая была приостановлена нашествием венгров. Финно-угорское племя венгров как вихрь пронеслось по степям, разорило города Киевского княжества и, не останавливаясь, направилось в Европ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7 году князь Олег совершил удачный поход на Константинополь, по легенде, прикрепив свой щит на воротах византийской столицы. Спустя 5 лет он скончался. Летопись сообщает, что Олегу напророчили смерть от своего любимого коня. Испугавшись, князь перестал ездить на нем и отослал на дальнее пастбище, где конь вскоре умер. В 912 году Олег вспомнил о пророчестве и спросил о судьбе коня. Ему ответили, что он давно умер. Далее летописец рассказывает: «И приехал Олег на то место, где лежали кости его голые и череп голый, слез с коня и, посмеявшись, сказал: «От сего ли черепа смерть мне принять?» И ступил он ногой на череп, и выползла из черепа змея и ужалила его в ногу. И от того разболелся он и уме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стол взошел сын Рюрика князь Игорь. В начале его княжения от Древнерусского государства отделились Древляне, которых вскоре Игорь подчинил своей власти силой оруж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39 году между Хазарским каганатом и Византией вспыхнула война, вызванная истреблением в Итиле христиан. Князь Игорь сначала выступил на стороне Византии, захватив хазарскую крепость в Керченском проливе. В 940 году армия русов под началом воеводы Свенельда взяла город Пересечен, столицу уличей, которые были союзниками каганата. Однако в том же году хазары, напав на Киевское княжество, заставили Игоря воевать на их стороне. Летом 941 года, флот князя Игоря напал на Константинополь, но 8 июля военачальник Феофан почти полностью уничтожил корабли противника греческим огн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остатки войска Игоря двинулись домой. Начались постоянные войны с печенегами, степными кочевниками, союзными Византии. В 944 году князь Игорь собрал большое сухопутное войско, которое под командованием Свенельда вновь двинулось на Византию, но на этот раз император предпочел откупиться и заключил выгодный для Руси мирный договор, не доводя дело до боевых действий. Воины Свенельда вернулись с богатыми дарами, и дружина Игоря потребовала от князя собрать с племени древлян двойную дань. Древляне под началом своего князя Мала взялись за оружие и перебили княжескую дружину. Захваченный в плен Игорь был привязан к двум согнутым деревьям и разорван на ч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нельд после смерти Игоря убил князя Мала, сжег Коростень, столицу древлян и обложил их еще более тяжелой данью. Править же Древнерусским государством стала жена Игоря княгиня Ольга, которая избегала Киева и вместе со своим малолетним сыном Святославом жила в Вышго-роде. Это означало серьезный поворот внешней и внутренней политики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949 году Древнерусское государство предоставило Византии дружину, которая помогла ромеям выбить арабских пиратов с Крита. В 957 году Киев сделал более решительный шаг — княгиня Ольга отправилась в Константинополь, где 9 сентября того же года приняла христианство. Это означало союз с Византией и прямой вызов Хазарскому каганату, с которым сразу же началась война. В 964 году молодой Святослав покорил союзных хазарам вятичей, живших на Оке. Затем, оставаясь в этих землях, весной 965 года войско Святослава построило флот, спустилось вниз по Оке в Волгу и вышло в сердце Хазарского каганата. Русы разгромили хазарское войско, штурмом взяли Итиль, и каганат прекратил свое существ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тослав был классическим конунгом, который видел единственный смысл и предназначение своей жизни в вой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молодой князь воевал на границах, в столице Древнерусского государства правила христианка Оль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66 году византийский император Никифор Фока решил прекратить платить дань Болгарии и уничтожить эту страну. В Киев было послано посольство, которое, раздав 1500 фунтов золота, убедило Святослава напасть на болгар. Весной 968 года русские дракары вошли в устье Дуная и при поддержке подошедшей конницы печенегов разгромили болгарское войско. В августе того же года Святослав еще раз разбил болгар в битве у Доростола и захватил всю страну вплоть до Филиппо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тослав оставался в покоренной стране, обосновавшись в городе Преславе. Тут он решил не останавливаться на достигнутом, а идти дальше на Константинополь и стать византийским императором. Узнав об этом, Никифор Фока послал своих союзников печенегов на Русь, и весной 969 года они осадили Киев. Святослав вынужден был срочно вернуться домой, и печенеги отступили. Летом того же года Ольга умерла. Однако и после этого Святослав не задержался дома. На княжеские престолы он посадил своих сыновей, разделив государство на уделы, а сам вернулся в Болгарию. Так Ярополк стал княжить в Киеве, Олег — у древлян, а Владимир — в Новгоро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ка Святослав был в Киеве, в Константинополе многое изменилось. Непопулярный Никифор Фока был зарезан у себя в спальне, а новым императором стал Иоанн Цимисхий, который срочно перебросил войска, занятые доселе войной в Сирии, в Болгарию. Весной 970 года конница союзных Святославу венгров и болгар была разгромлена ромеями у Аркадиополя. Император попробовал вступить со Святославом в переговоры, но князь отказался покинуть Болгарию. Тогда весной 971 года византийский флот вошел в Дунай и при поддержке армии Преслав был взят. После этого против Святослава восстала вся Болгария, и он со своим войском заперся в цитадели Доростола. До августа русы отбивали все попытки византийцев взять крепость и не раз сходились с противником в открытом бою. Но голод и потери в войсках заставили Святослава подписать мир с Византией. Русам оставалась вся награбленная в Болгарии добыча, но они должны были вернуться домой. Свенельд повел главные силы в Киев степью, а Святослав с малой дружиной повез добычу Днепром, где весной 972 года на порогах попал в засаду, устроенную печенегами, и был убит. Византийские летописи пишут, что после поражения в войне с Цимисхием Святослав обвинил во всем христиан. Он убил своего брата Глеба, принявшего христианство, приказал перебить всех христиан в своем войске и отправил в Киев распоряжение сжечь все церкви. Так или иначе, до Киева князь не добрал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о в Киев пришел с большим войском Свенельд, который убедил Ярополка идти войной на Олега и захватить его удел. Дело в том, что в 975 году Олегова дружина застала Люта, сына Свенельда, на земле древлян и убила его. Это послужило началом междоусобной войны, в ходе которой два года спустя Олег был убит, а древлянская земля отошла под власть киевского князя Яропол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 о событиях на юге, Владимир покинул Новгород и удалился в Швецию, где начал вербовать викингов для похода на брата. Официальным поводом для вражды между братьями послужило неудачное сватовство Владимира к княжне Рогнеде, дочери конунга Рогволода, правившего кривичами в Полоцке. Рогнеда отказала Владимиру, заявив, что желает выйти замуж за Яропол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980 года Владимир с набранным войском напал на Новгород, захватил его и начал движение на юг. По пути он захватил Полоцк, убил князя Рогволода и насильно женился на Рогнеде. Вскоре Владимир стоял под стенами Киева. Однако он не пожелал брать город штурмом, а вызвал брата на переговоры, во время которых предательски убил его. Так князь Владимир стал единовластным правителем Древнерусского государства. Набранных неварягов он, не расплатившись, отправил в Константинополь, попросив императора не допустить их возвращения на Ру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вшись в Киеве, князь Владимир совершил походы в Польшу, в Волжско-Камскую Болгарию (мусульманское государство на Волге и Каме), разгромил остатки хазар в районе Керченского пролива, где было создано русское Тьмутараканское княжество. Также Владимир подчинил своей власти радимичей и вятич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августе 987 года византийский военачальник Варда Фока поднял восстание против императора. Лишившись большей части своей армии, перешедшей на сторону мятежников, Василий </w:t>
      </w:r>
      <w:r>
        <w:rPr>
          <w:rFonts w:cs="Times New Roman" w:ascii="Times New Roman" w:hAnsi="Times New Roman"/>
          <w:sz w:val="28"/>
          <w:szCs w:val="28"/>
          <w:lang w:val="en-US"/>
        </w:rPr>
        <w:t>II</w:t>
      </w:r>
      <w:r>
        <w:rPr>
          <w:rFonts w:cs="Times New Roman" w:ascii="Times New Roman" w:hAnsi="Times New Roman"/>
          <w:sz w:val="28"/>
          <w:szCs w:val="28"/>
        </w:rPr>
        <w:t>, прозванный впоследствии Болгаробойца, обратился за помощью к князю Владимиру. Князь согласился, но в качестве оплаты за услуги потребовал в жены сестру императора Анну Порфирогениту. Мятежники быстро приближались к столице, и под давлением обстоятельств Василий согласился. Большое войско русов прибыло в Константинополь и зимой 988 года в битве у Хрисополя разгромило армию Фоки. Но, когда опасность миновала, император раздумал выполнять обещание. Тогда князь Владимир вторгся в Крым и захватил Херсонес, после чего Анна была посажена на корабль и отправлена жениху. Однако, чтобы совершить этот брак, Владимиру пришлось принять христианство. Князь крестился в одной из церквей Херсонеса, женился на Анне, после чего вернул город ромеям и отправился в Киев. В самом Киеве было уже довольно много христиан, а оставшихся язычников дружинники просто загнали в воду и покрестили. Однако христианизация всей Руси затянулась на столетия, зачастую встречая ожесточенное сопротивление местного населения, не желавшего расставаться с верой предк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скоре после принятия Владимиром и его дружиной христианства во внешней политике Древнерусского государства происходит крутой поворот. Князь Владимир неожиданно отвернулся от Константинополя и поддержал Болгарию, которая вела тяжелую и неудачную войну с Византией. Василий </w:t>
      </w:r>
      <w:r>
        <w:rPr>
          <w:rFonts w:cs="Times New Roman" w:ascii="Times New Roman" w:hAnsi="Times New Roman"/>
          <w:sz w:val="28"/>
          <w:szCs w:val="28"/>
          <w:lang w:val="en-US"/>
        </w:rPr>
        <w:t>II</w:t>
      </w:r>
      <w:r>
        <w:rPr>
          <w:rFonts w:cs="Times New Roman" w:ascii="Times New Roman" w:hAnsi="Times New Roman"/>
          <w:sz w:val="28"/>
          <w:szCs w:val="28"/>
        </w:rPr>
        <w:t xml:space="preserve"> Болгаробойца жестоко расправлялся с соседями, выкалывал пленным глаза, одерживал победу за победой и в 1018 году, уже после смерти Владимира, Болгария сдалась на милость победителя. Для Руси поддержка Болгарии обернулась бесконечными набегами печенегов и толпами болгарских беженцев, осевших в Киеве, среди которых было много ученых монахов и богослов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етописи у Владимира было довольно много жен, от которых он имел 12 сыновей. Князь раздавал свои земли в уделы сыновьям. Из всего его многочисленного потомства наиболее примечательны следующие. Старший сын Святополк, родившийся от греческой монахини, взятой в плен князем Святославом, принял католичество, за что был посажен под арест, а потом княжил в Турове. Изяслав, сын Рогнеды и основатель Полоцкой династии, получил в удел Полоцк, но вскоре умер. Второй сын Рогнеды Ярослав княжил в Новгороде. Князь Борис, любимый сын Владимира от болгарской наложницы, княжил в Ростове, а его брат Глеб — в Муром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014 году князь Ярослав, испытывая финансовые трудности, отказался выслать отцу положенные Киеву </w:t>
      </w:r>
      <w:r>
        <w:rPr>
          <w:rFonts w:cs="Times New Roman" w:ascii="Times New Roman" w:hAnsi="Times New Roman"/>
          <w:i/>
          <w:iCs/>
          <w:sz w:val="28"/>
          <w:szCs w:val="28"/>
          <w:vertAlign w:val="superscript"/>
        </w:rPr>
        <w:t>2</w:t>
      </w:r>
      <w:r>
        <w:rPr>
          <w:rFonts w:cs="Times New Roman" w:ascii="Times New Roman" w:hAnsi="Times New Roman"/>
          <w:i/>
          <w:iCs/>
          <w:sz w:val="28"/>
          <w:szCs w:val="28"/>
        </w:rPr>
        <w:t>/</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w:t>
      </w:r>
      <w:r>
        <w:rPr>
          <w:rFonts w:cs="Times New Roman" w:ascii="Times New Roman" w:hAnsi="Times New Roman"/>
          <w:sz w:val="28"/>
          <w:szCs w:val="28"/>
        </w:rPr>
        <w:t>дани, собираемые с Новгородской земли. Это был открытый бунт, и Владимир решил идти войной на Новгород. Но 15 июня 1015 года князь Владимир скоропостижно скончал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его смерти престол занял старший сын Святополк. Стремясь к единовластию, Святополк задумал истребить всех своих многочисленных братьев. Он приказал убить своих братьев Бориса, Глеба Муромского и Святослава Древлянск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Святополка выступил Ярослав, сын Владимира от брака с полоцкой княгиней Прадславой, Ярослав еще при жизни отца получил в княжение Новгород, он отказался платить дань Киеву. Теперь новгородцы активно поддержали Ярослава. Они опасались, что в случае победы Святополка Новгород вновь окажется в подчинении Киева. Во главе дружины в 4 тыс. человек Ярослав двинулся на Киев. В битве близ города Любеч он разгромил армию Святополка и занял Киев. Святополк бежал к своему тестю — польскому королю Болеславу. С помощью польской армии, а также немецких и венгерских наемников Святополк вернул себе Киев. Ярослав вернулся в Новгород. Грабежи наемников вызвали возмущение киевлян, которые подняли восстание. Польский король Болеслав оставил Киев и на обратном пути захватил города Червень и Перемышль (земли Червонной Рус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ослав вновь явился к Киеву с дружиной и вторично изгнал Святополка, который бежал к печенегам. В 1019 году в союзе с печенегами он вторгся на Русь. Но в битве у реки Альта Святополк и его союзники были разгромлены. Ярослав, впоследствии прозванный Мудрым, занял престол в Кие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у Ярослава появился новый соперник — его родной брат Мстислав, князь Тмутаракани. В 1024 году в битве при Листвене он победил дружину Ярослава. Тогда Ярослав Мудрый заключил соглашение с братом, по которому государство разделилось на две части. Правобережье Днепра с Киевом и Новгород остались за Ярославом, земли к востоку от Днепра отошли к Мстиславу. В 1036 году после его смерти Ярослав объединил обе части государства под своей вла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30—1031 годы Ярослав Мудрый совершил походы на Польшу, в результате которых возвратил захваченную Болеславом Червонную Русь. В 1038 году великий князь ходил в поход против племени ятвягов, в 1040 году — против литвинов, а в 1042 году — против племени емь. В результате этих походов были расширены и укреплены западные и северо-западные границы Руси. На землях чуди, к западу от Чудского озера, Ярослав Мудрый заложил город Юрьев (ныне Тарту). На землях Литвы Ярослав основал город Новоградок (ныне Новогруд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южных рубежей от кочевых племен печенегов, торков и берендеев, великий князь воздвиг укрепленную полосу в Поросье. В 1036 году он нанес решительное поражение печенегам, отбросив их в придунайские степи. В 1043 году Ярослав начал войну с Византийской империей. Однако буря рассеяла посланный им флот, а дружина потерпела поражение. В 1046 году он заключил мир с империей. Мир был закреплен браком Всеволода, сына Ярослава, с дочерью византийского императора Константина Мономах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ослав добился независимости Киевской митрополии от константинопольского патриарха. В 1051 году он поставил киевским митрополитом образованного проповедника Иллариона, русского по происхожд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Ярославе Мудром оживилась торговля с Западной Европой. Из немецкого города Регенсбурга купцами регулярно снаряжались целые караваны торговых повозок в Киев для покупки мех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Ярослава в 1054 году русские земли были поделены между его сыновьями. Старшему сыну Ярослава Изяславу достались Киев и Новгород, Святослав получил Чернигов и Тмутаракань, Всеволод — Переяславль, Ростов, Суздаль и Белоозерье, Игорь — Волынь, а Вячеслав — Смоленск. Изяслав, Святослав и Всеволод, которые сосредоточили в своих руках огромные территории, заключили соглашение о совместном управлении Русью. В 1067 году они совершили совместный поход против полоцкого князя Всеслава Чародея, который пытался завладеть Псковом и Новгородом. В марте 1067 года их войско после кровопролитной битвы на реке Немига сожгло Минск. Во время встречи с Всеславом на Днепре Ярославовичи, нарушив крестное целование и свои обещания, схватили его, отвезли в Киев и заточили в по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68 году дружины Изяслава, Святослава и Всеволода были разбиты половцами в битве у реки Альта. Изяслав И Всеволод бежали в Киев, Святослав — в свой удел в Чернигове. Видя неспособность князей защитить город, киевляне созвали вече, решили сами биться с кочевниками и послали к Изяславу послов с требованием выдать им оружие. Однако Изяслав опасался, что киевляне обратят оружие прежде всего против него, и отказал. Его отказ вызвал восстание в городе. Повстанцы освободили полоцкого князя Всеслава и провозгласили киевским князем. Изяслав и Всеволод бежали из Киева. Изяслав бежал в Польшу, откуда вскоре вернулся с армией короля Болеслава, который приходился ему двоюродным братом. Киевляне выступили ему навстречу. Но накануне битвы князь Всеслав бежал ночью в родной Полоцк. Оставшись без предводителя, киевская дружина не сумела оказать сопротивления. Изяслав вступил в Киев и расправился с населением. Было казнено 70 наиболее видных повстанц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73 году Изяслав был свергнут братьями Святославом и Всеволодом. Он вновь бежал к польскому королю. В Киеве стал княжить Святослав. После его смерти в 1076 году на киевский престол взошел Всеволод. Однако спустя несколько месяцев Всеволод уступил Киев Изяславу, который вернулся на Русь с армией польского короля. В 1078 году на Русь вторглись половцы в союзе с князьями Олегом Святославичем и Борисом Вячеславичем. Половцы и их союзники были разбиты дружиной Изяслава и Всеволода. Изяслав погиб в битве. Всеволод снова стал киевским князем.</w:t>
      </w:r>
    </w:p>
    <w:p>
      <w:pPr>
        <w:pStyle w:val="Normal"/>
        <w:shd w:fill="FFFFFF" w:val="clear"/>
        <w:spacing w:lineRule="auto" w:line="360" w:before="0" w:after="0"/>
        <w:ind w:firstLine="709"/>
        <w:jc w:val="both"/>
        <w:rPr/>
      </w:pPr>
      <w:r>
        <w:rPr>
          <w:rFonts w:cs="Times New Roman" w:ascii="Times New Roman" w:hAnsi="Times New Roman"/>
          <w:sz w:val="28"/>
          <w:szCs w:val="28"/>
        </w:rPr>
        <w:t>В результате непрерывных набегов половцев связь Руси с Тмутараканским княжеством и с Византией была прервана. Ослабленные постоянными усобицами, русские княжества не могли оказать эффективного сопротивления кочевникам. В 1097 году на съезде князей в Любече было достигнуто соглашение о том, что отныне каждый князь является законным владельцем удела, унаследованного от отца. Князья заявили, что если кто-нибудь из них нападет на чужую «вотчину», то они совместно выступят против него. Но почти сразу же после съезда Владимирско-волынский князь Давид Игоревич жестоко расправился с теребовльским князем Василько: выколол ему глаза и захватил его княжество. Это событие заставило князей собраться на совещание в Городце, а в 1100 году на съезд в Витичеве. Общим решением Давид Игоревич был лишен своей «вотчины», получив вместо нее «на прожиток» небольшую волос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103 году по инициативе князя Владимира Мономаха, сына Всеволода Ярославича, прошел третий съезд князей у Долобского озера. Владимир Мономах настаивал на общем походе против половцев. Несмотря на возражения киевского князя Святополка Изяславича, предложение Владимира Мономаха было принято. Объединенная дружина русских князей отправилась в поход и у реки Самары нанесла поражение половцам. В 1111 году русские дружины нанесли поражение половцам у реки Донец. В результате этих походов половцы были отброшены из степей Причерноморья к Волге и до середины </w:t>
      </w:r>
      <w:r>
        <w:rPr>
          <w:rFonts w:cs="Times New Roman" w:ascii="Times New Roman" w:hAnsi="Times New Roman"/>
          <w:sz w:val="28"/>
          <w:szCs w:val="28"/>
          <w:lang w:val="en-US"/>
        </w:rPr>
        <w:t>XII</w:t>
      </w:r>
      <w:r>
        <w:rPr>
          <w:rFonts w:cs="Times New Roman" w:ascii="Times New Roman" w:hAnsi="Times New Roman"/>
          <w:sz w:val="28"/>
          <w:szCs w:val="28"/>
        </w:rPr>
        <w:t xml:space="preserve"> века не предпринимали походов на Ру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113 году умер киевский князь Святополк Изяславич, отличавшийся алчностью и жестокостью. Незадолго до смерти, когда в Киеве ощущался недостаток соли, князь конфисковал всю соль и стал продавать ее по завышенным ценам. В его правление в Киеве царил произвол ростовщиков. Сразу же после его смерти в городе вспыхнуло восстание. Были разграблены дворы бояр и евреев-ростовщиков. Повстанцы угрожали смертью вдове Святополка и всей знати. Испуганная знать отправила послов к Владимиру Мономаху с призывом прийти княжить в Киев. Вече для его избрания было собрано не на площади, по традиции, а в Софийском соборе, где собралась только зн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имир Мономах усмирил восстание, пойдя на значительные уступки. Он снизил проценты при займах у ростовщиков. Он строго пресекал малейшее неповиновение русских князей своей власти. В 1116 и 1119 годы он предпринимал карательные походы против минского князя Глеба, который пытался расширить свои владения за счет соседних княжеств. Глеб был увезен в Киев и заточен в поруб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при жизни великий князь Владимир Мономах назначил своим сыновьям уделы: Мстиславу — Новгород, Ярополку — Переяславль, Вячеславу — Смоленск, Юрию, прозванному впоследствии Долгоруким, — Суздаль. После смерти Владимира Мономаха в 1125 году киевский престол занял его старший сын Мстислав. В период правления Мстислава Киев еще сохранил значение столицы огромного государства. Но после смерти Мстислава Русь окончательно распалась на самостоятельные княжества. В период феодальной раздробленности наибольшего могущества достигли Галицко-Волынское и Ростово-Суздальское княж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ицко-Волынское княжество образовалось в результате объединения в 1199 году князем Романом смежных княжеств — Галицкого и Волынского. Галицкая земля охватывала территорию современной Молдавии и Северной Буков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юге она доходила до Черного моря и Дуная, на западе граничила с Венгрией, на северо-западе — с Польшей, на востоке — с Киевским княжеством. Волынь занимала область Верхней Припяти и ее правых притоков. Она соседничала с Литвой и Турово-Пинским княжеств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201 году галицко-волынский князь Роман овладел Киевом. Его великокняжеский титул был признан Новгородом и Византией. Папа Римский Иннокентий </w:t>
      </w:r>
      <w:r>
        <w:rPr>
          <w:rFonts w:cs="Times New Roman" w:ascii="Times New Roman" w:hAnsi="Times New Roman"/>
          <w:sz w:val="28"/>
          <w:szCs w:val="28"/>
          <w:lang w:val="en-US"/>
        </w:rPr>
        <w:t>III</w:t>
      </w:r>
      <w:r>
        <w:rPr>
          <w:rFonts w:cs="Times New Roman" w:ascii="Times New Roman" w:hAnsi="Times New Roman"/>
          <w:sz w:val="28"/>
          <w:szCs w:val="28"/>
        </w:rPr>
        <w:t xml:space="preserve"> направил к Роману посольство с предложением королевского титула. Взамен Роман был обязан ввести в своем княжестве католичество. Поскольку вопрос касался смены веры, князь отверг предложение Па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же году Роман погиб во время битвы с поляками. После его смерти остались два малолетних сына — Даниил и Василько. Воспользовавшись удобным моментом, венгерский и польский короли предъявили претензии на Галич и Волынь. Вдова Романа со своими детьми была вынуждена беж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1238 году Даниил Романович утвердился в Галиче. Он объединил Галицию и Волынь в одно княжество, перенес столицу в город Холм и сурово подавлял выступления оппозиционной знати. Даниил Романович вел войны с ятвягами, у которых отнял значительные территории, и с Польшей, у которой захватил Люблин. Он подчинил своей власти Турово-Пинское княжеств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 время нашествия татар во главе с Батыем в 1241 году Даниил Романович был вынужден признать себя вассалом Золотой Орды. Позже он пытался организовать крестовый поход против татар. Для этого он заключил союз с Папой Римским Иннокентием </w:t>
      </w:r>
      <w:r>
        <w:rPr>
          <w:rFonts w:cs="Times New Roman" w:ascii="Times New Roman" w:hAnsi="Times New Roman"/>
          <w:sz w:val="28"/>
          <w:szCs w:val="28"/>
          <w:lang w:val="en-US"/>
        </w:rPr>
        <w:t>IV</w:t>
      </w:r>
      <w:r>
        <w:rPr>
          <w:rFonts w:cs="Times New Roman" w:ascii="Times New Roman" w:hAnsi="Times New Roman"/>
          <w:sz w:val="28"/>
          <w:szCs w:val="28"/>
        </w:rPr>
        <w:t>, Польшей и Венгрией. Однако, когда татары начали угрожать галицко-волынскому князю вторжением, польский и венгерский короли ничем не помогли Даниилу Романович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ово-Суздальскому княжеству было суждено впоследствии стать основой Русского централизованного государства. В древних летописях его называли Залесским краем, так как оно было отделено от Киева обширными дремучими лесами. Ростов и Суздаль были древнейшими городами этого региона. По их названию стали называть и весь край. При сыне Владимира Мономаха Юрии княжество вышло из-под власти Киева. Во время правления князя Юрия активно возводились новые города. Князем был основан город Юрьев-Польский («польский» в значении — среди полей). 4 апреля 1147 года состоялась встреча князя Юрия в Москве с другом и союзником — новгород-северским князем Святославом Олеговичем. Это явилось первым упоминанием в летописи о Моск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152 году князь Юрий приказал перенести на другое место город Переяславль-Залесский. Спустя два года им был основан город Дмитров, названный в честь младшего сына Юрия — Дмитрия. А в 1156 году началось возведение деревянного Кремля в Моск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Юрий вел упорную войну за Киевскую землю, обладание которой по-прежнему гарантировало шапку великого князя Руси. Данное впоследствии Юрию прозвище Долгорукий объяснялось именно его стремлением обладать далеким от Залесского края Киевом. Князь Юрий дважды овладевал Киевом и дважды был вынужден оставить город. В 1155 году он окончательно овладел Киевом и больше уже не возвращался в Ростово-Суздальский край. Но через два года, 10 мая 1157 года, великий князь Юрий умер в Киеве после пира у «осменика» (княжьего судьи по мелким делам) Петри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чати князя Юрия было изображение всадника на коне. Его преемники на княжеском престоле сохранили эту эмблему, которая впоследствии стала гербом Москвы и чеканилась на русских монет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Юрия Долгорукого ростово-суздальским князем стал его сын Андрей, впоследствии получивший прозвище Боголюбского. Прозвище объяснялось любовью князя к родовому княжескому селу Боголюбове Это село Андрей сделал местом своего постоянного пребывания, построив здесь дворе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равления Андрея Боголюбского главным городом княжества стал Владимир-на-Клязьме. Новый князь предпринял попытку подчинить Новгород своей власти военным путем. Когда же его дружина потерпела поражение, он блокировал торговые пути, по которым в Новгород доставлялись различные товары и продовольствие. Когда в городе начался голод, новгородское вече уступило Андрею и признало своим князем его ставленника. С тех пор большинство князей в Новгороде являлись ставленниками Ростово-Суздальского княж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164 году дружина Андрея Боголюбского разгромила камских болгар и взяла с них богатую дань. Спустя пять лет Боголюбский овладел Киевом. Однако, в отличие от отца, князь Андрей не желал быть правителем города, который уже утратил значение столицы Руси. Его дружина разграбила Киев и с богатой добычей вернулась в Залесье. В 1172 году князь Андрей Боголюбский вторгся в мордовскую землю, население которой платило дань камским татарам. Дружина Андрея захватила столицу мордовских земель — город Эрземас (Арзама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Андрей Боголюбский подчинил своему влиянию князей: смоленского, полоцкого, туровского и пинского. По его требованию эти князья присоединились к его повторному походу на Киев в 1173 году. Усиление личной власти Андрея Боголюбского вызвало сильную оппозицию среди бояр Ростово-Суздальского княжества. Они организовали заговор против князя. Заговор возглавили бояре Кучковичи, потомки боярина Кучки, у которого князь Юрий Долгорукий, отец Андрея, отнял родовое имение Москву. В 1174 году заговорщики зарубили князя Андрея в его дворце в селе Боголюбо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овские и суздальские бояре посадили на княжение сразу двух князей, племянников Андрея — Мстислава и Ярополка Ростиславичей. Таким образом бояре рассчитывали предотвратить установление княжеского самовластия. Однако против Ростиславичей восстали жители Владимира, которые желали сохранить за своим городом положение столицы княжества. Владимирцы пригласили на княжение братьев Андрея Боголюбского — Михаила и Всеволода. Михаил вскоре умер. Власть в княжестве захватил Всеволод, прозванный впоследствии Большое Гнезд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41:00Z</dcterms:created>
  <dc:creator>XTreme</dc:creator>
  <dc:description/>
  <cp:keywords/>
  <dc:language>en-US</dc:language>
  <cp:lastModifiedBy>SYSTEM</cp:lastModifiedBy>
  <dcterms:modified xsi:type="dcterms:W3CDTF">2011-09-21T18:41:00Z</dcterms:modified>
  <cp:revision>2</cp:revision>
  <dc:subject/>
  <dc:title/>
</cp:coreProperties>
</file>