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42" w:leader="none"/>
          <w:tab w:val="left" w:pos="426" w:leader="none"/>
        </w:tabs>
        <w:spacing w:lineRule="auto" w:line="360"/>
        <w:outlineLvl w:val="0"/>
        <w:rPr>
          <w:b/>
          <w:b/>
          <w:sz w:val="28"/>
          <w:szCs w:val="28"/>
        </w:rPr>
      </w:pPr>
      <w:r>
        <w:rPr>
          <w:b/>
          <w:sz w:val="28"/>
          <w:szCs w:val="28"/>
        </w:rPr>
        <w:t>План</w:t>
      </w:r>
    </w:p>
    <w:p>
      <w:pPr>
        <w:pStyle w:val="Normal"/>
        <w:tabs>
          <w:tab w:val="clear" w:pos="708"/>
          <w:tab w:val="left" w:pos="142" w:leader="none"/>
          <w:tab w:val="left" w:pos="426" w:leader="none"/>
        </w:tabs>
        <w:spacing w:lineRule="auto" w:line="360"/>
        <w:rPr>
          <w:b/>
          <w:b/>
          <w:sz w:val="28"/>
          <w:szCs w:val="28"/>
        </w:rPr>
      </w:pPr>
      <w:r>
        <w:rPr>
          <w:b/>
          <w:sz w:val="28"/>
          <w:szCs w:val="28"/>
        </w:rPr>
      </w:r>
    </w:p>
    <w:p>
      <w:pPr>
        <w:pStyle w:val="Normal"/>
        <w:tabs>
          <w:tab w:val="clear" w:pos="708"/>
          <w:tab w:val="left" w:pos="142" w:leader="none"/>
          <w:tab w:val="left" w:pos="426" w:leader="none"/>
        </w:tabs>
        <w:spacing w:lineRule="auto" w:line="360"/>
        <w:rPr/>
      </w:pPr>
      <w:r>
        <w:rPr>
          <w:sz w:val="28"/>
          <w:szCs w:val="28"/>
        </w:rPr>
        <w:t>1 Введение.</w:t>
      </w:r>
    </w:p>
    <w:p>
      <w:pPr>
        <w:pStyle w:val="Normal"/>
        <w:tabs>
          <w:tab w:val="clear" w:pos="708"/>
          <w:tab w:val="left" w:pos="142" w:leader="none"/>
          <w:tab w:val="left" w:pos="426" w:leader="none"/>
        </w:tabs>
        <w:spacing w:lineRule="auto" w:line="360"/>
        <w:rPr>
          <w:sz w:val="28"/>
          <w:szCs w:val="28"/>
        </w:rPr>
      </w:pPr>
      <w:r>
        <w:rPr>
          <w:sz w:val="28"/>
          <w:szCs w:val="28"/>
        </w:rPr>
        <w:t xml:space="preserve">2 Мавераннахр, освобожденный Тимуром от монголов. </w:t>
      </w:r>
    </w:p>
    <w:p>
      <w:pPr>
        <w:pStyle w:val="Normal"/>
        <w:tabs>
          <w:tab w:val="clear" w:pos="708"/>
          <w:tab w:val="left" w:pos="142" w:leader="none"/>
          <w:tab w:val="left" w:pos="426" w:leader="none"/>
        </w:tabs>
        <w:spacing w:lineRule="auto" w:line="360"/>
        <w:rPr/>
      </w:pPr>
      <w:r>
        <w:rPr>
          <w:sz w:val="28"/>
          <w:szCs w:val="28"/>
        </w:rPr>
        <w:t>3 Тимур и эмир Хуссейн.</w:t>
      </w:r>
    </w:p>
    <w:p>
      <w:pPr>
        <w:pStyle w:val="Normal"/>
        <w:tabs>
          <w:tab w:val="clear" w:pos="708"/>
          <w:tab w:val="left" w:pos="142" w:leader="none"/>
          <w:tab w:val="left" w:pos="426" w:leader="none"/>
        </w:tabs>
        <w:spacing w:lineRule="auto" w:line="360"/>
        <w:rPr>
          <w:sz w:val="28"/>
          <w:szCs w:val="28"/>
        </w:rPr>
      </w:pPr>
      <w:r>
        <w:rPr>
          <w:sz w:val="28"/>
          <w:szCs w:val="28"/>
        </w:rPr>
        <w:t>4 Тимур - правитель Мавераннахра и Тимуридской империи.</w:t>
      </w:r>
    </w:p>
    <w:p>
      <w:pPr>
        <w:pStyle w:val="Normal"/>
        <w:tabs>
          <w:tab w:val="clear" w:pos="708"/>
          <w:tab w:val="left" w:pos="142" w:leader="none"/>
          <w:tab w:val="left" w:pos="426" w:leader="none"/>
        </w:tabs>
        <w:spacing w:lineRule="auto" w:line="360"/>
        <w:rPr>
          <w:sz w:val="28"/>
          <w:szCs w:val="28"/>
        </w:rPr>
      </w:pPr>
      <w:r>
        <w:rPr>
          <w:sz w:val="28"/>
          <w:szCs w:val="28"/>
        </w:rPr>
        <w:t>5 Завоевание Тимуром Хорезма.</w:t>
      </w:r>
    </w:p>
    <w:p>
      <w:pPr>
        <w:pStyle w:val="Normal"/>
        <w:tabs>
          <w:tab w:val="clear" w:pos="708"/>
          <w:tab w:val="left" w:pos="142" w:leader="none"/>
          <w:tab w:val="left" w:pos="426" w:leader="none"/>
        </w:tabs>
        <w:spacing w:lineRule="auto" w:line="360"/>
        <w:rPr>
          <w:sz w:val="28"/>
          <w:szCs w:val="28"/>
        </w:rPr>
      </w:pPr>
      <w:r>
        <w:rPr>
          <w:sz w:val="28"/>
          <w:szCs w:val="28"/>
        </w:rPr>
        <w:t>6 Походы Тимура в Моголистан и Уйгурию.</w:t>
      </w:r>
    </w:p>
    <w:p>
      <w:pPr>
        <w:pStyle w:val="Normal"/>
        <w:tabs>
          <w:tab w:val="clear" w:pos="708"/>
          <w:tab w:val="left" w:pos="142" w:leader="none"/>
          <w:tab w:val="left" w:pos="426" w:leader="none"/>
        </w:tabs>
        <w:spacing w:lineRule="auto" w:line="360"/>
        <w:rPr>
          <w:sz w:val="28"/>
          <w:szCs w:val="28"/>
        </w:rPr>
      </w:pPr>
      <w:r>
        <w:rPr>
          <w:sz w:val="28"/>
          <w:szCs w:val="28"/>
        </w:rPr>
        <w:t>7 Завоевание Тимуром Восточного Ирана.</w:t>
      </w:r>
    </w:p>
    <w:p>
      <w:pPr>
        <w:pStyle w:val="Normal"/>
        <w:tabs>
          <w:tab w:val="clear" w:pos="708"/>
          <w:tab w:val="left" w:pos="142" w:leader="none"/>
          <w:tab w:val="left" w:pos="426" w:leader="none"/>
        </w:tabs>
        <w:spacing w:lineRule="auto" w:line="360"/>
        <w:rPr>
          <w:sz w:val="28"/>
          <w:szCs w:val="28"/>
        </w:rPr>
      </w:pPr>
      <w:r>
        <w:rPr>
          <w:sz w:val="28"/>
          <w:szCs w:val="28"/>
        </w:rPr>
        <w:t>8 Завоевание Тимуром Западного Ирана.</w:t>
      </w:r>
    </w:p>
    <w:p>
      <w:pPr>
        <w:pStyle w:val="Normal"/>
        <w:tabs>
          <w:tab w:val="clear" w:pos="708"/>
          <w:tab w:val="left" w:pos="142" w:leader="none"/>
          <w:tab w:val="left" w:pos="426" w:leader="none"/>
        </w:tabs>
        <w:spacing w:lineRule="auto" w:line="360"/>
        <w:rPr>
          <w:sz w:val="28"/>
          <w:szCs w:val="28"/>
        </w:rPr>
      </w:pPr>
      <w:r>
        <w:rPr>
          <w:sz w:val="28"/>
          <w:szCs w:val="28"/>
        </w:rPr>
        <w:t>9 Тимур и Кыпчакия.</w:t>
      </w:r>
    </w:p>
    <w:p>
      <w:pPr>
        <w:pStyle w:val="Normal"/>
        <w:tabs>
          <w:tab w:val="clear" w:pos="708"/>
          <w:tab w:val="left" w:pos="142" w:leader="none"/>
          <w:tab w:val="left" w:pos="426" w:leader="none"/>
        </w:tabs>
        <w:spacing w:lineRule="auto" w:line="360"/>
        <w:rPr>
          <w:sz w:val="28"/>
          <w:szCs w:val="28"/>
        </w:rPr>
      </w:pPr>
      <w:r>
        <w:rPr>
          <w:sz w:val="28"/>
          <w:szCs w:val="28"/>
        </w:rPr>
        <w:t>10 Поход Тимура на Индию.</w:t>
      </w:r>
    </w:p>
    <w:p>
      <w:pPr>
        <w:pStyle w:val="Normal"/>
        <w:tabs>
          <w:tab w:val="clear" w:pos="708"/>
          <w:tab w:val="left" w:pos="142" w:leader="none"/>
          <w:tab w:val="left" w:pos="426" w:leader="none"/>
        </w:tabs>
        <w:spacing w:lineRule="auto" w:line="360"/>
        <w:rPr>
          <w:sz w:val="28"/>
          <w:szCs w:val="28"/>
        </w:rPr>
      </w:pPr>
      <w:r>
        <w:rPr>
          <w:sz w:val="28"/>
          <w:szCs w:val="28"/>
        </w:rPr>
        <w:t>11 Тимур и мамелюки.</w:t>
      </w:r>
    </w:p>
    <w:p>
      <w:pPr>
        <w:pStyle w:val="Normal"/>
        <w:tabs>
          <w:tab w:val="clear" w:pos="708"/>
          <w:tab w:val="left" w:pos="142" w:leader="none"/>
          <w:tab w:val="left" w:pos="426" w:leader="none"/>
        </w:tabs>
        <w:spacing w:lineRule="auto" w:line="360"/>
        <w:rPr>
          <w:sz w:val="28"/>
          <w:szCs w:val="28"/>
        </w:rPr>
      </w:pPr>
      <w:r>
        <w:rPr>
          <w:sz w:val="28"/>
          <w:szCs w:val="28"/>
        </w:rPr>
        <w:t>12 Тимур и Османская империя.</w:t>
      </w:r>
    </w:p>
    <w:p>
      <w:pPr>
        <w:pStyle w:val="Normal"/>
        <w:tabs>
          <w:tab w:val="clear" w:pos="708"/>
          <w:tab w:val="left" w:pos="142" w:leader="none"/>
          <w:tab w:val="left" w:pos="426" w:leader="none"/>
        </w:tabs>
        <w:spacing w:lineRule="auto" w:line="360"/>
        <w:rPr/>
      </w:pPr>
      <w:r>
        <w:rPr>
          <w:sz w:val="28"/>
          <w:szCs w:val="28"/>
        </w:rPr>
        <w:t>13 Тимур и покорение Китая.</w:t>
      </w:r>
    </w:p>
    <w:p>
      <w:pPr>
        <w:pStyle w:val="Normal"/>
        <w:tabs>
          <w:tab w:val="clear" w:pos="708"/>
          <w:tab w:val="left" w:pos="142" w:leader="none"/>
          <w:tab w:val="left" w:pos="426" w:leader="none"/>
        </w:tabs>
        <w:spacing w:lineRule="auto" w:line="360"/>
        <w:rPr>
          <w:sz w:val="28"/>
          <w:szCs w:val="28"/>
        </w:rPr>
      </w:pPr>
      <w:r>
        <w:rPr>
          <w:sz w:val="28"/>
          <w:szCs w:val="28"/>
        </w:rPr>
        <w:t>14 Распад Тимуридской империи.</w:t>
      </w:r>
    </w:p>
    <w:p>
      <w:pPr>
        <w:pStyle w:val="Normal"/>
        <w:tabs>
          <w:tab w:val="clear" w:pos="708"/>
          <w:tab w:val="left" w:pos="142" w:leader="none"/>
          <w:tab w:val="left" w:pos="426" w:leader="none"/>
        </w:tabs>
        <w:spacing w:lineRule="auto" w:line="360"/>
        <w:rPr>
          <w:sz w:val="28"/>
          <w:szCs w:val="28"/>
        </w:rPr>
      </w:pPr>
      <w:r>
        <w:rPr>
          <w:sz w:val="28"/>
          <w:szCs w:val="28"/>
        </w:rPr>
        <w:t xml:space="preserve">15 Заключение. </w:t>
      </w:r>
    </w:p>
    <w:p>
      <w:pPr>
        <w:pStyle w:val="Normal"/>
        <w:tabs>
          <w:tab w:val="clear" w:pos="708"/>
          <w:tab w:val="left" w:pos="142" w:leader="none"/>
          <w:tab w:val="left" w:pos="426" w:leader="none"/>
        </w:tabs>
        <w:spacing w:lineRule="auto" w:line="360"/>
        <w:rPr>
          <w:sz w:val="28"/>
          <w:szCs w:val="28"/>
        </w:rPr>
      </w:pPr>
      <w:r>
        <w:rPr>
          <w:sz w:val="28"/>
          <w:szCs w:val="28"/>
        </w:rPr>
        <w:t>16</w:t>
      </w:r>
      <w:r>
        <w:rPr>
          <w:b/>
          <w:sz w:val="28"/>
          <w:szCs w:val="28"/>
        </w:rPr>
        <w:t xml:space="preserve"> </w:t>
      </w:r>
      <w:r>
        <w:rPr>
          <w:sz w:val="28"/>
          <w:szCs w:val="28"/>
        </w:rPr>
        <w:t>Список используемой литературы.</w:t>
      </w:r>
    </w:p>
    <w:p>
      <w:pPr>
        <w:pStyle w:val="Normal"/>
        <w:tabs>
          <w:tab w:val="clear" w:pos="708"/>
          <w:tab w:val="left" w:pos="142" w:leader="none"/>
          <w:tab w:val="left" w:pos="426" w:leader="none"/>
        </w:tabs>
        <w:spacing w:lineRule="auto" w:line="360"/>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мир Тимур (Тамерлан, Тимурленг-«Хромоногий») сын небогатого, но знатного, бека Тарагая Барласа родился в 1336г. 9 апреля, в Кеше вблизи Самарканда. Он, как говорит предание, родился с куском запекшейся крови в руке и с белыми как у старца волосами, такое же говорили о Чингисхане. Его отец - эмир Тарагай Барлас был правителем Кешской долины. Эта семья подчинялась чагатайскому ханству. </w:t>
      </w:r>
    </w:p>
    <w:p>
      <w:pPr>
        <w:pStyle w:val="Normal"/>
        <w:spacing w:lineRule="auto" w:line="360"/>
        <w:ind w:firstLine="709"/>
        <w:jc w:val="both"/>
        <w:rPr>
          <w:sz w:val="28"/>
          <w:szCs w:val="28"/>
        </w:rPr>
      </w:pPr>
      <w:r>
        <w:rPr>
          <w:sz w:val="28"/>
          <w:szCs w:val="28"/>
        </w:rPr>
        <w:t xml:space="preserve">Даже когда он был ребенком, Тимур умел тогда показать свое влияние на своих сверстников в различных военных играх. С раннего возраста он только и говорил о военных походах и завоеваниях, его игры состояли из битв, тело его укреплялось день за днем, а ум развитый не по годам внушал ему обширные проекты, и Тимур уже думал о способах их осуществления. </w:t>
      </w:r>
    </w:p>
    <w:p>
      <w:pPr>
        <w:pStyle w:val="Normal"/>
        <w:spacing w:lineRule="auto" w:line="360"/>
        <w:ind w:firstLine="709"/>
        <w:jc w:val="both"/>
        <w:rPr>
          <w:sz w:val="28"/>
          <w:szCs w:val="28"/>
        </w:rPr>
      </w:pPr>
      <w:r>
        <w:rPr>
          <w:sz w:val="28"/>
          <w:szCs w:val="28"/>
        </w:rPr>
        <w:t>С 12-ти лет от роду Тимур поступает на военную службу. Он обладал большими организаторскими и военными способностями. Честолюбивый, волевой и беспринципный, молодой Тимур стремился достигнуть власти любой ценой.</w:t>
      </w:r>
      <w:r>
        <w:br w:type="page"/>
      </w:r>
    </w:p>
    <w:p>
      <w:pPr>
        <w:pStyle w:val="Normal"/>
        <w:spacing w:lineRule="auto" w:line="360"/>
        <w:ind w:firstLine="709"/>
        <w:jc w:val="both"/>
        <w:rPr>
          <w:b/>
          <w:b/>
          <w:sz w:val="28"/>
          <w:szCs w:val="28"/>
        </w:rPr>
      </w:pPr>
      <w:r>
        <w:rPr>
          <w:b/>
          <w:sz w:val="28"/>
          <w:szCs w:val="28"/>
        </w:rPr>
        <w:t>2 Мавераннахр, освобожденный Тимуром от монго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 мощным влиянием владыки дворца Казгана эта страна, теоретически - монгольское ханство, практически-тюркская конфедерация, начала играть существенную роль в Центральной Азии. Но убийство эмира Казгана привело к анархии (1357г.).Мирза Абдаллах, сын покойного, был изгнан дядей Тамерланом Хаджи Барласом, который был вельможей Кеша, и Баян Сельдузом, другим влиятельным местным тюркским сановником (1358г.).Ни один из этих людей не обладал достаточными политическими способностями, чтобы достойным образом возвыситься над трансоксианской, тюркской аристократией. К тому же Мир Хусейн, внук Казгана, стал повелителем крупного княжества в Афганистане, включавшем в себя Кабул, Балх, Кундуз и Бадахшан. То был период феодальной раздробленности страны. Туглук Тимур, чагатайский хан Или, воспользовался смутой, чтобы захватить Мавераннарх, подчинить его и восстановить таким образом в свою пользу целостность бывшего улуса Чагатая (март 1360г.). Дядя Тамерлана Хаджи Барлас сбежал из Кеша в Хорасан, отказавшись от бессмысленной борьбы. Тамерлан оказался более сообразительным. Этот молодой человек, двадцати пяти лет от роду, понял и уловил в этих событиях, которые происходили в его стране, путь к легальной смене своего дяди Барласа в упрвлении кланом и господстве над Кешем; с этой целью он проявил акт вассального подчинения хану-завоевателю Туглуку Тимуру. Туглук Тимур, осчастливленный исключительно ценным фактом присоединения, отблагодарил Тимура и передал ему в управление Кеш. Доблестный Тимур не стал выжидать и напал на него, но несмотря на первую одержанную победу, его войска ушли от него, и ему ничего не оставалось делать, как принести публичное покаяние Хаджи Барласу, который простил его. Возвращение хана Туглук Тимура из Или в Мавераннарх сыграло на руку Тамерлану (1361г.). По возвращению хана вся трансоксианская знать: Мир Баязид, эмир Ходжента, Баян Сельдуз, Тамерлан и даже на этот раз сам Хаджи Барлас, явились к нему с поклоном. Но монгол захотел приподнести впечатляющий крок слишком неугомонной тюркской аристократии. Без видимых на то оснований он приказал казнить Мир Баязида. Такое событие навело страх на Хаджи Барласа и тот быстро ретировался, но его настигло несчастье: по пути в Хоросан он был убит около Себзара. Тимур тотчас же казнил убийц. Фактически же, ему удалось вовремя избавиться от соперника, и он становился единственным властителем Кеша и предводителем клана Барласа. Туглук Тимур, которому понравилась не по годам зрелая мудрость Тамерлана, назначил его советником своего сына Ильяса Ходжи, которого он по возвращении в Или, назначил вице - правителем Мавераннахра.</w:t>
      </w:r>
    </w:p>
    <w:p>
      <w:pPr>
        <w:pStyle w:val="Normal"/>
        <w:spacing w:lineRule="auto" w:line="360"/>
        <w:ind w:firstLine="709"/>
        <w:jc w:val="both"/>
        <w:rPr>
          <w:sz w:val="28"/>
          <w:szCs w:val="28"/>
        </w:rPr>
      </w:pPr>
      <w:r>
        <w:rPr>
          <w:sz w:val="28"/>
          <w:szCs w:val="28"/>
        </w:rPr>
        <w:t>До сих пор Тимур разыгрывал карту верноподданного чагатайца. Без сомнения, он рассчитывал занять ведущее место в чагатайской администрации. Он оказался вторым, так как хан передал верховное правление при его сыне Ильясе Ходжи другому эмиру по имени Бегджик. На этот раз Тимур разорвал отношения с представителями хана. Он обратился к Мир Хуссейн, правителю Балха, Кундуза и Кабула, которому он когда-то оказал услугу, помогая ему установить господство в Бадахшане и который был его шурином. Вдвоем они ушли в Персию, где, ведя жизнь наемников, стали служить принцу Сейстана, затем они отправились в сторону Кундуза в Афганистане, во владения Мир Хуссейн, чтобы восстановить силы, а потом проникли в Мавераннахр. Чагатайская армия попыталась остановить их на Железном мосту Вахша. Тамерлан переправился через реку, прибегнув к военной хитрости, одержал победу над противником, пройдя Железные ворота, и освободил путь в город Кеш. Чагатайский принц Ильяс Ходжа в последний раз попытался дать ему отпор, но проиграл. Ильяс Ходжа чуть было не попал в плен, но бежал в сторону Или. Тамерлан и Мир Хуссейн преследовали его до Ходжента и остановились только в Ташкенте, Мавераннахр был освобожден от монголов (1363г.). Ильяс Ходжа узнал о смерти своего отца Туглук Тимура, который умер в Или в период между битвами на Железном мосту и Кааба-Матаном.</w:t>
      </w:r>
    </w:p>
    <w:p>
      <w:pPr>
        <w:pStyle w:val="Normal"/>
        <w:spacing w:lineRule="auto" w:line="360"/>
        <w:ind w:firstLine="709"/>
        <w:jc w:val="both"/>
        <w:rPr>
          <w:sz w:val="28"/>
          <w:szCs w:val="28"/>
        </w:rPr>
      </w:pPr>
      <w:r>
        <w:rPr>
          <w:sz w:val="28"/>
          <w:szCs w:val="28"/>
        </w:rPr>
        <w:t>Ильяс Ходжа, после того, как он отправился в Илийский регион с целью стать приемником своего отца, приложил последние усилия для укрепления власти. В 1364году он вернулся с новой армией и одержал победу над Тимуром и Мир Хуссейном на левом берегу Сырдарьи между Ташкентом и Чиназом, в битве, известной под названием «битва болот»(1365г.).Мир Хуссейн и Тимур отступил до Амударьи: первый - в сторону Сали-Сарая (на севере Кундуза), второй - в сторону Балха, оставив, таким образом Мавераннахр открытым для вторжения Ильяса Ходжи, который расположился военным лагерем под Самаркандом. Но удача отвернулась от него. Население Самарканда энергично оборонялось, тогда как вражескую армию охватила эпидемия. Ильяс Ходжа ушел в Или (1365г.), оставив Мавераннах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Тимур и эмир Хуссей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имур и Мир Хуссейн окончательно освободили Мавераннахр. Этот двойной триумвират, скрепленный семейными узами (Тимур был женат на сестре Хуссейна), с самого начала выявил несовпадение взглядов двух лидеров. Хуссейн казался более сильным: у него кроме Мавераннахра, было афганское владение, включавшее Балх, Кундуз, Хулм и Кабул. Тимур же, прочно чувствовал себя в своих провинциях, в Кеше и Карши, почти У самого Самарканда. Хуссейн вел себя на правах главного, облагая налогом даже самых именитых вельмож, Для того чтобы привлечь последних на свою сторону, Тимур предоставил им необходимые средства из своих личных богатств. Смерть принцессы окончательно разделила двух соперников. Хуссейн изгнал Тимура из Карши. Тимур вернул город штурмом и сразу стал властителем Бухары. Хуссейн с численно превосходящей армией выступил из Сали Сарая на севере Кундуза, где у него была ставка, для того, чтобы захватить Мавераннахр. Он забрал у Тимура Бухару и Самарканд. Тимур бежал в Хорасан.</w:t>
      </w:r>
    </w:p>
    <w:p>
      <w:pPr>
        <w:pStyle w:val="Normal"/>
        <w:spacing w:lineRule="auto" w:line="360"/>
        <w:ind w:firstLine="709"/>
        <w:jc w:val="both"/>
        <w:rPr>
          <w:sz w:val="28"/>
          <w:szCs w:val="28"/>
        </w:rPr>
      </w:pPr>
      <w:r>
        <w:rPr>
          <w:sz w:val="28"/>
          <w:szCs w:val="28"/>
        </w:rPr>
        <w:t xml:space="preserve">Он вновь стал вести жизнь странствующего рыцаря, быстро перемещаясь от Хорасана до Ташкента, заключил договор с монголами Или, извечными врагами своего народа. Весной он спровоцировал монголов – чагатаидов Или на Мавераннахр. Он готовился отвоевать владение эмира Хуссейна. Перед угрозой монгольского нашествия. Хуссейна обуял страх. Он </w:t>
      </w:r>
    </w:p>
    <w:p>
      <w:pPr>
        <w:pStyle w:val="Normal"/>
        <w:spacing w:lineRule="auto" w:line="360"/>
        <w:ind w:firstLine="709"/>
        <w:jc w:val="both"/>
        <w:rPr>
          <w:sz w:val="28"/>
          <w:szCs w:val="28"/>
        </w:rPr>
      </w:pPr>
      <w:r>
        <w:rPr>
          <w:sz w:val="28"/>
          <w:szCs w:val="28"/>
        </w:rPr>
        <w:t>предложил Тимуру мир. Тимур только этого и ждал. Мир был заключен. Но договор о совместном управлении не был строго обозначен между Хусейном и Тимуром. И Тимур захватил свое владение Кеш.</w:t>
      </w:r>
    </w:p>
    <w:p>
      <w:pPr>
        <w:pStyle w:val="Normal"/>
        <w:spacing w:lineRule="auto" w:line="360"/>
        <w:ind w:firstLine="709"/>
        <w:jc w:val="both"/>
        <w:rPr>
          <w:sz w:val="28"/>
          <w:szCs w:val="28"/>
        </w:rPr>
      </w:pPr>
      <w:r>
        <w:rPr>
          <w:sz w:val="28"/>
          <w:szCs w:val="28"/>
        </w:rPr>
        <w:t xml:space="preserve">Тимур делал вид, что честно выполнял роль союзника Хуссейна. Хуссейн же, чувствуя, что Мавераннахр переходил в руки соперника, проводил все больше времени в Афганистане. Он поспешно возвел в Балхе крепость, что не понравилось Тимуру. И как это бывало не раз Тимур, без объявления войны, совершенно неожиданно, напал на Хуссейна. Выйдя из Кеша, он пересек Амударью в Термезе, захватил Бактирию. Застигнутый врасплох гарнизон Хуссейна сдался без боя. Попав в засаду, Хуссейн капитулировал, отказался от власти и пообещал совершить паломничество в Мекку. Тимур великодушно простил его. Жители Балха в большинстве своем были казнены, обвиненные в верноподданичестве Хусейну.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 Тимур - правитель Мавераннахра и Тимуридской импе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имур порвал с Хусейном, соблюдая юридические формальности. Он заставил признать себя правителем побежденного Балха. 10 апреля 1370 года (ему было 34 года), он взошел на трон, объявил себя наследником, продолжателем дела Чингистая и Чагатая. Но присвоение титула не было явно обозначено. Только в 1388 году он на законной основе получает титул султана. Однако Тимур не осмелился устранить ленивых правителей династии Чингисхана, несмотря на то, что Кабулшах, возведенный когда-то на трон самим Хусейном и им самим, активизировал в последнее время свои действия, направленные против Тимура в пользу Хуссейна. Тимур думал, что можно обойтись без ханского титула, но он вскоре понял, что для того, чтобы подчинить себе трансоксианскую знать, ему необходимо было укрепить свой авторитет, используя неоспоримое юридическое право. Он ограничился тем, что физически устранил Кобулшаха и заменил его другим верным чингисханидом – Соургатмишем, который был ханом тимуридского Мавераннахра с 1370 по 1388 годы. После смерти Соургатмиша на его место он назначил сына повелителя Махмудхана, который правил с 1388 по 1402 год.</w:t>
      </w:r>
    </w:p>
    <w:p>
      <w:pPr>
        <w:pStyle w:val="Normal"/>
        <w:spacing w:lineRule="auto" w:line="360"/>
        <w:ind w:firstLine="709"/>
        <w:jc w:val="both"/>
        <w:rPr/>
      </w:pPr>
      <w:r>
        <w:rPr>
          <w:sz w:val="28"/>
          <w:szCs w:val="28"/>
        </w:rPr>
        <w:t xml:space="preserve">Сразу же после этих событий он начал наводить порядок в землях империи. Столицей своей зарождающейся империи он сделал город Самарканд потому, что этот город был в центре всего Мавераннахра. И начал Тимур этот город расстраивать и украшать. Надо заметить, что кроме его увлечений, таких как игра в шахматы и охота, было еще и архитектура. Он очень любил строить, украшать. Позже нельзя было найти ни одного места в Самарканде и близлежащих землях, которое было пустым. Именно в его годы правления сюда были свезены тысячи и тысячи ремесленников, строителей и т. п. И они создали поистине уникальное творение - город-цветок - Самарканд. </w:t>
      </w:r>
    </w:p>
    <w:p>
      <w:pPr>
        <w:pStyle w:val="Normal"/>
        <w:spacing w:lineRule="auto" w:line="360"/>
        <w:ind w:firstLine="709"/>
        <w:jc w:val="both"/>
        <w:rPr>
          <w:sz w:val="28"/>
          <w:szCs w:val="28"/>
        </w:rPr>
      </w:pPr>
      <w:r>
        <w:rPr>
          <w:sz w:val="28"/>
          <w:szCs w:val="28"/>
        </w:rPr>
        <w:t xml:space="preserve">Во главу своего сильного центpализованного госудаpства, Тимуp поставил аpмию. Она, по его мнению должна быть хоpошо обеспеченной и польностью подчиняться, то есть не должно быть никакого неповиновения. Hадо отметить тот факт, что Тимуp особое внимание обращал на аpмию. </w:t>
      </w:r>
    </w:p>
    <w:p>
      <w:pPr>
        <w:pStyle w:val="Normal"/>
        <w:spacing w:lineRule="auto" w:line="360"/>
        <w:ind w:firstLine="709"/>
        <w:jc w:val="both"/>
        <w:rPr/>
      </w:pPr>
      <w:r>
        <w:rPr>
          <w:sz w:val="28"/>
          <w:szCs w:val="28"/>
        </w:rPr>
        <w:t>Структуру своего государства он сохранил такой же как и во времена Чингисхана считал, что разделение на тумены и т. п. наиболее подходит для его типа государства, т. к. возможно было довольно легкое управление и в случае мобилизации можно было легко взять людей для нее. Кроме самоличного административно-территориального деления он также осуществлял различные реформы. Например, он начал раздавать землю в пожизненное владение и наследство (так называемый суюргал). Он раздавал своим приближенным, родственникам и просто людям, которые по его мнению заслуживали этого, не только провинции, но и целые страны. Но управление центром он осуществлял самолично.</w:t>
      </w:r>
    </w:p>
    <w:p>
      <w:pPr>
        <w:pStyle w:val="Normal"/>
        <w:spacing w:lineRule="auto" w:line="360"/>
        <w:ind w:firstLine="709"/>
        <w:jc w:val="both"/>
        <w:rPr/>
      </w:pPr>
      <w:r>
        <w:rPr>
          <w:sz w:val="28"/>
          <w:szCs w:val="28"/>
        </w:rPr>
        <w:t>Государство управлялось с центра главным Диваном (советом или канцелярией), в регионах же управление было представлено областными диванами. В их задачи входило - сбор налогов, поддержание порядка, при необходимости мобилизация населения, строительство дорог, караван-сараев, бань и других общественных построек. Также они вели книгу приходов и расходов, она велась на узбекско-тюркском и персо-таджикском языках. Время от времени из центра приезжали на проверку, при этом проверялось абсолютно все.</w:t>
      </w:r>
    </w:p>
    <w:p>
      <w:pPr>
        <w:pStyle w:val="Normal"/>
        <w:spacing w:lineRule="auto" w:line="360"/>
        <w:ind w:firstLine="709"/>
        <w:jc w:val="both"/>
        <w:rPr>
          <w:sz w:val="28"/>
          <w:szCs w:val="28"/>
        </w:rPr>
      </w:pPr>
      <w:r>
        <w:rPr>
          <w:sz w:val="28"/>
          <w:szCs w:val="28"/>
        </w:rPr>
        <w:t xml:space="preserve">Тимур разделил население на 12 классов: </w:t>
      </w:r>
    </w:p>
    <w:p>
      <w:pPr>
        <w:pStyle w:val="Normal"/>
        <w:spacing w:lineRule="auto" w:line="360"/>
        <w:ind w:firstLine="709"/>
        <w:jc w:val="both"/>
        <w:rPr>
          <w:sz w:val="28"/>
          <w:szCs w:val="28"/>
        </w:rPr>
      </w:pPr>
      <w:r>
        <w:rPr>
          <w:sz w:val="28"/>
          <w:szCs w:val="28"/>
        </w:rPr>
        <w:t>1. Духовные и религиозные лица, шейхи, потомки Али, ученые, законоведы которые были допущены в его общество.</w:t>
      </w:r>
    </w:p>
    <w:p>
      <w:pPr>
        <w:pStyle w:val="Normal"/>
        <w:spacing w:lineRule="auto" w:line="360"/>
        <w:ind w:firstLine="709"/>
        <w:jc w:val="both"/>
        <w:rPr/>
      </w:pPr>
      <w:r>
        <w:rPr>
          <w:sz w:val="28"/>
          <w:szCs w:val="28"/>
        </w:rPr>
        <w:t xml:space="preserve"> </w:t>
      </w:r>
      <w:r>
        <w:rPr>
          <w:sz w:val="28"/>
          <w:szCs w:val="28"/>
        </w:rPr>
        <w:t>2. Интеллигенция, опытные люди, которые ему давали советы.</w:t>
      </w:r>
    </w:p>
    <w:p>
      <w:pPr>
        <w:pStyle w:val="Normal"/>
        <w:spacing w:lineRule="auto" w:line="360"/>
        <w:ind w:firstLine="709"/>
        <w:jc w:val="both"/>
        <w:rPr>
          <w:sz w:val="28"/>
          <w:szCs w:val="28"/>
        </w:rPr>
      </w:pPr>
      <w:r>
        <w:rPr>
          <w:sz w:val="28"/>
          <w:szCs w:val="28"/>
        </w:rPr>
        <w:t xml:space="preserve"> </w:t>
      </w:r>
      <w:r>
        <w:rPr>
          <w:sz w:val="28"/>
          <w:szCs w:val="28"/>
        </w:rPr>
        <w:t>3. Благочестивые люди, советы и пожелания которых были важны для Тимура.</w:t>
      </w:r>
    </w:p>
    <w:p>
      <w:pPr>
        <w:pStyle w:val="Normal"/>
        <w:spacing w:lineRule="auto" w:line="360"/>
        <w:ind w:firstLine="709"/>
        <w:jc w:val="both"/>
        <w:rPr>
          <w:sz w:val="28"/>
          <w:szCs w:val="28"/>
        </w:rPr>
      </w:pPr>
      <w:r>
        <w:rPr>
          <w:sz w:val="28"/>
          <w:szCs w:val="28"/>
        </w:rPr>
        <w:t xml:space="preserve"> </w:t>
      </w:r>
      <w:r>
        <w:rPr>
          <w:sz w:val="28"/>
          <w:szCs w:val="28"/>
        </w:rPr>
        <w:t>4. Эмиры, шейхи, офицеры и другие, т. е. военное руководство с которыми он держал совет.</w:t>
      </w:r>
    </w:p>
    <w:p>
      <w:pPr>
        <w:pStyle w:val="Normal"/>
        <w:spacing w:lineRule="auto" w:line="360"/>
        <w:ind w:firstLine="709"/>
        <w:jc w:val="both"/>
        <w:rPr>
          <w:sz w:val="28"/>
          <w:szCs w:val="28"/>
        </w:rPr>
      </w:pPr>
      <w:r>
        <w:rPr>
          <w:sz w:val="28"/>
          <w:szCs w:val="28"/>
        </w:rPr>
        <w:t xml:space="preserve"> </w:t>
      </w:r>
      <w:r>
        <w:rPr>
          <w:sz w:val="28"/>
          <w:szCs w:val="28"/>
        </w:rPr>
        <w:t>5.Войско и народ.</w:t>
      </w:r>
    </w:p>
    <w:p>
      <w:pPr>
        <w:pStyle w:val="Normal"/>
        <w:spacing w:lineRule="auto" w:line="360"/>
        <w:ind w:firstLine="709"/>
        <w:jc w:val="both"/>
        <w:rPr>
          <w:sz w:val="28"/>
          <w:szCs w:val="28"/>
        </w:rPr>
      </w:pPr>
      <w:r>
        <w:rPr>
          <w:sz w:val="28"/>
          <w:szCs w:val="28"/>
        </w:rPr>
        <w:t xml:space="preserve"> </w:t>
      </w:r>
      <w:r>
        <w:rPr>
          <w:sz w:val="28"/>
          <w:szCs w:val="28"/>
        </w:rPr>
        <w:t>6. Советники (достойные люди обладавшие мудростью).</w:t>
      </w:r>
    </w:p>
    <w:p>
      <w:pPr>
        <w:pStyle w:val="Normal"/>
        <w:spacing w:lineRule="auto" w:line="360"/>
        <w:ind w:firstLine="709"/>
        <w:jc w:val="both"/>
        <w:rPr>
          <w:sz w:val="28"/>
          <w:szCs w:val="28"/>
        </w:rPr>
      </w:pPr>
      <w:r>
        <w:rPr>
          <w:sz w:val="28"/>
          <w:szCs w:val="28"/>
        </w:rPr>
        <w:t xml:space="preserve"> </w:t>
      </w:r>
      <w:r>
        <w:rPr>
          <w:sz w:val="28"/>
          <w:szCs w:val="28"/>
        </w:rPr>
        <w:t>7. Визири и секретари (государственный аппарат).</w:t>
      </w:r>
    </w:p>
    <w:p>
      <w:pPr>
        <w:pStyle w:val="Normal"/>
        <w:spacing w:lineRule="auto" w:line="360"/>
        <w:ind w:firstLine="709"/>
        <w:jc w:val="both"/>
        <w:rPr>
          <w:sz w:val="28"/>
          <w:szCs w:val="28"/>
        </w:rPr>
      </w:pPr>
      <w:r>
        <w:rPr>
          <w:sz w:val="28"/>
          <w:szCs w:val="28"/>
        </w:rPr>
        <w:t xml:space="preserve"> </w:t>
      </w:r>
      <w:r>
        <w:rPr>
          <w:sz w:val="28"/>
          <w:szCs w:val="28"/>
        </w:rPr>
        <w:t>8. Врачи, астрологи и архитекторы услугами которых он всегда пользовался.</w:t>
      </w:r>
    </w:p>
    <w:p>
      <w:pPr>
        <w:pStyle w:val="Normal"/>
        <w:spacing w:lineRule="auto" w:line="360"/>
        <w:ind w:firstLine="709"/>
        <w:jc w:val="both"/>
        <w:rPr>
          <w:sz w:val="28"/>
          <w:szCs w:val="28"/>
        </w:rPr>
      </w:pPr>
      <w:r>
        <w:rPr>
          <w:sz w:val="28"/>
          <w:szCs w:val="28"/>
        </w:rPr>
        <w:t>9. Историки, которые записывали все события происходящие в то время.</w:t>
      </w:r>
    </w:p>
    <w:p>
      <w:pPr>
        <w:pStyle w:val="Normal"/>
        <w:spacing w:lineRule="auto" w:line="360"/>
        <w:ind w:firstLine="709"/>
        <w:jc w:val="both"/>
        <w:rPr>
          <w:sz w:val="28"/>
          <w:szCs w:val="28"/>
        </w:rPr>
      </w:pPr>
      <w:r>
        <w:rPr>
          <w:sz w:val="28"/>
          <w:szCs w:val="28"/>
        </w:rPr>
        <w:t xml:space="preserve"> </w:t>
      </w:r>
      <w:r>
        <w:rPr>
          <w:sz w:val="28"/>
          <w:szCs w:val="28"/>
        </w:rPr>
        <w:t>10. Старцы, дервиши, и другие люди удаленные от мира для изучения религии и созерцательной жизни.</w:t>
      </w:r>
    </w:p>
    <w:p>
      <w:pPr>
        <w:pStyle w:val="Normal"/>
        <w:spacing w:lineRule="auto" w:line="360"/>
        <w:ind w:firstLine="709"/>
        <w:jc w:val="both"/>
        <w:rPr>
          <w:sz w:val="28"/>
          <w:szCs w:val="28"/>
        </w:rPr>
      </w:pPr>
      <w:r>
        <w:rPr>
          <w:sz w:val="28"/>
          <w:szCs w:val="28"/>
        </w:rPr>
        <w:t xml:space="preserve"> </w:t>
      </w:r>
      <w:r>
        <w:rPr>
          <w:sz w:val="28"/>
          <w:szCs w:val="28"/>
        </w:rPr>
        <w:t xml:space="preserve">11.Мастера и ремесленники. </w:t>
      </w:r>
    </w:p>
    <w:p>
      <w:pPr>
        <w:pStyle w:val="Normal"/>
        <w:spacing w:lineRule="auto" w:line="360"/>
        <w:ind w:firstLine="709"/>
        <w:jc w:val="both"/>
        <w:rPr>
          <w:sz w:val="28"/>
          <w:szCs w:val="28"/>
        </w:rPr>
      </w:pPr>
      <w:r>
        <w:rPr>
          <w:sz w:val="28"/>
          <w:szCs w:val="28"/>
        </w:rPr>
        <w:t>12. Путешественники, торговцы, посланники и другие люди (Кстати они и составляли в основном шпионские миссии Тимура в других странах).</w:t>
      </w:r>
    </w:p>
    <w:p>
      <w:pPr>
        <w:pStyle w:val="Normal"/>
        <w:spacing w:lineRule="auto" w:line="360"/>
        <w:ind w:firstLine="709"/>
        <w:jc w:val="both"/>
        <w:rPr>
          <w:sz w:val="28"/>
          <w:szCs w:val="28"/>
        </w:rPr>
      </w:pPr>
      <w:r>
        <w:rPr>
          <w:sz w:val="28"/>
          <w:szCs w:val="28"/>
        </w:rPr>
        <w:t>Также, в его постановления, были определены 12 принципов, которыми он руководствовался.</w:t>
      </w:r>
    </w:p>
    <w:p>
      <w:pPr>
        <w:pStyle w:val="Normal"/>
        <w:spacing w:lineRule="auto" w:line="360"/>
        <w:ind w:firstLine="709"/>
        <w:jc w:val="both"/>
        <w:rPr>
          <w:sz w:val="28"/>
          <w:szCs w:val="28"/>
        </w:rPr>
      </w:pPr>
      <w:r>
        <w:rPr>
          <w:sz w:val="28"/>
          <w:szCs w:val="28"/>
        </w:rPr>
        <w:t xml:space="preserve"> </w:t>
      </w:r>
      <w:r>
        <w:rPr>
          <w:sz w:val="28"/>
          <w:szCs w:val="28"/>
        </w:rPr>
        <w:t>1. Правитель должен управлять только от себя, т.е. никто не должен руководить им.</w:t>
      </w:r>
    </w:p>
    <w:p>
      <w:pPr>
        <w:pStyle w:val="Normal"/>
        <w:spacing w:lineRule="auto" w:line="360"/>
        <w:ind w:firstLine="709"/>
        <w:jc w:val="both"/>
        <w:rPr>
          <w:sz w:val="28"/>
          <w:szCs w:val="28"/>
        </w:rPr>
      </w:pPr>
      <w:r>
        <w:rPr>
          <w:sz w:val="28"/>
          <w:szCs w:val="28"/>
        </w:rPr>
        <w:t xml:space="preserve"> </w:t>
      </w:r>
      <w:r>
        <w:rPr>
          <w:sz w:val="28"/>
          <w:szCs w:val="28"/>
        </w:rPr>
        <w:t xml:space="preserve">2. Соблюдение справедливости, а также он (правитель в дальнейшем) должен избрать неподкупного и добродетельного первого министра (визиря). 3. Приказания и запрещения требуют твердости. Нужно самому принимать решения, так чтоб никто не мог изменить их. </w:t>
      </w:r>
    </w:p>
    <w:p>
      <w:pPr>
        <w:pStyle w:val="Normal"/>
        <w:spacing w:lineRule="auto" w:line="360"/>
        <w:ind w:firstLine="709"/>
        <w:jc w:val="both"/>
        <w:rPr>
          <w:sz w:val="28"/>
          <w:szCs w:val="28"/>
        </w:rPr>
      </w:pPr>
      <w:r>
        <w:rPr>
          <w:sz w:val="28"/>
          <w:szCs w:val="28"/>
        </w:rPr>
        <w:t>4. Он должен быть непоколебим в своих решениях.</w:t>
      </w:r>
    </w:p>
    <w:p>
      <w:pPr>
        <w:pStyle w:val="Normal"/>
        <w:spacing w:lineRule="auto" w:line="360"/>
        <w:ind w:firstLine="709"/>
        <w:jc w:val="both"/>
        <w:rPr>
          <w:sz w:val="28"/>
          <w:szCs w:val="28"/>
        </w:rPr>
      </w:pPr>
      <w:r>
        <w:rPr>
          <w:sz w:val="28"/>
          <w:szCs w:val="28"/>
        </w:rPr>
        <w:t>5. Какие бы ни было приказания монарха, должно последовать немедленное их исполнение. Ни один подданный не может быть настолько могущественным и смелым чтобы остановить их исполнение, даже если бы казалось что эти приказания могут понести тяжелые последствия.</w:t>
      </w:r>
    </w:p>
    <w:p>
      <w:pPr>
        <w:pStyle w:val="Normal"/>
        <w:spacing w:lineRule="auto" w:line="360"/>
        <w:ind w:firstLine="709"/>
        <w:jc w:val="both"/>
        <w:rPr>
          <w:sz w:val="28"/>
          <w:szCs w:val="28"/>
        </w:rPr>
      </w:pPr>
      <w:r>
        <w:rPr>
          <w:sz w:val="28"/>
          <w:szCs w:val="28"/>
        </w:rPr>
        <w:t xml:space="preserve"> </w:t>
      </w:r>
      <w:r>
        <w:rPr>
          <w:sz w:val="28"/>
          <w:szCs w:val="28"/>
        </w:rPr>
        <w:t>6. Безопасность требует чтобы, правители не полагались на других в государственных делах, и не вверяли бразды правления в чужие руки.</w:t>
      </w:r>
    </w:p>
    <w:p>
      <w:pPr>
        <w:pStyle w:val="Normal"/>
        <w:spacing w:lineRule="auto" w:line="360"/>
        <w:ind w:firstLine="709"/>
        <w:jc w:val="both"/>
        <w:rPr>
          <w:sz w:val="28"/>
          <w:szCs w:val="28"/>
        </w:rPr>
      </w:pPr>
      <w:r>
        <w:rPr>
          <w:sz w:val="28"/>
          <w:szCs w:val="28"/>
        </w:rPr>
        <w:t xml:space="preserve"> </w:t>
      </w:r>
      <w:r>
        <w:rPr>
          <w:sz w:val="28"/>
          <w:szCs w:val="28"/>
        </w:rPr>
        <w:t>7. Он не должен пренебрегать ничьими советами и пожеланиями.</w:t>
      </w:r>
    </w:p>
    <w:p>
      <w:pPr>
        <w:pStyle w:val="Normal"/>
        <w:spacing w:lineRule="auto" w:line="360"/>
        <w:ind w:firstLine="709"/>
        <w:jc w:val="both"/>
        <w:rPr>
          <w:sz w:val="28"/>
          <w:szCs w:val="28"/>
        </w:rPr>
      </w:pPr>
      <w:r>
        <w:rPr>
          <w:sz w:val="28"/>
          <w:szCs w:val="28"/>
        </w:rPr>
        <w:t xml:space="preserve"> </w:t>
      </w:r>
      <w:r>
        <w:rPr>
          <w:sz w:val="28"/>
          <w:szCs w:val="28"/>
        </w:rPr>
        <w:t>8. В делах правления, он не должен руководствоваться поведением и речами кого то ни было.</w:t>
      </w:r>
    </w:p>
    <w:p>
      <w:pPr>
        <w:pStyle w:val="Normal"/>
        <w:spacing w:lineRule="auto" w:line="360"/>
        <w:ind w:firstLine="709"/>
        <w:jc w:val="both"/>
        <w:rPr>
          <w:sz w:val="28"/>
          <w:szCs w:val="28"/>
        </w:rPr>
      </w:pPr>
      <w:r>
        <w:rPr>
          <w:sz w:val="28"/>
          <w:szCs w:val="28"/>
        </w:rPr>
        <w:t xml:space="preserve"> </w:t>
      </w:r>
      <w:r>
        <w:rPr>
          <w:sz w:val="28"/>
          <w:szCs w:val="28"/>
        </w:rPr>
        <w:t xml:space="preserve">9. Уважение к власти повелителя должно так крепко сидеть в сердцах подданных и войска, чтобы никто не смог ослушаться государя. </w:t>
      </w:r>
    </w:p>
    <w:p>
      <w:pPr>
        <w:pStyle w:val="Normal"/>
        <w:spacing w:lineRule="auto" w:line="360"/>
        <w:ind w:firstLine="709"/>
        <w:jc w:val="both"/>
        <w:rPr>
          <w:sz w:val="28"/>
          <w:szCs w:val="28"/>
        </w:rPr>
      </w:pPr>
      <w:r>
        <w:rPr>
          <w:sz w:val="28"/>
          <w:szCs w:val="28"/>
        </w:rPr>
        <w:t>10. Все что монарх не сделает, чтобы он сам был непоколебим в приказаниях раз и навсегда отданных, ибо твердость - это самая большая сила для правителя.</w:t>
      </w:r>
    </w:p>
    <w:p>
      <w:pPr>
        <w:pStyle w:val="Normal"/>
        <w:spacing w:lineRule="auto" w:line="360"/>
        <w:ind w:firstLine="709"/>
        <w:jc w:val="both"/>
        <w:rPr>
          <w:sz w:val="28"/>
          <w:szCs w:val="28"/>
        </w:rPr>
      </w:pPr>
      <w:r>
        <w:rPr>
          <w:sz w:val="28"/>
          <w:szCs w:val="28"/>
        </w:rPr>
        <w:t xml:space="preserve"> </w:t>
      </w:r>
      <w:r>
        <w:rPr>
          <w:sz w:val="28"/>
          <w:szCs w:val="28"/>
        </w:rPr>
        <w:t>11. В управлении, при обнародовании приказов, монарх должен остерегаться признать кого-нибудь сотоварищем и он не должен принимать к себе товарища в управлении.</w:t>
      </w:r>
    </w:p>
    <w:p>
      <w:pPr>
        <w:pStyle w:val="Normal"/>
        <w:spacing w:lineRule="auto" w:line="360"/>
        <w:ind w:firstLine="709"/>
        <w:jc w:val="both"/>
        <w:rPr>
          <w:sz w:val="28"/>
          <w:szCs w:val="28"/>
        </w:rPr>
      </w:pPr>
      <w:r>
        <w:rPr>
          <w:sz w:val="28"/>
          <w:szCs w:val="28"/>
        </w:rPr>
        <w:t xml:space="preserve"> </w:t>
      </w:r>
      <w:r>
        <w:rPr>
          <w:sz w:val="28"/>
          <w:szCs w:val="28"/>
        </w:rPr>
        <w:t>12. Другая важная предосторожность - это узнать тех, которые окружают его, и быть постоянно настороже в отношении их.</w:t>
      </w:r>
    </w:p>
    <w:p>
      <w:pPr>
        <w:pStyle w:val="Normal"/>
        <w:spacing w:lineRule="auto" w:line="360"/>
        <w:ind w:firstLine="709"/>
        <w:jc w:val="both"/>
        <w:rPr>
          <w:sz w:val="28"/>
          <w:szCs w:val="28"/>
        </w:rPr>
      </w:pPr>
      <w:r>
        <w:rPr>
          <w:sz w:val="28"/>
          <w:szCs w:val="28"/>
        </w:rPr>
        <w:t xml:space="preserve">Далее он сформулировал правила для формирования армии; раздачи жалованья войску, военному руководству, чиновникам; раздача доходов с областей, содержание детей и потомков и наказания сыновей, внуков и других родственников, эмиров и визирей. В государственном аппарате он определил основные постановления для министров - лиц служащих твердых </w:t>
      </w:r>
    </w:p>
    <w:p>
      <w:pPr>
        <w:pStyle w:val="Normal"/>
        <w:spacing w:lineRule="auto" w:line="360"/>
        <w:ind w:firstLine="709"/>
        <w:jc w:val="both"/>
        <w:rPr>
          <w:sz w:val="28"/>
          <w:szCs w:val="28"/>
        </w:rPr>
      </w:pPr>
      <w:r>
        <w:rPr>
          <w:sz w:val="28"/>
          <w:szCs w:val="28"/>
        </w:rPr>
        <w:t>и верных столпов величия. В основном для министров он определил 2 критерия - финансы (может провороваться или использование служебного положения в личных целях) и предательства. В этих постановлениях, он сформулировал основы уголовного и гражданского судопроизводства, преступления и наказания за них. В военной сфере Тимур создал правила производств в эмиры и правители; правила для повышения солдат от самого низшего до самого высокого рангов; приемы поощрения солдат и военного руководства; правила раздачи литавр и знамен; и правила обмундирования и вооружения.</w:t>
      </w:r>
    </w:p>
    <w:p>
      <w:pPr>
        <w:pStyle w:val="Normal"/>
        <w:spacing w:lineRule="auto" w:line="360"/>
        <w:ind w:firstLine="709"/>
        <w:jc w:val="both"/>
        <w:rPr>
          <w:sz w:val="28"/>
          <w:szCs w:val="28"/>
        </w:rPr>
      </w:pPr>
      <w:r>
        <w:rPr>
          <w:sz w:val="28"/>
          <w:szCs w:val="28"/>
        </w:rPr>
        <w:t xml:space="preserve">Вспомогательным органом управления для Тимура был Совет (Диван). Он состоял из четырех визирей (министров) : </w:t>
      </w:r>
    </w:p>
    <w:p>
      <w:pPr>
        <w:pStyle w:val="Normal"/>
        <w:spacing w:lineRule="auto" w:line="360"/>
        <w:ind w:firstLine="709"/>
        <w:jc w:val="both"/>
        <w:rPr>
          <w:sz w:val="28"/>
          <w:szCs w:val="28"/>
        </w:rPr>
      </w:pPr>
      <w:r>
        <w:rPr>
          <w:sz w:val="28"/>
          <w:szCs w:val="28"/>
        </w:rPr>
        <w:t>1-й. Визирь провинции и народа. Он сообщал о событиях и делах происходящих в администрации, а также о состоянии народа. Он доставлял в казну суммы податей и налогов, а также советы о распределении всей массы сборов, давал точный отчет о количестве населения, его культуре, о развитии торговли и положении полицейского надзора.</w:t>
      </w:r>
    </w:p>
    <w:p>
      <w:pPr>
        <w:pStyle w:val="Normal"/>
        <w:spacing w:lineRule="auto" w:line="360"/>
        <w:ind w:firstLine="709"/>
        <w:jc w:val="both"/>
        <w:rPr>
          <w:sz w:val="28"/>
          <w:szCs w:val="28"/>
        </w:rPr>
      </w:pPr>
      <w:r>
        <w:rPr>
          <w:sz w:val="28"/>
          <w:szCs w:val="28"/>
        </w:rPr>
        <w:t xml:space="preserve"> </w:t>
      </w:r>
      <w:r>
        <w:rPr>
          <w:sz w:val="28"/>
          <w:szCs w:val="28"/>
        </w:rPr>
        <w:t>2-ой. Военный визирь. Его обязанности состояли в представлении росписей войск и реестров жалования, в ознакомлении с расположением отрядов для предупреждения разбросанности и в совете обо всем, что касается военного дела.</w:t>
      </w:r>
    </w:p>
    <w:p>
      <w:pPr>
        <w:pStyle w:val="Normal"/>
        <w:spacing w:lineRule="auto" w:line="360"/>
        <w:ind w:firstLine="709"/>
        <w:jc w:val="both"/>
        <w:rPr>
          <w:sz w:val="28"/>
          <w:szCs w:val="28"/>
        </w:rPr>
      </w:pPr>
      <w:r>
        <w:rPr>
          <w:sz w:val="28"/>
          <w:szCs w:val="28"/>
        </w:rPr>
        <w:t xml:space="preserve"> </w:t>
      </w:r>
      <w:r>
        <w:rPr>
          <w:sz w:val="28"/>
          <w:szCs w:val="28"/>
        </w:rPr>
        <w:t xml:space="preserve">3-й. Визирь охраняющий от расхищения имущество отсутствующих, умерших, дезертировавших и распоряжающийся им при отсутствии наследников; он же следил за пожертвованиями, и налогами. </w:t>
      </w:r>
    </w:p>
    <w:p>
      <w:pPr>
        <w:pStyle w:val="Normal"/>
        <w:spacing w:lineRule="auto" w:line="360"/>
        <w:ind w:firstLine="709"/>
        <w:jc w:val="both"/>
        <w:rPr>
          <w:sz w:val="28"/>
          <w:szCs w:val="28"/>
        </w:rPr>
      </w:pPr>
      <w:r>
        <w:rPr>
          <w:sz w:val="28"/>
          <w:szCs w:val="28"/>
        </w:rPr>
        <w:t>4-й. Визирь управляющий делами всей империи. Он следил за деятельностью и финансами всех учреждений империи, наблюдал за казной вплоть до расходов на содержание лошадей и других вьючных животных. Помимо них еще существовали три визиря в пограничных областях и внутри государства, для неусыпного надзора за охраной провинции и управлением государственным имуществом. Эти семь визирей были подчинены Диванбеги (начальнику дивана), и обсудив с ним все дела, касающиеся финансов они доводили их до его сведения.</w:t>
      </w:r>
    </w:p>
    <w:p>
      <w:pPr>
        <w:pStyle w:val="Normal"/>
        <w:spacing w:lineRule="auto" w:line="360"/>
        <w:ind w:firstLine="709"/>
        <w:jc w:val="both"/>
        <w:rPr>
          <w:sz w:val="28"/>
          <w:szCs w:val="28"/>
        </w:rPr>
      </w:pPr>
      <w:r>
        <w:rPr>
          <w:sz w:val="28"/>
          <w:szCs w:val="28"/>
        </w:rPr>
        <w:t xml:space="preserve"> </w:t>
      </w:r>
      <w:r>
        <w:rPr>
          <w:sz w:val="28"/>
          <w:szCs w:val="28"/>
        </w:rPr>
        <w:t>Существовал также азларбеги - начальник прошений, который заботился о том, чтобы эти прошения достигали престола. Духовный судья доносил ему о делах касающихся религии, а гражданский - о делах касавшихся его ведомства. Были и представители духовной власти, докладывающие ему о состоянии пенсионов назначенных потомкам пророка, о жаловании другим духовным лицам, равно как и о распределении других вкладов и фондов, определенных на дела религии. Он имел также секретарей для протоколирования всего, что происходило в совете (вопросы распределения войск, назначения эмиров и многое другое) и секретарей аудиенции для записи публичного совета всех основных событий. Последнее - это были постановления о назначении начальников (эмиров) улусов, кушуни и тумыней, правила отношения руководителя к подчиненному и наоборот и правила обращения с друзьями и врагами. Как видно все эти правила представляют собой опыт жизни своей и других скомпилированный в одном произведении. Этими правилами или (уложенями) Тимур руководствовался всю жизнь, и некоторые его потомки использовали эти уложения в своем правл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 Завоевание Тимуром Хоре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бедоносное шествие Тамерлана начиналось от Волги до Дамаска, от Смирны до Ганга и Юлдуза, и его военные кампании в различных странах не придерживались никакой географической логики. Тимур из Ташкента устремляется в Шираз, из Тауриса – в Ходжент, идя навстречу любой вражеской агрессии; поход на Русь имел место между двумя персидскими военными кампаниями, завоевание Центральной Азии проходило между двумя походами на Кавказ. Тимур, после побед, уничтожал своих врагов сознательно в назидание другим. Тем не менее оставшиеся в живых забывали преподнесенные уроки и в скором времени начинали оказывать сопротивление, и каждый раз приходилось начинать заново.</w:t>
      </w:r>
    </w:p>
    <w:p>
      <w:pPr>
        <w:pStyle w:val="Normal"/>
        <w:spacing w:lineRule="auto" w:line="360"/>
        <w:ind w:firstLine="709"/>
        <w:jc w:val="both"/>
        <w:rPr>
          <w:sz w:val="28"/>
          <w:szCs w:val="28"/>
        </w:rPr>
      </w:pPr>
      <w:r>
        <w:rPr>
          <w:sz w:val="28"/>
          <w:szCs w:val="28"/>
        </w:rPr>
        <w:t>Он шесть раз завоевывал Или (где ему удавалось наводить порядок только во время проведения военной кампании), дважды – Восточную Персию, трижды организовывал походы для завоевания Западной Персии, совершил две военные кампании против Руси, Трижды завоевывал Хорезм.</w:t>
      </w:r>
    </w:p>
    <w:p>
      <w:pPr>
        <w:pStyle w:val="Normal"/>
        <w:spacing w:lineRule="auto" w:line="360"/>
        <w:ind w:firstLine="709"/>
        <w:jc w:val="both"/>
        <w:rPr>
          <w:sz w:val="28"/>
          <w:szCs w:val="28"/>
        </w:rPr>
      </w:pPr>
      <w:r>
        <w:rPr>
          <w:sz w:val="28"/>
          <w:szCs w:val="28"/>
        </w:rPr>
        <w:t>Хорезм позднее был разделен между кыпчакским ханством, в распоряжение которого находились дельта Сырдарьи с Ургенчем, и чагатайским ханством, властителем южного региона с Катом (Шах Аббасвали) и Хивой. Тюркский предводитель из племени кунрад по имени Хуссейн Чуфи воспользовался беспорядками, имевшими место в Кыпчаки, для того, чтобы основать после 1360 года независимое государство Хорезм. Он извлек выгоду из войн, которые происходили в Мавераннахре до пришествия Тимура, чтобы отнять у трансоксианцев Кат и Хиву. Но Тимур, став властителем Мавераннахра, потребовал у него земли этих двух городов (1371 г.). Получив отказ Хусейна Чуфи, он захватил Кат и напал на своего врага в Ургенче. Хуссейн Чуфа умер во время осады города. Его приемником стал брат - Юсуф Чуфи, который запросив мира, получил его, передав Тимуру Кат (регион Хивы). Юсуф Чуфи испытал некоторое время спустя сожаление по этому поводу и напал на страну Кат. Тимур возобновил войну (1373 г.), но вскоре утихомирился, заполучив для одного из своих сыновей (Джахангира) дочь Юсуфа, прелестную Ханзаду. Однако в 1375 году война возобновилась, но Тимур был вынужден уйти в Самарканд, где восстали двое его военачальников.</w:t>
      </w:r>
    </w:p>
    <w:p>
      <w:pPr>
        <w:pStyle w:val="Normal"/>
        <w:spacing w:lineRule="auto" w:line="360"/>
        <w:ind w:firstLine="709"/>
        <w:jc w:val="both"/>
        <w:rPr>
          <w:sz w:val="28"/>
          <w:szCs w:val="28"/>
        </w:rPr>
      </w:pPr>
      <w:r>
        <w:rPr>
          <w:sz w:val="28"/>
          <w:szCs w:val="28"/>
        </w:rPr>
        <w:t>Последовавший затем мир оказался недолговечным. Пользуясь тем, что Тимур воевал против Белой Орды на севере нижнего течения Сырдарьи, Юсуф Чуфи в самом сердце Трансоксианы опустошил окрестности Самарканда. Следовало покончить с таким опасным соседом, который, как только армия Тимура отправлялась в поход, начинал создавать угрозу для его столицы. После того, как в 1379 году Юсуф вновь спровоцировал Тимура, продвинувшись к границам Ургенча, встала необходимость встретиться с ним в решающей схватке. Тимур победил. Присоединение Хорезма расширило границы Мавераннах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 Походы Тимура в Моголистан и Уйгур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Как только Тимур укрепил свою власть правителя Трансоксианы, он был вынужден пойти войной против бывшего Восточно – чагатайского ханства (регионы Или и Юлдуза).</w:t>
      </w:r>
    </w:p>
    <w:p>
      <w:pPr>
        <w:pStyle w:val="Normal"/>
        <w:spacing w:lineRule="auto" w:line="360"/>
        <w:ind w:firstLine="709"/>
        <w:jc w:val="both"/>
        <w:rPr>
          <w:sz w:val="28"/>
          <w:szCs w:val="28"/>
        </w:rPr>
      </w:pPr>
      <w:r>
        <w:rPr>
          <w:sz w:val="28"/>
          <w:szCs w:val="28"/>
        </w:rPr>
        <w:t xml:space="preserve">Против Камар ад-Дина Тимур предпринял ряд походов с целью защитить окончательно Мавераннахр и положить конец регулярным нашествиям кочевников. </w:t>
      </w:r>
    </w:p>
    <w:p>
      <w:pPr>
        <w:pStyle w:val="Normal"/>
        <w:spacing w:lineRule="auto" w:line="360"/>
        <w:ind w:firstLine="709"/>
        <w:jc w:val="both"/>
        <w:rPr>
          <w:sz w:val="28"/>
          <w:szCs w:val="28"/>
        </w:rPr>
      </w:pPr>
      <w:r>
        <w:rPr>
          <w:sz w:val="28"/>
          <w:szCs w:val="28"/>
        </w:rPr>
        <w:t xml:space="preserve">Разведывательный отряд под командованием военачальников Тимура был выслан в направлении Алматы на севере Иссык-Куля. Отряд вернулся, заключив перемирие. </w:t>
      </w:r>
    </w:p>
    <w:p>
      <w:pPr>
        <w:pStyle w:val="Normal"/>
        <w:spacing w:lineRule="auto" w:line="360"/>
        <w:ind w:firstLine="709"/>
        <w:jc w:val="both"/>
        <w:rPr>
          <w:sz w:val="28"/>
          <w:szCs w:val="28"/>
        </w:rPr>
      </w:pPr>
      <w:r>
        <w:rPr>
          <w:sz w:val="28"/>
          <w:szCs w:val="28"/>
        </w:rPr>
        <w:t xml:space="preserve">В 1375 году Тамерлан совершил третиц военный поход. Выйдя из Сайрама, он пересек регион Таласа, Токмака и дошел до истоков Чу. Камар ад- Дин, придерживаясь классической тактики кочевников, вначале отступил до поселения Бикехи Гуриан, или Аршал Атар, на северо-западе Кастека в верхнем течении Или, в северных отрогах Алатау. </w:t>
      </w:r>
    </w:p>
    <w:p>
      <w:pPr>
        <w:pStyle w:val="Normal"/>
        <w:spacing w:lineRule="auto" w:line="360"/>
        <w:ind w:firstLine="709"/>
        <w:jc w:val="both"/>
        <w:rPr>
          <w:sz w:val="28"/>
          <w:szCs w:val="28"/>
        </w:rPr>
      </w:pPr>
      <w:r>
        <w:rPr>
          <w:sz w:val="28"/>
          <w:szCs w:val="28"/>
        </w:rPr>
        <w:t xml:space="preserve">Джахангир, старший сын грозного правителя, неожиданно напал на врага, который в беспорядке отступил в сторону Или. Тимур разорил этот регион Или, являвшийся центром бывшего Восточного чагатайского ханства, затем двинулся в направлении долины Верхнего Нарына. </w:t>
      </w:r>
    </w:p>
    <w:p>
      <w:pPr>
        <w:pStyle w:val="Normal"/>
        <w:spacing w:lineRule="auto" w:line="360"/>
        <w:ind w:firstLine="709"/>
        <w:jc w:val="both"/>
        <w:rPr>
          <w:sz w:val="28"/>
          <w:szCs w:val="28"/>
        </w:rPr>
      </w:pPr>
      <w:r>
        <w:rPr>
          <w:sz w:val="28"/>
          <w:szCs w:val="28"/>
        </w:rPr>
        <w:t xml:space="preserve">Он взял в плен дочь Камар ад-Дина принцессу Дильшат Ага, которую определил в свой гарем. Но Камар ад-Дин не был побежден. </w:t>
      </w:r>
    </w:p>
    <w:p>
      <w:pPr>
        <w:pStyle w:val="Normal"/>
        <w:spacing w:lineRule="auto" w:line="360"/>
        <w:ind w:firstLine="709"/>
        <w:jc w:val="both"/>
        <w:rPr>
          <w:sz w:val="28"/>
          <w:szCs w:val="28"/>
        </w:rPr>
      </w:pPr>
      <w:r>
        <w:rPr>
          <w:sz w:val="28"/>
          <w:szCs w:val="28"/>
        </w:rPr>
        <w:t xml:space="preserve">Он атаковал Фергану, принадлежавшую Тимуру, опустошил город Андижан. Тимур пришел в ярость и поспешил в Фергану через Тянь-Шань, где попал в засаду, устроенную ему Камар ад-Дином. Тимуру удалось избежать поражения. Он обратил противника в бегство, вернулся затем в Самарканд, где скончался его сын Джахангир. </w:t>
      </w:r>
    </w:p>
    <w:p>
      <w:pPr>
        <w:pStyle w:val="Normal"/>
        <w:spacing w:lineRule="auto" w:line="360"/>
        <w:ind w:firstLine="709"/>
        <w:jc w:val="both"/>
        <w:rPr>
          <w:sz w:val="28"/>
          <w:szCs w:val="28"/>
        </w:rPr>
      </w:pPr>
      <w:r>
        <w:rPr>
          <w:sz w:val="28"/>
          <w:szCs w:val="28"/>
        </w:rPr>
        <w:t xml:space="preserve">В течении последующих лет (1376г.) Тимур организовал пятый поход на Камар ад-Дана. </w:t>
      </w:r>
    </w:p>
    <w:p>
      <w:pPr>
        <w:pStyle w:val="Normal"/>
        <w:spacing w:lineRule="auto" w:line="360"/>
        <w:ind w:firstLine="709"/>
        <w:jc w:val="both"/>
        <w:rPr>
          <w:sz w:val="28"/>
          <w:szCs w:val="28"/>
        </w:rPr>
      </w:pPr>
      <w:r>
        <w:rPr>
          <w:sz w:val="28"/>
          <w:szCs w:val="28"/>
        </w:rPr>
        <w:t>Он дал ему бой в ущелье западного Иссык-Куля, затем погнал его до Кочкара, на самой крайней западной точке озера. В 1383 году Тимур в шестой раз напал на Камар ад-Дина на Иссык-Куле, но и на этот раз тот оказался неуловимым.</w:t>
      </w:r>
    </w:p>
    <w:p>
      <w:pPr>
        <w:pStyle w:val="Normal"/>
        <w:spacing w:lineRule="auto" w:line="360"/>
        <w:ind w:firstLine="709"/>
        <w:jc w:val="both"/>
        <w:rPr>
          <w:sz w:val="28"/>
          <w:szCs w:val="28"/>
        </w:rPr>
      </w:pPr>
      <w:r>
        <w:rPr>
          <w:sz w:val="28"/>
          <w:szCs w:val="28"/>
        </w:rPr>
        <w:t xml:space="preserve">Тамерлан предпринял решительные усилия, чтобы раз и навсегда покончить с кочевниками Моголистана. Тимур прошел до Гоби, разрушая все на своем пути, его первейший враг Камир ад-Дин так и не был окончательно побежден, а также восстановил свое господство в долине Или. </w:t>
      </w:r>
    </w:p>
    <w:p>
      <w:pPr>
        <w:pStyle w:val="Normal"/>
        <w:spacing w:lineRule="auto" w:line="360"/>
        <w:ind w:firstLine="709"/>
        <w:jc w:val="both"/>
        <w:rPr>
          <w:sz w:val="28"/>
          <w:szCs w:val="28"/>
        </w:rPr>
      </w:pPr>
      <w:r>
        <w:rPr>
          <w:sz w:val="28"/>
          <w:szCs w:val="28"/>
        </w:rPr>
        <w:t>В1390 году Тимур вновь выслал против него армию, которая преследовала Камар ад-Дина по дороге к Черному Иртышу, где и затерялся след хана и больше о нем никто ничего не слышал.</w:t>
      </w:r>
    </w:p>
    <w:p>
      <w:pPr>
        <w:pStyle w:val="Normal"/>
        <w:spacing w:lineRule="auto" w:line="360"/>
        <w:ind w:firstLine="709"/>
        <w:jc w:val="both"/>
        <w:rPr>
          <w:sz w:val="28"/>
          <w:szCs w:val="28"/>
        </w:rPr>
      </w:pPr>
      <w:r>
        <w:rPr>
          <w:sz w:val="28"/>
          <w:szCs w:val="28"/>
        </w:rPr>
        <w:t xml:space="preserve">Исчезновение Камар ад-Дина позволило чагатайцу Хызр Ходже возвратить трон Моголистана и обратить в мусульманскую веру последних уйгуров края. Подобные действия сближали его с Тимуром. </w:t>
      </w:r>
    </w:p>
    <w:p>
      <w:pPr>
        <w:pStyle w:val="Normal"/>
        <w:spacing w:lineRule="auto" w:line="360"/>
        <w:ind w:firstLine="709"/>
        <w:jc w:val="both"/>
        <w:rPr>
          <w:sz w:val="28"/>
          <w:szCs w:val="28"/>
        </w:rPr>
      </w:pPr>
      <w:r>
        <w:rPr>
          <w:sz w:val="28"/>
          <w:szCs w:val="28"/>
        </w:rPr>
        <w:t xml:space="preserve">Между двумя монархами был заключен мир, в результате которого в 1397 году Хызр Ходжа выдал свою дочь за Тимура. </w:t>
      </w:r>
    </w:p>
    <w:p>
      <w:pPr>
        <w:pStyle w:val="Normal"/>
        <w:spacing w:lineRule="auto" w:line="360"/>
        <w:ind w:firstLine="709"/>
        <w:jc w:val="both"/>
        <w:rPr>
          <w:sz w:val="28"/>
          <w:szCs w:val="28"/>
        </w:rPr>
      </w:pPr>
      <w:r>
        <w:rPr>
          <w:sz w:val="28"/>
          <w:szCs w:val="28"/>
        </w:rPr>
        <w:t>Это был многозначащий союз, так как позволил Тимуру войти в клан чингизидов.</w:t>
      </w:r>
    </w:p>
    <w:p>
      <w:pPr>
        <w:pStyle w:val="Normal"/>
        <w:spacing w:lineRule="auto" w:line="360"/>
        <w:ind w:firstLine="709"/>
        <w:jc w:val="both"/>
        <w:rPr>
          <w:sz w:val="28"/>
          <w:szCs w:val="28"/>
        </w:rPr>
      </w:pPr>
      <w:r>
        <w:rPr>
          <w:sz w:val="28"/>
          <w:szCs w:val="28"/>
        </w:rPr>
        <w:t xml:space="preserve">Хызр Ходжа скончался в 1399 году. Тимур воспользовался смертью своего тестя и направил свою армию в регион Или, в Кашгарию. </w:t>
      </w:r>
    </w:p>
    <w:p>
      <w:pPr>
        <w:pStyle w:val="Normal"/>
        <w:spacing w:lineRule="auto" w:line="360"/>
        <w:ind w:firstLine="709"/>
        <w:jc w:val="both"/>
        <w:rPr>
          <w:sz w:val="28"/>
          <w:szCs w:val="28"/>
        </w:rPr>
      </w:pPr>
      <w:r>
        <w:rPr>
          <w:sz w:val="28"/>
          <w:szCs w:val="28"/>
        </w:rPr>
        <w:t>Войска вошли в Кашгар, ограбили Яркент, захватили сильно укрепленный город Аксу, опустошили на северо-востоке города Бай и Куча и вошли в Хотан. Жители этого города встретили войска гостеприимно, заявили что они сторонники Тимура. Армия возвратились в Самарканд.</w:t>
      </w:r>
      <w:r>
        <w:br w:type="page"/>
      </w:r>
    </w:p>
    <w:p>
      <w:pPr>
        <w:pStyle w:val="Normal"/>
        <w:spacing w:lineRule="auto" w:line="360"/>
        <w:ind w:firstLine="709"/>
        <w:jc w:val="both"/>
        <w:rPr>
          <w:b/>
          <w:b/>
          <w:sz w:val="28"/>
          <w:szCs w:val="28"/>
        </w:rPr>
      </w:pPr>
      <w:r>
        <w:rPr>
          <w:b/>
          <w:sz w:val="28"/>
          <w:szCs w:val="28"/>
        </w:rPr>
        <w:t>7. Завоевание Тимуром Восточного Ир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только Тимур создал царство Мавераннахра, которое почти полностью было тюркским, но условно считавшееся чингисханидским ханством, то возобновил борьбу тюрко-монголов против «таджиков» в Иране</w:t>
      </w:r>
    </w:p>
    <w:p>
      <w:pPr>
        <w:pStyle w:val="Normal"/>
        <w:spacing w:lineRule="auto" w:line="360"/>
        <w:ind w:firstLine="709"/>
        <w:jc w:val="both"/>
        <w:rPr/>
      </w:pPr>
      <w:r>
        <w:rPr>
          <w:sz w:val="28"/>
          <w:szCs w:val="28"/>
        </w:rPr>
        <w:t>Весной 1381 года Тимур двинулся в сторону Герата. В это самое время Гийит ад-Дин (правитель Герата) отобрал Нишапур у другой восточной иранской династии – сарбердарцев. Эта война, дезорганизовала Хорасан. Ко всему тому же родной брат, Гийит ад-Дин, у которого была серакская крепость на юге Герата, безоговорочно подчинился Тимуру. Крепость Бушага, на северо-востоке Герата, была захвачена штурмом. Гийит ад-Дин был вынужден капитулировать. Тамерлан оставил Гийит ад-Дина почетным правителем Герата. Но город, стены которого были разрушены, перешел во владение тимуридской империи. К концу 1382 года отряды афганцев Гора при содействии населения Герата попытались восстать и вновь стать хозяевами города. Принц Мираншах, третий сын Тимура, жестоко подавил мятеж. Таким образом, пришел конец афганской династии кертов.</w:t>
      </w:r>
    </w:p>
    <w:p>
      <w:pPr>
        <w:pStyle w:val="Normal"/>
        <w:spacing w:lineRule="auto" w:line="360"/>
        <w:ind w:firstLine="709"/>
        <w:jc w:val="both"/>
        <w:rPr>
          <w:sz w:val="28"/>
          <w:szCs w:val="28"/>
        </w:rPr>
      </w:pPr>
      <w:r>
        <w:rPr>
          <w:sz w:val="28"/>
          <w:szCs w:val="28"/>
        </w:rPr>
        <w:t>Подчинив себе кертское царство Герата, Тимур в 1381 году начал военную компанию против Восточного Хорасана. Страна была объектом соперничества двух княжеств. С одной стороны, княжества сарбердаров, представленных Али Муайадом (1364-1381гг.), столицей котрого был Себзевар. С другой стороны, авантюриста Эмира Вали (1360-1384 гг.), который после смерти Туга Тимура, провозгласил себя правителем Мазандерана, куда входили Астерабад, Бисам, Даган и Семнан. Был еще и третий сановник – Али-бек, властитель Келата и Тусы. По прибытии Тимура, Али-бек тут же подчинился ему. Али Муайад, которому угрожал Эмир Вали, обратился к Тимуру за помощью. Он встретил Тимура, оказал ему почести в Себзеваре и объявил себя его вассалом. С того времени он жил у Тамерлана и в 1386 году был убит. В дальнейшем Тимур после недолгой осады забрал Исфаган у Эмира Вали и разрушил город.</w:t>
      </w:r>
    </w:p>
    <w:p>
      <w:pPr>
        <w:pStyle w:val="Normal"/>
        <w:spacing w:lineRule="auto" w:line="360"/>
        <w:ind w:firstLine="709"/>
        <w:jc w:val="both"/>
        <w:rPr>
          <w:sz w:val="28"/>
          <w:szCs w:val="28"/>
        </w:rPr>
      </w:pPr>
      <w:r>
        <w:rPr>
          <w:sz w:val="28"/>
          <w:szCs w:val="28"/>
        </w:rPr>
        <w:t>После короткого отдыха в Самарканде Тимур вновь продолжил свой поход на Иран. Зимой 1381-1382 годов он взял в осаду Али-бека в его орлином гнезде Келата и заставил того подчиниться. Некоторое время спустя, Али-бек был выслан в Мавераннахр и казнен (1382г.). Тимур продолжил войну против Эмира Вали, властителя Джорджана и Мазандерана, который выплатил ему дань.</w:t>
      </w:r>
    </w:p>
    <w:p>
      <w:pPr>
        <w:pStyle w:val="Normal"/>
        <w:spacing w:lineRule="auto" w:line="360"/>
        <w:ind w:firstLine="709"/>
        <w:jc w:val="both"/>
        <w:rPr>
          <w:sz w:val="28"/>
          <w:szCs w:val="28"/>
        </w:rPr>
      </w:pPr>
      <w:r>
        <w:rPr>
          <w:sz w:val="28"/>
          <w:szCs w:val="28"/>
        </w:rPr>
        <w:t>В 1383 году Тимур вернулся из Самарканда в Персию. Он жестоко расправился с восставшим Себзеваром. Такая же участь постигла Сеистан. Руины этой древней страны Сеистана, возникли из-за жестоких разрушений и кровавой резни.</w:t>
      </w:r>
    </w:p>
    <w:p>
      <w:pPr>
        <w:pStyle w:val="Normal"/>
        <w:spacing w:lineRule="auto" w:line="360"/>
        <w:ind w:firstLine="709"/>
        <w:jc w:val="both"/>
        <w:rPr>
          <w:sz w:val="28"/>
          <w:szCs w:val="28"/>
        </w:rPr>
      </w:pPr>
      <w:r>
        <w:rPr>
          <w:sz w:val="28"/>
          <w:szCs w:val="28"/>
        </w:rPr>
        <w:t>Из Сеистана Тимур направился в Афганистан для того, чтобы захватить Кандагар (1383 г.). После Трехмесячной передышки в своем благословенном Самарканде Тимур возвратился в Персию, чтобы покончить раз и навсегда с принцем Мазандерана Эмиром Вали. Тот, проявляя храбрость, защищал каждую пядь своей земли от Атрека до самых лесов, но в итоге Тимур одержал полную победу и овладел Астерабадом, вражеской столицей, где он разрушил буквально все. Вали бежал в сторону Азербайджана. Тимур проник затем в Ирак – Аджемию.</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8. Завоевание Тимуром Западного Ир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рак-Аджемия, Азербайджан и Багдад принадлежали монгольсой династии джалаиров, которыми с132 года руководил султан Ахмад Джалаир ибн Увейс. Он пришел к власти, уничтожив старшего брата Хуссейна (1382 г.) впоследствии одержал верх над остальными братьями. Когда Тамерлан приблизился к границе, он находился в Султании, являвшейся в то время центром. Ирака-Аджемии; султан незамедлительно бежал от войск Тимура, который превратил город в ставку. Ахмад Джелаир скрылся в Таурисе. </w:t>
      </w:r>
    </w:p>
    <w:p>
      <w:pPr>
        <w:pStyle w:val="Normal"/>
        <w:spacing w:lineRule="auto" w:line="360"/>
        <w:ind w:firstLine="709"/>
        <w:jc w:val="both"/>
        <w:rPr>
          <w:sz w:val="28"/>
          <w:szCs w:val="28"/>
        </w:rPr>
      </w:pPr>
      <w:r>
        <w:rPr>
          <w:sz w:val="28"/>
          <w:szCs w:val="28"/>
        </w:rPr>
        <w:t xml:space="preserve">И только в 1386 году Тимур вновь двинул свою армию на Западную Персию, где в течении двух лет вел военную кампанию. Одной из причин, побудивших его начать военный поход, было благое желание, которое неожиданно нашло на него, подвергнуть наказанию горцев Луристана, ограбивших караван, шедший из Мекки. Он успешно завершил эту карательную миссию. Далее Тимур пошел в Азербайджан, захватил Таурис и обосновался там, где провел лето 1386 года, а затем через Нахичевань отправился на завоевание Грузии. Так как грузины были христианами, военные действия против них позволили Тимуру придать этой кампании характер религиозной войны. Выйдя из Карса в 1386 году, который он снес с лица земли, он штурмом овладел Тифлисом и взял в плен царя Грузии Баграта </w:t>
      </w:r>
      <w:r>
        <w:rPr>
          <w:sz w:val="28"/>
          <w:szCs w:val="28"/>
          <w:lang w:val="en-US"/>
        </w:rPr>
        <w:t>V</w:t>
      </w:r>
      <w:r>
        <w:rPr>
          <w:sz w:val="28"/>
          <w:szCs w:val="28"/>
        </w:rPr>
        <w:t xml:space="preserve"> (который позже был освобожден, потому что сделал видимость, что принял мусульманскую веру).Тамерлан вернулся на зимовку в Карабах, в степи нижнего течения Куры. Там неожиданно на него напал его протеже кыпчакский хан Токтамыш, который пересек Дербентский пролив во главе сильной армии для того, чтобы отвоевать у него Азербайджан (начало 1387 года). На севере Куры разгорелось небывалое сражение. Армия, посланная Тимуром, вначале потерпела поражение, но затем его сын Мираншах, который прибыл с подкреплением, одержал победу над войском Токтамыша и оттеснил врага на север Дербента.</w:t>
      </w:r>
    </w:p>
    <w:p>
      <w:pPr>
        <w:pStyle w:val="Normal"/>
        <w:spacing w:lineRule="auto" w:line="360"/>
        <w:ind w:firstLine="709"/>
        <w:jc w:val="both"/>
        <w:rPr>
          <w:sz w:val="28"/>
          <w:szCs w:val="28"/>
        </w:rPr>
      </w:pPr>
      <w:r>
        <w:rPr>
          <w:sz w:val="28"/>
          <w:szCs w:val="28"/>
        </w:rPr>
        <w:t xml:space="preserve">Обосновав свою ставку на берегу озера Гекчи, Тимур пошел на завоевание Западной Армении. Эта страна была поделена между несколькими эмирами тюркского происхождения, принявшими мусульманскую веру, выступив против них, Тимур объявил , что пошел на священную войну под предлогом того, что тюрки атаковали караван из Мекки. За одни сутки он овладел Эрзерумом. Тюркский эмир Тахертен, правитель Эрзинджана, тут же подчинился ему: Тимур оставил его титулы в неприкосновенности. Затем Тимур послал своего сына Мираншаха с армией в Муш и Курдистан против тюркской орды под названием «Черная Овца», или «Кара-Коюнлу», которую возглавлял Кара Мухаммед Турмуш. Сам же Тимур ограбил провинцию Муш, а солдаты противника скрылись в трудно доступных горных ущельях. </w:t>
      </w:r>
    </w:p>
    <w:p>
      <w:pPr>
        <w:pStyle w:val="Normal"/>
        <w:spacing w:lineRule="auto" w:line="360"/>
        <w:ind w:firstLine="709"/>
        <w:jc w:val="both"/>
        <w:rPr>
          <w:sz w:val="28"/>
          <w:szCs w:val="28"/>
        </w:rPr>
      </w:pPr>
      <w:r>
        <w:rPr>
          <w:sz w:val="28"/>
          <w:szCs w:val="28"/>
        </w:rPr>
        <w:t>Завершив завоевание Армении после падения городища Ван, защитников которого он повелел сбросить вниз со скал, Тимур направился против государств мозафферидской династии, правившей Фаром (Шираз), Исфаганом и Кирманом (1387 год) и захватил владения. Пройдя через Хамадан, он торжественно получил ключи от города Исфаган.</w:t>
      </w:r>
    </w:p>
    <w:p>
      <w:pPr>
        <w:pStyle w:val="Normal"/>
        <w:spacing w:lineRule="auto" w:line="360"/>
        <w:ind w:firstLine="709"/>
        <w:jc w:val="both"/>
        <w:rPr>
          <w:sz w:val="28"/>
          <w:szCs w:val="28"/>
        </w:rPr>
      </w:pPr>
      <w:r>
        <w:rPr>
          <w:sz w:val="28"/>
          <w:szCs w:val="28"/>
        </w:rPr>
        <w:t>Но Тимур был вынужден в тот момент вернуться в Самарканд из-за вторжения хана Кыпчаки в Мавераннахр (конец 1387 года). В Персию он возвратился только в 1392 году и начал войну, которая продолжалась пять лет. Театром военных действий он избрал Мазандеран еще в период своей первой военной кампании. Он отвоевал Амол, Сари, и Межхедхиссар у местного правителя Сейидов, проложил дороги в густых нетронутых девственных лесах края и приложил усилие для того, чтобы обратить в ортодоксальных суннитов шиитское население, постоянно прибегавшее к пережиткам исмаилитов. Проведя зимовку в Мазандеране, он вернулся в Луристан через Нехавенд, он сурово расправился с бандитизмом лурчан в Луре, затем в Дисфуле и Шустере усмирил восставших мозафферидов.</w:t>
      </w:r>
    </w:p>
    <w:p>
      <w:pPr>
        <w:pStyle w:val="Normal"/>
        <w:spacing w:lineRule="auto" w:line="360"/>
        <w:ind w:firstLine="709"/>
        <w:jc w:val="both"/>
        <w:rPr>
          <w:sz w:val="28"/>
          <w:szCs w:val="28"/>
        </w:rPr>
      </w:pPr>
      <w:r>
        <w:rPr>
          <w:sz w:val="28"/>
          <w:szCs w:val="28"/>
        </w:rPr>
        <w:t>В апреле 1393 года он пошел на Шираз. По пути захватил крепость Калайи-Сефид, которая считалась неприступной. Возвращение Тимура в Шираз было Триумфальным.</w:t>
      </w:r>
    </w:p>
    <w:p>
      <w:pPr>
        <w:pStyle w:val="Normal"/>
        <w:spacing w:lineRule="auto" w:line="360"/>
        <w:ind w:firstLine="709"/>
        <w:jc w:val="both"/>
        <w:rPr>
          <w:sz w:val="28"/>
          <w:szCs w:val="28"/>
        </w:rPr>
      </w:pPr>
      <w:r>
        <w:rPr>
          <w:sz w:val="28"/>
          <w:szCs w:val="28"/>
        </w:rPr>
        <w:t>В июне 1393 года Тамерлан из Шираза направился в Мсфаган и Хамадан, где он устроил свою ставку, а затем приступил к завоеванию Багдада и Ирака-Арабия, принадлежавших султану Ахмаду Джелаиру, последнему представителю монгольской династии джелаиридов. В начале октября он прибыл к подступам Багдада. При приближении Тимура Ахмад Джелаир бежал на запад. Тимур вошел в Багдад без боя.</w:t>
      </w:r>
    </w:p>
    <w:p>
      <w:pPr>
        <w:pStyle w:val="Normal"/>
        <w:spacing w:lineRule="auto" w:line="360"/>
        <w:ind w:firstLine="709"/>
        <w:jc w:val="both"/>
        <w:rPr>
          <w:sz w:val="28"/>
          <w:szCs w:val="28"/>
        </w:rPr>
      </w:pPr>
      <w:r>
        <w:rPr>
          <w:sz w:val="28"/>
          <w:szCs w:val="28"/>
        </w:rPr>
        <w:t>Далее Тимур пошел на север. По пути он захватил цитадель Тикрита и напал на укрепленные замки Курдистана и Диарбакира, захватил Мардину а также Амид. В последующем он двинул свою армию на Великую Армению, изгнал предводителя орды из этого края Муши. Пройдя Ван, он пошел войной на Грузию (конец 1394 года). Он несколько раз нападал на страну : взял в осаду Алинджак около Нахичевани, возвратился на Кавказ в 1399 году опустошив Кахетию (Восточная Грузия), в 1400году разрушил Тифлис. Тем не менее, в 1403 году он вернулся, чтобы разорить страну, разрушил 700 поселений, уничтожая жителей, снося все христианские церкви Тифл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9. Тимур и Кыпчак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1395 году Тимур принимает решение о неоднократном походе на Кыпчакию. Умудренный опытом, Тимур отверг неприятный и изнурительный маршрут через туркестанско-сибирские степи и избрал дорогу через Кавказ, которая вела непосредственно в сердце «столиц» Золотой Орды, Сарай и Астрахань. Тимур переправился через Дербентский пролив, а 15 апреля 1395 года напал на армию Токтамыша у берегов Терека. Тамерлан продвинулся к северу и дошел до русского города Илецка в верхнем течении Дона на границе монгольского ханства Кыпчакиии славянской России. Достигнув Илецка, повернул на юг. В устье реки Дон он вошел в Тану (Азов), торговый центр, куда часто наведывались многочисленные генуэзские и венецианские торговцы, которые прислали к нему делегации с богатыми подарками. Тимур проявил снисхождение только к мусульманскому населению. Торговле между генуэзскими факториями Крыма и Центральной Азией был нанесен непоправимый удар. Далее Тимур двинулся на Кубань и разграбил страну черкесов. А затем на Кавказ, опустошил государство Аланов. Зимой в устье Волги он снес с лица земли город Хаджиджитархан, нынешняя Астрахань, и сжег Сарай, столицу Кыпчакского ханства. Весной 1396 года Тимур возвратился в Персию через Дербент. </w:t>
      </w:r>
    </w:p>
    <w:p>
      <w:pPr>
        <w:pStyle w:val="Normal"/>
        <w:spacing w:lineRule="auto" w:line="360"/>
        <w:ind w:firstLine="709"/>
        <w:jc w:val="both"/>
        <w:rPr>
          <w:sz w:val="28"/>
          <w:szCs w:val="28"/>
        </w:rPr>
      </w:pPr>
      <w:r>
        <w:rPr>
          <w:sz w:val="28"/>
          <w:szCs w:val="28"/>
        </w:rPr>
        <w:t>Тимур опустошил Кыпчакию; нанес непоправимый ущерб торговле между Европой и Центральной Азией, разрушив Тану и Сарай, перекрыл древние пути, соединявшие разные континенты, свел на нет то, что приносило благоприятные результаты для развития культуры, начиная с периода чингизидских завоеваний. В Кыпчакии, как и в других местах, разрушив все, Тамерлан ничего не восстанов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0. Поход Тимура на Инд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мерлан возобновил свои успешные кампании грабежа на одной из самых богатых частей света. Но в соответствии со сложившейся традицией он придал своим действиям религиозную окраску. Тюркский султанат Дели в основном был мусульманским, и многие из его правителей систематически предпринимали действия по массовому обращению индусов в ислам. Однако Тимуру показалось, что правители Индии слишком терпимо относились к язычеству.</w:t>
      </w:r>
    </w:p>
    <w:p>
      <w:pPr>
        <w:pStyle w:val="Normal"/>
        <w:spacing w:lineRule="auto" w:line="360"/>
        <w:ind w:firstLine="709"/>
        <w:jc w:val="both"/>
        <w:rPr>
          <w:sz w:val="28"/>
          <w:szCs w:val="28"/>
        </w:rPr>
      </w:pPr>
      <w:r>
        <w:rPr>
          <w:sz w:val="28"/>
          <w:szCs w:val="28"/>
        </w:rPr>
        <w:t>Вначале 1398 года он послал передовые отряды под предводительством своего внука Пир Мохаммеда, который переправился через Инд и взял в осаду Мултан, который сдался после полугодовой блокады. Сам же Тимур с основными силами армии переправился через Инд в сентябре 1398 года, разграбил город Таламбу, на северо-востоке Мулгана, и соединился с Пир Мохаммедом. Он одержал победу в Сютледжи над предводителем хохаров Джасратом, направился в сторону Дели по прямой дороге из Мултана, ведущей к Дели немного южнее. На этом пути стоял форт Бхатнир, крепость была взята и снесена с лица земли. Тамерлан захватил Сирсути и овладел фортом Лони в семи милях северо-западнее Дели. Захваченный форт он превратил в свой генеральный штаб. 17 декабря на берегах Джамны между Панилатом и Дели Тимур вступил в сражение с вражеской армией под командованием султана Махмуда Шаха и министра Малу Икбала. И на этот раз Тимур выиграл сражение. Султан скрылся в Гуджарате, в то время как Тимур с триумфом вошел в Дели. По настоянию мусульманского духовенства, он оставил в живых жителей города, но его воины с неслыханным мародерством конфисковали съестные припасы, чем спровоцировали сопротивление населения. Это неудавшееся восстание вызвало такое бешенство у захватчиков, что они подвергли город разбою, жестоким расправам и подожгли его. Добыча оказалась огромной: именно в Дели в течении двух столетий тюрко-афганские султаны скапливали сокровища, которые они заимели, грабя всех, в том числе индийских раджей, и эти невиданные скопления золота и драгоценных камней в одночасье оказались в руках трансоксианцев. Расправа Была ужасающей. Тимур следуя своей давней привычке, сохранил жизни искусных ремесленников, чтобы они своим искусством облагородили Самарканд.</w:t>
      </w:r>
    </w:p>
    <w:p>
      <w:pPr>
        <w:pStyle w:val="Normal"/>
        <w:spacing w:lineRule="auto" w:line="360"/>
        <w:ind w:firstLine="709"/>
        <w:jc w:val="both"/>
        <w:rPr>
          <w:sz w:val="28"/>
          <w:szCs w:val="28"/>
        </w:rPr>
      </w:pPr>
      <w:r>
        <w:rPr>
          <w:sz w:val="28"/>
          <w:szCs w:val="28"/>
        </w:rPr>
        <w:t xml:space="preserve"> </w:t>
      </w:r>
      <w:r>
        <w:rPr>
          <w:sz w:val="28"/>
          <w:szCs w:val="28"/>
        </w:rPr>
        <w:t>В Дели Тимур провел две недели. В атмосфере торжественности он воссел на трон Индии. Ему предоставляло удовольствие видеть сто двадцать боевых или церемониальных слонов индийского двора. Караваны слонов были отправлены в города тимуридской империи: Самарканд, Герат, Шираз и Таурис. Тимур устроил грандиозный молебен в самой большой мечети Дели, где в его честь были прочитаны суры из Корана. В Индии он вел себя как император, что, впрочем, ему было присуще. Он покинул Индию, ничего не создав и не построив. 1 января 1399 года он оставил Дели полностью разрушенным.</w:t>
      </w:r>
    </w:p>
    <w:p>
      <w:pPr>
        <w:pStyle w:val="Normal"/>
        <w:spacing w:lineRule="auto" w:line="360"/>
        <w:ind w:firstLine="709"/>
        <w:jc w:val="both"/>
        <w:rPr>
          <w:sz w:val="28"/>
          <w:szCs w:val="28"/>
        </w:rPr>
      </w:pPr>
      <w:r>
        <w:rPr>
          <w:sz w:val="28"/>
          <w:szCs w:val="28"/>
        </w:rPr>
        <w:t>То же самое он осуществил в борьбе с Османской империей на подступах к Румы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 Тимур и мамелю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 стороны Ближнего Востока Тимуру противостояли две крупные мусульманские силы: мамелюки и Османская империя.</w:t>
      </w:r>
    </w:p>
    <w:p>
      <w:pPr>
        <w:pStyle w:val="Normal"/>
        <w:spacing w:lineRule="auto" w:line="360"/>
        <w:ind w:firstLine="709"/>
        <w:jc w:val="both"/>
        <w:rPr>
          <w:sz w:val="28"/>
          <w:szCs w:val="28"/>
        </w:rPr>
      </w:pPr>
      <w:r>
        <w:rPr>
          <w:sz w:val="28"/>
          <w:szCs w:val="28"/>
        </w:rPr>
        <w:t>Империя мамелюков, распространившая свое влияние на Египет и Сирию, была в основном, военным государством, посадив на трон своих военачальников. Из военачальников выделялся мамелюкский султан Баркук, очень энергичный деятель, который провел свою жизнь в усмирении восстаний своих верноподданных. Тимур намеривался заключить с ним союз, но Баркук, отдававший себе отчет в том, какую опасность для мамелюкской империи представляла новая мощная сила, которая шла с востока, казнил посла. Сын и приемник Баркука, султан Фараджи отказался от подданства Тамерлана. Тимур принял решение начать войну с мамелюками.</w:t>
      </w:r>
    </w:p>
    <w:p>
      <w:pPr>
        <w:pStyle w:val="Normal"/>
        <w:spacing w:lineRule="auto" w:line="360"/>
        <w:ind w:firstLine="709"/>
        <w:jc w:val="both"/>
        <w:rPr>
          <w:sz w:val="28"/>
          <w:szCs w:val="28"/>
        </w:rPr>
      </w:pPr>
      <w:r>
        <w:rPr>
          <w:sz w:val="28"/>
          <w:szCs w:val="28"/>
        </w:rPr>
        <w:t>Находившийся в то время в Малатии, Тимур двинулся в сторону Сирии по Аинтабской дороге и пошел на Алеп. У стен этого города он разбил мамелюкскую армию, использовав боевых слонов, которых он привез из Индии и которые посеяли панику в стане врага. В течении трех дней продолжался грабеж этого крупного города, торговый центр которого был одним из самых известных в деловом мире стран Ближнего Востока.</w:t>
      </w:r>
    </w:p>
    <w:p>
      <w:pPr>
        <w:pStyle w:val="Normal"/>
        <w:spacing w:lineRule="auto" w:line="360"/>
        <w:ind w:firstLine="709"/>
        <w:jc w:val="both"/>
        <w:rPr/>
      </w:pPr>
      <w:r>
        <w:rPr>
          <w:sz w:val="28"/>
          <w:szCs w:val="28"/>
        </w:rPr>
        <w:t>Далее Тимур овладел Хамой, Хомсом, Бзальбеком и появился у Дамаска, куда прибыл молодой мамелюкский султан Фараджи, чтобы своим присутствием приободрить защитников города. Фарадж обосновался в Гуте, чтобы начать атаку с ходу, но был отброшен во время жестокой битвы и возвратился в Египет, оставив Дамаск на произвол судьбы. Горожане. потеряв всякую надежду, были вынуждены капитулировать. В состав делегации, котроя отправилась к Тимуру, находился видный историк Ибн Халдун из Туниса. Тамерлан, пораженный респектабельным видом историка, очарованный даже его речами, усадил его и выразил благодарность за обстоятельство, позволившее познакомиться с таким образованным человеком. Город распахнул ворота, но крепость не сдавалась и капитулировала только после длительной осады. Став повелителем Дамаска, Тимур увеличил в десять раз цифру, определенную как выкуп на жителей и наложил руку на все их богатства. Покидая Дамаск, он увозил с собой лучших мастеров, которых он только мог собрать: ткачи по шелку, оружейники стекольщики, горшечники, все они предназначались для того, чтобы сделать Самарканд более красивым.</w:t>
      </w:r>
    </w:p>
    <w:p>
      <w:pPr>
        <w:pStyle w:val="Normal"/>
        <w:spacing w:lineRule="auto" w:line="360"/>
        <w:ind w:firstLine="709"/>
        <w:jc w:val="both"/>
        <w:rPr>
          <w:sz w:val="28"/>
          <w:szCs w:val="28"/>
        </w:rPr>
      </w:pPr>
      <w:r>
        <w:rPr>
          <w:sz w:val="28"/>
          <w:szCs w:val="28"/>
        </w:rPr>
        <w:t>Разграбив и опустошив Сирию, Тимур ушел оттуда, ничего не предприняв, чтобы создать законное правительство. После его ухода Сирию тотчас же захватили мамелюки.</w:t>
      </w:r>
    </w:p>
    <w:p>
      <w:pPr>
        <w:pStyle w:val="Normal"/>
        <w:spacing w:lineRule="auto" w:line="360"/>
        <w:ind w:firstLine="709"/>
        <w:jc w:val="both"/>
        <w:rPr/>
      </w:pPr>
      <w:r>
        <w:rPr>
          <w:sz w:val="28"/>
          <w:szCs w:val="28"/>
        </w:rPr>
        <w:t xml:space="preserve"> </w:t>
      </w:r>
      <w:r>
        <w:rPr>
          <w:b/>
          <w:sz w:val="28"/>
          <w:szCs w:val="28"/>
        </w:rPr>
        <w:t>12. Тимур и Османская импе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динственной силой, с которой ему приходилось считаться, была Османская империя, которая достигла своего апогея при султане Баязите.</w:t>
      </w:r>
    </w:p>
    <w:p>
      <w:pPr>
        <w:pStyle w:val="Normal"/>
        <w:spacing w:lineRule="auto" w:line="360"/>
        <w:ind w:firstLine="709"/>
        <w:jc w:val="both"/>
        <w:rPr>
          <w:sz w:val="28"/>
          <w:szCs w:val="28"/>
        </w:rPr>
      </w:pPr>
      <w:r>
        <w:rPr>
          <w:sz w:val="28"/>
          <w:szCs w:val="28"/>
        </w:rPr>
        <w:t>Тимур направил свою армию в Малую Азию (август 1400 года). В начале сентября проник на Османскую территорию и взял в осаду укрепленный город Сиваш, который сдался в течении двадцати дней. Тамерлан оставил в живых мусульманское население, но заживо похоронил четыре тысячи армян Османского гарнизона. Затем он снес с лица земли укрепления города. На этот раз он не стал продвигаться вперед. Он не имел возможности углубляться в Малую Азию, так как ему угрожала в тылу армия мамелюков. Он пошел с победоносной войной на Сирию и вновь захватил Багдад. Выполнив эту задачу, он вернулся в Малую Азию. В его отсутствие Баязет отобрал город Эрзинджан и взял в плен семью эмира Тахертена. Вернувшись из Сирии и Багдада, Тимур не стал спешить. И только в 1402 году он овладел Османской империей, передав правление Тахертену.</w:t>
      </w:r>
    </w:p>
    <w:p>
      <w:pPr>
        <w:pStyle w:val="Normal"/>
        <w:spacing w:lineRule="auto" w:line="360"/>
        <w:ind w:firstLine="709"/>
        <w:jc w:val="both"/>
        <w:rPr>
          <w:sz w:val="28"/>
          <w:szCs w:val="28"/>
        </w:rPr>
      </w:pPr>
      <w:r>
        <w:rPr>
          <w:sz w:val="28"/>
          <w:szCs w:val="28"/>
        </w:rPr>
        <w:t>Тимур пошел на Анкару через Кайсери. Ему донесли, что Баязет находился в тех краях. Решающая битва состоялась на северо-востоке города, в Чиибукабаде, 20 июля 1402 года. Баязет попал в плен.</w:t>
      </w:r>
    </w:p>
    <w:p>
      <w:pPr>
        <w:pStyle w:val="Normal"/>
        <w:spacing w:lineRule="auto" w:line="360"/>
        <w:ind w:firstLine="709"/>
        <w:jc w:val="both"/>
        <w:rPr/>
      </w:pPr>
      <w:r>
        <w:rPr>
          <w:sz w:val="28"/>
          <w:szCs w:val="28"/>
        </w:rPr>
        <w:t>После окончательной победы над Османской армией и пленением султана взятие Западной Анатолии стало для Тамерлана подобием военной прогулки. Он сделал остановку в Кутахие, в то время как передовые отряды ринулись на грабеж Бруссы, столицы Османской империи. Прекрасный город был предан огню. Тамерлан лично возглавил осаду города Смирны. Взятие Смирны и последовавшая за этим расправа придала военному походу на Анкару аспект священной войны. Это послужило оправданием Тимуру в глазах набожных мусульман. Мусульмане вошли в город, воздавая хвалу всевышнему.</w:t>
      </w:r>
    </w:p>
    <w:p>
      <w:pPr>
        <w:pStyle w:val="Normal"/>
        <w:spacing w:lineRule="auto" w:line="360"/>
        <w:ind w:firstLine="709"/>
        <w:jc w:val="both"/>
        <w:rPr>
          <w:sz w:val="28"/>
          <w:szCs w:val="28"/>
        </w:rPr>
      </w:pPr>
      <w:r>
        <w:rPr>
          <w:sz w:val="28"/>
          <w:szCs w:val="28"/>
        </w:rPr>
        <w:t>Город Фокея, являвшийся важным местом тюрко-итальянской торговли, который тимуридская армия взяла в осаду, вовремя откупился, выплатив дань.</w:t>
      </w:r>
    </w:p>
    <w:p>
      <w:pPr>
        <w:pStyle w:val="Normal"/>
        <w:spacing w:lineRule="auto" w:line="360"/>
        <w:ind w:firstLine="709"/>
        <w:jc w:val="both"/>
        <w:rPr>
          <w:sz w:val="28"/>
          <w:szCs w:val="28"/>
        </w:rPr>
      </w:pPr>
      <w:r>
        <w:rPr>
          <w:sz w:val="28"/>
          <w:szCs w:val="28"/>
        </w:rPr>
        <w:t>Сложившаяся ситуация оказалась еще более благоприятной после поражения Османской империи, когда Тамерлан предпринял ряд мер, которые препятствовали ее возрождению. Он торжественно вернул власть тюркской Малой Азии различным эмиратам, разгромленным Баязетом десять лет назад.</w:t>
      </w:r>
    </w:p>
    <w:p>
      <w:pPr>
        <w:pStyle w:val="Normal"/>
        <w:spacing w:lineRule="auto" w:line="360"/>
        <w:ind w:firstLine="709"/>
        <w:jc w:val="both"/>
        <w:rPr>
          <w:sz w:val="28"/>
          <w:szCs w:val="28"/>
        </w:rPr>
      </w:pPr>
      <w:r>
        <w:rPr>
          <w:sz w:val="28"/>
          <w:szCs w:val="28"/>
        </w:rPr>
        <w:t xml:space="preserve">Османские владения в Азии вновь сократились до размеров северной Фригии, Битнии и Мизии. С целью еще больше ослабить турков Тамерлан втайне позаботился о мерах по разжиганию разногласий между эмирами, которые оспаривали друг у друга право на наслед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 Тимур и покорение Кит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1404 году Тимур вернулся в Мавераннахр. Теперь он поставил перед собой задачу завоевать Китай, где китайская династия Мин изгнавшая чингизханидов, находилась в расцвете своего могущества. Тамерлан объявил о своем намерении идти на завоевание Китая, для того, чтобы обратить эту страну в мусульманскую веру, и начал создавать для осуществления своих намерений многочисленную армию в Отраре. </w:t>
      </w:r>
    </w:p>
    <w:p>
      <w:pPr>
        <w:pStyle w:val="Normal"/>
        <w:spacing w:lineRule="auto" w:line="360"/>
        <w:ind w:firstLine="709"/>
        <w:jc w:val="both"/>
        <w:rPr>
          <w:sz w:val="28"/>
          <w:szCs w:val="28"/>
        </w:rPr>
      </w:pPr>
      <w:r>
        <w:rPr>
          <w:sz w:val="28"/>
          <w:szCs w:val="28"/>
        </w:rPr>
        <w:t>Было вполне очевидно, что это было самой серьезной угрозой, которая когда-либо висела над китайской цивилизацией, так как на этот раз речь шла не о простом вторжении Хубилая, почитателя буддизма и конфуцианства, стремившегося искренне стать Сыном Неба, но о нашествии фанатичного мусульманина, который, внедряя исламскую веру, был в самом деле способен разрушить китайскую цивилизацию и лишить корней китайскую нацию. Несомненно, Юонгли, самый воинственный из всех императоров династии Мин, был весьма опасным противником, но угроза оставалась. Неожиданно Тамерлан заболел в Отраре и умер в возрасте 71 года 19 января 1405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4. Распад Тимуридской импе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мерлан оставил после себя большой родовой клан. Буквально на следующий день после его смерти начались ссоры, силовое давление и дворцовые перевороты.</w:t>
      </w:r>
    </w:p>
    <w:p>
      <w:pPr>
        <w:pStyle w:val="Normal"/>
        <w:spacing w:lineRule="auto" w:line="360"/>
        <w:ind w:firstLine="709"/>
        <w:jc w:val="both"/>
        <w:rPr>
          <w:sz w:val="28"/>
          <w:szCs w:val="28"/>
        </w:rPr>
      </w:pPr>
      <w:r>
        <w:rPr>
          <w:sz w:val="28"/>
          <w:szCs w:val="28"/>
        </w:rPr>
        <w:t>Внук Тимура, при поддержке армии в Ташкенте, двинулся на Самарканд и занял там имперский трон. Оказавшись на троне Самарканда, он повел себя так, как исследовало ожидать от молодого человека его возраста, транжирящего имперские богатства, раздававшего дары своей фаворитке. Своими действиями он моментально спровоцировал недовольство эмиров, которые лишили его трона, поставив на его место правителем Трансоксианы четвертого сына Тамерлана – Шах Роха. Его правление с 1407 по 1447 годы сыграло значительную роль в культурной сфере, в том, что мы называем тимуридским возрождением, золотым веком персидской литературы и искусства.</w:t>
      </w:r>
    </w:p>
    <w:p>
      <w:pPr>
        <w:pStyle w:val="Normal"/>
        <w:spacing w:lineRule="auto" w:line="360"/>
        <w:ind w:firstLine="709"/>
        <w:jc w:val="both"/>
        <w:rPr>
          <w:sz w:val="28"/>
          <w:szCs w:val="28"/>
        </w:rPr>
      </w:pPr>
      <w:r>
        <w:rPr>
          <w:sz w:val="28"/>
          <w:szCs w:val="28"/>
        </w:rPr>
        <w:t xml:space="preserve">Совсем иначе обстояло дело в Западной Персии, Азербайджане и Ираке-Арабии. Этот регион достался при разделе третьему сыну Тимура, Мираншаху, у которого были нарушения головного мозга, и двум его сыновьям; Абубекру и Омармирзе, которые презирали друг друга и постоянно соперничали. В результате их ссор была создана благоприятная возможность для возвращения бывших правителей страны, когда-то изгнанных Тимуром. Ахмад Джалаир восстановил свою власть в Багдаде. Кара Юсуф проник в Азербайджан, разбил у Нахичевани армию тимурида Абубекра и вновь занял Таурис. Эта битва, одна из самых значительных в истории Востока, свела на нет плоды завоеваний Тимура в Западной части региона. Его наследники были изгнаны из Западной Персии. </w:t>
      </w:r>
      <w:r>
        <w:rPr>
          <w:color w:val="000000"/>
          <w:sz w:val="28"/>
          <w:szCs w:val="28"/>
        </w:rPr>
        <w:t>И только в 1467 году Западная Персия навсегда ушла от наследников Тамерлана, чтобы оказаться во власти тюрков.</w:t>
      </w:r>
    </w:p>
    <w:p>
      <w:pPr>
        <w:pStyle w:val="Normal"/>
        <w:spacing w:lineRule="auto" w:line="360"/>
        <w:ind w:firstLine="709"/>
        <w:jc w:val="both"/>
        <w:rPr>
          <w:sz w:val="28"/>
          <w:szCs w:val="28"/>
        </w:rPr>
      </w:pPr>
      <w:r>
        <w:rPr>
          <w:sz w:val="28"/>
          <w:szCs w:val="28"/>
        </w:rPr>
        <w:t>После казни Ахмада Джалаира, Багдад и Ирак-Аджемия перешли в подчинение Кара Юсуфу, который стал хозяином обширного царства, начиная от границ Грузии до Басры. В 1419 году Кара Юсуф воспользовался новыми раздорами между тимуридами, завоевал Султанию и Казвин.</w:t>
      </w:r>
    </w:p>
    <w:p>
      <w:pPr>
        <w:pStyle w:val="Normal"/>
        <w:autoSpaceDE w:val="false"/>
        <w:spacing w:lineRule="auto" w:line="360"/>
        <w:ind w:firstLine="709"/>
        <w:jc w:val="both"/>
        <w:rPr>
          <w:color w:val="000000"/>
          <w:sz w:val="28"/>
          <w:szCs w:val="28"/>
        </w:rPr>
      </w:pPr>
      <w:r>
        <w:rPr>
          <w:color w:val="000000"/>
          <w:sz w:val="28"/>
          <w:szCs w:val="28"/>
        </w:rPr>
        <w:t>Шах Рох, четвертый сын Тимура, скончался 2 марта 1447 года. Его преемником стал сын Улугбек. Улугбек, который долгое время являлся на</w:t>
        <w:softHyphen/>
        <w:t>местником в Трансоксиане, был образованным человеком, ученым, особенно он увлекался астрономией, поэтом, прев</w:t>
        <w:softHyphen/>
        <w:t>ратившим свой царский двор в Самарканде в выдающийся центр персидской литературы. Но ему абсолютно не хватало авторитарности. «Узбеки», так называли монголов орды династии Шейбанов, которая располагалась в сибирско-туркестанских провинциях Актюбинска и Тургая, совершили нападение на Мавераннахр, в ходе которого они опустошили Самарканд, превратили в груду кусков знаменитую фарфоро</w:t>
        <w:softHyphen/>
        <w:t>вую башню и разрушили картинную галерею, которые явля</w:t>
        <w:softHyphen/>
        <w:t>лись творениями Улугбека. Улугбек был настолько благодушен, что оказался игрушкой в руках окружавших его близких лю</w:t>
        <w:softHyphen/>
        <w:t>дей, и стал жертвой своего собственного сына Абдельлатифа, поднявшего бунт в Балхе. Абдельлатиф взял в плен отца и приказал казнить его (27 октября 1449 года). Сам же отце</w:t>
        <w:softHyphen/>
        <w:t>убийца был убит несколько месяцев спустя (9 мая 1450 года).</w:t>
      </w:r>
    </w:p>
    <w:p>
      <w:pPr>
        <w:pStyle w:val="Normal"/>
        <w:autoSpaceDE w:val="false"/>
        <w:spacing w:lineRule="auto" w:line="360"/>
        <w:ind w:firstLine="709"/>
        <w:jc w:val="both"/>
        <w:rPr>
          <w:color w:val="000000"/>
          <w:sz w:val="28"/>
          <w:szCs w:val="28"/>
        </w:rPr>
      </w:pPr>
      <w:r>
        <w:rPr>
          <w:color w:val="000000"/>
          <w:sz w:val="28"/>
          <w:szCs w:val="28"/>
        </w:rPr>
        <w:t>Смерть Улугбека повлекла за собой новый период войн среди тимуридов. Двое из его племянников, Абд-Аллах и Бабур-мирза, завладели: первый - Самаркандом и Трансоксианой (1450-1451 годы), второй - Гератом и Хорасаном (1452-1457 годы). Абд-Аллах потерпел поражение и был убит в 1452 году другим тимуридом, Абу Саидом, внуком Мираншаха. Абу Саид сумел одержать эту победу, которая позволяла ему взойти на Самаркандский престол, благодаря поддержке узбекского хана Абул Хайра, который контролировал Сырдарьинскую линию от Сыгнака до Узкенда, и выступал арбитром в распрях тимуридов. Это был непредвиденный реванш, который был направлен против внуков Тамерлана.</w:t>
      </w:r>
    </w:p>
    <w:p>
      <w:pPr>
        <w:pStyle w:val="Normal"/>
        <w:spacing w:lineRule="auto" w:line="360"/>
        <w:ind w:firstLine="709"/>
        <w:jc w:val="both"/>
        <w:rPr>
          <w:b/>
          <w:b/>
          <w:sz w:val="28"/>
          <w:szCs w:val="28"/>
        </w:rPr>
      </w:pPr>
      <w:r>
        <w:rPr>
          <w:color w:val="000000"/>
          <w:sz w:val="28"/>
          <w:szCs w:val="28"/>
        </w:rPr>
        <w:t>В 1457 году после смерти тимурида Бабура-мирзы, прави</w:t>
        <w:softHyphen/>
        <w:t>теля Хорасана, Абу Саид овладел этой провинцией. 19 июля 1457 года он вступил в Герат. Став отныне хозяином Хорасана и Трансоксианы, тот предпринял действия к реставрации импе</w:t>
        <w:softHyphen/>
        <w:t>рии ти</w:t>
      </w:r>
      <w:r>
        <w:rPr>
          <w:color w:val="000000"/>
          <w:sz w:val="28"/>
          <w:szCs w:val="28"/>
          <w:u w:val="single"/>
        </w:rPr>
        <w:t>муридов.</w:t>
      </w:r>
    </w:p>
    <w:p>
      <w:pPr>
        <w:pStyle w:val="Normal"/>
        <w:spacing w:lineRule="auto" w:line="360"/>
        <w:ind w:firstLine="709"/>
        <w:jc w:val="both"/>
        <w:rPr>
          <w:b/>
          <w:b/>
          <w:sz w:val="28"/>
          <w:szCs w:val="28"/>
        </w:rPr>
      </w:pPr>
      <w:r>
        <w:rPr>
          <w:color w:val="000000"/>
          <w:sz w:val="28"/>
          <w:szCs w:val="28"/>
        </w:rPr>
        <w:t>Абу Саид - последний тимурид, который пытался восста</w:t>
        <w:softHyphen/>
        <w:t xml:space="preserve">новить империю Тамерлана от Кашгара </w:t>
      </w:r>
      <w:r>
        <w:rPr>
          <w:rFonts w:cs="Georgia" w:ascii="Georgia" w:hAnsi="Georgia"/>
          <w:color w:val="000000"/>
          <w:sz w:val="28"/>
          <w:szCs w:val="28"/>
        </w:rPr>
        <w:t xml:space="preserve">до </w:t>
      </w:r>
      <w:r>
        <w:rPr>
          <w:color w:val="000000"/>
          <w:sz w:val="28"/>
          <w:szCs w:val="28"/>
        </w:rPr>
        <w:t>Трансоксианы. Его крах в меньшей степени был обусловлен действиями внешних врагов, чем нескончаемыми бунтами членов его семейства.</w:t>
      </w:r>
    </w:p>
    <w:p>
      <w:pPr>
        <w:pStyle w:val="Normal"/>
        <w:spacing w:lineRule="auto" w:line="360"/>
        <w:ind w:firstLine="709"/>
        <w:jc w:val="both"/>
        <w:rPr>
          <w:b/>
          <w:b/>
          <w:sz w:val="28"/>
          <w:szCs w:val="28"/>
        </w:rPr>
      </w:pPr>
      <w:r>
        <w:rPr>
          <w:color w:val="000000"/>
          <w:sz w:val="28"/>
          <w:szCs w:val="28"/>
        </w:rPr>
        <w:t>Это был предсказуемый крах творения самого Тамерлана.</w:t>
      </w:r>
    </w:p>
    <w:p>
      <w:pPr>
        <w:pStyle w:val="Normal"/>
        <w:autoSpaceDE w:val="false"/>
        <w:spacing w:lineRule="auto" w:line="360"/>
        <w:ind w:firstLine="709"/>
        <w:jc w:val="both"/>
        <w:rPr>
          <w:color w:val="000000"/>
          <w:sz w:val="28"/>
          <w:szCs w:val="28"/>
        </w:rPr>
      </w:pPr>
      <w:r>
        <w:rPr>
          <w:color w:val="000000"/>
          <w:sz w:val="28"/>
          <w:szCs w:val="28"/>
        </w:rPr>
        <w:t>Хорасан также, как Бухара и Самарканд, перешел, таким образом, к узбекским ханам шейбанидской династии. В течение одного века чингисханиды одержали верх над родом Тамерлана.</w:t>
      </w:r>
      <w:r>
        <w:br w:type="page"/>
      </w:r>
    </w:p>
    <w:p>
      <w:pPr>
        <w:pStyle w:val="Normal"/>
        <w:numPr>
          <w:ilvl w:val="0"/>
          <w:numId w:val="0"/>
        </w:numPr>
        <w:spacing w:lineRule="auto" w:line="360"/>
        <w:ind w:firstLine="709"/>
        <w:jc w:val="both"/>
        <w:outlineLvl w:val="0"/>
        <w:rPr/>
      </w:pPr>
      <w:r>
        <w:rPr>
          <w:b/>
          <w:sz w:val="28"/>
          <w:szCs w:val="28"/>
        </w:rPr>
        <w:t>15.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 концу жизни Тимура созданная им путем бесконечных войн держава включала, кроме Мавераннахра, Туркестана (Южный Казахстан) и Хорезма, территории Ирана, Ирака, Афганистана, Закавказья и часть Индии. </w:t>
      </w:r>
    </w:p>
    <w:p>
      <w:pPr>
        <w:pStyle w:val="Normal"/>
        <w:spacing w:lineRule="auto" w:line="360"/>
        <w:ind w:firstLine="709"/>
        <w:jc w:val="both"/>
        <w:rPr/>
      </w:pPr>
      <w:r>
        <w:rPr>
          <w:sz w:val="28"/>
          <w:szCs w:val="28"/>
        </w:rPr>
        <w:t>Ради прославления своего имени Тимур воздвигал, чаще всего при помощи принудительного труда, пышные постройки, привлекая для этого лучших архитекторов, художников и мастеров. Были проведены большие работы по перепланировке и перестройке Самарканда. Однако ни блестящие постройки, ни искусственно вызванный расцвет ремёсел и торговли в Мавераннахре, ни крупные оросительные работы не могут оправдать опустошения Тимуром богатых и культурных стран, разграбление городов и захват в плен ремесленников. Правление Тимура сыграло отрицательную роль для самих народов Средней Азии, ибо все эфемерные успехи Тимура достигались за счёт утверждения режима бесправия в Мавераннахре</w:t>
      </w:r>
      <w:r>
        <w:rPr/>
        <w:t xml:space="preserve"> </w:t>
      </w:r>
      <w:r>
        <w:rPr>
          <w:sz w:val="28"/>
          <w:szCs w:val="28"/>
        </w:rPr>
        <w:t>и нищеты в покорённых</w:t>
      </w:r>
      <w:r>
        <w:rPr/>
        <w:t xml:space="preserve"> </w:t>
      </w:r>
      <w:r>
        <w:rPr>
          <w:sz w:val="28"/>
          <w:szCs w:val="28"/>
        </w:rPr>
        <w:t>странах.</w:t>
      </w:r>
    </w:p>
    <w:p>
      <w:pPr>
        <w:pStyle w:val="Normal"/>
        <w:spacing w:lineRule="auto" w:line="360"/>
        <w:ind w:firstLine="709"/>
        <w:jc w:val="both"/>
        <w:rPr/>
      </w:pPr>
      <w:r>
        <w:rPr>
          <w:sz w:val="28"/>
          <w:szCs w:val="28"/>
        </w:rPr>
        <w:t xml:space="preserve">Сам Тимур похоронен в городе Самарканде, в мавзолее Гур-Эмир, который находится возле небольшого пруда на площади Регистан. Сначала Гур-Эмир предназначался для погребения Мухамеда Султана — любимого внука Тимура, но теперь здесь похоронены сам Тимур, его сыновья и другой внук — великий средневековый ученый Улугбек, при котором мавзолей и превратился в фамильную усыпальницу Тимуридов. Голубой ребристый купол мавзолея поднимается на высоту 40 метров, деревянные двери с инкрустацией из слоновой кости ведут в парадный зал. Лучи солнца, прорываясь сквозь мраморные решетки, полосами ложатся на восемь надгробных плит, сами могилы находятся внизу — в подземелье. </w:t>
      </w:r>
      <w:r>
        <w:br w:type="page"/>
      </w:r>
    </w:p>
    <w:p>
      <w:pPr>
        <w:pStyle w:val="Normal"/>
        <w:spacing w:lineRule="auto" w:line="360"/>
        <w:rPr>
          <w:b/>
          <w:b/>
          <w:sz w:val="28"/>
          <w:szCs w:val="28"/>
        </w:rPr>
      </w:pPr>
      <w:r>
        <w:rPr>
          <w:b/>
          <w:sz w:val="28"/>
          <w:szCs w:val="28"/>
        </w:rPr>
        <w:t>Список использованной литературы.</w:t>
      </w:r>
    </w:p>
    <w:p>
      <w:pPr>
        <w:pStyle w:val="Normal"/>
        <w:spacing w:lineRule="auto" w:line="360"/>
        <w:rPr>
          <w:b/>
          <w:b/>
          <w:sz w:val="28"/>
          <w:szCs w:val="28"/>
        </w:rPr>
      </w:pPr>
      <w:r>
        <w:rPr>
          <w:b/>
          <w:sz w:val="28"/>
          <w:szCs w:val="28"/>
        </w:rPr>
      </w:r>
    </w:p>
    <w:p>
      <w:pPr>
        <w:pStyle w:val="Normal"/>
        <w:numPr>
          <w:ilvl w:val="0"/>
          <w:numId w:val="1"/>
        </w:numPr>
        <w:overflowPunct w:val="false"/>
        <w:autoSpaceDE w:val="false"/>
        <w:spacing w:lineRule="auto" w:line="360"/>
        <w:ind w:left="0" w:hanging="0"/>
        <w:textAlignment w:val="baseline"/>
        <w:rPr>
          <w:sz w:val="28"/>
          <w:szCs w:val="28"/>
        </w:rPr>
      </w:pPr>
      <w:r>
        <w:rPr>
          <w:sz w:val="28"/>
          <w:szCs w:val="28"/>
        </w:rPr>
        <w:t>Уложение Тимура, Т.,"Чулпон", 1992г.</w:t>
      </w:r>
    </w:p>
    <w:p>
      <w:pPr>
        <w:pStyle w:val="Normal"/>
        <w:numPr>
          <w:ilvl w:val="0"/>
          <w:numId w:val="1"/>
        </w:numPr>
        <w:overflowPunct w:val="false"/>
        <w:autoSpaceDE w:val="false"/>
        <w:spacing w:lineRule="auto" w:line="360"/>
        <w:ind w:left="0" w:hanging="0"/>
        <w:textAlignment w:val="baseline"/>
        <w:rPr>
          <w:sz w:val="28"/>
          <w:szCs w:val="28"/>
        </w:rPr>
      </w:pPr>
      <w:r>
        <w:rPr>
          <w:sz w:val="28"/>
          <w:szCs w:val="28"/>
        </w:rPr>
        <w:t>Хильда Хукхэм, "Властитель семи созвездий", Т., "Адолат", 1994г.</w:t>
      </w:r>
    </w:p>
    <w:p>
      <w:pPr>
        <w:pStyle w:val="Normal"/>
        <w:numPr>
          <w:ilvl w:val="0"/>
          <w:numId w:val="1"/>
        </w:numPr>
        <w:overflowPunct w:val="false"/>
        <w:autoSpaceDE w:val="false"/>
        <w:spacing w:lineRule="auto" w:line="360"/>
        <w:ind w:left="0" w:hanging="0"/>
        <w:textAlignment w:val="baseline"/>
        <w:rPr>
          <w:sz w:val="28"/>
          <w:szCs w:val="28"/>
        </w:rPr>
      </w:pPr>
      <w:r>
        <w:rPr>
          <w:sz w:val="28"/>
          <w:szCs w:val="28"/>
        </w:rPr>
        <w:t>История народов Узбекистана, Т., 1992г.</w:t>
      </w:r>
    </w:p>
    <w:p>
      <w:pPr>
        <w:pStyle w:val="Normal"/>
        <w:numPr>
          <w:ilvl w:val="0"/>
          <w:numId w:val="1"/>
        </w:numPr>
        <w:overflowPunct w:val="false"/>
        <w:autoSpaceDE w:val="false"/>
        <w:spacing w:lineRule="auto" w:line="360"/>
        <w:ind w:left="0" w:hanging="0"/>
        <w:textAlignment w:val="baseline"/>
        <w:rPr>
          <w:sz w:val="28"/>
          <w:szCs w:val="28"/>
        </w:rPr>
      </w:pPr>
      <w:r>
        <w:rPr>
          <w:sz w:val="28"/>
          <w:szCs w:val="28"/>
        </w:rPr>
        <w:t>Детская Историческая Энциклопедия, М., 1978г.</w:t>
      </w:r>
    </w:p>
    <w:p>
      <w:pPr>
        <w:pStyle w:val="Normal"/>
        <w:numPr>
          <w:ilvl w:val="0"/>
          <w:numId w:val="1"/>
        </w:numPr>
        <w:overflowPunct w:val="false"/>
        <w:autoSpaceDE w:val="false"/>
        <w:spacing w:lineRule="auto" w:line="360"/>
        <w:ind w:left="0" w:hanging="0"/>
        <w:textAlignment w:val="baseline"/>
        <w:rPr>
          <w:sz w:val="28"/>
          <w:szCs w:val="28"/>
        </w:rPr>
      </w:pPr>
      <w:r>
        <w:rPr>
          <w:sz w:val="28"/>
          <w:szCs w:val="28"/>
        </w:rPr>
        <w:t>Ибн Арабшах "Тамерлан"</w:t>
      </w:r>
    </w:p>
    <w:p>
      <w:pPr>
        <w:pStyle w:val="Normal"/>
        <w:numPr>
          <w:ilvl w:val="0"/>
          <w:numId w:val="1"/>
        </w:numPr>
        <w:overflowPunct w:val="false"/>
        <w:autoSpaceDE w:val="false"/>
        <w:spacing w:lineRule="auto" w:line="360"/>
        <w:ind w:left="0" w:hanging="0"/>
        <w:textAlignment w:val="baseline"/>
        <w:rPr>
          <w:sz w:val="28"/>
          <w:szCs w:val="28"/>
        </w:rPr>
      </w:pPr>
      <w:r>
        <w:rPr>
          <w:sz w:val="28"/>
          <w:szCs w:val="28"/>
        </w:rPr>
        <w:t>Низамиддин Шами, "Зафар-наме"</w:t>
      </w:r>
    </w:p>
    <w:p>
      <w:pPr>
        <w:pStyle w:val="Normal"/>
        <w:numPr>
          <w:ilvl w:val="0"/>
          <w:numId w:val="1"/>
        </w:numPr>
        <w:overflowPunct w:val="false"/>
        <w:autoSpaceDE w:val="false"/>
        <w:spacing w:lineRule="auto" w:line="360"/>
        <w:ind w:left="0" w:hanging="0"/>
        <w:textAlignment w:val="baseline"/>
        <w:rPr>
          <w:sz w:val="28"/>
          <w:szCs w:val="28"/>
        </w:rPr>
      </w:pPr>
      <w:r>
        <w:rPr>
          <w:sz w:val="28"/>
          <w:szCs w:val="28"/>
        </w:rPr>
        <w:t>И. Муминов "Роль и место Амира Тимура в истории Средней Азии", Т., 1993г.</w:t>
      </w:r>
    </w:p>
    <w:p>
      <w:pPr>
        <w:pStyle w:val="Normal"/>
        <w:spacing w:lineRule="auto" w:line="360"/>
        <w:rPr>
          <w:sz w:val="28"/>
          <w:szCs w:val="28"/>
        </w:rPr>
      </w:pPr>
      <w:r>
        <w:rPr>
          <w:sz w:val="28"/>
          <w:szCs w:val="28"/>
        </w:rPr>
        <w:t>9. http://mnogo-referatov.narod.ru/</w:t>
      </w:r>
    </w:p>
    <w:p>
      <w:pPr>
        <w:pStyle w:val="Normal"/>
        <w:spacing w:lineRule="auto" w:line="360"/>
        <w:rPr>
          <w:sz w:val="28"/>
          <w:szCs w:val="28"/>
        </w:rPr>
      </w:pPr>
      <w:r>
        <w:rPr>
          <w:sz w:val="28"/>
          <w:szCs w:val="28"/>
        </w:rPr>
        <w:t xml:space="preserve">10. История Казахстана в Западных источниках 12-20 веков. Том 2. </w:t>
      </w:r>
    </w:p>
    <w:p>
      <w:pPr>
        <w:pStyle w:val="Normal"/>
        <w:spacing w:lineRule="auto" w:line="360"/>
        <w:rPr/>
      </w:pPr>
      <w:r>
        <w:rPr>
          <w:sz w:val="28"/>
          <w:szCs w:val="28"/>
        </w:rPr>
        <w:t xml:space="preserve"> </w:t>
      </w:r>
      <w:r>
        <w:rPr>
          <w:sz w:val="28"/>
          <w:szCs w:val="28"/>
        </w:rPr>
        <w:t>Алматы «Санат» 2005г.</w:t>
      </w:r>
      <w:r>
        <w:br w:type="page"/>
      </w:r>
    </w:p>
    <w:p>
      <w:pPr>
        <w:pStyle w:val="Normal"/>
        <w:spacing w:lineRule="auto" w:line="360"/>
        <w:ind w:firstLine="709"/>
        <w:jc w:val="both"/>
        <w:rPr/>
      </w:pPr>
      <w:r>
        <w:rPr>
          <w:sz w:val="28"/>
          <w:szCs w:val="28"/>
        </w:rPr>
        <w:t>Известно, что завоевания Чингисхана делились на 4 независимые улусы (ханства). При том границы между ханствами не были точно определены, и это тоже давало повод ссорам и междоусобицам, и войнам во время которых многие из подданных этих четырех ханств, будучи также потомками Чингисхана, отказывались повиноваться главным ханам и сделавшись независимыми, в свою очередь, ссорились и воевали между собой. Все эти события привели к ослаблению потомков Чингисхана и подготовили их падение почти одновременно во всех четырех ханствах.</w:t>
      </w:r>
    </w:p>
    <w:p>
      <w:pPr>
        <w:pStyle w:val="Normal"/>
        <w:spacing w:lineRule="auto" w:line="360"/>
        <w:ind w:firstLine="709"/>
        <w:jc w:val="both"/>
        <w:rPr>
          <w:sz w:val="28"/>
          <w:szCs w:val="28"/>
        </w:rPr>
      </w:pPr>
      <w:r>
        <w:rPr>
          <w:sz w:val="28"/>
          <w:szCs w:val="28"/>
        </w:rPr>
        <w:t xml:space="preserve">Один из потомков Чингисхана, владелец земель к северу от Сырдарьи, хан Тоглук-Тимур предъявил свои права на престол своего предка и с сильной армией, в составе которой было много узбеков, в 1359 перешел через р. Сыр-Дарья и без большого труда захватил все пространство между реками Сырдарья и Амударья. Страшась этой армии часть владеющих вельмож из потомков Чингисхана укрепилась в Хорасане и Афганистане; другая часть, считая сопротивление бесполезным, покорилась. В числе последних были и Тимур, потерявший к тому времени своего отца и не успевший еще приобрести к тому времени влияние между своими соотечественниками, но не удовольствовался только покорностью. Он отправился в армию неприятеля с подарками, сумел спасти свои земли от грабежа и посеять вражду во владениях Тоглук-Тимура. Между тем Тимур своею наружною покорностью получил от Тоглук-Тимура утверждение в своем владении, командование над 10.000 корпусов (тумынем) и должность при дворе его сына Ильяс-Ходжи. </w:t>
      </w:r>
    </w:p>
    <w:p>
      <w:pPr>
        <w:pStyle w:val="Normal"/>
        <w:spacing w:lineRule="auto" w:line="360"/>
        <w:ind w:firstLine="709"/>
        <w:jc w:val="both"/>
        <w:rPr/>
      </w:pPr>
      <w:r>
        <w:rPr>
          <w:sz w:val="28"/>
          <w:szCs w:val="28"/>
        </w:rPr>
        <w:t xml:space="preserve"> </w:t>
      </w:r>
      <w:r>
        <w:rPr>
          <w:sz w:val="28"/>
          <w:szCs w:val="28"/>
        </w:rPr>
        <w:t>Но его согласие с правительством Ильяс-Ходжи длилось недолго, из-за раздоров между кочевниками (язычниками) и оседлыми (мусульманами). Судя по источникам того времени, там были столкновения между Тимуром и узбекскими племенами что и вызвало у Тоглук-Тимура гнев, и по его приказанию надо было умертвить Тимура. Но приказ какими-то путями попал в руки самого Тимура. Угрожаемый этой опасностью и видя возможность пленения своими соотечественниками он решился собрать смелых и решительных воинов чтобы прогнать узбеков. Но когда его намерение было открыто он был вынужден бежать за реку Амударью, с тем чтобы укрыться в Бадахшанских горах. Находясь в таком положении Тимур начинает скитаться по Туркестанским степям "везя на крупе своей лошади свою первую жену, сестру эмира Хусейна, в ожидании счастливого оборота своей судьбы". Во время его странствий владелец земель Али-бек желая угодить Ильяс-Ходже схватил и засадил Тимура в подземелье (а точнее в колодец наполненный насекомыми), в которой он проводит 62 дня. Но один из преданных ему людей освобождает его от заключения (позднее этот человек становится министром при дворе Тимура). И Тимур сопровождаемый 12-ю воинами отправляется бродить по степям. В это же время, а точнее через несколько месяцев, он оказывается в Сеистане куда призвал его владелец тех земель для борьбы против своего врага. Там он получает ранение стрелой в руку (отчего у него некоторые кости правой руки срастаются) и ранение в ногу и становиться тем кем его называли его почти до самой смерти - Хромым Тимуром (Темурленг, Темир-аксак, Тамерлан).</w:t>
      </w:r>
    </w:p>
    <w:p>
      <w:pPr>
        <w:pStyle w:val="Normal"/>
        <w:spacing w:lineRule="auto" w:line="360"/>
        <w:ind w:firstLine="709"/>
        <w:jc w:val="both"/>
        <w:rPr/>
      </w:pPr>
      <w:r>
        <w:rPr>
          <w:sz w:val="28"/>
          <w:szCs w:val="28"/>
        </w:rPr>
        <w:t>Так он бродил по различным городам Мавераннахра - Бухара, Самарканд и т. д. В дальнейшем он приобретает своими действиями многих сторонников (около 2000) человек. Но так как этих сил было недостаточно для вступления в борьбу с Ильяс-Ходжой и узбеками, которые выставили против него 100000 человек, то он решился идти в Кандагар в ожидании что дальнейшие действия узбеков и его новые подвиги увеличат число его сторонников.</w:t>
      </w:r>
    </w:p>
    <w:p>
      <w:pPr>
        <w:pStyle w:val="Normal"/>
        <w:spacing w:lineRule="auto" w:line="360"/>
        <w:ind w:firstLine="709"/>
        <w:jc w:val="both"/>
        <w:rPr/>
      </w:pPr>
      <w:r>
        <w:rPr>
          <w:sz w:val="28"/>
          <w:szCs w:val="28"/>
        </w:rPr>
        <w:t>Так как его слава, росла то на его пути к нему присоединились еще несколько сот воинов, большей частью высших сословий. Из них он отобрал 313 самых преданных, мужественных и даровитых помощников которые потом послужат ему для устройства многотысячной армии.</w:t>
      </w:r>
    </w:p>
    <w:p>
      <w:pPr>
        <w:pStyle w:val="Normal"/>
        <w:spacing w:lineRule="auto" w:line="360"/>
        <w:ind w:firstLine="709"/>
        <w:jc w:val="both"/>
        <w:rPr/>
      </w:pPr>
      <w:r>
        <w:rPr>
          <w:sz w:val="28"/>
          <w:szCs w:val="28"/>
        </w:rPr>
        <w:t>О мужестве и полководческом таланте Тимура может рассказать хотя бы то, что он с 2000 войском победил 20000 войско узбеков кроме 80000 тыс. находящихся в крепостях. Когда Ильяс-Ходжа был вынужден удалиться за реку Сырдарья, множество узбеков было оставлено в гарнизонах, по разным крепостям. Чтобы не затянуть войну между осадами крепостей Тимур написал от имени Ильяс-Ходжи предписания комендантам крепостей, которым приказывалось очистить их, послав им эти предписания с узбеками. Но в тоже время следовали войска Тимура, поднимая огромную пыль на большом расстоянии перед собой, чтобы силы их казались многочисленными. Это побудило комендантов скорее очищать крепости, что делалось большей частью ночью. Так были очищены все крепости.</w:t>
      </w:r>
    </w:p>
    <w:p>
      <w:pPr>
        <w:pStyle w:val="Normal"/>
        <w:spacing w:lineRule="auto" w:line="360"/>
        <w:ind w:firstLine="709"/>
        <w:jc w:val="both"/>
        <w:rPr>
          <w:sz w:val="28"/>
          <w:szCs w:val="28"/>
        </w:rPr>
      </w:pPr>
      <w:r>
        <w:rPr>
          <w:sz w:val="28"/>
          <w:szCs w:val="28"/>
        </w:rPr>
        <w:t xml:space="preserve">Такими испытаниями судьбы и превратностями счастья Тимур научился выбирать себе людей, оценивать их по достоинству. Что и подготовило его к той великой роли которую он потом сыграет в истории в течении остальных 35 лет своей жизни. </w:t>
      </w:r>
      <w:r>
        <w:br w:type="page"/>
      </w:r>
    </w:p>
    <w:p>
      <w:pPr>
        <w:pStyle w:val="Normal"/>
        <w:numPr>
          <w:ilvl w:val="0"/>
          <w:numId w:val="0"/>
        </w:numPr>
        <w:spacing w:lineRule="auto" w:line="360"/>
        <w:ind w:firstLine="709"/>
        <w:jc w:val="both"/>
        <w:outlineLvl w:val="0"/>
        <w:rPr>
          <w:b/>
          <w:b/>
          <w:sz w:val="28"/>
          <w:szCs w:val="28"/>
        </w:rPr>
      </w:pPr>
      <w:r>
        <w:rPr>
          <w:b/>
          <w:sz w:val="28"/>
          <w:szCs w:val="28"/>
        </w:rPr>
        <w:t>Тимур и эмир Хусей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Он заключил союз с Хусейном, женившись на его сестре. Вообще-то годы 1361-1365 являются временем наибольшей близости между Тимуром и Хусейном. </w:t>
      </w:r>
    </w:p>
    <w:p>
      <w:pPr>
        <w:pStyle w:val="Normal"/>
        <w:spacing w:lineRule="auto" w:line="360"/>
        <w:ind w:firstLine="709"/>
        <w:jc w:val="both"/>
        <w:rPr/>
      </w:pPr>
      <w:r>
        <w:rPr>
          <w:sz w:val="28"/>
          <w:szCs w:val="28"/>
        </w:rPr>
        <w:t>Изгнанный из Мавераннахра Ильяс-Ходжа не хотел мириться со своим положением и готовил новое наступление. В 1365 году Ильяс-Ходжа с большим войском отправился в Мавераннахр. Хусейн и Тимур зная что Ильяс-Ходжа настроен против них очень серьезно собрали войско. Битва вошедшая в история под названием "Джанги лой"-"Грязевая битва", произошла между Чиназом и Ташкентом. В момент сражения начался сильный ливень. Образовалась липкая, скользкая грязь, лошади теряли равновесие и падали, Тимур и Хусейн проиграли сражение. Такое поведение обоих противников открыло сразу свободную дорогу на Самарканд, который не имел ни укрепленных стен, ни цитадели. Более того Хусейн не оставил ни одного гарнизона. Таким образом, население города было оставлено на произвол судьбы. Но к счастью в Самарканде в то время находилась крупная группа сарбадаров. В то время сарбадарское движение было широко распространено в Северо-Восточном Иране, главным образом в Хорасане и в Мавераннахре. Они, под руководством Абу Бекра и Мавлян Заде вместе с населением города приступили к его защите. Когда Ильяс Ходжа напал на Самарканд ему было оказано достаточное сопротивление. Хотя неизвестно, завоевал бы Самарканд Ильяс-Ходжа или нет, но в один момент начался мор среди его лошадей (из каждых 4-х осталась лишь одна). Поэтому Ильяс-Ходжа ушел. Воспользовавшись этим Тимур и Хусейн хитростью захватили город и когда вошли, они казнили всех сарбадаров кроме Мавлян Заде за которого заступился Тимур (что показывает что у Тимура были тесные связи с предводителями сарбадарского движения).</w:t>
      </w:r>
    </w:p>
    <w:p>
      <w:pPr>
        <w:pStyle w:val="Normal"/>
        <w:spacing w:lineRule="auto" w:line="360"/>
        <w:ind w:firstLine="709"/>
        <w:jc w:val="both"/>
        <w:rPr/>
      </w:pPr>
      <w:r>
        <w:rPr>
          <w:sz w:val="28"/>
          <w:szCs w:val="28"/>
        </w:rPr>
        <w:t>Несмотря на все злоключения Тимуру, его зятю и близкому другу Хусейну удалось победить внешних врагов и захватить власть в Мавераннахре. Однако родственные отношения между ними не предотвратили столкновения. В 1366 г. после усмирения Самаркандского движения эмир Хусейн наложил пени на друзей Тимура, и чтобы помочь друзьям Тимур отдал все что мог, в том числе и серьги своей жены.</w:t>
      </w:r>
    </w:p>
    <w:p>
      <w:pPr>
        <w:pStyle w:val="Normal"/>
        <w:spacing w:lineRule="auto" w:line="360"/>
        <w:ind w:firstLine="709"/>
        <w:jc w:val="both"/>
        <w:rPr/>
      </w:pPr>
      <w:r>
        <w:rPr>
          <w:sz w:val="28"/>
          <w:szCs w:val="28"/>
        </w:rPr>
        <w:t>Хусейн узнал украшения, но не возвратил их. Вскоре после этих событий умирает жена Тимура и с ее смертью окончательно разрывается связь между бывшими друзьями, которые некогда были очень близки. И затем после распада родственных уз между Тимуром и Хусейном начались новые противоречия в борьбе за власть и после нескольких военных походов, измен и возвращений эмира Хусейна он был убит двумя своими офицерами за вероломство, которое он проявлял.</w:t>
      </w:r>
    </w:p>
    <w:p>
      <w:pPr>
        <w:pStyle w:val="Normal"/>
        <w:spacing w:lineRule="auto" w:line="360"/>
        <w:ind w:firstLine="709"/>
        <w:jc w:val="both"/>
        <w:rPr>
          <w:sz w:val="28"/>
          <w:szCs w:val="28"/>
        </w:rPr>
      </w:pPr>
      <w:r>
        <w:rPr>
          <w:sz w:val="28"/>
          <w:szCs w:val="28"/>
        </w:rPr>
        <w:t>Тимур же после смерти эмира Хусейна становится неограниченным и единственным владельцем Чагатайской империи. Ему тогда исполнилось 34 года.</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Тимур как правитель Мавераннах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разу же после этих событий он начал наводить порядок в землях империи. Столицей своей зарождающейся империи он сделал город Самарканд потому, что этот город был в центре всего Мавераннахра. И начал Тимур этот город расстраивать и украшать. Надо заметить, что кроме его увлечений, таких как игра в шахматы и охота, было еще и архитектура. Он очень любил строить, украшать. Позже нельзя было найти ни одного места в Самарканде и близлежащих землях, которое было пустым. Именно в его годы правления сюда были свезены тысячи и тысячи ремесленников, строителей и т. п. И они создали поистине уникальное творение - город-цветок - Самарканд. </w:t>
      </w:r>
    </w:p>
    <w:p>
      <w:pPr>
        <w:pStyle w:val="Normal"/>
        <w:spacing w:lineRule="auto" w:line="360"/>
        <w:ind w:firstLine="709"/>
        <w:jc w:val="both"/>
        <w:rPr/>
      </w:pPr>
      <w:r>
        <w:rPr>
          <w:sz w:val="28"/>
          <w:szCs w:val="28"/>
        </w:rPr>
        <w:t>Тимур к тому времени стал эмиром и гурганом, посылает посольство к правителю Хорезма - Хусейну Суфи. С требованиями о присоединении Хивы, Ката и других городов он не согласился и отказался выполнять их. Тогда Тимур пошел в поход, чтобы завоевать Хорезм, и он добился этого. Хусейн Суфи умер и на его место стал Юсуф Суфи. Отношения с Хорезмом Тимур превратил в родственные после свадьбы своего старшего сына Джахангира с Севин Беги заде. Затем он возвратился в Самарканд и после двухмесячного отдыха отправился в "3-й раз в страну Джетте" против Камар-ад-дина. Тимур побеждает его и захватывает в плен жену его Хужан Агу и ее дочь Дильшод Агу. Кстати по версии Шаши, Джахангир дарит Тимуру Дильшод Агу вместе с захваченными отарами овец. И позже происходит пышный обряд бракосочетания между Дильшад Агой и Тимуром.</w:t>
      </w:r>
    </w:p>
    <w:p>
      <w:pPr>
        <w:pStyle w:val="Normal"/>
        <w:spacing w:lineRule="auto" w:line="360"/>
        <w:ind w:firstLine="709"/>
        <w:jc w:val="both"/>
        <w:rPr/>
      </w:pPr>
      <w:r>
        <w:rPr>
          <w:sz w:val="28"/>
          <w:szCs w:val="28"/>
        </w:rPr>
        <w:t>Затем, опять начинается смута в Хорезме, Тимур отправляет туда своего сына Джахангира который подавляет враг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Поход в страну Джет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 числа тех эмиров, которых Тимур выслал в страну Джетте, Сарбуга и Адыл-шах обнаружив что область пуста, захватили Китай-бахадура и Энги Буга. Мажус, которого Тимур назначил эмиром и правителем Андижана, присоединился к ним, и они, собрав свои племена - джалаиров пошли на Самарканд. Но после того как Джахангир рассеял врага и поделил улус джалаиров, Адыл-шах и Сарбуга начали подстрекать Камар-ад-дина к мятежу. И Камар-ад-дин, собрав свое войско, двинулся в Андижан, но проиграл в битве с Тимуром. Тимур догнал их и разбил окончательно. Но после возвращения из похода против Джетте, Тимура ожидала печальная весть, умеp его стаpший сын Джахангиp. Между тем появилась весть о том что Адыл-шах все еще бродит в горах. Из-за этого Тимур посылает Умаp-шайха и на этот pаз окончательно уничтожает Камар-ад-дина и Адыл-шаха</w:t>
      </w:r>
      <w:r>
        <w:br w:type="page"/>
      </w:r>
    </w:p>
    <w:p>
      <w:pPr>
        <w:pStyle w:val="Normal"/>
        <w:spacing w:lineRule="auto" w:line="360"/>
        <w:ind w:firstLine="709"/>
        <w:jc w:val="both"/>
        <w:rPr/>
      </w:pPr>
      <w:r>
        <w:rPr>
          <w:b/>
          <w:sz w:val="28"/>
          <w:szCs w:val="28"/>
        </w:rPr>
        <w:t>Возведение на престол Тохтамышх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Hа то время когда Тимур уже захватил весь Мавеpаннахp, в Золотой Оpде начались смуты. Тохтамышхан, котоpый боpолся за власть спеpва с Уpус-ханом обpатился за помощью к Тимуpу. И он в свою очеpедь оказал ее. К счастью, Уpус-хан умеp своей смеpтью и возвести Тохтамышхана на пpестол не составляло тpуда. Hо после ухода Тимуpа на Тохтамышхана напал сын Уpус-хана Темуp-Малик и pазбил его. Затем Тимуp отпpавляет войско с Тохтамышханом во главе, пpотив Тимуpа-Малика и побеждает его. Таким обpазом Тохтамышхан становится официальным пpавителем Золотой Оpды с помощью Тимуpа. Дальше Тимуp идет пpотив Хоpезма в четвертый pаз и окончательно побеждает его.</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Устpойство госудаpства Тимуp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 главу своего сильного центpализованного госудаpства, Тимуp поставил аpмию. Она, по его мнению должна быть хоpошо обеспеченной и польностью подчиняться, то есть не должно быть никакого неповиновения. Hадо отметить тот факт, что Тимуp особое внимание обращал на аpмию. </w:t>
      </w:r>
    </w:p>
    <w:p>
      <w:pPr>
        <w:pStyle w:val="Normal"/>
        <w:spacing w:lineRule="auto" w:line="360"/>
        <w:ind w:firstLine="709"/>
        <w:jc w:val="both"/>
        <w:rPr/>
      </w:pPr>
      <w:r>
        <w:rPr>
          <w:sz w:val="28"/>
          <w:szCs w:val="28"/>
        </w:rPr>
        <w:t>Структуру своего государства он сохранил такой же как и во времена Чингисхана считал, что разделение на тумены и т. п. наиболее подходит для его типа государства, т. к. возможно было довольно легкое управление и в случае мобилизации можно было легко взять людей для нее. Кроме самоличного административно-территориального деления он также осуществлял различные реформы. Например, он начал раздавать землю в пожизненное владение и наследство (так называемый суюргал). Он раздавал своим приближенным, родственникам и просто людям, которые по его мнению заслуживали этого, не только провинции, но и целые страны. Но управление центром он осуществлял самолично.</w:t>
      </w:r>
    </w:p>
    <w:p>
      <w:pPr>
        <w:pStyle w:val="Normal"/>
        <w:spacing w:lineRule="auto" w:line="360"/>
        <w:ind w:firstLine="709"/>
        <w:jc w:val="both"/>
        <w:rPr/>
      </w:pPr>
      <w:r>
        <w:rPr>
          <w:sz w:val="28"/>
          <w:szCs w:val="28"/>
        </w:rPr>
        <w:t>Государство управлялось с центра главным Диваном (советом или канцелярией), в регионах же управление было представлено областными диванами. В их задачи входило - сбор налогов, поддержание порядка, при необходимости мобилизация населения, строительство дорог, караван-сараев, бань и других общественных построек. Также они вели книгу приходов и расходов, она велась на узбекско-тюркском и персо-таджикском языках. Время от времени из центра приезжали на проверку, при этом проверялось абсолютно все.</w:t>
      </w:r>
    </w:p>
    <w:p>
      <w:pPr>
        <w:pStyle w:val="Normal"/>
        <w:spacing w:lineRule="auto" w:line="360"/>
        <w:ind w:firstLine="709"/>
        <w:jc w:val="both"/>
        <w:rPr>
          <w:sz w:val="28"/>
          <w:szCs w:val="28"/>
        </w:rPr>
      </w:pPr>
      <w:r>
        <w:rPr>
          <w:sz w:val="28"/>
          <w:szCs w:val="28"/>
        </w:rPr>
        <w:t xml:space="preserve">Тимур разделил население на 12 классов: </w:t>
      </w:r>
    </w:p>
    <w:p>
      <w:pPr>
        <w:pStyle w:val="Normal"/>
        <w:spacing w:lineRule="auto" w:line="360"/>
        <w:ind w:firstLine="709"/>
        <w:jc w:val="both"/>
        <w:rPr>
          <w:sz w:val="28"/>
          <w:szCs w:val="28"/>
        </w:rPr>
      </w:pPr>
      <w:r>
        <w:rPr>
          <w:sz w:val="28"/>
          <w:szCs w:val="28"/>
        </w:rPr>
        <w:t>1. Духовные и религиозные лица, шейхи, потомки Али, ученые, законоведы которые были допущены в его общество.</w:t>
      </w:r>
    </w:p>
    <w:p>
      <w:pPr>
        <w:pStyle w:val="Normal"/>
        <w:spacing w:lineRule="auto" w:line="360"/>
        <w:ind w:firstLine="709"/>
        <w:jc w:val="both"/>
        <w:rPr/>
      </w:pPr>
      <w:r>
        <w:rPr>
          <w:sz w:val="28"/>
          <w:szCs w:val="28"/>
        </w:rPr>
        <w:t xml:space="preserve"> </w:t>
      </w:r>
      <w:r>
        <w:rPr>
          <w:sz w:val="28"/>
          <w:szCs w:val="28"/>
        </w:rPr>
        <w:t>2. Интеллигенция, опытные люди которые ему давали советы.</w:t>
      </w:r>
    </w:p>
    <w:p>
      <w:pPr>
        <w:pStyle w:val="Normal"/>
        <w:spacing w:lineRule="auto" w:line="360"/>
        <w:ind w:firstLine="709"/>
        <w:jc w:val="both"/>
        <w:rPr>
          <w:sz w:val="28"/>
          <w:szCs w:val="28"/>
        </w:rPr>
      </w:pPr>
      <w:r>
        <w:rPr>
          <w:sz w:val="28"/>
          <w:szCs w:val="28"/>
        </w:rPr>
        <w:t xml:space="preserve"> </w:t>
      </w:r>
      <w:r>
        <w:rPr>
          <w:sz w:val="28"/>
          <w:szCs w:val="28"/>
        </w:rPr>
        <w:t>3. Благочестивые люди, советы и пожелания которых были важны для Тимура.</w:t>
      </w:r>
    </w:p>
    <w:p>
      <w:pPr>
        <w:pStyle w:val="Normal"/>
        <w:spacing w:lineRule="auto" w:line="360"/>
        <w:ind w:firstLine="709"/>
        <w:jc w:val="both"/>
        <w:rPr>
          <w:sz w:val="28"/>
          <w:szCs w:val="28"/>
        </w:rPr>
      </w:pPr>
      <w:r>
        <w:rPr>
          <w:sz w:val="28"/>
          <w:szCs w:val="28"/>
        </w:rPr>
        <w:t xml:space="preserve"> </w:t>
      </w:r>
      <w:r>
        <w:rPr>
          <w:sz w:val="28"/>
          <w:szCs w:val="28"/>
        </w:rPr>
        <w:t>4. Эмиры, шейхи, офицеры и другие, т. е. военное руководство с которыми он держал совет.</w:t>
      </w:r>
    </w:p>
    <w:p>
      <w:pPr>
        <w:pStyle w:val="Normal"/>
        <w:spacing w:lineRule="auto" w:line="360"/>
        <w:ind w:firstLine="709"/>
        <w:jc w:val="both"/>
        <w:rPr>
          <w:sz w:val="28"/>
          <w:szCs w:val="28"/>
        </w:rPr>
      </w:pPr>
      <w:r>
        <w:rPr>
          <w:sz w:val="28"/>
          <w:szCs w:val="28"/>
        </w:rPr>
        <w:t xml:space="preserve"> </w:t>
      </w:r>
      <w:r>
        <w:rPr>
          <w:sz w:val="28"/>
          <w:szCs w:val="28"/>
        </w:rPr>
        <w:t>5.Войско и народ.</w:t>
      </w:r>
    </w:p>
    <w:p>
      <w:pPr>
        <w:pStyle w:val="Normal"/>
        <w:spacing w:lineRule="auto" w:line="360"/>
        <w:ind w:firstLine="709"/>
        <w:jc w:val="both"/>
        <w:rPr>
          <w:sz w:val="28"/>
          <w:szCs w:val="28"/>
        </w:rPr>
      </w:pPr>
      <w:r>
        <w:rPr>
          <w:sz w:val="28"/>
          <w:szCs w:val="28"/>
        </w:rPr>
        <w:t xml:space="preserve"> </w:t>
      </w:r>
      <w:r>
        <w:rPr>
          <w:sz w:val="28"/>
          <w:szCs w:val="28"/>
        </w:rPr>
        <w:t>6. Советники (достойные люди обладавшие мудростью).</w:t>
      </w:r>
    </w:p>
    <w:p>
      <w:pPr>
        <w:pStyle w:val="Normal"/>
        <w:spacing w:lineRule="auto" w:line="360"/>
        <w:ind w:firstLine="709"/>
        <w:jc w:val="both"/>
        <w:rPr>
          <w:sz w:val="28"/>
          <w:szCs w:val="28"/>
        </w:rPr>
      </w:pPr>
      <w:r>
        <w:rPr>
          <w:sz w:val="28"/>
          <w:szCs w:val="28"/>
        </w:rPr>
        <w:t xml:space="preserve"> </w:t>
      </w:r>
      <w:r>
        <w:rPr>
          <w:sz w:val="28"/>
          <w:szCs w:val="28"/>
        </w:rPr>
        <w:t>7. Визири и секретари (государственный аппарат).</w:t>
      </w:r>
    </w:p>
    <w:p>
      <w:pPr>
        <w:pStyle w:val="Normal"/>
        <w:spacing w:lineRule="auto" w:line="360"/>
        <w:ind w:firstLine="709"/>
        <w:jc w:val="both"/>
        <w:rPr>
          <w:sz w:val="28"/>
          <w:szCs w:val="28"/>
        </w:rPr>
      </w:pPr>
      <w:r>
        <w:rPr>
          <w:sz w:val="28"/>
          <w:szCs w:val="28"/>
        </w:rPr>
        <w:t xml:space="preserve"> </w:t>
      </w:r>
      <w:r>
        <w:rPr>
          <w:sz w:val="28"/>
          <w:szCs w:val="28"/>
        </w:rPr>
        <w:t>8. Врачи, астрологи и архитекторы услугами которых он всегда пользовался.</w:t>
      </w:r>
    </w:p>
    <w:p>
      <w:pPr>
        <w:pStyle w:val="Normal"/>
        <w:spacing w:lineRule="auto" w:line="360"/>
        <w:ind w:firstLine="709"/>
        <w:jc w:val="both"/>
        <w:rPr>
          <w:sz w:val="28"/>
          <w:szCs w:val="28"/>
        </w:rPr>
      </w:pPr>
      <w:r>
        <w:rPr>
          <w:sz w:val="28"/>
          <w:szCs w:val="28"/>
        </w:rPr>
        <w:t>9. Историки, которые записывали все события происходящие в то время.</w:t>
      </w:r>
    </w:p>
    <w:p>
      <w:pPr>
        <w:pStyle w:val="Normal"/>
        <w:spacing w:lineRule="auto" w:line="360"/>
        <w:ind w:firstLine="709"/>
        <w:jc w:val="both"/>
        <w:rPr>
          <w:sz w:val="28"/>
          <w:szCs w:val="28"/>
        </w:rPr>
      </w:pPr>
      <w:r>
        <w:rPr>
          <w:sz w:val="28"/>
          <w:szCs w:val="28"/>
        </w:rPr>
        <w:t xml:space="preserve"> </w:t>
      </w:r>
      <w:r>
        <w:rPr>
          <w:sz w:val="28"/>
          <w:szCs w:val="28"/>
        </w:rPr>
        <w:t>10. Старцы, дервиши, и другие люди удаленные от мира для изучения религии и созерцательной жизни.</w:t>
      </w:r>
    </w:p>
    <w:p>
      <w:pPr>
        <w:pStyle w:val="Normal"/>
        <w:spacing w:lineRule="auto" w:line="360"/>
        <w:ind w:firstLine="709"/>
        <w:jc w:val="both"/>
        <w:rPr>
          <w:sz w:val="28"/>
          <w:szCs w:val="28"/>
        </w:rPr>
      </w:pPr>
      <w:r>
        <w:rPr>
          <w:sz w:val="28"/>
          <w:szCs w:val="28"/>
        </w:rPr>
        <w:t xml:space="preserve"> </w:t>
      </w:r>
      <w:r>
        <w:rPr>
          <w:sz w:val="28"/>
          <w:szCs w:val="28"/>
        </w:rPr>
        <w:t xml:space="preserve">11.Мастера и ремесленники. </w:t>
      </w:r>
    </w:p>
    <w:p>
      <w:pPr>
        <w:pStyle w:val="Normal"/>
        <w:spacing w:lineRule="auto" w:line="360"/>
        <w:ind w:firstLine="709"/>
        <w:jc w:val="both"/>
        <w:rPr>
          <w:sz w:val="28"/>
          <w:szCs w:val="28"/>
        </w:rPr>
      </w:pPr>
      <w:r>
        <w:rPr>
          <w:sz w:val="28"/>
          <w:szCs w:val="28"/>
        </w:rPr>
        <w:t>12. Путешественники, торговцы, посланники и другие люди (Кстати они и составляли в основном шпионские миссии Тимура в других странах).</w:t>
      </w:r>
    </w:p>
    <w:p>
      <w:pPr>
        <w:pStyle w:val="Normal"/>
        <w:spacing w:lineRule="auto" w:line="360"/>
        <w:ind w:firstLine="709"/>
        <w:jc w:val="both"/>
        <w:rPr>
          <w:sz w:val="28"/>
          <w:szCs w:val="28"/>
        </w:rPr>
      </w:pPr>
      <w:r>
        <w:rPr>
          <w:sz w:val="28"/>
          <w:szCs w:val="28"/>
        </w:rPr>
        <w:t>Также, в его постановления, были определены 12 принципов, которыми он руководствовался.</w:t>
      </w:r>
    </w:p>
    <w:p>
      <w:pPr>
        <w:pStyle w:val="Normal"/>
        <w:spacing w:lineRule="auto" w:line="360"/>
        <w:ind w:firstLine="709"/>
        <w:jc w:val="both"/>
        <w:rPr>
          <w:sz w:val="28"/>
          <w:szCs w:val="28"/>
        </w:rPr>
      </w:pPr>
      <w:r>
        <w:rPr>
          <w:sz w:val="28"/>
          <w:szCs w:val="28"/>
        </w:rPr>
        <w:t xml:space="preserve"> </w:t>
      </w:r>
      <w:r>
        <w:rPr>
          <w:sz w:val="28"/>
          <w:szCs w:val="28"/>
        </w:rPr>
        <w:t>1. Правитель должен управлять только от себя, т.е. никто не должен руководить им.</w:t>
      </w:r>
    </w:p>
    <w:p>
      <w:pPr>
        <w:pStyle w:val="Normal"/>
        <w:spacing w:lineRule="auto" w:line="360"/>
        <w:ind w:firstLine="709"/>
        <w:jc w:val="both"/>
        <w:rPr>
          <w:sz w:val="28"/>
          <w:szCs w:val="28"/>
        </w:rPr>
      </w:pPr>
      <w:r>
        <w:rPr>
          <w:sz w:val="28"/>
          <w:szCs w:val="28"/>
        </w:rPr>
        <w:t xml:space="preserve"> </w:t>
      </w:r>
      <w:r>
        <w:rPr>
          <w:sz w:val="28"/>
          <w:szCs w:val="28"/>
        </w:rPr>
        <w:t xml:space="preserve">2. Соблюдение справедливости, а также он (правитель в дальнейшем) должен избрать неподкупного и добродетельного первого министра (визиря). 3. Приказания и запрещения требуют твердости. Нужно самому принимать решения, так чтоб никто не мог изменить их. </w:t>
      </w:r>
    </w:p>
    <w:p>
      <w:pPr>
        <w:pStyle w:val="Normal"/>
        <w:spacing w:lineRule="auto" w:line="360"/>
        <w:ind w:firstLine="709"/>
        <w:jc w:val="both"/>
        <w:rPr>
          <w:sz w:val="28"/>
          <w:szCs w:val="28"/>
        </w:rPr>
      </w:pPr>
      <w:r>
        <w:rPr>
          <w:sz w:val="28"/>
          <w:szCs w:val="28"/>
        </w:rPr>
        <w:t>4. Он должен быть непоколебим в своих решениях.</w:t>
      </w:r>
    </w:p>
    <w:p>
      <w:pPr>
        <w:pStyle w:val="Normal"/>
        <w:spacing w:lineRule="auto" w:line="360"/>
        <w:ind w:firstLine="709"/>
        <w:jc w:val="both"/>
        <w:rPr>
          <w:sz w:val="28"/>
          <w:szCs w:val="28"/>
        </w:rPr>
      </w:pPr>
      <w:r>
        <w:rPr>
          <w:sz w:val="28"/>
          <w:szCs w:val="28"/>
        </w:rPr>
        <w:t>5. Какие бы ни было приказания монарха, должно последовать немедленное их исполнение. Ни один подданный не может быть настолько могущественным и смелым чтобы остановить их исполнение, даже если бы казалось что эти приказания могут понести тяжелые последствия.</w:t>
      </w:r>
    </w:p>
    <w:p>
      <w:pPr>
        <w:pStyle w:val="Normal"/>
        <w:spacing w:lineRule="auto" w:line="360"/>
        <w:ind w:firstLine="709"/>
        <w:jc w:val="both"/>
        <w:rPr>
          <w:sz w:val="28"/>
          <w:szCs w:val="28"/>
        </w:rPr>
      </w:pPr>
      <w:r>
        <w:rPr>
          <w:sz w:val="28"/>
          <w:szCs w:val="28"/>
        </w:rPr>
        <w:t xml:space="preserve"> </w:t>
      </w:r>
      <w:r>
        <w:rPr>
          <w:sz w:val="28"/>
          <w:szCs w:val="28"/>
        </w:rPr>
        <w:t>6. Безопасность требует чтобы, правители не полагались на других в государственных делах, и не вверяли бразды правления в чужие руки.</w:t>
      </w:r>
    </w:p>
    <w:p>
      <w:pPr>
        <w:pStyle w:val="Normal"/>
        <w:spacing w:lineRule="auto" w:line="360"/>
        <w:ind w:firstLine="709"/>
        <w:jc w:val="both"/>
        <w:rPr>
          <w:sz w:val="28"/>
          <w:szCs w:val="28"/>
        </w:rPr>
      </w:pPr>
      <w:r>
        <w:rPr>
          <w:sz w:val="28"/>
          <w:szCs w:val="28"/>
        </w:rPr>
        <w:t xml:space="preserve"> </w:t>
      </w:r>
      <w:r>
        <w:rPr>
          <w:sz w:val="28"/>
          <w:szCs w:val="28"/>
        </w:rPr>
        <w:t>7. Он не должен пренебрегать ничьими советами и пожеланиями.</w:t>
      </w:r>
    </w:p>
    <w:p>
      <w:pPr>
        <w:pStyle w:val="Normal"/>
        <w:spacing w:lineRule="auto" w:line="360"/>
        <w:ind w:firstLine="709"/>
        <w:jc w:val="both"/>
        <w:rPr>
          <w:sz w:val="28"/>
          <w:szCs w:val="28"/>
        </w:rPr>
      </w:pPr>
      <w:r>
        <w:rPr>
          <w:sz w:val="28"/>
          <w:szCs w:val="28"/>
        </w:rPr>
        <w:t xml:space="preserve"> </w:t>
      </w:r>
      <w:r>
        <w:rPr>
          <w:sz w:val="28"/>
          <w:szCs w:val="28"/>
        </w:rPr>
        <w:t>8. В делах правления, он не должен руководствоваться поведением и речами кого то ни было.</w:t>
      </w:r>
    </w:p>
    <w:p>
      <w:pPr>
        <w:pStyle w:val="Normal"/>
        <w:spacing w:lineRule="auto" w:line="360"/>
        <w:ind w:firstLine="709"/>
        <w:jc w:val="both"/>
        <w:rPr>
          <w:sz w:val="28"/>
          <w:szCs w:val="28"/>
        </w:rPr>
      </w:pPr>
      <w:r>
        <w:rPr>
          <w:sz w:val="28"/>
          <w:szCs w:val="28"/>
        </w:rPr>
        <w:t xml:space="preserve"> </w:t>
      </w:r>
      <w:r>
        <w:rPr>
          <w:sz w:val="28"/>
          <w:szCs w:val="28"/>
        </w:rPr>
        <w:t xml:space="preserve">9. Уважение к власти повелителя должно так крепко сидеть в сердцах подданных и войска, чтобы никто не смог ослушаться государя. </w:t>
      </w:r>
    </w:p>
    <w:p>
      <w:pPr>
        <w:pStyle w:val="Normal"/>
        <w:spacing w:lineRule="auto" w:line="360"/>
        <w:ind w:firstLine="709"/>
        <w:jc w:val="both"/>
        <w:rPr>
          <w:sz w:val="28"/>
          <w:szCs w:val="28"/>
        </w:rPr>
      </w:pPr>
      <w:r>
        <w:rPr>
          <w:sz w:val="28"/>
          <w:szCs w:val="28"/>
        </w:rPr>
        <w:t>10. Все что монарх не сделает, чтобы он сам был непоколебим в приказаниях раз и навсегда отданных, ибо твердость - это самая большая сила для правителя.</w:t>
      </w:r>
    </w:p>
    <w:p>
      <w:pPr>
        <w:pStyle w:val="Normal"/>
        <w:spacing w:lineRule="auto" w:line="360"/>
        <w:ind w:firstLine="709"/>
        <w:jc w:val="both"/>
        <w:rPr>
          <w:sz w:val="28"/>
          <w:szCs w:val="28"/>
        </w:rPr>
      </w:pPr>
      <w:r>
        <w:rPr>
          <w:sz w:val="28"/>
          <w:szCs w:val="28"/>
        </w:rPr>
        <w:t xml:space="preserve"> </w:t>
      </w:r>
      <w:r>
        <w:rPr>
          <w:sz w:val="28"/>
          <w:szCs w:val="28"/>
        </w:rPr>
        <w:t>11. В управлении, при обнародовании приказов, монарх должен остерегаться признать кого-нибудь сотоварищем и он не должен принимать к себе товарища в управлении.</w:t>
      </w:r>
    </w:p>
    <w:p>
      <w:pPr>
        <w:pStyle w:val="Normal"/>
        <w:spacing w:lineRule="auto" w:line="360"/>
        <w:ind w:firstLine="709"/>
        <w:jc w:val="both"/>
        <w:rPr/>
      </w:pPr>
      <w:r>
        <w:rPr>
          <w:sz w:val="28"/>
          <w:szCs w:val="28"/>
        </w:rPr>
        <w:t xml:space="preserve"> </w:t>
      </w:r>
      <w:r>
        <w:rPr>
          <w:sz w:val="28"/>
          <w:szCs w:val="28"/>
        </w:rPr>
        <w:t>12. Другая важная предосторожность - это узнать тех, которые окружают его, и быть постоянно настороже в отношении их.</w:t>
      </w:r>
    </w:p>
    <w:p>
      <w:pPr>
        <w:pStyle w:val="Normal"/>
        <w:spacing w:lineRule="auto" w:line="360"/>
        <w:ind w:firstLine="709"/>
        <w:jc w:val="both"/>
        <w:rPr>
          <w:sz w:val="28"/>
          <w:szCs w:val="28"/>
        </w:rPr>
      </w:pPr>
      <w:r>
        <w:rPr>
          <w:sz w:val="28"/>
          <w:szCs w:val="28"/>
        </w:rPr>
        <w:t xml:space="preserve">Далее он сформулировал правила для формирования армии; раздачи жалованья войску, военному руководству, чиновникам; раздача доходов с областей, содержание детей и потомков и наказания сыновей, внуков и других родственников, эмиров и визирей. В государственном аппарате он определил основные постановления для министров - лиц служащих твердых </w:t>
      </w:r>
    </w:p>
    <w:p>
      <w:pPr>
        <w:pStyle w:val="Normal"/>
        <w:spacing w:lineRule="auto" w:line="360"/>
        <w:ind w:firstLine="709"/>
        <w:jc w:val="both"/>
        <w:rPr>
          <w:sz w:val="28"/>
          <w:szCs w:val="28"/>
        </w:rPr>
      </w:pPr>
      <w:r>
        <w:rPr>
          <w:sz w:val="28"/>
          <w:szCs w:val="28"/>
        </w:rPr>
        <w:t>и верных столпов величия. В основном для министров он определил 2 критерия - финансы (может провороваться или использование служебного положения в личных целях) и предательства. В этих постановлениях, он сформулировал основы уголовного и гражданского судопроизводства, преступления и наказания за них. В военной сфере Тимур создал правила производств в эмиры и правители; правила для повышения солдат от самого низшего до самого высокого рангов; приемы поощрения солдат и военного руководства; правила раздачи литавр и знамен; и правила обмундирования и вооружения.</w:t>
      </w:r>
    </w:p>
    <w:p>
      <w:pPr>
        <w:pStyle w:val="Normal"/>
        <w:spacing w:lineRule="auto" w:line="360"/>
        <w:ind w:firstLine="709"/>
        <w:jc w:val="both"/>
        <w:rPr>
          <w:sz w:val="28"/>
          <w:szCs w:val="28"/>
        </w:rPr>
      </w:pPr>
      <w:r>
        <w:rPr>
          <w:sz w:val="28"/>
          <w:szCs w:val="28"/>
        </w:rPr>
        <w:t xml:space="preserve">Вспомогательным органом управления для Тимура был Совет (Диван). Он состоял из четырех визирей (министров) : </w:t>
      </w:r>
    </w:p>
    <w:p>
      <w:pPr>
        <w:pStyle w:val="Normal"/>
        <w:spacing w:lineRule="auto" w:line="360"/>
        <w:ind w:firstLine="709"/>
        <w:jc w:val="both"/>
        <w:rPr>
          <w:sz w:val="28"/>
          <w:szCs w:val="28"/>
        </w:rPr>
      </w:pPr>
      <w:r>
        <w:rPr>
          <w:sz w:val="28"/>
          <w:szCs w:val="28"/>
        </w:rPr>
        <w:t>1-й. Визирь провинции и народа. Он сообщал о событиях и делах происходящих в администрации, а также о состоянии народа. Он доставлял в казну суммы податей и налогов, а также советы о распределении всей массы сборов, давал точный отчет о количестве населения, его культуре, о развитии торговли и положении полицейского надзора.</w:t>
      </w:r>
    </w:p>
    <w:p>
      <w:pPr>
        <w:pStyle w:val="Normal"/>
        <w:spacing w:lineRule="auto" w:line="360"/>
        <w:ind w:firstLine="709"/>
        <w:jc w:val="both"/>
        <w:rPr>
          <w:sz w:val="28"/>
          <w:szCs w:val="28"/>
        </w:rPr>
      </w:pPr>
      <w:r>
        <w:rPr>
          <w:sz w:val="28"/>
          <w:szCs w:val="28"/>
        </w:rPr>
        <w:t xml:space="preserve"> </w:t>
      </w:r>
      <w:r>
        <w:rPr>
          <w:sz w:val="28"/>
          <w:szCs w:val="28"/>
        </w:rPr>
        <w:t>2-ой. Военный визирь. Его обязанности состояли в представлении росписей войск и реестров жалования, в ознакомлении с расположением отрядов для предупреждения разбросанности и в совете обо всем, что касается военного дела.</w:t>
      </w:r>
    </w:p>
    <w:p>
      <w:pPr>
        <w:pStyle w:val="Normal"/>
        <w:spacing w:lineRule="auto" w:line="360"/>
        <w:ind w:firstLine="709"/>
        <w:jc w:val="both"/>
        <w:rPr>
          <w:sz w:val="28"/>
          <w:szCs w:val="28"/>
        </w:rPr>
      </w:pPr>
      <w:r>
        <w:rPr>
          <w:sz w:val="28"/>
          <w:szCs w:val="28"/>
        </w:rPr>
        <w:t xml:space="preserve"> </w:t>
      </w:r>
      <w:r>
        <w:rPr>
          <w:sz w:val="28"/>
          <w:szCs w:val="28"/>
        </w:rPr>
        <w:t xml:space="preserve">3-й. Визирь охраняющий от расхищения имущество отсутствующих, умерших, дезертировавших и распоряжающийся им при отсутствии наследников; он же следил за пожертвованиями, и налогами. </w:t>
      </w:r>
    </w:p>
    <w:p>
      <w:pPr>
        <w:pStyle w:val="Normal"/>
        <w:spacing w:lineRule="auto" w:line="360"/>
        <w:ind w:firstLine="709"/>
        <w:jc w:val="both"/>
        <w:rPr>
          <w:sz w:val="28"/>
          <w:szCs w:val="28"/>
        </w:rPr>
      </w:pPr>
      <w:r>
        <w:rPr>
          <w:sz w:val="28"/>
          <w:szCs w:val="28"/>
        </w:rPr>
        <w:t>4-й. Визирь управляющий делами всей империи. Он следил за деятельностью и финансами всех учреждений империи, наблюдал за казной вплоть до расходов на содержание лошадей и других вьючных животных. Помимо них еще существовали три визиря в пограничных областях и внутри государства, для неусыпного надзора за охраной провинции и управлением государственным имуществом. Эти семь визирей были подчинены Диванбеги (начальнику дивана), и обсудив с ним все дела, касающиеся финансов они доводили их до его сведения.</w:t>
      </w:r>
    </w:p>
    <w:p>
      <w:pPr>
        <w:pStyle w:val="Normal"/>
        <w:spacing w:lineRule="auto" w:line="360"/>
        <w:ind w:firstLine="709"/>
        <w:jc w:val="both"/>
        <w:rPr>
          <w:sz w:val="28"/>
          <w:szCs w:val="28"/>
        </w:rPr>
      </w:pPr>
      <w:r>
        <w:rPr>
          <w:sz w:val="28"/>
          <w:szCs w:val="28"/>
        </w:rPr>
        <w:t xml:space="preserve"> </w:t>
      </w:r>
      <w:r>
        <w:rPr>
          <w:sz w:val="28"/>
          <w:szCs w:val="28"/>
        </w:rPr>
        <w:t>Существовал также азларбеги - начальник прошений, который заботился о том, чтобы эти прошения достигали престола. Духовный судья доносил ему о делах касающихся религии, а гражданский - о делах касавшихся его ведомства. Были и представители духовной власти, докладывающие ему о состоянии пенсионов назначенных потомкам пророка, о жаловании другим духовным лицам, равно как и о распределении других вкладов и фондов, определенных на дела религии. Он имел также секретарей для протоколирования всего, что происходило в совете (вопросы распределения войск, назначения эмиров и многое другое) и секретарей аудиенции для записи публичного совета всех основных событий. Последнее - это были постановления о назначении начальников (эмиров) улусов, кушуни и тумыней, правила отношения руководителя к подчиненному и наоборот и правила обращения с друзьями и врагами. Как видно все эти правила представляют собой опыт жизни своей и других скомпилированный в одном произведении. Этими правилами или (уложенями) Тимур руководствовался всю жизнь, и некоторые его потомки использовали эти уложения в своем правлени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sz w:val="28"/>
          <w:szCs w:val="28"/>
        </w:rPr>
        <w:t>О расположениях в лагер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 расположении на ночлег в лагерях, в военное время , стан войск охранялся особой стражей. При Тимуре, когда он сам начальствовал своими войсками, для охранения стана от внезапных нападений назначалось 12000 конницы, из них по 3000 назначалось на каждый фас. Стан Тимуpа в том случае обкапывался рвами и укреплялся тыном и щитами. Войска эти, располагаясь от стана на расстоянии полуфаpсанги, высылали от себя передовые посты, а эти выставляли от себя часовых, которые были между собой в беспpеpывном контакте и доносили в стан все сведения полученные о неприятеле. В самом стане была особая полиция, наблюдавшая за порядком, за ценой съестных припасов и отвечавшая за воровство случавшиеся в стане. Четыре особые команды наблюдали за безопасностью воинов вне стана, и если кого-нибудь ограбили или убили на расстоянии в 4 фоpсанги от стана, то отвечали за это вышеперечисленные команд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pедства Тимуpа для получения сведений о состоянии дpугих госудаp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ведения о состоянии пограничных государств Тимур собирал посредством легких отрядов силою человек в 1000, которые в местах степных и безводных сажались на верблюды, в прочих же местах состояла из конницы и легкой пехоты. Проникая в соседние земли и употребляя без сомнения военные хитрости, подобные вышеизложенным, они собирали сведения о состоянии пограничных земель, узнавали, не было ли приготовлений к войне и т. д. Собирая сведения, доставленные этими отрядами Тимур принимал надлежащие меры. Сведения также получались посредством торговых сношений. Тимур так же, как и Чингисхан, посылал с товарами купцов и начальников караванов в разные владения Средней Азии, в Китай, Индию, Египет, Аравию и даже в европейские государства. По возвращению караванов назначенные в число купцов и посланные в виде дервишей чиновники сообщали сделанные ими на пути замечания о состоянии народа, нравах и обычаях и в особенности должны были выведывать об отношениях государей и их подданных.</w:t>
      </w:r>
    </w:p>
    <w:p>
      <w:pPr>
        <w:pStyle w:val="Normal"/>
        <w:spacing w:lineRule="auto" w:line="360"/>
        <w:ind w:firstLine="709"/>
        <w:jc w:val="both"/>
        <w:rPr/>
      </w:pPr>
      <w:r>
        <w:rPr>
          <w:sz w:val="28"/>
          <w:szCs w:val="28"/>
        </w:rPr>
        <w:t>Путешественники всех земель, купцы, караван-баши были очень покровительствуемы Тимуром. Им оказывали всякого рода помощь и между тем от них узнавали о положении виденных им государств. Для получения от них требуемых сведений, Тимур имел особых доверенных чиновников, которые должны были доставлять точные сведения о ввозе и вывозе разных товаров, о выезде и въезде разных иностранцев, ученых, желающих явиться к Тимуру, узнавать, через разведывание о намерениях иностранных государей в отношении к нему и сообщать все эти сведения ему как можно чаще и вернее. Если этих сведений было недостаточно, то Тимур отправлял послов и посланники были обязаны доставить ему те сведения, которые нужны были ему, но иногда он посылал для получения этих сведений дервишей.</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Обозы и способ продоволь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 описания запасов оружия, шатров и других предметов которые</w:t>
      </w:r>
    </w:p>
    <w:p>
      <w:pPr>
        <w:pStyle w:val="Normal"/>
        <w:spacing w:lineRule="auto" w:line="360"/>
        <w:ind w:firstLine="709"/>
        <w:jc w:val="both"/>
        <w:rPr/>
      </w:pPr>
      <w:r>
        <w:rPr>
          <w:sz w:val="28"/>
          <w:szCs w:val="28"/>
        </w:rPr>
        <w:t>должен брать с собой в поход воин, мы можем видеть что за войсками Тимура должны следовать большое количество обозов, простиравшихся не менее как в три раза против числа воинов, запасы оружия вероятно возились на верблюдах и других вьючных животных. В последние свои походы Тимур имел при армии постоянно медные котлы (вероятно мортиры), для метания григорианского огня, камней и других тяжестей, также катапульты, которые должны были, хотя и не на дальних расстояниях возится с войсками, равно как и запасы материалов и инструментов, необходимых для осадных работ. Если прибавить к этому награбленные имущества, пленных и стада скота то можно представить себе какие огромные обозы должны были следовать за армией.</w:t>
      </w:r>
    </w:p>
    <w:p>
      <w:pPr>
        <w:pStyle w:val="Normal"/>
        <w:spacing w:lineRule="auto" w:line="360"/>
        <w:ind w:firstLine="709"/>
        <w:jc w:val="both"/>
        <w:rPr/>
      </w:pPr>
      <w:r>
        <w:rPr>
          <w:sz w:val="28"/>
          <w:szCs w:val="28"/>
        </w:rPr>
        <w:t>Но каким образом эти войска могли иметь с собой, при движении в военное время, эти огромные обозы, множество табунов, перекочевывать со своими имуществами и в то же время вести войну вдали от своих аулов и среди враждебных им народов. Хотя можно предполагать, что они большей частью имели значительное превосходство в силах против неприятеля и могли отделять часть войска для прикрытия обозов, однако, тем не менее, надо удивляться умению кочевых народов пасти и перегонять свои многочисленные табуны лошадей и верблюдов, перевозить огромные запасы в землях неприятельских, часто при недостатке воды и корма. В случае опасности защищать их или укрывать в безопасные места и предохранять себя и их от внезапных нападений. Это может объясняться только необыкновенной способностью кочевых народов к малой войне и истребительною, кровопролитною системой их вой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Военно-политические и административные правила Тимура для завоевания государств.</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sz w:val="28"/>
          <w:szCs w:val="28"/>
        </w:rPr>
        <w:t>При завоеваниях государств он учитывал военно-политическое состояние государства. "Когда государство становится добычей тирании, насилий и жестокости, тогда долг каждого государя, верного законам правосудия, употребить все усилия для искоренения всех этих бичей, вторгаясь в страну. Всевышний сам вырвет такое государство из рук притеснителя и подчинит его этому государю."</w:t>
      </w:r>
    </w:p>
    <w:p>
      <w:pPr>
        <w:pStyle w:val="Normal"/>
        <w:spacing w:lineRule="auto" w:line="360"/>
        <w:ind w:firstLine="709"/>
        <w:jc w:val="both"/>
        <w:rPr/>
      </w:pPr>
      <w:r>
        <w:rPr>
          <w:sz w:val="28"/>
          <w:szCs w:val="28"/>
        </w:rPr>
        <w:t>Если правитель и народ не были в согласии друг с другом он не употреблял значительные воинские силы т.к. победить было легко. Дальше мы можем сказать, что Тимур вел свои походы также под прикрытием веры или точнее из-за ее упадка. Также, он утверждает, что если в каком-то государстве наблюдается безверие, ересь и появление многочисленных сект, то его можно и нужно также завоевать. И, наконец он говорит, что нужно очищать государства с другими вероисповеданиями для вывода ее народа из заблуждения, т. е. официально для распространения религии он завоевывает другие государств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О походах Тимура на Баязида.</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sz w:val="28"/>
          <w:szCs w:val="28"/>
        </w:rPr>
        <w:t>Если посмотреть на завоевательские походы Тимура то можно разделить их на 3 больших похода :</w:t>
      </w:r>
    </w:p>
    <w:p>
      <w:pPr>
        <w:pStyle w:val="Normal"/>
        <w:spacing w:lineRule="auto" w:line="360"/>
        <w:ind w:firstLine="709"/>
        <w:jc w:val="both"/>
        <w:rPr>
          <w:sz w:val="28"/>
          <w:szCs w:val="28"/>
        </w:rPr>
      </w:pPr>
      <w:r>
        <w:rPr>
          <w:sz w:val="28"/>
          <w:szCs w:val="28"/>
        </w:rPr>
        <w:t>1. - 3-х летний поход,</w:t>
      </w:r>
    </w:p>
    <w:p>
      <w:pPr>
        <w:pStyle w:val="Normal"/>
        <w:spacing w:lineRule="auto" w:line="360"/>
        <w:ind w:firstLine="709"/>
        <w:jc w:val="both"/>
        <w:rPr>
          <w:sz w:val="28"/>
          <w:szCs w:val="28"/>
        </w:rPr>
      </w:pPr>
      <w:r>
        <w:rPr>
          <w:sz w:val="28"/>
          <w:szCs w:val="28"/>
        </w:rPr>
        <w:t>2. - 5-ти летний поход,</w:t>
      </w:r>
    </w:p>
    <w:p>
      <w:pPr>
        <w:pStyle w:val="Normal"/>
        <w:spacing w:lineRule="auto" w:line="360"/>
        <w:ind w:firstLine="709"/>
        <w:jc w:val="both"/>
        <w:rPr/>
      </w:pPr>
      <w:r>
        <w:rPr>
          <w:sz w:val="28"/>
          <w:szCs w:val="28"/>
        </w:rPr>
        <w:t>3. - и последний 7-и летний поход (1398-1404).</w:t>
      </w:r>
    </w:p>
    <w:p>
      <w:pPr>
        <w:pStyle w:val="Normal"/>
        <w:spacing w:lineRule="auto" w:line="360"/>
        <w:ind w:firstLine="709"/>
        <w:jc w:val="both"/>
        <w:rPr>
          <w:sz w:val="28"/>
          <w:szCs w:val="28"/>
        </w:rPr>
      </w:pPr>
      <w:r>
        <w:rPr>
          <w:sz w:val="28"/>
          <w:szCs w:val="28"/>
        </w:rPr>
        <w:t xml:space="preserve">Встреча Тимура с Баязидом принадлежит к числу великих событий всеобщей истории. Оба они носили один и тот же тип восточного завоевателя. Но Баязид коснулся европейской цивилизации и принял от нее влияние. Он думал об основании крепкого, имеющего прочные основания государства. Еще до начала войны, между Тимуром и Баязидом завязалась интересная переписка, где были использованы все возможные в восточной дипломатии изощренные формы ругательства. </w:t>
      </w:r>
    </w:p>
    <w:p>
      <w:pPr>
        <w:pStyle w:val="Normal"/>
        <w:spacing w:lineRule="auto" w:line="360"/>
        <w:ind w:firstLine="709"/>
        <w:jc w:val="both"/>
        <w:rPr/>
      </w:pPr>
      <w:r>
        <w:rPr>
          <w:sz w:val="28"/>
          <w:szCs w:val="28"/>
        </w:rPr>
        <w:t>Первый город Баязида, на который пали удары Тимура, был Сиваш, взятый после довольно долгой осады, при которой показали свое искусство монгольские военные инженеры. В этом отношении Тимур был великий человек, истинный художник. В его войске было несравненно более порядка чем в войске Баязида, он ввел разделение на полки, ввел однообразие одежды и многое другое, что впоследствии вошло в употребление у европейских народов. Сиваш пал перед военным искусством монголов. Затем на полях вблизи Анкары сошлись лицом к лицу Баязид и Тимур. Произошла одна из величайших битв, о которых помнит история. В деле было около миллиона ратников пришедших со всей Азии. В войске Баязид находилось 20000 сербов-христиан, которые составляли лучшую часть, за ними стояли янычары набранные из пленных христианских детей, и уже за янычарами следовали настоящие турки. Но Баязид был разбит наголову. Кстати, есть какое-то мрачное и поэтическое величие в рассказе о свидании Тимура с Баязидом. Тимур принял его сидя на ковре. "Велик Господь, сказал он,- даровавший полмира мне, хромцу и полмира тебе больному; ты видишь как мало в глазах Господа земное величие". Тимур не оскорблял своего пленного. И хотя по рассказам более поздних писателей и Ибн Арабшаха значит то, что Тимур заключил его в клетку, это неправда. Напротив, мы имеем верные доказательства того, что Тимур, до конца жизни своего военнопленного, обращался с ним по должному.</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Тимур как дипломат - или Тимур и Запа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онце XIV в. молодая Османская империя одержала в Европе ряд побед, подчиняя себе Сербию и Болгарию. Турки угрожали Венгрии и в 1396 г. нанесли поражение рыцарям Западной Европы. Теперь у них на очереди стояла одна задача - сокрушить одряхлевшую Византию и овладеть ее столицей Константинополем. Но международная обстановка вскоре резко изменилась и под угрозу было поставлено само существование самой Османской империи. Опаснейшим соперником турецкого султана Баязида в Малой Азии явился Тимур (Тамерлан). Здесь столкнулись интересы двух завоевателей - Тимура, бывшего в то время в зените военной мощи, и Баязида, перед которым трепетали правители Западной Европы.</w:t>
      </w:r>
    </w:p>
    <w:p>
      <w:pPr>
        <w:pStyle w:val="Normal"/>
        <w:spacing w:lineRule="auto" w:line="360"/>
        <w:ind w:firstLine="709"/>
        <w:jc w:val="both"/>
        <w:rPr/>
      </w:pPr>
      <w:r>
        <w:rPr>
          <w:sz w:val="28"/>
          <w:szCs w:val="28"/>
        </w:rPr>
        <w:t>Решению Тимура начать борьбу с турками, помимо отказа Баязида выполнить его требования, содействовали также призывы о помощи со стороны государств Запада. До нас дошло письмо Тимура к Иоанну Палеологу, наместника Византийского императора в Константинополе. Это письмо, подлинность которого не вызывает сомнения, было составлено на таджикском языке, но сохранилось несколько в искаженном итальянском переводе. Из письма видно, что Тимур, уже выступивший против Баязида, требовал от императора Трапезунта, где находились послы Тимура, морских подкреплений в виде 20 кораблей. Из письма далее следует, что Тимур в переговорах с Баязидом требовал от него возмещения нанесенного Византии ущерба и возвращения отнятых у нее областей. От наместника Византийского императора Тимур требовал выполнения договора, который судя по письму, состоял в том, что наместник должен взять 20 кораблей и прибыть с ними в Трапезунт. Однако после Анкарской битвы, отсрочившей падение Византии, Трапезунтский император Мануил не выполнил договора и открыто помогал разбитым туркам, а у Тимура не было флота, чтобы отомстить Мануилу.</w:t>
      </w:r>
    </w:p>
    <w:p>
      <w:pPr>
        <w:pStyle w:val="Normal"/>
        <w:spacing w:lineRule="auto" w:line="360"/>
        <w:ind w:firstLine="709"/>
        <w:jc w:val="both"/>
        <w:rPr/>
      </w:pPr>
      <w:r>
        <w:rPr>
          <w:sz w:val="28"/>
          <w:szCs w:val="28"/>
        </w:rPr>
        <w:t>Об обмене официальными посольствами между Тимуром и французским королем Карлом VI можно заключить, что и до этого письма Тимура Карлу VI между ними велась переписка. Из этой переписки видно что предложение французского короля не были отвергнуты Тимуром и что Карл VI встретил со стороны Тимура поддержку в его восточной политике. До нас дошло только одно послание Тимура Карлу VI, подлинность которого не вызывает сомнения уже по одному тому, что в двух местах была поставлена печать Тимура. Факсимиле этого письма было издано в Бомбее в 1928г. в сборнике статей иранского востоковеда Мирзы Мухаммедхана Кзвини. Письмо датировано 1 августа 1402 г. Следовательно оно было отправлено почти тотчас же после разгрома турок при Анкаре. однако Тимур ни словом не обмолвился в этом письме о блестящей победе над турками. Трудно допустить что Тимур не сообщил бы Карлу VI о своей победе над их общим врагом. Молчанию Тимура можно дать такое объяснение: по всей вероятности, это письмо было заготовлено до анкарского сражения а датировано и отправлено после него.</w:t>
      </w:r>
    </w:p>
    <w:p>
      <w:pPr>
        <w:pStyle w:val="Normal"/>
        <w:spacing w:lineRule="auto" w:line="360"/>
        <w:ind w:firstLine="709"/>
        <w:jc w:val="both"/>
        <w:rPr/>
      </w:pPr>
      <w:r>
        <w:rPr>
          <w:sz w:val="28"/>
          <w:szCs w:val="28"/>
        </w:rPr>
        <w:t>Далее, если рассматривать письма Тимура к английскому королю Генриху IV, то можно сделать вывод что в посланиях к английскому королю есть много общего по отношению к посланиям французскому королю. Там также просилось об установление взаимных торговых и культурных контактов о беспошлинной торговле и т. д. Таким образом Тимур был не только великим правителем, полководцем но и искусным дипломатом, где с традиционно восточной мудростью он вел переговоры.</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концу жизни Тимура созданная им путем бесконечных войн держава включала, кроме Мавераннахра, Туркестана (Южный Казахстан) и Хорезма, территории Ирана, Ирака, Афганистана, Закавказья и часть Индии. Зимой</w:t>
      </w:r>
      <w:r>
        <w:rPr>
          <w:sz w:val="28"/>
          <w:szCs w:val="28"/>
          <w:lang w:val="en-US" w:eastAsia="en-US"/>
        </w:rPr>
        <w:t xml:space="preserve"> 1404—1405</w:t>
      </w:r>
      <w:r>
        <w:rPr>
          <w:sz w:val="28"/>
          <w:szCs w:val="28"/>
        </w:rPr>
        <w:t xml:space="preserve"> гг. Тимур вновь выступил в направле</w:t>
        <w:softHyphen/>
        <w:t>нии Могулистана, направив через Южный Казахстан огромное войс</w:t>
        <w:softHyphen/>
        <w:t>ко на Китай, но в феврале</w:t>
      </w:r>
      <w:r>
        <w:rPr>
          <w:sz w:val="28"/>
          <w:szCs w:val="28"/>
          <w:lang w:val="en-US" w:eastAsia="en-US"/>
        </w:rPr>
        <w:t xml:space="preserve"> 1405</w:t>
      </w:r>
      <w:r>
        <w:rPr>
          <w:sz w:val="28"/>
          <w:szCs w:val="28"/>
        </w:rPr>
        <w:t xml:space="preserve"> г. умер в Отраре.</w:t>
      </w:r>
    </w:p>
    <w:p>
      <w:pPr>
        <w:pStyle w:val="Normal"/>
        <w:spacing w:lineRule="auto" w:line="360"/>
        <w:ind w:firstLine="709"/>
        <w:jc w:val="both"/>
        <w:rPr/>
      </w:pPr>
      <w:r>
        <w:rPr>
          <w:sz w:val="28"/>
          <w:szCs w:val="28"/>
        </w:rPr>
        <w:t>Ради прославления своего имени Тимур воздвигал, чаще всего при помощи принудительного труда, пышные постройки, привлекая для этого лучших архитекторов, художников и мастеров. Были проведены большие работы по перепланировке и перестройке Самарканда. Однако ни блестящие постройки, ни искусственно вызванный расцвет ремёсел и торговли в Мавераннахре, ни крупные оросительные работы не могут оправдать опустошения Тимуром богатых и культурных стран, разграбление городов и захват в плен ремесленников. Правление Тимура сыграло отрицательную роль для самих народов Средней Азии, ибо все эфемерные успехи Тимура достигались за счёт утверждения режима бесправия в Мавераннахре и нищеты в покорённых странах.</w:t>
      </w:r>
    </w:p>
    <w:p>
      <w:pPr>
        <w:pStyle w:val="Normal"/>
        <w:spacing w:lineRule="auto" w:line="360"/>
        <w:ind w:firstLine="709"/>
        <w:jc w:val="both"/>
        <w:rPr>
          <w:sz w:val="28"/>
          <w:szCs w:val="28"/>
        </w:rPr>
      </w:pPr>
      <w:r>
        <w:rPr>
          <w:sz w:val="28"/>
          <w:szCs w:val="28"/>
        </w:rPr>
        <w:t xml:space="preserve">Сам Тимур похоронен в городе Самарканде, в мавзолее Гур-Эмир, который находится возле небольшого пруда на площади Регистан. Сначала Гур-Эмир предназначался для погребения Мухамеда Султана — любимого внука Тимура, но теперь здесь похоронены сам Тимур, его сыновья и другой внук — великий средневековый ученый Улугбек, при котором мавзолей и превратился в фамильную усыпальницу Тимуридов. Голубой ребристый купол мавзолея поднимается на высоту 40 метров, деревянные двери с инкрустацией из слоновой кости ведут в парадный зал. Лучи солнца, прорываясь сквозь мраморные решетки, полосами ложатся на восемь надгробных плит, сами могилы находятся внизу — в подземелье. </w:t>
      </w:r>
    </w:p>
    <w:p>
      <w:pPr>
        <w:pStyle w:val="Normal"/>
        <w:spacing w:lineRule="auto" w:line="360"/>
        <w:ind w:firstLine="709"/>
        <w:jc w:val="both"/>
        <w:rPr>
          <w:sz w:val="28"/>
          <w:szCs w:val="28"/>
        </w:rPr>
      </w:pPr>
      <w:r>
        <w:rPr>
          <w:sz w:val="28"/>
          <w:szCs w:val="28"/>
        </w:rPr>
      </w:r>
    </w:p>
    <w:p>
      <w:pPr>
        <w:pStyle w:val="Normal"/>
        <w:numPr>
          <w:ilvl w:val="0"/>
          <w:numId w:val="0"/>
        </w:numPr>
        <w:tabs>
          <w:tab w:val="clear" w:pos="708"/>
          <w:tab w:val="left" w:pos="284" w:leader="none"/>
        </w:tabs>
        <w:spacing w:lineRule="auto" w:line="360"/>
        <w:jc w:val="both"/>
        <w:outlineLvl w:val="0"/>
        <w:rPr>
          <w:b/>
          <w:b/>
          <w:sz w:val="28"/>
          <w:szCs w:val="28"/>
        </w:rPr>
      </w:pPr>
      <w:r>
        <w:rPr>
          <w:b/>
          <w:sz w:val="28"/>
          <w:szCs w:val="28"/>
        </w:rPr>
        <w:t>Список использованной литературы.</w:t>
      </w:r>
    </w:p>
    <w:p>
      <w:pPr>
        <w:pStyle w:val="Normal"/>
        <w:tabs>
          <w:tab w:val="clear" w:pos="708"/>
          <w:tab w:val="left" w:pos="284" w:leader="none"/>
        </w:tabs>
        <w:spacing w:lineRule="auto" w:line="360"/>
        <w:jc w:val="both"/>
        <w:rPr>
          <w:b/>
          <w:b/>
          <w:sz w:val="28"/>
          <w:szCs w:val="28"/>
        </w:rPr>
      </w:pPr>
      <w:r>
        <w:rPr>
          <w:b/>
          <w:sz w:val="28"/>
          <w:szCs w:val="28"/>
        </w:rPr>
      </w:r>
    </w:p>
    <w:p>
      <w:pPr>
        <w:pStyle w:val="Normal"/>
        <w:numPr>
          <w:ilvl w:val="0"/>
          <w:numId w:val="1"/>
        </w:numPr>
        <w:tabs>
          <w:tab w:val="clear" w:pos="708"/>
          <w:tab w:val="left" w:pos="284" w:leader="none"/>
        </w:tabs>
        <w:overflowPunct w:val="false"/>
        <w:autoSpaceDE w:val="false"/>
        <w:spacing w:lineRule="auto" w:line="360"/>
        <w:ind w:left="0" w:hanging="0"/>
        <w:jc w:val="both"/>
        <w:textAlignment w:val="baseline"/>
        <w:rPr>
          <w:sz w:val="28"/>
          <w:szCs w:val="28"/>
        </w:rPr>
      </w:pPr>
      <w:r>
        <w:rPr>
          <w:sz w:val="28"/>
          <w:szCs w:val="28"/>
        </w:rPr>
        <w:t>Уложение Тимура, Т.,"Чулпон", 1992г.</w:t>
      </w:r>
    </w:p>
    <w:p>
      <w:pPr>
        <w:pStyle w:val="Normal"/>
        <w:numPr>
          <w:ilvl w:val="0"/>
          <w:numId w:val="1"/>
        </w:numPr>
        <w:tabs>
          <w:tab w:val="clear" w:pos="708"/>
          <w:tab w:val="left" w:pos="284" w:leader="none"/>
        </w:tabs>
        <w:overflowPunct w:val="false"/>
        <w:autoSpaceDE w:val="false"/>
        <w:spacing w:lineRule="auto" w:line="360"/>
        <w:ind w:left="0" w:hanging="0"/>
        <w:jc w:val="both"/>
        <w:textAlignment w:val="baseline"/>
        <w:rPr>
          <w:sz w:val="28"/>
          <w:szCs w:val="28"/>
        </w:rPr>
      </w:pPr>
      <w:r>
        <w:rPr>
          <w:sz w:val="28"/>
          <w:szCs w:val="28"/>
        </w:rPr>
        <w:t>Хильда Хукхэм, "Властитель семи созвездий", Т., "Адолат", 1994г.</w:t>
      </w:r>
    </w:p>
    <w:p>
      <w:pPr>
        <w:pStyle w:val="Normal"/>
        <w:numPr>
          <w:ilvl w:val="0"/>
          <w:numId w:val="1"/>
        </w:numPr>
        <w:tabs>
          <w:tab w:val="clear" w:pos="708"/>
          <w:tab w:val="left" w:pos="284" w:leader="none"/>
        </w:tabs>
        <w:overflowPunct w:val="false"/>
        <w:autoSpaceDE w:val="false"/>
        <w:spacing w:lineRule="auto" w:line="360"/>
        <w:ind w:left="0" w:hanging="0"/>
        <w:jc w:val="both"/>
        <w:textAlignment w:val="baseline"/>
        <w:rPr>
          <w:sz w:val="28"/>
          <w:szCs w:val="28"/>
        </w:rPr>
      </w:pPr>
      <w:r>
        <w:rPr>
          <w:sz w:val="28"/>
          <w:szCs w:val="28"/>
        </w:rPr>
        <w:t>История народов Узбекистана, Т., 1992г.</w:t>
      </w:r>
    </w:p>
    <w:p>
      <w:pPr>
        <w:pStyle w:val="Normal"/>
        <w:numPr>
          <w:ilvl w:val="0"/>
          <w:numId w:val="1"/>
        </w:numPr>
        <w:tabs>
          <w:tab w:val="clear" w:pos="708"/>
          <w:tab w:val="left" w:pos="284" w:leader="none"/>
        </w:tabs>
        <w:overflowPunct w:val="false"/>
        <w:autoSpaceDE w:val="false"/>
        <w:spacing w:lineRule="auto" w:line="360"/>
        <w:ind w:left="0" w:hanging="0"/>
        <w:jc w:val="both"/>
        <w:textAlignment w:val="baseline"/>
        <w:rPr>
          <w:sz w:val="28"/>
          <w:szCs w:val="28"/>
        </w:rPr>
      </w:pPr>
      <w:r>
        <w:rPr>
          <w:sz w:val="28"/>
          <w:szCs w:val="28"/>
        </w:rPr>
        <w:t>Детская Историческая Энциклопедия, М., 1978г.</w:t>
      </w:r>
    </w:p>
    <w:p>
      <w:pPr>
        <w:pStyle w:val="Normal"/>
        <w:numPr>
          <w:ilvl w:val="0"/>
          <w:numId w:val="1"/>
        </w:numPr>
        <w:tabs>
          <w:tab w:val="clear" w:pos="708"/>
          <w:tab w:val="left" w:pos="284" w:leader="none"/>
        </w:tabs>
        <w:overflowPunct w:val="false"/>
        <w:autoSpaceDE w:val="false"/>
        <w:spacing w:lineRule="auto" w:line="360"/>
        <w:ind w:left="0" w:hanging="0"/>
        <w:jc w:val="both"/>
        <w:textAlignment w:val="baseline"/>
        <w:rPr>
          <w:sz w:val="28"/>
          <w:szCs w:val="28"/>
        </w:rPr>
      </w:pPr>
      <w:r>
        <w:rPr>
          <w:sz w:val="28"/>
          <w:szCs w:val="28"/>
        </w:rPr>
        <w:t>Ибн Арабшах "Тамерлан"</w:t>
      </w:r>
    </w:p>
    <w:p>
      <w:pPr>
        <w:pStyle w:val="Normal"/>
        <w:numPr>
          <w:ilvl w:val="0"/>
          <w:numId w:val="1"/>
        </w:numPr>
        <w:tabs>
          <w:tab w:val="clear" w:pos="708"/>
          <w:tab w:val="left" w:pos="284" w:leader="none"/>
        </w:tabs>
        <w:overflowPunct w:val="false"/>
        <w:autoSpaceDE w:val="false"/>
        <w:spacing w:lineRule="auto" w:line="360"/>
        <w:ind w:left="0" w:hanging="0"/>
        <w:jc w:val="both"/>
        <w:textAlignment w:val="baseline"/>
        <w:rPr>
          <w:sz w:val="28"/>
          <w:szCs w:val="28"/>
        </w:rPr>
      </w:pPr>
      <w:r>
        <w:rPr>
          <w:sz w:val="28"/>
          <w:szCs w:val="28"/>
        </w:rPr>
        <w:t>Низамиддин Шами, "Зафар-наме"</w:t>
      </w:r>
    </w:p>
    <w:p>
      <w:pPr>
        <w:pStyle w:val="Normal"/>
        <w:numPr>
          <w:ilvl w:val="0"/>
          <w:numId w:val="1"/>
        </w:numPr>
        <w:tabs>
          <w:tab w:val="clear" w:pos="708"/>
          <w:tab w:val="left" w:pos="284" w:leader="none"/>
        </w:tabs>
        <w:overflowPunct w:val="false"/>
        <w:autoSpaceDE w:val="false"/>
        <w:spacing w:lineRule="auto" w:line="360"/>
        <w:ind w:left="0" w:hanging="0"/>
        <w:jc w:val="both"/>
        <w:textAlignment w:val="baseline"/>
        <w:rPr>
          <w:sz w:val="28"/>
          <w:szCs w:val="28"/>
        </w:rPr>
      </w:pPr>
      <w:r>
        <w:rPr>
          <w:sz w:val="28"/>
          <w:szCs w:val="28"/>
        </w:rPr>
        <w:t>С.П. Толстов, "Древний Хорезм", М.,1948г.</w:t>
      </w:r>
    </w:p>
    <w:p>
      <w:pPr>
        <w:pStyle w:val="Normal"/>
        <w:numPr>
          <w:ilvl w:val="0"/>
          <w:numId w:val="1"/>
        </w:numPr>
        <w:tabs>
          <w:tab w:val="clear" w:pos="708"/>
          <w:tab w:val="left" w:pos="284" w:leader="none"/>
        </w:tabs>
        <w:overflowPunct w:val="false"/>
        <w:autoSpaceDE w:val="false"/>
        <w:spacing w:lineRule="auto" w:line="360"/>
        <w:ind w:left="0" w:hanging="0"/>
        <w:jc w:val="both"/>
        <w:textAlignment w:val="baseline"/>
        <w:rPr>
          <w:sz w:val="28"/>
          <w:szCs w:val="28"/>
        </w:rPr>
      </w:pPr>
      <w:r>
        <w:rPr>
          <w:sz w:val="28"/>
          <w:szCs w:val="28"/>
        </w:rPr>
        <w:t>И. Муминов "Роль и место Амира Тимура в истории Средней Азии", Т., 1993г.</w:t>
      </w:r>
    </w:p>
    <w:p>
      <w:pPr>
        <w:pStyle w:val="Normal"/>
        <w:tabs>
          <w:tab w:val="clear" w:pos="708"/>
          <w:tab w:val="left" w:pos="284" w:leader="none"/>
        </w:tabs>
        <w:spacing w:lineRule="auto" w:line="360"/>
        <w:jc w:val="both"/>
        <w:rPr>
          <w:sz w:val="28"/>
          <w:szCs w:val="28"/>
        </w:rPr>
      </w:pPr>
      <w:r>
        <w:rPr>
          <w:sz w:val="28"/>
          <w:szCs w:val="28"/>
        </w:rPr>
        <w:t>9. http://www.stranymira.msk.ruш</w:t>
      </w:r>
    </w:p>
    <w:p>
      <w:pPr>
        <w:pStyle w:val="Normal"/>
        <w:tabs>
          <w:tab w:val="clear" w:pos="708"/>
          <w:tab w:val="left" w:pos="284" w:leader="none"/>
        </w:tabs>
        <w:spacing w:lineRule="auto" w:line="360"/>
        <w:jc w:val="both"/>
        <w:rPr>
          <w:sz w:val="28"/>
          <w:szCs w:val="28"/>
        </w:rPr>
      </w:pPr>
      <w:r>
        <w:rPr>
          <w:sz w:val="28"/>
          <w:szCs w:val="28"/>
        </w:rPr>
        <w:t>10. http://mnogo-referatov.narod.ru/</w:t>
      </w:r>
    </w:p>
    <w:p>
      <w:pPr>
        <w:pStyle w:val="Normal"/>
        <w:tabs>
          <w:tab w:val="clear" w:pos="708"/>
          <w:tab w:val="left" w:pos="284" w:leader="none"/>
        </w:tabs>
        <w:spacing w:lineRule="auto" w:line="360"/>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sz w:val="24"/>
      <w:szCs w:val="24"/>
      <w:u w:val="none"/>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40:00Z</dcterms:created>
  <dc:creator>Admin</dc:creator>
  <dc:description/>
  <cp:keywords/>
  <dc:language>en-US</dc:language>
  <cp:lastModifiedBy>SYSTEM</cp:lastModifiedBy>
  <dcterms:modified xsi:type="dcterms:W3CDTF">2011-09-21T18:40:00Z</dcterms:modified>
  <cp:revision>2</cp:revision>
  <dc:subject/>
  <dc:title>Введение</dc:title>
</cp:coreProperties>
</file>