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Footnote"/>
        <w:spacing w:lineRule="auto" w:line="360"/>
        <w:jc w:val="both"/>
        <w:rPr/>
      </w:pPr>
      <w:r>
        <w:rPr>
          <w:sz w:val="28"/>
          <w:szCs w:val="28"/>
        </w:rPr>
        <w:t>Глава 1. Создание ВЧК (декабрь 1917 – лето 1918 гг.)</w:t>
      </w:r>
    </w:p>
    <w:p>
      <w:pPr>
        <w:pStyle w:val="Normal"/>
        <w:spacing w:lineRule="auto" w:line="360"/>
        <w:jc w:val="both"/>
        <w:rPr/>
      </w:pPr>
      <w:r>
        <w:rPr>
          <w:sz w:val="28"/>
          <w:szCs w:val="28"/>
        </w:rPr>
        <w:t>Глава 2. Развитие ВЧК (середина 1918 - 1922 гг.)</w:t>
      </w:r>
    </w:p>
    <w:p>
      <w:pPr>
        <w:pStyle w:val="Normal"/>
        <w:spacing w:lineRule="auto" w:line="360"/>
        <w:jc w:val="both"/>
        <w:rPr>
          <w:sz w:val="28"/>
          <w:szCs w:val="28"/>
        </w:rPr>
      </w:pPr>
      <w:r>
        <w:rPr>
          <w:sz w:val="28"/>
          <w:szCs w:val="28"/>
        </w:rPr>
        <w:t>2.1 Полномочия ВЧК на разных этапах развития</w:t>
      </w:r>
    </w:p>
    <w:p>
      <w:pPr>
        <w:pStyle w:val="Normal"/>
        <w:spacing w:lineRule="auto" w:line="360"/>
        <w:jc w:val="both"/>
        <w:rPr>
          <w:sz w:val="28"/>
          <w:szCs w:val="28"/>
        </w:rPr>
      </w:pPr>
      <w:r>
        <w:rPr>
          <w:sz w:val="28"/>
          <w:szCs w:val="28"/>
        </w:rPr>
        <w:t>2.2 Создание специализированных ЧК</w:t>
      </w:r>
    </w:p>
    <w:p>
      <w:pPr>
        <w:pStyle w:val="Normal"/>
        <w:spacing w:lineRule="auto" w:line="360"/>
        <w:jc w:val="both"/>
        <w:rPr/>
      </w:pPr>
      <w:r>
        <w:rPr>
          <w:sz w:val="28"/>
          <w:szCs w:val="28"/>
        </w:rPr>
        <w:t>Глава 3. Деятельность ВЧК</w:t>
      </w:r>
    </w:p>
    <w:p>
      <w:pPr>
        <w:pStyle w:val="Normal"/>
        <w:spacing w:lineRule="auto" w:line="360"/>
        <w:jc w:val="both"/>
        <w:rPr/>
      </w:pPr>
      <w:r>
        <w:rPr>
          <w:sz w:val="28"/>
          <w:szCs w:val="28"/>
        </w:rPr>
        <w:t>3.1 Борьба с контрреволюцией и саботажем</w:t>
      </w:r>
    </w:p>
    <w:p>
      <w:pPr>
        <w:pStyle w:val="Normal"/>
        <w:spacing w:lineRule="auto" w:line="360"/>
        <w:jc w:val="both"/>
        <w:rPr/>
      </w:pPr>
      <w:r>
        <w:rPr>
          <w:sz w:val="28"/>
          <w:szCs w:val="28"/>
        </w:rPr>
        <w:t>3.2 Противостояние бандитизму</w:t>
      </w:r>
    </w:p>
    <w:p>
      <w:pPr>
        <w:pStyle w:val="Normal"/>
        <w:spacing w:lineRule="auto" w:line="360"/>
        <w:jc w:val="both"/>
        <w:rPr>
          <w:sz w:val="28"/>
          <w:szCs w:val="28"/>
        </w:rPr>
      </w:pPr>
      <w:r>
        <w:rPr>
          <w:sz w:val="28"/>
          <w:szCs w:val="28"/>
        </w:rPr>
        <w:t>Глава 4. Реорганизация ВЧ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мирная история знает немало примеров государств, которые погибли из-за отсутствия или некомпетентной работы организаций и служб, их неумения бороться с внутренними и внешними врагами. Но создание специальных исполнительных органов такого рода – первоочередная задача для любого молодого государства, особенно если оно было создано в результате национально – освободительной борьбы, революции или других сопоставимых процессов и явлений.</w:t>
      </w:r>
    </w:p>
    <w:p>
      <w:pPr>
        <w:pStyle w:val="Normal"/>
        <w:spacing w:lineRule="auto" w:line="360"/>
        <w:ind w:firstLine="709"/>
        <w:jc w:val="both"/>
        <w:rPr>
          <w:sz w:val="28"/>
          <w:szCs w:val="28"/>
        </w:rPr>
      </w:pPr>
      <w:r>
        <w:rPr>
          <w:sz w:val="28"/>
          <w:szCs w:val="28"/>
        </w:rPr>
        <w:t>Органы по защите государственной безопасности были жизненно необходимы для советского государства, и не только в начальный период его существования, осмысление которого требует исследования исторических особенностей. Поэтому столь большое количество жертв, стремление к ликвидации целых классов или даже инакомыслящих наций, свидетельствует о первостепенной важности курса нового правительства страны на самосохранение. Но трудно оправдать содержание в заключении и уничтожение тысяч людей, для чего и был нужен огромный охранительный аппарат, начиная от соответствующего наркомата и кончая низшими его чиновниками, которые, пользуясь своими полномочиями и статусом, порой творили произвол, забывали о гуманизме в своей отчаянной борьбе с врагами молодой власти.</w:t>
      </w:r>
    </w:p>
    <w:p>
      <w:pPr>
        <w:pStyle w:val="Normal"/>
        <w:spacing w:lineRule="auto" w:line="360"/>
        <w:ind w:firstLine="709"/>
        <w:jc w:val="both"/>
        <w:rPr>
          <w:sz w:val="28"/>
          <w:szCs w:val="28"/>
        </w:rPr>
      </w:pPr>
      <w:r>
        <w:rPr>
          <w:sz w:val="28"/>
          <w:szCs w:val="28"/>
        </w:rPr>
        <w:t xml:space="preserve">Образование советского правительства, создание многочисленных органов социалистического государства, а с другой стороны, усложнение форм классовой борьбы, развитие новых видов контрреволюции — потребовали создания специального органа по борьбе с контрреволюцией, саботажем и другими тяжкими преступлениями. Большевики во что бы то ни стало, стремились удержать власть в своих руках. Было очевидным, что если новое правительство не удержится у власти, то придется забыть не только о мировой революции, но проблематичным станет даже спасение собственных жизней. Ленин говорил по этому поводу: «Всякая революция лишь тогда чего-нибудь стоит, если она умеет защищаться…». Первая задача любой революционной власти - предотвратить ее ликвидацию военным путем, пока она не оформилась и не получила стабилизирующего минимума поддержки населения. Самый опасный период - первые часы и дни, когда даже информация о взятии власти еще не распространилась в обществе, а противоречивые сведения только усугубляют нарастающий кризис. </w:t>
      </w:r>
    </w:p>
    <w:p>
      <w:pPr>
        <w:pStyle w:val="Normal"/>
        <w:spacing w:lineRule="auto" w:line="360"/>
        <w:ind w:firstLine="709"/>
        <w:jc w:val="both"/>
        <w:rPr>
          <w:sz w:val="28"/>
          <w:szCs w:val="28"/>
        </w:rPr>
      </w:pPr>
      <w:r>
        <w:rPr>
          <w:sz w:val="28"/>
          <w:szCs w:val="28"/>
        </w:rPr>
        <w:t>История сохранила для новых поколений немало примеров революционных смен правительств и даже изменений политического режима. Закрепление «достижений» подобных явлений имело противоречивые результаты, шло по разным путям. Но все-таки можно найти некоторые общие закономерности. Поэтому целью данной курсовой работы являются:</w:t>
      </w:r>
    </w:p>
    <w:p>
      <w:pPr>
        <w:pStyle w:val="Normal"/>
        <w:numPr>
          <w:ilvl w:val="0"/>
          <w:numId w:val="2"/>
        </w:numPr>
        <w:tabs>
          <w:tab w:val="clear" w:pos="708"/>
          <w:tab w:val="left" w:pos="180" w:leader="none"/>
        </w:tabs>
        <w:spacing w:lineRule="auto" w:line="360"/>
        <w:ind w:left="0" w:firstLine="709"/>
        <w:jc w:val="both"/>
        <w:rPr/>
      </w:pPr>
      <w:r>
        <w:rPr>
          <w:sz w:val="28"/>
          <w:szCs w:val="28"/>
        </w:rPr>
        <w:t>Рассмотрение положения дел в стране в первые послереволюционные годы.</w:t>
      </w:r>
    </w:p>
    <w:p>
      <w:pPr>
        <w:pStyle w:val="Normal"/>
        <w:spacing w:lineRule="auto" w:line="360"/>
        <w:ind w:firstLine="709"/>
        <w:jc w:val="both"/>
        <w:rPr>
          <w:sz w:val="28"/>
          <w:szCs w:val="28"/>
        </w:rPr>
      </w:pPr>
      <w:r>
        <w:rPr>
          <w:sz w:val="28"/>
          <w:szCs w:val="28"/>
        </w:rPr>
        <w:t>2. Выделение общих и специфических особенностей возникновения и развития ВЧК.</w:t>
      </w:r>
    </w:p>
    <w:p>
      <w:pPr>
        <w:pStyle w:val="Normal"/>
        <w:spacing w:lineRule="auto" w:line="360"/>
        <w:ind w:firstLine="709"/>
        <w:jc w:val="both"/>
        <w:rPr>
          <w:sz w:val="28"/>
          <w:szCs w:val="28"/>
        </w:rPr>
      </w:pPr>
      <w:r>
        <w:rPr>
          <w:sz w:val="28"/>
          <w:szCs w:val="28"/>
        </w:rPr>
        <w:t>3. Определение важности данного органа, рассмотрение его роли в защите и укреплении власти большевиков и значения для создания новых органов исполнительной власти.</w:t>
      </w:r>
    </w:p>
    <w:p>
      <w:pPr>
        <w:pStyle w:val="Normal"/>
        <w:spacing w:lineRule="auto" w:line="360"/>
        <w:ind w:firstLine="709"/>
        <w:jc w:val="both"/>
        <w:rPr>
          <w:sz w:val="28"/>
          <w:szCs w:val="28"/>
        </w:rPr>
      </w:pPr>
      <w:r>
        <w:rPr>
          <w:sz w:val="28"/>
          <w:szCs w:val="28"/>
        </w:rPr>
        <w:t>Многие исследователи истории Советского государства и его учреждений, публицисты размышляли и продолжают обдумывать и раскрывать тайны создания и деятельности первых репрессивных органов. Часто мнения историков серьезно расходятся. Несмотря на большое количество сохранившейся архивной информации, большинство документов имеют серьезные противоречия. Можно говорить о наличии некоторых проблем в понимании данной темы даже в наше время. Поэтому с целью минимизировать количество неточностей, в данной работе будут использованы в основном общепринятые архивные данные и проверенный временем авторский материал.</w:t>
      </w:r>
    </w:p>
    <w:p>
      <w:pPr>
        <w:pStyle w:val="Normal"/>
        <w:spacing w:lineRule="auto" w:line="360"/>
        <w:ind w:firstLine="709"/>
        <w:jc w:val="both"/>
        <w:rPr>
          <w:position w:val="10"/>
          <w:sz w:val="28"/>
          <w:szCs w:val="28"/>
        </w:rPr>
      </w:pPr>
      <w:r>
        <w:rPr>
          <w:position w:val="10"/>
          <w:sz w:val="28"/>
          <w:szCs w:val="28"/>
        </w:rPr>
        <w:t xml:space="preserve">Данная тема достаточно изучена в литературе. Основными источниками являются нормативные акты, документы, отчеты о деятельности рассматриваемого органов исследуемого периода, то есть первой четверти </w:t>
      </w:r>
      <w:r>
        <w:rPr>
          <w:position w:val="10"/>
          <w:sz w:val="28"/>
          <w:szCs w:val="28"/>
          <w:lang w:val="en-US"/>
        </w:rPr>
        <w:t>XX</w:t>
      </w:r>
      <w:r>
        <w:rPr>
          <w:position w:val="10"/>
          <w:sz w:val="28"/>
          <w:szCs w:val="28"/>
        </w:rPr>
        <w:t xml:space="preserve"> века. Кроме того, эта тема освещена в учебных пособиях Титова Ю.П., Мосолова Ф.И., монографиях Дзержинского, трудах В.И. Ленина, статьях Мозохина О.Б., Королькова М.Н., Кожина Ю.Ф., Долгополова Ю.Б.</w:t>
      </w:r>
      <w:r>
        <w:br w:type="page"/>
      </w:r>
    </w:p>
    <w:p>
      <w:pPr>
        <w:pStyle w:val="Footnote"/>
        <w:spacing w:lineRule="auto" w:line="360"/>
        <w:ind w:firstLine="709"/>
        <w:jc w:val="both"/>
        <w:rPr/>
      </w:pPr>
      <w:r>
        <w:rPr>
          <w:b/>
          <w:bCs/>
          <w:sz w:val="28"/>
          <w:szCs w:val="28"/>
        </w:rPr>
        <w:t>Глава 1. Создание ВЧК (декабрь 1917 – лето 1918 гг.)</w:t>
      </w:r>
    </w:p>
    <w:p>
      <w:pPr>
        <w:pStyle w:val="Footnote"/>
        <w:spacing w:lineRule="auto" w:line="360"/>
        <w:ind w:firstLine="709"/>
        <w:jc w:val="both"/>
        <w:rPr>
          <w:b/>
          <w:b/>
          <w:bCs/>
          <w:sz w:val="28"/>
          <w:szCs w:val="28"/>
        </w:rPr>
      </w:pPr>
      <w:r>
        <w:rPr>
          <w:b/>
          <w:bCs/>
          <w:sz w:val="28"/>
          <w:szCs w:val="28"/>
        </w:rPr>
      </w:r>
    </w:p>
    <w:p>
      <w:pPr>
        <w:pStyle w:val="Footnote"/>
        <w:spacing w:lineRule="auto" w:line="360"/>
        <w:ind w:firstLine="709"/>
        <w:jc w:val="both"/>
        <w:rPr>
          <w:b/>
          <w:b/>
          <w:bCs/>
          <w:sz w:val="28"/>
          <w:szCs w:val="28"/>
        </w:rPr>
      </w:pPr>
      <w:r>
        <w:rPr>
          <w:sz w:val="28"/>
          <w:szCs w:val="28"/>
        </w:rPr>
        <w:t>Несмотря на обширную историографию Всероссийской чрезвычайной комиссии, проблема ее создания остается не вполне исследованной.</w:t>
      </w:r>
    </w:p>
    <w:p>
      <w:pPr>
        <w:pStyle w:val="Footnote"/>
        <w:spacing w:lineRule="auto" w:line="360"/>
        <w:ind w:firstLine="709"/>
        <w:jc w:val="both"/>
        <w:rPr>
          <w:sz w:val="28"/>
          <w:szCs w:val="28"/>
        </w:rPr>
      </w:pPr>
      <w:r>
        <w:rPr>
          <w:sz w:val="28"/>
          <w:szCs w:val="28"/>
        </w:rPr>
        <w:t>Слом старой государственной машины и строительство нового советского аппарата сопровождались непрерывной острой борьбой с внешней и внутренней контрреволюцией, с партиями эсеров и меньшевиков, скатившимися на путь прямого пособничества злейшим врагам рабочего класса.</w:t>
      </w:r>
    </w:p>
    <w:p>
      <w:pPr>
        <w:pStyle w:val="Footnote"/>
        <w:spacing w:lineRule="auto" w:line="360"/>
        <w:ind w:firstLine="709"/>
        <w:jc w:val="both"/>
        <w:rPr/>
      </w:pPr>
      <w:r>
        <w:rPr>
          <w:sz w:val="28"/>
          <w:szCs w:val="28"/>
        </w:rPr>
        <w:t>Первое время борьбу против контрреволюции вели: Петроградский ВРК, местные ВРК, местные Советы, созданная при Советах рабочая милиция, судебные органы, отряды Красной гвардии, поддерживавшие Советскую власть части старой армии, следственные комиссии и т.д. Специального же органа по борьбе с контрреволюцией в системе диктатуры пролетариата вначале не существовало.</w:t>
      </w:r>
    </w:p>
    <w:p>
      <w:pPr>
        <w:pStyle w:val="Normal"/>
        <w:spacing w:lineRule="auto" w:line="360"/>
        <w:ind w:firstLine="709"/>
        <w:jc w:val="both"/>
        <w:rPr>
          <w:sz w:val="28"/>
          <w:szCs w:val="28"/>
        </w:rPr>
      </w:pPr>
      <w:r>
        <w:rPr>
          <w:sz w:val="28"/>
          <w:szCs w:val="28"/>
        </w:rPr>
        <w:t xml:space="preserve">Военно-революционному комитету приходилось решать множество сложных задач. Например, в рамках работы этого органа 28 октября 1917 г.(10 ноября по новому стилю) Ф.Э. Дзержинский подписал приказ Морскому военно-революционному комитету об отправке в Кронштадт членов бывшего Центрофлота, которые всячески саботировали меры по «укреплению и спасению революции». Трудно было не потерять инициативы в этой борьбе. «Враги и противники наши,— говорил позднее об этом времени Феликс Эдмундович,— собирались с силами для того, чтобы... дать нам беспощадный бой, отнять власть от рабочих и крестьян и передать ее тем, которые не хотели порывать с заграничными «союзными» империалистами, которые хотели самостоятельность рабоче-крестьянской внешней политики подчинить воле и интересам союзных империалистов». </w:t>
      </w:r>
    </w:p>
    <w:p>
      <w:pPr>
        <w:pStyle w:val="Normal"/>
        <w:spacing w:lineRule="auto" w:line="360"/>
        <w:ind w:firstLine="709"/>
        <w:jc w:val="both"/>
        <w:rPr/>
      </w:pPr>
      <w:r>
        <w:rPr>
          <w:sz w:val="28"/>
          <w:szCs w:val="28"/>
        </w:rPr>
        <w:t>19 ноября Дзержинский подписывает постановление ВРК о реорганизации милиции в Петрограде. От должности отстраняются милиционеры, не подчиняющиеся Советской власти. Создается комиссия при Петроградском Совете по реорганизации охраны города. В ее состав вошли представители районных Советов, Центральной комендатуры рабочей Красной гвардии с временным участием трех избранных от союза милиционеров товарищей. На заседании ВРК 21 ноября по предложению Феликса Эдмундовича Военно-революционный комитет принял решение о создании специальной комиссии по борьбе с контрреволюцией, в состав которой были избраны товарищи Скрыпник, Флеровский, Благонравен, Галкин, Трифонов. Принимался еще ряд подобных мер. Организация эффективной работы была крайне затруднена. «...Нам пришлось найти только пустые кресла, столы, закрытые ящики и шкафы без ключей, и курьеров, которые одни только перешли на нашу сторону. Все чиновничество главных ведомств, без функционирования которых жизнь в стране была невозможна (продовольственного, транспортного и других), саботировало и не хотело признать Советской власти». Десятки и даже сотни передовых рабочих помогали Военно-революционному комитету. Опираясь на их помощь, Феликсу Эдмундовичу и его товарищам — членам ВРК - удалось раскрыть контрреволюционный заговор, организованный Пуришкевичем, возглавлявшим так называемое «Русское собрание». Другая контрреволюционная организация, раскрытая при активном участии Феликса Эдмундовича, была известна под названием «Подпольное правительство». Этой организацией, связанной с иностранными государствами, руководил бывший царский министр Прокопович.</w:t>
      </w:r>
    </w:p>
    <w:p>
      <w:pPr>
        <w:pStyle w:val="Normal"/>
        <w:spacing w:lineRule="auto" w:line="360"/>
        <w:ind w:firstLine="709"/>
        <w:jc w:val="both"/>
        <w:rPr>
          <w:sz w:val="28"/>
          <w:szCs w:val="28"/>
        </w:rPr>
      </w:pPr>
      <w:r>
        <w:rPr>
          <w:sz w:val="28"/>
          <w:szCs w:val="28"/>
        </w:rPr>
        <w:t>Военно-революционный комитет 26 ноября (9 декабря) издал приказ, в котором объявлялся общественный бойкот чиновникам государственных и общественных учреждений, саботирующим работу. Имена саботажников было решено опубликовывать во всех советских изданиях, списки вывешивать в публичных местах.</w:t>
      </w:r>
    </w:p>
    <w:p>
      <w:pPr>
        <w:pStyle w:val="Normal"/>
        <w:spacing w:lineRule="auto" w:line="360"/>
        <w:ind w:firstLine="709"/>
        <w:jc w:val="both"/>
        <w:rPr>
          <w:sz w:val="28"/>
          <w:szCs w:val="28"/>
        </w:rPr>
      </w:pPr>
      <w:r>
        <w:rPr>
          <w:sz w:val="28"/>
          <w:szCs w:val="28"/>
        </w:rPr>
        <w:t xml:space="preserve">Главным штабом внутренней контрреволюции была партия кадетов — организатор всех антисоветских сил. Это ее лидеры возглавили белогвардейские «правительства» на окраинах России, установили теснейшие связи с иностранными империалистами. 28 ноября 1917 года кадеты организовали контрреволюционную демонстрацию в защиту Учредительного собрания, пытались явочным порядком открыть его, ворвавшись в Таврический дворец, и тем создать видимость законности кадетско-калединской контрреволюции. По распоряжению Совнаркома здание Таврического дворца было занято красногвардейцами, а «совещание членов Учредительного собрания» распущено. Поздним вечером этого же дня Ленин подготовил «Декрет об аресте вождей гражданской войны против революции». Вопреки нараставшему сопротивлению контрреволюции власть Советов «триумфальным шествием» распространялась по стране. Чтобы ее упрочить и приступить к главному, во имя чего совершилась революция,— к созданию новых общественных отношений, необходимо было парализовать враждебные силы, лишить их всякой опоры. Необходим был специальный орган диктатуры пролетариата, способный защитить завоевания трудящихся от враждебных происков. </w:t>
      </w:r>
    </w:p>
    <w:p>
      <w:pPr>
        <w:pStyle w:val="Normal"/>
        <w:spacing w:lineRule="auto" w:line="360"/>
        <w:ind w:firstLine="709"/>
        <w:jc w:val="both"/>
        <w:rPr>
          <w:sz w:val="28"/>
          <w:szCs w:val="28"/>
        </w:rPr>
      </w:pPr>
      <w:r>
        <w:rPr>
          <w:sz w:val="28"/>
          <w:szCs w:val="28"/>
        </w:rPr>
        <w:t>Сложность и острота классовой борьбы, массовый саботаж чиновников, деятельность иностранных разведок и т.д. ставили вопрос о создании специального органа государственной безопасности. Поэтому 5 декабря 1917 г. Петроградский ВРК и все его органы заявили о самороспуске и прекратили свое существование.</w:t>
      </w:r>
    </w:p>
    <w:p>
      <w:pPr>
        <w:pStyle w:val="Normal"/>
        <w:spacing w:lineRule="auto" w:line="360"/>
        <w:ind w:firstLine="709"/>
        <w:jc w:val="both"/>
        <w:rPr/>
      </w:pPr>
      <w:r>
        <w:rPr>
          <w:sz w:val="28"/>
          <w:szCs w:val="28"/>
        </w:rPr>
        <w:t>Таким образом, мощь и динамизм нараставшего контрреволюционного движения заставили новую власть совершить отход от пропагандистского пути удержания власти в стране. Через полтора месяца после петроградского переворота в записке Ф.Э. Дзержинскому В.И. Ленин обосновал необходимость активной борьбы с целью сохранения достигнутого положения дел и снятия угрозы, нависшей над новым правительством. В тот же день Дзержинский выступил с докладом на заседании Совнаркома, на котором было принято решение о необходимости образования Всероссийской Чрезвычайной Комиссии. В.И. Ленин считал, что ВЧК должна стать карающим органом, абсолютно необходимым для сохранения и поддержания диктатуры пролетариата, который станет неоценимым орудием, разящим врагов Советской власти. Положение о необходимости создания ВЧК было высказано и на VI Всероссийском съезде Советов, где Ленин заявил, что при сложившейся обстановке и создавшейся внутреннеполитической ситуации в государстве, совершенно невозможным является сохранение власти трудящихся. Причины создания ВЧК заключалась как в обострении обстановки, так и в большей степени в стремлении большевиков избавиться от влияния иных элементов (например, левых эсеров) в принципиально важной сфере "борьбы с контрреволюцией" с тем, чтобы обеспечить более жесткое и оперативное подавление всех политических оппонентов и установить надежный контроль над страной.</w:t>
      </w:r>
    </w:p>
    <w:p>
      <w:pPr>
        <w:pStyle w:val="Style20"/>
        <w:spacing w:lineRule="auto" w:line="360" w:before="0" w:after="0"/>
        <w:ind w:firstLine="709"/>
        <w:rPr/>
      </w:pPr>
      <w:r>
        <w:rPr>
          <w:rFonts w:cs="Times New Roman" w:ascii="Times New Roman" w:hAnsi="Times New Roman"/>
          <w:sz w:val="28"/>
          <w:szCs w:val="28"/>
        </w:rPr>
        <w:t xml:space="preserve">Итак, 7 декабря 1917 г. Совет Народных Комиссаров (СНК) создал Всероссийскую чрезвычайную комиссию по борьбе с контрреволюцией и саботажем (ВЧК), которую возглавил по предложению Ленина Ф.Э.Дзержинский. Учреждалась она при СНК. В этом постановлении СНК не говорилось о структуре ВЧК, подробно не раскрывались ее задачи и компетенция. Само название органа свидетельствовало об основной его задаче - борьбе с контрреволюцией. В момент образования ВЧК на нее смотрели как временный орган. Это, в частности, отразилось в названии комиссии - чрезвычайная, хотя в момент создания ВЧК не наделялась чрезвычайными полномочиями. Создание ВЧК явилось закономерным актом государственного строительства и Комиссия стала первым советским специализированным органом государственной безопасности. </w:t>
      </w:r>
    </w:p>
    <w:p>
      <w:pPr>
        <w:pStyle w:val="Normal"/>
        <w:spacing w:lineRule="auto" w:line="360"/>
        <w:ind w:firstLine="709"/>
        <w:jc w:val="both"/>
        <w:rPr>
          <w:sz w:val="28"/>
          <w:szCs w:val="28"/>
        </w:rPr>
      </w:pPr>
      <w:r>
        <w:rPr>
          <w:sz w:val="28"/>
          <w:szCs w:val="28"/>
        </w:rPr>
        <w:t>Впоследствии Дзержинский отмечал, что ВЧК образовалась после роспуска ВРК и была создана именно «в тот момент, когда не оказалось органа, который взял бы на себя борьбу с контрреволюцией, саботажем и спекуляцией».</w:t>
      </w:r>
    </w:p>
    <w:p>
      <w:pPr>
        <w:pStyle w:val="Normal"/>
        <w:spacing w:lineRule="auto" w:line="360"/>
        <w:ind w:firstLine="709"/>
        <w:jc w:val="both"/>
        <w:rPr>
          <w:sz w:val="28"/>
          <w:szCs w:val="28"/>
        </w:rPr>
      </w:pPr>
      <w:r>
        <w:rPr>
          <w:sz w:val="28"/>
          <w:szCs w:val="28"/>
        </w:rPr>
        <w:t>ВЧК создавалась в опасное для судеб революции время, очень быстро став, как считал В.И. Ленин, «нашим разящим орудием против бесчисленных заговоров, бесчисленных покушений на Советскую власть со стороны людей, которые были бесконечно сильнее нас».</w:t>
      </w:r>
    </w:p>
    <w:p>
      <w:pPr>
        <w:pStyle w:val="Normal"/>
        <w:spacing w:lineRule="auto" w:line="360"/>
        <w:ind w:firstLine="709"/>
        <w:jc w:val="both"/>
        <w:rPr>
          <w:sz w:val="28"/>
          <w:szCs w:val="28"/>
        </w:rPr>
      </w:pPr>
      <w:r>
        <w:rPr>
          <w:sz w:val="28"/>
          <w:szCs w:val="28"/>
        </w:rPr>
        <w:t>Структура и состав ВЧК формировались постепенно. Во главе аппарата ВЧК стоял ее председатель. На эту должность был назначен Ф.Э. Дзержинский на заседании СНК 7 декабря 1917 г. ВЧК действовала как коллегиальный орган. При председателе ВЧК состояла коллегия.</w:t>
      </w:r>
    </w:p>
    <w:p>
      <w:pPr>
        <w:pStyle w:val="Normal"/>
        <w:spacing w:lineRule="auto" w:line="360"/>
        <w:ind w:firstLine="709"/>
        <w:jc w:val="both"/>
        <w:rPr/>
      </w:pPr>
      <w:r>
        <w:rPr>
          <w:sz w:val="28"/>
          <w:szCs w:val="28"/>
        </w:rPr>
        <w:t>В состав коллегии ВЧК вошли старые большевики, активные участники Октябрьской революции, члены ВЦИК, то есть те, в ком новая власть видела свою опору. Среди них — Иван Ксенофонтович Ксенофонтов (член партии с 1903 года), Яков Христофорович Петере (член партии с 1904 года), Василий Васильевич Фомин (член партии с 1912 года). В президиуме или коллегии ВЧК с Ф.Э. Дзержинским в разные периоды работали старые большевики: В. А. Аванесов — член партии с 1903 года, Г.И. Бокий (член партии с 1900 года), М.С. Кедров (член партии с 1901 года), М.Я. Лацис (член партии с 1905 года), Ф.Д. Медведь (член партии с года) ВР. Менжинский (член партии с 1902 года), ИС Уншлихт, С.Г. Уралов (член партии с 1914 года), И.Д. Чугурин (член партии с 1902 года).</w:t>
      </w:r>
    </w:p>
    <w:p>
      <w:pPr>
        <w:pStyle w:val="Normal"/>
        <w:spacing w:lineRule="auto" w:line="360"/>
        <w:ind w:firstLine="709"/>
        <w:jc w:val="both"/>
        <w:rPr>
          <w:sz w:val="28"/>
          <w:szCs w:val="28"/>
        </w:rPr>
      </w:pPr>
      <w:r>
        <w:rPr>
          <w:sz w:val="28"/>
          <w:szCs w:val="28"/>
        </w:rPr>
        <w:t>Когда Дзержинский из Смольного перешел в помещение бывшего градоначальства на Гороховой, 2, в Петрограде, весь центральный аппарат ВЧК состоял из нескольких человек, вся «канцелярия» помещалась в портфеле Феликса Эдмундовича, а касса, в которой была тысяча рублей, хранилась в ящике стола члена коллегии ВЧК Петерса.</w:t>
      </w:r>
    </w:p>
    <w:p>
      <w:pPr>
        <w:pStyle w:val="Normal"/>
        <w:spacing w:lineRule="auto" w:line="360"/>
        <w:ind w:firstLine="709"/>
        <w:jc w:val="both"/>
        <w:rPr/>
      </w:pPr>
      <w:r>
        <w:rPr>
          <w:sz w:val="28"/>
          <w:szCs w:val="28"/>
        </w:rPr>
        <w:t>До конца 1917 года в аппарате ВЧК было всего 23 человека, а в первые месяцы после переезда в Москву насчитывалось 40, а потом 120 сотрудников, включая шоферов и курьеров. Начало работы было очень трудным, кризисным, но еще и опасным. На многих работников данного органа велась настоящая охота. Очень трагичный, но в то же время вполне обыденный для того времени пример: одна из первых сотрудниц ВЧК — беззаветно преданная делу пролетарской революции восемнадцатилетняя коммунистка Прасковья Путилова выполняла роль и секретаря, и делопроизводителя, и следователя по спекулятивным делам, а иногда ездила на обыски, а 5 сентября 1918 г. она была зверски растерзана белогвардейцами.</w:t>
      </w:r>
    </w:p>
    <w:p>
      <w:pPr>
        <w:pStyle w:val="Normal"/>
        <w:spacing w:lineRule="auto" w:line="360"/>
        <w:ind w:firstLine="709"/>
        <w:jc w:val="both"/>
        <w:rPr>
          <w:sz w:val="28"/>
          <w:szCs w:val="28"/>
        </w:rPr>
      </w:pPr>
      <w:r>
        <w:rPr>
          <w:sz w:val="28"/>
          <w:szCs w:val="28"/>
        </w:rPr>
        <w:t xml:space="preserve">Некоторые новые сотрудники приходили на работу в ВЧК от безысходности либо по корыстным мотивам ради усиленного пайка, но большинство работников были фанатично преданы своему делу, работали не щадя себя для защиты, сохранения и укрепления новой власти. </w:t>
      </w:r>
    </w:p>
    <w:p>
      <w:pPr>
        <w:pStyle w:val="Normal"/>
        <w:spacing w:lineRule="auto" w:line="360"/>
        <w:ind w:firstLine="709"/>
        <w:jc w:val="both"/>
        <w:rPr/>
      </w:pPr>
      <w:r>
        <w:rPr>
          <w:sz w:val="28"/>
          <w:szCs w:val="28"/>
        </w:rPr>
        <w:t>Таким образом, несмотря на многочисленные препятствия, ВЧК практически с первых дней своего создания приступила к активной работе.</w:t>
      </w:r>
      <w:r>
        <w:br w:type="page"/>
      </w:r>
    </w:p>
    <w:p>
      <w:pPr>
        <w:pStyle w:val="Normal"/>
        <w:spacing w:lineRule="auto" w:line="360"/>
        <w:ind w:firstLine="709"/>
        <w:jc w:val="both"/>
        <w:rPr/>
      </w:pPr>
      <w:r>
        <w:rPr>
          <w:b/>
          <w:bCs/>
          <w:sz w:val="28"/>
          <w:szCs w:val="28"/>
        </w:rPr>
        <w:t>Глава 2. Развитие ВЧК (середина 1918-1922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ЧК с самого начала рассматривалась не только как орудие борьбы с контрреволюцией, но, прежде всего, как важнейших орган власти большевистской партии, средство реализации ее идеологической доктрины. Создание ВЧК явилось одним из важнейших проявлений развертывавшейся "красногвардейской атаки на капитал". Учреждение ВЧК мыслилось В.И. Лениным в едином контексте не только с резким ужесточением борьбы с контрреволюционерами и саботажниками, но и с организацией тотального контроля над "лицами, принадлежащими к богатым классам", всеми государственными служащими и подготовкой введения всеобщей трудовой повинности. Эти меры, в свою очередь, являлись для Ленина необходимыми и важнейшими шагами в его попытке непосредственного введения социализма, предпринятой зимой - весной 1917 - 1918 года.</w:t>
      </w:r>
    </w:p>
    <w:p>
      <w:pPr>
        <w:pStyle w:val="Normal"/>
        <w:spacing w:lineRule="auto" w:line="360"/>
        <w:ind w:firstLine="709"/>
        <w:jc w:val="both"/>
        <w:rPr>
          <w:sz w:val="28"/>
          <w:szCs w:val="28"/>
        </w:rPr>
      </w:pPr>
      <w:r>
        <w:rPr>
          <w:sz w:val="28"/>
          <w:szCs w:val="28"/>
        </w:rPr>
        <w:t xml:space="preserve">В.И. Ленин не хотел чрезмерного усиления любого органа исполнительной власти, поэтому неоднократно подчёркивал необходимость деятельности ВЧК под строжайшим контролем ВЦИК, СНК и ЦК РКП(б). Он говорил, что чекисты обязаны поддерживать тесную связь с местными комитетами и ячейками РКП(б) и всеми коммунистами, которых он считал опорой ЧК в первую очередь. Поэтому Ленин разработал принципы, формы и методы партийного руководства этой службой, подбора и воспитания кадров, общего отношения как к элитарному учреждению, которые явились причиной зависимого места ВЧК в аппарате управления страной. Но абсолютно подконтрольным органом ВЧК не являлась. Государство поддерживало Комиссию, поощряло изменения, которые оптимизировали ее работу на благо общего дела. Постепенно она получала полномочия некоторых упраздненных организаций, рос ее численный состав, эффективность работы и влияние. Таким образом, ВЧК за время своего непродолжительного существования активно расширялась и реформировалась. </w:t>
      </w:r>
      <w:r>
        <w:br w:type="page"/>
      </w:r>
    </w:p>
    <w:p>
      <w:pPr>
        <w:pStyle w:val="Normal"/>
        <w:spacing w:lineRule="auto" w:line="360"/>
        <w:ind w:firstLine="709"/>
        <w:jc w:val="both"/>
        <w:rPr>
          <w:b/>
          <w:b/>
          <w:bCs/>
          <w:sz w:val="28"/>
          <w:szCs w:val="28"/>
        </w:rPr>
      </w:pPr>
      <w:r>
        <w:rPr>
          <w:b/>
          <w:bCs/>
          <w:sz w:val="28"/>
          <w:szCs w:val="28"/>
        </w:rPr>
        <w:t>2.1 Полномочия ВЧК на разных этапах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е задачи Комиссии были определены 7 декабря 1917 г. Первоначально они заключались в пресечении и ликвидации контрреволюционных и саботажнических попыток и действий по всей России, предании суду Революционного трибунала всех саботажников и контрреволюционеров и выработке мер борьбы с ними, а так же в ведении предварительного расследования ряда дел. Комиссия была наделена особыми полномочиями, такими как право производить конфискации, выселять преступные элементы, лишать их продовольственных карточек, опубликовывать списки контрреволюционеров. Первоначально Комиссия не была в полном смысле слова чрезвычайным органом. Постановлением от 21 декабря 1917 г. СНК возложил на ВЧК борьбу с общеуголовным преступлением - спекуляцией, и она начинает приобретать черты чрезвычайного учреждения. ВЧК активно укреплялась кадрами – выходцами из трудовых классов. Для осуществления своих полномочий ВЧК имела свои вооруженные силы. Важное значение для правового статуса ВЧК имело постановление СНК от 31 января 1918 г., установившего, что ВЧК занимается розыском, пресечением и предупреждением преступлений, передавая материалы для предварительного следствия в следственную комиссию трибунала. Таким образом, четко разграничивалась компетенция органов ВЧК и следственных комиссий трибуналов. Создавались нормальные взаимоотношения между этими органами. Результаты расследования передавались в трибунал для вынесения приговора. Это положение было нарушено наступлением немецких войск, когда в принятом в связи с этим 21 февраля 1918 г. постановлении СНК «Социалистическое Отечество в опасности» говорилось, что неприятельские агенты, «спекулянты, громилы, хулиганы, контрреволюционные агитаторы, германские шпионы», лица, сопротивлявшиеся мобилизации в батальоны для рытья окопов, подлежали расстрелу. В конце февраля 1918 г. Советское правительство значительно расширило права ВЧК. Данная вынужденная уступка была вызвана тем, что создавалась угроза существования советской власти. Активизировались контрреволюционные элементы, белогвардейские организации. Декрет СНК, точнее его восьмой пункт предоставлял ВЧК чрезвычайные полномочия. Было опубликовано объявление о том, что ВЧК будет беспощадно расправляться с врагами Советской власти.</w:t>
      </w:r>
    </w:p>
    <w:p>
      <w:pPr>
        <w:pStyle w:val="Normal"/>
        <w:spacing w:lineRule="auto" w:line="360"/>
        <w:ind w:firstLine="709"/>
        <w:jc w:val="both"/>
        <w:rPr/>
      </w:pPr>
      <w:r>
        <w:rPr>
          <w:sz w:val="28"/>
          <w:szCs w:val="28"/>
        </w:rPr>
        <w:t>Исследователи истории ВЧК считают, что это постановление наделило ВЧК правом внесудебного решения дел с применением высшей меры наказания - расстрела. ВЧК становится чрезвычайным органом. Представляется, что наделение ВЧК этим правом даже в тех сложных условиях не было необходимым. Затем это привело к злоупотреблениям в данных органах, так как нарушалась общепринятая система борьбы с преступностью, исчезли такие стадии, как предварительное расследование и судебное разбирательство. Нарушались такие демократические принципы, как отделение суда от администрации, следствия от суда. Органы ВЧК вели не только оперативную работу, но и проводили следствие и выносили постановление, т.е. приговор, заменяя, таким образом, следственные и судебные органы.</w:t>
      </w:r>
    </w:p>
    <w:p>
      <w:pPr>
        <w:pStyle w:val="Normal"/>
        <w:spacing w:lineRule="auto" w:line="360"/>
        <w:ind w:firstLine="709"/>
        <w:jc w:val="both"/>
        <w:rPr>
          <w:sz w:val="28"/>
          <w:szCs w:val="28"/>
        </w:rPr>
      </w:pPr>
      <w:r>
        <w:rPr>
          <w:sz w:val="28"/>
          <w:szCs w:val="28"/>
        </w:rPr>
        <w:t>В1919 г. ВЧК лишается ряда полномочий. С 4 февраля право вынесения приговоров было передано из ЧК в ревтрибуналы, но Комиссией было сохранено право расстрела при военном положении. ЦК РКП(б) постановил сохранить ВЧК как розыскной орган, а так же орган борьбы с вооруженными выступлениями. В марте, апреле, мае положение дел в стране резко ухудшилось. Борьба Красной Армии против Колчака проходила с переменным успехом, общество было переполнено шпионами и контрреволюционерами. С целью защиты власти ВЧК снова наделяется рядом существенных полномочий с целью активизации борьбы с антисоветскими элементами. Права Комиссии были особенно расширены в местностях, находящихся на военном положении. Для борьбы с белогвардейцами и шпионами отделы ВЧК получают особенно обширные полномочия, но ужесточается и ответственность в отношении сотрудников за безосновательное применение чрезвычайных мер. Комиссии поручили изымать незаконное оружие у населения, следить за неблагонадежными элементами, контролировать въезд и выезд за территорию государства, бороться с эпидемиями.</w:t>
      </w:r>
    </w:p>
    <w:p>
      <w:pPr>
        <w:pStyle w:val="Normal"/>
        <w:spacing w:lineRule="auto" w:line="360"/>
        <w:ind w:firstLine="709"/>
        <w:jc w:val="both"/>
        <w:rPr>
          <w:sz w:val="28"/>
          <w:szCs w:val="28"/>
        </w:rPr>
      </w:pPr>
      <w:r>
        <w:rPr>
          <w:sz w:val="28"/>
          <w:szCs w:val="28"/>
        </w:rPr>
        <w:t>Обстановка в стране постепенно стабилизировалась. До конца марта 1920 г. при ВЧК действовал революционный трибунал с особыми полномочиями по борьбе со спекулянтами и расхитителями социалистической собственности. 13 – 17 января 1920 г. было разработано постановление о лишении ЧК права на расстрел и о передаче всех дел, по которым могла быть назначена такая мера наказания, в революционные трибуналы. Полномочия ВЧК изменялись в соответствии с обстановкой в стране, но с середины 1920 г. намечается тенденция недопущения дальнейшего усиления Комиссии. Но до своей реорганизации она продолжала быть особым органом с чрезвычайными полномочиями. В.И. Ленин не хотел чрезмерного ослабления ВЧК, подчеркивая особую необходимость в этом органе, так как «власть трудящихся существовать не может, пока будут существовать на свете эксплуататоры». Комиссия не была лишена чрезвычайных полномочий вплоть до своей реорганизации, так как за время существования стала надежным, устойчивым оплотом новой власти, так как была фактически переподчинена ВКП(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оздание специализированных Ч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начально структура ВЧК не была обширной, а скорее имела локальный характер.</w:t>
      </w:r>
    </w:p>
    <w:p>
      <w:pPr>
        <w:pStyle w:val="Normal"/>
        <w:spacing w:lineRule="auto" w:line="360"/>
        <w:ind w:firstLine="709"/>
        <w:jc w:val="both"/>
        <w:rPr/>
      </w:pPr>
      <w:r>
        <w:rPr>
          <w:sz w:val="28"/>
          <w:szCs w:val="28"/>
        </w:rPr>
        <w:t>Вначале в ВЧК были созданы три отдела: информационный, организационный и борьбы с контрреволюцией и саботажем. 8 декабря 1917 г. образуется Президиум ВЧК в количестве 5 человек: председателя, двух заместителей и двух секретарей. На заседании коллегии ВЧК 11 декабря 1917 г. было решено создать четвертый отдел - по борьбе со спекуляцией.</w:t>
      </w:r>
    </w:p>
    <w:p>
      <w:pPr>
        <w:pStyle w:val="Normal"/>
        <w:spacing w:lineRule="auto" w:line="360"/>
        <w:ind w:firstLine="709"/>
        <w:jc w:val="both"/>
        <w:rPr/>
      </w:pPr>
      <w:r>
        <w:rPr>
          <w:sz w:val="28"/>
          <w:szCs w:val="28"/>
        </w:rPr>
        <w:t>18 марта 1918 г. Президиум ВЧК принял решение о создании новых отделов. Создавался отдел по борьбе с преступлениями по должности, ибо эта сфера стала одним из главных участков работы ВЧК. В связи с созданием местных ЧК был образован иногородний отдел на базе прежнего организационного отдела, осуществлявший руководство местными ЧК.</w:t>
      </w:r>
    </w:p>
    <w:p>
      <w:pPr>
        <w:pStyle w:val="Footnote"/>
        <w:spacing w:lineRule="auto" w:line="360"/>
        <w:ind w:firstLine="709"/>
        <w:jc w:val="both"/>
        <w:rPr>
          <w:sz w:val="28"/>
          <w:szCs w:val="28"/>
        </w:rPr>
      </w:pPr>
      <w:r>
        <w:rPr>
          <w:sz w:val="28"/>
          <w:szCs w:val="28"/>
        </w:rPr>
        <w:t>Было создано еще два новых отдела: тюремный и хозяйственный. Канцелярия была преобразована в общий отдел. Кроме того, существовали справочное бюро, дававшее справки об арестованных и о делах, находившихся в производстве ВЧК; стол личного состава ВЧК, занимавшийся учетом работников ВЧК.</w:t>
      </w:r>
    </w:p>
    <w:p>
      <w:pPr>
        <w:pStyle w:val="Normal"/>
        <w:spacing w:lineRule="auto" w:line="360"/>
        <w:ind w:firstLine="709"/>
        <w:jc w:val="both"/>
        <w:rPr/>
      </w:pPr>
      <w:r>
        <w:rPr>
          <w:sz w:val="28"/>
          <w:szCs w:val="28"/>
        </w:rPr>
        <w:t>К концу мая 1918 г. было создано 40 губернских и 365 уездных ЧК. Значительную роль в унификации форм и методов борьбы органов ЧК с контрреволюцией и другими опасными преступлениями, в выработке единых организационных принципов построения органов ЧК, четкого разграничения компетенции различных звеньев ЧК, их взаимоотношений между собой и т.д. сыграла I Всероссийская конференция чрезвычайных комиссий, проходившая в июне 1918 г. При каждом областном, губернском Совете, а также при крупных уездных Советах, узловых железнодорожных станциях, крупных портах, в пограничной полосе образовывались ЧК. В волостях и небольших уездах назначались комиссары ЧК.</w:t>
      </w:r>
    </w:p>
    <w:p>
      <w:pPr>
        <w:pStyle w:val="Normal"/>
        <w:spacing w:lineRule="auto" w:line="360"/>
        <w:ind w:firstLine="709"/>
        <w:jc w:val="both"/>
        <w:rPr/>
      </w:pPr>
      <w:r>
        <w:rPr>
          <w:sz w:val="28"/>
          <w:szCs w:val="28"/>
        </w:rPr>
        <w:t>Решающий толчок к повсеместной организации чекистских аппаратов дала I Всероссийская конференция чрезвычайных комиссий, работавшая в Москве 11-14 июня 1918 года. Её делегаты приняли постановление об организации во всех губерниях, на узловых железнодорожных станциях, в портах и пограничной полосе «стройной сети» чрезвычайных комиссий по борьбе с контрреволюцией и спекуляцией. Со дня образования ЧК все иные губернские и уездные органы, ведшие дела подобного рода, упразднялись, а все дела о совершённых государственных преступлениях передавались исключительно в введение чрезвычайных комиссий. Конференция подчеркнула, что деятельность чекистских служб должна строится на основе строгого соблюдения принципов централизма и подчинения нижестоящих подразделений вышестоящим, чьи приказы являлись обязательному и подлежали безусловному исполнению. Местные ЧК подчинялись ВЧК и были подотчётны местному Совету и его исполкому. На конференции определялись права и задачи местных и уездных ЧК, примерная структура и функции основных отделов. За их основу принималась структура ВЧК, утверждённая конференцией и рекомендованная местным ЧК. Образовывались три ведущих отдела: по борьбе с контрреволюцией, по борьбе со спекуляцией и оперативная часть. Причём первый состоял из трёх отделений. Первое занималось работой в войсках; второе – наблюдало за видными деятелями царского режима, духовенством, различными кружками и обществами, не имевшими открытого политического характера; третье – осуществляло наблюдение за партийными организациями.</w:t>
      </w:r>
    </w:p>
    <w:p>
      <w:pPr>
        <w:pStyle w:val="Normal"/>
        <w:spacing w:lineRule="auto" w:line="360"/>
        <w:ind w:firstLine="709"/>
        <w:jc w:val="both"/>
        <w:rPr/>
      </w:pPr>
      <w:r>
        <w:rPr>
          <w:sz w:val="28"/>
          <w:szCs w:val="28"/>
        </w:rPr>
        <w:t>В дальнейшем структура отделов и подразделений неоднократно менялась, однако все изменения не посягали на главное: компетенцию контролировать политическую и экономическую обстановку, настроения всех слоёв населения и принимать оперативные меры против малейших попыток изменить советскую систему управления. В 1918 г. в губерниях и уездах развернулся процесс формирования ЧК. В сентябре того же года коллегия ВЧК приняла «Положение о губернских и уездных ЧК», определившие функции, организационную структуру и штаты местных чрезвычайных комиссий. В октябре «Положение ВЦИК о Всероссийской и местной чрезвычайных комиссиях» законодательно утвердило их задачи и подчинённость. Согласно рекомендациям ВЧК, в губернских ЧК было организованно четыре ведущих отдела: отдел по борьбе с контрреволюцией, отдел по борьбе со спекуляцией, серьёзное внимание уделялось отделу по борьбе с должностными преступлениями, работу уездных ЧК направлял иногородний отдел. Кроме того в ЧК СКСО и Псковской губчека действовали пограничные отделы. В качестве вспомогательных подразделений функционировали комендатура, информационный стол и канцелярия. В конце ноября 1918 г. было принято решение об организации при ВЧК, областных и губернских ЧК транспортных отделов для работы на железных дорогах, водных и шоссейных путях. В уездных ЧК были организованы два отдела: по борьбе с контрреволюцией и преступлениями по должности. В прифронтовых уездах имелись пограничные отделы. Следственные работники специализировались по отделам. Подобная структура губернских и уездных чекистских органов просуществовала до начала 1919 года. Начиналось формирование достаточно крупных чекистских вооружённых отрядов для участия в операциях и охраны объектов, они положили начало войскам госбезопасности.</w:t>
      </w:r>
    </w:p>
    <w:p>
      <w:pPr>
        <w:pStyle w:val="Normal"/>
        <w:spacing w:lineRule="auto" w:line="360"/>
        <w:ind w:firstLine="709"/>
        <w:jc w:val="both"/>
        <w:rPr>
          <w:sz w:val="28"/>
          <w:szCs w:val="28"/>
        </w:rPr>
      </w:pPr>
      <w:r>
        <w:rPr>
          <w:sz w:val="28"/>
          <w:szCs w:val="28"/>
        </w:rPr>
        <w:t xml:space="preserve">Подбор председателей губернских чрезвычайных комиссий был прерогативой комитетов РКП(б), они выполняли требование ЦК и СНК и направляли на эти должности только проверенных коммунистов, способных проводить политическую линию партии на ответственном участке. Подбор руководителей отделов и оперативных сотрудников осуществляли губернские и уездные комитеты РКП(б) и исполкомы Советов. По постановлению СНК от 14 ноября 1918 года при призывах на действительную военную службу работники ЧК зачислялись на неё, но подлежали откомандированию для исполнения прежних обязанностей. </w:t>
      </w:r>
    </w:p>
    <w:p>
      <w:pPr>
        <w:pStyle w:val="Normal"/>
        <w:spacing w:lineRule="auto" w:line="360"/>
        <w:ind w:firstLine="709"/>
        <w:jc w:val="both"/>
        <w:rPr>
          <w:sz w:val="28"/>
          <w:szCs w:val="28"/>
        </w:rPr>
      </w:pPr>
      <w:r>
        <w:rPr>
          <w:sz w:val="28"/>
          <w:szCs w:val="28"/>
        </w:rPr>
        <w:t>20 января 1919 года президиум ВЦИК принял решение об упразднении уездных ЧК, определил сроки и порядок передачи дел в губернские чрезвычайные комиссии. 28 мая 1919 г. при Московской чрезвычайной комиссии (МЧК) был создан оперативный штаб в составе представителей МЧК, особого и транспортного отделов ВЧК, под руководством Я.Х. Петерса. 8 ноября Совет Обороны образовал Особую всероссийскую комиссию по улучшению санитарного состояния. С января 1920 г. Коллегия ВЧК постановила создать политические бюро вместо уездных ЧК при уездной милиции. В марте 1920 г. был упразднен революционный трибунал при ВЧК. В дальнейшем произошло еще немало структурных преобразований с целью оптимизации работы Комиссии.</w:t>
      </w:r>
    </w:p>
    <w:p>
      <w:pPr>
        <w:pStyle w:val="Normal"/>
        <w:spacing w:lineRule="auto" w:line="360"/>
        <w:ind w:firstLine="709"/>
        <w:jc w:val="both"/>
        <w:rPr>
          <w:sz w:val="28"/>
          <w:szCs w:val="28"/>
        </w:rPr>
      </w:pPr>
      <w:r>
        <w:rPr>
          <w:sz w:val="28"/>
          <w:szCs w:val="28"/>
        </w:rPr>
        <w:t>С момента возникновения и до реорганизации, ВЧК приобрела сложный аппарат управления и систему органов на местах. К концу своего существования Комиссия подошла с разветвленной структурой, которая имела практически повсеместное значение и влияние. В эволюции ВЧК было немало кризисных, тупиковых моментов, но решение подобных проблем дало бесценный опыт реформаторам системы исполнительной власти в будущем.</w:t>
      </w:r>
      <w:r>
        <w:br w:type="page"/>
      </w:r>
    </w:p>
    <w:p>
      <w:pPr>
        <w:pStyle w:val="Normal"/>
        <w:spacing w:lineRule="auto" w:line="360"/>
        <w:ind w:firstLine="709"/>
        <w:jc w:val="both"/>
        <w:rPr>
          <w:sz w:val="28"/>
          <w:szCs w:val="28"/>
        </w:rPr>
      </w:pPr>
      <w:r>
        <w:rPr>
          <w:b/>
          <w:bCs/>
          <w:sz w:val="28"/>
          <w:szCs w:val="28"/>
        </w:rPr>
        <w:t>Глава 3. Деятельность ВЧ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Борьба с контрреволюцией и саботаж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ктябре 1917 г. возникает первое дело ВЧК о центральной организации саботажа – «Союзе союзов служащих государственных учреждений». 22 октября 1917 г. обсуждается план операции по этому делу. Принимается решение об активных действиях против саботажников. На следующий день был задержан председатель «Союза союзов» и многие активисты. В их квартирах и организациях производят обыски, изымаются подписные листы, по которым производился сбор средств. Несмотря на недостаток опыта, было организовано тщательное расследование деятельности Центрального стачечного комитета. Выяснилось, что забастовку планировалось распространить на всю Россию. В тоже время большевистские организации вели разъяснительную работы среди служащих, добивались расслоения среди чиновников и привлечения части из них на службу новой власти. Задержанные освобождались под подписку о дальнейшем неучастии в актах саботажа. 1 марта 1918 года ВЧК завершила дело и передала его в ревтрибунал, который на следующий день освободил единственного оставшегося под арестом – председателя «Союза союзов» Кондратьева. Сопротивление чиновников было сломлено и подсудимый не представлял опасности. Был расследован и раскрыт еще ряд подобных дел.</w:t>
      </w:r>
    </w:p>
    <w:p>
      <w:pPr>
        <w:pStyle w:val="Normal"/>
        <w:spacing w:lineRule="auto" w:line="360"/>
        <w:ind w:firstLine="709"/>
        <w:jc w:val="both"/>
        <w:rPr/>
      </w:pPr>
      <w:r>
        <w:rPr>
          <w:sz w:val="28"/>
          <w:szCs w:val="28"/>
        </w:rPr>
        <w:t xml:space="preserve">В то же время левые эсеры всячески противились привлечению Чрезвычайной комиссией к ответственности участников антисоветских заговоров. Так, еще 18 декабря 1917 года по ордеру ВЧК, подписанному Дзержинским, был арестован ряд членов антисоветского общества «защиты Учредительного собрания», но нарком юстиции левый эсер Штейнберг освободил арестованных. </w:t>
      </w:r>
    </w:p>
    <w:p>
      <w:pPr>
        <w:pStyle w:val="Normal"/>
        <w:spacing w:lineRule="auto" w:line="360"/>
        <w:ind w:firstLine="709"/>
        <w:jc w:val="both"/>
        <w:rPr/>
      </w:pPr>
      <w:r>
        <w:rPr>
          <w:sz w:val="28"/>
          <w:szCs w:val="28"/>
        </w:rPr>
        <w:t>1 января 1918 года в Петрограде было совершено покушение на В.И. Ленина, когда он вместе с Марией Ильиничной Ульяновой и швейцарским революционером Фрицем Платтеном возвращался из Михайловского манежа. Террористы произвели несколько выстрелов в его автомобиль. Покушавшиеся на В.И. Ленина террористы - три офицера - были выявлены и арестованы органами ВЧК.</w:t>
      </w:r>
    </w:p>
    <w:p>
      <w:pPr>
        <w:pStyle w:val="Normal"/>
        <w:spacing w:lineRule="auto" w:line="360"/>
        <w:ind w:firstLine="709"/>
        <w:jc w:val="both"/>
        <w:rPr/>
      </w:pPr>
      <w:r>
        <w:rPr>
          <w:sz w:val="28"/>
          <w:szCs w:val="28"/>
        </w:rPr>
        <w:t>Ленин, всерьез взволнованный разгулом контрреволюции, вскоре написал декрет, в котором призывал защищать завоевания революции до последней капли крови. Все силы и средства страны целиком предоставлялись на дело революционной обороны.</w:t>
      </w:r>
    </w:p>
    <w:p>
      <w:pPr>
        <w:pStyle w:val="Normal"/>
        <w:spacing w:lineRule="auto" w:line="360"/>
        <w:ind w:firstLine="709"/>
        <w:jc w:val="both"/>
        <w:rPr>
          <w:sz w:val="28"/>
          <w:szCs w:val="28"/>
        </w:rPr>
      </w:pPr>
      <w:r>
        <w:rPr>
          <w:sz w:val="28"/>
          <w:szCs w:val="28"/>
        </w:rPr>
        <w:t>В радиотелеграмме всем Советам ВЧК просила немедленно приступить к розыску и аресту членов контрреволюционных организаций.</w:t>
      </w:r>
    </w:p>
    <w:p>
      <w:pPr>
        <w:pStyle w:val="Normal"/>
        <w:spacing w:lineRule="auto" w:line="360"/>
        <w:ind w:firstLine="709"/>
        <w:jc w:val="both"/>
        <w:rPr>
          <w:sz w:val="28"/>
          <w:szCs w:val="28"/>
        </w:rPr>
      </w:pPr>
      <w:r>
        <w:rPr>
          <w:sz w:val="28"/>
          <w:szCs w:val="28"/>
        </w:rPr>
        <w:t>Немного позднее контрреволюционные элементы захватили 26 особняков в Москве, спрятав в них большое количество пулеметов, бомб и даже орудий. При занятии одного из особняков анархисты на протест хозяев, требовавших разрешения от Советской власти, ответили, что «Советская власть еле дышит».</w:t>
      </w:r>
    </w:p>
    <w:p>
      <w:pPr>
        <w:pStyle w:val="Normal"/>
        <w:spacing w:lineRule="auto" w:line="360"/>
        <w:ind w:firstLine="709"/>
        <w:jc w:val="both"/>
        <w:rPr/>
      </w:pPr>
      <w:r>
        <w:rPr>
          <w:sz w:val="28"/>
          <w:szCs w:val="28"/>
        </w:rPr>
        <w:t>12 апреля 1918 года по заранее разработанному плану началось разоружение «черной гвардии». Особняки, захваченные анархистами, окружили чекисты и преданные бойцы из части, охранявшей кремль. Ожесточенно и сравнительно долго сопротивлялись преступные элементы, засевшие в бывшем купеческом клубе, названном «домом анархии». В окнах дома и на крышах соседних домов были установлены пулеметы, расставлены часовые. В ходе операции доблестно проявили себя бойцы Варшавского революционного полка. Погибло 12 работников ВЧК. В результате разоружения анархистов преступность в Москве значительно уменьшилась.</w:t>
      </w:r>
    </w:p>
    <w:p>
      <w:pPr>
        <w:pStyle w:val="Normal"/>
        <w:spacing w:lineRule="auto" w:line="360"/>
        <w:ind w:firstLine="709"/>
        <w:jc w:val="both"/>
        <w:rPr>
          <w:sz w:val="28"/>
          <w:szCs w:val="28"/>
        </w:rPr>
      </w:pPr>
      <w:r>
        <w:rPr>
          <w:sz w:val="28"/>
          <w:szCs w:val="28"/>
        </w:rPr>
        <w:t>Весной 1918 года ВЧК удалось вскрыть и ликвидировать контрреволюционные организации по вербовке «польских легионеров» в оккупационную армию западных стран и антисоветские формирования на Севере и в Поволжье.</w:t>
      </w:r>
    </w:p>
    <w:p>
      <w:pPr>
        <w:pStyle w:val="Normal"/>
        <w:spacing w:lineRule="auto" w:line="360"/>
        <w:ind w:firstLine="709"/>
        <w:jc w:val="both"/>
        <w:rPr>
          <w:sz w:val="28"/>
          <w:szCs w:val="28"/>
        </w:rPr>
      </w:pPr>
      <w:r>
        <w:rPr>
          <w:sz w:val="28"/>
          <w:szCs w:val="28"/>
        </w:rPr>
        <w:t>Французская дипломатическая миссия в Москве под предлогом отправки «на родину» выдавала легионерам документы о принадлежности к французской армии, а когда ВЧК проверила этих «французов», то оказалось, что они не могут ни одного слова сказать по-французски.</w:t>
      </w:r>
    </w:p>
    <w:p>
      <w:pPr>
        <w:pStyle w:val="Normal"/>
        <w:spacing w:lineRule="auto" w:line="360"/>
        <w:ind w:firstLine="709"/>
        <w:jc w:val="both"/>
        <w:rPr/>
      </w:pPr>
      <w:r>
        <w:rPr>
          <w:sz w:val="28"/>
          <w:szCs w:val="28"/>
        </w:rPr>
        <w:t>В тот же период в Москве действовала контрреволюционная организация «Союз защиты родины и свободы». «Союз», во главе с известным террористом правым эсером Савинковым, объединял царских офицеров, разных «бывших людей», был связан с белогвардейскими генералами Дутовым, Деникиным, германскими монархистами. Финансировали «Союз» иностранные империалисты.</w:t>
      </w:r>
    </w:p>
    <w:p>
      <w:pPr>
        <w:pStyle w:val="Normal"/>
        <w:spacing w:lineRule="auto" w:line="360"/>
        <w:ind w:firstLine="709"/>
        <w:jc w:val="both"/>
        <w:rPr/>
      </w:pPr>
      <w:r>
        <w:rPr>
          <w:sz w:val="28"/>
          <w:szCs w:val="28"/>
        </w:rPr>
        <w:t>Основной задачей организации, как ее формулировали сами участники, было «свержение Советской власти, создание мощной военной силы, с которой при помощи союзников продолжать войну с Германией».</w:t>
      </w:r>
    </w:p>
    <w:p>
      <w:pPr>
        <w:pStyle w:val="Normal"/>
        <w:spacing w:lineRule="auto" w:line="360"/>
        <w:ind w:firstLine="709"/>
        <w:jc w:val="both"/>
        <w:rPr/>
      </w:pPr>
      <w:r>
        <w:rPr>
          <w:sz w:val="28"/>
          <w:szCs w:val="28"/>
        </w:rPr>
        <w:t xml:space="preserve">Начало разоблачению «Союза защиты родины и революции» положили сознательный рабочий московского завода «Каучук» Нифонов. О своих подозрениях он написал в ВЧК. Одновременно Феликс Эдмундович получил крайне важный сигнал от командира Латышского полка, сообщавшего, что бывшие офицеры скрываются в одной из московских больниц, что в Москве готовится восстание. </w:t>
      </w:r>
    </w:p>
    <w:p>
      <w:pPr>
        <w:pStyle w:val="Normal"/>
        <w:spacing w:lineRule="auto" w:line="360"/>
        <w:ind w:firstLine="709"/>
        <w:jc w:val="both"/>
        <w:rPr>
          <w:sz w:val="28"/>
          <w:szCs w:val="28"/>
        </w:rPr>
      </w:pPr>
      <w:r>
        <w:rPr>
          <w:sz w:val="28"/>
          <w:szCs w:val="28"/>
        </w:rPr>
        <w:t>Феликс Эдмундович поручил Я.X. Петерсу и М.Я. Лацису тщательно проверить поступившие сигналы. Шаг за шагом был раскрыт весь заговор и выявлены его участники. На допросе у Ф.Э. Дзержинского участник «Союза» Пинка сообщил, что больница, о которой шла речь, служит местом сбора участников заговора и что значительная часть заговорщиков выехала в Казань, где готовится антисоветский мятеж. Работникам ВЧК удалось обнаружить явки заговорщиков. В их среду были внедрены агенты из числа верных сотрудников. Присутствуя на очередном сборище вожаков заговора, один из чекистов поднялся с места и объявил, что здание окружено и какое-либо сопротивление бесполезно. Белых офицеров мгновенно обезоружили. При ликвидации этого заговора у его участников было изъято около пятисот винтовок. Провал «Союза защиты родины и свободы» был крупным ударам по планам западных империалистов. ВЧК раскрыла все связи «Союза защиты родины и свободы», правильно расшифровав изъятые в ходе обысков визитную карточку с условными разрезами и изорванное на мелкие клочки зашифрованное письмо - донесение Деникину на иностранном языке о подготовке антисоветских мятежей.</w:t>
      </w:r>
    </w:p>
    <w:p>
      <w:pPr>
        <w:pStyle w:val="Normal"/>
        <w:spacing w:lineRule="auto" w:line="360"/>
        <w:ind w:firstLine="709"/>
        <w:jc w:val="both"/>
        <w:rPr>
          <w:sz w:val="28"/>
          <w:szCs w:val="28"/>
        </w:rPr>
      </w:pPr>
      <w:r>
        <w:rPr>
          <w:sz w:val="28"/>
          <w:szCs w:val="28"/>
        </w:rPr>
        <w:t>Больших усилий требовала борьба со спекуляцией, подрывавшей экономическую жизнь страны. Хлеб, по мнению власти, находился преимущественно в руках кулачества, составлявшего опору контрреволюции. По почину передовых питерских рабочих, горячо поддержанному Лениным и при поддержке ВЧК создавались продовольственные отряды из рабочих для похода в деревню за хлебом. Там рабочие встречали поддержку и помощь комитетов бедноты и сами помогали укрепить в деревне Советскую власть. В. И. Ленин на V Всероссийском съезде Советов особо подчеркнул положительную роль «комиссии Дзержинского» в борьбе с кулачеством, контрреволюцией. О тех людях, которые не понимали необходимости решительно подавлять контрреволюцию, Владимир Ильич сказал, что они «политически мертвы».</w:t>
      </w:r>
    </w:p>
    <w:p>
      <w:pPr>
        <w:pStyle w:val="1"/>
        <w:spacing w:lineRule="auto" w:line="360"/>
        <w:ind w:firstLine="709"/>
        <w:jc w:val="both"/>
        <w:rPr/>
      </w:pPr>
      <w:r>
        <w:rPr>
          <w:sz w:val="28"/>
          <w:szCs w:val="28"/>
        </w:rPr>
        <w:t>Во время работы V Всероссийского съезда подняли антисоветский мятеж левые эсеры, стремившиеся любой ценой толкнуть на войну с Германией Советскую республику. Сигналом к началу мятежа должно было стать убийство германского посла в Москве графа Вильгельма Мирбаха. Выполнение этой задачи ЦК левых эсеров возложил, на Блюмкина — левого эсера, работника ВЧК. Убийство германского посла резко обострило германо-советские отношения. Советское правительство сделало все, чтобы левоэсеровская провокация не принесла тяжелых последствий для страны. От имени Советского правительства Ленин и Свердлов высказали сожаление по поводу случившегося и заявили, что виновные будут обнаружены и привлечены к ответственности.</w:t>
      </w:r>
    </w:p>
    <w:p>
      <w:pPr>
        <w:pStyle w:val="1"/>
        <w:spacing w:lineRule="auto" w:line="360"/>
        <w:ind w:firstLine="709"/>
        <w:jc w:val="both"/>
        <w:rPr>
          <w:sz w:val="28"/>
          <w:szCs w:val="28"/>
        </w:rPr>
      </w:pPr>
      <w:r>
        <w:rPr>
          <w:sz w:val="28"/>
          <w:szCs w:val="28"/>
        </w:rPr>
        <w:t>Мятежники опирались на существовавший при ВЧК под командованием левого эсера Попова отряд, состоявший вначале из красноармейцев-финнов, беспредельно преданных Советской власти. Однако подавляющая их часть ушла на фронт, другие умышленно были удалены Поповым.</w:t>
      </w:r>
    </w:p>
    <w:p>
      <w:pPr>
        <w:pStyle w:val="1"/>
        <w:spacing w:lineRule="auto" w:line="360"/>
        <w:ind w:firstLine="709"/>
        <w:jc w:val="both"/>
        <w:rPr/>
      </w:pPr>
      <w:r>
        <w:rPr>
          <w:sz w:val="28"/>
          <w:szCs w:val="28"/>
        </w:rPr>
        <w:t>Дзержинский, по его словам, не сомневался, что ему удастся разыскать убийцу. Свердлов также был уверен, что поездка Дзержинского в отряд Попова поможет «установить не только местопребывание убийцы, но выяснить, насколько это убийство не личный акт отдельных эсеров, а заговор всей партии». Тем временем ликвидацией мятежа руководили Ленин и Свердлов, в разгроме мятежников приняли участие делегаты V съезда Советов. Владимир Ильич был в большой тревоге за Дзержинского. Он заявил, что тысяча участников Мятежа головой ответит за его жизнь.</w:t>
      </w:r>
    </w:p>
    <w:p>
      <w:pPr>
        <w:pStyle w:val="1"/>
        <w:spacing w:lineRule="auto" w:line="360"/>
        <w:ind w:firstLine="709"/>
        <w:jc w:val="both"/>
        <w:rPr>
          <w:sz w:val="28"/>
          <w:szCs w:val="28"/>
        </w:rPr>
      </w:pPr>
      <w:r>
        <w:rPr>
          <w:sz w:val="28"/>
          <w:szCs w:val="28"/>
        </w:rPr>
        <w:t>В правительственном сообщении от 7 июля Совет Народных Комиссаров извещал все население о мятеже, «безумной и бесчестной авантюре» левых эсеров, угрозе, нависшей над Дзержинским и другими товарищами. Московский Совет, районные Советы столицы, военные комиссариаты, милиция, профсоюзы помогали в поимке участников мятежа. В их задержании участвовали и крестьяне Подмосковья, передававшие «радетелей крестьянства» в руки органов Советской власти. Среди задержанных в городе был и Александрович, арестованный на одном из вокзалов Москвы, и был опознан и препровожден в ВЧК. Позднее Александрович и 12 других активных участников мятежа из отряда Попова были расстреляны. Ф.Э. Дзержинский смог самостоятельно освободиться, организовав сочувствовавших ему солдат, которые передали председателю ВЧК оружие и бомбы. Сотрудники ВЧК арестовали наиболее активных участников заговора.</w:t>
      </w:r>
    </w:p>
    <w:p>
      <w:pPr>
        <w:pStyle w:val="1"/>
        <w:spacing w:lineRule="auto" w:line="360"/>
        <w:ind w:firstLine="709"/>
        <w:jc w:val="both"/>
        <w:rPr/>
      </w:pPr>
      <w:r>
        <w:rPr>
          <w:sz w:val="28"/>
          <w:szCs w:val="28"/>
        </w:rPr>
        <w:t>В дни, последовавшие после левоэсеровского мятежа в Москве, ВЧК с помощью и под руководством партии освободилась в центре и на местах от левых эсеров. В результате создались условия, чтобы быстрее и легче раскрыть и ликвидировать контрреволюционные мятежи и заговоры в Ярославле, Рыбинске, Орле, Ливнах и в некоторых других местах. В частности, усилиями Советского правительства и симбирских большевиков, верных Советской власти воинских частей были приняты экстренные меры для подавления мятежа, поднятого левым эсером М. А. Муравьевым, командовавшим в то время войсками на Восточном внутреннем фронте.</w:t>
      </w:r>
    </w:p>
    <w:p>
      <w:pPr>
        <w:pStyle w:val="1"/>
        <w:spacing w:lineRule="auto" w:line="360"/>
        <w:ind w:firstLine="709"/>
        <w:jc w:val="both"/>
        <w:rPr/>
      </w:pPr>
      <w:r>
        <w:rPr>
          <w:sz w:val="28"/>
          <w:szCs w:val="28"/>
        </w:rPr>
        <w:t>Международная буржуазия и ее агентура внутри страны стали на путь террора против видных деятелей партии большевиков. 20 июня 1918 года в Петрограде эсером Сергеевым был убит В. Володарский, 30 августа — председатель Петроградской чрезвычайной комиссии М. С. Урицкий. Убийцей М. С. Урицкого был эсер Кенигиссер, действовавший по заданию англо-французских дипломатов.</w:t>
      </w:r>
    </w:p>
    <w:p>
      <w:pPr>
        <w:pStyle w:val="1"/>
        <w:spacing w:lineRule="auto" w:line="360"/>
        <w:ind w:firstLine="709"/>
        <w:jc w:val="both"/>
        <w:rPr/>
      </w:pPr>
      <w:r>
        <w:rPr>
          <w:sz w:val="28"/>
          <w:szCs w:val="28"/>
        </w:rPr>
        <w:t>Как только в Москве стало известно об убийстве Урицкого, Феликс Эдмундович по поручению правительства немедленно выехал в Петроград. Не успел он начать следствие, как получил страшную весть, что вечером 30 августа в Москве совершено злодейское покушение на жизнь Ленина. По окончании митинга на заводе Михельсона Владимир Ильич подходил к ожидавшей его автомашине, эсерка Каплан (Фанни Ройд), выполняя задание ЦК партии эсеров, пытаясь убить Владимира Ильича Ленина, сделала в него три выстрела. Пули были разрывные, надпиленные и отравленные сильно действующим ядом. Владимир Ильич, раненный двумя пулями, в тяжелом состоянии лежал на земле неподалеку от ожидавшей его автомашины. Когда люди устремились на помощь к Ленину, Каплан попыталась скрыться. Однако ее схватили. 4 сентября 1918 года в «Известиях» было размещено сообщение о расстреле Каплан по постановлению ВЧК.</w:t>
      </w:r>
    </w:p>
    <w:p>
      <w:pPr>
        <w:pStyle w:val="1"/>
        <w:spacing w:lineRule="auto" w:line="360"/>
        <w:ind w:firstLine="709"/>
        <w:jc w:val="both"/>
        <w:rPr>
          <w:sz w:val="28"/>
          <w:szCs w:val="28"/>
        </w:rPr>
      </w:pPr>
      <w:r>
        <w:rPr>
          <w:sz w:val="28"/>
          <w:szCs w:val="28"/>
        </w:rPr>
        <w:t>В ночь с 31 августа на 1 сентября 1918 года ВЧК произвела аресты организаторов и участников крупнейшего антисоветского заговора, известного под названием заговора Локкарта, или заговора послов. Аресты были произведены в Петрограде, Москве и ряде других городов. Шифры, список агентов, шпионские донесения и другие материалы обнаружила ВЧК в процессе следствия. Вечером 2 сентября собралась сессия ВЦИК и приняла постановление о красном терроре против контрреволюционеров.</w:t>
      </w:r>
    </w:p>
    <w:p>
      <w:pPr>
        <w:pStyle w:val="1"/>
        <w:spacing w:lineRule="auto" w:line="360"/>
        <w:ind w:firstLine="709"/>
        <w:jc w:val="both"/>
        <w:rPr>
          <w:sz w:val="28"/>
          <w:szCs w:val="28"/>
        </w:rPr>
      </w:pPr>
      <w:r>
        <w:rPr>
          <w:sz w:val="28"/>
          <w:szCs w:val="28"/>
        </w:rPr>
        <w:t xml:space="preserve">Той же осенью 1918 года были раскрыты и ликвидированы контрреволюционные заговоры в Москве, Петрограде, Рязани, Костроме, Вышнем Волочке, Астрахани Борисоглебске, Орле, Перми, Смоленске, Вятке, Вологде и многих других городах и районах страны. </w:t>
      </w:r>
    </w:p>
    <w:p>
      <w:pPr>
        <w:pStyle w:val="1"/>
        <w:spacing w:lineRule="auto" w:line="360"/>
        <w:ind w:firstLine="709"/>
        <w:jc w:val="both"/>
        <w:rPr/>
      </w:pPr>
      <w:r>
        <w:rPr>
          <w:sz w:val="28"/>
          <w:szCs w:val="28"/>
        </w:rPr>
        <w:t>В первой половине мая 1919 года начали наступление на Петроград белогвардейские армии Юденича и Родзянко. 13 июня 1919 года в гарнизонах фортов Красная Горка, Серая Лошадь и Обручев вспыхнул мятеж, подготовленный агентами Антанты. Мятежники открыли огонь по Кронштадту. Против изменников были срочно приняты решительные меры. Созданный для подавления мятежа отряд при поддержке Балтийского флота атаковал форты. Мятежники были разгромлены. В июне 1919 года наступление Юденича на Петроград было остановлено. Однако вскоре начались наиболее серьезные испытания для Советской республики. К Москве рвался Деникин.</w:t>
      </w:r>
    </w:p>
    <w:p>
      <w:pPr>
        <w:pStyle w:val="1"/>
        <w:spacing w:lineRule="auto" w:line="360"/>
        <w:ind w:firstLine="709"/>
        <w:jc w:val="both"/>
        <w:rPr>
          <w:sz w:val="28"/>
          <w:szCs w:val="28"/>
        </w:rPr>
      </w:pPr>
      <w:r>
        <w:rPr>
          <w:sz w:val="28"/>
          <w:szCs w:val="28"/>
        </w:rPr>
        <w:t>Владимир Ильич в 1919 году несколько раз приезжал в ВЧК к Феликсу Эдмундовичу и вместе с ним рассматривал дела, показания арестованных. В итоге сотрудниками ВЧК в сентябре 1919 года был раскрыт крупный заговор шпионов Деникина - членов контрреволюционной организации «Национальный центр». В докладе на заседании ВЦИК 17 февраля 1919 г. за 4 года деятельности ВЧК говорилось о ее огромной роли в защите страны и революционных завоеваний.</w:t>
      </w:r>
    </w:p>
    <w:p>
      <w:pPr>
        <w:pStyle w:val="1"/>
        <w:spacing w:lineRule="auto" w:line="360"/>
        <w:ind w:firstLine="709"/>
        <w:jc w:val="both"/>
        <w:rPr>
          <w:b/>
          <w:b/>
          <w:bCs/>
          <w:sz w:val="28"/>
          <w:szCs w:val="28"/>
        </w:rPr>
      </w:pPr>
      <w:r>
        <w:rPr>
          <w:sz w:val="28"/>
          <w:szCs w:val="28"/>
        </w:rPr>
        <w:t>Комиссия и в последующие годы своего существования продолжала непримиримую борьбу с врагами революции и саботажниками, выполнив поставленною перед собой задач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Противостояние бандитиз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8 марта были оглашены результаты выборов Центрального Комитета партии. В числе избранных в ЦК был и Ф. Э. Дзержинский. Москву в те дни буквально терроризовали уголовные бандитствующие элементы. Они устраивали пьяные дебоши в общественных местах, совершали бандитские налеты на частные квартиры, среди бела дня раздевали и грабили людей на улицах города. В Москве не проходило дня без происшествий. Во время мятежа анархистов в одной из чайных был уголовниками был убит сотрудник ВЧК. Бандитов поймали, семь из них в ту же ночь приговорили к высшей мере наказания и расстреляли.</w:t>
      </w:r>
    </w:p>
    <w:p>
      <w:pPr>
        <w:pStyle w:val="Normal"/>
        <w:spacing w:lineRule="auto" w:line="360"/>
        <w:ind w:firstLine="709"/>
        <w:jc w:val="both"/>
        <w:rPr/>
      </w:pPr>
      <w:r>
        <w:rPr>
          <w:sz w:val="28"/>
          <w:szCs w:val="28"/>
        </w:rPr>
        <w:t xml:space="preserve">ВЧК нуждалась в помощи народа. В открытом письме Феликс Эдмундович призывал население активно помогать ЧК. Сообщалось, что за каждое сведение о местопребывании громил, захватчиков, спекулянтов Всероссийская чрезвычайная комиссия будет признательна и благодарна. Это было вызвано тем, что сложная военно-политическая ситуация резко усугублялась бандитизмом, создававшим обстановку неуверенности, страха и хаоса. Состав банд представлял пеструю картину: здесь были выходцы из сельской буржуазии, бывшие белогвардейские офицеры, царские чиновники, представители мелкопоместного дворянства, духовенства, уголовные элементы. </w:t>
      </w:r>
    </w:p>
    <w:p>
      <w:pPr>
        <w:pStyle w:val="Normal"/>
        <w:spacing w:lineRule="auto" w:line="360"/>
        <w:ind w:firstLine="709"/>
        <w:jc w:val="both"/>
        <w:rPr>
          <w:sz w:val="28"/>
          <w:szCs w:val="28"/>
        </w:rPr>
      </w:pPr>
      <w:r>
        <w:rPr>
          <w:sz w:val="28"/>
          <w:szCs w:val="28"/>
        </w:rPr>
        <w:t>Наиболее масштабная активизация бандитизма пришлась на время после создания комитетов бедноты, нацеленных на конфискацию хлеба в кулацких хозяйствах. Пытаясь запугать бедноту, кулаки совершали диверсии. Их поддерживали белогвардейские организации и враги новой власти за границей.</w:t>
      </w:r>
    </w:p>
    <w:p>
      <w:pPr>
        <w:pStyle w:val="Normal"/>
        <w:spacing w:lineRule="auto" w:line="360"/>
        <w:ind w:firstLine="709"/>
        <w:jc w:val="both"/>
        <w:rPr>
          <w:sz w:val="28"/>
          <w:szCs w:val="28"/>
        </w:rPr>
      </w:pPr>
      <w:r>
        <w:rPr>
          <w:sz w:val="28"/>
          <w:szCs w:val="28"/>
        </w:rPr>
        <w:t>Основной причиной, подталкивающей банды к активной деятельности, стали мероприятия советской власти по мобилизации лошадей для Красной Армии и сбора средств на ее укрепление, распределение земель - передачи части земли, принадлежащей ранее кулакам, бедноте. Свирепствовали банды "зеленых" в несколько сотен человек, занимавшихся разбоями и грабежами на дорогах. В городах промышляли неуловимые банды уголовников, которые серьезно понижали престиж новой власти.</w:t>
      </w:r>
    </w:p>
    <w:p>
      <w:pPr>
        <w:pStyle w:val="Normal"/>
        <w:spacing w:lineRule="auto" w:line="360"/>
        <w:ind w:firstLine="709"/>
        <w:jc w:val="both"/>
        <w:rPr>
          <w:sz w:val="28"/>
          <w:szCs w:val="28"/>
        </w:rPr>
      </w:pPr>
      <w:r>
        <w:rPr>
          <w:sz w:val="28"/>
          <w:szCs w:val="28"/>
        </w:rPr>
        <w:t>В 1919 г. по уездам прошла полоса крупных кулацких мятежей. Для более успешной борьбы с бандитами была разработана новая тактика. В сельской местности облавы на небольших участках сопровождались оповещение населения о их результатах. Задерживались десятки тысяч бандитов. В городах ВЧК налаживала свою агентуру, призывала население активнее помогать в борьбе с врагами новой власти. Наиболее злостные криминальные элементы предавались революционному суду. Большую роль играла умелая пропаганда против хулиганов, бандитов и громил. На них власти возлагали ответственность за кризис в стране.</w:t>
      </w:r>
    </w:p>
    <w:p>
      <w:pPr>
        <w:pStyle w:val="Normal"/>
        <w:spacing w:lineRule="auto" w:line="360"/>
        <w:ind w:firstLine="709"/>
        <w:jc w:val="both"/>
        <w:rPr/>
      </w:pPr>
      <w:r>
        <w:rPr>
          <w:sz w:val="28"/>
          <w:szCs w:val="28"/>
        </w:rPr>
        <w:t xml:space="preserve">Для борьбы с бандитизмом войсками в прифронтовой полосе создавались отряды численностью от 50 - 150 человек. Ненависть народа к бандитам усилила поддержку советских войск. Например, в январе 1920 г. в зарубежной печати распространились слухи от действовавших на территории Беларуси "зеленодубовцев". Для формирования этих банд эсер Савинков ежемесячно получал от польского генштаба 15,5 миллиона марок, от французской миссии в Варшаве - 1,5 миллиона марок. Но переходившие из Польши в Беларусь банды встречали решительный отпор со стороны частей Красной Армии. </w:t>
      </w:r>
    </w:p>
    <w:p>
      <w:pPr>
        <w:pStyle w:val="Normal"/>
        <w:spacing w:lineRule="auto" w:line="360"/>
        <w:ind w:firstLine="709"/>
        <w:jc w:val="both"/>
        <w:rPr>
          <w:sz w:val="28"/>
          <w:szCs w:val="28"/>
        </w:rPr>
      </w:pPr>
      <w:r>
        <w:rPr>
          <w:sz w:val="28"/>
          <w:szCs w:val="28"/>
        </w:rPr>
        <w:t>С ослаблением бандитизма была сокращена численность действовавших против него вооруженных сил. В 1921 году оставалось много разрозненных недобитых криминальных элементов, но они уже не представляли большой угрозы. Уже накопленный опыт органов ВЧК и авторитет Комиссии лишали бандитов почвы под ногами.</w:t>
      </w:r>
    </w:p>
    <w:p>
      <w:pPr>
        <w:pStyle w:val="Normal"/>
        <w:spacing w:lineRule="auto" w:line="360"/>
        <w:ind w:firstLine="709"/>
        <w:jc w:val="both"/>
        <w:rPr>
          <w:sz w:val="28"/>
          <w:szCs w:val="28"/>
        </w:rPr>
      </w:pPr>
      <w:r>
        <w:rPr>
          <w:sz w:val="28"/>
          <w:szCs w:val="28"/>
        </w:rPr>
        <w:t xml:space="preserve">В подавлении остатков банд в 1922 г. большую активность проявили органы милиции. ВЧК сыграла исключительно важную роль в борьбе с криминальными элементами. Но борьба эта не была окончательно завершена даже после реорганизации этого органа. </w:t>
      </w:r>
      <w:r>
        <w:br w:type="page"/>
      </w:r>
    </w:p>
    <w:p>
      <w:pPr>
        <w:pStyle w:val="Normal"/>
        <w:spacing w:lineRule="auto" w:line="360"/>
        <w:ind w:firstLine="709"/>
        <w:jc w:val="both"/>
        <w:rPr>
          <w:b/>
          <w:b/>
          <w:bCs/>
          <w:sz w:val="28"/>
          <w:szCs w:val="28"/>
        </w:rPr>
      </w:pPr>
      <w:r>
        <w:rPr>
          <w:b/>
          <w:bCs/>
          <w:sz w:val="28"/>
          <w:szCs w:val="28"/>
        </w:rPr>
        <w:t>Глава 4. Реорганизация ВЧ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 Гражданской войны по многим причинам исчезла непосредственная надобность содержать многие чрезвычайные органы. Это было обусловлено целым рядом причин, таких как огромная нехватка финансов, необходимость успокоить и ободрить население, поднять престиж власти в стране и на международном уровне и другими. </w:t>
      </w:r>
    </w:p>
    <w:p>
      <w:pPr>
        <w:pStyle w:val="Normal"/>
        <w:spacing w:lineRule="auto" w:line="360"/>
        <w:ind w:firstLine="709"/>
        <w:jc w:val="both"/>
        <w:rPr>
          <w:sz w:val="28"/>
          <w:szCs w:val="28"/>
        </w:rPr>
      </w:pPr>
      <w:r>
        <w:rPr>
          <w:sz w:val="28"/>
          <w:szCs w:val="28"/>
        </w:rPr>
        <w:t>ВЧК подошла к 1921 г. с грузом проблем, а также весьма непривлекательным образом, сложившимся в глазах граждан страны и даже своих собственных сотрудников. Перед государством и партией встал вопрос о ее реформировании.</w:t>
      </w:r>
    </w:p>
    <w:p>
      <w:pPr>
        <w:pStyle w:val="Normal"/>
        <w:spacing w:lineRule="auto" w:line="360"/>
        <w:ind w:firstLine="709"/>
        <w:jc w:val="both"/>
        <w:rPr/>
      </w:pPr>
      <w:r>
        <w:rPr>
          <w:sz w:val="28"/>
          <w:szCs w:val="28"/>
        </w:rPr>
        <w:t>Официальные причины реформы ВЧК были опубликованы в докладе В.И. Ленина на IX съезде Советов: «Перед нами стоит задача развития оборота, этого требует новая экономическая политика. А это требует большей революционной законности. Понятно, что в обстановке военного наступления, когда хватали за горло Советскую власть, если бы тогда эту задачу поставили, мы были бы педантами, мы сыграли бы в революцию, но революции не делали бы. Чем дальше идет развитие оборота, мы твердым лозунгом поставим осуществление большей революционной законности и ограничим сферу учреждения, которое являлось ответным ударом на всякий удар заговорщиков». Постановление съезда так определяло текущую ситуацию: «Съезд считает, что ныне укрепление Советской власти во вне и внутри позволяет сузить круг деятельности ВЧК и его органов, возложив борьбу с нарушениями законов Советской республики на судебные органы».</w:t>
      </w:r>
    </w:p>
    <w:p>
      <w:pPr>
        <w:pStyle w:val="Normal"/>
        <w:spacing w:lineRule="auto" w:line="360"/>
        <w:ind w:firstLine="709"/>
        <w:jc w:val="both"/>
        <w:rPr/>
      </w:pPr>
      <w:r>
        <w:rPr>
          <w:sz w:val="28"/>
          <w:szCs w:val="28"/>
        </w:rPr>
        <w:t>В итоге официальными причинами реформы были: завершение Гражданской войны, усиление Советской власти и новой правовой системы, переход к новой экономической политике, потребовавший укрепления законности в стране.</w:t>
      </w:r>
    </w:p>
    <w:p>
      <w:pPr>
        <w:pStyle w:val="Normal"/>
        <w:spacing w:lineRule="auto" w:line="360"/>
        <w:ind w:firstLine="709"/>
        <w:jc w:val="both"/>
        <w:rPr>
          <w:sz w:val="28"/>
          <w:szCs w:val="28"/>
        </w:rPr>
      </w:pPr>
      <w:r>
        <w:rPr>
          <w:sz w:val="28"/>
          <w:szCs w:val="28"/>
        </w:rPr>
        <w:t xml:space="preserve">Неофициальных причин тоже было немало. В январе 1919 г. Л.Б. Каменев писал В.И. Ленину о самоуправстве местных ЧК и бюрократизации аппарата ВЧК, а также о разложении чекистских рядов, показателем которого был рост должностных преступлений, совершаемых их сотрудниками. Циркулярные списки разыскиваемых преступников, которые рассылались Регистрационно-статистическим отделом ВЧК свидетельствовали о низком моральном уровне рядового состава Комиссии. Они часто содержали имена работников, которые растратили деньги, расхищали грузы или другие материальные ценности, превышали полномочия при совершении оперативных и следственных действий, совершали другие преступления. </w:t>
      </w:r>
    </w:p>
    <w:p>
      <w:pPr>
        <w:pStyle w:val="Normal"/>
        <w:spacing w:lineRule="auto" w:line="360"/>
        <w:ind w:firstLine="709"/>
        <w:jc w:val="both"/>
        <w:rPr>
          <w:sz w:val="28"/>
          <w:szCs w:val="28"/>
        </w:rPr>
      </w:pPr>
      <w:r>
        <w:rPr>
          <w:sz w:val="28"/>
          <w:szCs w:val="28"/>
        </w:rPr>
        <w:t>Основным мотивом проведения реформы можно также считать необходимость четкого разграничения полномочий между правоохранительными учреждениями. Так, в 1921 г. громкий конфликт произошел между Башкирской ЧК и Башобкомом РКП(б). ЧК пыталась под знаменем борьбы с сепаратизмом и национализмом провести чистку обкома. Конфликт дошел до Москвы и обсуждался на Оргбюро ЦК РКП(б). В результате произошли перестановки в руководстве местного ЧК и снова встал вопрос о реформировании ВЧК. Данный случай очень показателен: здесь ЧК продемонстрировала, что она может, при удобных условиях, посягнуть на власть партийных органов. ВЧК неоднократно вмешивалась в деятельность различных государственных учреждений, в результате чего провоцировала конфликты, которые заставляли центральные органы Советской власти реагировать на них, тратить время на межведомственные дрязги. Подобная ситуация сложилась в 1919 г., когда в ответ на неоднократное вмешательство в деятельность железнодорожной администрации со стороны ВЧК в адрес Ленина пришла телеграмма Я.М. Свердлова с протестом против подобных действий чекистов. На заседании Совета Обороны по инициативе Ленина вопрос был поставлен на обсуждение, и вышло постановление от 24 февраля с поручением ВЧК прекратить подобную практику. Позднее, в марте, вышло постановление об урегулировании взаимоотношений между ВЧК, железнодорожными ЧК и НКПС.</w:t>
      </w:r>
    </w:p>
    <w:p>
      <w:pPr>
        <w:pStyle w:val="Normal"/>
        <w:spacing w:lineRule="auto" w:line="360"/>
        <w:ind w:firstLine="709"/>
        <w:jc w:val="both"/>
        <w:rPr/>
      </w:pPr>
      <w:r>
        <w:rPr>
          <w:sz w:val="28"/>
          <w:szCs w:val="28"/>
        </w:rPr>
        <w:t>Немаловажным фактором, повлиявшим на осуществление реформы, был фактор внешнеполитический. Советская республика нуждалась в передышке, конфронтация с соседями и крупными державами завела в тупик, шапкозакидательские настроения и революционный романтизм необходимо было отбросить. Наступало время холодных расчетливых администраторов. Необходимо было показать себя правительством, готовым к диалогу. Для этого «чрезвычайщину» надо было ликвидировать, в частности реформировать репрессивные органы.</w:t>
      </w:r>
    </w:p>
    <w:p>
      <w:pPr>
        <w:pStyle w:val="Normal"/>
        <w:spacing w:lineRule="auto" w:line="360"/>
        <w:ind w:firstLine="709"/>
        <w:jc w:val="both"/>
        <w:rPr>
          <w:sz w:val="28"/>
          <w:szCs w:val="28"/>
        </w:rPr>
      </w:pPr>
      <w:r>
        <w:rPr>
          <w:sz w:val="28"/>
          <w:szCs w:val="28"/>
        </w:rPr>
        <w:t>ВЧК призывала к реформированию судебной системы, но не к реформированию себя самой. Здесь же содержалась инициатива по пересмотру тюремной политики, для чего ВЧК даже образовала комиссию. В основу новой тюремной политики чекисты положили «классовый принцип»: «тюрьма для буржуазии, товарищеское воздействие для рабочих и крестьян». Приказ председателя ВЧК № 10 от 8 января 1921 г. указывал следующие меры карательной политики: «…б) Первоочередное рассмотрение дел рабочих и крестьян, шире применять отпуск на поруки и подписку о невыезде; арест сузить, изоляция буржуазии от рабочих и крестьян в тюрьме; концлагерь для буржуазии. Ни один рабочий и крестьянин за мелкую спекуляцию и уголовное преступление не должен числится за органами ЧК».</w:t>
      </w:r>
    </w:p>
    <w:p>
      <w:pPr>
        <w:pStyle w:val="Normal"/>
        <w:spacing w:lineRule="auto" w:line="360"/>
        <w:ind w:firstLine="709"/>
        <w:jc w:val="both"/>
        <w:rPr/>
      </w:pPr>
      <w:r>
        <w:rPr>
          <w:sz w:val="28"/>
          <w:szCs w:val="28"/>
        </w:rPr>
        <w:t>В 1921 г. сложилась ситуация, когда все условия, способствовавшие реформе обрели актуальность в связи с задачами, которые встали перед партийно-государственным руководством страны. 15 ноября 1921 г. СНК, заслушав доклад Д.И. Курского, постановил создать комиссию в составе Дзержинского, Курского и Каменева, которая должна была в двухнедельный срок подготовить постановление о нормах взаимоотношений ВЧК и Наркомюста. 18 ноября 1921 г., на заседании Политбюро был поставлен вопрос о сокращении штатов ВЧК по докладу В.В. Куйбышева и И.С. Уншлихта. Вопрос этот также был отдан на откуп комиссии Каменева, Курского и Дзержинского. Позднее по инициативе Ленина вопрос перешел из плоскости обсуждения взаимодействия ВЧК и НКЮ в плоскость обсуждения полномочий ВЧК. Каменев, давний сторонник сокращения ее полномочий, подготовил набросок проекта постановления Политбюро о ВЧК. 29 ноября 1921 г. Ленин в своей записке Каменеву писал о необходимости поиска дефектов и «неправильностей» ВЧК, уменьшения ее полномочий.</w:t>
      </w:r>
    </w:p>
    <w:p>
      <w:pPr>
        <w:pStyle w:val="Normal"/>
        <w:spacing w:lineRule="auto" w:line="360"/>
        <w:ind w:firstLine="709"/>
        <w:jc w:val="both"/>
        <w:rPr/>
      </w:pPr>
      <w:r>
        <w:rPr>
          <w:sz w:val="28"/>
          <w:szCs w:val="28"/>
        </w:rPr>
        <w:t>1 декабря Ленин предложил свой набросок постановления на Политбюро: «1. компетенцию сузить; 2. арест еще уже права; 3. срок 1 месяц; 4. суды усилить или только в суды; 5. название; 6. через ВЦИК провести серьезные умягчения».</w:t>
      </w:r>
    </w:p>
    <w:p>
      <w:pPr>
        <w:pStyle w:val="Normal"/>
        <w:spacing w:lineRule="auto" w:line="360"/>
        <w:ind w:firstLine="709"/>
        <w:jc w:val="both"/>
        <w:rPr>
          <w:sz w:val="28"/>
          <w:szCs w:val="28"/>
        </w:rPr>
      </w:pPr>
      <w:r>
        <w:rPr>
          <w:sz w:val="28"/>
          <w:szCs w:val="28"/>
        </w:rPr>
        <w:t>Предложения эти были приняты и легли в основу постановления Политбюро: «6. Назначить комиссию в составе т.т. Каменева Л.Б., Курского Д.И., Дзержинского Ф.Э. для обсуждения вопроса в 5-дневный срок. Директивы комиссии: а) сузить компетенцию ВЧК, б) сузить право ареста, в)назначить месячный срок для общего проведения дел, г)суды усилить, д) обсудить вопрос об изменении названия, е) подготовить и провести через ВЦИК общее положение об изменении названия».</w:t>
      </w:r>
    </w:p>
    <w:p>
      <w:pPr>
        <w:pStyle w:val="Normal"/>
        <w:spacing w:lineRule="auto" w:line="360"/>
        <w:ind w:firstLine="709"/>
        <w:jc w:val="both"/>
        <w:rPr>
          <w:sz w:val="28"/>
          <w:szCs w:val="28"/>
        </w:rPr>
      </w:pPr>
      <w:r>
        <w:rPr>
          <w:sz w:val="28"/>
          <w:szCs w:val="28"/>
        </w:rPr>
        <w:t xml:space="preserve">28 декабря по предложению И.Н. Смирнова IX съезд Советов принял резолюцию о реорганизации ВЧК. В ней было отмечена героическая работа органов ВЧК в самый острый момент Гражданской войны и «громадные заслуги, оказанные ими делу укрепления и сохранения завоеваний Октябрьской революции от внутренних и внешних покушений» и содержалось решение о ее упразднении. Так была получена высшая санкция на реорганизацию ВЧК. </w:t>
      </w:r>
    </w:p>
    <w:p>
      <w:pPr>
        <w:pStyle w:val="Normal"/>
        <w:spacing w:lineRule="auto" w:line="360"/>
        <w:ind w:firstLine="709"/>
        <w:jc w:val="both"/>
        <w:rPr/>
      </w:pPr>
      <w:r>
        <w:rPr>
          <w:sz w:val="28"/>
          <w:szCs w:val="28"/>
        </w:rPr>
        <w:t>Работа над реформированием ВЧК развернулась еще до съезда. В декабре появились на свет проекты Дзержинского и Курского. Положение об упразднении ВЧК разрабатывалось в развитие резолюции съезда, оно должно было определить правовой статус и полномочия нового карательного учреждения. В период с 18 января по 4 февраля 1922 г. Уншлихт подготовил несколько вариантов проекта положения об органах государственной безопасности и представил их для анализа Ленину. По ним можно проследить процесс обсуждения, шедший в верхах, и сделать вывод, что под давлением мнения большинства ВЧК вынуждена была постепенно сдавать свои позиции одну за другой.</w:t>
      </w:r>
    </w:p>
    <w:p>
      <w:pPr>
        <w:pStyle w:val="Normal"/>
        <w:spacing w:lineRule="auto" w:line="360"/>
        <w:ind w:firstLine="709"/>
        <w:jc w:val="both"/>
        <w:rPr>
          <w:sz w:val="28"/>
          <w:szCs w:val="28"/>
        </w:rPr>
      </w:pPr>
      <w:r>
        <w:rPr>
          <w:sz w:val="28"/>
          <w:szCs w:val="28"/>
        </w:rPr>
        <w:t xml:space="preserve">Фактически уже на заседании Политбюро 23 января основные моменты, касающиеся реформирования ВЧК, были определены и одобрены. Было сформулировано положение ВЦИК о ВЧК. </w:t>
      </w:r>
    </w:p>
    <w:p>
      <w:pPr>
        <w:pStyle w:val="Normal"/>
        <w:spacing w:lineRule="auto" w:line="360"/>
        <w:ind w:firstLine="709"/>
        <w:jc w:val="both"/>
        <w:rPr/>
      </w:pPr>
      <w:r>
        <w:rPr>
          <w:sz w:val="28"/>
          <w:szCs w:val="28"/>
        </w:rPr>
        <w:t>2 февраля 1922 г. состоялось утверждение проекта положения о реорганизации ВЧК на заседании Политбюро. На этом же заседании Уншлихту было поручено представить на предварительное утверждение Политбюро положение о Государственном политическом управлении. При этом особое внимание было обращено на реорганизацию Экономического отдела ВЧК, а по вопросу о распределении имущества ВЧК была создана комиссия Президиума ВЦИК, в составе И.С. Уншлихта, Д.И. Курского и А.С. Енукидзе. Показательно, что официально состав комиссии должен был определиться Президиумом ВЦИК, а фактически он заранее определился на Политбюро ЦК. Одновременно встал вопрос о статусе служащих нового учреждения, в частности о признании их военнослужащими. Вопрос этот так же был отдан в ведение комиссии Уншлихта.</w:t>
      </w:r>
    </w:p>
    <w:p>
      <w:pPr>
        <w:pStyle w:val="Normal"/>
        <w:spacing w:lineRule="auto" w:line="360"/>
        <w:ind w:firstLine="709"/>
        <w:jc w:val="both"/>
        <w:rPr>
          <w:sz w:val="28"/>
          <w:szCs w:val="28"/>
        </w:rPr>
      </w:pPr>
      <w:r>
        <w:rPr>
          <w:sz w:val="28"/>
          <w:szCs w:val="28"/>
        </w:rPr>
        <w:t>6 февраля 1922 г. ВЦИК принял декрет «Об упразднении Всероссийской чрезвычайной комиссии и правилах производства обысков, выемок и арестов». Задачи, которые ранее выполняла ВЧК, возлагались на Народный комиссариат внутренних дел, для чего в его составе создавалось Государственное политическое управление (ГПУ) под председательством наркома внутренних дел. На местах вместо чрезвычайных комиссий создавались политические отделы, а также их уполномоченные. От выполнявшихся ранее органами ВЧК задач по борьбе со спекуляцией, должностными и иными преступлениями органы ГПУ освобождались, и все уголовные дела по этим преступлениям передавались в народные суды и революционные трибуналы по принадлежности. ВЦИК наделил органы госбезопасности правами органов дознания и предварительного следствия. Они имели право ареста, обыска (уездные уполномоченные прав ареста и обыска не имели), выемки, право использовать в оперативно-служебной деятельности гласные и негласные средства и методы, в том числе агентуру, проводить розыскные мероприятия (агентурное наблюдение за преступными или подозреваемыми лицами, группами и организациями), просматривать почтово-телеграфную и иную корреспонденцию как внутреннюю, так и заграничную, выдавать разрешение на въезд и выезд в РСФСР, высылать за пределы страны неблагонадежных граждан.</w:t>
      </w:r>
    </w:p>
    <w:p>
      <w:pPr>
        <w:pStyle w:val="Normal"/>
        <w:spacing w:lineRule="auto" w:line="360"/>
        <w:ind w:firstLine="709"/>
        <w:jc w:val="both"/>
        <w:rPr/>
      </w:pPr>
      <w:r>
        <w:rPr>
          <w:sz w:val="28"/>
          <w:szCs w:val="28"/>
        </w:rPr>
        <w:t>С созданием ГПУ прекращалась практика внесудебного рассмотрения дел органами государственной безопасности. Эта мера значительно сузила полномочия ГПУ и подвигла чекистов на борьбу за их расширение. ГПУ пыталось добиться для себя больше полномочий, финансов, статусных и человеческих ресурсов. Так, 9 февраля 1922 г. на Политбюро был поднят вопрос о том, что необходимо оставить в рядах органов государственной безопасности коммунистов со стажем работы один год, но в просьбе было отказано. Правда, Политбюро предложило Уншлихту возбудить персональное ходатайство об оставлении подлежащих мобилизации коммунистов в числе до 500 человек. Это решение шло в русле сокращения штатов ГПУ и мобилизации чекистов на фронты хозяйственного, культурного, государственного и военного строительства.</w:t>
      </w:r>
    </w:p>
    <w:p>
      <w:pPr>
        <w:pStyle w:val="Normal"/>
        <w:spacing w:lineRule="auto" w:line="360"/>
        <w:ind w:firstLine="709"/>
        <w:jc w:val="both"/>
        <w:rPr>
          <w:sz w:val="28"/>
          <w:szCs w:val="28"/>
        </w:rPr>
      </w:pPr>
      <w:r>
        <w:rPr>
          <w:sz w:val="28"/>
          <w:szCs w:val="28"/>
        </w:rPr>
        <w:t xml:space="preserve">Другая работа Дзержинского по-прежнему не давала ему возможности влиять на ход реорганизации ВЧК. 22 февраля 1922 г. Уншлихт был официально назначен заместителем председателя ГПУ и членом коллегии НКВД. 6 - 7 марта в ходе телефонного опроса членов Политбюро произошло предварительное утверждение положения о ГПУ. А 9 марта на заседании Политбюро это положение было окончательно одобрено, причем решено было принять его особым постановлением ВЦИК. Тогда же было утверждено положение об особых отделах ГПУ, разработанное Уншлихтом, Курским и Енукидзе. </w:t>
      </w:r>
    </w:p>
    <w:p>
      <w:pPr>
        <w:pStyle w:val="Normal"/>
        <w:spacing w:lineRule="auto" w:line="360"/>
        <w:ind w:firstLine="709"/>
        <w:jc w:val="both"/>
        <w:rPr>
          <w:sz w:val="28"/>
          <w:szCs w:val="28"/>
        </w:rPr>
      </w:pPr>
      <w:r>
        <w:rPr>
          <w:sz w:val="28"/>
          <w:szCs w:val="28"/>
        </w:rPr>
        <w:t xml:space="preserve">В этот день ряд дополнений и предложений, выдвинутых Уншлихтом, были приняты. Так, все внесудебные приговоры ВЧК по делам, не являющимся напрямую политическими, теперь должны были пересматриваться по мере надобности особой комиссией под руководством представителя ГПУ, помимо которого в нее входили еще представители Верховного трибунала и НКЮ. Что же касается политических преступлений и преступлений по должности, совершенных сотрудниками ЧК, то пересмотр приговоров по этим делам всецело должен был быть возложен на ГПУ. </w:t>
      </w:r>
    </w:p>
    <w:p>
      <w:pPr>
        <w:pStyle w:val="Normal"/>
        <w:spacing w:lineRule="auto" w:line="360"/>
        <w:ind w:firstLine="709"/>
        <w:jc w:val="both"/>
        <w:rPr>
          <w:sz w:val="28"/>
          <w:szCs w:val="28"/>
        </w:rPr>
      </w:pPr>
      <w:r>
        <w:rPr>
          <w:sz w:val="28"/>
          <w:szCs w:val="28"/>
        </w:rPr>
        <w:t xml:space="preserve">Третья уступка для ГПУ заключалась в том, что следствие по делам его собственных сотрудников должно было вестись только силами ГПУ. </w:t>
      </w:r>
    </w:p>
    <w:p>
      <w:pPr>
        <w:pStyle w:val="Normal"/>
        <w:spacing w:lineRule="auto" w:line="360"/>
        <w:ind w:firstLine="709"/>
        <w:jc w:val="both"/>
        <w:rPr>
          <w:sz w:val="28"/>
          <w:szCs w:val="28"/>
        </w:rPr>
      </w:pPr>
      <w:r>
        <w:rPr>
          <w:sz w:val="28"/>
          <w:szCs w:val="28"/>
        </w:rPr>
        <w:t xml:space="preserve">ГПУ также получило право изолировать граждан иностранных государств до произведения обмена в лагерях по согласованию с НКИД и с ведома Президиума ВЦИК. </w:t>
      </w:r>
    </w:p>
    <w:p>
      <w:pPr>
        <w:pStyle w:val="Normal"/>
        <w:spacing w:lineRule="auto" w:line="360"/>
        <w:ind w:firstLine="709"/>
        <w:jc w:val="both"/>
        <w:rPr/>
      </w:pPr>
      <w:r>
        <w:rPr>
          <w:sz w:val="28"/>
          <w:szCs w:val="28"/>
        </w:rPr>
        <w:t>К тому же революционные трибуналы, народные суды и другие судебные органы, и следственные учреждения обязаны были копии всех своих приговоров и постановлений по делам, направляемым туда ГПУ и его местными отделениями, направлять в ГПУ по принадлежности в течение 48-ми часов с момента вынесения приговора.</w:t>
      </w:r>
    </w:p>
    <w:p>
      <w:pPr>
        <w:pStyle w:val="Normal"/>
        <w:spacing w:lineRule="auto" w:line="360"/>
        <w:ind w:firstLine="709"/>
        <w:jc w:val="both"/>
        <w:rPr>
          <w:sz w:val="28"/>
          <w:szCs w:val="28"/>
        </w:rPr>
      </w:pPr>
      <w:r>
        <w:rPr>
          <w:sz w:val="28"/>
          <w:szCs w:val="28"/>
        </w:rPr>
        <w:t xml:space="preserve">Фактически 9 марта 1922 г. еще не завершившееся реформирование органов государственной безопасности породило тенденцию контрреформы. Базовые идеи реформы не были поставлены под сомнение, но уже стали видны пути, по которым позднее развернулось наступление ГПУ, чтобы повысить свой политический статус и расширить свои полномочия. </w:t>
      </w:r>
    </w:p>
    <w:p>
      <w:pPr>
        <w:pStyle w:val="Normal"/>
        <w:spacing w:lineRule="auto" w:line="360"/>
        <w:ind w:firstLine="709"/>
        <w:jc w:val="both"/>
        <w:rPr/>
      </w:pPr>
      <w:r>
        <w:rPr>
          <w:sz w:val="28"/>
          <w:szCs w:val="28"/>
        </w:rPr>
        <w:t xml:space="preserve">27 апреля 1922 г. ГПУ добилось на Политбюро предоставления права непосредственных расправ на месте в отношении «бандитских элементов». Решение об этом оформлялось комиссией ВЦИК в составе Д.И. Курского, Н.В. Крыленко, М.И. Калинина и И.С. Уншлихта. Эта же комиссия разрабатывала принятое позднее постановление о предоставлении ГПУ права высылки уголовных элементов. </w:t>
      </w:r>
    </w:p>
    <w:p>
      <w:pPr>
        <w:pStyle w:val="Normal"/>
        <w:spacing w:lineRule="auto" w:line="360"/>
        <w:ind w:firstLine="709"/>
        <w:jc w:val="both"/>
        <w:rPr>
          <w:sz w:val="28"/>
          <w:szCs w:val="28"/>
        </w:rPr>
      </w:pPr>
      <w:r>
        <w:rPr>
          <w:sz w:val="28"/>
          <w:szCs w:val="28"/>
        </w:rPr>
        <w:t>12 июня на Оргбюро и 15 июня на Политбюро был определен состав коллегии ГПУ, в которую вошли все старые работники ВЧК: Ф.Э. Дзержинский, И.С. Уншлихт, В.Р. Менжинский, Г.Г. Ягода, Я.Х. Петерс, В.Н. Манцев, С.А. Мессинг, В.Н. Медведь.</w:t>
      </w:r>
    </w:p>
    <w:p>
      <w:pPr>
        <w:pStyle w:val="Normal"/>
        <w:spacing w:lineRule="auto" w:line="360"/>
        <w:ind w:firstLine="709"/>
        <w:jc w:val="both"/>
        <w:rPr>
          <w:sz w:val="28"/>
          <w:szCs w:val="28"/>
        </w:rPr>
      </w:pPr>
      <w:r>
        <w:rPr>
          <w:sz w:val="28"/>
          <w:szCs w:val="28"/>
        </w:rPr>
        <w:t>В дальнейшем, вплоть до создания ОГПУ, шло обсуждение двух ключевых вопросов, касающихся ГПУ: взаимоотношения его с НКИД и о сокращении штатов войск ГПУ.</w:t>
      </w:r>
    </w:p>
    <w:p>
      <w:pPr>
        <w:pStyle w:val="Normal"/>
        <w:spacing w:lineRule="auto" w:line="360"/>
        <w:ind w:firstLine="709"/>
        <w:jc w:val="both"/>
        <w:rPr/>
      </w:pPr>
      <w:r>
        <w:rPr>
          <w:sz w:val="28"/>
          <w:szCs w:val="28"/>
        </w:rPr>
        <w:t>Таким образом, к середине 1922г. реформа ВЧК была завершена.</w:t>
      </w:r>
      <w:r>
        <w:br w:type="page"/>
      </w:r>
    </w:p>
    <w:p>
      <w:pPr>
        <w:pStyle w:val="Style2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ЧК, созданная как чрезвычайный орган защиты, выполнила поставленные перед ней задачи и заложила основы дальнейшей деятельности органы госбезопасност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ло выяснено, системы «военного коммунизма» и «чрезвычайщины» показали свою экономическую и политическую несостоятельность и грозили крахом режиму.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новой политике в хозяйственной и социально-политической сферах потребовал соответствующей реорганизации спецслужбы. Но бесценный опыт ВЧК во всех сферах ее деятельности не был выброшен на свалку, а стал достоянием органов исполнительной власти стран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ённая реорганизация не явилась формальной сменой вывески, хотя суть специальной службы сохранилась. Но, если ВЧК действовала как чрезвычайный орган, обладая на некоторых этапах своего развития практически неограниченными полномочиями, то Государственное политическое управление при НКВД РСФСР, являясь составной частью советского государственного аппарата управления, руководствовалось положениями о данном аппарате, закреплёнными в Конституции государства. </w:t>
      </w:r>
    </w:p>
    <w:p>
      <w:pPr>
        <w:pStyle w:val="Style21"/>
        <w:widowControl w:val="false"/>
        <w:spacing w:lineRule="auto" w:line="360"/>
        <w:ind w:firstLine="709"/>
        <w:jc w:val="both"/>
        <w:rPr/>
      </w:pPr>
      <w:r>
        <w:rPr>
          <w:rFonts w:cs="Times New Roman" w:ascii="Times New Roman" w:hAnsi="Times New Roman"/>
          <w:sz w:val="28"/>
          <w:szCs w:val="28"/>
        </w:rPr>
        <w:t>С реформой 1922 г. органы государственной безопасности стали юридически конституционными. Был завершен формальный переход от «чрезвычайщины» к государственност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ЧК допустило немало ошибок в своей работе. Огромные человеческие жертвы, которые понесла страна за период существования Комиссии трудно оправдать с любой точки зрения. Но репрессивная функция не была приоритетной, а скорее побочной, для данного органа. Ведь большинство людей, защищавших достижения революции свято верили в справедливость своей борьбы, либо надеялись на то, что их ошибки забудутся и будут списаны историей.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а в противостоянии с врагами новой власти была выиграна, и уже невозможно изменить или серьезно пересмотреть события, происходившие в государстве с 1917 по 1922 годы. Остается только воспринимать их как должное.</w:t>
      </w:r>
      <w:r>
        <w:br w:type="page"/>
      </w:r>
    </w:p>
    <w:p>
      <w:pPr>
        <w:pStyle w:val="Style2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2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sz w:val="28"/>
          <w:szCs w:val="28"/>
        </w:rPr>
        <w:t xml:space="preserve">1. В.И. Ленин: Биографическая хроника // М. Политиздат.-1991. </w:t>
      </w:r>
    </w:p>
    <w:p>
      <w:pPr>
        <w:pStyle w:val="Endnote"/>
        <w:spacing w:lineRule="auto" w:line="360"/>
        <w:jc w:val="both"/>
        <w:rPr/>
      </w:pPr>
      <w:r>
        <w:rPr>
          <w:sz w:val="28"/>
          <w:szCs w:val="28"/>
        </w:rPr>
        <w:t xml:space="preserve">2. В.И. Ленин и ВЧК. Сборник документов (1917-1922 гг.) // М. Политиздат.-1975. </w:t>
      </w:r>
    </w:p>
    <w:p>
      <w:pPr>
        <w:pStyle w:val="Endnote"/>
        <w:spacing w:lineRule="auto" w:line="360"/>
        <w:jc w:val="both"/>
        <w:rPr/>
      </w:pPr>
      <w:r>
        <w:rPr>
          <w:sz w:val="28"/>
          <w:szCs w:val="28"/>
        </w:rPr>
        <w:t xml:space="preserve">3. Документы великой пролетарской революции // M. 1938. </w:t>
      </w:r>
    </w:p>
    <w:p>
      <w:pPr>
        <w:pStyle w:val="Endnote"/>
        <w:spacing w:lineRule="auto" w:line="360"/>
        <w:jc w:val="both"/>
        <w:rPr>
          <w:sz w:val="28"/>
          <w:szCs w:val="28"/>
        </w:rPr>
      </w:pPr>
      <w:r>
        <w:rPr>
          <w:sz w:val="28"/>
          <w:szCs w:val="28"/>
        </w:rPr>
        <w:t xml:space="preserve">4. Из истории ВЧК. 1917-1921 гг. Сборник документов // М.-1958. </w:t>
      </w:r>
    </w:p>
    <w:p>
      <w:pPr>
        <w:pStyle w:val="Normal"/>
        <w:spacing w:lineRule="auto" w:line="360"/>
        <w:jc w:val="both"/>
        <w:rPr/>
      </w:pPr>
      <w:r>
        <w:rPr>
          <w:sz w:val="28"/>
          <w:szCs w:val="28"/>
        </w:rPr>
        <w:t>5. Правда для служебного пользования: Из документов личного архива Ф.Э. Дзержинского // М. Неизвестная Россия: XX век .-2007.</w:t>
      </w:r>
    </w:p>
    <w:p>
      <w:pPr>
        <w:pStyle w:val="Endnote"/>
        <w:spacing w:lineRule="auto" w:line="360"/>
        <w:jc w:val="both"/>
        <w:rPr>
          <w:sz w:val="28"/>
          <w:szCs w:val="28"/>
        </w:rPr>
      </w:pPr>
      <w:r>
        <w:rPr>
          <w:sz w:val="28"/>
          <w:szCs w:val="28"/>
        </w:rPr>
        <w:t>6. В.И. Ленин. Полное собрание сочинений // М. Политиздат.-1964.</w:t>
      </w:r>
    </w:p>
    <w:p>
      <w:pPr>
        <w:pStyle w:val="Normal"/>
        <w:spacing w:lineRule="auto" w:line="360"/>
        <w:jc w:val="both"/>
        <w:rPr>
          <w:sz w:val="28"/>
          <w:szCs w:val="28"/>
        </w:rPr>
      </w:pPr>
      <w:r>
        <w:rPr>
          <w:sz w:val="28"/>
          <w:szCs w:val="28"/>
        </w:rPr>
        <w:t>7. Ф.Э. Дзержинский. Избранные произведения // М. Политиздат.-1977. т. 1.</w:t>
      </w:r>
    </w:p>
    <w:p>
      <w:pPr>
        <w:pStyle w:val="Normal"/>
        <w:spacing w:lineRule="auto" w:line="360"/>
        <w:jc w:val="both"/>
        <w:rPr>
          <w:sz w:val="28"/>
          <w:szCs w:val="28"/>
        </w:rPr>
      </w:pPr>
      <w:r>
        <w:rPr>
          <w:sz w:val="28"/>
          <w:szCs w:val="28"/>
        </w:rPr>
        <w:t xml:space="preserve">8. Ф.Э. Дзержинский о революционной законности // М. Исторический архив.-1958. </w:t>
      </w:r>
    </w:p>
    <w:p>
      <w:pPr>
        <w:pStyle w:val="Endnote"/>
        <w:spacing w:lineRule="auto" w:line="360"/>
        <w:jc w:val="both"/>
        <w:rPr>
          <w:sz w:val="28"/>
          <w:szCs w:val="28"/>
        </w:rPr>
      </w:pPr>
      <w:r>
        <w:rPr>
          <w:sz w:val="28"/>
          <w:szCs w:val="28"/>
        </w:rPr>
        <w:t xml:space="preserve">9. Вопросы истории //М.- 1965, № 4. </w:t>
      </w:r>
    </w:p>
    <w:p>
      <w:pPr>
        <w:pStyle w:val="Endnote"/>
        <w:spacing w:lineRule="auto" w:line="360"/>
        <w:jc w:val="both"/>
        <w:rPr>
          <w:sz w:val="28"/>
          <w:szCs w:val="28"/>
        </w:rPr>
      </w:pPr>
      <w:r>
        <w:rPr>
          <w:sz w:val="28"/>
          <w:szCs w:val="28"/>
        </w:rPr>
        <w:t xml:space="preserve">10. Исторический архив // М.- 1958, № 1. </w:t>
      </w:r>
    </w:p>
    <w:p>
      <w:pPr>
        <w:pStyle w:val="Normal"/>
        <w:spacing w:lineRule="auto" w:line="360"/>
        <w:jc w:val="both"/>
        <w:rPr>
          <w:sz w:val="28"/>
          <w:szCs w:val="28"/>
        </w:rPr>
      </w:pPr>
      <w:r>
        <w:rPr>
          <w:sz w:val="28"/>
          <w:szCs w:val="28"/>
        </w:rPr>
        <w:t xml:space="preserve">11. История Москвы // М.-1957. т. 6, кн. 1. </w:t>
      </w:r>
    </w:p>
    <w:p>
      <w:pPr>
        <w:pStyle w:val="Endnote"/>
        <w:spacing w:lineRule="auto" w:line="360"/>
        <w:jc w:val="both"/>
        <w:rPr>
          <w:sz w:val="28"/>
          <w:szCs w:val="28"/>
        </w:rPr>
      </w:pPr>
      <w:r>
        <w:rPr>
          <w:sz w:val="28"/>
          <w:szCs w:val="28"/>
        </w:rPr>
        <w:t xml:space="preserve">12. Советское государство и революция права // М.-1930. № 2. </w:t>
      </w:r>
    </w:p>
    <w:p>
      <w:pPr>
        <w:pStyle w:val="Endnote"/>
        <w:spacing w:lineRule="auto" w:line="360"/>
        <w:jc w:val="both"/>
        <w:rPr/>
      </w:pPr>
      <w:r>
        <w:rPr>
          <w:sz w:val="28"/>
          <w:szCs w:val="28"/>
        </w:rPr>
        <w:t xml:space="preserve">13. Велидов А.С. Феликс Эдмундович Дзержинский: Биография // М.: Политиздат.-1986. </w:t>
      </w:r>
    </w:p>
    <w:p>
      <w:pPr>
        <w:pStyle w:val="Endnote"/>
        <w:spacing w:lineRule="auto" w:line="360"/>
        <w:jc w:val="both"/>
        <w:rPr/>
      </w:pPr>
      <w:r>
        <w:rPr>
          <w:sz w:val="28"/>
          <w:szCs w:val="28"/>
        </w:rPr>
        <w:t>14. Герцензон А.А., Грингауз Ш.С., Исаев М.М., История советского уголовного права // М.-1947.</w:t>
      </w:r>
    </w:p>
    <w:p>
      <w:pPr>
        <w:pStyle w:val="Normal"/>
        <w:spacing w:lineRule="auto" w:line="360"/>
        <w:jc w:val="both"/>
        <w:rPr/>
      </w:pPr>
      <w:r>
        <w:rPr>
          <w:sz w:val="28"/>
          <w:szCs w:val="28"/>
        </w:rPr>
        <w:t xml:space="preserve">15. Глухова А.В. Политические конфликты: основания, типология, динамика // М.-2000. </w:t>
      </w:r>
    </w:p>
    <w:p>
      <w:pPr>
        <w:pStyle w:val="Endnote"/>
        <w:spacing w:lineRule="auto" w:line="360"/>
        <w:jc w:val="both"/>
        <w:rPr/>
      </w:pPr>
      <w:r>
        <w:rPr>
          <w:sz w:val="28"/>
          <w:szCs w:val="28"/>
        </w:rPr>
        <w:t xml:space="preserve">16. Корнешов Л. Чекисты // М. Молодая гвардия.- 1990. </w:t>
      </w:r>
    </w:p>
    <w:p>
      <w:pPr>
        <w:pStyle w:val="Endnote"/>
        <w:spacing w:lineRule="auto" w:line="360"/>
        <w:jc w:val="both"/>
        <w:rPr/>
      </w:pPr>
      <w:r>
        <w:rPr>
          <w:sz w:val="28"/>
          <w:szCs w:val="28"/>
        </w:rPr>
        <w:t xml:space="preserve">17. Леонов С.В. Рождение советской империи. Государство и идеология 1917 - 1922 гг. // М.-2007. </w:t>
      </w:r>
    </w:p>
    <w:p>
      <w:pPr>
        <w:pStyle w:val="Normal"/>
        <w:spacing w:lineRule="auto" w:line="360"/>
        <w:jc w:val="both"/>
        <w:rPr/>
      </w:pPr>
      <w:r>
        <w:rPr>
          <w:sz w:val="28"/>
          <w:szCs w:val="28"/>
        </w:rPr>
        <w:t xml:space="preserve">18. Мардамшин Р.Р. История Башкирской ЧК // Уфа.-2006. </w:t>
      </w:r>
    </w:p>
    <w:p>
      <w:pPr>
        <w:pStyle w:val="Endnote"/>
        <w:spacing w:lineRule="auto" w:line="360"/>
        <w:jc w:val="both"/>
        <w:rPr/>
      </w:pPr>
      <w:r>
        <w:rPr>
          <w:sz w:val="28"/>
          <w:szCs w:val="28"/>
        </w:rPr>
        <w:t xml:space="preserve">19. Титов Ю.П. История государства и права России // М. Проспект.-2004.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Знак"/>
    <w:qFormat/>
    <w:rPr>
      <w:rFonts w:cs="Times New Roman"/>
      <w:sz w:val="24"/>
      <w:szCs w:val="24"/>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jc w:val="both"/>
    </w:pPr>
    <w:rPr>
      <w:rFonts w:ascii="Verdana" w:hAnsi="Verdana" w:cs="Verdana"/>
      <w:sz w:val="19"/>
      <w:szCs w:val="19"/>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 + Первая строка:  1"/>
    <w:basedOn w:val="Normal"/>
    <w:qFormat/>
    <w:pPr>
      <w:spacing w:lineRule="auto" w:line="480"/>
      <w:ind w:firstLine="708"/>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8:00Z</dcterms:created>
  <dc:creator>Шулико А.Ю.</dc:creator>
  <dc:description>нет</dc:description>
  <cp:keywords>нет</cp:keywords>
  <dc:language>en-US</dc:language>
  <cp:lastModifiedBy>SYSTEM</cp:lastModifiedBy>
  <cp:lastPrinted>2006-03-21T18:03:00Z</cp:lastPrinted>
  <dcterms:modified xsi:type="dcterms:W3CDTF">2011-09-21T17:58:00Z</dcterms:modified>
  <cp:revision>2</cp:revision>
  <dc:subject>ВЧК</dc:subject>
  <dc:title>Всероссийская Ч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Чрезвычайное</vt:lpwstr>
  </property>
</Properties>
</file>