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09"/>
        <w:jc w:val="both"/>
        <w:rPr/>
      </w:pPr>
      <w:r>
        <w:rPr>
          <w:b/>
          <w:sz w:val="28"/>
        </w:rPr>
        <w:t xml:space="preserve">Дайте характеристику основных источников по истории Древней Руси </w:t>
      </w:r>
      <w:r>
        <w:rPr>
          <w:b/>
          <w:sz w:val="28"/>
          <w:lang w:val="en-US"/>
        </w:rPr>
        <w:t>X</w:t>
      </w:r>
      <w:r>
        <w:rPr>
          <w:b/>
          <w:sz w:val="28"/>
        </w:rPr>
        <w:t xml:space="preserve"> - нач. </w:t>
      </w:r>
      <w:r>
        <w:rPr>
          <w:b/>
          <w:sz w:val="28"/>
          <w:lang w:val="en-US"/>
        </w:rPr>
        <w:t>XII</w:t>
      </w:r>
      <w:r>
        <w:rPr>
          <w:b/>
          <w:sz w:val="28"/>
        </w:rPr>
        <w:t xml:space="preserve"> вв.</w:t>
      </w:r>
    </w:p>
    <w:p>
      <w:pPr>
        <w:pStyle w:val="Normal"/>
        <w:spacing w:lineRule="auto" w:line="360"/>
        <w:ind w:left="709" w:hanging="0"/>
        <w:jc w:val="both"/>
        <w:rPr>
          <w:b/>
          <w:b/>
          <w:sz w:val="28"/>
        </w:rPr>
      </w:pPr>
      <w:r>
        <w:rPr>
          <w:b/>
          <w:sz w:val="28"/>
        </w:rPr>
      </w:r>
    </w:p>
    <w:p>
      <w:pPr>
        <w:pStyle w:val="TextBody"/>
        <w:spacing w:lineRule="auto" w:line="360"/>
        <w:ind w:firstLine="709"/>
        <w:rPr>
          <w:b w:val="false"/>
          <w:b w:val="false"/>
          <w:bCs/>
        </w:rPr>
      </w:pPr>
      <w:r>
        <w:rPr>
          <w:b w:val="false"/>
          <w:bCs/>
        </w:rPr>
        <w:t xml:space="preserve">Все наши знания о древнерусской истории построены на основании практически одной только “Повести временных лет”. Причем не подлинника, а поздних списков, которые повторяют подлинник не на сто процентов. То же можно сказать и об истории других народов, а ведь различные упоминание о Руси присутствуют и в их летописях. Из-за этого возникло и продолжает возникать множество различных теорий относительно подлинной истории Древней Руси. </w:t>
      </w:r>
    </w:p>
    <w:p>
      <w:pPr>
        <w:pStyle w:val="Normal"/>
        <w:spacing w:lineRule="auto" w:line="360"/>
        <w:ind w:firstLine="709"/>
        <w:jc w:val="both"/>
        <w:rPr>
          <w:bCs/>
          <w:sz w:val="28"/>
        </w:rPr>
      </w:pPr>
      <w:r>
        <w:rPr>
          <w:bCs/>
          <w:sz w:val="28"/>
        </w:rPr>
        <w:t>Исследованиями истории Древней Руси в советский период занимались такие видные ученые как М.Н. Тихомиров, А.А. Зимин, Б.Д. Грекова, С.В. Юшкова, И.И. Смирнова, Л.В. Черепнина, В советской историографии главное внимание обращалось на «классовую сущность» рассматриваемых проблем, то есть на изучение социальных отношений и классовой борьбы в Киевской Руси.</w:t>
      </w:r>
    </w:p>
    <w:p>
      <w:pPr>
        <w:pStyle w:val="Normal"/>
        <w:spacing w:lineRule="auto" w:line="360"/>
        <w:ind w:firstLine="709"/>
        <w:jc w:val="both"/>
        <w:rPr>
          <w:bCs/>
          <w:sz w:val="28"/>
        </w:rPr>
      </w:pPr>
      <w:r>
        <w:rPr>
          <w:bCs/>
          <w:sz w:val="28"/>
        </w:rPr>
        <w:t>Советские историки в частности подчеркивали, что «Русская Правда» закрепила социальное неравенство. Всесторонне защитив интересы господствующего класса, она откровенно провозглашала бесправие несвободных тружеников – холопов, челяди (так, жизнь холопа оценивалась в 16 раз ниже, чем жизнь свободного «мужа»: 5 гривен против 80). Согласно выводам советской историографии, Русская Правда утверждала неполноправие женщин как в имущественной, так и в частной сфере.</w:t>
      </w:r>
    </w:p>
    <w:p>
      <w:pPr>
        <w:pStyle w:val="Normal"/>
        <w:spacing w:lineRule="auto" w:line="360"/>
        <w:ind w:firstLine="709"/>
        <w:jc w:val="both"/>
        <w:rPr>
          <w:bCs/>
          <w:sz w:val="28"/>
        </w:rPr>
      </w:pPr>
      <w:r>
        <w:rPr>
          <w:bCs/>
          <w:sz w:val="28"/>
        </w:rPr>
        <w:t>Однако современные исследования, и, в частности, труды Н.Л. Пушкаревой показывают, что это не так.</w:t>
      </w:r>
    </w:p>
    <w:p>
      <w:pPr>
        <w:pStyle w:val="21"/>
        <w:ind w:firstLine="709"/>
        <w:rPr/>
      </w:pPr>
      <w:r>
        <w:rPr>
          <w:bCs/>
        </w:rPr>
        <w:t>Современные российские исследователи, такие, в частности, как И.Н. Данилевский, А.Г. Голиков в своих работах рассматривают историю Древней Руси не через призму «классового неравенства», а как зарождение и развитие феодального государства.</w:t>
      </w:r>
    </w:p>
    <w:p>
      <w:pPr>
        <w:pStyle w:val="Normal"/>
        <w:spacing w:lineRule="auto" w:line="360"/>
        <w:ind w:firstLine="709"/>
        <w:jc w:val="both"/>
        <w:rPr>
          <w:bCs/>
          <w:sz w:val="28"/>
        </w:rPr>
      </w:pPr>
      <w:r>
        <w:rPr>
          <w:bCs/>
          <w:sz w:val="28"/>
        </w:rPr>
        <w:t>Отдельной строкой следует выделить работы академика Вернадского, который в 1929 издал однотомную Историю России (последнее издание в 1969). Он также опубликовал ряд работ, посвященных различным периодам российской истории: Русская революция: 1917–1932, 1936; Политическая и дипломатическая история России, 1936; пять томов Истории России: Древняя Русь (1943), Киевская Русь (1948), Монголы и Русь (1953), Россия в средние века (1958), Московское царство (1968). Последней работой ученого стали Очерки по русской историографии.</w:t>
      </w:r>
    </w:p>
    <w:p>
      <w:pPr>
        <w:pStyle w:val="Normal"/>
        <w:spacing w:lineRule="auto" w:line="360"/>
        <w:ind w:firstLine="709"/>
        <w:jc w:val="both"/>
        <w:rPr>
          <w:bCs/>
          <w:sz w:val="28"/>
        </w:rPr>
      </w:pPr>
      <w:r>
        <w:rPr>
          <w:bCs/>
          <w:sz w:val="28"/>
        </w:rPr>
      </w:r>
    </w:p>
    <w:p>
      <w:pPr>
        <w:pStyle w:val="TextBody"/>
        <w:spacing w:lineRule="auto" w:line="360"/>
        <w:ind w:firstLine="709"/>
        <w:rPr/>
      </w:pPr>
      <w:r>
        <w:rPr/>
        <w:t>2. Опишите историю создания «Русской правды»: название, составные части и время появления каждой из трех редакций. Проанализируйте содержание статей и покажите их связь с изменениями в социальной жизни Древней Руси</w:t>
      </w:r>
    </w:p>
    <w:p>
      <w:pPr>
        <w:pStyle w:val="TextBody"/>
        <w:spacing w:lineRule="auto" w:line="360"/>
        <w:ind w:firstLine="709"/>
        <w:rPr>
          <w:b w:val="false"/>
          <w:b w:val="false"/>
        </w:rPr>
      </w:pPr>
      <w:r>
        <w:rPr>
          <w:b w:val="false"/>
        </w:rPr>
      </w:r>
    </w:p>
    <w:p>
      <w:pPr>
        <w:pStyle w:val="Normal"/>
        <w:spacing w:lineRule="auto" w:line="360"/>
        <w:ind w:firstLine="709"/>
        <w:jc w:val="both"/>
        <w:rPr>
          <w:sz w:val="28"/>
        </w:rPr>
      </w:pPr>
      <w:r>
        <w:rPr>
          <w:sz w:val="28"/>
        </w:rPr>
        <w:t>«Русская правда» это памятник законодательства 11–12 вв., считающийся самым ранним из дошедших до современных исследователей кодексом правовых норм раннесредневековой Руси.</w:t>
      </w:r>
    </w:p>
    <w:p>
      <w:pPr>
        <w:pStyle w:val="Normal"/>
        <w:spacing w:lineRule="auto" w:line="360"/>
        <w:ind w:firstLine="709"/>
        <w:jc w:val="both"/>
        <w:rPr>
          <w:sz w:val="28"/>
        </w:rPr>
      </w:pPr>
      <w:r>
        <w:rPr>
          <w:sz w:val="28"/>
        </w:rPr>
        <w:t>Термин «правда», часто встречающийся в древнерусских источниках, означает правовые нормы, на основании которых вершился суд (отсюда выражения «судить право» или «судить в правду», то есть объективно, справедливо). Источники кодификации – нормы обычного права, княжеская судебная практика, а также заимствованные нормы из авторитетных источников – прежде всего Священного Писания.</w:t>
      </w:r>
    </w:p>
    <w:p>
      <w:pPr>
        <w:pStyle w:val="Normal"/>
        <w:spacing w:lineRule="auto" w:line="360"/>
        <w:ind w:firstLine="709"/>
        <w:jc w:val="both"/>
        <w:rPr>
          <w:sz w:val="28"/>
        </w:rPr>
      </w:pPr>
      <w:r>
        <w:rPr>
          <w:sz w:val="28"/>
        </w:rPr>
        <w:t>Есть мнение, что еще до Русской правды существовал некий Закон Русский (на его нормы есть ссылки в тексте Договора Руси с Византией 907), однако какие из его статей вошли в текст Русской Правды, а какие являются оригинальными, – точных данных нет. Согласно еще одной гипотезе, название «Правда Роськая» происходит от лексемы «рось» (или «русь»), что означает «дружинник». В этом случае, в тексте свода норм следует видеть кодекс, принятый для регулирования отношений в княжеско-дружинной среде. Значение традиции и норм обычного права (нигде и никем не записываемых) было в ней меньшим, нежели в среде общинной.</w:t>
      </w:r>
    </w:p>
    <w:p>
      <w:pPr>
        <w:pStyle w:val="Normal"/>
        <w:spacing w:lineRule="auto" w:line="360"/>
        <w:ind w:firstLine="709"/>
        <w:jc w:val="both"/>
        <w:rPr>
          <w:sz w:val="28"/>
        </w:rPr>
      </w:pPr>
      <w:r>
        <w:rPr>
          <w:sz w:val="28"/>
        </w:rPr>
        <w:t>Русская Правда дошла до сегодняшнего дня в списках 15 в. и одиннадцати списках 18–19 вв. Согласно традиционной русской историографии, эти тексты и списки разделяют на три редакции Русской Правды: Краткую, Пространную и Сокращенную.</w:t>
      </w:r>
    </w:p>
    <w:p>
      <w:pPr>
        <w:pStyle w:val="Normal"/>
        <w:spacing w:lineRule="auto" w:line="360"/>
        <w:ind w:firstLine="709"/>
        <w:jc w:val="both"/>
        <w:rPr>
          <w:sz w:val="28"/>
        </w:rPr>
      </w:pPr>
      <w:r>
        <w:rPr>
          <w:sz w:val="28"/>
        </w:rPr>
        <w:t>Древнейшим списком или первой редакцией Правды Русской является Краткая Правда (20–70-е годы 11 в.), которую принято делить на Правду Ярослава Мудрого (1019–1054) и Правду Ярославичей. Первые 17 статей Правды Ярослава (по разбивке поздних исследователей, так как в самом тексте источника деления на статьи нет), сохранившиеся в двух списках 15 в. в составе Новгородской I летописи, содержат еще более ранний пласт – первые 10 записанных норм, «якоже Ярослав судил» – их называют Древнейшей Правдой («Правдой Роськой»). Текст ее был составлен не ранее 1016. Спустя четверть века текст Древнейшей Правды лег в основу всей Правды Ярослава – кодекса норм прецедентного права.</w:t>
      </w:r>
    </w:p>
    <w:p>
      <w:pPr>
        <w:pStyle w:val="31"/>
        <w:ind w:firstLine="709"/>
        <w:rPr/>
      </w:pPr>
      <w:r>
        <w:rPr/>
        <w:t>Эти нормы регулировали отношения в пределах княжеского (или боярского) хозяйства; среди них – постановления о платах за убийство, нанесение оскорблений, увечий и побоев, кражу и порчу чужого имущества. Начало Краткой Правды убеждает в фиксации норм обычного права, так как в них идет речь о кровной мести (ст. 1) и круговой поруке (ст. 19).</w:t>
      </w:r>
    </w:p>
    <w:p>
      <w:pPr>
        <w:pStyle w:val="Normal"/>
        <w:spacing w:lineRule="auto" w:line="360"/>
        <w:ind w:firstLine="709"/>
        <w:jc w:val="both"/>
        <w:rPr>
          <w:sz w:val="28"/>
        </w:rPr>
      </w:pPr>
      <w:r>
        <w:rPr>
          <w:sz w:val="28"/>
        </w:rPr>
        <w:t>Правдой Ярославичей (сыновей Ярослава Мудрого) именуются статьи 19–41 в тексте Краткой Правды. Эта часть кодекса была составлена в 70-е 11 в. и до конца столетия постоянно пополнялась новыми статьями. К ним относят статьи 27–41, разделяемые на Покон вирный (то есть Устав о штрафах в пользу князя за убийство свободных людей и нормах прокорма сборщиков этих платежей), появление которого связывают с восстаниями 1068–1071 на Руси, и Урок мостникам (то есть Правила для тех, кто мостит проезжую часть в городах). В целом Краткая редакция Русской Правды отражает процесс оформления законов от частных случаев к общим нормам, от решения конкретных вопросов к оформлению общегосударственного права на стадии становления средневекового феодального порядка.</w:t>
      </w:r>
    </w:p>
    <w:p>
      <w:pPr>
        <w:pStyle w:val="Normal"/>
        <w:spacing w:lineRule="auto" w:line="360"/>
        <w:ind w:firstLine="709"/>
        <w:jc w:val="both"/>
        <w:rPr>
          <w:sz w:val="28"/>
        </w:rPr>
      </w:pPr>
      <w:r>
        <w:rPr>
          <w:sz w:val="28"/>
        </w:rPr>
        <w:t>Пространная Правда – вторая редакция Русской Правды, памятник развитого феодального общества. Создана в 20–30 годы 12 в. (ряд исследователей связывают ее возникновение с новгородскими восстаниями 1207–1208 и потому относят ее составление к 13 в.). Сохранилась более чем в 100 списках в составе юридических сборников. Самый ранний – Синодальный список Пространной Правды – составлен в Новгороде около 1282, внесен в Кормчую книгу и являл собой собрание византийских и славянских законов. Другой ранний список – Троицкий, 14 в. – входит в состав Мерила праведного, также древнейшего русского юридического сборника. Большая часть списков Пространной Правды – позднейшие, 15–17 вв. Все это богатство текстов Пространной Правды объединяется в три вида (в источниковедении – извода): Синодально-Троицкий, Пушкинско-Археографический и Карамзинский.</w:t>
      </w:r>
    </w:p>
    <w:p>
      <w:pPr>
        <w:pStyle w:val="Normal"/>
        <w:spacing w:lineRule="auto" w:line="360"/>
        <w:ind w:firstLine="709"/>
        <w:jc w:val="both"/>
        <w:rPr>
          <w:sz w:val="28"/>
        </w:rPr>
      </w:pPr>
      <w:r>
        <w:rPr>
          <w:sz w:val="28"/>
        </w:rPr>
        <w:t>Общим для всех видов (или изводов) является объединение текста Краткой Правды с нормами княжеского законодательства Святополка Изяславича, правившего Киевом с 1093 по 1113, а также Уставом Владимира Мономаха 1113 (устав определял размеры процентов, взимавшихся по договорным займам). По объему Пространная Правда почти в пять раз больше Краткой (121 статья с дополнениями). Статьи 1–52 именуются как Суд Ярослава, статьи 53–121 – как Устав Владимира Мономаха. Нормы Пространной Правды действовали до татаро-монгольского ига на Руси и в первый его период.</w:t>
      </w:r>
    </w:p>
    <w:p>
      <w:pPr>
        <w:pStyle w:val="Normal"/>
        <w:spacing w:lineRule="auto" w:line="360"/>
        <w:ind w:firstLine="709"/>
        <w:jc w:val="both"/>
        <w:rPr>
          <w:sz w:val="28"/>
        </w:rPr>
      </w:pPr>
      <w:r>
        <w:rPr>
          <w:sz w:val="28"/>
        </w:rPr>
        <w:t>Некоторые исследователи (М.Н. Тихомиров, А.А. Зимин) полагали, что Пространная Правда была прежде всего памятником новгородского гражданского законодательства, а позже его нормы стали общерусскими. Степень «официальности» Пространной Правды неизвестна, как и точные границы региона, охваченного действием ее норм.</w:t>
      </w:r>
    </w:p>
    <w:p>
      <w:pPr>
        <w:pStyle w:val="Normal"/>
        <w:spacing w:lineRule="auto" w:line="360"/>
        <w:ind w:firstLine="709"/>
        <w:jc w:val="both"/>
        <w:rPr>
          <w:sz w:val="28"/>
        </w:rPr>
      </w:pPr>
      <w:r>
        <w:rPr>
          <w:sz w:val="28"/>
        </w:rPr>
        <w:t>Самым спорным памятником древнерусского права является так называемая Сокращенная Правда – или третья редакция Русской Правды, возникшая в 15 в. Она дошла всего в двух списках 17 в., помещенных в Кормчей книге особого состава. Считается, что эта редакция возникла как сокращение текста Пространной Правды (отсюда название), была составлена в Пермской земле и стала известна после ее присоединения к Московскому княжеству. Другие ученые не исключают, что в основе этого текста лежал более ранний и неизвестный памятник второй половины 12 в. Среди ученых до сих пор продолжаются споры относительно датировки различных редакций Правды, в особенности – этой, третьей.</w:t>
      </w:r>
    </w:p>
    <w:p>
      <w:pPr>
        <w:pStyle w:val="Normal"/>
        <w:spacing w:lineRule="auto" w:line="360"/>
        <w:ind w:firstLine="709"/>
        <w:jc w:val="both"/>
        <w:rPr>
          <w:sz w:val="28"/>
        </w:rPr>
      </w:pPr>
      <w:r>
        <w:rPr>
          <w:sz w:val="28"/>
        </w:rPr>
        <w:t>С начала 14 в. Русская Правда стала терять свое значение как действующий источник права. Смысл многих использованных в ней терминов, становился непонятен переписчикам и редакторам, что вело к искажениям текста. С начала 15 в. Русскую Правду перестали включать в юридические сборники, что говорит об утрате ее нормами правовой силы. В то же время ее текст стали вписывать в летописные своды – она стал историей. Текст Русской Правды (разных редакций) лег в основу многих юридических источников – Новгорода и Смоленска с Ригою и Готским берегом (немцами) 13 в., Новгородской и Судных грамот, Литовского Статута 16 в., Судебника Казимира 1468 и наконец общерусского свода норм эпохи Ивана III – Судебника 1497.</w:t>
      </w:r>
    </w:p>
    <w:p>
      <w:pPr>
        <w:pStyle w:val="Normal"/>
        <w:spacing w:lineRule="auto" w:line="360"/>
        <w:ind w:firstLine="709"/>
        <w:jc w:val="both"/>
        <w:rPr>
          <w:sz w:val="28"/>
        </w:rPr>
      </w:pPr>
      <w:r>
        <w:rPr>
          <w:sz w:val="28"/>
        </w:rPr>
        <w:t>Краткая Правда была впервые открыта В.Н. Татищевым в 1738 и издана А.Л. Шлецером в 1767. Пространная Правда впервые опубликована И.Н. Болтиным в 1792. В 19 в. над Правдой трудились выдающиеся русские юристы и историки – И.Д. Эверс, Н.В. Калачев, ВИ. Сергеевич, Л.К. Гётц, В.О. Ключевский, анализировавшие время и причины создания отдельных частей и редакций Русской Правды, взаимоотношения между списками, сущность отраженных в них юридических норм, их истоки в византийском и римском праве.</w:t>
      </w:r>
    </w:p>
    <w:p>
      <w:pPr>
        <w:pStyle w:val="Normal"/>
        <w:spacing w:lineRule="auto" w:line="360"/>
        <w:ind w:firstLine="709"/>
        <w:jc w:val="both"/>
        <w:rPr/>
      </w:pPr>
      <w:r>
        <w:rPr>
          <w:sz w:val="28"/>
        </w:rPr>
        <w:t xml:space="preserve">В советское время принято было говорить о Русской Правде как о едином источнике, имевшем три редакции. Это соответствовало общей идеологической установке на существование в древней Руси единого правового кодекса, как и само Древнерусское государство рассматривалось как «колыбель» трех восточнославянских народностей. В настоящее время российские исследователи (И.Н. Данилевский, А.Г. Голиков) чаще говорят о Краткой, Пространной и Сокращенной Правдах как о самостоятельных памятниках, имеющих важнейшее значение для изучения различных частей государства Русь, аналогичное общерусским и местным летописям. </w:t>
      </w:r>
    </w:p>
    <w:p>
      <w:pPr>
        <w:pStyle w:val="Normal"/>
        <w:spacing w:lineRule="auto" w:line="360"/>
        <w:ind w:firstLine="709"/>
        <w:jc w:val="both"/>
        <w:rPr>
          <w:sz w:val="28"/>
        </w:rPr>
      </w:pPr>
      <w:r>
        <w:rPr>
          <w:sz w:val="28"/>
        </w:rPr>
      </w:r>
    </w:p>
    <w:p>
      <w:pPr>
        <w:pStyle w:val="TextBody"/>
        <w:spacing w:lineRule="auto" w:line="360"/>
        <w:ind w:firstLine="709"/>
        <w:rPr/>
      </w:pPr>
      <w:r>
        <w:rPr/>
        <w:t>3. Выберите тип социальных отношений, сложившийся в Древней Руси и обоснуйте свой ответ</w:t>
      </w:r>
    </w:p>
    <w:p>
      <w:pPr>
        <w:pStyle w:val="TextBody"/>
        <w:spacing w:lineRule="auto" w:line="360"/>
        <w:ind w:firstLine="709"/>
        <w:rPr>
          <w:b w:val="false"/>
          <w:b w:val="false"/>
        </w:rPr>
      </w:pPr>
      <w:r>
        <w:rPr>
          <w:b w:val="false"/>
        </w:rPr>
      </w:r>
    </w:p>
    <w:p>
      <w:pPr>
        <w:pStyle w:val="31"/>
        <w:ind w:firstLine="709"/>
        <w:rPr/>
      </w:pPr>
      <w:r>
        <w:rPr/>
        <w:t>Социальные отношения, сложившиеся в Древней Руси можно охарактеризовать как раннефеодальные, потому что в Киевской Руси сложилась структура управления во многом схожая с западным институтом вассалитета, включавшим понятие свободы, предоставление вассалам автономии . Так, бояре - высший слой общества являлись вассалами князя и были обязаны служить в его войске. В то же время они оставались полными хозяевами на своей земле и имели вассалами менее знатных. Великий князь управлял территориями при помощи совета (Боярская дума), в который входили старшие дружинники, Боярская дума символизировала права и автономию вассалов и обладала правом «вето».</w:t>
      </w:r>
    </w:p>
    <w:p>
      <w:pPr>
        <w:pStyle w:val="Normal"/>
        <w:spacing w:lineRule="auto" w:line="360"/>
        <w:ind w:firstLine="709"/>
        <w:jc w:val="both"/>
        <w:rPr/>
      </w:pPr>
      <w:r>
        <w:rPr>
          <w:sz w:val="28"/>
        </w:rPr>
        <w:t xml:space="preserve">Основную ячейку общественного устройства Руси составляла община. Другой особенностью было всеобщее вооружение народа, сложившееся вследствие постоянной опасности, особенно со стороны степных кочевников. В X-XII вв. в Киевской Руси складывается крупное частное землевладение. Формой земледельной собственности становится вотчина (вотчина т.е. отцовское владение), не только отчуждаемая с правом купли-продажи, но и передаваемая по наследству. </w:t>
      </w:r>
    </w:p>
    <w:p>
      <w:pPr>
        <w:pStyle w:val="31"/>
        <w:ind w:firstLine="709"/>
        <w:rPr/>
      </w:pPr>
      <w:r>
        <w:rPr>
          <w:szCs w:val="24"/>
        </w:rPr>
        <w:t>Проживающие на ней крестьяне выплачивали дань государству и становились поземельно зависимыми от феодала, выплачивая ему натуральную ренту или отрабатывая барщину. Однако значительное число жителей составляли независимые от бояр крестьяне-общинники, платившие дань в пользу государства великому князю. Полюдье-сбор дани со всего свободного населения - наиболее характерная форма господства и подчинения, осуществления верховного права на землю, установления понятия подданства</w:t>
      </w:r>
    </w:p>
    <w:p>
      <w:pPr>
        <w:pStyle w:val="Normal"/>
        <w:spacing w:lineRule="auto" w:line="360"/>
        <w:ind w:firstLine="709"/>
        <w:jc w:val="both"/>
        <w:rPr>
          <w:b/>
          <w:b/>
          <w:sz w:val="28"/>
          <w:szCs w:val="24"/>
        </w:rPr>
      </w:pPr>
      <w:r>
        <w:rPr>
          <w:b/>
          <w:sz w:val="28"/>
          <w:szCs w:val="24"/>
        </w:rPr>
      </w:r>
    </w:p>
    <w:p>
      <w:pPr>
        <w:pStyle w:val="TextBody"/>
        <w:spacing w:lineRule="auto" w:line="360"/>
        <w:ind w:firstLine="709"/>
        <w:rPr/>
      </w:pPr>
      <w:r>
        <w:rPr/>
        <w:t>4. Дайте подробную характеристику групп населения Древней Рус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Свободное население Руси обычно именовалось «</w:t>
      </w:r>
      <w:r>
        <w:rPr>
          <w:bCs/>
          <w:sz w:val="28"/>
        </w:rPr>
        <w:t>люди</w:t>
      </w:r>
      <w:r>
        <w:rPr>
          <w:sz w:val="28"/>
        </w:rPr>
        <w:t>», Основную его массу составляли крестьяне. В сельской местности традиционная большая семья-община (задруга) постепенно сменилась более мелкими семьями и индивидуальными собственниками земли.</w:t>
      </w:r>
    </w:p>
    <w:p>
      <w:pPr>
        <w:pStyle w:val="Normal"/>
        <w:shd w:fill="FFFFFF" w:val="clear"/>
        <w:spacing w:lineRule="auto" w:line="360"/>
        <w:ind w:firstLine="709"/>
        <w:jc w:val="both"/>
        <w:rPr>
          <w:sz w:val="28"/>
        </w:rPr>
      </w:pPr>
      <w:r>
        <w:rPr>
          <w:rStyle w:val="StrongEmphasis"/>
          <w:sz w:val="28"/>
        </w:rPr>
        <w:t>Смерды - это</w:t>
      </w:r>
      <w:r>
        <w:rPr>
          <w:sz w:val="28"/>
        </w:rPr>
        <w:t xml:space="preserve"> крестьяне-общинники в Древней Руси. Это были пока ещё свободные люди, находившиеся под особой защитой и особой юрисдикцией князя. За пользование наделом платили натурой оброк и выполняли работы: извоз, строительство или ремонт домов, дорог, мостов и т. д.</w:t>
      </w:r>
    </w:p>
    <w:p>
      <w:pPr>
        <w:pStyle w:val="31"/>
        <w:ind w:firstLine="709"/>
        <w:rPr/>
      </w:pPr>
      <w:r>
        <w:rPr>
          <w:szCs w:val="24"/>
        </w:rPr>
        <w:t>Некоторые историки видят в них все земледельческое население страны. (Термин «крестьяне» появится лишь в ХIV в.). Однако за убийство смерда полагался штраф в 5 гривен, как и за холопа, а общинника - "людина" - 40 гривен. Различные формы и степени зависимости, существующие в древнерусском обществе, значительное преобладание в нем свободных людей свидетельствует о его сложном переходном характере.</w:t>
      </w:r>
    </w:p>
    <w:p>
      <w:pPr>
        <w:pStyle w:val="Normal"/>
        <w:spacing w:lineRule="auto" w:line="360"/>
        <w:ind w:firstLine="709"/>
        <w:jc w:val="both"/>
        <w:rPr>
          <w:sz w:val="28"/>
        </w:rPr>
      </w:pPr>
      <w:r>
        <w:rPr>
          <w:sz w:val="28"/>
        </w:rPr>
        <w:t>В начале ХII в. появляется новая группа зависимых людей – закупы, т.е. люди, взявшие купу (в долг). Если удавалось вернуть купу, выплатив при этом резы (проценты), человек становился опять свободным, если нет — холопом. Отрабатывая долг, закуп мог трудиться и на земле своего господина, но при этом он охранял свое хозяйство. Закон защищал закупа от возможного желания хозяина превратить его в обельного (т.е. полного) холопа. Таким образом, по своему социальному статусу закуп ближе всего приближался к феодально-зависимому крестьянину.</w:t>
      </w:r>
    </w:p>
    <w:p>
      <w:pPr>
        <w:pStyle w:val="Normal"/>
        <w:shd w:fill="FFFFFF" w:val="clear"/>
        <w:spacing w:lineRule="auto" w:line="360"/>
        <w:ind w:firstLine="709"/>
        <w:jc w:val="both"/>
        <w:rPr/>
      </w:pPr>
      <w:r>
        <w:rPr>
          <w:sz w:val="28"/>
        </w:rPr>
        <w:t xml:space="preserve">Самыми бесправными членами общества, по сути, рабами, были </w:t>
      </w:r>
      <w:r>
        <w:rPr>
          <w:bCs/>
          <w:sz w:val="28"/>
        </w:rPr>
        <w:t>холопы</w:t>
      </w:r>
      <w:r>
        <w:rPr>
          <w:sz w:val="28"/>
        </w:rPr>
        <w:t xml:space="preserve"> и челядь. Рабство в Киевской Руси было двух родов — временным и постоянным. Последнее, извёстное как «полное рабство», было наследственным. Главную массу временных рабов составляли военнопленные. В конце концов, военнопленные получали освобождение за выкуп.</w:t>
      </w:r>
    </w:p>
    <w:p>
      <w:pPr>
        <w:pStyle w:val="Normal"/>
        <w:spacing w:lineRule="auto" w:line="360"/>
        <w:ind w:firstLine="709"/>
        <w:jc w:val="both"/>
        <w:rPr>
          <w:sz w:val="28"/>
        </w:rPr>
      </w:pPr>
      <w:r>
        <w:rPr>
          <w:sz w:val="28"/>
        </w:rPr>
      </w:r>
    </w:p>
    <w:p>
      <w:pPr>
        <w:pStyle w:val="TextBody"/>
        <w:spacing w:lineRule="auto" w:line="360"/>
        <w:ind w:firstLine="709"/>
        <w:rPr/>
      </w:pPr>
      <w:r>
        <w:rPr/>
        <w:t>5. Что означают следующие понятия и какую роль они играли в социальной жизни Древней Руси</w:t>
      </w:r>
    </w:p>
    <w:p>
      <w:pPr>
        <w:pStyle w:val="TextBody"/>
        <w:spacing w:lineRule="auto" w:line="360"/>
        <w:ind w:firstLine="709"/>
        <w:rPr>
          <w:b w:val="false"/>
          <w:b w:val="false"/>
        </w:rPr>
      </w:pPr>
      <w:r>
        <w:rPr>
          <w:b w:val="false"/>
        </w:rPr>
      </w:r>
    </w:p>
    <w:p>
      <w:pPr>
        <w:pStyle w:val="Normal"/>
        <w:spacing w:lineRule="auto" w:line="360"/>
        <w:ind w:firstLine="709"/>
        <w:jc w:val="both"/>
        <w:rPr/>
      </w:pPr>
      <w:r>
        <w:rPr>
          <w:sz w:val="28"/>
        </w:rPr>
        <w:t>Органом местного крестьянского самоуправления оставалась территориальная община – вервь. В ее компетенцию входили земельные переделы, полицейский надзор, налогово-финансовые вопросы, решение судебных споров, расследование преступлений и исполнение наказаний.</w:t>
      </w:r>
    </w:p>
    <w:p>
      <w:pPr>
        <w:pStyle w:val="Normal"/>
        <w:spacing w:lineRule="auto" w:line="360"/>
        <w:ind w:firstLine="709"/>
        <w:jc w:val="both"/>
        <w:rPr/>
      </w:pPr>
      <w:r>
        <w:rPr>
          <w:sz w:val="28"/>
        </w:rPr>
        <w:t xml:space="preserve">В Древней Руси и в ХI в. вервь составляла экономическую и социальную основу общества. Она отвечала за общественный порядок на своей территории перед государством (за труп, обнаруженный на ее территории, она должна была заплатить или найти и выдать убийцу), платила штраф-виру за своих членов, владела землей, которую периодически распределяла между семьями. (Само слово "вервь" чаще всего связывают с веревкой, которую, возможно, использовали для выделения отдельных участков.) За владение, т.е. распоряжение и пользование землей, общинники платили дань князю, который постепенно воспринимался ими в качестве верховного собственника всей земли. На практике даннических отношений основана выдвинутая Л.В. Черепниным концепция "государственного феодализма", трактующая дань как зародыш феодальной ренты, поступавшей "коллективному феодалу" - государству. </w:t>
      </w:r>
    </w:p>
    <w:p>
      <w:pPr>
        <w:pStyle w:val="Normal"/>
        <w:spacing w:lineRule="auto" w:line="360"/>
        <w:ind w:firstLine="709"/>
        <w:jc w:val="both"/>
        <w:rPr>
          <w:sz w:val="28"/>
        </w:rPr>
      </w:pPr>
      <w:r>
        <w:rPr>
          <w:sz w:val="28"/>
        </w:rPr>
        <w:t>Фроянов же видит в ней "военную контрибуцию", собираемую князем с покоренных племен. Основными источниками доходов князя и дружины, помимо дани, продолжала оставаться военная добыча. Но уже в конце Х в. появляются княжеские села, хозяйство которых носило промысловый и коневодческий характер (добываемая пушнина продавалась наряду с экспортной частью дани на рынках Константинополя, а кони были нужны для военных целей). С разрастанием рода Рюриковичей и умножением числа дружинников дани-полюдья начинает не хватать, появляется потребность в собственных селах, обеспечивающих необходимым продовольствием княжеско-дружинные верхи общества. Первые боярские владения появились как своеобразное вознаграждение за службу князю. Да и сами князья владели селами постольку, поскольку управляли волостями.</w:t>
      </w:r>
    </w:p>
    <w:p>
      <w:pPr>
        <w:pStyle w:val="Normal"/>
        <w:shd w:fill="FFFFFF" w:val="clear"/>
        <w:spacing w:lineRule="auto" w:line="360"/>
        <w:ind w:firstLine="709"/>
        <w:jc w:val="both"/>
        <w:rPr>
          <w:sz w:val="28"/>
        </w:rPr>
      </w:pPr>
      <w:r>
        <w:rPr>
          <w:sz w:val="28"/>
        </w:rPr>
        <w:t xml:space="preserve">Редкие монастырские и боярские вотчины, окруженные еще морем свободных общин, появились не ранее ХII вв. Вся крупная феодальная собственность на земли складывалась на Руси в </w:t>
      </w:r>
      <w:r>
        <w:rPr>
          <w:sz w:val="28"/>
          <w:lang w:val="en-US"/>
        </w:rPr>
        <w:t>X</w:t>
      </w:r>
      <w:r>
        <w:rPr>
          <w:sz w:val="28"/>
        </w:rPr>
        <w:t>—</w:t>
      </w:r>
      <w:r>
        <w:rPr>
          <w:sz w:val="28"/>
          <w:lang w:val="en-US"/>
        </w:rPr>
        <w:t>XII</w:t>
      </w:r>
      <w:r>
        <w:rPr>
          <w:sz w:val="28"/>
        </w:rPr>
        <w:t xml:space="preserve"> вв. в виде княжеских, боярских вотчин и церковных владений. Формой земельной собственности становится феодальная вотчина (отчина, т. е. отцовское владение), не только отчуждаемая (с правом купли-продажи), но и передаваемая по наследству. Проживающие на ней крестьяне не только выплачивали дань государству, но и становились поземельно зависимыми от феодала (боярина), выплачивая ему за пользование землей натуральную ренту или отрабатывая барщину. Однако значительное число жителей по-прежнему составляли независимые от бояр крестьяне-общинники, платившие дань в пользу государства великому князю.</w:t>
      </w:r>
    </w:p>
    <w:p>
      <w:pPr>
        <w:pStyle w:val="Normal"/>
        <w:spacing w:lineRule="auto" w:line="360"/>
        <w:ind w:firstLine="709"/>
        <w:jc w:val="both"/>
        <w:rPr>
          <w:sz w:val="28"/>
        </w:rPr>
      </w:pPr>
      <w:r>
        <w:rPr>
          <w:sz w:val="28"/>
        </w:rPr>
        <w:t>Поэтому, если мы и можем говорить о раннефеодальном характере древнерусского общества, то лишь с большой долей условности, как о тенденции - направлении развития, постепенно пробивающем себе дорогу, но не как о реальной ситуации того времени. (холопов или челяди), пополнявшейся за счет пленных и обездоленных соплеменников, вынужденных продавать свою свободу. Другими источниками холопства были женитьба на рабе, а также служба тиуном без специального договора на этот счет.</w:t>
      </w:r>
    </w:p>
    <w:p>
      <w:pPr>
        <w:pStyle w:val="Normal"/>
        <w:spacing w:lineRule="auto" w:line="360"/>
        <w:ind w:firstLine="709"/>
        <w:jc w:val="both"/>
        <w:rPr>
          <w:sz w:val="28"/>
        </w:rPr>
      </w:pPr>
      <w:r>
        <w:rPr>
          <w:sz w:val="28"/>
        </w:rPr>
      </w:r>
    </w:p>
    <w:p>
      <w:pPr>
        <w:pStyle w:val="TextBody"/>
        <w:spacing w:lineRule="auto" w:line="360"/>
        <w:ind w:firstLine="709"/>
        <w:rPr/>
      </w:pPr>
      <w:r>
        <w:rPr/>
        <w:t>6. Почему большинство историков считает, что формой политической власти в Древней Руси была раннефеодальная монарх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прос о природе социального строя в Древней Руси остается в отечественной науке одним из самых спорных и запутанных. Одни историки считают, что там сложились рабовладельческие отношения (В.И. Горемыкина), другие определяют это общество как переходное идоклассовое, в котором существовало несколько социально-экономических укладов, но преобладал общинный (И.Я. Фроянов). Большинство сходится в том, что в рамках Древней Руси шел процесс зарождения раннефеодального общества, значительно отличающегося еще от зрелого феодализма. Для развитого феодального строя свойственны монопольная собственность феодалов на землю; наличие крестьянского хозяйства, в котором производитель владел орудиями труда, скотом и пользовался частью земли, передаваемой ему феодалом. За пользование землей крестьянин нес повинности - оброк, барщину или денежную ренту. При этом производитель находился в личной зависимости от феодала.</w:t>
      </w:r>
    </w:p>
    <w:p>
      <w:pPr>
        <w:pStyle w:val="Normal"/>
        <w:spacing w:lineRule="auto" w:line="360"/>
        <w:ind w:firstLine="709"/>
        <w:jc w:val="both"/>
        <w:rPr>
          <w:sz w:val="28"/>
        </w:rPr>
      </w:pPr>
      <w:r>
        <w:rPr>
          <w:sz w:val="28"/>
        </w:rPr>
        <w:t>Наконец, феодальная система хозяйства отличалась своим натуральным характером, слабым уровнем торговых связей. Историки и пытаются обнаружить зарождение этих черт и, в первую очередь, феодальной собственности на землю, в недрах древнерусского общества. (в единственном числе - "людин", отсюда - "простолюдин"). Во главе государства стоял киевский великий князь. В своей деятельности он опирался на дружину и совет старейшин. Управление на местах осуществляли его наместники (в городах) и волостели (в сельской местности).</w:t>
      </w:r>
    </w:p>
    <w:p>
      <w:pPr>
        <w:pStyle w:val="Normal"/>
        <w:spacing w:lineRule="auto" w:line="360"/>
        <w:ind w:firstLine="709"/>
        <w:jc w:val="both"/>
        <w:rPr/>
      </w:pPr>
      <w:r>
        <w:rPr>
          <w:sz w:val="28"/>
        </w:rPr>
        <w:t>Великий князь находился в договорных или сюзеренно-вассальных отношениях с другими князьями. Эти отношения ставили всех подчиняющихся князю феодалов в положение служилых людей. В наибольшей зависимости от князя находилась младшая дружина и “слуги под дворским”. Крупные феодалы-землевладельцы пользовались большей автономией. Местное управление осуществлялось доверенными людьми князя, его сыновьями и опиралось на военные гарнизоны. Ресурсы для своего существования местные органы управления получали через систему кормлений (сборы с местного населения).</w:t>
      </w:r>
    </w:p>
    <w:p>
      <w:pPr>
        <w:pStyle w:val="Normal"/>
        <w:spacing w:lineRule="auto" w:line="360"/>
        <w:ind w:firstLine="709"/>
        <w:jc w:val="both"/>
        <w:rPr/>
      </w:pPr>
      <w:r>
        <w:rPr>
          <w:sz w:val="28"/>
        </w:rPr>
        <w:t>В раннефеодальной монархии важную государственную и политическую функцию выполняет народное собрание – вече. Определяется компетенция веча: решались вопросы налогообложения, обороны города и организации военных походов. Исполнительным органом вече был совет, состоявший из “лучших людей”.</w:t>
      </w:r>
    </w:p>
    <w:p>
      <w:pPr>
        <w:pStyle w:val="Normal"/>
        <w:spacing w:lineRule="auto" w:line="360"/>
        <w:ind w:firstLine="709"/>
        <w:jc w:val="both"/>
        <w:rPr>
          <w:sz w:val="28"/>
        </w:rPr>
      </w:pPr>
      <w:r>
        <w:rPr>
          <w:sz w:val="28"/>
        </w:rPr>
      </w:r>
    </w:p>
    <w:p>
      <w:pPr>
        <w:pStyle w:val="TextBody"/>
        <w:spacing w:lineRule="auto" w:line="360"/>
        <w:ind w:firstLine="709"/>
        <w:rPr/>
      </w:pPr>
      <w:r>
        <w:rPr/>
        <w:t>7. Какие оценки дают историки народным выступлениям в Древней Руси. Назовите даты наиболее крупных выступлен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о недавнего времени народные движения, имевшие место в древнерусском обществе, трактовались как проявления классовой борьбы, носившей антифеодальный характер. Однако современные исследователи подчеркивают как неоднозначность их социальной природы, так и многоплановость порождающих их факторов. </w:t>
      </w:r>
    </w:p>
    <w:p>
      <w:pPr>
        <w:pStyle w:val="Normal"/>
        <w:spacing w:lineRule="auto" w:line="360"/>
        <w:ind w:firstLine="709"/>
        <w:jc w:val="both"/>
        <w:rPr>
          <w:sz w:val="28"/>
        </w:rPr>
      </w:pPr>
      <w:r>
        <w:rPr>
          <w:sz w:val="28"/>
        </w:rPr>
        <w:t>Это хорошо видно на примере крупнейших народных выступлений в Киевской Руси. Так, волнение 1024 г. в Суздальской земле, вызванное голодом и руководимое волхвами, оценивалось крупнейшими советским историками Б.Д. Грековым, М.Н. Тихомировым как классовое выступление крестьян-смердов, направленное против феодализирующейся местной знати. И.Я. Фроянов видит в нем движение, обусловленное языческими представлениями, согласно которым племенная знать обладала магическими силами и была обязана обеспечивать урожай. Волхвы - провидцы "увидели", что племенная знать - "стараячадь" задерживает рост зерна.</w:t>
      </w:r>
    </w:p>
    <w:p>
      <w:pPr>
        <w:pStyle w:val="Normal"/>
        <w:spacing w:lineRule="auto" w:line="360"/>
        <w:ind w:firstLine="709"/>
        <w:jc w:val="both"/>
        <w:rPr>
          <w:sz w:val="28"/>
        </w:rPr>
      </w:pPr>
      <w:r>
        <w:rPr>
          <w:sz w:val="28"/>
        </w:rPr>
        <w:t>С этой точки зрения убийство знати выглядит не классовым актом мести, а ритуальным действием, призванным обеспечить урожай. Восстание 1068 г. в Киеве было вызвано поражением Ярославичей от половцев на р. Альте и нежеланием великого князя Изяслава вооружить киевлян для продолжения борьбы. Это событие долгое время оценивалось как одно из наиболее значительных городских, антифеодальных по своему содержанию движений. И.Я. Фроянов оценивает его как политический переворот, направленный против Изяслава, который не справился со своей основной обязанностью - т.е. не защитил землю от половцев.</w:t>
      </w:r>
    </w:p>
    <w:p>
      <w:pPr>
        <w:pStyle w:val="Normal"/>
        <w:spacing w:lineRule="auto" w:line="360"/>
        <w:ind w:firstLine="709"/>
        <w:jc w:val="both"/>
        <w:rPr>
          <w:sz w:val="28"/>
        </w:rPr>
      </w:pPr>
      <w:r>
        <w:rPr>
          <w:sz w:val="28"/>
        </w:rPr>
        <w:t>Само же поражение киевляне объясняли греховностью правителя, нарушившего крестоцеловальную клятву. (Ярославичи пригласили своего двоюродного племянника Всеслава Полоцкого на переговоры и, не выполнив обещания, пленили его). Изгнание Изяслава сопровождалось разграблением его имущества, которое воспринималось горожанами в духе племенных традиций как общее достояние, временно находившееся в распоряжении князя. И хотя в 1069 г. Изяслав с польской помощью вернулся, он вынужден был теперь учитывать политическое влияние городской общины Киева. в Киеве, явившись результатом социального кризиса, вызванного как ухудшением экономического положения, засильем ростовщиков, продолжением междоусобиц, так и непопулярной политикой Святополка, при котором значительная масса свободных людей оказалась в кабале.</w:t>
      </w:r>
    </w:p>
    <w:p>
      <w:pPr>
        <w:pStyle w:val="Normal"/>
        <w:spacing w:lineRule="auto" w:line="360"/>
        <w:ind w:firstLine="709"/>
        <w:jc w:val="both"/>
        <w:rPr>
          <w:sz w:val="28"/>
        </w:rPr>
      </w:pPr>
      <w:r>
        <w:rPr>
          <w:sz w:val="28"/>
        </w:rPr>
        <w:t>Сразу же после его смерти киевляне пригласили на княжение прославившегося своей мудрой политикой и удачными походами на половцев переяславского князя Владимира Мономаха. Однако часть знати сделала ставку на черниговского князя Олега Святославовича. Видимо, узнав о планах верхов, киевляне приступили к разгрому домов тысяцкого, настояв при этом на приглашении Владимира Мономаха. Князь, идя навстречу требованиям горожан, принял Устав, ограждающий бедноту от произвола ростовщиков и от порабощения. Его реформы имели компромиссный характер и, в определенной степени, отвечали интересам простых киевлян. Само же выступление 1113 г. носило достаточно сложный социально-политический характер, но, очевидно, не являлось антифеодальным. Многозначность народных движений ХI - нач. ХIIвв., в которых переплетались языческие, социальные и политические мотивы, является, с одной стороны, подтверждением переходного характера древнерусского общества.</w:t>
      </w:r>
    </w:p>
    <w:p>
      <w:pPr>
        <w:pStyle w:val="Normal"/>
        <w:spacing w:lineRule="auto" w:line="360"/>
        <w:ind w:firstLine="709"/>
        <w:jc w:val="both"/>
        <w:rPr>
          <w:sz w:val="28"/>
        </w:rPr>
      </w:pPr>
      <w:r>
        <w:rPr>
          <w:sz w:val="28"/>
        </w:rPr>
        <w:t>С другой стороны, в восстаниях прослеживается усиление их социальной составляющей, что отражало нарастание социального неравенства, увеличение числа зависимых людей. В то же время следует учесть, что всякий раз, когда народные силы испытывали нарастающие социальные беды, они бессознательно возрождали общинные и языческие традиции, как последнюю надежду на спасение. Подводя итог рассмотренной теме, можно отметить, что в Древней Руси развивались земледелие, ремесла, внешняя торговля, строились новые города, зарождались феодальные отношения. Но в целом общество оставалось еще достаточно примитивным.</w:t>
      </w:r>
    </w:p>
    <w:p>
      <w:pPr>
        <w:pStyle w:val="Normal"/>
        <w:spacing w:lineRule="auto" w:line="360"/>
        <w:ind w:firstLine="709"/>
        <w:jc w:val="both"/>
        <w:rPr>
          <w:sz w:val="28"/>
        </w:rPr>
      </w:pPr>
      <w:r>
        <w:rPr>
          <w:sz w:val="28"/>
        </w:rPr>
        <w:t>Княжеская власть продолжала сосуществовать с органами управления неуклонно утверждалась, способствуя тем самым государственной дезинтеграции Древней Руси. Нарастание социальной неоднородности, изменения в социальной, экономической и политической сферах, ухудшения условий жизни вызывало различного рода выступления низов, не потерявших еще свою языческую окраску.</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8.Раскройте проблему христианизации Рус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олитическая обстановка в </w:t>
      </w:r>
      <w:r>
        <w:rPr>
          <w:sz w:val="28"/>
          <w:lang w:val="en-US"/>
        </w:rPr>
        <w:t>X</w:t>
      </w:r>
      <w:r>
        <w:rPr>
          <w:sz w:val="28"/>
        </w:rPr>
        <w:t xml:space="preserve"> в. требовала для выживания государства принятия того или иного вероисповедания, причем вероисповедания соседей, которые и становились союзниками. Предложений было много, но всерьез пришлось выбирать между двумя: принятие православия, и дальнейшая ориентация на Византию или принятие католической веры и ориентация на Западную Европу. Как известно, князь Владимир выбрал православие, в силу того, что греки Руси никак не угрожали, скорее наоборот, а вот в западноевропейской политике и тогда занимал видную роль "Дранг Нах Остен" - поход на Восток, с крестом и мечом. Если бы тогда была принята латинская вера (т.е. католичество), то Русь как самостоятельное государство перестала бы существовать. Киеву выгоднее было иметь дело с Константинополем, в его руках был водный путь "из варяг в греки", связи с западом были слабее, поэтому предпочтение было отдано восточному христианству. После сбора дополнительных сведений и совета с боярами Великий Князь решился принять православие.</w:t>
      </w:r>
    </w:p>
    <w:p>
      <w:pPr>
        <w:pStyle w:val="Normal"/>
        <w:spacing w:lineRule="auto" w:line="360"/>
        <w:ind w:firstLine="709"/>
        <w:jc w:val="both"/>
        <w:rPr/>
      </w:pPr>
      <w:r>
        <w:rPr>
          <w:sz w:val="28"/>
        </w:rPr>
        <w:t>Но при тогдашних богословско-юридических воззрениях византийцев (как указывалось выше) принятие крещения из их рук означало переход новообращенного народа в вассальную зависимость от Византии. Владимир вторгся в византийские владения в Крыму, взял Корсунь(Херсонес) и отсюда уже диктовал свои условия императорам (Василию и Константину). Он хотел породниться с императорским домом, жениться на царевне Анне и принять православие. Ни о каком вассалитете при таких условиях не могло быть и речи. В 988 г. Владимир крестился сам, крестил своих детей, бояр и под страхом наказания заставил креститься киевлян и всех русских вообще.</w:t>
      </w:r>
    </w:p>
    <w:p>
      <w:pPr>
        <w:pStyle w:val="Normal"/>
        <w:spacing w:lineRule="auto" w:line="360"/>
        <w:ind w:firstLine="709"/>
        <w:jc w:val="both"/>
        <w:rPr>
          <w:sz w:val="28"/>
        </w:rPr>
      </w:pPr>
      <w:r>
        <w:rPr>
          <w:sz w:val="28"/>
        </w:rPr>
        <w:t xml:space="preserve">В 987 в Византии начался мятеж полководца Варды Фоки. Император Василий II (правил 976–1025) в виду опасности, нависшей над Македонской династией, отправил в Киев посольство и просил у князя Владимира военной помощи. Взамен он предложил ему руку сестры, принцессы Анны, что, безусловно, предполагало крещение русского князя. Русское войско, посланное в Византию, решило противоборство Варды Фоки и Василия II в пользу императора, однако он не торопился отправить в Киев обещанную князю невесту. </w:t>
      </w:r>
    </w:p>
    <w:p>
      <w:pPr>
        <w:pStyle w:val="Normal"/>
        <w:spacing w:lineRule="auto" w:line="360"/>
        <w:ind w:firstLine="709"/>
        <w:jc w:val="both"/>
        <w:rPr>
          <w:sz w:val="28"/>
        </w:rPr>
      </w:pPr>
      <w:r>
        <w:rPr>
          <w:sz w:val="28"/>
        </w:rPr>
        <w:t>Тогда Владимир осадил Корсунь (Херсонес), главную крепость византийцев в Крыму, и взял ее, после чего в Корсунь прибыла Анна и здесь состоялось их бракосочетание (989–990). По возвращении Владимира в Киев началось массовое крещение населения в Киеве и в Новгороде, а не позднее 997 была учреждена Русская митрополия, подчинявшаяся Константинопольскому патриархату. Предполагают, что одновременно с митрополией были основаны и епископские кафедры в Белгороде, Новгороде, Чернигове, Полоцке и Переяславле. На содержание церкви князь Владимир положил т.н. десятину.</w:t>
      </w:r>
    </w:p>
    <w:p>
      <w:pPr>
        <w:pStyle w:val="Normal"/>
        <w:spacing w:lineRule="auto" w:line="360"/>
        <w:ind w:firstLine="709"/>
        <w:jc w:val="both"/>
        <w:rPr>
          <w:sz w:val="28"/>
        </w:rPr>
      </w:pPr>
      <w:r>
        <w:rPr>
          <w:sz w:val="28"/>
        </w:rPr>
        <w:t>При сыне князя Владимира, Ярославе Мудром, роль церкви в государственной системе упрочилась. Об этом свидетельствует прежде всего монументальное церковное строительство: именно в этот период возводятся величественные Софийские соборы в Киеве, Новгороде, Полоцке. Покровительствуя церкви, Ярослав способствовал возникновению первых русских монастырей, библиотек и школ. В его княжение были созданы первые русские оригинальные литературные произведения (Слово о законе и благодати митрополита Илариона). В это же время переработке подвергся церковный Устав, написанный при Владимире. Устав Ярослава был составлен уже с учетом местных обычаев. Важнейшими событиями церковной жизни эпохи Ярослава Мудрого стало прославление первых русских святых – князей Бориса и Глеба (при Ярославе были обретены их мощи и перенесены в специально построенную для них церковь), а также избрание на митрополию первого русского епископа – Илариона</w:t>
      </w:r>
    </w:p>
    <w:p>
      <w:pPr>
        <w:pStyle w:val="Normal"/>
        <w:spacing w:lineRule="auto" w:line="360"/>
        <w:ind w:firstLine="709"/>
        <w:jc w:val="both"/>
        <w:rPr>
          <w:sz w:val="28"/>
        </w:rPr>
      </w:pPr>
      <w:r>
        <w:rPr>
          <w:sz w:val="28"/>
        </w:rPr>
        <w:t>При сыновьях Ярослава сохраняется определяющая роль княжеской власти в христианизации Руси. По летописям известно о возникавших в этот период языческих возмущениях, во время которых опорой и защитой епископа выступал князь и его дружина, тогда как «людье вси идоша за волхва».</w:t>
      </w:r>
    </w:p>
    <w:p>
      <w:pPr>
        <w:pStyle w:val="Normal"/>
        <w:spacing w:lineRule="auto" w:line="360"/>
        <w:ind w:firstLine="709"/>
        <w:jc w:val="both"/>
        <w:rPr>
          <w:sz w:val="28"/>
        </w:rPr>
      </w:pPr>
      <w:r>
        <w:rPr>
          <w:sz w:val="28"/>
        </w:rPr>
        <w:t>К середине 12 в. в Древней Руси установилась полицентрическая государственная система, вызванная феодальной раздробленностью. В новых условиях митрополия оказалась единственной силой, способной противостоять центробежным тенденциям. Однако прежде, чем митрополиты осознали свою историческую миссию, они были втянуты в длительную смуту между князьями, боровшимися за киевский престол. Эта борьба привела к тому, что митрополит Михаил II покинул Киев, затворив особым рукописанием митрополичий Софийский собор. В ответ новый киевский князь Изяслав (1114–1154) самостоятельно поставил на митрополию русского епископа Климента Смолятича.</w:t>
      </w:r>
    </w:p>
    <w:p>
      <w:pPr>
        <w:pStyle w:val="Normal"/>
        <w:spacing w:lineRule="auto" w:line="360"/>
        <w:ind w:firstLine="709"/>
        <w:jc w:val="both"/>
        <w:rPr>
          <w:sz w:val="28"/>
        </w:rPr>
      </w:pPr>
      <w:r>
        <w:rPr>
          <w:sz w:val="28"/>
        </w:rPr>
        <w:t>Принятие православной веры на Руси имело огромное культурно – историческое значение. Оно создало широкую основу для объединения всех народов, постепенно начало вытеснять языческие обряды и традиции. Русь получила толчок для перехода к более прогрессивному феодальному способу производства. Правовая система строилась по римскому и древнегреческому праву. Крепла русская государственность и самосознание древнерусской народности, как единой нации. Развивались ремесла и земледелие. Получило развитие каменное строительство. Культура Древней Руси наполнялась достижениями цивилизации Византии, Древней Греции и Ближнего Востока.</w:t>
      </w:r>
      <w:r>
        <w:br w:type="page"/>
      </w:r>
    </w:p>
    <w:p>
      <w:pPr>
        <w:pStyle w:val="Normal"/>
        <w:spacing w:lineRule="auto" w:line="360"/>
        <w:ind w:firstLine="709"/>
        <w:jc w:val="both"/>
        <w:rPr>
          <w:b/>
          <w:b/>
          <w:sz w:val="28"/>
        </w:rPr>
      </w:pPr>
      <w:r>
        <w:rPr>
          <w:b/>
          <w:sz w:val="28"/>
        </w:rPr>
        <w:t>Список использованной литературы</w:t>
      </w:r>
    </w:p>
    <w:p>
      <w:pPr>
        <w:pStyle w:val="Style18"/>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numPr>
          <w:ilvl w:val="0"/>
          <w:numId w:val="4"/>
        </w:numPr>
        <w:spacing w:lineRule="auto" w:line="360"/>
        <w:ind w:left="0" w:hanging="0"/>
        <w:jc w:val="both"/>
        <w:rPr>
          <w:sz w:val="28"/>
        </w:rPr>
      </w:pPr>
      <w:r>
        <w:rPr>
          <w:sz w:val="28"/>
        </w:rPr>
        <w:t>История России и её ближайших соседей. Том 5. Москва.1997.</w:t>
      </w:r>
    </w:p>
    <w:p>
      <w:pPr>
        <w:pStyle w:val="Normal"/>
        <w:numPr>
          <w:ilvl w:val="0"/>
          <w:numId w:val="3"/>
        </w:numPr>
        <w:spacing w:lineRule="auto" w:line="360"/>
        <w:ind w:left="0" w:hanging="0"/>
        <w:jc w:val="both"/>
        <w:rPr>
          <w:sz w:val="28"/>
        </w:rPr>
      </w:pPr>
      <w:r>
        <w:rPr>
          <w:sz w:val="28"/>
        </w:rPr>
        <w:t>Смирнов А.Н., Древние славяне. Москва, 1990.</w:t>
      </w:r>
    </w:p>
    <w:p>
      <w:pPr>
        <w:pStyle w:val="Normal"/>
        <w:numPr>
          <w:ilvl w:val="0"/>
          <w:numId w:val="3"/>
        </w:numPr>
        <w:spacing w:lineRule="auto" w:line="360"/>
        <w:ind w:left="0" w:hanging="0"/>
        <w:jc w:val="both"/>
        <w:rPr/>
      </w:pPr>
      <w:r>
        <w:rPr>
          <w:sz w:val="28"/>
        </w:rPr>
        <w:t>Рыбаков Б.А. " Мир истории ". Москва,1991.</w:t>
      </w:r>
    </w:p>
    <w:p>
      <w:pPr>
        <w:pStyle w:val="Normal"/>
        <w:numPr>
          <w:ilvl w:val="0"/>
          <w:numId w:val="3"/>
        </w:numPr>
        <w:spacing w:lineRule="auto" w:line="360"/>
        <w:ind w:left="0" w:hanging="0"/>
        <w:jc w:val="both"/>
        <w:rPr/>
      </w:pPr>
      <w:r>
        <w:rPr>
          <w:sz w:val="28"/>
        </w:rPr>
        <w:t xml:space="preserve">История России с древнейших времен до конца </w:t>
      </w:r>
      <w:r>
        <w:rPr>
          <w:sz w:val="28"/>
          <w:lang w:val="en-US"/>
        </w:rPr>
        <w:t>XX</w:t>
      </w:r>
      <w:r>
        <w:rPr>
          <w:sz w:val="28"/>
        </w:rPr>
        <w:t xml:space="preserve"> века. Москва, 1996.</w:t>
      </w:r>
    </w:p>
    <w:p>
      <w:pPr>
        <w:pStyle w:val="Normal"/>
        <w:numPr>
          <w:ilvl w:val="0"/>
          <w:numId w:val="3"/>
        </w:numPr>
        <w:spacing w:lineRule="auto" w:line="360"/>
        <w:ind w:left="0" w:hanging="0"/>
        <w:jc w:val="both"/>
        <w:rPr>
          <w:sz w:val="28"/>
        </w:rPr>
      </w:pPr>
      <w:r>
        <w:rPr>
          <w:sz w:val="28"/>
        </w:rPr>
        <w:t>Мунчаев Ш.М., Устинов Е.М. История России: Учебник/ /Москва,1997.</w:t>
      </w:r>
    </w:p>
    <w:p>
      <w:pPr>
        <w:pStyle w:val="Normal"/>
        <w:numPr>
          <w:ilvl w:val="0"/>
          <w:numId w:val="3"/>
        </w:numPr>
        <w:spacing w:lineRule="auto" w:line="360"/>
        <w:ind w:left="0" w:hanging="0"/>
        <w:jc w:val="both"/>
        <w:rPr/>
      </w:pPr>
      <w:r>
        <w:rPr>
          <w:sz w:val="28"/>
        </w:rPr>
        <w:t xml:space="preserve">Скрынников Р.Г. Русь </w:t>
      </w:r>
      <w:r>
        <w:rPr>
          <w:sz w:val="28"/>
          <w:lang w:val="en-US"/>
        </w:rPr>
        <w:t>X</w:t>
      </w:r>
      <w:r>
        <w:rPr>
          <w:sz w:val="28"/>
        </w:rPr>
        <w:t xml:space="preserve"> – </w:t>
      </w:r>
      <w:r>
        <w:rPr>
          <w:sz w:val="28"/>
          <w:lang w:val="en-US"/>
        </w:rPr>
        <w:t>XVII</w:t>
      </w:r>
      <w:r>
        <w:rPr>
          <w:sz w:val="28"/>
        </w:rPr>
        <w:t xml:space="preserve"> в. Учеб пособие. СПб.,199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kern w:val="2"/>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ind w:left="77" w:right="77" w:hanging="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1">
    <w:name w:val="Основной текст с отступом 2"/>
    <w:basedOn w:val="Normal"/>
    <w:qFormat/>
    <w:pPr>
      <w:spacing w:lineRule="auto" w:line="360"/>
      <w:ind w:firstLine="851"/>
      <w:jc w:val="both"/>
    </w:pPr>
    <w:rPr>
      <w:sz w:val="28"/>
      <w:szCs w:val="20"/>
    </w:rPr>
  </w:style>
  <w:style w:type="paragraph" w:styleId="31">
    <w:name w:val="Основной текст с отступом 3"/>
    <w:basedOn w:val="Normal"/>
    <w:qFormat/>
    <w:pPr>
      <w:spacing w:lineRule="auto" w:line="360"/>
      <w:ind w:firstLine="708"/>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8:00Z</dcterms:created>
  <dc:creator>*</dc:creator>
  <dc:description/>
  <cp:keywords/>
  <dc:language>en-US</dc:language>
  <cp:lastModifiedBy>SYSTEM</cp:lastModifiedBy>
  <cp:lastPrinted>2007-02-11T14:53:00Z</cp:lastPrinted>
  <dcterms:modified xsi:type="dcterms:W3CDTF">2011-09-21T17:58:00Z</dcterms:modified>
  <cp:revision>2</cp:revision>
  <dc:subject/>
  <dc:title>1</dc:title>
</cp:coreProperties>
</file>