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Оглавление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/>
      </w:r>
    </w:p>
    <w:p>
      <w:pPr>
        <w:pStyle w:val="Style16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2</w:t>
      </w:r>
    </w:p>
    <w:p>
      <w:pPr>
        <w:pStyle w:val="Style16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Глава 1. Социально-экономическое развитие Аргентины в XIX - начале ХХ века</w:t>
        <w:tab/>
        <w:t>5</w:t>
      </w:r>
    </w:p>
    <w:p>
      <w:pPr>
        <w:pStyle w:val="Style16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1 Колониальный период Аргентины</w:t>
        <w:tab/>
        <w:t>5</w:t>
      </w:r>
    </w:p>
    <w:p>
      <w:pPr>
        <w:pStyle w:val="Style16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2 Развитие Аргентины после создания самостоятельного государства</w:t>
        <w:tab/>
        <w:t>7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3 Анархизм и идентичность аргентинских рабочих в конце XIX – начале ХХ века</w:t>
        <w:tab/>
        <w:t>10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>
          <w:lang w:val="en-US" w:eastAsia="en-US"/>
        </w:rPr>
        <w:t>Заключение</w:t>
        <w:tab/>
        <w:t>17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  <w:tab/>
        <w:t>17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ибольшей степени вовлеченности в мировую экономику Аргентина достигла в 1869–1914гг. В этот период на ее долю приходились самые крупные долгосрочные инвестиции капитала из Европы. Еще более важным фактором была иммиграция из Европы. Однако иммигранты, намеревавшиеся заняться сельским хозяйством, столкнулись с тем, что все лучшие земли были заняты крупными поместьями (т.н. эстансиями). Расширение сети железных дорог, охватившей всю страну, за исключением Патагонии, способствовало дальнейшему росту производства и углублению пропасти между прибрежными областями и внутренней частью страны. Все железные дороги вели либо в Буэнос-Айрес, либо в другие порты на восточном побережье. Изобилие плодородных земель, достаточное количество рабочих рук благодаря притоку молодых энергичных иммигрантов, расширение современной инфраструктуры, постоянный спрос на сельскохозяйственную продукцию в Европе, приток иностранного (в основном британского) капитала и положительный внешнеторговый баланс, обеспеченный преобладанием вывоза сельскохозяйственной продукции над ввозом промышленных товаров, – все это способствовало процветанию Аргентины вплоть до конца Первой мировой войны.</w:t>
      </w:r>
    </w:p>
    <w:p>
      <w:pPr>
        <w:pStyle w:val="Style16"/>
        <w:rPr/>
      </w:pPr>
      <w:r>
        <w:rPr/>
        <w:t>Развитие промышленности в Аргентине началось в конце XIX в. В то время около 80% владельцев промышленных предприятий и 60% наемных рабочих были иммигрантами. Большинство предприятий специализировалось на обработке продукции сельского хозяйства, особенно мясного животноводства, и производстве товаров широкого потребления. К 1900 года промышленность давала 11% национального дохода.</w:t>
      </w:r>
    </w:p>
    <w:p>
      <w:pPr>
        <w:pStyle w:val="Style16"/>
        <w:rPr/>
      </w:pPr>
      <w:r>
        <w:rPr/>
        <w:t>В конце XIX – начале ХХ в. Аргентина была одной из немногих стран Латинской Америки, где существовала развитая и активно функционирующая система политических партий.</w:t>
      </w:r>
    </w:p>
    <w:p>
      <w:pPr>
        <w:pStyle w:val="Style16"/>
        <w:rPr/>
      </w:pPr>
      <w:r>
        <w:rPr/>
        <w:t>Актуальность: Аргентина одна из крупнейших, потенциально самых богатых латиноамериканских стран, которая по размерам валового внутреннего продукта на одного жителя, степени урбанизации, грамотности населения, уровню квалификации рабочей силы, стандартам питания принадлежит к числу латиноамериканских лидеров.</w:t>
      </w:r>
    </w:p>
    <w:p>
      <w:pPr>
        <w:pStyle w:val="Style16"/>
        <w:rPr/>
      </w:pPr>
      <w:r>
        <w:rPr/>
        <w:t>В последние годы все больший интерес во многих странах вызывает экономическая политика, проводимая правительством Аргентины, ее опыт по преодолению экономического и политический кризиса, обузданию инфляции, достижению стабильности в финансовой сфере.</w:t>
      </w:r>
    </w:p>
    <w:p>
      <w:pPr>
        <w:pStyle w:val="Style16"/>
        <w:rPr/>
      </w:pPr>
      <w:r>
        <w:rPr/>
        <w:t>Цель работы - изучение социально-экономического развития Аргентины в конце XIX – начале ХХ века.</w:t>
      </w:r>
    </w:p>
    <w:p>
      <w:pPr>
        <w:pStyle w:val="Style16"/>
        <w:rPr/>
      </w:pPr>
      <w:r>
        <w:rPr/>
        <w:t>Задачи:</w:t>
      </w:r>
    </w:p>
    <w:p>
      <w:pPr>
        <w:pStyle w:val="Style16"/>
        <w:rPr/>
      </w:pPr>
      <w:r>
        <w:rPr/>
        <w:t>1. Рассмотреть колониальный период Аргентины.</w:t>
      </w:r>
    </w:p>
    <w:p>
      <w:pPr>
        <w:pStyle w:val="Style16"/>
        <w:rPr/>
      </w:pPr>
      <w:r>
        <w:rPr/>
        <w:t>2. Проанализировать развитие Аргентины после создания самостоятельного государства.</w:t>
      </w:r>
    </w:p>
    <w:p>
      <w:pPr>
        <w:pStyle w:val="Style16"/>
        <w:rPr/>
      </w:pPr>
      <w:r>
        <w:rPr/>
        <w:t>3. Рассмотреть анархизм и идентичность аргентинских рабочих в конце XIX – начале ХХ века.</w:t>
      </w:r>
    </w:p>
    <w:p>
      <w:pPr>
        <w:pStyle w:val="Style16"/>
        <w:rPr/>
      </w:pPr>
      <w:r>
        <w:rPr/>
        <w:t>Теоретическая основа: Поляков Г.Б., Маркова А.Н., Мироненко Н.С., Наумов А.С., Холина В.Н. и другие.</w:t>
      </w:r>
    </w:p>
    <w:p>
      <w:pPr>
        <w:pStyle w:val="Style16"/>
        <w:rPr/>
      </w:pPr>
      <w:r>
        <w:rPr/>
        <w:t>Методы: теоретические методы.</w:t>
      </w:r>
    </w:p>
    <w:p>
      <w:pPr>
        <w:pStyle w:val="Style16"/>
        <w:rPr/>
      </w:pPr>
      <w:r>
        <w:rPr/>
        <w:t>Структура: работа состоит из введения, одной главы, заключения и списка литературы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Глава 1. Социально-экономическое развитие Аргентины в конце XIX – начале ХХ ве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 Колониальный период Аргентин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начале XVI в. территория Аргентины была захвачена испанцами, давшими стране название Ла-Плата по названию р. Рио-де-ла-Плата (Rio de la Plata, по-исп. — серебряная река). Они считали, что именно здесь находятся богатейшие запасы серебра. Испанское завоевание оборвало самостоятельное развитие индейских племён. Испанские колонизаторы жестоко расправлялись с индейцами, большинство их было превращено в рабов или в зависимых подёнщиков, непокорённые племена оттеснены в южные холодные районы и предгорья Анд. На захваченных испанцами землях начало складываться и развиваться крупное помещичье и церковное землевладение. Основной формой эксплуатации индейцев была Энкомьенда. Часть индейцев несла барщину (Мита) на рудниках.</w:t>
      </w:r>
    </w:p>
    <w:p>
      <w:pPr>
        <w:pStyle w:val="Style16"/>
        <w:rPr/>
      </w:pPr>
      <w:r>
        <w:rPr/>
        <w:t>С XVII в. в связи с недостатком рабочих рук испанцы начали ввозить негров-рабов из Африки. Хотя эксплуатация рабов играла значительную роль, в целом в Ла-Плате с XVI в. утвердились феодальные отношения. Между угнетателями и угнетёнными происходила ожесточённая борьба. Первым крупным выступлением против поработителей было восстание в провинции Санта-Фе в 1580. Позднее восстания индейцев охватили всю территорию Аргентины, наиболее крупные — в 1630, 1657, 1710 годы.</w:t>
      </w:r>
      <w:r>
        <w:rPr>
          <w:rStyle w:val="FootnoteAnchor"/>
        </w:rPr>
        <w:footnoteReference w:id="2"/>
      </w:r>
    </w:p>
    <w:p>
      <w:pPr>
        <w:pStyle w:val="Style16"/>
        <w:rPr/>
      </w:pPr>
      <w:r>
        <w:rPr/>
        <w:t>Испанские власти запрещали производить в Ла-Плате промышленные изделия и сельско-хозяйственные продукты, экспортировавшиеся Испанией (шёлковые и хлопчатобумажные ткани, оливковое масло, вино и т.д.). Основной отраслью экономики в колониальный период стало скотоводство. Торговля с другими колониями и европейскими странами, кроме Испании, не допускалась. В 60—80-х гг. XVIII в Ла-Плате были проведены некоторые реформы: отменен ряд ограничений в области торговли, разрешены мануфактуры (1785 г.), к управлению торговлей и мореплаванием были допущены уроженцы колоний.</w:t>
      </w:r>
    </w:p>
    <w:p>
      <w:pPr>
        <w:pStyle w:val="Style16"/>
        <w:rPr/>
      </w:pPr>
      <w:r>
        <w:rPr/>
        <w:t>В 1776 году было создано отдельное от вице-королевства Перу (в которое с 1536 года входила Ла-Плата) вице-королевство Рио-де-ла-Плата, включившее также территории образовавшихся позднее Боливии, Парагвая и Уругвая. К этому времени выросли довольно крупные города (Буэнос-Айрес, Мендоса, Сан-Луис и др.), в которых развивались ремёсла и зарождались ткацкие, кирпичные, деревообделочные и другие предприятия типа мануфактуры; в недрах феодального общества начали пробиваться ростки новых, буржуазных отношений, но их развитию препятствовал испанский колониальный режим. В городах образовалась прослойка передовой интеллигенции, открыто выступавшей против колониального гнёта.</w:t>
      </w:r>
      <w:r>
        <w:rPr>
          <w:rStyle w:val="FootnoteAnchor"/>
        </w:rPr>
        <w:footnoteReference w:id="3"/>
      </w:r>
    </w:p>
    <w:p>
      <w:pPr>
        <w:pStyle w:val="Style16"/>
        <w:rPr/>
      </w:pPr>
      <w:r>
        <w:rPr/>
        <w:t>Война за независимость североамериканских колоний Великобритании 1775-1783 гг. и Великая французская революция способствовали усилению освободительного движения в Ла-Плате. Крупные восстания индейцев в Перу и Чили оказали непосредственное влияние на развёртывание освободительной борьбы в Аргентене. Кризис колониального господства Испании в начале XIX в. достиг большой силы. В 1806 года Великобритания, воспользовавшись кризисом испанского колониального управления, предприняла в Ла-Плату две вооруженные интервенции с целью превращения её в свою колонию. Созданные патриотами отряды народной милиции возглавили оборону Буэнос-Айреса и изгнали англичан. Эта победа способствовала росту стремлений широких слоев населения Ла-Платы к ликвидации испанского господств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2 Развитие Аргентины после создания самостоятельного государ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5 мая 1810 года в Буэнос-Айресе вспыхнуло антииспанское освободительное восстание. Патриоты свергли вице-короля и создали временное правительство Ла-Платы, которое осуществило ряд антифеодальных мероприятий. События, происшедшие в Буэнос-Айресе в мае 1810 года, получили название Майской революции, а день 25 мая стал национальным праздником аргентинского народа. Национальная Майская революция явилась составной частью Войны за независимость испанских колоний в Америке. В ней участвовали крестьяне, зарождающаяся буржуазия, помещики, интеллигенция. Решающей силой были народные массы.</w:t>
      </w:r>
    </w:p>
    <w:p>
      <w:pPr>
        <w:pStyle w:val="Style16"/>
        <w:rPr/>
      </w:pPr>
      <w:r>
        <w:rPr/>
        <w:t>Борьба за независимость, объективно отвечавшая потребностям капиталистического развития, явилась важным этапом в складывании аргентинской нации. Генеральная конституционная ассамблея 1813 года приняла законы об отмене энкомьенды, миты, подушной подати и других тяжёлых повинностей; закон «о свободе рождения», по которому дети, рождавшиеся от рабыни, впредь становились свободными; закон об отмене телесных наказаний. 9 июля 1816 года Национальный конгресс в Тукумане провозгласил независимость Объединённых провинций Ла-Платы, преобразованных в 1826 года в Федеративную Республику Аргентину, или Аргентину (Argentina; буквально «Серебряная», от лат. argentum — серебро).</w:t>
      </w:r>
      <w:r>
        <w:rPr>
          <w:rStyle w:val="FootnoteAnchor"/>
        </w:rPr>
        <w:footnoteReference w:id="4"/>
      </w:r>
    </w:p>
    <w:p>
      <w:pPr>
        <w:pStyle w:val="Style16"/>
        <w:rPr/>
      </w:pPr>
      <w:r>
        <w:rPr/>
        <w:t>В 20-е гг. XIX в. в процессе борьбы за создание единого централизованного государства в стране возникли две политические группировки — унитарии, объективно выражавшие интересы нарождавшейся буржуазии, и федералисты, ядро которых составляли крупные помещики-феодалы и церковные землевладельцы. Используя экономические и политические противоречия между отдельными провинциями, подогревая сепаратизм и междоусобицы, крупные помещики, скотоводы и монастыри расширяли свои владения.</w:t>
      </w:r>
    </w:p>
    <w:p>
      <w:pPr>
        <w:pStyle w:val="Style16"/>
        <w:rPr/>
      </w:pPr>
      <w:r>
        <w:rPr/>
        <w:t>В 1829 году к власти пришёл один из крупнейших помещиков провинции Буэнос-Айреса Х. М. Росас, установивший в Аргентине помещичье-клерикальную диктатуру. В экономику Аргентины стал усиленно проникать английский капитал. Английским судам было предоставлено право бесконтрольного плавания по р. Ла-Плате. Против диктатуры поднялось широкое народное движение, в результате которого режим Росаса пал (февраль 1852 года).</w:t>
      </w:r>
    </w:p>
    <w:p>
      <w:pPr>
        <w:pStyle w:val="Style16"/>
        <w:rPr/>
      </w:pPr>
      <w:r>
        <w:rPr/>
        <w:t>Прогрессивно-либеральные правительства Д. Сармьенто (1868-1874) и его последователя Н. Авельянеды (1874-1880) провели ряд реформ, направленных на развитие экономики и культуры. В результате реформ, а также притока иммигрантов усилилось развитие основных отраслей хозяйства Аргентины — овцеводства и земледелия. С конца XIX в. Аргентина постепенно становится крупным экспортёром зерновых. В сельском хозяйстве увеличилось количество мелких собственников и арендаторов. Были построены железные и шоссейные дороги, росли города (население Буэнос-Айреса в 1852 году составляло 76 тыс. чел., в 1895 году увеличилось до 664 тыс. чел.), сооружались порты (Санта-Фе, Росарио и др.), развивались торговля и промышленность, был учрежден Национальный банк (1872).</w:t>
      </w:r>
      <w:r>
        <w:rPr>
          <w:rStyle w:val="FootnoteAnchor"/>
        </w:rPr>
        <w:footnoteReference w:id="5"/>
      </w:r>
    </w:p>
    <w:p>
      <w:pPr>
        <w:pStyle w:val="Style16"/>
        <w:rPr/>
      </w:pPr>
      <w:r>
        <w:rPr/>
        <w:t>Начали складываться промышленная буржуазия и пролетариат. Появились профсоюзные организации. Первый профсоюз — Общество печатников Буэнос-Айреса — возник в 1857 году. В 1895 году в Аргентине насчитывалось свыше 24 тыс. промышленных предприятий (175 тыс. рабочих). Процесс развития капитализма в Аргентине и формирование аргентинской нации происходили при наличии двух неблагоприятных факторов:</w:t>
      </w:r>
    </w:p>
    <w:p>
      <w:pPr>
        <w:pStyle w:val="Style16"/>
        <w:rPr/>
      </w:pPr>
      <w:r>
        <w:rPr/>
        <w:t>1) большой роли в политической и экономической жизни страны помещичьей олигархии;</w:t>
      </w:r>
    </w:p>
    <w:p>
      <w:pPr>
        <w:pStyle w:val="Style16"/>
        <w:rPr/>
      </w:pPr>
      <w:r>
        <w:rPr/>
        <w:t>2) усиленного проникновения в Аргентину английского капитала.</w:t>
      </w:r>
    </w:p>
    <w:p>
      <w:pPr>
        <w:pStyle w:val="Style16"/>
        <w:rPr/>
      </w:pPr>
      <w:r>
        <w:rPr/>
        <w:t>В результате кровавых истребительных походов против индейцев в 70—80-х гг. XIX в. в руки помещиков и иностранных компаний в 1876-1893 гг. перешло 41,8 млн. га земли. Интересы крупных помещиков и скотоводов Аргентины на внутреннем и внешнем рынке сталкивались с интересами иностранных, главным образом английских, монополий, захвативших к началу 1-й мировой войны (1914-1918) контроль над ключевыми отраслями аргентинской экономики (транспорт, порты, мясная промышленность, электричество, газ, банки, коммунальное обслуживание и др.).</w:t>
      </w:r>
    </w:p>
    <w:p>
      <w:pPr>
        <w:pStyle w:val="Style16"/>
        <w:rPr/>
      </w:pPr>
      <w:r>
        <w:rPr/>
        <w:t>Английские капиталовложения в Аргентины к тому времени достигли 1897 млн. долл. Великобритания, стремившаяся превратить Аргентину в свой аграрно-сырьевой придаток, тормозила развитие нарождавшейся национальной промышленности. Иностранный капитал деформировал экономику Аргентины, усиливая неравномерность экономического развития отдельных районов. Однако рост производительных сил, включение Аргентины с 80-х гг. XIX в. в оборот мировой торговли привели к значительным изменениям обстановки внутри страны. Помещичьи латифундии феодального типа преобразовывались в хозяйства юнкерско-прусского типа с применением наёмного труда сельскохозяйственных рабочих, но с сохранением полуфеодальных пережитков.</w:t>
      </w:r>
      <w:r>
        <w:rPr>
          <w:rStyle w:val="FootnoteAnchor"/>
        </w:rPr>
        <w:footnoteReference w:id="6"/>
      </w:r>
    </w:p>
    <w:p>
      <w:pPr>
        <w:pStyle w:val="Style16"/>
        <w:rPr/>
      </w:pPr>
      <w:r>
        <w:rPr/>
        <w:t>К началу 20 в. аргентинская нация в основном сложилась. К этому же времени в Аргентины уже сформировались буржуазия (основная часть из среды местных обуржуазившихся помещиков, скотоводов) и пролетариат (главным образом из массы европейских иммигрантов). Разноязычие и разнородность иммигрантов, различие в идеологии затрудняли их организацию, и всё же в 90-е гг. XIX — начало ХХ вв. был создан ряд профцентров и федераций трудящихся. Начало ХХ в. характеризовалось обострением классовой борьбы, первыми массовыми выступлениями трудящихся (всеобщие забастовки 1905 г., 1907 г., 1909 г.), образованием политических партий буржуазии — Гражданского радикального союза, или Радикальной партии (основаны в 1891 г.), Прогрессивно-демократической партии (основана в 1909 г.), созданием рабочих и крестьянских партий и организаций — Социалистической партии (основана в 1896 г.), Аграрной федерации (основана в 1912 г.) и др. Во время 1-й мировой войны Аргентина проводила политику нейтралитета. В это время экономическое влияние Великобритании в Аргентине было ослаблено, что способствовало развитию национальной промышленности, в особенности лёгкой и пищев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3 Анархизм и идентичность аргентинских рабочих в конце XIX – начале ХХ ве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1890-х годах в Аргентине складывались новые формы политической и социальной организации, в которых первостепенную роль играли анархисты и социалисты из среды иммигрантов. Они дали начало целому культурному движению. Это был переломный момент. Аргентинская экономика под влиянием олигархии вступала в эру современного капитализма. В обществе происходили структурные изменения, и оно - отнюдь не безболезненно - пыталось выработать свою собственную идентичность.</w:t>
      </w:r>
    </w:p>
    <w:p>
      <w:pPr>
        <w:pStyle w:val="Style16"/>
        <w:rPr/>
      </w:pPr>
      <w:r>
        <w:rPr/>
        <w:t>Как современная нация, Аргентина должна была обзавестись исторической традицией, способной интегрировать все части общества. И в самом деле, как правящие политические силы, так и альтернативные идеологические течения шли к созданию такой идентичности, но в различных ритуальных и символических плоскостях.</w:t>
      </w:r>
    </w:p>
    <w:p>
      <w:pPr>
        <w:pStyle w:val="Style16"/>
        <w:rPr/>
      </w:pPr>
      <w:r>
        <w:rPr/>
        <w:t>Последовательные волны иммиграции в эту новую страну, в "обетованную землю" Аргентины создали великолепную основу для развития либертарных идей. Анархисты, импортировавшие свои идеи и приспособившие их к местным реалиям, быстро приобрели общенациональный отклик. Вопреки распространенному мнению, либертарии утвердились отнюдь не только в Буэнос-Айресе. Другие города и провинции также стали ареной яркой рабочей борьбы - достаточно вспомнить о Патагонии, Чако, не говоря уже о Росарио или Байя-Бланка. Либертарии взяли на себя роль, которую государство в действительности не могло играть, по крайней мере, вплоть до принятия закона Саэнса Пенья о всеобщем избирательном праве в 1912 г.</w:t>
      </w:r>
      <w:r>
        <w:rPr>
          <w:rStyle w:val="FootnoteAnchor"/>
        </w:rPr>
        <w:footnoteReference w:id="7"/>
      </w:r>
    </w:p>
    <w:p>
      <w:pPr>
        <w:pStyle w:val="Style16"/>
        <w:rPr/>
      </w:pPr>
      <w:r>
        <w:rPr/>
        <w:t>Несмотря на все трудности и на пропасть между народом и элитами, рождавшийся аргентинский пролетариат сумел выковать собственную оригинальную и независимую идентичность - под влиянием анархистской идеологии, более чем когда-либо озабоченной социальным вопросом. Она находилась в центре дебатов и размышлений мыслителей и действующих лиц общества. Постепенно сложилось подлинное социальное воображение, сущностью которого стала борьба человека-бунтаря. Этот бунтарь - от кочевника-анархиста и иммигранта-космополита до гаучо - создавал собственное пространство общения и символами идентичности. Можно, следовательно, говорить о творчестве либертарной цивилизации, неотрывной от создания идентичности аргентинского пролетариата.</w:t>
      </w:r>
    </w:p>
    <w:p>
      <w:pPr>
        <w:pStyle w:val="Style16"/>
        <w:rPr/>
      </w:pPr>
      <w:r>
        <w:rPr/>
        <w:t>Анархистскому движению удалось, в известном смысле, утвердиться на территории Аргентины, потому что для его возникновения сложились оптимальные условия. Одним из них была иммиграция. Тяжелое экономическое и социальное положение аргентинского иммигранта вынуждало его занять позицию против существующей власти, и он почти естественно пополнял ряды анархизма - единственного идейного течения, способного предоставить связную альтернативу его угнетенному положению.</w:t>
      </w:r>
    </w:p>
    <w:p>
      <w:pPr>
        <w:pStyle w:val="Style16"/>
        <w:rPr/>
      </w:pPr>
      <w:r>
        <w:rPr/>
        <w:t>С 1902 г. элиты, осознав влияние либертариев на рабочее движение, на народ, оставшийся им чуждым, осудили их деятельность с помощью закона о проживании, направленного на высылку из страны иммигрантов-анархистов, которые превратились в помеху для национального единства. Прежде всего, элиты испытывали отвращение к этим скандальным плебеям.</w:t>
      </w:r>
    </w:p>
    <w:p>
      <w:pPr>
        <w:pStyle w:val="Style16"/>
        <w:rPr/>
      </w:pPr>
      <w:r>
        <w:rPr/>
        <w:t>Кроме того, олигархия не могла помешать формированию пространств социализации, благоприятных для возникновения идеалов Социальной Революции. Действительно, эти отвратительные иммигранты, эти "вечные парии жизни", эти эксплуатируемые, эти исключенные из аргентинского общества, - анархисты даже давали им имена, идентифицировали их через свои газеты, группы, кружки, объединявшие их под флагом борьбы против угнетения: "Дети народа", "Обездоленные", "Голодные", "Бродяги"...</w:t>
      </w:r>
    </w:p>
    <w:p>
      <w:pPr>
        <w:pStyle w:val="Style16"/>
        <w:rPr/>
      </w:pPr>
      <w:r>
        <w:rPr/>
        <w:t>Таким образом, либертарные кружки позволяли заполнить эту непринадлежность к обществу. Вступление в группу устраняло их изоляцию и предлагало альтернативу той сложной ситуации пропасти, в которой оказывались высланные и иммигранты. Кроме того, речь шла о ценности отождествления себя с группой "проклятых", о гордости за принадлежность к оставшимся за бортом. Такое отношение к маргинальности, объясненное Делезом, обогащает, поскольку открывает новые возможности для создания идентичности. Ведь такое определение существования вне нормы, "в точке детерриториализации", будь она внутренней, социальной, географической или культурной, более чем когда-либо ценится анархистами. Группа, кружок, если он прочен, занимают социальное пространство и признается, даже если это признание оппозиции.</w:t>
      </w:r>
    </w:p>
    <w:p>
      <w:pPr>
        <w:pStyle w:val="Style16"/>
        <w:rPr/>
      </w:pPr>
      <w:r>
        <w:rPr/>
        <w:t>С другой стороны, параллели между иммигрантом и анархистом показаны Аленом Пессеном: "анархист всегда изображается как не происходящий из места, где он обитает, и объективно у него достаточно много оснований для изгнания". Анархисты, приезжавшие в Аргентину в конце 19 века, очень часто являлись политическими беженцами, поскольку подвергались преследованию в их собственных странах. Так Малатеста вынужден был после своей деятельности по "пропаганде действием" в Италии искать страну убежища, но продолжал нести в себе вечную страсть к либертарному обществу, эту животворную утопию, которая придавала его "бродяжничеству" смысл. Он соответствовал тому образу анархиста, который "всегда представал как оформитель мечты и разрывов из другого места". Ведь "иностранцы, либертарии заставляли верить в логику мечты, навеянную землей, в которой они жили и которая не могла перестать жить в них. Ведь они приезжали главным образом из земель, слывших беспокойными, земель крайностей, стоявших под знаком огня и крови (...)", из Италии, Испании, России... Будучи бунтарем там, анархист был им и в Аргентине, продолжая тем самым действовать в области создания идентичности. "Я бунтую, значит, мы существуем".</w:t>
      </w:r>
    </w:p>
    <w:p>
      <w:pPr>
        <w:pStyle w:val="Style16"/>
        <w:rPr/>
      </w:pPr>
      <w:r>
        <w:rPr/>
        <w:t>Недостаточно, чтобы я называл себя анархистом по жизни; нужно, чтобы мои идеи, мои манеры, мои публичные и личные действия, мое поведение оправдывали мои чаяния, без чего бесполезно говорить об анархизме (...). Чтобы быть действительно настоящим анархистом, необходимо иметь душевный склад и моральную высоту, честность в поведении и любовь к идеям рабочего освобождения.</w:t>
      </w:r>
    </w:p>
    <w:p>
      <w:pPr>
        <w:pStyle w:val="Style16"/>
        <w:rPr/>
      </w:pPr>
      <w:r>
        <w:rPr/>
        <w:t>Анархисты ощущали необходимость создания символического пространства, необходимого для распространения идеала борьбы и постепенного укоренения стойкой аргентинкой анархистской традиции. Отмечается, что это пространство сформировалось в основном, исходя из европейского наследия, импортированного миграционным феноменом и имевшего прежде всего космополитическую и интернационалистскую ориентацию. Затем оно сопровождалось стремлением "включить аргентинского туземного жителя в народную борьбу и дать ему традицию протеста". Важно было связать креолов из сельской глубинки с борьбой народа, чтобы несколько уравновесить весьма интернационалистскую сторону аргентинского пролетариата. Некоторые писатели начали вскоре снова использовать легендарную, мифическую и полемическую фигуру гаучо, очень часто ассоциировавшуюся с варварством, чтобы создать народную преемственность. Аргентинский пролетарий превращался, таким образом, в прямого наследника гаучо.</w:t>
      </w:r>
    </w:p>
    <w:p>
      <w:pPr>
        <w:pStyle w:val="Style16"/>
        <w:rPr/>
      </w:pPr>
      <w:r>
        <w:rPr/>
        <w:t>Анархисты, оказавшиеся в аргентинском изгнании, задались целью построить новое общество, форму параллельной цивилизации. Это изгнание, которое установилось и было зафиксировано надолго, эта точка невозврата для иммигрантов побудили их к такому строительству и давали им реальное ощущение со-принадлежности. Здесь кочевник снова ощутил себя в центре, даже скорее у истоков обновления мира, этого дела творения. Действительно, люди обнаруживали себя "у самого фундамента зарождения", состояния, "которое возвращало к изначальной чистоте" и к "рождению". Анархист отнюдь не разрушал, а приступил к длительной работе по реконструкции, что означало конкретизацию доктрины в действии. Революционная практика на марше подтверждала идентичность нового пролетариата, открывала ему возможности для рождения и даже возрождения.</w:t>
      </w:r>
      <w:r>
        <w:rPr>
          <w:rStyle w:val="FootnoteAnchor"/>
        </w:rPr>
        <w:footnoteReference w:id="8"/>
      </w:r>
    </w:p>
    <w:p>
      <w:pPr>
        <w:pStyle w:val="Style16"/>
        <w:rPr/>
      </w:pPr>
      <w:r>
        <w:rPr/>
        <w:t>Заметный интерес анархистов к социальному вопросу побуждал их создавать пространства общения, места распространения знаний, доступные для рабочих, чтобы предоставить в их распоряжение средства, необходимые для осознания угнетения, которому они подвергаются: библиотеки, атенео, космополитические и многоязычные рабочие кружки, организовывавшие также вечерние курсы для взрослых (ликвидация неграмотности) и устраивавшие театральные представления с социальным содержанием, которые позволяли рабочей публике выковать свою идентичность. Необходимо подчеркнуть также, что интерес к социальному вопросу вписывался в рационалистический и сциентистский контекст, характерный для аргентинского менталитета начала ХХ века.</w:t>
      </w:r>
    </w:p>
    <w:p>
      <w:pPr>
        <w:pStyle w:val="Style16"/>
        <w:rPr/>
      </w:pPr>
      <w:r>
        <w:rPr/>
        <w:t>Распространение образование среди пролетариата осуществлялось и путем многочисленных лекций по всей стране. Особенно следует выделить лекции в Росарио, с которыми выступал миланец Пьетро Гори, юрист, адвокат и блестящий оратор, посвящавший свои краткие речи социологии и криминологии. В 1898 г. он основал также научный журнал "Современная криминология". Отметим, что Гори был активным защитником рабочего и анархистского движения и что он, как и Малатеста, внес важнейший вклад в его оформление и в успешное признание его идентичности в аргентинском обществе.</w:t>
      </w:r>
    </w:p>
    <w:p>
      <w:pPr>
        <w:pStyle w:val="Style16"/>
        <w:rPr/>
      </w:pPr>
      <w:r>
        <w:rPr/>
        <w:t>Социальная эмансипация предусматривает также эмансипацию женщины. Либертарные активисты подчеркивали также необходимость изменить понимания общественной роли женщины, задушенной патриархальными и авторитарными предрассудками, которые укоренились в менталитете еще в Южной Европе и продолжали существовать в Аргентине. Здесь опять-таки шла речь о глобальной борьбе за идентичность, борьбе, обоснованной значительным количеством женщин среди иммигрантского рабочего класса.</w:t>
      </w:r>
    </w:p>
    <w:p>
      <w:pPr>
        <w:pStyle w:val="Style16"/>
        <w:rPr/>
      </w:pPr>
      <w:r>
        <w:rPr/>
        <w:t>Женщины принимали участие и в политическом действии. Среди анархистов своим красноречием и энтузиазмом выделялась Вирджиния Болтен. Активно участвуя в профсоюзной работе группы в Росарио, она стала также членом совета Аргентинской рабочей федерации, чтобы бороться за улучшение экономического положения женщины и связать ее с требованиями федерации (особенно, против проституции).</w:t>
      </w:r>
    </w:p>
    <w:p>
      <w:pPr>
        <w:pStyle w:val="Style16"/>
        <w:rPr/>
      </w:pPr>
      <w:r>
        <w:rPr/>
        <w:t>Хотя анархисты отвергают поклонение и господство, следует заметить, что аргентинские, как и другие либертарии основывали свою идентичность на ритуальном культе мученика. Фигуры, напоминавшие Христа, пополняли политическое и социальное воображение аргентинцев. Национальные герои заменялись образами храбрыми борцами, павшими под пулями угнетателей. Анархист-мститель вписывался в народную традицию рабочего класса. Хотя, как подчеркивает Ален Пессен, отец для всех анархистов сосредоточен в фигуре Бакунина, аргентинские либертарии создали свой пантеон мучеников во славу борьбы. Их поднимали на щит в качестве национальной составляющей наряду с другими фигурами анархистского интернационализма (Франсиско Феррером, расстрелянном в Монтжуике в 1909 г., Реклю, Равашолем, мучениками Коммуны и т.д.). В этом пантеоне можно обнаружить близкие к ним фигуры, которые своими героическими актами наложили отпечаток на социальную историю начала века. Среди них были: русский Симон Радовицкий, убивший в 19 лет полковника Фалькона, ответственного за кровавые репрессии в День столетней годовщины независимости, живой мученик, потому что после своего акта он был отправлен в тюрьму в Ушуайе, где оставался до 1930 г.; Сальвадор Планас (совершивший неудачное покушение на президента Кинтану в 1905 г.) и даже пахнувший серой Северино Ди Джованни, апостол насилия, анархист-экспроприатор, акции которого оспаривались в самой анархистской среде.</w:t>
      </w:r>
    </w:p>
    <w:p>
      <w:pPr>
        <w:pStyle w:val="Style16"/>
        <w:rPr/>
      </w:pPr>
      <w:r>
        <w:rPr/>
        <w:t>Итак, аргентинские анархисты смогли в начале 20 века придать рабочему движению настоящую идентичность. Однако мечта об автономном, свободном и сознательном народе натолкнулась на интеграцию рабочего в профсоюзный аппарат, мощный, но опасный для сохранения его идентичности. Действительно, Иригойен сумел, построив патерналистское государство, учесть слово рабочих, превратив их в покорную массу и используя "эмоциональную идентификацию между лидером и массами", чтобы обосновать свою власть и социальный мир. Именно там были заложены популистские черты, которые были затем доведены до крайности генералом Пероном и затопили идентичность рабочего движения. Тем не менее, можно думать, что формы параллельной организации, появившиеся в настоящее время в Аргентине, являются частью сохранившейся и возродившейся традиции прежней автономии. Но это уже другая истори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конце XIX – начале ХХ века в Аргентине завершился процесс консолидации национального государства - полиэтнические нации.</w:t>
      </w:r>
    </w:p>
    <w:p>
      <w:pPr>
        <w:pStyle w:val="Style16"/>
        <w:rPr/>
      </w:pPr>
      <w:r>
        <w:rPr/>
        <w:t>Незавершенные буржуазно-демократические преобразования (компромисс латифундистов и крупной торговой буржуазии у власти - олигархия) тормозили капитализм. Начавшийся в 1840-е годы промышленный переворот затянулся на столетие. В 1870-80 ускорилось вовлечение в мировой рынок - углубление международного разделения труда и борьба за рынки. Усилилось проникновение иностранного капитала в Латинскую Америку. Закреплялось зависимое положение как поставщиков сырья, продовольствия и тропических продуктов.</w:t>
      </w:r>
    </w:p>
    <w:p>
      <w:pPr>
        <w:pStyle w:val="Style16"/>
        <w:rPr/>
      </w:pPr>
      <w:r>
        <w:rPr/>
        <w:t>Многоукладная экономика: традиционный сектор (латифундисты), капитализм с участием иностранцев, мелкотоварное хозяйство (крестьяне и ремесленники), патриархальный сектор (индейцы). Соотношения укладов неодинаковые по странам. Плохо развита торговля между отдельными странами континента - экспортное направление хозяйства.</w:t>
      </w:r>
    </w:p>
    <w:p>
      <w:pPr>
        <w:pStyle w:val="Style16"/>
        <w:rPr/>
      </w:pPr>
      <w:r>
        <w:rPr/>
        <w:t>Политика обоих направлений развивала экспортные отрасли, укрепляла частную собственность. Сохраняли политическое влияние крупные латифундисты и торговая буржуазия - интересы этой олигархии были очень близки. За сохранение монокультурной экономики и экспорта. Промышленная буржуазия была слаба и не играла самостоятельной роли.</w:t>
      </w:r>
    </w:p>
    <w:p>
      <w:pPr>
        <w:pStyle w:val="Style16"/>
        <w:rPr/>
      </w:pPr>
      <w:r>
        <w:rPr/>
        <w:t>Рост промышленности все же шел, строились железные дороги (на английские деньги). Усиление промышленной буржуазии в конце XIX - начале XX вв. привело к власти либеральные правительства, ускорение развития капитализма.</w:t>
      </w:r>
    </w:p>
    <w:p>
      <w:pPr>
        <w:pStyle w:val="Style16"/>
        <w:rPr/>
      </w:pPr>
      <w:r>
        <w:rPr/>
        <w:t>Все большее значение иммиграции в Аргентину. Либералы видели в этом благо ("цивилизация"), но часто иммигранты лишь пополняли ряды неквалифицированного пролетариат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использованной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История мировой экономики: Учебник вузов / Под ред. Г.Б. Полякова, А. Н. Марковой. - М.: ЮНИТИ, 2008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Латинская Америка и Карибы. Политические Институты и процессы / отв. ред. З.В. Ивановский - М : ИЛА РАН, 2007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Мироненко Н.С. Введение в географию мирового хозяйства. - М.: Изд-во Ун-та им. Дашковой, 2007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Наумов А.С., Холина В.Н. География населения и хозяйства мира: Учебное пособие. - М.: Изд-во гимназии "Открытый мир", 2007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Холина В.Н. География человеческой деятельности: экономика, культура, политика – М.: Наука, 2006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Шемякин Я.Г. Латинская Америка: традиции и современность. М.: Наука, 2008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Экономическая география капиталистических и развивающихся стран / Под ред. В.В. Вольского и др. – М.: Изд-во МГУ, 2008.</w:t>
      </w:r>
    </w:p>
    <w:p>
      <w:pPr>
        <w:pStyle w:val="Style16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атинская Америка и Карибы. Политические Институты и процессы / отв. ред. З.В. Ивановский - М : ИЛА РАН, 2007.-С.67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лина В.Н. География человеческой деятельности: экономика, культура, политика – М.: Наука, 2006.-С.51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я мировой экономики: Учебник вузов / Под ред. Г. Б. Полякова, А. Н. Марковой. - М.: ЮНИТИ, 2008.-С.106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оненко Н.С. Введение в географию мирового хозяйства. - М.: Изд-во Ун-та им. Дашковой, 2007.-С.48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ая география капиталистических и развивающихся стран / Под ред. В.В. Вольского и др. – М.: Изд-во МГУ, 2008.-С.184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мякин Я.Г. Латинская Америка: традиции и современность. М.: Наука, 2008.-С.82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умов А.С., Холина В.Н. География населения и хозяйства мира: Учебное пособие. - М.: Изд-во гимназии "Открытый мир", 2007.-С.29-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640C12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АА"/>
    <w:basedOn w:val="Normal"/>
    <w:qFormat/>
    <w:pPr>
      <w:overflowPunct w:val="false"/>
      <w:autoSpaceDE w:val="false"/>
      <w:spacing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before="0" w:after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56:00Z</dcterms:created>
  <dc:creator>Митюрин</dc:creator>
  <dc:description/>
  <cp:keywords/>
  <dc:language>en-US</dc:language>
  <cp:lastModifiedBy>SYSTEM</cp:lastModifiedBy>
  <dcterms:modified xsi:type="dcterms:W3CDTF">2011-09-21T17:56:00Z</dcterms:modified>
  <cp:revision>2</cp:revision>
  <dc:subject/>
  <dc:title/>
</cp:coreProperties>
</file>