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Хронология основных собы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493"/>
      </w:tblGrid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ы</w:t>
            </w:r>
          </w:p>
        </w:tc>
        <w:tc>
          <w:tcPr>
            <w:tcW w:w="7493" w:type="dxa"/>
            <w:tcBorders/>
          </w:tcPr>
          <w:p>
            <w:pPr>
              <w:pStyle w:val="Heading1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ытия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7493" w:type="dxa"/>
            <w:tcBorders/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летописное упоминание Новгород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7493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сада Константинополя русскими дружинами. Первое упоминание летописное Кие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вание варягов 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Древнерусского государств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-91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Олег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-94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Игоря. Восстание древлян и убийство Игор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-95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Ольг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-97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Святослава Игоревич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101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няжение в Киеве князя Владими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-101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в Киеве Святополк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-105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в Киеве Ярослава Владимировича Мудрог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ъезд русских князей в Любече. Знаменует период раздробленности в русских земля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в Кие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-112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в Киеве Владимира Мономах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ва на Калк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-113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ние в Киеве Мстисла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-123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войск Батыя на Северо-Восточную Русь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Батыя на Кие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еда новгородского князя Александра Ярославича над шведскими войсками на р. Не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пре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еда Александра Невского над немецкими рыцарями на Чудском озере. (Ледовое побоище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беда московского войска над татаро-монголами на р. Воже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ская битва. Победа русских войск под руководством Дмитрия Донского над ханом Мамае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 - 142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няжение Васил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Москве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25 - 146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няжение в Москве Васил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Тёмного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 - 150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няжение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асильевича, в годы правления которого произошло завершение объединения земель вокруг Москв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 - 147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тешествие Афанасия Никитина в Индию. (Известно в историографии как «хождение за три моря»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ход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на Новгород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ение в состав Русского государства Новгородской земл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ое «стояние на Угре». 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ение в состав Русского государства Тверского княжества. Москва окончательно стала единственным центром Русского государст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Судебник»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 - 1533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няжение Васил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 Моск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Псковской земли к Моск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 - 153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нежная реформа. Установление единой монетной систем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ыв первого Земского собор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форма армии – создание стрелецкого войска. Принятие «Судебника»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оглавый собор» Русской православной церкв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Казани русскими войсками. Присоединение Казанского ханства к Русскому государству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е Астраханского ханства Русским государство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 - 158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вонская война. В результате войны Россия потеряла Нарву, Ям, Копорье, Ивангород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ервопечатной книги «Апостол» Иваном Фёдоровым – начало российского книгопечата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опрични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зднение опрични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ание указа, запрещавшего уход крестьян от феодалов, введение т.н. «заповедных лет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-е г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отряда под началом Ермака в Западную Сибирь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 - 159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царя Фёдора Иванович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ель в Угличе царевича Дмитрия, сына Ивана Грозног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аз о пятилетнем сроке сыска и возвращении беглых крестьян («урочные лета»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 - 160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царя Бориса Годуно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 - 160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 о крестьянском выход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апре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Бориса Годунова и воцарение его сына Фёдор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6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ие в Москве и убийство Лжедмитрия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 - 160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нтифеодальное восстание под предводительством Ивана Болотнико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7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 Василия Шуйского о «добровольных холопах» и о 15-летнем сроке сыска крестья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жение Василия Шуйског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 - 1613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мибоярщина – правительство из семи бояр во главе с Фёдором Мстиславски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 – июль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ополчение для борьбы с польскими интервентам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Московского Кремля вторым ополчение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ыв Земского собор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 - 164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вание Михаила Фёдоровича Романо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лбовой мир России со Швецией. Швеция возвратила Новгород, Глов, Старую Руссу, Порхов, Ладогу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улинское перемирие между Россией и Польш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 - 1676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вание Алексея Михайлович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 - 165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йна украинского народа под руководством Богдана Хмельницкого против польского владычества за воссоединение с Росси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–10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в Москве (Соляной бунт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устав. Введение единой рублёвой пошлины. Земский собор по вопросу о присоединении Украи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4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рефор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яславская рада. Воссоединение Украины с Росси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в Москве (Медный бунт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 - 1676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цкое восстани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 - 167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ая война под руководством Степана Рази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Астрахани царскими войскам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 - 168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ствование Фёдора Алексеевич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местничест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2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ерть царя Фёдора Алексеевича и воцарение Петра Алексеевич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ание в Москве Славяно-греко-латинской академии, прообраза будущих высших учебных заведений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оход Петра под Аз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 - 172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кий бунт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 - 170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 системы комплектования арм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русских войск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летоисчисле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- 172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ход в Москве газеты «Ведомости» - первой русской газет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адка Петербург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русскими войсками Дерпта, Нарвы и Ивангород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ажение шведского корпуса Левенгаупта в сражении под Лесно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 - 170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реждение губерний. Первоначально существовало восемь губерний. Губернское деление просуществовало в России до 1929 г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гром русскими войсками шведской армии Карла 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Полтавском сражен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реждение Сената. Открытие камчатскими казаками Курильских остров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о единонаслед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морской академ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6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Устав воинский»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8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о первой подушной подат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 - 172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оллегий. Коллег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рефор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Главного магистрат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русского флота у Гренга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патриаршества и учреждение Синод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тадтский мир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есение Сенатом титула императора Петру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об организации ремесленных цех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о ранга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2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о престолонаслед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кадемии наук в Петербург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 - 173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й переворот в пользу Елизаветы Петров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 - 176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оссии в Семилетней войн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 - 176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Пет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Фёдорович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2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фест о вольности дворянско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реворот в пользу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 - 1796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лексеев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 - 176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каз Екатерины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и деятельность Большой комиссии для составления нового Уложе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 - 177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чреждение для управления губерний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фе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«вооружённом нейтралитете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рыма к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Жалованная грамота дворянству» и «Грамота городам» Российской импер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 - 179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турец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 - 179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-шведс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 - 180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Пав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 - 182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императора Александ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ллегий министерствам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3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о вольных хлебопашца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 - 181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–турец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льзитский мир России, Франции и Пру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жение наполеоновской армии в Россию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йпцигское сражение во время войны в России, Пруссии, Австрии и Швеции против наполеоновской Франции («битва народов»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союзных войск в Париж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ие Северного и Южного тайных обществ декабрист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декабристов в Петербург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 - 185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Никола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знь пяти декабристов: П.И. Пестеля, С.И. Муравьёва-Апостола, М.П. Бестужева-Рюмина, К.Ф. Рылеева, П.Г. Каховског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 - 184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 управления государственными крестьянами в России (реформа П.Д. Киселёва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5 – 1849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ружка М.В. Петрашевского в Петербург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рытие Николаевской железной дороги между Петербургом и Москво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5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Крымской вой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 - 188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Царствование Александр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крепостного права в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тайного общества «Земля и воля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ание Петербургского частного коммерческого банка – первого акционерного банка в России. Земская реформа, Судебная реформа в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кушение Д.В. Каракозова на Александр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 - 187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сско-турецкая вой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нифест о незыблемости самодержавия. Положение о мерах к охранению государственной безопасности и общественного спокойствия. Законы об обязательном выкупе и о понижении выкупных платеж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бийство Александр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народовольцам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ание за границей первой русской марксистской организации – группы «Освобождение труда» во главе с Г.В. Плехановым. Возникновение в Петербурге социал-демократической группы Д. Благое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 земских начальника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емская контрреформа. Новое положение о земских учреждения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контррефор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мерть Александр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 вступление на престол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Петербурге «Союза борьбы за освобождение рабочего класса» во главе с В.И. Ленины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съезд Российской социал-демократической партии (РСДРП) в Минск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ля-10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съезд РСДРП (в Брюсселе, затем в Лондоне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5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бликование положения о созыве совещательной Государственной думы (по имени инициатора положения известна как Булыгинская дума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редительный съезд конституционно-демократической (кадетской) партии в Моск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9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оружённое восстание в Млск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6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пр.-8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Государственная дум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-20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 солдат и матросов в Свеаборге, Кронштадте и Ревел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аз о выходе крестьян из общины (начало Столыпинской аграрной реформы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.-2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осударственная ду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ый переворот: разгон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Государственной думы, новый избирательный закон. Конец революции 1905-1907 гг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07, 1 нояб.-1912, 9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Государственная ду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ий расстре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12, 15 нояб.-1917, 6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Государственная дум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4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Германией войны России. Начало Первой мировой войн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е Австро-Венгрией войны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монстрация петроградских рабочих против голода, войны и царизма. Начало февральской буржуазно-демократической революции в Петроград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ехода войск на сторону революционер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орая буржуазно-демократическая революция в России: свержение самодержавия, образование Петроградского Совета рабочих и солдатских депутатов, Временного комитета Государственной дум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речение Никола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от престола. Образование Временного революционного правительства во главе с князем Г.Е. Львовы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знание Временным правительством независимости Польш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коалиционного правительст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7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4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сероссийский съезд Советов поддержал политику правительства и отклонил требования большевиков о прекращении войны и передачи власти Совета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июля-3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ъезд РСДРП(б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ыв в Москве Государственного совеща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.Г. Корнилов начинает движение войск на Петроград, требуя отставки Временного правительст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седание ЦК РСДРП(б), принявшее резолюцию о вооружённом восстан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ие Военно-революционного комитета при Петроградском Совете рабочих и солдатских депутат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звание «К гражданам России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 26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Утверждени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ъездом Советов Декрета о мире и Декрета о земле. Образование нового правительства России – Совета Народных Комиссаров (СНК) во главе с В.И. Ленины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окт.-2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е в Москве. Победа советской власт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 СНК о введение 8-часового рабочего дн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7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К принимает «Декларацию прав народов России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та СНК правительствам и народам воюющих стран с предложением заключить перемирие и начать переговоры о мир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крет ВЦИК об уничтожении сословий и гражданских чин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крет СНК об организации судов и учреждении революционных трибунало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ЦИК и СНК принимают декрет об организации ВСН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 СНК о создании ВЧК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ыв и роспуск Учредительного собра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ие декрета о создании Рабоче-крестьянской Красной Армии (РККА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14)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ведение в РСФСР летоисчисления по григорианскому календарю (т.н. «новый стиль»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в Брест-Литовске мирного договора с Германией, Австро-Венгрией, Болгарией и Турци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интервенции стран Антанты на севере Росс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8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мятежа Чехословацкого корпус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рет ВЦИК о создании комитетов бедноты (комбедов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эсеровский мятеж в Москв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ране объявляется «красный террор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онгресс Коммунистического Интернационал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-23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съезд РКП(б). Съезд принял новую программу партии и изменил прежнее название партии (РСДРП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о создания исправительно-трудовых лагерей системы ГУЛАГ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9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сероссийский съезд Советов. Принятие плана ГОЭЛР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фев.-18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ий мятеж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оспла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-16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 съезд РКП(б). Решение о переходе к новой экономической политик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.-19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уэзская конференция с участием Великобритании, Бельгии, Италии, РСФСР, Франции и др. стра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2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Рапальского договора между РСФСР и Германией о восстановлении дипломатических отношени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2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ъезд Советов СССР. Образование СССР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зование Совета труда и обороны (СТО). Председателем СТО становится В.И. Лени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В.И. Лени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9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съезд ВКП(б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23-29 </w:t>
            </w:r>
            <w:r>
              <w:rPr>
                <w:sz w:val="20"/>
                <w:szCs w:val="20"/>
              </w:rPr>
              <w:t>апр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конференция ВКП(б). Принятие первого пятилетнего пла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ановление ЦК ВКП(б) «О борьбе с искривлениями партлинии в колхозном движении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т о ненападении между СССР и Польш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российско-французского пакта о ненападен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аспортной системы в СССР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СССР в Лигу Наци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о С.М. Киро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советско-чехословацкого договора о взаимопомощ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тахановского движе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бликование проекта Конституции СССР для всенародного обсужде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скве состоялся открытый судебный процесс против т.н. «троцкистско-зиновьевского террористического центра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чистки в Красной Арм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ля-11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и Красной Армии разгромили японские войска, вторгшиеся на территорию СССР у озера Хаса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ая-31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адение Японии на территорию Монгольской Народной Республики в районе реки Халхин-Го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-германский договор о ненападении сроком на 10 лет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оломное нападение Германии на СССР. Обращение Советского правительства к народу. Указ Президиума Верховного Совета СССР о мобилизации военнообязанных 1905-1918 гг. рождени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н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битвы под Москво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1, 30 окт.-1942, 4 июля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 оборона Севастопол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в Вашингтоне Декларации 26 государств о совместной борьбе против государств Тройственного пакта (Германия – Италия - Япония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ля – 1943, 2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нградская битв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227 «Ни шагу назад!»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 ян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ыв блокады Ленинград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спуск по решению Президиума Исполкома Коминтерна всех органов Коммунистического Интернационал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ля-27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битв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авг.-1 нояб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Рельсовая война»: мощный удар советских партизан на железнодорожным коммуникациям враг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0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конференция министров иностранных дел СССР, США и Великобритан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нояб.-1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геранская конференция глав правительств СССР, США и Великобритан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.-1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гром немецко-фашистских войск под Ленинградом и Новгородом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 фев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мская конференция (в Ялте) глав правительств СССР, Великобритании и СШ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.-8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ская операция Красной Арм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.-25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ССР в конференции Объединённых Наций в Сан-Франциско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акта о безоговорочной капитуляции германских вооружённых си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 над фашистской Германи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д Победы в Москве на Красной площад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9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тупление СССР, согласно союзным обязательствам, в войну с Японие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ие закона о преобразовании Совета Народных Комиссаров СССР в Совет Министров СССР и Советов Народных Комиссаров союзных и автономных республик в Советы министров союзных и автономных республик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ля-15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ССР в Парижской мирной конференции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4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К ВКП(б) принимает постановления «О журналах «Звезда» и «Ленинград» и «О репертуаре драматических театров и мерах по его улучшению»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ТАСС об испытании в СССР атомной бомбы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оцесс по «Ленинградскому делу», вынесение смертных приговоров Н.А. Вознесенскому, А.А. Кузнецову, М.И. Родионову и др. Завершение «покорения» Западной Украины после проведения коллективизации, переселения, депортации, ссылки и арестов около 300 тыс. человек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И.В. Стали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5 февр.</w:t>
            </w:r>
          </w:p>
        </w:tc>
        <w:tc>
          <w:tcPr>
            <w:tcW w:w="7493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ХХ съезд КПСС. Доклад Н.С.Хрущева о культе личности и его последствиях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уск в СССР первого в мире искусственного спутника земли.</w:t>
            </w:r>
          </w:p>
        </w:tc>
      </w:tr>
      <w:tr>
        <w:trPr>
          <w:trHeight w:val="807" w:hRule="atLeast"/>
        </w:trPr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 г.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прел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космического корабля «Восток»с Ю.А.Гагариным на борту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 17-31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ъезд КПСС. принятие новой Программы КПСС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вг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в Москве Договора между СССР, США, Великобританией о запрещении испытаний ядерного оружия в атмосфере, в космическом пространстве и под водо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к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енум ЦК КПСС освободил Н.С. Хрущёва от занимаемых им партийных и государственных должностей. Первым секретарём ЦК КПСС был избран Л.И. Брежне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р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в мире А.А. Леонов совершил выход в открытый космос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ст писателя А. Синявского и Ю. Даниэля за издание ими своих произведений на Западе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ек.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ервой правозащитной демонстрации: митинг на Пушкинской площади и требованием освободить писателей А. Синявского и Ю. Даниэля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 договор между СССР и США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 (ОСВ-1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неочередная сессия Верховного Совета СССР приняла новую Конституцию СССР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 договор об ограничения стратегических наступательных вооружений (ОСВ-2).</w:t>
            </w:r>
          </w:p>
        </w:tc>
      </w:tr>
      <w:tr>
        <w:trPr>
          <w:trHeight w:val="295" w:hRule="atLeast"/>
        </w:trPr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ССР вводит ограниченный воинский контингент своих войск в Афганиста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носторонний вывод советских частей с территории ГДР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Чернобыльской АЭС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 вывод советских войск из Афганиста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оя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а Берлинская стен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ъезд Советов РСФСР принял декларацию о суверенитете. (День независимости России)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зднена организация Варшавского договора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президентских выборов в РСФСР большинство голосов (60%) получил Ельцин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вгуста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 ГКЧП (гос. комитет по чрезвычайному положению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дека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писание соглашения о создании Содружества независимых государств (СНГ)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2 декабря 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ведение выборов в Совет Федерации и в Государственную думу Федерального собрания и референдума по Конституции РФ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декабря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ойск на территорию Чечни и начало широкомасштабных военных действий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инансового кризиса в России. Отставка правительства Кириенко С.В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редседателем правительства В.В. Путина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вка первого Президента РФ Ельцина Б.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Путина В.В. Президентом РФ.</w:t>
            </w:r>
          </w:p>
        </w:tc>
      </w:tr>
      <w:tr>
        <w:trPr/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4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Путина В.В. Президентом РФ на второй срок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32"/>
      </w:tblGrid>
      <w:tr>
        <w:trPr>
          <w:trHeight w:val="707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евизм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йное и политическое течение в российском марксизме, оформившееся в 1903 г. Большевизм явился продолжением радикальной линии в революционном движении России. Руководствуясь идеей непримиримости противоречий между капитализмом и остатками крепостничества в России, большевизм видел возможность преобразования общества только при помощи революции, отрицая реформаторский путь развития. Большевизм исходил из того, что капитализм в России привел к высокой степени капиталистической дифференциации населения и подготовил переход к социализму.</w:t>
            </w:r>
          </w:p>
        </w:tc>
      </w:tr>
      <w:tr>
        <w:trPr>
          <w:trHeight w:val="707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напарт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а из форм военно-политической диктатуры, проводящая политику лавирования между классами. Отличительной чертой такой политики является стремление осуществлять контроль над государственной машиной, использовать армию в качестве политической силы. Появление бонапартизма связано с буржуазной революцией конца ХУШ в. во Франции, с диктатурой Наполеона Бонапарта.</w:t>
            </w:r>
          </w:p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яр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высшее сословие феодалов в Русском государств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-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в. владевшее землей с правом передачи ее по наследству. Принимали участие в управлении государством.</w:t>
            </w:r>
          </w:p>
        </w:tc>
      </w:tr>
      <w:tr>
        <w:trPr>
          <w:trHeight w:val="1242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Боярская дум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в Киевском государстве - совет при князе в составе старшей дружины. С к.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. до н.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в. – постоянный сословно-представительный орган аристократии при князе, осуществлявший законодательные, судебные и распорядительные функции.</w:t>
            </w:r>
          </w:p>
        </w:tc>
      </w:tr>
      <w:tr>
        <w:trPr>
          <w:trHeight w:val="897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Бюрократ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ласть чиновников, система управления, осуществляемая с помощью аппарата власти, обладающего определенными функциями и привилегиями, стоящего над обществом.</w:t>
            </w:r>
          </w:p>
        </w:tc>
      </w:tr>
      <w:tr>
        <w:trPr>
          <w:trHeight w:val="897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яги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 одной из версий, - воины-дружинники из скандинавских стран, которых нередко именовали норманнами. Варягами на Руси называли и скандинавских купцов, занимавшихся торговлей на пути «из варяг в греки». Согласно другой версии, это выходцы с побережья Балтийского моря, родственные славянским племенам.</w:t>
            </w:r>
          </w:p>
        </w:tc>
      </w:tr>
      <w:tr>
        <w:trPr>
          <w:trHeight w:val="914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кий князь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глава великого княжества на Руси Х -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 и Русского государства в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сер.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. В Российской империи член императорской фамилии, родственник императора или императрицы.</w:t>
            </w:r>
          </w:p>
        </w:tc>
      </w:tr>
      <w:tr>
        <w:trPr>
          <w:trHeight w:val="914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вь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едская (территориальная) община у восточных славян.</w:t>
            </w:r>
          </w:p>
        </w:tc>
      </w:tr>
      <w:tr>
        <w:trPr>
          <w:trHeight w:val="914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родное собрание на Рус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оенный коммунизм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оциально-экономическая политика Советского государства в условиях гражданской войны (1918 – 1920 гг.), предусматривавшая быструю ликвидацию частной собственности, рыночных отношений, переход к прямому распределению товаров и услуг на основе продразверстк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олостел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едставители администрации в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. осуществлявшие власть в сельских местностях – волостях. ( от слова власть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ость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административно-территориальная единица России до 1923 г. В Древней Руси – вся территория подчиненная княз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юнтаризм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еятельность, осуществляющая без учета объективных законов исторического процесса, на основе субъективных желаний и произвольных решений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ту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ение, мнение, выраженное в форме голосова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тчин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ревнейший вид феодальной земельной собственности, родовое наследственное имение. В н.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в. – земельный участок с усадьбой, которым владели в основном дворян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ременнообязанные крестьян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ывшие крепостные, которые до заключения уставных грамот (договор о выкупе земли у барина) должны были выполнять прежние повинности: барщину и оброк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политика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ханизм реализации государственных интересов. Содержание государственных интересов формирует специфика географического положения страны, внутриполитическая, социально-экономическая ситуация, национально-культурные и цивилизационные особенности, уровень ее авторитета в мировом сообществе. При этом географические, природно-ресурсные экономические факторы играют особую роль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о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торически сложившаяся организация политической власти и управления политическими процессами в обществе. Обязательными являются наличие специальных органов, осуществляющих функции политической власти; право, закрепляющее систему норм санкционированных властью; определенная территория, на которую распространяется юрисдикция данного государства. Возникло в результате общественного разделения труда, появления частной собственности и образования классо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ое общество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ьно-демократический организм, представляющий собой совокупность неполитических отношений (экономических, национальных, духовно-нравственных, культурных и т.д.), огражденных законодательством от регламентации их функционирования и развития со стороны государственной власти; сфера самопроявления интересов свободных индивидов и их ассоциаций, основанная на признанных, предметных, узаконенных демократических принципах, определяющих взаимоотношение государства и общества, экономики и политики, личных и общественных интересов, прав и обязанностей граждан.</w:t>
            </w:r>
          </w:p>
        </w:tc>
      </w:tr>
      <w:tr>
        <w:trPr>
          <w:trHeight w:val="718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ская войн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иболее острая форма борьбы социальной борьбы населения внутри государства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убная реформ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реформа местного управления в Русском государстве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в., в соответствии с которой вся территория России была разбита на территориальные округа – губы во главе с губные старостами, занимавшимися разбойными дела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ЛАГ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лавное управление лагерей, позднее – Главное управление исправительно-трудовых лагерей и колоний. Так называлось одно из ведомств Наркомата внутренних дел СССР, занимавшееся организацией мест лишения свободы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евластие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воеобразная политическая ситуация, существовавшая в России после Февральской революции со 2 марта по 4 июля 1917 г. Одна власть была представлена Временным правительством, другая – Советами рабочих и солдатских депутатов.</w:t>
            </w:r>
          </w:p>
        </w:tc>
      </w:tr>
      <w:tr>
        <w:trPr>
          <w:trHeight w:val="1222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ян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ословие возникшее из низшей части военно-служилой знати в Х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. и получавшее за свою службу земельные наделы с крестьянами. Окончательно оформилось как привилегированное сословие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в., закрепив за собой право частной собственности на земл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рет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рмативный акт высших органов государства, зако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мократ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) форма устройства любой организации, основанной на принципах равноправия ее членов, выборности органов управления и принятия решений большинством; 2) идеал общественного устройства, основанный на свободе , правах человека, гарантиях прав меньшинства, народном суверенитете, политическом участии, гласности, плюрализме, политической терпимости; 3) политический режим, при котором источником власти признается народ и он имеет возможность осуществлять свой суверенитет; характеризуется совокупностью определенных признако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ресс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фаза делового цикла, характеризующаяся, прекращением спада, но и отсутствием роста реального объема производства.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спот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а государства, при которой вся полнота власти принадлежит одному правител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ктатура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летариата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гласно марксистской теории, есть политическая власть рабочего класса, осуществляемая в союзе с другими слоями трудящихся. Установление диктатуры пролетариата должно произойти после победы социалистической революции, ее существования ограничивается переходным периодом от капитализма к социализму. В 60-70-е гг. в СССР деятельность диссидентов была направлена на защиту прав человека и демократии в соответствии с Всеобщей декларацией прав человека ОО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ст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ряд последовательно правящих монархов из одного рода, сменяющих друг друга по праву родства и наследова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искриминация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граничение или лишение прав определенной категории граждан по национальному, расовому, религиозному, половому признакам или по политическим убеждениям. В международных отношениях – ограничение прав какого-либо государства или его гражда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иссидентство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есогласие с господствующим вероисповеданием, официальной идеологией, инакомысли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омострой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сборник, содержащий большое количество правил по ведению хозяйства, нравственным устоям семейной жизни и другим житейским проблемам. Автором «Домостроя» считают Сильвестра, духовника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и относят его появление к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жин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1. отряд воинов, объединявшихся вокруг племенного вождя, а затем князя и составлявший привилегированный слой общества. 2. вооруженный отряд при князе в Киевской Рус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уховен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собое сословие в России с конца Х в., занимавшееся отправлением религиозных обрядов. Подразделялось на так называемое черное (монашество) и белое, живущее в «миру» (священники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ресь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(от греч. – «особое вероучение») оппозиционное направление по отношению к господствующему в религии толкованию догм и обрядов, выступающее за преобразование церкв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ы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бщинники в Древней Руси, взявшие у землевладельца ссуду («купу») скотом, зерном и др. и должные ее отработать с процента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ападничество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правление русской общественной мысли 30-60ъ гг.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 Оно отстаивало идею развития России по западноевропейскому пути, выступало за отмену крепостного права, ограничение самодержавия, буржуазные преобразования. Представители: П.В.Анненков, В.П.Боткин, Т.Н.Грановский, К.Д.Кавелин и др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поведные 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лет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- срок в течение которого Русском государстве вводился запрет на переход от одного феодала к другому в Юрьев день 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 26 ноября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емские соборы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ысшее сословно-представительное учреждение России середины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- конца 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. обладавшее совещательными функция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емства (земские учреждения)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ные органы местного самоуправления в России с 1864 по 1917 гг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олог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истема взглядов и идей, в которых выражается отношение к действительности, интересы социальных групп и слоев, классов, партий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юди, утратившие свой прежний социальный статус. В Древней Руси – изгнанные или добровольно ушедшие из общины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здольщин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аренды земли, при которой плата вносится частью урожа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кона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живописное, реже рельефное изображение Иисуса Христа, Богоматери, святых, являющееся предметом религиозного почита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тервенция 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сильственное вмешательство одного или нескольких государств во внутренние дела другого, нарушение его суверенитет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нтернационал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звание международной коммунистической организации объединившей в своих рядах коммунистические и рабочие парти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осифляне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церковно-политическое течение на Руси конца ХУ-середины ХУ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в. Идеолог-игумен (глава) Волоцкого монастыря Иосиф Волоцкий (в миру Иван Санин 1439-1515 гг.). Иосифляне отстаивали незыблемость церковных догм и защищали церковные землевладе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зм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нцип рассмотрения фактов, явлений и событий в соответствии с конкретно-исторической обстановкой, в их взаимосвязи, взаимообусловленности и в развити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бал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форма личной зависимости, связанная с займом, невозвращенным долгом; гнет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аче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оенное сословие в России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 – начале ХХ в. Сформировалось из вольных людей и беглых. С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 пользовалось специфическими права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нонизац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церковью кого-либо к лику святых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ы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большие социальные группы, отличающиеся отношением к средствам производства, имущественным, правовым, политическим положением в обществе. Противоречия между классами приводят к классовой борьб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дификация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здание единого государственного свода законов (кодекса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хоз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изводственное объединение крестьян для коллективного ведения сельского хозяйства на основе обобществленных средств производств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ал общества, основанного на всеобщем благополучии, равенстве людей. Согласно марксистской теории коммунистическая формация имеет в качестве первой стадии социализм, который затем непосредственно переходит в коммунизм: бесклассовое общество с высоким уровнем развития производительных сил, сознания и культуры. Государство при коммунизме должно быть заменено самоуправлением гражда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итуц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сновной закон государства, обладающий высшей юридической силой, закрепляющий его политическую и экономическую систему, устанавливающий систему, принципы организации, деятельности и подотчетности органов законодательной, исполнительной и судебной власти, основные права, свободы и обязанности гражда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ибуц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ги или какие-либо иные материальные ценности, взимаемые после войны с побежденного государства государством-победителе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едерация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бъединение государств для координации какого-либо вида государственной деятельности, чаще всего военной или внешнеполитической. Входящие в конфедерацию государства полностью сохраняют свою независимость и имеют собственные органы государственной власт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искац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ильственное изъятие государством без компенсации имущества частного лица или организаци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пция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истема взглядов и способов рассмотрения тех или иных явлений. Общий замысел ученого, политик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млени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пособ содержания должностных лиц за счет местного населения на Руси до сер.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мополит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идеология мирового гражданства, проповедующая отказ от национальных культурных традиций, патриотизма, отрицающая государственный и национальный суверенитета.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ак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середине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 этим термином обозначали перекупщиков. В конце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– начале ХХ вв. – владельцев сельских лавок, отпускавших товары в долг и под проценты, а также зажиточных крестьян, использовавших наемный труд. В период осуществления коллективизации кулаки подверглись репрессиям, проводилась политика “ликвидации кулачества как класса”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пече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ословие людей занимавшихся торговой деятельность. Законодательно оформилось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вр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звание крупных и важных по своему значению православных мужских монастырей в России, непосредственно подчинявшихся патриарху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берализм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деологическое и политическое течение, отстаивающее свободу частного предпринимательства, парламентский строй и демократи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итимность 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сти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изнание законности, правомерности официальной власти обществом, ее права управлять и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уфактура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апиталистические предприятия, основанные на разделении труда и ручной техник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кантил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экономическая политика периода становления индустриального общества. Она представляла собой активное вмешательство государства в хозяйственную жизнь, была основана на преобладании вывоза товаров над ввозом, на поощрении развития отечественной промышленности, защите ее от иностранной конкуренци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естниче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истема распределения служебных мест среди феодалов в Русском государстве 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–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в при назначении на военную, административную., придворную службу по знатности рода, положению предков, приближенности к властям, без учета способностей и личных заслуг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щан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Российской империи 1775 – 1917 г. податное сословие из бывших посадских людей – ремесленников, торговцев, домовладельце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арх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форма государственного правления, при которой верховная власть полностью или частично сосредоточена в руках одного лица – главы государства, как правило, наследственного правителя, монарха (фараона, царя, короля, императора, султана, шаха и т.д.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астырь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( от греч. – «келья отшельника») религиозные мужские или женские общины, живущие обособленно по единым правилам (уставу) и ведущие свое хозяйство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одничество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дейно-политическое течение революционного движения разночинцев в России в 70-80-е гг.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, в котором переплелись представления о специфическом российском пути развития, возможности для России миновать капитализм, перейти к социализму через крестьянскую общину, которую считали готовой ячейкой социализм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деология, политика, социальная практика, мировоззрение, в основе которых лежит национальная исключительность, попытки доказательства права одной нации господствовать над остальными, угнетать их, эксплуатировать, завоевывать, уничтожать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я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торически возникшая экономическая и духовная общность людей, имеющая общую экономическую жизнь, территорию, язык, культуру, психический склад, национальное самосознани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тяжател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религиозно-политическое течение конца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. – начала 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., возглавляемое Нилом Сорским и проповедовавшее необходимость отказа церкви от ее богатст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руг должностных лиц, назначение или утверждение которых относится к компетенции вышестоящего орган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ны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- «северные люди», или жители Скандинавии – понятие, равнозначное термину «варяги»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ок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ежегодный сбор денег или продуктов с феодально-зависимых крестьян в пользу помещик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щина крестьянская (сельская)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рриториальное объединение(деревня) отдельных хозяйств, сочетавшие индивидуальную собственность на дом, приусадебный участок и общинную собственность на пашню, пастбище, лес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ычай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ходный, наиболее простой тип культурной регуляции на основе целостных образцов, привычных образцов поведения, совершаемого по установленному поводу в определенное время и определенном мест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игарх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ласть, которой обладает небольшая группа людей в государстве или в мире финансов, промышленност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ичнин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т старорусского слова «опричь» - «кроме», которым в Русском государстве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. называли земельное владение, выделяемое вдове князя. Этим термином воспользовался Иван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ля проведения своей особой государственной политик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езк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часть находившихся в пользовании крестьян земель, отрезанных после реформы 1861 г. в пользу помещик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руб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емельный участок, выделенный из общины земли в результате столыпинской аграрной реформы в единоличную крестьянскую собственность (в отличие от хутора – без переноса усадьбы).</w:t>
            </w:r>
          </w:p>
        </w:tc>
      </w:tr>
      <w:tr>
        <w:trPr>
          <w:trHeight w:val="1323" w:hRule="atLeast"/>
        </w:trPr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ламент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сший представительный орган государственной власти. Система, при которой парламент занимает главенствующее положение при четком разделении функций законодательных и исполнительных органов, называется “парламентаризмом” или парламентской республикой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артия политическа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наиболее активная и организованная часть общественного слоя или класса, выражающая или формулирующая его интересы, а также представления о путях развит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оз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феодальная повинность на Руси, заключавшаяся в обязанности крестьян доставлять продукты сельского хозяйства и промыслов на господский двор и, по распоряжению феодала, на рынок, в поход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ост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центр сельской общины, платившей дань – урок, установленный князе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жило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ошлина, которую выплачивал крестьянин при уходе от своего владельца за неделю до и неделю после Юрьева дня осеннего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юдье 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иевской Руси объезд князем с дружиной своих земель для сбора дан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месть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емельное владение в России конца 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начала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, даваемое государством за военную и государственную службу. Его нельзя было продавать, наследовать. В 1714 г. Петр разрешил владеть поместьями на праве частной собственност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ад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Х –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вв. – поселение торговцев и ремесленников за городской стеной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вовое </w:t>
            </w:r>
          </w:p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о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сударство, в котором его власть ограничена правом (в котором выделяется воля суверенного народа) и соблюдается верховенство закон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атизац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ная или частичная передача государством своих прав и функций собственника частным лицам, коллективам, местным органам общественного управления; необходимое условие формирования рыночного механизм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ы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органы центрального управления в России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в., занимавшиеся отдельной сферой государственной жизни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текционизм 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экономическая политика государства, имеющая целью ограждение национального хозяйства от иностранной конкуренции путем введения высоких таможенных пошлин на ввозимые в страну товары, усиление экспорт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изион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ребование пересмотра, ревизии теории, учения, взглядов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олюция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наиболее острая форма борьбы между новыми и старыми, отживающими общественными отношениями при резко обострившихся социальных процессах. Важнейшими признаками социальной революции являются переход власти из рук одного класса в руки другого, смена господствующего способа производства и политического строя обществ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ентство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ременное осуществление полномочий главы государства коллегиально (регентский совет) или единолично (регент) при малолетстве, болезни, отсутствии монарх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рут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человек принятый на военную службу по найму или рекрутской повинност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параци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озмещение побежденным государством ущерба государству-победител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государство с органами власти, формируемыми по принципу их выборности народа; форма государственного управления, при которой высшая власть (законодательная, судебная исполнительная) принадлежит выборным представительным органам, а глава государства избирается населением или представительным органо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титуц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международном праве – возвращение имущества неправомерно захваченного и вывезенного воюющим государство с территории противник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орм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литическое течение, движение, ставившее своей целью осуществление социальных изменений путем рефор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овор, завещание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довичи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мерды (крестьяне), заключившие с землевладельцами договор («ряд») об условиях своей работы на него или пользования его землей и орудиями труд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державие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нархическая форма правления в России, при которой носителю верховной власти – царю, императору – принадлежали верховные права в законодательстве (утверждение законопроектов), в верховном управлении(назначение и увольнение высших чиновников, верховное руководство центральными и местными учреждениями и органами управления, верховное командование армией и флотом), в высшем суде (утверждение приговоров, помилование). В истории самодержавия прослеживается два этапа: ХУ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ХУП вв., когда монарх осуществлял свои права вместе с Боярской думой и боярской аристократией; ХУШ – начало ХХ вв. – абсолютная монарх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екуляризац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сс обращения церковной собственности в светску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паратизм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движение за отделение той или иной части государства и создание нового государственного образования. Иными словами – отделени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лавянофильство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о из наиболее влиятельных идейных течений в русской общественной мысли 40-50-х гг.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. Его сторонники идеализировали политическое прошлое России и критиковали Петровские реформы, обосновали необходимость развития России по самобытному пути, отличному от пути народов Западной Европы. По их убеждению, в основе развития страны должны лежать три начала: православие, самодержавие, народность. Представители: И.О.и К.С. Аксаковы, И.В.и П.В.Киреевские, Ю.Ф.Самарин, А.С.Хомяков и др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мерды 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ые крестьяне общинники, имевшие свое хозяйство и свою пашню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ор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брание выборных или должностных лиц, созданное для решения каких-либо государственных, церковных или других вопросов, например, Земские соборы в России, церковные соборы. Собором также называется главный храм города или монастыр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лов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большие группы людей, права и обязанности которых закреплены в законе и передаются по наследству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изм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значение учений, в которых в качестве цели и идеала выдвигается осуществление принципов социальной справедливости, свободы и равенства, а также общественного строя, воплощающего эти принципы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о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осударство, стремящееся к обеспечению каждому гражданину достойных условий существований, социальной защищенности, соучастия в управлении производством, а в идеале – примерно одинаковых жизненных шансов. Возможностей для самореализации личности в обществ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оциальные слои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ьные общности, выделяемые по одному или нескольким близким признакам – доходам, престижу, уровню образования, культуры и т.п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гнац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 экономике означает застой в производстве. Иногда употребляется в более широком смысле как застой вообще или в той, или иной сфере социальной жизн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ор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тика устрашения, подавления политических противников насильственными мерами, вплоть до физического уничтожени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талитар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дна из форм государственной власти (характерна для ХХ в.), отличающаяся стремлением к всестороннему (тоталитарному) контролю во всех без исключения сферах общественной и частной жизни граждан, при авторитарном режиме руководств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диции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циальное и культурное наследие, передающееся от поколения к поколению и воспроизводящееся в определенных обществах и социальных группах в течение длительного времен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ягло 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России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в. денежные и натуральные государственные повинности посадских людей и крестьян;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–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в. повинности крестьян в пользу помещик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таризм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форма государственного устройства, не предусматривающая наличие в составе государства каких-либо федеративных единиц (штатов, земель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ворит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лицо пользующееся особой благосклонностью правителя, получающее от него различные привилегии и оказывающее влияние на взгляды и поведение своего покровител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тивное государство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государственного устройства, при которой несколько государственных образований, юридически обладающих определенной политической самостоятельностью, образуют одно союзное государство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зма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еление личности свойствами, вызывающее преклонение перед ней и безусловную веру в ее возможности, высокая одаренность, личная притягательность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лопы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тегория феодально-зависимого населения, по правовому положению близкая к раба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тор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сельское поселение, состоявшее чаще всего из одного двора. По Столыпинской аграрной реформе – обособленная крестьянская усадьба, находившаяся за пределами общины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ивилизация</w:t>
            </w:r>
          </w:p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ежэтническая, культурно-историческая общность людей, основания и критерии для выделения которой, как правило, разнятся в зависимости от контекста и целей применения этого термина. Понятие цивилизации появилось еще в античную эпоху. И использовалась авторами как высшая стадия социокультурного развития общества. В ХХ веке О. Шпенглер, А. Тойнби формулировали значение этого термина как локальной общности с выраженной социокультурной специфико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иноним культуры; ступень развития мтаериальной и духовной культуры; хозяйственно-технические и социально-политические сферы предметной деятельности людей, ограниченные временными рамками и пространственными границами; состояние общества, которое воплощает наиболее рациональный способ воспроизводства жизни и наиболее гуманные формы существования человека; крупные межнациональные сообщества людей, объединенных общими духовными ценностями, имеющие особые устойчивые черты в социально-политической, экономической, культурной жизни и развивающие у своих представителей психологическое чувство принадлежности к данному сообществ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уровень, ступень общественного развития или сообщество людей, объединенное сходными духовными ценностями и идеалами, имеющее общие черты в правовой, политической культуре, в общественном сознании, экономике и развивающиеся сходными путя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Черносошные крестьяне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– Х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в. лично свободные крестьяне, владевшие общинными землями, несшие государственные повинности. В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 стали государственными крестьянами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овинизм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поведь национальной исключительности, разжигание национальной вражды и ненависти. Шовинизм проповедует национальное превосходство одной нации, якобы предназначенной к господству, над другими.</w:t>
            </w:r>
          </w:p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волюция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роцесс постепенных изменений в различных сферах общественной жизни. Эволюционное развитие сохраняет основные характеристики системы. Одним из проявлений эволюции в жизни общества являются реформы, которые направлены на совершенствование социального организм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орат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руг избирателей, голосующих на выборах за какую-либо партию или кандидата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миссия</w:t>
            </w:r>
          </w:p>
        </w:tc>
        <w:tc>
          <w:tcPr>
            <w:tcW w:w="6732" w:type="dxa"/>
            <w:tcBorders/>
          </w:tcPr>
          <w:p>
            <w:pPr>
              <w:pStyle w:val="Subtitl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ыпуск в обращение денег и ценных бумаг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ногенез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торический процесс происхождения этносов от их зарождения до формирования целостных этносоциальных организмов и их специфических этнокультурных систем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нос (племя, народ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чески сложившаяся на определенной территории устойчивая совокупность людей, обладающих общими чертами, стабильными особенностями культуры и психологического склада, а также сознанием своего единства и отличия от других подобных образований (самосознанием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Subtitl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зык</w:t>
            </w:r>
          </w:p>
        </w:tc>
        <w:tc>
          <w:tcPr>
            <w:tcW w:w="6732" w:type="dxa"/>
            <w:tcBorders/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онятийный, знаково-символический элемент культуры, система коммуникации, осуществляемая с помощью звуков и символов, значения которых условны, но имеют определенную структуру.</w:t>
            </w:r>
          </w:p>
        </w:tc>
      </w:tr>
    </w:tbl>
    <w:p>
      <w:pPr>
        <w:pStyle w:val="Subtitl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9:00Z</dcterms:created>
  <dc:creator>юзер</dc:creator>
  <dc:description/>
  <cp:keywords/>
  <dc:language>en-US</dc:language>
  <cp:lastModifiedBy>SYSTEM</cp:lastModifiedBy>
  <cp:lastPrinted>2006-01-31T11:33:00Z</cp:lastPrinted>
  <dcterms:modified xsi:type="dcterms:W3CDTF">2011-09-21T17:39:00Z</dcterms:modified>
  <cp:revision>2</cp:revision>
  <dc:subject/>
  <dc:title/>
</cp:coreProperties>
</file>