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О НОУ Волжски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. В.Н. ТАТИЩЕ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ЕЧЕСТВЕННАЯ ИСТОРИЯ</w:t>
      </w:r>
    </w:p>
    <w:p>
      <w:pPr>
        <w:pStyle w:val="Normal"/>
        <w:tabs>
          <w:tab w:val="clear" w:pos="708"/>
          <w:tab w:val="left" w:pos="2700" w:leader="none"/>
          <w:tab w:val="left" w:pos="3420" w:leader="none"/>
          <w:tab w:val="left" w:pos="86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ебное пособие для студентов заочной формы обучения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ольятти 2003</w:t>
      </w:r>
      <w:r>
        <w:br w:type="page"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ое пособие по курсу «Отечественная история». /Сост. Шуструйский А.В. Тольятти: ВУиТ, 2003.-с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ое пособие включает в себя программу и тематический план учебного курса «Отечественная история», узловые вопросы темы, вопросы для самоконтроля, основную и дополнительную литературу для самостоятельного изучения разделов курса и выполнения контрольных заданий, тематику контрольных работ, хронологическую таблицу, словарь ключевых терминов, примерный перечень зачетных и экзаменационных вопросов. 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о ученым советом ВУиТ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жский университет им. В. Н. Татищева, 2003.</w:t>
      </w:r>
      <w:r>
        <w:br w:type="page"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2340" w:leader="none"/>
          <w:tab w:val="left" w:pos="86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ое пособие по «Отечественной истории» рассчитано на студентов заочного обучения. Овладеть не только знанием, но и пониманием истории нашего Отечества – главная задача. </w:t>
      </w:r>
    </w:p>
    <w:p>
      <w:pPr>
        <w:pStyle w:val="Normal"/>
        <w:tabs>
          <w:tab w:val="clear" w:pos="708"/>
          <w:tab w:val="left" w:pos="900" w:leader="none"/>
          <w:tab w:val="left" w:pos="8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курса «Отечественная история» определяется государственным образовательным стандартом. Поэтому все узловые вопросы, темы контрольных работ, литература, перечень экзаменационных вопросов составлены в соответствии его требованиями. </w:t>
      </w:r>
    </w:p>
    <w:p>
      <w:pPr>
        <w:pStyle w:val="Normal"/>
        <w:tabs>
          <w:tab w:val="clear" w:pos="708"/>
          <w:tab w:val="left" w:pos="900" w:leader="none"/>
          <w:tab w:val="left" w:pos="8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работе над учебным курсом главное – планомерность и поэтапность. Прочитав очередной раздел учебника, проконтролируйте усвоение знаний вами вопросами для самоконтроля, которые помещены после каждой темы учебного курса. Ответ на нестандартные вопросы вы найдете в списке дополнительной литературы. Хронологическая таблица и словарь ключевых терминов дадут вам возможность более быстрого усвоения учебного материала.</w:t>
      </w:r>
    </w:p>
    <w:p>
      <w:pPr>
        <w:pStyle w:val="Normal"/>
        <w:tabs>
          <w:tab w:val="clear" w:pos="708"/>
          <w:tab w:val="left" w:pos="900" w:leader="none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ше умение анализировать, обобщать материал, понимать проявление исторических тенденций покажет контрольная работа. Основная и дополнительная литература, рекомендуемая в пособии, даст вам возможность выполнить любое контрольное задание и удовлетворить личный интерес в понимании интереснейшей истории нашего народа и государства.</w:t>
      </w:r>
      <w:r>
        <w:br w:type="page"/>
      </w:r>
    </w:p>
    <w:p>
      <w:pPr>
        <w:pStyle w:val="Normal"/>
        <w:tabs>
          <w:tab w:val="clear" w:pos="708"/>
          <w:tab w:val="left" w:pos="900" w:leader="none"/>
          <w:tab w:val="left" w:pos="86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курса «Отечественная история»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и значение истории в системе наук. Предмет исторической науки. История России – неотъемлемая часть всемирной истории. Отечественная историография в прошлом и настоящем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Этапы становления и специфика формирования единого российского государства: от раннефеодальной монархии к абсолютизму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чное наследие в эпоху Великого переселения народов. Проблема этногенеза восточных славян. Возникновение Киевской Руси. Особенности социального строя Киевской Руси. Принятие христианства. «Русская правда». Славянская государственность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в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циально – политические изменения в русских землях 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в. Русь и Орда: проблема взаимовлияния. Великое княжество Литовское и русские земли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сто Средневековья во всемирно – историческом процессе. Специфика формирования единого российского государства. Иван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Россия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Иван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озный. Оформление политического деспотизма. Складывание великорусской, украинской и белорусской народностей. Смутное время. Основание династии Романовых. Соборное уложение 1649 г. Земские соборы. Особенности сословно – представительной монархии в России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образования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оздание Российской империи. Освещение петровских реформ в современной отечественной историографии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ворцовые перевороты, их социально – политическая сущность и последствия. Екатер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 «Просвещенный абсолютизм» в России. Предпосылки и особенности складывания российского абсолютизма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собенности и основные этапы экономического развития страны </w:t>
      </w:r>
      <w:r>
        <w:rPr>
          <w:b/>
          <w:i/>
          <w:sz w:val="28"/>
          <w:szCs w:val="28"/>
          <w:lang w:val="en-US"/>
        </w:rPr>
        <w:t>IX</w:t>
      </w:r>
      <w:r>
        <w:rPr>
          <w:b/>
          <w:i/>
          <w:sz w:val="28"/>
          <w:szCs w:val="28"/>
        </w:rPr>
        <w:t xml:space="preserve"> – </w:t>
      </w:r>
      <w:r>
        <w:rPr>
          <w:b/>
          <w:i/>
          <w:sz w:val="28"/>
          <w:szCs w:val="28"/>
          <w:lang w:val="en-US"/>
        </w:rPr>
        <w:t>XVIII</w:t>
      </w:r>
      <w:r>
        <w:rPr>
          <w:b/>
          <w:i/>
          <w:sz w:val="28"/>
          <w:szCs w:val="28"/>
        </w:rPr>
        <w:t xml:space="preserve"> вв. 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ономика Киевской Руси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в. Основные категории зависимого населения. Экономика феодальной вотчины. Развитие городов и ремесла. Торговля и денежное обращение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ое положение русских земель в период татаро – монгольского господства. Экономическая роль церкви. Поместное землевладение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есс в ремесленном производстве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в. Роль Новгорода Великого в экономическом развитии Руси. Экономическое содержание реформ И. Грозного. Последствия опричнины. Развитие ремесла и промышленности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Появление мануфактуры. Формирование всероссийского рынка. Финансы и денежное обращение в средние века. Протекционизм. «Новоторговый Устав» 1667 г. 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ономическое содержание реформ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Меркантилизм. Начало мануфактурного периода. Изменения в торговле, финансах, налоговой системе. Начало формирования российской буржуазии. Деятельность «Вольного экономического общества». Манифест о свободе предпринимательства (1775г.) Екатер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Таможенная политика. Появление первых банков. Выпуск бумажных денег. Первые государственные займы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Российская империя в </w:t>
      </w:r>
      <w:r>
        <w:rPr>
          <w:b/>
          <w:i/>
          <w:sz w:val="28"/>
          <w:szCs w:val="28"/>
          <w:lang w:val="en-US"/>
        </w:rPr>
        <w:t>XIX</w:t>
      </w:r>
      <w:r>
        <w:rPr>
          <w:b/>
          <w:i/>
          <w:sz w:val="28"/>
          <w:szCs w:val="28"/>
        </w:rPr>
        <w:t xml:space="preserve"> веке: на пути к индустриальному обществу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яя политика самодержавия: основные направления модернизации российского общества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социально – экономического развития страны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олетии: становление индустриального общества. Общественная мысль и особенности общественного движения. Источники социализма в России. Русская культура и ее вклад в мировую культуру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Российская империя и мир в начале </w:t>
      </w:r>
      <w:r>
        <w:rPr>
          <w:b/>
          <w:i/>
          <w:sz w:val="28"/>
          <w:szCs w:val="28"/>
          <w:lang w:val="en-US"/>
        </w:rPr>
        <w:t>XX</w:t>
      </w:r>
      <w:r>
        <w:rPr>
          <w:b/>
          <w:i/>
          <w:sz w:val="28"/>
          <w:szCs w:val="28"/>
        </w:rPr>
        <w:t xml:space="preserve"> века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развития мирового сообщества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ов. Нарастание глобального международного кризиса. Объективная потребность индустриальной модернизации России. Российские реформы в контексте общемирового развития. 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партии России: генезис, классификация, программы, тактика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ссия на историческом изломе: гибель самодержавия и рождение советского государства. 1914 – 1921 гг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зис европейской цивилизации. Россия в первой мировой войне. Февральская буржуазно – демократическая революция. Кризис власти. Октябрьский переворот. Приход большевиков к власти. Становление советской государственности. Гражданская война и интервенция, их результаты и последствия. Российская эмиграция. 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ая историография о причинах, содержании и последствиях общенационального кризиса и революциях в России. 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ССР в период завершения формирования советско–авторитарного общества. 1922 – 1938 гг. 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ая экономическая политика (НЭП). Социально – экономическое развитие страны. Образование СССР. Борьба в руководстве большевиков по вопросам развития страны. Режим личной власти И. Сталина. Форсированное строительство социализма: советский вариант модернизации. Культурная жизнь страны. Нарастание угрозы мировой войны. Внешняя политика СССР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етский Союз во второй мировой войне. 1939 – 1945 гг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етская внешняя политика накануне Великой Отечественной войны. Великая Отечественная война: основные периоды, источники победы. Страны антигитлеровской коалиции. Решающий вклад советского народа в разгром фашизма. Потсдамская конференция об итогах войны и послевоенном устройстве мира. СССР – вторая сверхдержава мира. 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Мир после войны. СССР от апогея сталинизма к «оттепели». 1946 – 1964 гг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ложнение международной обстановки; распад антигитлеровской коалиции. Холодная война. НАТО – ОВД: блоковое мышление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.С. Хрущев: парадоксы личности. Начало либерализации административной системы. «Оттепель» в духовной сфере. Октябрь 1964 г. – отставка Н. С. Хрущева и смена политического курса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ССР в середине 60 – 80-х годов: нарастание кризисных явлений. 1965 – 1985 гг. 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о – экономическое развитие страны: от попыток модернизации к предкризисным проявлениям системы. Духовная жизнь. Диссидентское движение. Внешняя политика. Исторические портреты последних лидеров социалистической эпохи: Л. Брежнев – Ю. Андропов – К. Черненко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ечество в 1985 – 1993 гг.: от «перестройки» к распаду СССР и советской системы. Принятие новой Конституции РФ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Перестройка»: причины, замысел, основные этапы. «Новое политическое мышление» и Запад. М. Горбачев. ГКЧП. – Беловежские соглашения – Образование СНГ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тябрьские события 1993 года. Конституция РФ 1993 г. – переход к новой модели общественного развития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стсоветская Россия: становление новой государственности. 1993 – 2003 гг. 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оссия на пути радикальной социально – экономической модернизации – от Б. Ельцина до В. Путина. Наука, образование, культура в рыночных условиях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ые интересы России в современном мире. Внешнеполитическая деятельность в условиях новой геополитической ситуации. Роль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я в мировой истории. Глобализация общественных процессов. Международный терроризм. Формирование нового миропорядка. </w:t>
      </w:r>
      <w:r>
        <w:br w:type="page"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учебного курса «Отечественная история»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0190</wp:posOffset>
                </wp:positionV>
                <wp:extent cx="5635625" cy="4055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405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7"/>
                              <w:gridCol w:w="7998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4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4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ИМЕНОВАНИЕ ТЕ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4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4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ВЕД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4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4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тапы становления и специфика формирования единого российского государства: от раннефеодальной монархии к абсолютизм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4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обенности и основные этапы экономического развития страны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VII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в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4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оссия 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еке: на пути к индустриальному обществ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4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оссийская империя и мир вначал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ек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4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4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 на историческом изломе: гибель самодержавия и рождение советского государства. 1914 – 1921 г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4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4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ССР в период завершения формирования советско– авторитарного общества. 1922 – 1938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4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4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ветский Союз во второй мировой войне. 1939 – 1945 г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4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4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ир после войны. СССР от апогея сталинизма к «оттепели». 1946 – 1964 г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4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4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ССР в середине 60 – 80-х годов: нарастание кризисных явлени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4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4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ечество в 1985 – 1993 гг.: от «перестройки» к распаду СССР и советской системы. Принятие новой Конституции РФ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4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64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советская Россия: становление новой государственности. 1993 – 2003 г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319.3pt;mso-wrap-distance-left:9pt;mso-wrap-distance-right:9pt;mso-wrap-distance-top:0pt;mso-wrap-distance-bottom:0pt;margin-top:19.7pt;mso-position-vertical-relative:text;margin-left:1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7"/>
                        <w:gridCol w:w="7998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4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4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ИМЕНОВАНИЕ ТЕМЫ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40" w:leader="none"/>
                              </w:tabs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4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ВЕДЕНИЕ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4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4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тапы становления и специфика формирования единого российского государства: от раннефеодальной монархии к абсолютизму.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4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собенности и основные этапы экономического развития страны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VII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вв. 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4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оссия в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веке: на пути к индустриальному обществу.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4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оссийская империя и мир вначале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века.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4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4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 на историческом изломе: гибель самодержавия и рождение советского государства. 1914 – 1921 гг.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4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ССР в период завершения формирования советско– авторитарного общества. 1922 – 1938. 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4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4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ветский Союз во второй мировой войне. 1939 – 1945 гг.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4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4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ир после войны. СССР от апогея сталинизма к «оттепели». 1946 – 1964 гг.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4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4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ССР в середине 60 – 80-х годов: нарастание кризисных явлений.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4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4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ечество в 1985 – 1993 гг.: от «перестройки» к распаду СССР и советской системы. Принятие новой Конституции РФ.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4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4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советская Россия: становление новой государственности. 1993 – 2003 г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 по учебному курсу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Российское законодательств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В 9 т./ Под ред. О. И. Чистякова. М., 1984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Хрестоматия по истории России : в 4 т. М., 1994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ая литература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России: учебный словарь – справочник./ Под общей ред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. Ф.Блохина. Брянск, 1996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иков Н. В. История России. Справочник студента. М., 2000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ики и учебные пособ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и: учебное пособие. Т. 1-2/ рук. автор. кол. А. А. Данилов. М., 1995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История России: учебное пособие для вузов. В 2 т./ под ред. С. В. Леонова. М., 1995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и (Россия в мировой цивилизации): учебное пособие/ под ред. А. А. Радугина. М., 1997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История России с древнейших времен до конц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/ Отв. Ред. А. Н. Сахаров, А. П. Новосельцев. М., 1999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История России с начал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до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/ Отв. Ред. А. Н. Сахаров. М., 1999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и. XX век./ Отв. ред. В. П. Дмитренко. М., 1999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и: учебник для вузов. 2 – изд./ Ш. М. Мунчаев, В. М. Устинов. М., 2000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и: учебник для вузов./ М. Н. Зуев. М., 2000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стория России (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): учебное пособие / Отв. ред. Я. А. Перехов. М., 2000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и с древнейших времен до наших дней. Учебник/ А. С. Орлов, В. А. Георгиев, Н. Г. Георгиева, Т. А. Сивохина. М., 2000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и: учебное пособие / Под ред. Л. И. Семенниковой. М., 2000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стория России: учебник для вузов/ под ред. М. Н. Зуева, А. А. Чернобаева. М., 2001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стория России в новейшее время. 1945 – 2001: учебник для вузов / Под ред.А. Б. Безбородова. М., 2001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Новейшая история Отечества: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: учебник для вузов : в 2 т. / Под ред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 Ф. Киселева, Э. М. Щагина. М., 2002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менникова Л. И. Россия в мировом сообществе цивилизаций. М., 1994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хиезер А. С. Россия: критика исторического опыта. М., 1991: т.-1-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лок М. Апология истории или ремесло историка, М., 198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рандт М. Ю., Ляшенко Л. М. Введение в историю. М..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ин А. А. Введение в философию истории: учебное пособие. М.,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А. Двенадцать уроков по истории. М..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ойнби А. Дж. Постижение истории. М.,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рельч Эрнст. Историзм и его проблемы. М.,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сперс К. Смысл и назначение истории. М., 1991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ловые вопросы учебного курса «Отечественная история»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864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мет, содержание курса «Отечественная история»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864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ущность, формы функции исторического знания. Истории России- неотъемлемая часть всемирной истории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864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е этапы развития отечественной исторической науки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для самоконтроля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86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ется ли история наукой?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86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общенаучные методы используются в историческом познании?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86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ую роль играют источники для историка? Что понимается под историческим источником?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86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ли смысл у истории?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86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ли нравственное измерение истории?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86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ше отношение к альтернативности исторического процесса.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86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акое цивилизационный подход? Это новый универсальный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 исторического познания?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86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наиболее ярких представителей исторических школ России.</w:t>
      </w:r>
      <w:r>
        <w:br w:type="page"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Этапы становления и специфика формирования единого российского государства: от раннефеодальной монархии к абсолютизму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ервый блок вопросов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точные славяне в древности. Возникновение Киевской Руси: особенности социальной и духовной жизни славя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е земли – от феодальной раздробленности к единому Московскому государству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социально – политические изменения в русских землях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в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усские земли – Великое княжество Литовское – Золотая Орда: проблема взаимовлияния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осковское государство: особенности возникновения и развития. Причины оформления политического деспотизма в России (</w:t>
      </w:r>
      <w:r>
        <w:rPr>
          <w:sz w:val="28"/>
          <w:szCs w:val="28"/>
          <w:lang w:val="en-US"/>
        </w:rPr>
        <w:t>XV-XVI</w:t>
      </w:r>
      <w:r>
        <w:rPr>
          <w:sz w:val="28"/>
          <w:szCs w:val="28"/>
        </w:rPr>
        <w:t xml:space="preserve"> вв.)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Смуты к самодержавию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чины Смуты, этапы, следствие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 основание династии Романовых: особенности сословно- представительной монархии в России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осударство и церковь. Церковный раско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ждение Российской империи: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нутренние и внешние предпосылки модернизации России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етровские реформы: особенности модернизации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евращение России в великую европейскую державу и становление имперского созн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катер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 «просвещенный абсолютизм» в России: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характерные черты эпохи Просвещения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собенности «просвещенного абсолютизма» в России.</w:t>
      </w:r>
      <w:r>
        <w:br w:type="page"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аходилась прародина славян? Когда и по каким направлениям происходило расселение славян?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факторы сыграла главную роль в образовании древнерусского государства?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сущность норманнской теории происхождения древнерусского государства?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Владимир Святой отдал предпочтение христианству, а не другим религиям?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е отношение к Руси имел Андрей Первозванный? Что эта за легенда?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акие социально – политические изменения произошли в русских землях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в.?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 примерами: как господство Золотой Орды повлияло на своеобразие исторического пути русского народа?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причины возвышения Московского княжества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я и роль церкви в становлении Московского государства?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ы расцениваете факт появления Земского собора при Иване Грозном? Какую роль сыграли Соборы в истории России?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кие факторы лежали в основе формирования политического деспотизма в России?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полнительная литература для самостоятельного изучения тем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Алексеев Ю.Г. </w:t>
      </w:r>
      <w:r>
        <w:rPr>
          <w:sz w:val="28"/>
          <w:szCs w:val="28"/>
        </w:rPr>
        <w:t>Освобождение Руси от ордынского ига. Л., 198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Арапов Д.Ю. – </w:t>
      </w:r>
      <w:r>
        <w:rPr>
          <w:sz w:val="28"/>
          <w:szCs w:val="28"/>
        </w:rPr>
        <w:t>М. А. Васильев. Язычество восточных славян накануне крещения Руси: религиозно – мифологическое взаимодействие с иранским миром. Языческая реформа князя Владимира. // Вопросы истории. 2001. №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Анохин Г.И</w:t>
      </w:r>
      <w:r>
        <w:rPr>
          <w:sz w:val="28"/>
          <w:szCs w:val="28"/>
        </w:rPr>
        <w:t>. – Новая гипотеза происхождения государства на Руси. // Вопросы истории. 2000.№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Борисов Н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Е.</w:t>
      </w:r>
      <w:r>
        <w:rPr>
          <w:sz w:val="28"/>
          <w:szCs w:val="28"/>
        </w:rPr>
        <w:t xml:space="preserve"> Иван Калита. М., 199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Балакин В.Д</w:t>
      </w:r>
      <w:r>
        <w:rPr>
          <w:sz w:val="28"/>
          <w:szCs w:val="28"/>
        </w:rPr>
        <w:t xml:space="preserve">. Россия в первой половин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: взгляд из Европы. М.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Бахтин А.Г. – </w:t>
      </w:r>
      <w:r>
        <w:rPr>
          <w:sz w:val="28"/>
          <w:szCs w:val="28"/>
        </w:rPr>
        <w:t>Причины присоединения Поволжья и Приуралья к России.// Вопросы истории. 2001.№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язинин И.Н. </w:t>
      </w:r>
      <w:r>
        <w:rPr>
          <w:sz w:val="28"/>
          <w:szCs w:val="28"/>
        </w:rPr>
        <w:t>«Русы, живут на острове».// Вопросы истории.1994.№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рнадский Г.В.</w:t>
      </w:r>
      <w:r>
        <w:rPr>
          <w:sz w:val="28"/>
          <w:szCs w:val="28"/>
        </w:rPr>
        <w:t xml:space="preserve"> Киевская Русь. Перевод с англ. Под ред. Николаева Б.А. Тверь-Москва, 19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Греков И.Б.</w:t>
      </w:r>
      <w:r>
        <w:rPr>
          <w:sz w:val="28"/>
          <w:szCs w:val="28"/>
        </w:rPr>
        <w:t xml:space="preserve">, Шахмагонов Ф. Ф. Мир истории: Русские земли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ах. М., 198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Гумилев Л.Н.</w:t>
      </w:r>
      <w:r>
        <w:rPr>
          <w:sz w:val="28"/>
          <w:szCs w:val="28"/>
        </w:rPr>
        <w:t xml:space="preserve"> Древняя Русь и Великая степь. М., 198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Гумилев Л.Н.</w:t>
      </w:r>
      <w:r>
        <w:rPr>
          <w:sz w:val="28"/>
          <w:szCs w:val="28"/>
        </w:rPr>
        <w:t xml:space="preserve"> От Руси к России. М., 199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Горский А.А</w:t>
      </w:r>
      <w:r>
        <w:rPr>
          <w:sz w:val="28"/>
          <w:szCs w:val="28"/>
        </w:rPr>
        <w:t>. К вопросу о причинах возвышения Москвы. // Отечественная история. 1997. №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Горский А.А.</w:t>
      </w:r>
      <w:r>
        <w:rPr>
          <w:sz w:val="28"/>
          <w:szCs w:val="28"/>
        </w:rPr>
        <w:t xml:space="preserve"> Московско-ордынский конфликт начало 80-х годо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ека: причины, особенности, результаты. // Отечественная история. 1998. №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Горский А.</w:t>
      </w:r>
      <w:r>
        <w:rPr>
          <w:sz w:val="28"/>
          <w:szCs w:val="28"/>
        </w:rPr>
        <w:t xml:space="preserve">А. – Государство или конгломерат конунгов? Русь в первой половин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ека. // Вопросы истории. 1999.№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Как</w:t>
      </w:r>
      <w:r>
        <w:rPr>
          <w:sz w:val="28"/>
          <w:szCs w:val="28"/>
        </w:rPr>
        <w:t xml:space="preserve"> была крещена Русь. М.. 199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Костомаров Н.И. </w:t>
      </w:r>
      <w:r>
        <w:rPr>
          <w:sz w:val="28"/>
          <w:szCs w:val="28"/>
        </w:rPr>
        <w:t>Русская история в жизнеописаниях ее главнейших деятелей. М.,199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Кучкин В.</w:t>
      </w:r>
      <w:r>
        <w:rPr>
          <w:sz w:val="28"/>
          <w:szCs w:val="28"/>
        </w:rPr>
        <w:t>А. Первый московский князь Даниил Александрович. // Отечественная история. 1995.№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Кучкин В.</w:t>
      </w:r>
      <w:r>
        <w:rPr>
          <w:sz w:val="28"/>
          <w:szCs w:val="28"/>
        </w:rPr>
        <w:t>А. Дмитрий Донской.// Вопросы истории.1995. №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Кром М.М. </w:t>
      </w:r>
      <w:r>
        <w:rPr>
          <w:sz w:val="28"/>
          <w:szCs w:val="28"/>
        </w:rPr>
        <w:t xml:space="preserve">Судьба регентского совета при мало летнем Иван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Новые данные о внутриполитической борьбе конца 1533- 1534 гг. // Отечественная история. 1996. №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Кудрявцев О.В. </w:t>
      </w:r>
      <w:r>
        <w:rPr>
          <w:sz w:val="28"/>
          <w:szCs w:val="28"/>
        </w:rPr>
        <w:t xml:space="preserve">Неизвестная грамота Кар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асилию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// Новая и новейшая история. 1997. №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Казаков Р.Б. </w:t>
      </w:r>
      <w:r>
        <w:rPr>
          <w:sz w:val="28"/>
          <w:szCs w:val="28"/>
        </w:rPr>
        <w:t>– Судебник 1497 года. // Вопросы истории. 2000. №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Кузнецов В.С. – </w:t>
      </w:r>
      <w:r>
        <w:rPr>
          <w:sz w:val="28"/>
          <w:szCs w:val="28"/>
        </w:rPr>
        <w:t>История Золотой империи.// Вопросы истории. 2001.№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Лурье Я.</w:t>
      </w:r>
      <w:r>
        <w:rPr>
          <w:sz w:val="28"/>
          <w:szCs w:val="28"/>
        </w:rPr>
        <w:t xml:space="preserve">С. Русь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а: отражение в раннем и независимом летописании.// Вопросы истории. 1993. №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Лесной С.</w:t>
      </w:r>
      <w:r>
        <w:rPr>
          <w:sz w:val="28"/>
          <w:szCs w:val="28"/>
        </w:rPr>
        <w:t xml:space="preserve"> Откуда ты, Русь? Ростов н/Д.,199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Мавродин В.В.</w:t>
      </w:r>
      <w:r>
        <w:rPr>
          <w:sz w:val="28"/>
          <w:szCs w:val="28"/>
        </w:rPr>
        <w:t xml:space="preserve"> Происхождение русского народа. Л.,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Мазуров А.Б</w:t>
      </w:r>
      <w:r>
        <w:rPr>
          <w:sz w:val="28"/>
          <w:szCs w:val="28"/>
        </w:rPr>
        <w:t>. – Мартышин О. В. Вольный Новгород. Общественно-политический строй и право феодальной республики.// Вопросы истории. 1993. №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Мазуров А.Б.</w:t>
      </w:r>
      <w:r>
        <w:rPr>
          <w:sz w:val="28"/>
          <w:szCs w:val="28"/>
        </w:rPr>
        <w:t xml:space="preserve"> Утверждались ли духовные грамоты Ивана Калиты в Орде?// Вопросы истории.1995.№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Мельникова Е.А., Петрухин В. Я. </w:t>
      </w:r>
      <w:r>
        <w:rPr>
          <w:sz w:val="28"/>
          <w:szCs w:val="28"/>
        </w:rPr>
        <w:t>Название «Русь» в этнокультурной истории древнерусского государства.// Вопросы истории. 1989.№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Милов Л.В.</w:t>
      </w:r>
      <w:r>
        <w:rPr>
          <w:sz w:val="28"/>
          <w:szCs w:val="28"/>
        </w:rPr>
        <w:t xml:space="preserve"> Природно-климатический фактор и особенности российского исторического процесса. // Вопросы истории. 1992.№4-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Мельникова Е.А., Петрухин В. Я. </w:t>
      </w:r>
      <w:r>
        <w:rPr>
          <w:sz w:val="28"/>
          <w:szCs w:val="28"/>
        </w:rPr>
        <w:t>Легенда о «призвание варягов» и становление древнерусской историографии.// Вопросы истории.1995.№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Мельников С.</w:t>
      </w:r>
      <w:r>
        <w:rPr>
          <w:sz w:val="28"/>
          <w:szCs w:val="28"/>
        </w:rPr>
        <w:t>А. – Наследование престола на Руси и институт соправительства как факторы централизации.// Вопросы истории.2001. №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Никон, иеромонах. </w:t>
      </w:r>
      <w:r>
        <w:rPr>
          <w:sz w:val="28"/>
          <w:szCs w:val="28"/>
        </w:rPr>
        <w:t>Начало христианства. // Вопросы истории.1990.№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Никон, иеромонах .</w:t>
      </w:r>
      <w:r>
        <w:rPr>
          <w:sz w:val="28"/>
          <w:szCs w:val="28"/>
        </w:rPr>
        <w:t>Век крещения. // Вопросы истории. 1990. №1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Новосильцев 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. Образование древнерусского государства и первый его правитель.//Вопросы истории. 1991. №2-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Назаренко А</w:t>
      </w:r>
      <w:r>
        <w:rPr>
          <w:sz w:val="28"/>
          <w:szCs w:val="28"/>
        </w:rPr>
        <w:t>.В. О династических связях сыновей Я. Мудрого. // Отечественная история. 1994. №4-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Рыбаков Б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А.</w:t>
      </w:r>
      <w:r>
        <w:rPr>
          <w:sz w:val="28"/>
          <w:szCs w:val="28"/>
        </w:rPr>
        <w:t xml:space="preserve"> Язычество древней Руси. М., 198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Румянцева В</w:t>
      </w:r>
      <w:r>
        <w:rPr>
          <w:sz w:val="28"/>
          <w:szCs w:val="28"/>
        </w:rPr>
        <w:t xml:space="preserve">. Международный симпозиум о роли русской православной церкви в истории России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 // История СССР.1988.№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Рязановский В.А</w:t>
      </w:r>
      <w:r>
        <w:rPr>
          <w:sz w:val="28"/>
          <w:szCs w:val="28"/>
        </w:rPr>
        <w:t xml:space="preserve">. К вопросу о влиянии монгольской культуры и монгольского права на русскую культуру и право. // Вопросы истории. 1993. №7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азмышления о России и русских. </w:t>
      </w:r>
      <w:r>
        <w:rPr>
          <w:sz w:val="28"/>
          <w:szCs w:val="28"/>
        </w:rPr>
        <w:t>Штрихи к истории русского национального характера. / Под ред. Ю. П. Сенокосова. М.,199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Рыжов К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. Еще раз о смысле и значение понятий «Русь» и «Русская земля» в летописях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ов. // Вопросы истории. 2001. №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Рапов О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М.</w:t>
      </w:r>
      <w:r>
        <w:rPr>
          <w:sz w:val="28"/>
          <w:szCs w:val="28"/>
        </w:rPr>
        <w:t xml:space="preserve"> – Славяне и Русь: проблемы и идеи. Концепции, рожденные трехвековой полемикой, в хрестоматийном изложении.// Отечественная история. 2001. №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Скрынников Р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Г.</w:t>
      </w:r>
      <w:r>
        <w:rPr>
          <w:sz w:val="28"/>
          <w:szCs w:val="28"/>
        </w:rPr>
        <w:t xml:space="preserve"> Святители и власти. Л., 199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Скрынников Р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>. Войны древней Руси.// Вопросы истории.1995.№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Стефанович П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С.</w:t>
      </w:r>
      <w:r>
        <w:rPr>
          <w:sz w:val="28"/>
          <w:szCs w:val="28"/>
        </w:rPr>
        <w:t xml:space="preserve"> Боярство и церковь в домонгольской Руси. // Вопросы истории. 2002. №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Фроянов И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Я</w:t>
      </w:r>
      <w:r>
        <w:rPr>
          <w:sz w:val="28"/>
          <w:szCs w:val="28"/>
        </w:rPr>
        <w:t>. Древняя Русь. С.- Пб.,199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Хвостова К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 Византийская цивилизация. // Вопросы истории.1995.№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Хорошкевич А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Л</w:t>
      </w:r>
      <w:r>
        <w:rPr>
          <w:sz w:val="28"/>
          <w:szCs w:val="28"/>
        </w:rPr>
        <w:t xml:space="preserve">. Царский титул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боярский «мятеж». 1553. // Отечественная история. 1994.№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Шубин А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В.</w:t>
      </w:r>
      <w:r>
        <w:rPr>
          <w:sz w:val="28"/>
          <w:szCs w:val="28"/>
        </w:rPr>
        <w:t xml:space="preserve"> Россия и Запад: диалог культур.// Вопросы истории. 1995.№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Этническое самосознание славян в </w:t>
      </w:r>
      <w:r>
        <w:rPr>
          <w:i/>
          <w:sz w:val="28"/>
          <w:szCs w:val="28"/>
          <w:lang w:val="en-US"/>
        </w:rPr>
        <w:t>XV</w:t>
      </w:r>
      <w:r>
        <w:rPr>
          <w:i/>
          <w:sz w:val="28"/>
          <w:szCs w:val="28"/>
        </w:rPr>
        <w:t xml:space="preserve"> столетии</w:t>
      </w:r>
      <w:r>
        <w:rPr>
          <w:sz w:val="28"/>
          <w:szCs w:val="28"/>
        </w:rPr>
        <w:t>./ Акимова О. А. и др. М.,199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Яковенко И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Г.</w:t>
      </w:r>
      <w:r>
        <w:rPr>
          <w:sz w:val="28"/>
          <w:szCs w:val="28"/>
        </w:rPr>
        <w:t xml:space="preserve"> Православие и история России.// Общественные науки и современность. 1994. №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Янин В</w:t>
      </w:r>
      <w:r>
        <w:rPr>
          <w:sz w:val="28"/>
          <w:szCs w:val="28"/>
        </w:rPr>
        <w:t xml:space="preserve">.У истоков новгородской государственности. //Отечественная история. 2000.№6. 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торой блок вопросов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Смуты к самодержавию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чины Смуты, этапы, следствия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снование династии Романовых: особенности сословно-представительной монархии в России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осударство и церковь. Церковный рас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ждение Российской империи: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нутренние и внешние предпосылки модернизации России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етровские реформы: особенности модернизации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евращение России в великую европейскую державу и становление имперского созн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катер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: «просвещенный абсолютизм» в России: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Характерные черты эпохи просвещения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собенности просвещенного абсолютизма в России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6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причины Смуты в России. Какие этапы в ее развитии можно выделить?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6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после Смуты Россия пошла по пути формирования абсолютной монархии?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6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акие тенденции были характерны в социально-экономическом развитии Европы и России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е?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6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конкретных примерах покажите воздействие реформ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 экономику, духовную жизнь общества, вектор исторического развития России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6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айте историческую оценку реформам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чему его реформы неоднозначно воспринимались современниками и историками?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6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ем были вызваны проекты реформ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 стремлением получить имидж просвещенной монархини или личным осознанием необходимости перемен?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6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чем вы видите противоречивость внутренней политики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? Что на нее влияло?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6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факты говорили о росте национального самосознания народа? Что такое имперское сознание и как оно соотносится с национальным самосознанием?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6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акие события во внешней политике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особствовали превращению России в великую европейскую державу?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 для самостоятельного изучения темы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Артемова Е. Ю</w:t>
      </w:r>
      <w:r>
        <w:rPr>
          <w:sz w:val="28"/>
          <w:szCs w:val="28"/>
        </w:rPr>
        <w:t xml:space="preserve">. Записки французских путешественников о культуре России последней трет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 // История СССР. 1988. №3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Анисимов Е. В</w:t>
      </w:r>
      <w:r>
        <w:rPr>
          <w:sz w:val="28"/>
          <w:szCs w:val="28"/>
        </w:rPr>
        <w:t>. Время Петровских реформ. Л., 1989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Алаев Л. Б</w:t>
      </w:r>
      <w:r>
        <w:rPr>
          <w:sz w:val="28"/>
          <w:szCs w:val="28"/>
        </w:rPr>
        <w:t>. Империя: феномен или этап развития? // Вопросы истории. 2000. №4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Буганов В. И.</w:t>
      </w:r>
      <w:r>
        <w:rPr>
          <w:sz w:val="28"/>
          <w:szCs w:val="28"/>
        </w:rPr>
        <w:t xml:space="preserve"> Петр Великий и его время. М., 1989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Болховитинов Н. Н</w:t>
      </w:r>
      <w:r>
        <w:rPr>
          <w:sz w:val="28"/>
          <w:szCs w:val="28"/>
        </w:rPr>
        <w:t>. Россия открывает Америку. 1732 – 1799. М., 1991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Брикнер А. Г</w:t>
      </w:r>
      <w:r>
        <w:rPr>
          <w:sz w:val="28"/>
          <w:szCs w:val="28"/>
        </w:rPr>
        <w:t xml:space="preserve">. История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В 3 т. М., 1996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Брикнер А. Г</w:t>
      </w:r>
      <w:r>
        <w:rPr>
          <w:sz w:val="28"/>
          <w:szCs w:val="28"/>
        </w:rPr>
        <w:t>. Потемкин. М., 1996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Волкова И. В</w:t>
      </w:r>
      <w:r>
        <w:rPr>
          <w:sz w:val="28"/>
          <w:szCs w:val="28"/>
        </w:rPr>
        <w:t xml:space="preserve">., Курукин И. В. Феномен дворцовых переворотов в политической истории Росси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// Вопросы истории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995. №5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иноградов В. Н</w:t>
      </w:r>
      <w:r>
        <w:rPr>
          <w:sz w:val="28"/>
          <w:szCs w:val="28"/>
        </w:rPr>
        <w:t xml:space="preserve">. Век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 прорыв на Балканы. // Новая и новейшая история.1996. №4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Виноградов В. Н</w:t>
      </w:r>
      <w:r>
        <w:rPr>
          <w:sz w:val="28"/>
          <w:szCs w:val="28"/>
        </w:rPr>
        <w:t>. Дипломатия Екатерины Великой. // Новая и новейшая история. 2001. №3,4,6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Демидова Н. Ф</w:t>
      </w:r>
      <w:r>
        <w:rPr>
          <w:sz w:val="28"/>
          <w:szCs w:val="28"/>
        </w:rPr>
        <w:t xml:space="preserve">. Служилая бюрократия в Росси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и ее роль в формировании абсолютизма. М., 1989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Даннинг Ч</w:t>
      </w:r>
      <w:r>
        <w:rPr>
          <w:sz w:val="28"/>
          <w:szCs w:val="28"/>
        </w:rPr>
        <w:t xml:space="preserve">. Была ли в России в начал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крестьянская война? // Вопросы истории. 1994. №9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Ивонина Л.,</w:t>
      </w:r>
      <w:r>
        <w:rPr>
          <w:sz w:val="28"/>
          <w:szCs w:val="28"/>
        </w:rPr>
        <w:t xml:space="preserve"> Бушкович П. Религия и общество в России.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столетия. // Вопросы истории. 1995. №4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Кристиансен С. О.</w:t>
      </w:r>
      <w:r>
        <w:rPr>
          <w:sz w:val="28"/>
          <w:szCs w:val="28"/>
        </w:rPr>
        <w:t xml:space="preserve"> История Росси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: обзор исследований и источников. М.,1989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Князьков С. М</w:t>
      </w:r>
      <w:r>
        <w:rPr>
          <w:sz w:val="28"/>
          <w:szCs w:val="28"/>
        </w:rPr>
        <w:t>. Из прошлого русской земли: время Петра Великого. М.,1991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Костомаров Н. И.</w:t>
      </w:r>
      <w:r>
        <w:rPr>
          <w:sz w:val="28"/>
          <w:szCs w:val="28"/>
        </w:rPr>
        <w:t xml:space="preserve"> Русская история в жизнеописаниях ее главнейших деятелей. М., 1991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Костомаров Н. И</w:t>
      </w:r>
      <w:r>
        <w:rPr>
          <w:sz w:val="28"/>
          <w:szCs w:val="28"/>
        </w:rPr>
        <w:t xml:space="preserve">. Очерк домашней жизни и нравов великорусского народа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столетиях. М., 1992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лючевский В. О</w:t>
      </w:r>
      <w:r>
        <w:rPr>
          <w:sz w:val="28"/>
          <w:szCs w:val="28"/>
        </w:rPr>
        <w:t>. Исторические портреты. М.. 1996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бзарева Е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И.</w:t>
      </w:r>
      <w:r>
        <w:rPr>
          <w:sz w:val="28"/>
          <w:szCs w:val="28"/>
        </w:rPr>
        <w:t xml:space="preserve"> – И. О. Тюменцева. Смута в России в начал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столетия. Движение Лжедмитр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// Отечественная история. 2002. №3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Лещиповская И. И</w:t>
      </w:r>
      <w:r>
        <w:rPr>
          <w:sz w:val="28"/>
          <w:szCs w:val="28"/>
        </w:rPr>
        <w:t xml:space="preserve">.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Балканы. // Вопросы истории. 2001. №2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Морозова Л. Е.</w:t>
      </w:r>
      <w:r>
        <w:rPr>
          <w:sz w:val="28"/>
          <w:szCs w:val="28"/>
        </w:rPr>
        <w:t xml:space="preserve"> Михаил Федорович.// Вопросы истории. 1992. №1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Минаев В. В</w:t>
      </w:r>
      <w:r>
        <w:rPr>
          <w:sz w:val="28"/>
          <w:szCs w:val="28"/>
        </w:rPr>
        <w:t>., Горская Н. А. Историческая демография России эпохи феодализма. // Отечественная история. 1995. №6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Мировосприятие </w:t>
      </w:r>
      <w:r>
        <w:rPr>
          <w:sz w:val="28"/>
          <w:szCs w:val="28"/>
        </w:rPr>
        <w:t>и самосознание русского общества (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): Сб. ст. М., 1995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Морозова Л. Е. </w:t>
      </w:r>
      <w:r>
        <w:rPr>
          <w:sz w:val="28"/>
          <w:szCs w:val="28"/>
        </w:rPr>
        <w:t>Василий Иванович Шуйский. // Вопросы истории. 2000. №10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Плотников А.</w:t>
      </w:r>
      <w:r>
        <w:rPr>
          <w:sz w:val="28"/>
          <w:szCs w:val="28"/>
        </w:rPr>
        <w:t xml:space="preserve"> Б. Ограничение самодержавия в России в 1730 г.: идеи и формы. // Вопросы истории. 2001. №10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Рахматуллин М. А</w:t>
      </w:r>
      <w:r>
        <w:rPr>
          <w:sz w:val="28"/>
          <w:szCs w:val="28"/>
        </w:rPr>
        <w:t>. Непоколебимая Екатерина. // Отечественная история. 1996. №6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крынников Р. Г</w:t>
      </w:r>
      <w:r>
        <w:rPr>
          <w:sz w:val="28"/>
          <w:szCs w:val="28"/>
        </w:rPr>
        <w:t xml:space="preserve">. Россия в начал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. «Смута». М., 1988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Скрынников Р. Г. </w:t>
      </w:r>
      <w:r>
        <w:rPr>
          <w:sz w:val="28"/>
          <w:szCs w:val="28"/>
        </w:rPr>
        <w:t>Святители и власти. Л. 1990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орокин Ю.</w:t>
      </w:r>
      <w:r>
        <w:rPr>
          <w:sz w:val="28"/>
          <w:szCs w:val="28"/>
        </w:rPr>
        <w:t xml:space="preserve"> А. Пав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// Вопросы истории. 1989. №11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Сорокин Ю.</w:t>
      </w:r>
      <w:r>
        <w:rPr>
          <w:sz w:val="28"/>
          <w:szCs w:val="28"/>
        </w:rPr>
        <w:t xml:space="preserve"> А. Алексей Михайлович.// Вопросы истории. 1992. №4-5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Солодкин Я. Г.</w:t>
      </w:r>
      <w:r>
        <w:rPr>
          <w:sz w:val="28"/>
          <w:szCs w:val="28"/>
        </w:rPr>
        <w:t xml:space="preserve"> – Л. Е. Морозова. Смута начал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глазами современников. // Вопросы истории. 2002. №3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Сочинения </w:t>
      </w:r>
      <w:r>
        <w:rPr>
          <w:sz w:val="28"/>
          <w:szCs w:val="28"/>
        </w:rPr>
        <w:t xml:space="preserve">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М.,1990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Шмидт С. О. </w:t>
      </w:r>
      <w:r>
        <w:rPr>
          <w:sz w:val="28"/>
          <w:szCs w:val="28"/>
        </w:rPr>
        <w:t>У истоков российского абсолютизма. М., 1996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Юхта А.</w:t>
      </w:r>
      <w:r>
        <w:rPr>
          <w:sz w:val="28"/>
          <w:szCs w:val="28"/>
        </w:rPr>
        <w:t xml:space="preserve"> И. Денежная реформа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// Вопросы истории. 1994.№3.</w:t>
      </w:r>
      <w:r>
        <w:br w:type="page"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Тема 2. Основные этапы и особенности экономического развития страны. </w:t>
      </w:r>
      <w:r>
        <w:rPr>
          <w:b/>
          <w:sz w:val="28"/>
          <w:szCs w:val="28"/>
          <w:lang w:val="en-US"/>
        </w:rPr>
        <w:t>IX–XVIII</w:t>
      </w:r>
      <w:r>
        <w:rPr>
          <w:b/>
          <w:sz w:val="28"/>
          <w:szCs w:val="28"/>
        </w:rPr>
        <w:t xml:space="preserve"> вв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социально – экономического развития Киевской Руси и периода феодальной раздробленности (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- первая пол.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в.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Экономическое развитие единого российского государства. Образование всероссийского рынка (вторая половина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)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Экономика России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сновные направления и сущность петровской модернизации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социально – экономическая политика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о второй полов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ы экономические предпосылки образования Киевской Руси?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кие формы феодальной собственности на землю существовали в период Киевской Руси?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пути закрепощения крестьян в Киевской Руси? Формы феодальной ренты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препятствовало развитию внешней торговли? С какими странами торговала домонгольская Русь?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ущерб нанесло монголо – татарское нашествие русским землям?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зовите особенности экономического развития России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е. Что такое «мануфактуры»?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оходило становление всероссийского рынка?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формировалась российская единая денежная система? Назовите причины «Медного бунта»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скажите о внешней торговле России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х. Как проявлялся протекционизм во внешней торговле?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ли ли предпосылки в России для проведения петровских преобразований?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скажите о денежной и налоговой реформах при Пет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Какую цель они ставили?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ова была роль государства в экономических преобразованиях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?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начался выпуск бумажных денег в России?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кажите о возникновение банковской системы в России. Что этому способствовало?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противоречия сложились в экономике России во второй полов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?</w:t>
      </w:r>
    </w:p>
    <w:p>
      <w:pPr>
        <w:pStyle w:val="Normal"/>
        <w:tabs>
          <w:tab w:val="clear" w:pos="708"/>
          <w:tab w:val="left" w:pos="180" w:leader="none"/>
          <w:tab w:val="left" w:pos="86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86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 для самостоятельного изучения темы</w:t>
      </w:r>
    </w:p>
    <w:p>
      <w:pPr>
        <w:pStyle w:val="Normal"/>
        <w:tabs>
          <w:tab w:val="clear" w:pos="708"/>
          <w:tab w:val="left" w:pos="180" w:leader="none"/>
          <w:tab w:val="left" w:pos="86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8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Архангельская И. Д. – </w:t>
      </w:r>
      <w:r>
        <w:rPr>
          <w:sz w:val="28"/>
          <w:szCs w:val="28"/>
        </w:rPr>
        <w:t>Из истории ярмарок в России.// Вопросы истории. 2001.№11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8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Бродель Ф.</w:t>
      </w:r>
      <w:r>
        <w:rPr>
          <w:sz w:val="28"/>
          <w:szCs w:val="28"/>
        </w:rPr>
        <w:t xml:space="preserve"> Материальная цивилизация, экономика и капитализм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 В 3-х тт. М., 1986,1988,1992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8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Березин И.</w:t>
      </w:r>
      <w:r>
        <w:rPr>
          <w:sz w:val="28"/>
          <w:szCs w:val="28"/>
        </w:rPr>
        <w:t xml:space="preserve"> С. Краткая история экономического развития. Учебное пособие. М., 1998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80" w:leader="none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Бор М.</w:t>
      </w:r>
      <w:r>
        <w:rPr>
          <w:sz w:val="28"/>
          <w:szCs w:val="28"/>
        </w:rPr>
        <w:t xml:space="preserve"> З. История мировой экономики: конспект лекций. 2-е изд. М., 2000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8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История </w:t>
      </w:r>
      <w:r>
        <w:rPr>
          <w:sz w:val="28"/>
          <w:szCs w:val="28"/>
        </w:rPr>
        <w:t>экономики России./ Под ред. А. Марковой. М., 1990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8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История экономики: </w:t>
      </w:r>
      <w:r>
        <w:rPr>
          <w:sz w:val="28"/>
          <w:szCs w:val="28"/>
        </w:rPr>
        <w:t>Учебник/ Под общ. ред. проф. О. Д. Кузнецовой и проф. И. Н. Шапкина. М., 2000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8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Когут А.</w:t>
      </w:r>
      <w:r>
        <w:rPr>
          <w:sz w:val="28"/>
          <w:szCs w:val="28"/>
        </w:rPr>
        <w:t xml:space="preserve"> Реформы и развитие предпринимательства в России. М., 1995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8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Кузьмичев 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., Шапкин И. Н. </w:t>
      </w:r>
      <w:r>
        <w:rPr>
          <w:sz w:val="28"/>
          <w:szCs w:val="28"/>
        </w:rPr>
        <w:t>Отечественное предпринимательство: Очерки истории. М., 1995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8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Козлова Н. В</w:t>
      </w:r>
      <w:r>
        <w:rPr>
          <w:sz w:val="28"/>
          <w:szCs w:val="28"/>
        </w:rPr>
        <w:t xml:space="preserve">. – Купцы – старообрядцы в городах Европейской России в серед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 // Отечественная история. 1999. №4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8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Комиссаренко А. И. – </w:t>
      </w:r>
      <w:r>
        <w:rPr>
          <w:sz w:val="28"/>
          <w:szCs w:val="28"/>
        </w:rPr>
        <w:t xml:space="preserve">Н. В. Козлова. Российский абсолютизм и купечество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: 20-е начало 60-х годов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8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Кабузан В. М. – </w:t>
      </w:r>
      <w:r>
        <w:rPr>
          <w:sz w:val="28"/>
          <w:szCs w:val="28"/>
        </w:rPr>
        <w:t xml:space="preserve">Естественный прирост, миграция и рост населения Европы и Российской империи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// Отечественная история. 2001. №5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8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Лойберт М. Я. </w:t>
      </w:r>
      <w:r>
        <w:rPr>
          <w:sz w:val="28"/>
          <w:szCs w:val="28"/>
        </w:rPr>
        <w:t>История экономики. М., 1997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8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Лимонов Ю.А. – </w:t>
      </w:r>
      <w:r>
        <w:rPr>
          <w:sz w:val="28"/>
          <w:szCs w:val="28"/>
        </w:rPr>
        <w:t xml:space="preserve">Купечество в России.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- первая половин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// Вопросы истории .2001. №3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8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Манько А. В. </w:t>
      </w:r>
      <w:r>
        <w:rPr>
          <w:sz w:val="28"/>
          <w:szCs w:val="28"/>
        </w:rPr>
        <w:t>Российская коммерция: страницы прошлого. М., 1996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8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Морунова А. П. </w:t>
      </w:r>
      <w:r>
        <w:rPr>
          <w:sz w:val="28"/>
          <w:szCs w:val="28"/>
        </w:rPr>
        <w:t>История экономики России: Учебное пособие. М., 1999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8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Миронов Б. Н. </w:t>
      </w:r>
      <w:r>
        <w:rPr>
          <w:sz w:val="28"/>
          <w:szCs w:val="28"/>
        </w:rPr>
        <w:t xml:space="preserve">– Новое видение истории Росси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первой половины XIX в. // Вопросы истории. 2001.№11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8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1000 лет </w:t>
      </w:r>
      <w:r>
        <w:rPr>
          <w:sz w:val="28"/>
          <w:szCs w:val="28"/>
        </w:rPr>
        <w:t>русского предпринимательства: из истории купеческих розов. М., 1995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8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Тимошина Т. М. </w:t>
      </w:r>
      <w:r>
        <w:rPr>
          <w:sz w:val="28"/>
          <w:szCs w:val="28"/>
        </w:rPr>
        <w:t>Экономическая история России. М., 1998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8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Фроянов И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Я</w:t>
      </w:r>
      <w:r>
        <w:rPr>
          <w:sz w:val="28"/>
          <w:szCs w:val="28"/>
        </w:rPr>
        <w:t>. Киевская Русь: очерки социально – экономической истории. Л.,1974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8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Хромов П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 Очерки экономики докапиталистической России. М., 1988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80" w:leader="none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Яковлев С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Е. </w:t>
      </w:r>
      <w:r>
        <w:rPr>
          <w:sz w:val="28"/>
          <w:szCs w:val="28"/>
        </w:rPr>
        <w:t xml:space="preserve">– Казенные машинные суда на Волге в серед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 // Вопросы истории. 2001. №4.</w:t>
      </w:r>
      <w:r>
        <w:rPr>
          <w:i/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ма 3. Россия в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е: на пути к индустриальному обществу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  <w:tab w:val="left" w:pos="86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амодержавие в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Кризис крепостничеств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  <w:tab w:val="left" w:pos="86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ормы 60 – 70-х годов и контрреформы 80-х – начала 90-х годов. Утверждение капитализма в Росс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  <w:tab w:val="left" w:pos="86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щественная мысль и общественно – политические движения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Источники социализма в России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  <w:tab w:val="left" w:pos="86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аковы были главные тенденции мирового развития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? Как вписывалась Россия в этот процесс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  <w:tab w:val="left" w:pos="86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айте оценку деятельности М. Сперанского. Чем можно объяснить ограниченность либеральных реформ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  <w:tab w:val="left" w:pos="86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ы были причины и последствия выступления декабристов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  <w:tab w:val="left" w:pos="86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ак относился Никола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 реформам? Почему идеология консерватизма возобладала в его внутренней и внешней политике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  <w:tab w:val="left" w:pos="86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акие идейные течения получили распространение в 30 – 40-е год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  <w:tab w:val="left" w:pos="86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то побудило А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 проведению реформ? Какую роль сыграла в принятии этого решения Крымская войн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  <w:tab w:val="left" w:pos="86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влияли реформы на дальнейшую судьбу российского государства? Какие социально – экономические и политические изменения произошли в стране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  <w:tab w:val="left" w:pos="86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кажите о функциях земств. Какую роль сыграло земское движение в истории России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  <w:tab w:val="left" w:pos="86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была вызвана активизация революционного движения в пореформенный период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  <w:tab w:val="left" w:pos="86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в России началась промышленная революция? В чем Вы видите специфику экономического развития страны в пореформенный период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  <w:tab w:val="left" w:pos="86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зовите протекционистские меры, которых придерживался С. Витте по защите национальной промышленности. Связан ли промышленный подъем 90-х год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с реформами С. Витте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  <w:tab w:val="left" w:pos="86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противоречия сложились в России к конц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олетия?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 для самостоятельного изучения темы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Ананьич Б. В</w:t>
      </w:r>
      <w:r>
        <w:rPr>
          <w:sz w:val="28"/>
          <w:szCs w:val="28"/>
        </w:rPr>
        <w:t>. Величие реформ в России.1856- 1874. // Вопросы истории.1993.№1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Александр Второй</w:t>
      </w:r>
      <w:r>
        <w:rPr>
          <w:sz w:val="28"/>
          <w:szCs w:val="28"/>
        </w:rPr>
        <w:t>. Воспоминания. Дневники. Спб.,199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Архангельская И</w:t>
      </w:r>
      <w:r>
        <w:rPr>
          <w:sz w:val="28"/>
          <w:szCs w:val="28"/>
        </w:rPr>
        <w:t>. Д. – Из истории ярмарок в России.// Вопросы истории.2001. №1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Блауберг И. И. </w:t>
      </w:r>
      <w:r>
        <w:rPr>
          <w:sz w:val="28"/>
          <w:szCs w:val="28"/>
        </w:rPr>
        <w:t>Анархизм: что мы о нем знаем? // Вопросы философии. 1990.№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Борисенок Ю.,</w:t>
      </w:r>
      <w:r>
        <w:rPr>
          <w:sz w:val="28"/>
          <w:szCs w:val="28"/>
        </w:rPr>
        <w:t xml:space="preserve"> Олейников Д. – Бакунин М. А. // Вопросы истори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1994. №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Бобович И. М. </w:t>
      </w:r>
      <w:r>
        <w:rPr>
          <w:sz w:val="28"/>
          <w:szCs w:val="28"/>
        </w:rPr>
        <w:t>Экономическая история России.1861-1914. Спб., 199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Болховитинов Н.Н.</w:t>
      </w:r>
      <w:r>
        <w:rPr>
          <w:sz w:val="28"/>
          <w:szCs w:val="28"/>
        </w:rPr>
        <w:t xml:space="preserve"> Отклики в США на отмену крепостного права в России.// Вопросы истории. 1995. №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Булгаков Л. А</w:t>
      </w:r>
      <w:r>
        <w:rPr>
          <w:sz w:val="28"/>
          <w:szCs w:val="28"/>
        </w:rPr>
        <w:t>. 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. Н. Ульянова. Благотворительность московских предпринимателей : 1860- 1914 гг.// Вопросы истории. 2001. №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еликие </w:t>
      </w:r>
      <w:r>
        <w:rPr>
          <w:sz w:val="28"/>
          <w:szCs w:val="28"/>
        </w:rPr>
        <w:t xml:space="preserve">реформы в России. 1856 – 1874./ Под ред. Л. Г. Захаровой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. Эклофа, Дж. Бушнелла. М., 199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Государственные </w:t>
      </w:r>
      <w:r>
        <w:rPr>
          <w:sz w:val="28"/>
          <w:szCs w:val="28"/>
        </w:rPr>
        <w:t xml:space="preserve">деятели Росс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: Биогр. справ. М.,199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Дякин В. С. </w:t>
      </w:r>
      <w:r>
        <w:rPr>
          <w:sz w:val="28"/>
          <w:szCs w:val="28"/>
        </w:rPr>
        <w:t xml:space="preserve">Национальный вопрос во внутренней политике царизма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) // Вопросы истории. 1995.№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Дьяков В. А. </w:t>
      </w:r>
      <w:r>
        <w:rPr>
          <w:sz w:val="28"/>
          <w:szCs w:val="28"/>
        </w:rPr>
        <w:t xml:space="preserve">Исторические альтернативы для Европы 40- 70-х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// Вопросы истории. 1993. №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Ковальченко И.</w:t>
      </w:r>
      <w:r>
        <w:rPr>
          <w:sz w:val="28"/>
          <w:szCs w:val="28"/>
        </w:rPr>
        <w:t xml:space="preserve"> Д. Консерватизм, либерализм и радикализм в России в период подготовки крестьянской реформы 1861г. // Отечественная история. 1994. №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Кабузан В.</w:t>
      </w:r>
      <w:r>
        <w:rPr>
          <w:sz w:val="28"/>
          <w:szCs w:val="28"/>
        </w:rPr>
        <w:t xml:space="preserve"> М. – Естественный прирост, миграция и рост населения Европы и Российской империи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-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// Отечественная история . 2001. №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Кияпина Н. С</w:t>
      </w:r>
      <w:r>
        <w:rPr>
          <w:sz w:val="28"/>
          <w:szCs w:val="28"/>
        </w:rPr>
        <w:t xml:space="preserve">. Внешняя политика Никол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// Новая и новейшая история.2001.№1-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Миронов Б. Н. </w:t>
      </w:r>
      <w:r>
        <w:rPr>
          <w:sz w:val="28"/>
          <w:szCs w:val="28"/>
        </w:rPr>
        <w:t xml:space="preserve">Экономический рост и образование в России СССР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Миронов Б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. </w:t>
      </w:r>
      <w:r>
        <w:rPr>
          <w:sz w:val="28"/>
          <w:szCs w:val="28"/>
        </w:rPr>
        <w:t xml:space="preserve">«Сыт конь – богатырь, голоден – сирота»: питание, здоровье и рост населения в России втор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-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// Отечественная история. 2002. №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Мельникова Л.</w:t>
      </w:r>
      <w:r>
        <w:rPr>
          <w:sz w:val="28"/>
          <w:szCs w:val="28"/>
        </w:rPr>
        <w:t xml:space="preserve"> В. – Отечественная война 1812 г. и русская православная церковь. // Отечественная история. 2002. №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Пирумов Н.</w:t>
      </w:r>
      <w:r>
        <w:rPr>
          <w:sz w:val="28"/>
          <w:szCs w:val="28"/>
        </w:rPr>
        <w:t xml:space="preserve"> М. Земская интеллигенция и ее роль в общественной борьбе до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// История СССР. 1988. №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Римский С.</w:t>
      </w:r>
      <w:r>
        <w:rPr>
          <w:sz w:val="28"/>
          <w:szCs w:val="28"/>
        </w:rPr>
        <w:t xml:space="preserve"> В. Церковная реформа 60- 70-х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// Отечественная история. 1995. №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Ревякин А.</w:t>
      </w:r>
      <w:r>
        <w:rPr>
          <w:sz w:val="28"/>
          <w:szCs w:val="28"/>
        </w:rPr>
        <w:t xml:space="preserve"> В. Социализм и либерализм в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// Новая и новейшая история. 1997.№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Соловьева А.</w:t>
      </w:r>
      <w:r>
        <w:rPr>
          <w:sz w:val="28"/>
          <w:szCs w:val="28"/>
        </w:rPr>
        <w:t xml:space="preserve"> М. Промышленная революция в России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М.,199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Стефарова Е.</w:t>
      </w:r>
      <w:r>
        <w:rPr>
          <w:sz w:val="28"/>
          <w:szCs w:val="28"/>
        </w:rPr>
        <w:t xml:space="preserve"> Л. Министерство народного просвещения и печати при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А. В. Головине (60-е год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) // Отечественная история. 1995. №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упоницкая И. М. </w:t>
      </w:r>
      <w:r>
        <w:rPr>
          <w:sz w:val="28"/>
          <w:szCs w:val="28"/>
        </w:rPr>
        <w:t>Американский раб и русский крепостной: типология и специфика принудительного труда.// Вопросы истории.2000.№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Татищев С.</w:t>
      </w:r>
      <w:r>
        <w:rPr>
          <w:sz w:val="28"/>
          <w:szCs w:val="28"/>
        </w:rPr>
        <w:t xml:space="preserve"> Император Александр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его жизнь и царствование. В 2-х кн. М., 199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Твардовская В.</w:t>
      </w:r>
      <w:r>
        <w:rPr>
          <w:sz w:val="28"/>
          <w:szCs w:val="28"/>
        </w:rPr>
        <w:t xml:space="preserve"> А., </w:t>
      </w:r>
      <w:r>
        <w:rPr>
          <w:i/>
          <w:sz w:val="28"/>
          <w:szCs w:val="28"/>
        </w:rPr>
        <w:t xml:space="preserve">Итенберг Б. С. </w:t>
      </w:r>
      <w:r>
        <w:rPr>
          <w:sz w:val="28"/>
          <w:szCs w:val="28"/>
        </w:rPr>
        <w:t>К. Маркс и М. Бакунин: борьба идей и амбиций. // Новая и новейшая история. 1997. №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Тимошина Т. М</w:t>
      </w:r>
      <w:r>
        <w:rPr>
          <w:sz w:val="28"/>
          <w:szCs w:val="28"/>
        </w:rPr>
        <w:t xml:space="preserve">. Экономическая история России. Учебное пособие./Под ред. проф. М. Н. Чепурина. М., 2000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роицкий Н. </w:t>
      </w:r>
      <w:r>
        <w:rPr>
          <w:sz w:val="28"/>
          <w:szCs w:val="28"/>
        </w:rPr>
        <w:t xml:space="preserve">Александ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: время, правление, личность.// Свободная мысль. 2000. №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Федоров В.</w:t>
      </w:r>
      <w:r>
        <w:rPr>
          <w:sz w:val="28"/>
          <w:szCs w:val="28"/>
        </w:rPr>
        <w:t xml:space="preserve"> А. Александ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// Вопросы истории. 1990. №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Фурсенко 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.</w:t>
      </w:r>
      <w:r>
        <w:rPr>
          <w:sz w:val="28"/>
          <w:szCs w:val="28"/>
        </w:rPr>
        <w:t xml:space="preserve"> С. Ю. Витте и экономическое развитие России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-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// Новая и новейшая история. 1999. №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Шешин 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Б. </w:t>
      </w:r>
      <w:r>
        <w:rPr>
          <w:sz w:val="28"/>
          <w:szCs w:val="28"/>
        </w:rPr>
        <w:t>Революционное и освободительное движение в России (этапы и цели). // Вопросы истории. 1999. №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Юровский В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. Кризисы финансовой системы Российской империи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. // Вопросы истории. 2001. №2.</w:t>
      </w:r>
      <w:r>
        <w:br w:type="page"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Российская империя и мир в начале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а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оссия и мир 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(общие тенденции развития)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русская революция: причины, особенности, зарождение парламентаризма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Экономика России: от кризиса к подъему. Реформы П. Столыпина. (1900-1913)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зовите основные тенденции развития мирового сообщества и России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я. В чем заключалась причина обострения международной обстановки на Дальнем Востоке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краткую характеристику основных политических сил страны, сложившихся накануне и в ходе первой русской революц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о было содержание программ политических партий по аграрному вопросу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ли было считать Россию конституционной монархией? Каков был первый опыт парламентаризма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ы итоги первой русской революции? Как они повлияли на дальнейший ход исторического развития Росси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ем вы объясните высокие темпы экономического роста России накануне первой мировой войны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ы расцениваете реформы П. Столыпина: как провалившиеся или незавершенные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ую роль играла Православная церковь в годы революции?</w:t>
      </w:r>
      <w:r>
        <w:br w:type="page"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 для самостоятельного изучения темы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Аврех А. Я. </w:t>
      </w:r>
      <w:r>
        <w:rPr>
          <w:sz w:val="28"/>
          <w:szCs w:val="28"/>
        </w:rPr>
        <w:t>Масоны и революция. М., 1990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Аврех 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Я.</w:t>
      </w:r>
      <w:r>
        <w:rPr>
          <w:sz w:val="28"/>
          <w:szCs w:val="28"/>
        </w:rPr>
        <w:t xml:space="preserve"> Столыпин и судьбы реформ в России. М., 1991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Ананьич Б.В., Ганелин Р. Ш. </w:t>
      </w:r>
      <w:r>
        <w:rPr>
          <w:sz w:val="28"/>
          <w:szCs w:val="28"/>
        </w:rPr>
        <w:t xml:space="preserve">Никола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// Вопросы истории. 1993. №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Булдаков В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.</w:t>
      </w:r>
      <w:r>
        <w:rPr>
          <w:sz w:val="28"/>
          <w:szCs w:val="28"/>
        </w:rPr>
        <w:t xml:space="preserve"> Кризис империи и революционный национализм начала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в России. // Вопросы истории. 2000.№1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Гавлин М. Л. </w:t>
      </w:r>
      <w:r>
        <w:rPr>
          <w:sz w:val="28"/>
          <w:szCs w:val="28"/>
        </w:rPr>
        <w:t>Рабочие и интеллигенция России в эпоху реформ и революции. 1861-февраль 1917 г.// Отечественная история. 1999. №5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Думова Н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>. Либерал в России: трагедия несовместимости (исторический портрет П. Н. Милюкова). // Вопросы истории. 1993. №9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Дейли Дж</w:t>
      </w:r>
      <w:r>
        <w:rPr>
          <w:sz w:val="28"/>
          <w:szCs w:val="28"/>
        </w:rPr>
        <w:t>. Пресса и государство в России (1906 – 1917 гг.). // Вопросы истории. 2001 №10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Ершов Э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. Революции, реформы и российская творческая интеллигенция в первой полов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// Вопросы истории. 2001. №6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Жухрай В</w:t>
      </w:r>
      <w:r>
        <w:rPr>
          <w:sz w:val="28"/>
          <w:szCs w:val="28"/>
        </w:rPr>
        <w:t>. Тайны царской охранки: авантюристы и провокаторы. М., 1991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Зырянов Н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П. </w:t>
      </w:r>
      <w:r>
        <w:rPr>
          <w:sz w:val="28"/>
          <w:szCs w:val="28"/>
        </w:rPr>
        <w:t>Столыпин без легенд. М., 1991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Искандеров А. А. </w:t>
      </w:r>
      <w:r>
        <w:rPr>
          <w:sz w:val="28"/>
          <w:szCs w:val="28"/>
        </w:rPr>
        <w:t>Российская монархия, реформа и революция. // Вопросы истории. 1993. №3,5,7; 1994. № 1,6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Игнатьев А. В. </w:t>
      </w:r>
      <w:r>
        <w:rPr>
          <w:sz w:val="28"/>
          <w:szCs w:val="28"/>
        </w:rPr>
        <w:t>Последний царь и внешняя политика. // Вопросы истории. 2001. №6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Коковцов В. Н. </w:t>
      </w:r>
      <w:r>
        <w:rPr>
          <w:sz w:val="28"/>
          <w:szCs w:val="28"/>
        </w:rPr>
        <w:t>Из моего прошлого. Воспоминания. 1911-1919./ Сост. С. С. Волк. М., 1991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Карелин 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.</w:t>
      </w:r>
      <w:r>
        <w:rPr>
          <w:sz w:val="28"/>
          <w:szCs w:val="28"/>
        </w:rPr>
        <w:t xml:space="preserve"> С. Ю. Витте и бюджетно – финансовые реформы в России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–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// Отечественная история. 1999. №3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ирьянов Ю.</w:t>
      </w:r>
      <w:r>
        <w:rPr>
          <w:sz w:val="28"/>
          <w:szCs w:val="28"/>
        </w:rPr>
        <w:t xml:space="preserve"> И. Численность и состав крайних правых партий в России (1905 – 1917 гг.): тенденции и причины изменений. // Отечественная история. 1999. №5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«Круглый стол».</w:t>
      </w:r>
      <w:r>
        <w:rPr>
          <w:sz w:val="28"/>
          <w:szCs w:val="28"/>
        </w:rPr>
        <w:t xml:space="preserve"> Освободительное движение в России: современный взгляд или приверженность традициям?// Отечественная история. 1999. №1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Киняпина Н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. </w:t>
      </w:r>
      <w:r>
        <w:rPr>
          <w:sz w:val="28"/>
          <w:szCs w:val="28"/>
        </w:rPr>
        <w:t xml:space="preserve">Внешняя политика Никол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// Новая и новейшая история. 2001. №1,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Леонов С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.</w:t>
      </w:r>
      <w:r>
        <w:rPr>
          <w:sz w:val="28"/>
          <w:szCs w:val="28"/>
        </w:rPr>
        <w:t xml:space="preserve"> Партийная система России (конец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- 1917 г). // Вопросы истории. 1999. №11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Леонов М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>. Партия социалистов – революционеров.// Вопросы истории. 2001. №10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Леонтьева Т</w:t>
      </w:r>
      <w:r>
        <w:rPr>
          <w:sz w:val="28"/>
          <w:szCs w:val="28"/>
        </w:rPr>
        <w:t xml:space="preserve">. Г. Вера и бунт: духовенство в революционном обществе России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// Вопросы истории. 2001. №1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Милюков П</w:t>
      </w:r>
      <w:r>
        <w:rPr>
          <w:sz w:val="28"/>
          <w:szCs w:val="28"/>
        </w:rPr>
        <w:t>. Н. Воспоминания. М., 1991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Медушевский А. Н. </w:t>
      </w:r>
      <w:r>
        <w:rPr>
          <w:sz w:val="28"/>
          <w:szCs w:val="28"/>
        </w:rPr>
        <w:t>Конституционная монархия в России. // Вопросы истории. 1994. №8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Медушевский А.</w:t>
      </w:r>
      <w:r>
        <w:rPr>
          <w:sz w:val="28"/>
          <w:szCs w:val="28"/>
        </w:rPr>
        <w:t xml:space="preserve"> Н. Конституционные проекты русского либерализма и его политическая стратегия. // Вопросы истории. 1996. №9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Морозов С.</w:t>
      </w:r>
      <w:r>
        <w:rPr>
          <w:sz w:val="28"/>
          <w:szCs w:val="28"/>
        </w:rPr>
        <w:t xml:space="preserve"> Д. Население России 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ов. // Отечественная история. 1999. №4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Миндлин А.</w:t>
      </w:r>
      <w:r>
        <w:rPr>
          <w:sz w:val="28"/>
          <w:szCs w:val="28"/>
        </w:rPr>
        <w:t xml:space="preserve"> Б. Правительственные комитеты, комиссии и совещания по еврейскому вопросу в России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// Вопросы истории. 2000. №8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Миронов Б.</w:t>
      </w:r>
      <w:r>
        <w:rPr>
          <w:sz w:val="28"/>
          <w:szCs w:val="28"/>
        </w:rPr>
        <w:t xml:space="preserve"> Н. «Сыт конь – богатырь, голоден – сирота»: питание, здоровье и рост населения в России втор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// Отечественная история. 2002. №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Палелог М.</w:t>
      </w:r>
      <w:r>
        <w:rPr>
          <w:sz w:val="28"/>
          <w:szCs w:val="28"/>
        </w:rPr>
        <w:t xml:space="preserve"> Царская Россия накануне революции. М., 1991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Пожарская С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., Намазова А. С. </w:t>
      </w:r>
      <w:r>
        <w:rPr>
          <w:sz w:val="28"/>
          <w:szCs w:val="28"/>
        </w:rPr>
        <w:t xml:space="preserve">Общие тенденции развития Европы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-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// Новая и новейшая история. 1999. №4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Переписка</w:t>
      </w:r>
      <w:r>
        <w:rPr>
          <w:sz w:val="28"/>
          <w:szCs w:val="28"/>
        </w:rPr>
        <w:t xml:space="preserve"> и другие документы правых (1911-1913). // Вопросы истории. 1999. №10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Россия </w:t>
      </w:r>
      <w:r>
        <w:rPr>
          <w:sz w:val="28"/>
          <w:szCs w:val="28"/>
        </w:rPr>
        <w:t>на рубеже веков: исторические портреты. М., 1991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Радциг Е. С. </w:t>
      </w:r>
      <w:r>
        <w:rPr>
          <w:sz w:val="28"/>
          <w:szCs w:val="28"/>
        </w:rPr>
        <w:t xml:space="preserve">Никола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 воспоминаниях приближенных. // Новая и новейшая история. 1999. №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Розенталь И. С. </w:t>
      </w:r>
      <w:r>
        <w:rPr>
          <w:sz w:val="28"/>
          <w:szCs w:val="28"/>
        </w:rPr>
        <w:t xml:space="preserve">Масоны и попытки объединения политической оппозиции в России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// Вопросы истории. 2000. №4,5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Савинков Б. </w:t>
      </w:r>
      <w:r>
        <w:rPr>
          <w:sz w:val="28"/>
          <w:szCs w:val="28"/>
        </w:rPr>
        <w:t>Воспоминания террориста. Л., 1990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Столыпин П. А. </w:t>
      </w:r>
      <w:r>
        <w:rPr>
          <w:sz w:val="28"/>
          <w:szCs w:val="28"/>
        </w:rPr>
        <w:t>Нам нужна великая Россия: Полное собрание речей в Государственной думе и в Государственном Совете. М., 1991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Сенин А. С. </w:t>
      </w:r>
      <w:r>
        <w:rPr>
          <w:sz w:val="28"/>
          <w:szCs w:val="28"/>
        </w:rPr>
        <w:t>Гучков А. И. // Вопросы истории. 1993.№7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Степанов А. И. </w:t>
      </w:r>
      <w:r>
        <w:rPr>
          <w:sz w:val="28"/>
          <w:szCs w:val="28"/>
        </w:rPr>
        <w:t>Место России в мире накануне первой мировой войны. // Вопросы истории. 1993.№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Смирнов В. С. </w:t>
      </w:r>
      <w:r>
        <w:rPr>
          <w:sz w:val="28"/>
          <w:szCs w:val="28"/>
        </w:rPr>
        <w:t>Экономика предреволюционной России в цифрах и фактах. // Отечественная история. 1999. №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Тарновский К.Н. </w:t>
      </w:r>
      <w:r>
        <w:rPr>
          <w:sz w:val="28"/>
          <w:szCs w:val="28"/>
        </w:rPr>
        <w:t xml:space="preserve">Социально – экономическая история России: 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М., 1990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Третьякова С.</w:t>
      </w:r>
      <w:r>
        <w:rPr>
          <w:sz w:val="28"/>
          <w:szCs w:val="28"/>
        </w:rPr>
        <w:t xml:space="preserve"> Н. Английский писатель – путешественник Стефан Грэхем о России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// Вопросы истории. 2002. №11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Фурсенко А.</w:t>
      </w:r>
      <w:r>
        <w:rPr>
          <w:sz w:val="28"/>
          <w:szCs w:val="28"/>
        </w:rPr>
        <w:t xml:space="preserve"> А. С. Ю. Витте и экономическое развитие России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// Новая и новейшая история. 2000. №6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Шелохаев В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 Идеология и политическая организация российской либеральной буржуазии. 1907 – 1914. М., 1991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Шешин А. Б. </w:t>
      </w:r>
      <w:r>
        <w:rPr>
          <w:sz w:val="28"/>
          <w:szCs w:val="28"/>
        </w:rPr>
        <w:t xml:space="preserve">Революционное и освободительное движение в России (этапы и цели).// Вопросы истории. 1999. №9. </w:t>
      </w:r>
      <w:r>
        <w:br w:type="page"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Россия на историческом изломе: гибель самодержавия и рождение советского государства. 1914-1921 гг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зис европейской цивилизации. Россия в первой мировой войн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917 год: от демократической революции к большевистскому перевороту. Становление советской государственност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ая война и интервенция: причины, результаты, последств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причины способствовали возникновению первой мировой войны? Были ли у России свои национальные интересы? </w:t>
      </w:r>
    </w:p>
    <w:p>
      <w:pPr>
        <w:pStyle w:val="Normal"/>
        <w:numPr>
          <w:ilvl w:val="0"/>
          <w:numId w:val="3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давало основание большевикам верить в наступление «мировой революции»?</w:t>
      </w:r>
    </w:p>
    <w:p>
      <w:pPr>
        <w:pStyle w:val="Normal"/>
        <w:numPr>
          <w:ilvl w:val="0"/>
          <w:numId w:val="3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нимал ли Никола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его окружение надвигающуюся национальную катастрофу?</w:t>
      </w:r>
    </w:p>
    <w:p>
      <w:pPr>
        <w:pStyle w:val="Normal"/>
        <w:numPr>
          <w:ilvl w:val="0"/>
          <w:numId w:val="3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перспективы развития России видели политические партии после Февральской революции 1917 года?</w:t>
      </w:r>
    </w:p>
    <w:p>
      <w:pPr>
        <w:pStyle w:val="Normal"/>
        <w:numPr>
          <w:ilvl w:val="0"/>
          <w:numId w:val="3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зовите основные этапы и причины развивающегося политического кризиса в России от февраля к октябрю 1917 года? Как в связи с этим строилась тактика большевиков?</w:t>
      </w:r>
    </w:p>
    <w:p>
      <w:pPr>
        <w:pStyle w:val="Normal"/>
        <w:numPr>
          <w:ilvl w:val="0"/>
          <w:numId w:val="3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овали ли альтернативы Октябрьскому перевороту?</w:t>
      </w:r>
    </w:p>
    <w:p>
      <w:pPr>
        <w:pStyle w:val="Normal"/>
        <w:numPr>
          <w:ilvl w:val="0"/>
          <w:numId w:val="3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чему установление власти большевиков изменило вектор исторического развития России ?</w:t>
      </w:r>
    </w:p>
    <w:p>
      <w:pPr>
        <w:pStyle w:val="Normal"/>
        <w:numPr>
          <w:ilvl w:val="0"/>
          <w:numId w:val="3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естский мир: необходимость или ошибка?</w:t>
      </w:r>
    </w:p>
    <w:p>
      <w:pPr>
        <w:pStyle w:val="Normal"/>
        <w:numPr>
          <w:ilvl w:val="0"/>
          <w:numId w:val="3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причины гражданской войны?</w:t>
      </w:r>
    </w:p>
    <w:p>
      <w:pPr>
        <w:pStyle w:val="Normal"/>
        <w:numPr>
          <w:ilvl w:val="0"/>
          <w:numId w:val="3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«белое» движение потерпело поражение ?</w:t>
      </w:r>
    </w:p>
    <w:p>
      <w:pPr>
        <w:pStyle w:val="Normal"/>
        <w:numPr>
          <w:ilvl w:val="0"/>
          <w:numId w:val="3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е влияние оказали гражданская война и «военный коммунизм» на российское общество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 для самостоятельного изучения те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Авксентьев Н</w:t>
      </w:r>
      <w:r>
        <w:rPr>
          <w:sz w:val="28"/>
          <w:szCs w:val="28"/>
        </w:rPr>
        <w:t>. Большевистский переворот. // Отечественная история.1992. №5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Бровкин В. Н. </w:t>
      </w:r>
      <w:r>
        <w:rPr>
          <w:sz w:val="28"/>
          <w:szCs w:val="28"/>
        </w:rPr>
        <w:t>Россия в гражданской войне: власть и общественные силы.// Вопросы истории. 1995. №5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Бекер Ж.-Ж. </w:t>
      </w:r>
      <w:r>
        <w:rPr>
          <w:sz w:val="28"/>
          <w:szCs w:val="28"/>
        </w:rPr>
        <w:t>(Франция). Новое в изучении истории первой мировой войны во Франции. // Новая и новейшая история. 1999. №2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Волковинский В. Н. </w:t>
      </w:r>
      <w:r>
        <w:rPr>
          <w:sz w:val="28"/>
          <w:szCs w:val="28"/>
        </w:rPr>
        <w:t xml:space="preserve">Нестор Иванович Махно. // Вопросы истории. 1991. 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-10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Виноградов В. Н. </w:t>
      </w:r>
      <w:r>
        <w:rPr>
          <w:sz w:val="28"/>
          <w:szCs w:val="28"/>
        </w:rPr>
        <w:t>Еще раз о новых подходах к истории первой мировой войны. // Новая и новейшая история. 1995. №5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Волобуев П.</w:t>
      </w:r>
      <w:r>
        <w:rPr>
          <w:sz w:val="28"/>
          <w:szCs w:val="28"/>
        </w:rPr>
        <w:t xml:space="preserve"> В., Булдаков В. П. Октябрьская революция: новые подходы к изучению. // Вопросы истории. 1996. №6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Воронова С. В. </w:t>
      </w:r>
      <w:r>
        <w:rPr>
          <w:sz w:val="28"/>
          <w:szCs w:val="28"/>
        </w:rPr>
        <w:t>– Е. Г. Кострикова. Русская пресса и дипломатия накануне первой мировой войны. 1907-1914.// Вопросы истории. 1999.№1.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Власть </w:t>
      </w:r>
      <w:r>
        <w:rPr>
          <w:sz w:val="28"/>
          <w:szCs w:val="28"/>
        </w:rPr>
        <w:t>и советское общество в 1917 – 1930-е годы: новые источники. // Отечественная история. 2000. №1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Гордяев А. А. </w:t>
      </w:r>
      <w:r>
        <w:rPr>
          <w:sz w:val="28"/>
          <w:szCs w:val="28"/>
        </w:rPr>
        <w:t>Великая война 1914 – 1918 гг. М., 1993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Гимпельсон Е. Г</w:t>
      </w:r>
      <w:r>
        <w:rPr>
          <w:sz w:val="28"/>
          <w:szCs w:val="28"/>
        </w:rPr>
        <w:t>. Путь к однопартийной диктатуре. // Свободная мысль.1994. №4-5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Голдин В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И.</w:t>
      </w:r>
      <w:r>
        <w:rPr>
          <w:sz w:val="28"/>
          <w:szCs w:val="28"/>
        </w:rPr>
        <w:t xml:space="preserve"> Интервенты или союзники? Мурманский узел в марте – июне 1918.// Отечественная история. 1994. №1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Гайда Ф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А. </w:t>
      </w:r>
      <w:r>
        <w:rPr>
          <w:sz w:val="28"/>
          <w:szCs w:val="28"/>
        </w:rPr>
        <w:t>Февраль 1917 года: революция, власть, буржуазия. // Вопросы истории.1996. №3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Гайда Ф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 Механизм власти Временного правительства (март-апр.1917 г.). // Отечественная история. 2001. №2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Глобачев К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И.</w:t>
      </w:r>
      <w:r>
        <w:rPr>
          <w:sz w:val="28"/>
          <w:szCs w:val="28"/>
        </w:rPr>
        <w:t xml:space="preserve"> Правда о русской революции. Воспоминания бывшего начальника Петроградского охранного отделения. // Вопросы истории. 2002. №7-10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Думова Н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>. Кончилось ваше время… М., 1990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Деникин А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И.</w:t>
      </w:r>
      <w:r>
        <w:rPr>
          <w:sz w:val="28"/>
          <w:szCs w:val="28"/>
        </w:rPr>
        <w:t xml:space="preserve"> Очерки русской смуты. // Вопросы истории.1990. №2; 1991. №3-6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локазов Г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И.</w:t>
      </w:r>
      <w:r>
        <w:rPr>
          <w:sz w:val="28"/>
          <w:szCs w:val="28"/>
        </w:rPr>
        <w:t xml:space="preserve"> Материалы Особой следственной комиссии Временного правительства об июльских событиях 1917 года.// Отечественная история. 1999. №5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Здоров А. </w:t>
      </w:r>
      <w:r>
        <w:rPr>
          <w:sz w:val="28"/>
          <w:szCs w:val="28"/>
        </w:rPr>
        <w:t>Гражданская война: потери населения. Опыт сравнительного анализа.// Свободная мысль. 1999. №10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Зевелев 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.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Зевелева Е. А. </w:t>
      </w:r>
      <w:r>
        <w:rPr>
          <w:sz w:val="28"/>
          <w:szCs w:val="28"/>
        </w:rPr>
        <w:t>– В. Т. Тормозов. Белое движение в гражданской войне. 80 лет изучения. // Вопросы истории. 1999. №11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Иоффе Г.</w:t>
      </w:r>
      <w:r>
        <w:rPr>
          <w:sz w:val="28"/>
          <w:szCs w:val="28"/>
        </w:rPr>
        <w:t xml:space="preserve"> Революция и судьба Романовых. М., 1993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История </w:t>
      </w:r>
      <w:r>
        <w:rPr>
          <w:sz w:val="28"/>
          <w:szCs w:val="28"/>
        </w:rPr>
        <w:t>Отечества в портретах политических и государственных деятелей. Вып. 2-3. Брянск, 1993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Излюзик В. С. </w:t>
      </w:r>
      <w:r>
        <w:rPr>
          <w:sz w:val="28"/>
          <w:szCs w:val="28"/>
        </w:rPr>
        <w:t>Времсенное правительство. Люди и судьбы. // Вопросы истории.1994. №6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Интеллигенция</w:t>
      </w:r>
      <w:r>
        <w:rPr>
          <w:sz w:val="28"/>
          <w:szCs w:val="28"/>
        </w:rPr>
        <w:t xml:space="preserve"> у власти: Временное правительство в 1917 году. Международный семинар историков в Санкт – Петербурге. // Отечественная история.1999. №4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Ирошников М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.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Кулегин А. М. </w:t>
      </w:r>
      <w:r>
        <w:rPr>
          <w:sz w:val="28"/>
          <w:szCs w:val="28"/>
        </w:rPr>
        <w:t>– В. И. Ленин. Неизвестные документы. 1891- 1922 гг. // Вопросы истории. 2002. №8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Кабанов В. В</w:t>
      </w:r>
      <w:r>
        <w:rPr>
          <w:sz w:val="28"/>
          <w:szCs w:val="28"/>
        </w:rPr>
        <w:t>. Крестьянское хозяйство в условиях военного коммунизма. М., 1988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Керенский А. Ф</w:t>
      </w:r>
      <w:r>
        <w:rPr>
          <w:sz w:val="28"/>
          <w:szCs w:val="28"/>
        </w:rPr>
        <w:t>. Россия на историческом повороте: Мемуары: Пер. с англ. М., 1993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«Круглый стол</w:t>
      </w:r>
      <w:r>
        <w:rPr>
          <w:sz w:val="28"/>
          <w:szCs w:val="28"/>
        </w:rPr>
        <w:t>». Гражданская война в России.// Отечественная история. 1993. №3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Козлов А. И. </w:t>
      </w:r>
      <w:r>
        <w:rPr>
          <w:sz w:val="28"/>
          <w:szCs w:val="28"/>
        </w:rPr>
        <w:t>Антон Иванович Деникин. // Вопросы истории. 1995. №10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Кулешов С. В. </w:t>
      </w:r>
      <w:r>
        <w:rPr>
          <w:sz w:val="28"/>
          <w:szCs w:val="28"/>
        </w:rPr>
        <w:t>Размышления о революции.// Отечественная история. 1996.№5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Коган Л.</w:t>
      </w:r>
      <w:r>
        <w:rPr>
          <w:sz w:val="28"/>
          <w:szCs w:val="28"/>
        </w:rPr>
        <w:t xml:space="preserve"> А. Военный коммунизм: Утопия и реальность. // Вопросы истории. 1998. №2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Курцев А.</w:t>
      </w:r>
      <w:r>
        <w:rPr>
          <w:sz w:val="28"/>
          <w:szCs w:val="28"/>
        </w:rPr>
        <w:t xml:space="preserve"> Н. Беженцы первой мировой войны в России (1914-1917). // Вопросы истории. 1999. №8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Козенко Б. Д. </w:t>
      </w:r>
      <w:r>
        <w:rPr>
          <w:sz w:val="28"/>
          <w:szCs w:val="28"/>
        </w:rPr>
        <w:t>Отечественная историография первой мировой войны. // Новая и новейшая история.2001. №3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Карлов Ю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>. Советская дипломатия и Ватикан в 1917 – 1924 гг.// Новая и новейшая история. 1999. №1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Ленин В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И. </w:t>
      </w:r>
      <w:r>
        <w:rPr>
          <w:sz w:val="28"/>
          <w:szCs w:val="28"/>
        </w:rPr>
        <w:t>Большевики должны взять власть. – Полн. собр. соч., т. 34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Ленин В. И. </w:t>
      </w:r>
      <w:r>
        <w:rPr>
          <w:sz w:val="28"/>
          <w:szCs w:val="28"/>
        </w:rPr>
        <w:t>Очередные задачи советской власти.- Полн. собр. соч. т. 36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Литвин А. А. – </w:t>
      </w:r>
      <w:r>
        <w:rPr>
          <w:sz w:val="28"/>
          <w:szCs w:val="28"/>
        </w:rPr>
        <w:t>Л.Г. Протасов. Всероссийское Учредительное собрание. История рождения и гибели. // Вопросы ичтории.2001. №7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Мальков В. Л. </w:t>
      </w:r>
      <w:r>
        <w:rPr>
          <w:sz w:val="28"/>
          <w:szCs w:val="28"/>
        </w:rPr>
        <w:t>Вудро Вильсон и новая Россия. (февраль 1917- март 1918г.).// Новая и новейшая история. 1999.№6.</w:t>
      </w:r>
    </w:p>
    <w:p>
      <w:pPr>
        <w:pStyle w:val="Normal"/>
        <w:numPr>
          <w:ilvl w:val="1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Михайлов И. В. </w:t>
      </w:r>
      <w:r>
        <w:rPr>
          <w:sz w:val="28"/>
          <w:szCs w:val="28"/>
        </w:rPr>
        <w:t>1917 год в истории России и мира. Февральская революция: от новых источников к новому осмыслению; Октябрьская революция: от новых источников к новому осмыслению. // Вопросы истории. 2001. №4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Носков В. В. </w:t>
      </w:r>
      <w:r>
        <w:rPr>
          <w:sz w:val="28"/>
          <w:szCs w:val="28"/>
        </w:rPr>
        <w:t xml:space="preserve">Первая мировая: пролог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// Вопросы истории. 1999. №9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Октябрьская </w:t>
      </w:r>
      <w:r>
        <w:rPr>
          <w:sz w:val="28"/>
          <w:szCs w:val="28"/>
        </w:rPr>
        <w:t>революция перед судом американских сенаторов. Официальный отчет «Оверменской комиссии» сената./ Пер. с англ. М., 1990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Ольшевский В. Г. </w:t>
      </w:r>
      <w:r>
        <w:rPr>
          <w:sz w:val="28"/>
          <w:szCs w:val="28"/>
        </w:rPr>
        <w:t>Финансово – экономическая политика советской власти в 1917 – 1918 гг.: тенденции и противоречия.// Вопросы истории. 1999. №3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Поляков Ю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А. </w:t>
      </w:r>
      <w:r>
        <w:rPr>
          <w:sz w:val="28"/>
          <w:szCs w:val="28"/>
        </w:rPr>
        <w:t>Гражданская война в России (поиски нового видения). // История СССР. 1990. №2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Поляков Ю .</w:t>
      </w:r>
      <w:r>
        <w:rPr>
          <w:sz w:val="28"/>
          <w:szCs w:val="28"/>
        </w:rPr>
        <w:t>А. Гражданская война в России: возникновение и эскалация. // Отечественная история. 1992. №6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Протасов Л. Г. </w:t>
      </w:r>
      <w:r>
        <w:rPr>
          <w:sz w:val="28"/>
          <w:szCs w:val="28"/>
        </w:rPr>
        <w:t>– С. В. Леонов. Рождение советской империи: государство и идеология. 1917-1922 гг. // Вопросы истории. 1999. №4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Плимак Е. </w:t>
      </w:r>
      <w:r>
        <w:rPr>
          <w:sz w:val="28"/>
          <w:szCs w:val="28"/>
        </w:rPr>
        <w:t>Современные споры о Ленине. // Свободная мысль. 1996. №2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отоколы </w:t>
      </w:r>
      <w:r>
        <w:rPr>
          <w:sz w:val="28"/>
          <w:szCs w:val="28"/>
        </w:rPr>
        <w:t>заседаний ЦК партии эсеров (июнь 1917-март 1918 г.). // Вопросы истории. 2000. №7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Россия 1917 г.</w:t>
      </w:r>
      <w:r>
        <w:rPr>
          <w:sz w:val="28"/>
          <w:szCs w:val="28"/>
        </w:rPr>
        <w:t>: выбор исторического пути. М., 1990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Суханов Н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>. Записки о революции: В 3 т. М., 1991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Страна гибнет сегодня</w:t>
      </w:r>
      <w:r>
        <w:rPr>
          <w:sz w:val="28"/>
          <w:szCs w:val="28"/>
        </w:rPr>
        <w:t>: Воспоминания о февральской революции. М., 1991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Суворова Л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Н.</w:t>
      </w:r>
      <w:r>
        <w:rPr>
          <w:sz w:val="28"/>
          <w:szCs w:val="28"/>
        </w:rPr>
        <w:t xml:space="preserve"> За «фасадом» «военного коммунизма»: политическая власть и рыночная экономика. // Отечественная история. 1993. №4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ахаров А</w:t>
      </w:r>
      <w:r>
        <w:rPr>
          <w:sz w:val="28"/>
          <w:szCs w:val="28"/>
        </w:rPr>
        <w:t>. Династия Романовых. // Свободная мысль. 1995. №7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Сахаров А</w:t>
      </w:r>
      <w:r>
        <w:rPr>
          <w:sz w:val="28"/>
          <w:szCs w:val="28"/>
        </w:rPr>
        <w:t>. Смуты и авторитаризм в России. // Свободная мысль. 1996. №9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Сергеев Е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Ю</w:t>
      </w:r>
      <w:r>
        <w:rPr>
          <w:sz w:val="28"/>
          <w:szCs w:val="28"/>
        </w:rPr>
        <w:t>. Военно-политическая элита Российской империи о «внешней угрозе с Запада» накануне первой мировой войны. // Новая и новейшая история. 2000. №5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Степанов А. И., -</w:t>
      </w:r>
      <w:r>
        <w:rPr>
          <w:sz w:val="28"/>
          <w:szCs w:val="28"/>
        </w:rPr>
        <w:t xml:space="preserve"> А. И. Уткин. Забытая трагедия. Россия в первой мировой войне. // Отечественная история. 2001.№1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Сыч А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>. О некоторых социально – психологических последствиях первой мировой войны. // Вопросы истории. 2001. №11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молин А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В.</w:t>
      </w:r>
      <w:r>
        <w:rPr>
          <w:sz w:val="28"/>
          <w:szCs w:val="28"/>
        </w:rPr>
        <w:t xml:space="preserve"> – В. И. Гурко. Черты и силуэты прошлого. Правительство и общественность в царствование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 изображении современника.// Вопросы истории. 2002. №3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Троцкий Л</w:t>
      </w:r>
      <w:r>
        <w:rPr>
          <w:sz w:val="28"/>
          <w:szCs w:val="28"/>
        </w:rPr>
        <w:t>. Моя жизнь. В 2 тт. М., 1990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1917 год </w:t>
      </w:r>
      <w:r>
        <w:rPr>
          <w:sz w:val="28"/>
          <w:szCs w:val="28"/>
        </w:rPr>
        <w:t>глазами отечественных и зарубежных историков. // Вопросы истории. 1993. №5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Трагедия </w:t>
      </w:r>
      <w:r>
        <w:rPr>
          <w:sz w:val="28"/>
          <w:szCs w:val="28"/>
        </w:rPr>
        <w:t>казачества. В 2 тт. М., 1996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Трукан Г. </w:t>
      </w:r>
      <w:r>
        <w:rPr>
          <w:sz w:val="28"/>
          <w:szCs w:val="28"/>
        </w:rPr>
        <w:t>Была ли демократическая альтернатив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ольшевикам. // Свободная мысль. 1999. №11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Уткин 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>. Первая мировая война. М., 2001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Туполев Б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. Происхождение первой мировой войны. // Новая и новейшая история. 2002. №4,5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Харитонов В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Л</w:t>
      </w:r>
      <w:r>
        <w:rPr>
          <w:sz w:val="28"/>
          <w:szCs w:val="28"/>
        </w:rPr>
        <w:t>. Февральская революция в России (попытки многомерного подхода). // Вопросы истории. 1993. №11-12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Хаустов В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Н.</w:t>
      </w:r>
      <w:r>
        <w:rPr>
          <w:sz w:val="28"/>
          <w:szCs w:val="28"/>
        </w:rPr>
        <w:t xml:space="preserve"> Советская деревня глазами ВЧК – ОГПУ - НКВД. 1918-1939. // Вопросы истории. 1999. №9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Четверков Н. В. </w:t>
      </w:r>
      <w:r>
        <w:rPr>
          <w:sz w:val="28"/>
          <w:szCs w:val="28"/>
        </w:rPr>
        <w:t>Несколько штрихов к портрету А. Ф. Керенского. // Отечественная история.2001. №6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Цветков В</w:t>
      </w:r>
      <w:r>
        <w:rPr>
          <w:sz w:val="28"/>
          <w:szCs w:val="28"/>
        </w:rPr>
        <w:t>. Ж. Петр Николаевич Врангель.// Вопросы истории. 1997. №7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Цветков В</w:t>
      </w:r>
      <w:r>
        <w:rPr>
          <w:sz w:val="28"/>
          <w:szCs w:val="28"/>
        </w:rPr>
        <w:t>. Ж. Белое движение в России. 1917-1922 годы. // Вопросы истории. 2000. №7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Шульгин В</w:t>
      </w:r>
      <w:r>
        <w:rPr>
          <w:sz w:val="28"/>
          <w:szCs w:val="28"/>
        </w:rPr>
        <w:t>. В. Дни. 1920. Записки. М., 1989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Шелохаев В. В</w:t>
      </w:r>
      <w:r>
        <w:rPr>
          <w:sz w:val="28"/>
          <w:szCs w:val="28"/>
        </w:rPr>
        <w:t>. Либералы и массы в годы первой мировой войны. // Вопросы истории. 1996. №7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Фроянов И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Я</w:t>
      </w:r>
      <w:r>
        <w:rPr>
          <w:sz w:val="28"/>
          <w:szCs w:val="28"/>
        </w:rPr>
        <w:t>. Октябрь семнадцатого. СПб.,1997.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Энкер Б</w:t>
      </w:r>
      <w:r>
        <w:rPr>
          <w:sz w:val="28"/>
          <w:szCs w:val="28"/>
        </w:rPr>
        <w:t>. Начало становления культа Ленина. // Отечественная история. 1992. №5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СССР в период завершения формирования советско-авторитарного общества. 1922-1938 гг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СССР. Внутрипартийная борьба: от возвышения И. Сталина до оформления режима личной власти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е преобразования в 20 – 30-е годы: от НЭПа к директивной экономике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яя политика СССР в 20 – 30-е годы. Нарастание угрозы новой мировой вой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изменения произошли в международных отношениях в 20 – 30-е годы? Как это влияло на внутреннее развитие СССР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этапы можно выделить в создании Советского Союза? Был ли СССР федеративным или унитарным государством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возникла необходимость перехода от «военного коммунизма» к нэпу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вы видите противоречивость нэпа? Совместима ли марксистская доктрина с новой экономической политикой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И. Сталин, его окружение отказались от нэпа? Чем она не удовлетворяла будущего диктатора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причину и суть внутрипартийной борьбы после смерти В. Ленина. Почему И. Сталину удалось победить политических оппонентов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социальные слои являлись основной опорой возникновения режима личной власти И. Сталина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источники использовались советским руководством для модернизации экономики? Были ли оправданны ее форсированные темпы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ы итоги сталинской модернизации советской экономики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м образом можно объяснить проявление энтузиазма советских людей в 30-е годы?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полнительная литература для самостоятельного изучения темы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Архив Троцкого. </w:t>
      </w:r>
      <w:r>
        <w:rPr>
          <w:sz w:val="28"/>
          <w:szCs w:val="28"/>
        </w:rPr>
        <w:t>Коммунистическая оппозиция в СССР. 1923 – 1927. /Ред.-сост. Ю. Фельштинский. Т. 1-4. М., 1990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Араловец Н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.</w:t>
      </w:r>
      <w:r>
        <w:rPr>
          <w:sz w:val="28"/>
          <w:szCs w:val="28"/>
        </w:rPr>
        <w:t xml:space="preserve"> Потери населения советского общества в 1930-е годы: проблемы, источники, методы изучения в отечественной историографии. // Отечественная история. 1995. №1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Алексеев В. В. </w:t>
      </w:r>
      <w:r>
        <w:rPr>
          <w:sz w:val="28"/>
          <w:szCs w:val="28"/>
        </w:rPr>
        <w:t>– Кронштадская трагедия 1921 г. Документы в 2 кн. // Отечественная история. 2001. №2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Бухарин Н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>. Избранные произведения. М., 1988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Бордюгов Г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А.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Козлов В. А. </w:t>
      </w:r>
      <w:r>
        <w:rPr>
          <w:sz w:val="28"/>
          <w:szCs w:val="28"/>
        </w:rPr>
        <w:t>История и коньюктура. Субъективные заметки об истории советского общества. М., 1992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Быстрова И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. Государственная экономика в 20-е годы: Борьба идей и реальность. // Отечественная история. 1993. №3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Булдаков В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П.</w:t>
      </w:r>
      <w:r>
        <w:rPr>
          <w:sz w:val="28"/>
          <w:szCs w:val="28"/>
        </w:rPr>
        <w:t xml:space="preserve"> Политическая история русской эмиграции. 1920-1940 гг. Документы и материалы. // Отечественная история. 2001. №6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Безнин М. А., Димони Т. М.</w:t>
      </w:r>
      <w:r>
        <w:rPr>
          <w:sz w:val="28"/>
          <w:szCs w:val="28"/>
        </w:rPr>
        <w:t>(Вологда)-Повинности российских колхозников в 1930 – 1960-е гг. // Отечественная история. 2002. №2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Валентинов Н.</w:t>
      </w:r>
      <w:r>
        <w:rPr>
          <w:sz w:val="28"/>
          <w:szCs w:val="28"/>
        </w:rPr>
        <w:t>(Н. Вольский). Новая экономическая политика и кризис партии после смерти Ленина: Годы работы в ВСНХ во время НЭП. Воспоминания. М., 1991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Волкогонов Д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.</w:t>
      </w:r>
      <w:r>
        <w:rPr>
          <w:sz w:val="28"/>
          <w:szCs w:val="28"/>
        </w:rPr>
        <w:t xml:space="preserve"> Триумф и трагедия: политический портрет И. В. Сталина: В 2 кн. М., 1989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Волкогонов Д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А. </w:t>
      </w:r>
      <w:r>
        <w:rPr>
          <w:sz w:val="28"/>
          <w:szCs w:val="28"/>
        </w:rPr>
        <w:t>Ленин. Политический портрет. В 2 кн. М., 1994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Гордон Л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, </w:t>
      </w:r>
      <w:r>
        <w:rPr>
          <w:i/>
          <w:sz w:val="28"/>
          <w:szCs w:val="28"/>
        </w:rPr>
        <w:t xml:space="preserve">Клопов Э. В. </w:t>
      </w:r>
      <w:r>
        <w:rPr>
          <w:sz w:val="28"/>
          <w:szCs w:val="28"/>
        </w:rPr>
        <w:t>Что это было: размышление о предпосылках и об итогах того, что случилось с нами в 30 – 40-е годы. М., 1992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Горинов М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М.</w:t>
      </w:r>
      <w:r>
        <w:rPr>
          <w:sz w:val="28"/>
          <w:szCs w:val="28"/>
        </w:rPr>
        <w:t xml:space="preserve"> НЭП: Поиски путей развития. М., 1990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Гимпельсон Е. Г. </w:t>
      </w:r>
      <w:r>
        <w:rPr>
          <w:sz w:val="28"/>
          <w:szCs w:val="28"/>
        </w:rPr>
        <w:t>Политическая система и НЭП: неадекватность реформ. // Отечественная история. 1993. №2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Гусев А. В. </w:t>
      </w:r>
      <w:r>
        <w:rPr>
          <w:sz w:val="28"/>
          <w:szCs w:val="28"/>
        </w:rPr>
        <w:t>Левокоммунистическая оппозиция в СССР в конце 20-х годов. // Отечественная история. 1996. №1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Голубев А. В.</w:t>
      </w:r>
      <w:r>
        <w:rPr>
          <w:sz w:val="28"/>
          <w:szCs w:val="28"/>
        </w:rPr>
        <w:t xml:space="preserve"> Запад глазами советского общества (30-е годы). // Отечественная история. 1996. №1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Гамс Э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. – С. А. Горлов. Совершенно секретно. Москва – Берлин. 1920 – 1933. Военно-политические отношения между СССР и Германией. // Вопросы истории. 2001. №4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Горинов М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. – Т. Краус. Советский термидор. Духовные предпосылки сталинского поворота (1917-1928). // Вопросы истории.2001. №6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Галас М. Л. </w:t>
      </w:r>
      <w:r>
        <w:rPr>
          <w:sz w:val="28"/>
          <w:szCs w:val="28"/>
        </w:rPr>
        <w:t>Разгром аграрно-экономической оппозиции в начале 1930-х гг.: дело ЦК Трудовой крестьянской партии (по материалам следствия). // Отечественная история. 2002. №5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Дмитриенко В. П.</w:t>
      </w:r>
      <w:r>
        <w:rPr>
          <w:sz w:val="28"/>
          <w:szCs w:val="28"/>
        </w:rPr>
        <w:t xml:space="preserve"> Военный коммунизм. НЭП. // Вопросы истории. 1990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,4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Дойчер И. </w:t>
      </w:r>
      <w:r>
        <w:rPr>
          <w:sz w:val="28"/>
          <w:szCs w:val="28"/>
        </w:rPr>
        <w:t>Троцкий в изгнании. М., 1991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Дэвис Р., Хлевнюк О. В.</w:t>
      </w:r>
      <w:r>
        <w:rPr>
          <w:sz w:val="28"/>
          <w:szCs w:val="28"/>
        </w:rPr>
        <w:t xml:space="preserve"> Вторая пятилетка: механизмы смены экономической политики. // Отечественная история. 1994. №3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Ефимов Н.</w:t>
      </w:r>
      <w:r>
        <w:rPr>
          <w:sz w:val="28"/>
          <w:szCs w:val="28"/>
        </w:rPr>
        <w:t xml:space="preserve"> А. Политическая история русской эмиграции1920 – 1940 гг. Документы и материалы. // Вопросы истории. 2001. №6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Жуков Ю. Н. </w:t>
      </w:r>
      <w:r>
        <w:rPr>
          <w:sz w:val="28"/>
          <w:szCs w:val="28"/>
        </w:rPr>
        <w:t>Следствие и судебные процессы по делу об убийстве Кирова. // Вопросы истории. 2000. №2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Зеленин И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Е.</w:t>
      </w:r>
      <w:r>
        <w:rPr>
          <w:sz w:val="28"/>
          <w:szCs w:val="28"/>
        </w:rPr>
        <w:t xml:space="preserve"> Крестьянство и власть в СССР после «революции сверху». // Вопросы истории. 1996. №7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Истягин Л. Г. </w:t>
      </w:r>
      <w:r>
        <w:rPr>
          <w:sz w:val="28"/>
          <w:szCs w:val="28"/>
        </w:rPr>
        <w:t>– Дух Рапалло: советско-германские отношения 1925-1933 гг. Екатеринбург – М., 1997. // Новая и новейшая история. 1999. №5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Иголкин 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.</w:t>
      </w:r>
      <w:r>
        <w:rPr>
          <w:sz w:val="28"/>
          <w:szCs w:val="28"/>
        </w:rPr>
        <w:t xml:space="preserve"> Индустриализация Советского Союза. Новые документы. Новые факты. Новые подходы. // Вопросы истории. 2001. №6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Коэн С.</w:t>
      </w:r>
      <w:r>
        <w:rPr>
          <w:sz w:val="28"/>
          <w:szCs w:val="28"/>
        </w:rPr>
        <w:t xml:space="preserve"> Бухарин: Политическая биография. 1988 – 1938. М., 1988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Кронштадская трагедия. </w:t>
      </w:r>
      <w:r>
        <w:rPr>
          <w:sz w:val="28"/>
          <w:szCs w:val="28"/>
        </w:rPr>
        <w:t>1921. (Вступительная статья В. П. Наумова и А. А. Корасковского). // Вопросы истории. 1994. № 4-7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Кононова М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.</w:t>
      </w:r>
      <w:r>
        <w:rPr>
          <w:sz w:val="28"/>
          <w:szCs w:val="28"/>
        </w:rPr>
        <w:t xml:space="preserve"> Деятельность дипломатов царского и Временного правительства в 1917 – 1938 годах…// Вопросы истории. 2002. №3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Ленин В. И</w:t>
      </w:r>
      <w:r>
        <w:rPr>
          <w:sz w:val="28"/>
          <w:szCs w:val="28"/>
        </w:rPr>
        <w:t>. Письмо к съезду. Полн. собр. соч., т. 43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Лившин А. Я.</w:t>
      </w:r>
      <w:r>
        <w:rPr>
          <w:sz w:val="28"/>
          <w:szCs w:val="28"/>
        </w:rPr>
        <w:t xml:space="preserve"> Гражданское конституционное сознание: обладало ли им советское общество в годы гражданской войны и нэпа?// Отечественная история. 2001. №4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Материалы </w:t>
      </w:r>
      <w:r>
        <w:rPr>
          <w:sz w:val="28"/>
          <w:szCs w:val="28"/>
        </w:rPr>
        <w:t>февральско-мартовского пленума ЦК ВКП (б) 1937 года. // Вопросы истории. 1993. №2,5-9; 1994. №1,2,6,8,10-12; 1995. №2-8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Мальков В. Л. </w:t>
      </w:r>
      <w:r>
        <w:rPr>
          <w:sz w:val="28"/>
          <w:szCs w:val="28"/>
        </w:rPr>
        <w:t>Россия и США: экономические отношения. 1933-1941. Сборник документов. М., 2001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Мухин М. Ю.</w:t>
      </w:r>
      <w:r>
        <w:rPr>
          <w:sz w:val="28"/>
          <w:szCs w:val="28"/>
        </w:rPr>
        <w:t xml:space="preserve"> – Л. Самуэльсон. Красный колосс. Становление советского военно-промышленного комплекса. 1921-1941 гг. // Отечественная история. 2002. №3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Медведев Р. </w:t>
      </w:r>
      <w:r>
        <w:rPr>
          <w:sz w:val="28"/>
          <w:szCs w:val="28"/>
        </w:rPr>
        <w:t>Писатели Европы на приеме у Сталина. // Свободная мысль. 2002. №9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НЭП:</w:t>
      </w:r>
      <w:r>
        <w:rPr>
          <w:sz w:val="28"/>
          <w:szCs w:val="28"/>
        </w:rPr>
        <w:t xml:space="preserve"> взгляд со стороны. М., 1991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Осокина 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.</w:t>
      </w:r>
      <w:r>
        <w:rPr>
          <w:sz w:val="28"/>
          <w:szCs w:val="28"/>
        </w:rPr>
        <w:t xml:space="preserve"> Иерархия потребления: О жизни людей в условиях сталинского снабжения. 1928-1935 гг. М., 1993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Орлов И. Б</w:t>
      </w:r>
      <w:r>
        <w:rPr>
          <w:sz w:val="28"/>
          <w:szCs w:val="28"/>
        </w:rPr>
        <w:t>. «Соблазны нэпа» и политическая система 1920-х гг. // Отечественная история. 2002. №1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Павлова И. В</w:t>
      </w:r>
      <w:r>
        <w:rPr>
          <w:sz w:val="28"/>
          <w:szCs w:val="28"/>
        </w:rPr>
        <w:t>. Власть и общество в СССР в 1930-е годы. // Вопросы истории. 2001. №10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Рогачевская Л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. Как составлялся план первой пятилетки. // Вопросы истории. 1993. №8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Рабочий активизм </w:t>
      </w:r>
      <w:r>
        <w:rPr>
          <w:sz w:val="28"/>
          <w:szCs w:val="28"/>
        </w:rPr>
        <w:t xml:space="preserve">в послереволюционной России. Материал подготовил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. А. Христофоров.// Отечественная история. 2002. №2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Симонов Н. </w:t>
      </w:r>
      <w:r>
        <w:rPr>
          <w:sz w:val="28"/>
          <w:szCs w:val="28"/>
        </w:rPr>
        <w:t>Военно-промышленный комплекс СССР в 20 – 50-е годы. // Свободная мысль. 1996. №2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тенограммы </w:t>
      </w:r>
      <w:r>
        <w:rPr>
          <w:sz w:val="28"/>
          <w:szCs w:val="28"/>
        </w:rPr>
        <w:t>очных ставок в ЦК ВКП (б). Декабрь 1936 года. Публикация Ю. Г. Мурина. // Вопросы истории. 2002. №3,4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Сталин И. В. </w:t>
      </w:r>
      <w:r>
        <w:rPr>
          <w:sz w:val="28"/>
          <w:szCs w:val="28"/>
        </w:rPr>
        <w:t>в работе над «Кратким курсом истории ВКП (б)». Вступительная статья М. В. Зеленова. // Вопросы истории. 2002. №11,12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Секиринский С. С. </w:t>
      </w:r>
      <w:r>
        <w:rPr>
          <w:sz w:val="28"/>
          <w:szCs w:val="28"/>
        </w:rPr>
        <w:t xml:space="preserve">– Сталин. Сталинизм. Советское общество: к 70-летию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.С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Лельчука. // Отечественная история. 2002. №2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Такер Р. </w:t>
      </w:r>
      <w:r>
        <w:rPr>
          <w:sz w:val="28"/>
          <w:szCs w:val="28"/>
        </w:rPr>
        <w:t>Сталин: путь к власти. 1879-1929: История и личность. Пер. с англ. М., 1990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Троцкий Л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.</w:t>
      </w:r>
      <w:r>
        <w:rPr>
          <w:sz w:val="28"/>
          <w:szCs w:val="28"/>
        </w:rPr>
        <w:t xml:space="preserve"> Моя жизнь. Опыт автобиографии. М., 1990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Тепцов Н. В.</w:t>
      </w:r>
      <w:r>
        <w:rPr>
          <w:sz w:val="28"/>
          <w:szCs w:val="28"/>
        </w:rPr>
        <w:t xml:space="preserve"> Аграрная политика: на крутых поворотах 20 – 30-х годов. М., 1990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Файн Л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Е.</w:t>
      </w:r>
      <w:r>
        <w:rPr>
          <w:sz w:val="28"/>
          <w:szCs w:val="28"/>
        </w:rPr>
        <w:t xml:space="preserve"> Нэповский «эксперимент» над российской кооперацией. // Вопросы истории. 2001. №7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«Философский пароход». </w:t>
      </w:r>
      <w:r>
        <w:rPr>
          <w:sz w:val="28"/>
          <w:szCs w:val="28"/>
        </w:rPr>
        <w:t>Высылка ученых и деятелей культуры из России в 1922 г. Предисловие В. С. Христофора. // Новая и новейшая история. 2002. №5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Хлевнюк О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 Сталин и Орджоникидзе. Конфликты в политбюро в 30-е годы. М., 1993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Юровский В</w:t>
      </w:r>
      <w:r>
        <w:rPr>
          <w:sz w:val="28"/>
          <w:szCs w:val="28"/>
        </w:rPr>
        <w:t>.Ю. Архитектор денежной реформы. 1922-1924 гг. // Вопросы истории. 1995. № 2.</w:t>
      </w:r>
      <w:r>
        <w:br w:type="page"/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</w:t>
      </w:r>
      <w:r>
        <w:rPr>
          <w:b/>
          <w:i/>
          <w:sz w:val="28"/>
          <w:szCs w:val="28"/>
        </w:rPr>
        <w:t>.</w:t>
      </w:r>
      <w:r>
        <w:rPr>
          <w:b/>
          <w:sz w:val="28"/>
          <w:szCs w:val="28"/>
        </w:rPr>
        <w:t xml:space="preserve"> Советский Союз во второй мировой войне. 1939 – 1945гг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второй</w:t>
        <w:tab/>
        <w:t xml:space="preserve"> мировой войны. Внешняя политика СССР накануне фашистской агресс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ский народ в борьбе против фашизма и японского милитаризм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СР и страны антигитлеровской коалиции. Потсдамская конференция об итогах войны и послевоенном устройстве мира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ли ли итоги первой мировой войны отношение к международному кризису 30-х годов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был инициатором создания системы коллективной безопасности в Европе? Что она предусматривала в случае возникновения факта агрессии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повлияло на резкое изменение внешнеполитического курса СССР в августе 1939 года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екватно ли расценивало руководство СССР нависшую опасность над страной? Принимались ли меры для укрепления безопасности советского государства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причины поражения Красной Армии в начальный период войны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крупнейшие военные операции Великой Отечественной и второй мировой войн Вы знаете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ую роль в разгроме фашизма сыграли страны антигитлеровской коалиции? Почему второй фронт был открыт только в 1944 году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и в каких формах эволюционировал сталинский режим в годы войны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, на Ваш взгляд, заключались источники победы советского народа в Великой Отечественной войне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ую историческую роль сыграли решения Потсдамской конференции (1945г.)?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 для самостоятельного изучения темы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Александров В. А. </w:t>
      </w:r>
      <w:r>
        <w:rPr>
          <w:sz w:val="28"/>
          <w:szCs w:val="28"/>
        </w:rPr>
        <w:t>Сговор Сталина и Гитлера в 1939 году - мина, взорвавшаяся через полвека.// Вопросы истории. 1999. №8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Артемов В. А. </w:t>
      </w:r>
      <w:r>
        <w:rPr>
          <w:sz w:val="28"/>
          <w:szCs w:val="28"/>
        </w:rPr>
        <w:t>Германское нападение на Советский Союз в 1941 г. Спор вокруг тезиса о превентивной войне. // Вопросы истории. 2001. № 8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«Автобиографические заметки</w:t>
      </w:r>
      <w:r>
        <w:rPr>
          <w:sz w:val="28"/>
          <w:szCs w:val="28"/>
        </w:rPr>
        <w:t>» В. Н. Павлова - переводчика И. В. Сталина. Предисловие В. В. Соколова. // Новая и новейшая история. 2000. №4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йххольц Д. (ФРГ). Цели Германии в войне против СССР. // Новая и новейшая история. 2002. №6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Борозняк А.И. </w:t>
      </w:r>
      <w:r>
        <w:rPr>
          <w:sz w:val="28"/>
          <w:szCs w:val="28"/>
        </w:rPr>
        <w:t>22 июня 1941 год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згляд с той стороны. // Отечественная история. 1994. №1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Безыменский Л. </w:t>
      </w:r>
      <w:r>
        <w:rPr>
          <w:sz w:val="28"/>
          <w:szCs w:val="28"/>
        </w:rPr>
        <w:t>Советская разведка перед войной. // Вопросы истории. 1996. №9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Бордюгов Г.А. </w:t>
      </w:r>
      <w:r>
        <w:rPr>
          <w:sz w:val="28"/>
          <w:szCs w:val="28"/>
        </w:rPr>
        <w:t>Гитлер приходит к власти: новые документы внешнеполитических решений сталинского руководства. 1933 – 1934. // Отечественная история. 1999.№2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Борозняк А.И. </w:t>
      </w:r>
      <w:r>
        <w:rPr>
          <w:sz w:val="28"/>
          <w:szCs w:val="28"/>
        </w:rPr>
        <w:t>«Третий рейх» в современной историографии ФРГ. // Вопросы истории. 1999. №10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Бобылев П.Н. </w:t>
      </w:r>
      <w:r>
        <w:rPr>
          <w:sz w:val="28"/>
          <w:szCs w:val="28"/>
        </w:rPr>
        <w:t>Точку в дискуссии ставить рано. К вопросу о планировании в Генеральном штабе РККА возможной войны с Германией в 1940 – 1941 годах. // Отечественная история. 2000. №1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Безыменский Л.А. </w:t>
      </w:r>
      <w:r>
        <w:rPr>
          <w:sz w:val="28"/>
          <w:szCs w:val="28"/>
        </w:rPr>
        <w:t>Новые документы о последних днях и смерти Гитлера. // Новая и новейшая история. 2001.№3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лкогонов Д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.</w:t>
      </w:r>
      <w:r>
        <w:rPr>
          <w:sz w:val="28"/>
          <w:szCs w:val="28"/>
        </w:rPr>
        <w:t xml:space="preserve"> Триумф и трагедия: Политический портрет И. В. Сталина. В 2 кн. М., 1989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Вишлев О. В.</w:t>
      </w:r>
      <w:r>
        <w:rPr>
          <w:sz w:val="28"/>
          <w:szCs w:val="28"/>
        </w:rPr>
        <w:t xml:space="preserve"> Была ли в СССР оппозиция германской политике Сталина накануне 22 июня 1941 г. По документам германских архивов. // Новая и новейшая история.1994. №4,5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Волков Ф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. </w:t>
      </w:r>
      <w:r>
        <w:rPr>
          <w:sz w:val="28"/>
          <w:szCs w:val="28"/>
        </w:rPr>
        <w:t>– Р. Ф. Иванов. Сталин и союзники. 1941 – 1945 гг. Смоленск, 2000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асильев 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Ф.</w:t>
      </w:r>
      <w:r>
        <w:rPr>
          <w:sz w:val="28"/>
          <w:szCs w:val="28"/>
        </w:rPr>
        <w:t xml:space="preserve"> – Некоторые аспекты хода и последствий битвы под Москвой. // Вопросы истории. 2002. №1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Гриф </w:t>
      </w:r>
      <w:r>
        <w:rPr>
          <w:sz w:val="28"/>
          <w:szCs w:val="28"/>
        </w:rPr>
        <w:t>секретности снят: Потери Вооруженных сил СССР в войнах, боевых действиях и военных конфликтах: Статист. Исследования. М., 1993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Гинцберг Л. И. </w:t>
      </w:r>
      <w:r>
        <w:rPr>
          <w:sz w:val="28"/>
          <w:szCs w:val="28"/>
        </w:rPr>
        <w:t>Советско-германский пакт: замысел и его реализация.// Отечественная история. 1996. №3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Гамс Э. С. </w:t>
      </w:r>
      <w:r>
        <w:rPr>
          <w:sz w:val="28"/>
          <w:szCs w:val="28"/>
        </w:rPr>
        <w:t>- С. А. Горлов. Совершенно секретно. Москва – Берлин. 1920 – 1933. Военно-политические отношения между СССР и Германией.// Вопросы истории. 2001. №4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Детуалер Д. С. </w:t>
      </w:r>
      <w:r>
        <w:rPr>
          <w:sz w:val="28"/>
          <w:szCs w:val="28"/>
        </w:rPr>
        <w:t>(США). Эскалация второй мировой войны в 1941 г. // Новая и новейшая история.2000. №2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Дж. Робертс </w:t>
      </w:r>
      <w:r>
        <w:rPr>
          <w:sz w:val="28"/>
          <w:szCs w:val="28"/>
        </w:rPr>
        <w:t>(Великобритания). Сферы влияния и советская внешняя политика в 1939 – 1945 гг.: идеология, расчет и импровизация. // Новая и новейшая история. 2001. №5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Жуков Г. К. </w:t>
      </w:r>
      <w:r>
        <w:rPr>
          <w:sz w:val="28"/>
          <w:szCs w:val="28"/>
        </w:rPr>
        <w:t>Воспоминания и размышления: В 3 т. 2-е изд. М., 1992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Золотарев В. А. </w:t>
      </w:r>
      <w:r>
        <w:rPr>
          <w:sz w:val="28"/>
          <w:szCs w:val="28"/>
        </w:rPr>
        <w:t>Проблемы изучения истории Великой Отечественной войны. // Новая и новейшая история. 2000. №2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Кочик В. </w:t>
      </w:r>
      <w:r>
        <w:rPr>
          <w:sz w:val="28"/>
          <w:szCs w:val="28"/>
        </w:rPr>
        <w:t>Советская военная разведка: некоторые дополнения. // Свободная мысль. 1999. № 6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Крымская конференция: </w:t>
      </w:r>
      <w:r>
        <w:rPr>
          <w:sz w:val="28"/>
          <w:szCs w:val="28"/>
        </w:rPr>
        <w:t>неизвестные страницы. Омельчук Д., Юрченко С. // Свободная мысль. 2001. №2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Мельтюхов М. И. </w:t>
      </w:r>
      <w:r>
        <w:rPr>
          <w:sz w:val="28"/>
          <w:szCs w:val="28"/>
        </w:rPr>
        <w:t>22 июня 1941: цифры свидетельствуют. // История СССР. 1991. №3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Максудов С. </w:t>
      </w:r>
      <w:r>
        <w:rPr>
          <w:sz w:val="28"/>
          <w:szCs w:val="28"/>
        </w:rPr>
        <w:t>О фронтовых потерях Советской Армии в годы второй мировой войны. // Свободная мысль. 1993. №10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Мельтюхов М. И. </w:t>
      </w:r>
      <w:r>
        <w:rPr>
          <w:sz w:val="28"/>
          <w:szCs w:val="28"/>
        </w:rPr>
        <w:t>Споры вокруг 1941 года: опыт критического осмысления одной дискуссии. // Свободная мысль. 1994. №3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Мерцалов А. Н., Мерцалова Л. А. </w:t>
      </w:r>
      <w:r>
        <w:rPr>
          <w:sz w:val="28"/>
          <w:szCs w:val="28"/>
        </w:rPr>
        <w:t>Отечественная историография второй мировой войны. Некоторые итоги и проблемы. // Вопросы истории.1996. №9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Мягков М. Ю. </w:t>
      </w:r>
      <w:r>
        <w:rPr>
          <w:sz w:val="28"/>
          <w:szCs w:val="28"/>
        </w:rPr>
        <w:t>И. В. Сталин и У. Черчилль в годы войны. По материалам семинара в Лондоне. // Новая и новейшая история. 2002. №4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Мягков М. Ю. </w:t>
      </w:r>
      <w:r>
        <w:rPr>
          <w:sz w:val="28"/>
          <w:szCs w:val="28"/>
        </w:rPr>
        <w:t>В. Сикорский и проблемы коалиционной стратегии союзников. 1941-1942. Документы американских архивов. // Новая и новейшая история. 2002. №6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Медведев Р. А. </w:t>
      </w:r>
      <w:r>
        <w:rPr>
          <w:sz w:val="28"/>
          <w:szCs w:val="28"/>
        </w:rPr>
        <w:t>И. В. Сталин в первые дни Великой Отечественной войны. // Новая и новейшая история. 2002. №2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Нюрнбергский </w:t>
      </w:r>
      <w:r>
        <w:rPr>
          <w:sz w:val="28"/>
          <w:szCs w:val="28"/>
        </w:rPr>
        <w:t>процесс: Сборник материалов. Т. 1-4. М., 1987-1990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Новые </w:t>
      </w:r>
      <w:r>
        <w:rPr>
          <w:sz w:val="28"/>
          <w:szCs w:val="28"/>
        </w:rPr>
        <w:t xml:space="preserve">документы из архивов СВР и ФСБ России о подготовке Германией войны с СССР 1940-1941 гг. // Новая и новейшая история.1997.№4.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Наджафов Д. Г.</w:t>
      </w:r>
      <w:r>
        <w:rPr>
          <w:sz w:val="28"/>
          <w:szCs w:val="28"/>
        </w:rPr>
        <w:t xml:space="preserve"> Советско-германский пакт 1939 года: переосмысление подходов к его оценке. // Вопросы истории. 1999. №1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Невежин В. А. </w:t>
      </w:r>
      <w:r>
        <w:rPr>
          <w:sz w:val="28"/>
          <w:szCs w:val="28"/>
        </w:rPr>
        <w:t>– Стратегические замыслы Сталина накануне 22 июня 1941 года (По итогам «незапланированной дискуссии» российских историков). // Отечественная история. 1995. №5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Новые </w:t>
      </w:r>
      <w:r>
        <w:rPr>
          <w:sz w:val="28"/>
          <w:szCs w:val="28"/>
        </w:rPr>
        <w:t>документы внешней политики СССР. 22 июня 1941г.–1 января 1942г. Предисловие В. С. Лаврова. // Новая и новейшая история. 1999. №4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Нежинский Л. Н. </w:t>
      </w:r>
      <w:r>
        <w:rPr>
          <w:sz w:val="28"/>
          <w:szCs w:val="28"/>
        </w:rPr>
        <w:t xml:space="preserve">Документы внешней политики. 22 июня 1941-1 января 1942. Т. 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>. Министерство иностранных дел Российской Федерации. М., 2000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ринский М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. </w:t>
      </w:r>
      <w:r>
        <w:rPr>
          <w:sz w:val="28"/>
          <w:szCs w:val="28"/>
        </w:rPr>
        <w:t>Восточная Европа между Гитлером и Сталиным. 1939-1941гг. М., 1999.// Новая и новейшая история. 2002. №2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Печенкин А. П.</w:t>
      </w:r>
      <w:r>
        <w:rPr>
          <w:sz w:val="28"/>
          <w:szCs w:val="28"/>
        </w:rPr>
        <w:t xml:space="preserve"> Государственный Комитет Обороны. // Отечественная история. 1994. №4,5,10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Поляков Ю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..</w:t>
      </w:r>
      <w:r>
        <w:rPr>
          <w:sz w:val="28"/>
          <w:szCs w:val="28"/>
        </w:rPr>
        <w:t xml:space="preserve"> Почему мы победили. // Свободная мысль. 1994. №11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Павлов В.</w:t>
      </w:r>
      <w:r>
        <w:rPr>
          <w:sz w:val="28"/>
          <w:szCs w:val="28"/>
        </w:rPr>
        <w:t xml:space="preserve"> Предыстория 1939 года. // Свободная мысль. 1999. №7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Первышин В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.</w:t>
      </w:r>
      <w:r>
        <w:rPr>
          <w:sz w:val="28"/>
          <w:szCs w:val="28"/>
        </w:rPr>
        <w:t xml:space="preserve"> Людские потери в Великой Отечественной войне. // Вопросы истории. 2000. №7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Рюруп Р.</w:t>
      </w:r>
      <w:r>
        <w:rPr>
          <w:sz w:val="28"/>
          <w:szCs w:val="28"/>
        </w:rPr>
        <w:t xml:space="preserve"> Немцы и война против Советского Союза. // Свободная мысль. 1994. №11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Розанов Г.Л.</w:t>
      </w:r>
      <w:r>
        <w:rPr>
          <w:sz w:val="28"/>
          <w:szCs w:val="28"/>
        </w:rPr>
        <w:t xml:space="preserve"> Сталин-Гитлер: Документальный очерк советско-германских дипломатических отношений . 1939-1941. М., 1991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Раак Р.И</w:t>
      </w:r>
      <w:r>
        <w:rPr>
          <w:sz w:val="28"/>
          <w:szCs w:val="28"/>
        </w:rPr>
        <w:t>. Источник из высших кругов Коммунистического Интернационала о планах Сталина, связанных со второй мировой войной. // Отечественная история. 1996. №3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Рубцов Ю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В</w:t>
      </w:r>
      <w:r>
        <w:rPr>
          <w:sz w:val="28"/>
          <w:szCs w:val="28"/>
        </w:rPr>
        <w:t>. Е.Н. Кульков, М. Ю. Мягков, О. А. Ржешевский. Война 1941-1945. Факты и документы. М., 2001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Семиряга М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И.</w:t>
      </w:r>
      <w:r>
        <w:rPr>
          <w:sz w:val="28"/>
          <w:szCs w:val="28"/>
        </w:rPr>
        <w:t xml:space="preserve"> Тайны сталинской дипломатии. 1939-1941. М., 1992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Скрытая </w:t>
      </w:r>
      <w:r>
        <w:rPr>
          <w:sz w:val="28"/>
          <w:szCs w:val="28"/>
        </w:rPr>
        <w:t>правда войны: 1941 год. Неизвестные документы. // Сост. Клышевский П. Н., Васильева О. Ю. и др. М., 1992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имонов Н. </w:t>
      </w:r>
      <w:r>
        <w:rPr>
          <w:sz w:val="28"/>
          <w:szCs w:val="28"/>
        </w:rPr>
        <w:t>Военно-промышленный комплекс СССР в 20 – 50-е годы. // Свободная мысль. 1996. №2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Спар У.</w:t>
      </w:r>
      <w:r>
        <w:rPr>
          <w:sz w:val="28"/>
          <w:szCs w:val="28"/>
        </w:rPr>
        <w:t xml:space="preserve"> Жуков. Взлет и падение великого полководца. М., 1993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Соколов В.</w:t>
      </w:r>
      <w:r>
        <w:rPr>
          <w:sz w:val="28"/>
          <w:szCs w:val="28"/>
        </w:rPr>
        <w:t xml:space="preserve"> В преддверии. Дипломатия Москвы накануне Второй мировой войны. // Свободная мысль. 1999. №9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Севостьянов Г. Н.</w:t>
      </w:r>
      <w:r>
        <w:rPr>
          <w:sz w:val="28"/>
          <w:szCs w:val="28"/>
        </w:rPr>
        <w:t xml:space="preserve"> Правда о Зимней войне 1939 – 1940 гг. // Новая и новейшая история. 1999. №1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Семиряга М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.</w:t>
      </w:r>
      <w:r>
        <w:rPr>
          <w:sz w:val="28"/>
          <w:szCs w:val="28"/>
        </w:rPr>
        <w:t xml:space="preserve"> – В. Кейтель. Размышление перед казнью. Воспоминания, письма и документы начальника штаба Верховного главнокомандующего вермахта. М., 1998.// Новая и новейшая история. 2000. №4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околов В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 Новые данные о подготовке германского вторжения в СССР в 1941 г. // Новая и новейшая история. 2000. №1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Случ С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З.</w:t>
      </w:r>
      <w:r>
        <w:rPr>
          <w:sz w:val="28"/>
          <w:szCs w:val="28"/>
        </w:rPr>
        <w:t xml:space="preserve"> Советско-германские отношения в сентябре – декабре 1939 г. и вопрос вступления СССР во вторую мировую войну. // Отечественная история. 2000. №5,6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Трухановский В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Г.</w:t>
      </w:r>
      <w:r>
        <w:rPr>
          <w:sz w:val="28"/>
          <w:szCs w:val="28"/>
        </w:rPr>
        <w:t xml:space="preserve"> Уинстон Черчилль. Политическая биография. М., 1977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Фляйшхауэр И</w:t>
      </w:r>
      <w:r>
        <w:rPr>
          <w:sz w:val="28"/>
          <w:szCs w:val="28"/>
        </w:rPr>
        <w:t>. Пакт. Гитлер, Сталин и инициатива германской дипломатии. 1938-1939: Пер. с нем. М., 1990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Черчилль У</w:t>
      </w:r>
      <w:r>
        <w:rPr>
          <w:sz w:val="28"/>
          <w:szCs w:val="28"/>
        </w:rPr>
        <w:t>. Вторая мировая война. Т. 1-6. М., 1998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Чернявский Г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И.</w:t>
      </w:r>
      <w:r>
        <w:rPr>
          <w:sz w:val="28"/>
          <w:szCs w:val="28"/>
        </w:rPr>
        <w:t xml:space="preserve"> Димитров и Сталин. 1934-1943: письма из советских архивов. Нью-Хэвен-Лондон, 2000. // Новая и новейшая история. 2002. №1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Шарль де Голль</w:t>
      </w:r>
      <w:r>
        <w:rPr>
          <w:sz w:val="28"/>
          <w:szCs w:val="28"/>
        </w:rPr>
        <w:t>. Военные мемуары. М., 1947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Шахурин А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И.</w:t>
      </w:r>
      <w:r>
        <w:rPr>
          <w:sz w:val="28"/>
          <w:szCs w:val="28"/>
        </w:rPr>
        <w:t xml:space="preserve"> Крылья победы. Воспоминания. М., 1990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Ширер У</w:t>
      </w:r>
      <w:r>
        <w:rPr>
          <w:sz w:val="28"/>
          <w:szCs w:val="28"/>
        </w:rPr>
        <w:t>. Взлет и падение третьего рейха: В 2 т. М., 1991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Шерстяной Э</w:t>
      </w:r>
      <w:r>
        <w:rPr>
          <w:sz w:val="28"/>
          <w:szCs w:val="28"/>
        </w:rPr>
        <w:t>. (ФРГ). Германия и немцы в письмах красноармейцев весной 1945 г. // Новая и новейшая история. 2002. №2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Юбершер Г</w:t>
      </w:r>
      <w:r>
        <w:rPr>
          <w:sz w:val="28"/>
          <w:szCs w:val="28"/>
        </w:rPr>
        <w:t>. (ФРГ). 22 июня 1941 г. в современной историографии ФРГ. К вопросу о «превентивной войне». // Новая и новейшая история. 1999. №6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Якобсен Х. А.</w:t>
      </w:r>
      <w:r>
        <w:rPr>
          <w:sz w:val="28"/>
          <w:szCs w:val="28"/>
        </w:rPr>
        <w:t xml:space="preserve"> Вторая мировая война: некоторые итоги. // Вопросы истории. 1995. №7.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ма 8. Мир после войны. СССР от апогея сталинизма к «оттепели». 1946 – 1964 гг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мире после второй мировой войны. Возникновение «холодной войны» и блокового мышления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–экономическая и политическая жизнь страны в послевоенные годы. Приход Н. С. Хрущева к власти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. С. Хрущев: от либеральных реформ к мифу о коммунизме. Место в политической истории стран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чему сотрудничество СССР со странами антигитлеровской коалиции сменилось «холодной войной»? Что лежало в основе этого поворота?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ким фактам можно судить о возросшем влиянии СССР в мире после войны?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ядерное оружие и космос стали главной сферой соперничества СССР и США?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ая экономическая задача была поставлена перед советским народом руководством страны после войны?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усилились идеологические кампании, и сталинский режим вновь стал нуждаться в новом витке репрессий?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борьба за власть после смерти И. Сталина завершилась победой Н. Хрущева? Были ли различия в подходах к реформированию страны у Л. Берии, Г. Маленкова, Н. Хрущева?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проявился поиск путей обновления советской экономике в 50-е годы? Какие меры принимались для развития сельского хозяйства?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е влияние на общественное сознание оказало развенчание культа Сталина н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ъезде КПСС?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ем можно объяснить противоречивую, непоследовательную политику руководства КПСС в борьбе с последствиями культа личности пос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ъезда?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основные тенденции экономического и политического развития СССР в начале 60-х годов. Что послужило основой для принятия мифической программы построения коммунизма на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съезде КПСС?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ы были основные достижения и ошибки Н. Хрущева? Его место в политической истории страны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ополнительная литература для самостоятельного изучения тем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Аксенов Ю. С. </w:t>
      </w:r>
      <w:r>
        <w:rPr>
          <w:sz w:val="28"/>
          <w:szCs w:val="28"/>
        </w:rPr>
        <w:t>Апогей социализма: послевоенная пирамида власти. // Вопросы истории КПСС. 1990. №7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Аксенов Ю. С. </w:t>
      </w:r>
      <w:r>
        <w:rPr>
          <w:sz w:val="28"/>
          <w:szCs w:val="28"/>
        </w:rPr>
        <w:t>Послевоенный социализм: удар по интеллигенции. // Кентавр. 1991. № 11-12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Аксютин Ю. Б., Волобуев О. В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ъезд КПСС: новации и догмы. М., 1991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сютин Ю. Б.,</w:t>
      </w:r>
      <w:r>
        <w:rPr>
          <w:sz w:val="28"/>
          <w:szCs w:val="28"/>
        </w:rPr>
        <w:t xml:space="preserve"> Пыжиков А. В. О подготовке закрытого доклада Н. С. Хрущев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ъезду КПСС в свете новых документов. // Новая и новейшая история. 2002. №2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Барсуков Н. </w:t>
      </w:r>
      <w:r>
        <w:rPr>
          <w:sz w:val="28"/>
          <w:szCs w:val="28"/>
        </w:rPr>
        <w:t>Как был «низложен» Хрущев. // Общественные науки. 1989. №6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Бурлацкий Ф. </w:t>
      </w:r>
      <w:r>
        <w:rPr>
          <w:sz w:val="28"/>
          <w:szCs w:val="28"/>
        </w:rPr>
        <w:t>Вожди и советники. М., 1990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Берия: </w:t>
      </w:r>
      <w:r>
        <w:rPr>
          <w:sz w:val="28"/>
          <w:szCs w:val="28"/>
        </w:rPr>
        <w:t>конец карьеры. М., 1991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8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Барсуков Н. </w:t>
      </w:r>
      <w:r>
        <w:rPr>
          <w:sz w:val="28"/>
          <w:szCs w:val="28"/>
        </w:rPr>
        <w:t>На переломе. Советское общество в послевоенные десятилетия. // Свободная мысль. 1994. №6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Безбородов А. Б. </w:t>
      </w:r>
      <w:r>
        <w:rPr>
          <w:sz w:val="28"/>
          <w:szCs w:val="28"/>
        </w:rPr>
        <w:t>– В. А. Козлов. Массовые беспорядки в СССР при Хрущеве и Брежневе.// Отечественная история. 2000. №3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80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Волкогонов Д. А. </w:t>
      </w:r>
      <w:r>
        <w:rPr>
          <w:sz w:val="28"/>
          <w:szCs w:val="28"/>
        </w:rPr>
        <w:t>Триумф и трагедия. Политический портрет. В 2 кн. М., 1989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Волков И. М.</w:t>
      </w:r>
      <w:r>
        <w:rPr>
          <w:sz w:val="28"/>
          <w:szCs w:val="28"/>
        </w:rPr>
        <w:t xml:space="preserve"> Деревня СССР в 1945 – 1953 годах в новейших исследованиях историков (конец 1980-х – 1990-е годы). // Отечественная история. 2000. №6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Воздушная </w:t>
      </w:r>
      <w:r>
        <w:rPr>
          <w:sz w:val="28"/>
          <w:szCs w:val="28"/>
        </w:rPr>
        <w:t>разведка США над территорией СССР в 1950–1955 гг. // Новая и новейшая история. 2000. №6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8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Гинцберг Л. И. </w:t>
      </w:r>
      <w:r>
        <w:rPr>
          <w:sz w:val="28"/>
          <w:szCs w:val="28"/>
        </w:rPr>
        <w:t>– Л. А. Сидорова. Оттепель в исторической науке. Советская историография первого послесталинского десятилетия.// Отечественная история. 1999. №1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Гибианский Л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Я</w:t>
      </w:r>
      <w:r>
        <w:rPr>
          <w:sz w:val="28"/>
          <w:szCs w:val="28"/>
        </w:rPr>
        <w:t>. Н. С. Хрущев, И. Броз Тито и венгерский кризис 1956 г. // Новая и новейшая история. 1999. №1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Горьков Ю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А. </w:t>
      </w:r>
      <w:r>
        <w:rPr>
          <w:sz w:val="28"/>
          <w:szCs w:val="28"/>
        </w:rPr>
        <w:t>Беседы Г. К. Жукова и Д. Эйзенхауэра на Женевском совещании 1955 г. // Новая и новейшая история. 1999. №5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Гинцберг Л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.</w:t>
      </w:r>
      <w:r>
        <w:rPr>
          <w:sz w:val="28"/>
          <w:szCs w:val="28"/>
        </w:rPr>
        <w:t xml:space="preserve"> – Г. В. Костырченко. Тайная политика Сталина. Власть и антисемитизм. // Вопросы истории. 2002. №2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Ершова Э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.</w:t>
      </w:r>
      <w:r>
        <w:rPr>
          <w:sz w:val="28"/>
          <w:szCs w:val="28"/>
        </w:rPr>
        <w:t xml:space="preserve"> – М. Р. Зезина. Советская художественная интеллигенция и власть в 1950-е – 60-е годы. // Вопросы истории. 2001. №2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Ерин М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>. – С. Г. Сидоров. Труд военнопленных в СССР 1939-1956 гг. // Вопросы истории. 2002. №5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Жуков Ю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Н.</w:t>
      </w:r>
      <w:r>
        <w:rPr>
          <w:sz w:val="28"/>
          <w:szCs w:val="28"/>
        </w:rPr>
        <w:t xml:space="preserve"> Борьба за власть в партийно-государственных верхах СССР весной 1953 года. // Вопросы истории. 1996. №6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гладин Н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В.</w:t>
      </w:r>
      <w:r>
        <w:rPr>
          <w:sz w:val="28"/>
          <w:szCs w:val="28"/>
        </w:rPr>
        <w:t xml:space="preserve"> История успехов и неудач советской дипломатии (политический аспект). М., 1990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Зубкова Е. Н. </w:t>
      </w:r>
      <w:r>
        <w:rPr>
          <w:sz w:val="28"/>
          <w:szCs w:val="28"/>
        </w:rPr>
        <w:t>Общество и реформы. 1945-1964 гг. М., 1993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8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Зезина М. Р. </w:t>
      </w:r>
      <w:r>
        <w:rPr>
          <w:sz w:val="28"/>
          <w:szCs w:val="28"/>
        </w:rPr>
        <w:t>Социальная защита детей-сирот в послевоенные годы (1945-1955). // Вопросы истории. 1999. №1.</w:t>
      </w:r>
    </w:p>
    <w:p>
      <w:pPr>
        <w:pStyle w:val="Normal"/>
        <w:numPr>
          <w:ilvl w:val="0"/>
          <w:numId w:val="24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Зубкова Е. </w:t>
      </w:r>
      <w:r>
        <w:rPr>
          <w:sz w:val="28"/>
          <w:szCs w:val="28"/>
        </w:rPr>
        <w:t>Кадровая политика и чистки в КПСС (1945-1953). // Свободная мысль. 1999. №3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Зеленин И. Е. </w:t>
      </w:r>
      <w:r>
        <w:rPr>
          <w:sz w:val="28"/>
          <w:szCs w:val="28"/>
        </w:rPr>
        <w:t>Аграрная политика Н. С. Хрущева и сельское хозяйство страны. // Отечественная история. 2000. №1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Из постановления </w:t>
      </w:r>
      <w:r>
        <w:rPr>
          <w:sz w:val="28"/>
          <w:szCs w:val="28"/>
        </w:rPr>
        <w:t>ЦК ВКП (б) «О журналах “Звезда” и “Ленинград”». В кн.: Хрестоматия по истории КПСС. Т. 2. М., 1989. С. 343-347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Илизаров Б. С. </w:t>
      </w:r>
      <w:r>
        <w:rPr>
          <w:sz w:val="28"/>
          <w:szCs w:val="28"/>
        </w:rPr>
        <w:t>Сталин. Штрихи к портрету на фоне его библиотеки и архива. // Новая и новейшая история. 2000. №3,4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Илизаров Б.</w:t>
      </w:r>
      <w:r>
        <w:rPr>
          <w:sz w:val="28"/>
          <w:szCs w:val="28"/>
        </w:rPr>
        <w:t xml:space="preserve"> С. Сталин. Болезни, смерть и «бессмертие». // Новая и новейшая история. 2000. №6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Илизаров Б.</w:t>
      </w:r>
      <w:r>
        <w:rPr>
          <w:sz w:val="28"/>
          <w:szCs w:val="28"/>
        </w:rPr>
        <w:t xml:space="preserve"> С. Душа Кобы подлинного. // Вопросы истории. 2002. №7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Киселев С. А. </w:t>
      </w:r>
      <w:r>
        <w:rPr>
          <w:sz w:val="28"/>
          <w:szCs w:val="28"/>
        </w:rPr>
        <w:t>Ядерное оружие внешнеполитическая мысль партии. 1945- 1955. // Вопросы истории КПСС. 1990. №8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Костыченко Г.</w:t>
      </w:r>
      <w:r>
        <w:rPr>
          <w:sz w:val="28"/>
          <w:szCs w:val="28"/>
        </w:rPr>
        <w:t xml:space="preserve"> Дело врачей. // Родина. 1994. №7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8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Костыченко Г.</w:t>
      </w:r>
      <w:r>
        <w:rPr>
          <w:sz w:val="28"/>
          <w:szCs w:val="28"/>
        </w:rPr>
        <w:t xml:space="preserve"> Кампания по борьбе с космополитизмом в СССР. // Вопросы истории. 1994. №8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8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Как принималось </w:t>
      </w:r>
      <w:r>
        <w:rPr>
          <w:sz w:val="28"/>
          <w:szCs w:val="28"/>
        </w:rPr>
        <w:t>решение о возведении Берлинской стены. Стенограмма речи Н. С. Хрущева на совещании первых секретарей ЦК коммунистических и рабочих партий стран участниц ВД 4 авг. 1961 г. // Новая и новейшая история. 1999. №2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Карпов В. В. </w:t>
      </w:r>
      <w:r>
        <w:rPr>
          <w:sz w:val="28"/>
          <w:szCs w:val="28"/>
        </w:rPr>
        <w:t>– Г. А. Куманев. Рядом со Сталиным. Откровенные свидетельства: встречи, беседы, интервью, документы. М., 1999. //Новая и новейшая история.2000. №5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Ленинградское </w:t>
      </w:r>
      <w:r>
        <w:rPr>
          <w:sz w:val="28"/>
          <w:szCs w:val="28"/>
        </w:rPr>
        <w:t>дело: Сб. материалов. Л.,1990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Люкс Л. </w:t>
      </w:r>
      <w:r>
        <w:rPr>
          <w:sz w:val="28"/>
          <w:szCs w:val="28"/>
        </w:rPr>
        <w:t>Еврейский вопрос в политике Сталина. // Вопросы истории. 1999. №7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Леонтьева Т. Г.</w:t>
      </w:r>
      <w:r>
        <w:rPr>
          <w:sz w:val="28"/>
          <w:szCs w:val="28"/>
        </w:rPr>
        <w:t xml:space="preserve"> – М. В. Шкаровский. Русская Православная Церковь при Сталине и Хрущеве (государственно-церковные отношения в СССР в 1939-1964 годах). // Вопросы истории. 2002. №10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Медведев Р.</w:t>
      </w:r>
      <w:r>
        <w:rPr>
          <w:sz w:val="28"/>
          <w:szCs w:val="28"/>
        </w:rPr>
        <w:t xml:space="preserve"> Они окружали Сталина. М., 1990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Медведев Р.</w:t>
      </w:r>
      <w:r>
        <w:rPr>
          <w:sz w:val="28"/>
          <w:szCs w:val="28"/>
        </w:rPr>
        <w:t xml:space="preserve"> Хрущев Н. С.: политическая биография. М., 1990.</w:t>
      </w:r>
    </w:p>
    <w:p>
      <w:pPr>
        <w:pStyle w:val="Normal"/>
        <w:numPr>
          <w:ilvl w:val="0"/>
          <w:numId w:val="24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Медведев Ж. А.</w:t>
      </w:r>
      <w:r>
        <w:rPr>
          <w:sz w:val="28"/>
          <w:szCs w:val="28"/>
        </w:rPr>
        <w:t xml:space="preserve"> Секретный наследник Сталина. // Вопросы истории. 1999. №7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Медведев Ж. А.</w:t>
      </w:r>
      <w:r>
        <w:rPr>
          <w:sz w:val="28"/>
          <w:szCs w:val="28"/>
        </w:rPr>
        <w:t xml:space="preserve"> Загадка смерти Сталина. // Вопросы истории. 2000. №1.</w:t>
      </w:r>
    </w:p>
    <w:p>
      <w:pPr>
        <w:pStyle w:val="Normal"/>
        <w:numPr>
          <w:ilvl w:val="0"/>
          <w:numId w:val="24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Медведев Ж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.</w:t>
      </w:r>
      <w:r>
        <w:rPr>
          <w:sz w:val="28"/>
          <w:szCs w:val="28"/>
        </w:rPr>
        <w:t xml:space="preserve"> Как создавалась атомная бомба в СССР. // Вопросы истории. 2000. №7.</w:t>
      </w:r>
    </w:p>
    <w:p>
      <w:pPr>
        <w:pStyle w:val="Normal"/>
        <w:numPr>
          <w:ilvl w:val="0"/>
          <w:numId w:val="24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Мемуары </w:t>
      </w:r>
      <w:r>
        <w:rPr>
          <w:sz w:val="28"/>
          <w:szCs w:val="28"/>
        </w:rPr>
        <w:t>Н. С. Хрущева. // Вопросы истории. 1992. №2,3.; 1993. №2-10; 1994. №1,8,10-12; 1995. №2-6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Нежинский Л. Н., Челышев И. А. </w:t>
      </w:r>
      <w:r>
        <w:rPr>
          <w:sz w:val="28"/>
          <w:szCs w:val="28"/>
        </w:rPr>
        <w:t>О доктринальных основах советской внешней политики в годы «холодной войны». // Отечественная история. 1995. №1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Неизвестные </w:t>
      </w:r>
      <w:r>
        <w:rPr>
          <w:sz w:val="28"/>
          <w:szCs w:val="28"/>
        </w:rPr>
        <w:t>американские архивные материалы о выступлении У. Черчилля 5 марта 1946 г. // Новая и новейшая история. 2000. №2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Наумов В. П. </w:t>
      </w:r>
      <w:r>
        <w:rPr>
          <w:sz w:val="28"/>
          <w:szCs w:val="28"/>
        </w:rPr>
        <w:t>«Дело» маршала Г. К. Жукова. 1957 г. // Новая и новейшая история. 2000. №5,6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бока В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.</w:t>
      </w:r>
      <w:r>
        <w:rPr>
          <w:sz w:val="28"/>
          <w:szCs w:val="28"/>
        </w:rPr>
        <w:t xml:space="preserve"> Советские летчики-истребители в Китае в 1950 году. // Вопросы истории. 2002. №3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О культе </w:t>
      </w:r>
      <w:r>
        <w:rPr>
          <w:sz w:val="28"/>
          <w:szCs w:val="28"/>
        </w:rPr>
        <w:t xml:space="preserve">личности и его последствиях. Доклад Первого секретаря ЦК КПСС тов. Хрущева Н. С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ъезд КПСС. 25 февр. 1956 г. // Известия ЦК КПСС. 1989. №3.</w:t>
      </w:r>
    </w:p>
    <w:p>
      <w:pPr>
        <w:pStyle w:val="Normal"/>
        <w:numPr>
          <w:ilvl w:val="0"/>
          <w:numId w:val="24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Пленум </w:t>
      </w:r>
      <w:r>
        <w:rPr>
          <w:sz w:val="28"/>
          <w:szCs w:val="28"/>
        </w:rPr>
        <w:t>ЦК КПСС. Июль 1953 года. Стенографический отчет. // Известия ЦК КПСС. 1991. №1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Печатнов В. О. </w:t>
      </w:r>
      <w:r>
        <w:rPr>
          <w:sz w:val="28"/>
          <w:szCs w:val="28"/>
        </w:rPr>
        <w:t>США: скрытые дебаты по «русскому вопросу» весной 1945г. // Новая и новейшая история. 1997. №1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Пожаров 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>. КГБ и партия (1954-1964 гг.). // Отечественная история. 1999. №4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Переговоры </w:t>
      </w:r>
      <w:r>
        <w:rPr>
          <w:sz w:val="28"/>
          <w:szCs w:val="28"/>
        </w:rPr>
        <w:t xml:space="preserve">Н. С. Хрущева с Мао Цзэдуном 31 июля – 3 августа 1958 г. и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 октября 1959 г. Предисловие В. М. Зубока. // Новая и новейшая история. 2001. № 1,2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8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Попов В. П.</w:t>
      </w:r>
      <w:r>
        <w:rPr>
          <w:sz w:val="28"/>
          <w:szCs w:val="28"/>
        </w:rPr>
        <w:t xml:space="preserve"> Сталин 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ветская экономика в послевоенные годы. // Отечественная история. 2001. №3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рвухин М. Г.</w:t>
      </w:r>
      <w:r>
        <w:rPr>
          <w:sz w:val="28"/>
          <w:szCs w:val="28"/>
        </w:rPr>
        <w:t xml:space="preserve"> Как была решена атомная проблема в нашей стране. Предисловие К. М. Первухиной. // Новая и новейшая история. 2001. №5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Пыжиков 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ъезд и общественное мнение. // Свободная мысль. 2000. №8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Пыжиков А. В.</w:t>
      </w:r>
      <w:r>
        <w:rPr>
          <w:sz w:val="28"/>
          <w:szCs w:val="28"/>
        </w:rPr>
        <w:t xml:space="preserve"> Последние месяцы диктатора (1952-1953 гг.). // Отечественная история. 2002. №2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Пыжиков 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.</w:t>
      </w:r>
      <w:r>
        <w:rPr>
          <w:sz w:val="28"/>
          <w:szCs w:val="28"/>
        </w:rPr>
        <w:t xml:space="preserve"> Советское послевоенное общество и предпосылки хрущевских реформ. // Вопросы истории. 2002 №2.</w:t>
      </w:r>
    </w:p>
    <w:p>
      <w:pPr>
        <w:pStyle w:val="Normal"/>
        <w:numPr>
          <w:ilvl w:val="0"/>
          <w:numId w:val="24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Пыжиков А.</w:t>
      </w:r>
      <w:r>
        <w:rPr>
          <w:sz w:val="28"/>
          <w:szCs w:val="28"/>
        </w:rPr>
        <w:t xml:space="preserve"> Управленческая перестройка 1962-1964 годов. Замыслы и результаты. // Свободная мысль. 2002. №1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пов В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.</w:t>
      </w:r>
      <w:r>
        <w:rPr>
          <w:sz w:val="28"/>
          <w:szCs w:val="28"/>
        </w:rPr>
        <w:t xml:space="preserve"> – А. А. Данилов, А. В. Пыжиков. Рождение сверхдержавы: СССР в первые послевоенные годы. // Отечественная история . 2002. №1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Павлова И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.</w:t>
      </w:r>
      <w:r>
        <w:rPr>
          <w:sz w:val="28"/>
          <w:szCs w:val="28"/>
        </w:rPr>
        <w:t xml:space="preserve"> Понимание сталинской эпохи и позиция историка. // Вопросы истории. 2002. №10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«Реабилитация.</w:t>
      </w:r>
      <w:r>
        <w:rPr>
          <w:sz w:val="28"/>
          <w:szCs w:val="28"/>
        </w:rPr>
        <w:t xml:space="preserve"> Политические процессы 30 – 50-х годов». М., 1991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Решения </w:t>
      </w:r>
      <w:r>
        <w:rPr>
          <w:sz w:val="28"/>
          <w:szCs w:val="28"/>
        </w:rPr>
        <w:t>январского (1955 г.) пленума ЦК КПСС о Г. М. Маленкове. // Вопросы истории. 1999. №1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Ржешевский О. А. </w:t>
      </w:r>
      <w:r>
        <w:rPr>
          <w:sz w:val="28"/>
          <w:szCs w:val="28"/>
        </w:rPr>
        <w:t>Секретные военные планы У. Черчилля против СССР в мае 1945 г. // Новая и новейшая история. 1999. №3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Родович Ю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. </w:t>
      </w:r>
      <w:r>
        <w:rPr>
          <w:sz w:val="28"/>
          <w:szCs w:val="28"/>
        </w:rPr>
        <w:t>О «ноте Сталина» от 10 марта 1952 г. по германскому вопросу. // Новая и новейшая история. 2002. №5.</w:t>
      </w:r>
    </w:p>
    <w:p>
      <w:pPr>
        <w:pStyle w:val="Normal"/>
        <w:numPr>
          <w:ilvl w:val="0"/>
          <w:numId w:val="2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Рубцов Ю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.</w:t>
      </w:r>
      <w:r>
        <w:rPr>
          <w:sz w:val="28"/>
          <w:szCs w:val="28"/>
        </w:rPr>
        <w:t xml:space="preserve"> – Георгий Жуков. Стенограмма октябрьского (1957 г.) пленума ЦК КПСС и другие документы. // Отечественная история. 2002. №5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Суровая </w:t>
      </w:r>
      <w:r>
        <w:rPr>
          <w:sz w:val="28"/>
          <w:szCs w:val="28"/>
        </w:rPr>
        <w:t>драма народа. Ученые и публицисты о природе сталинизма. М., 1989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Советская </w:t>
      </w:r>
      <w:r>
        <w:rPr>
          <w:sz w:val="28"/>
          <w:szCs w:val="28"/>
        </w:rPr>
        <w:t>внешняя политика в годы «холодной войны» (1945-1985). Новое прочтение. М., 1995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Симонов Н. </w:t>
      </w:r>
      <w:r>
        <w:rPr>
          <w:sz w:val="28"/>
          <w:szCs w:val="28"/>
        </w:rPr>
        <w:t>Военно-промышленный комплекс СССР в 20 – 50-е годы. //Свободная мысль. 1996. №2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идорова Л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.</w:t>
      </w:r>
      <w:r>
        <w:rPr>
          <w:sz w:val="28"/>
          <w:szCs w:val="28"/>
        </w:rPr>
        <w:t xml:space="preserve"> «Шестидесятники» в исторической науке России. // Отечественная история. 2001. №5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Трухановский В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.</w:t>
      </w:r>
      <w:r>
        <w:rPr>
          <w:sz w:val="28"/>
          <w:szCs w:val="28"/>
        </w:rPr>
        <w:t xml:space="preserve"> Уинстон Черчилль. Политическая биография. М., 1977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Тимофеев Т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Ю.</w:t>
      </w:r>
      <w:r>
        <w:rPr>
          <w:sz w:val="28"/>
          <w:szCs w:val="28"/>
        </w:rPr>
        <w:t xml:space="preserve"> Террор: сталинские партийные чистки (1936-1953). // Вопросы истории. 2001. №3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Участие </w:t>
      </w:r>
      <w:r>
        <w:rPr>
          <w:sz w:val="28"/>
          <w:szCs w:val="28"/>
        </w:rPr>
        <w:t>СССР в корейской войне (новые документы). // Вопросы истории. 1994. №11,12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Ханин Г. И. </w:t>
      </w:r>
      <w:r>
        <w:rPr>
          <w:sz w:val="28"/>
          <w:szCs w:val="28"/>
        </w:rPr>
        <w:t>Динамка экономического развития СССР. Новосибирск, 1991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Ханин Г.</w:t>
      </w:r>
      <w:r>
        <w:rPr>
          <w:sz w:val="28"/>
          <w:szCs w:val="28"/>
        </w:rPr>
        <w:t xml:space="preserve"> Десятилетие триумфа советской экономики. Годы пятидесятые. // Свободная мысль. 2002. №5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Хорьков А.</w:t>
      </w:r>
      <w:r>
        <w:rPr>
          <w:sz w:val="28"/>
          <w:szCs w:val="28"/>
        </w:rPr>
        <w:t xml:space="preserve"> Уроки «холодной войны».//Свободная мысль. 1995. №12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5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Хрущев Н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.: </w:t>
      </w:r>
      <w:r>
        <w:rPr>
          <w:sz w:val="28"/>
          <w:szCs w:val="28"/>
        </w:rPr>
        <w:t>личность, время, реформы. Материалы научной конференции, посвященной 100-летию со дня рождения Н. С. Хрущева. // Свободная мысль. 1994. №10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Чуев Ф.</w:t>
      </w:r>
      <w:r>
        <w:rPr>
          <w:sz w:val="28"/>
          <w:szCs w:val="28"/>
        </w:rPr>
        <w:t xml:space="preserve"> Сто сорок бесед с Молотовым. М., 1991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Шкаровский М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.</w:t>
      </w:r>
      <w:r>
        <w:rPr>
          <w:sz w:val="28"/>
          <w:szCs w:val="28"/>
        </w:rPr>
        <w:t xml:space="preserve"> Русская православная церковь в 1958-1964 годах. // Вопросы истории. 1999. №2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ма 9. СССР в середине 60 – 80-х годов: нарастание кризисных явлений. 1965 – 1985 гг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 – экономическое развитие страны: от попыток модернизации к нарастанию кризисных тенденц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овная жизнь и диссидентское движение в советском обществ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яя политика СССР и проблемы международной безопас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чему после отставки Н. Хрущева в политике КПСС возобладал консервативный курс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ли говорить о «застое» в сфере экономики в 60-е первой половине 80-х годов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реформы А. Н. Косыгина и последующих руководителей на привели к росту эффективности экономики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тенденции экономического и социального развития страны в 60-е первой половине 80-х годов. В чем причина растущего отставания СССР от развитых стран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а была структура советского экспорта? Позиции СССР в мировой экономике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было вызвано появление диссидентского движения? Какую роль оно сыграло в истории Советского Союза?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события, происходившие в странах социализма, свидетельствовали о нарастании глобального политического кризиса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позитивные изменения, достигнутые руководством СССР и США в области ограничения гонки вооружений и укрепления европейской безопасности в 70-е годы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Вы видите причины резкого ухудшения международного положения СССР в конце 70-х начале 80-х годов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екватно ли реагировали новые советские лидеры (Ю. Андропов, К. Черненко), на возникшие внутренние и внешние проблемы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 для самостоятельного изучения тем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Арбатов Г. А. </w:t>
      </w:r>
      <w:r>
        <w:rPr>
          <w:sz w:val="28"/>
          <w:szCs w:val="28"/>
        </w:rPr>
        <w:t>Затянувшееся выздоровление (1953-1985 гг.). Свидетельство современника. М., 199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Алексеева Л. </w:t>
      </w:r>
      <w:r>
        <w:rPr>
          <w:sz w:val="28"/>
          <w:szCs w:val="28"/>
        </w:rPr>
        <w:t>История инакомыслия в СССР. М., 1992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Афанасьев В. Г. </w:t>
      </w:r>
      <w:r>
        <w:rPr>
          <w:sz w:val="28"/>
          <w:szCs w:val="28"/>
        </w:rPr>
        <w:t>Четвертая власть и четыре генсека. М., 1994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8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Бурлацкий Ф</w:t>
      </w:r>
      <w:r>
        <w:rPr>
          <w:sz w:val="28"/>
          <w:szCs w:val="28"/>
        </w:rPr>
        <w:t>. Брежнев и крушение системы. Размышление о природе политического лидерства. // В кн.: Страницы истории советского общества. М., 1989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Брежнев Л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И.</w:t>
      </w:r>
      <w:r>
        <w:rPr>
          <w:sz w:val="28"/>
          <w:szCs w:val="28"/>
        </w:rPr>
        <w:t xml:space="preserve"> Материалы к биографии. М., 199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ленский М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С.</w:t>
      </w:r>
      <w:r>
        <w:rPr>
          <w:sz w:val="28"/>
          <w:szCs w:val="28"/>
        </w:rPr>
        <w:t xml:space="preserve"> Номенклатура – господствующий класс Советского Союза. М., 199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Горбачев М</w:t>
      </w:r>
      <w:r>
        <w:rPr>
          <w:sz w:val="28"/>
          <w:szCs w:val="28"/>
        </w:rPr>
        <w:t>. Андропов: новый генеральный секретарь действует. // Свободная мысль. 1995. №1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8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Гиголаев Г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Е.</w:t>
      </w:r>
      <w:r>
        <w:rPr>
          <w:sz w:val="28"/>
          <w:szCs w:val="28"/>
        </w:rPr>
        <w:t xml:space="preserve"> Международная конференция «Холодная война» и политика разрядки. // Новая и новейшая история. 2002.№6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Денисов Л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Н.</w:t>
      </w:r>
      <w:r>
        <w:rPr>
          <w:sz w:val="28"/>
          <w:szCs w:val="28"/>
        </w:rPr>
        <w:t xml:space="preserve"> Невосполнимые потери. Кризис культуры села в 60-е – 80-е годы. М., 1995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Дульян А</w:t>
      </w:r>
      <w:r>
        <w:rPr>
          <w:sz w:val="28"/>
          <w:szCs w:val="28"/>
        </w:rPr>
        <w:t>. Конференция в МГИМО, посвященная 90-летию со дня рождения А. А. Громыко. // Новая и новейшая история. 1999. №6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Елисеева Н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В.</w:t>
      </w:r>
      <w:r>
        <w:rPr>
          <w:sz w:val="28"/>
          <w:szCs w:val="28"/>
        </w:rPr>
        <w:t xml:space="preserve"> Советское прошлое: начало переоценки. // Отечественная история. 2001. №2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Кураев А. Н.</w:t>
      </w:r>
      <w:r>
        <w:rPr>
          <w:sz w:val="28"/>
          <w:szCs w:val="28"/>
        </w:rPr>
        <w:t xml:space="preserve"> О подлинной роли Советов в отечественной истории. // Кентавр. 1995. №5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8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Лейн Д.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Росс К. </w:t>
      </w:r>
      <w:r>
        <w:rPr>
          <w:sz w:val="28"/>
          <w:szCs w:val="28"/>
        </w:rPr>
        <w:t>(Великобритания) Политбюро ЦК КПСС 1966-1991 гг. // Кентавр. 1994. №4,5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Материалы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VII</w:t>
      </w:r>
      <w:r>
        <w:rPr>
          <w:sz w:val="28"/>
          <w:szCs w:val="28"/>
        </w:rPr>
        <w:t xml:space="preserve"> съездов КПСС. М., 1966, 1971, 1976, 1981, 1986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Медведев Р. А. </w:t>
      </w:r>
      <w:r>
        <w:rPr>
          <w:sz w:val="28"/>
          <w:szCs w:val="28"/>
        </w:rPr>
        <w:t>Андрей Сахаров и Александр Солженицын. // Вопросы истории. 2001. №1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На пороге кризиса:</w:t>
      </w:r>
      <w:r>
        <w:rPr>
          <w:sz w:val="28"/>
          <w:szCs w:val="28"/>
        </w:rPr>
        <w:t xml:space="preserve"> нарастание застойных явлений в партии и обществе. / Под общ. ред. В. Журавлева. М., 1990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Нежинский Л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.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Челышев И. А. </w:t>
      </w:r>
      <w:r>
        <w:rPr>
          <w:sz w:val="28"/>
          <w:szCs w:val="28"/>
        </w:rPr>
        <w:t>О доктринальных основах советской внешней политики в годы «холодной войны». // Отечественная история. 1995. №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овопашин Ю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.</w:t>
      </w:r>
      <w:r>
        <w:rPr>
          <w:sz w:val="28"/>
          <w:szCs w:val="28"/>
        </w:rPr>
        <w:t xml:space="preserve"> Размышление о нашем недавнем прошлом. // Вопросы истории. 2001. №6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Печатников В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.</w:t>
      </w:r>
      <w:r>
        <w:rPr>
          <w:sz w:val="28"/>
          <w:szCs w:val="28"/>
        </w:rPr>
        <w:t xml:space="preserve"> СССР глазами американской разведки в 1950 – 1980-е годы. // Новая и новейшая история. 1996. №3.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Поклад Б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>. Пражская весна – взгляд из Вены. // Новая и новейшая история. 2002. №5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Разуваева Н. Н.</w:t>
      </w:r>
      <w:r>
        <w:rPr>
          <w:sz w:val="28"/>
          <w:szCs w:val="28"/>
        </w:rPr>
        <w:t xml:space="preserve"> Противоречия и трудности социально – экономического развития СССР в 1961 – 1985 гг. // В кн.: Страницы истории советского общества. М., 1989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СССР и внешний мир </w:t>
      </w:r>
      <w:r>
        <w:rPr>
          <w:sz w:val="28"/>
          <w:szCs w:val="28"/>
        </w:rPr>
        <w:t>в эпоху противостояния двух систем: 1946-1984 гг. // В кн.: Вехи российской истории. / Под ред. В. В. Привалова. СПб., 1994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Сенявский А. С. </w:t>
      </w:r>
      <w:r>
        <w:rPr>
          <w:sz w:val="28"/>
          <w:szCs w:val="28"/>
        </w:rPr>
        <w:t>Российский город в 1960 - 80-е годы. М., 1995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Советская </w:t>
      </w:r>
      <w:r>
        <w:rPr>
          <w:sz w:val="28"/>
          <w:szCs w:val="28"/>
        </w:rPr>
        <w:t>внешня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литика в годы «холодной войны» (1945-1985). Новое прочтение. М., 1995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Советское </w:t>
      </w:r>
      <w:r>
        <w:rPr>
          <w:sz w:val="28"/>
          <w:szCs w:val="28"/>
        </w:rPr>
        <w:t>прошлое: поиски понимания. Материал подготовил С. С. Секиринский. // Отечественная история. 2000. №4,5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Ханин Г. И. </w:t>
      </w:r>
      <w:r>
        <w:rPr>
          <w:sz w:val="28"/>
          <w:szCs w:val="28"/>
        </w:rPr>
        <w:t>Динамика экономического развития СССР. Новосибирск, 199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Хорьков А.</w:t>
      </w:r>
      <w:r>
        <w:rPr>
          <w:sz w:val="28"/>
          <w:szCs w:val="28"/>
        </w:rPr>
        <w:t xml:space="preserve"> Уроки «холодной войны». // Свободная мысль. 1995. №12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Чазов 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. </w:t>
      </w:r>
      <w:r>
        <w:rPr>
          <w:sz w:val="28"/>
          <w:szCs w:val="28"/>
        </w:rPr>
        <w:t>Здоровье и власть. Воспоминания «кремлевского врача». М., 1992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.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Отечество в 1985-1993 гг.: от «перестройки» к распаду СССР и советской системы. Принятие новой конституции РФ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ерестройка»: замысел, основные этапы, итог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овое политическое мышление и Запад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тябрьские события 1993 года. Конституция РФ (1993 г.) – переход к новой модели общественного развит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то заставило руководство КПСС, М. Горбачева пойти на радикальные преобразования в советском обществе?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мыслилась стратегическая цель «перестройки»? Как происходила эволюция взглядов на «перестройку» ее идеологов?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лась ли идея «перестройки» поддержкой народа?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новые политические силы появились в процессе «перестройки»? Какие цели они ставили?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«перестройка» потерпела провал? Было ли вообще возможно реформирование социализма без распада государственности?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произошло с социалистическими странами в период горбачевской модернизации?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авдались ли надежды М. Горбачева и его советников на поддержку стран Запада процессов «перестройки» в СССР?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историческую оценку личности М. Горбачева. Почему произошла его отставка?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кие факторы породили политический кризис осенью 1993 года? Каковы его итоги?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была принята новая российская Конституция? С чем это было связано?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полнительная литература для самостоятельного изучения темы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Абалкин Л. И. </w:t>
      </w:r>
      <w:r>
        <w:rPr>
          <w:sz w:val="28"/>
          <w:szCs w:val="28"/>
        </w:rPr>
        <w:t>Неиспользованный шанс: Полтора года в правительстве. М., 1991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Алексеева Л.</w:t>
      </w:r>
      <w:r>
        <w:rPr>
          <w:sz w:val="28"/>
          <w:szCs w:val="28"/>
        </w:rPr>
        <w:t xml:space="preserve"> История инакомыслия в СССР. М., 1992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Афанасьев В. Г.</w:t>
      </w:r>
      <w:r>
        <w:rPr>
          <w:sz w:val="28"/>
          <w:szCs w:val="28"/>
        </w:rPr>
        <w:t xml:space="preserve"> Четвертая власть и четыре генсека. М., 1994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Болдин В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>. Крушение пьедестала. Штрихи к портрету М. С. Горбачева. М., 1995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Белевцева С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>. Восточноевропейская стратегия США в конце 1980-х годов. // Новая и новейшая история. 2002. №6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Волков В</w:t>
      </w:r>
      <w:r>
        <w:rPr>
          <w:sz w:val="28"/>
          <w:szCs w:val="28"/>
        </w:rPr>
        <w:t>. Этнономенклатура и распад государства. СССР и Югославия. // Свободная мысль. 2000. №9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Горбачев М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С.</w:t>
      </w:r>
      <w:r>
        <w:rPr>
          <w:sz w:val="28"/>
          <w:szCs w:val="28"/>
        </w:rPr>
        <w:t xml:space="preserve"> Перестройка и новое мышление для нашей страны и для всего мира. М., 1987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Горбачев М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. Жизнь и реформы: В 2-х кн. М., 1995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Горбачев М</w:t>
      </w:r>
      <w:r>
        <w:rPr>
          <w:sz w:val="28"/>
          <w:szCs w:val="28"/>
        </w:rPr>
        <w:t>. Оглянуться назад, чтобы посмотреть вперед. // Свободная мысль. 1995. №3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дков И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А. </w:t>
      </w:r>
      <w:r>
        <w:rPr>
          <w:sz w:val="28"/>
          <w:szCs w:val="28"/>
        </w:rPr>
        <w:t>Из дневников 1986 – 1984 гг. // Свободная мысль. 1995. №11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Дашичев В</w:t>
      </w:r>
      <w:r>
        <w:rPr>
          <w:sz w:val="28"/>
          <w:szCs w:val="28"/>
        </w:rPr>
        <w:t>. О том, как это было. (М. Горбачев. Как это было. Объединение Германии.). // Свободная мысль. 2000. №2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Жуков В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И.</w:t>
      </w:r>
      <w:r>
        <w:rPr>
          <w:sz w:val="28"/>
          <w:szCs w:val="28"/>
        </w:rPr>
        <w:t xml:space="preserve"> Реформы в России. 1985-1995 годы. М., 1997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Исторический </w:t>
      </w:r>
      <w:r>
        <w:rPr>
          <w:sz w:val="28"/>
          <w:szCs w:val="28"/>
        </w:rPr>
        <w:t>опыт и перестройка: Человеческий фактор в социально – экономическом развитии СССР. / Ред. Ю. С. Борисов. М., 1988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Из архива </w:t>
      </w:r>
      <w:r>
        <w:rPr>
          <w:sz w:val="28"/>
          <w:szCs w:val="28"/>
        </w:rPr>
        <w:t>национальной безопасности США. Прогнозы ЦРУ в отношении СССР. 1991. Введение М. Бирна и В. М. Зубока. // Новая и новейшая история. 1996. №2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Изосимов Ю. Ю. </w:t>
      </w:r>
      <w:r>
        <w:rPr>
          <w:sz w:val="28"/>
          <w:szCs w:val="28"/>
        </w:rPr>
        <w:t>Справочное пособие по отечественной истории современного периода.1985-1997. М., 1998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Иванов Р. Ф.</w:t>
      </w:r>
      <w:r>
        <w:rPr>
          <w:sz w:val="28"/>
          <w:szCs w:val="28"/>
        </w:rPr>
        <w:t xml:space="preserve"> Крушение Организации Варшавского Договора и Советского Союза. Американская версия. // Новая и новейшая история. 2000. №1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Исхаков С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. Международная научная конференция «Реформы и революции в России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». // Новая и новейшая история. 2001. №5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Комаров Е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И.</w:t>
      </w:r>
      <w:r>
        <w:rPr>
          <w:sz w:val="28"/>
          <w:szCs w:val="28"/>
        </w:rPr>
        <w:t xml:space="preserve"> Бюрократизм на суд гласности. М., 1989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  <w:tab w:val="right" w:pos="963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азначеев В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А.</w:t>
      </w:r>
      <w:r>
        <w:rPr>
          <w:sz w:val="28"/>
          <w:szCs w:val="28"/>
        </w:rPr>
        <w:t xml:space="preserve"> Последний генсек. М., 1996.</w:t>
        <w:tab/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Кутырев В</w:t>
      </w:r>
      <w:r>
        <w:rPr>
          <w:sz w:val="28"/>
          <w:szCs w:val="28"/>
        </w:rPr>
        <w:t>. Челюсти рационализма. Всемирно-историческое значение октябрьской (1993 года) демократической (контр) революции в России. // Свободная мысль. 2000. №9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ардаильский В</w:t>
      </w:r>
      <w:r>
        <w:rPr>
          <w:sz w:val="28"/>
          <w:szCs w:val="28"/>
        </w:rPr>
        <w:t xml:space="preserve">. Тет-а-тет с Горбачевым («Неоконченная история. Беседы Михаила Горбачева с политологом Борисом Славиным». Авт. - сост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. Славин). // Свободная мысль. 2002. №1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Лейн Д.,Росс К.. </w:t>
      </w:r>
      <w:r>
        <w:rPr>
          <w:sz w:val="28"/>
          <w:szCs w:val="28"/>
        </w:rPr>
        <w:t>(Великобритания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литбюро ЦК КПСС 1966-1991 гг. // Кентавр. 1994. №4,5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Материалы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съезда КПСС. М., 1986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  <w:tab w:val="center" w:pos="499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Материалы </w:t>
      </w:r>
      <w:r>
        <w:rPr>
          <w:sz w:val="28"/>
          <w:szCs w:val="28"/>
        </w:rPr>
        <w:t>Пленума ЦК КПСС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27-28 января 1987г. М., 1987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  <w:tab w:val="center" w:pos="499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Материалы </w:t>
      </w:r>
      <w:r>
        <w:rPr>
          <w:sz w:val="28"/>
          <w:szCs w:val="28"/>
        </w:rPr>
        <w:t>Пленума ЦК КПСС. 25-26 июня 1987 г. М., 1987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  <w:tab w:val="center" w:pos="499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Материал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сесоюзной конференции КПСС. М., 1988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  <w:tab w:val="center" w:pos="499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Материалы </w:t>
      </w:r>
      <w:r>
        <w:rPr>
          <w:sz w:val="28"/>
          <w:szCs w:val="28"/>
        </w:rPr>
        <w:t>Пленума ЦК КПСС. 19-20 сентября 1989 г. М., 1989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  <w:tab w:val="center" w:pos="499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Мунтян М. А. </w:t>
      </w:r>
      <w:r>
        <w:rPr>
          <w:sz w:val="28"/>
          <w:szCs w:val="28"/>
        </w:rPr>
        <w:t>Национализм в эпоху постиндустриализма: попытка нового прочтения. // Кентавр. 1994. №1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  <w:tab w:val="center" w:pos="499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Максимычев И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Ф. </w:t>
      </w:r>
      <w:r>
        <w:rPr>
          <w:sz w:val="28"/>
          <w:szCs w:val="28"/>
        </w:rPr>
        <w:t>Падение Берлинской стены. Записки очевидца. // Новая и новейшая история. 2000. №4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  <w:tab w:val="center" w:pos="499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Новопашин Ю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.</w:t>
      </w:r>
      <w:r>
        <w:rPr>
          <w:sz w:val="28"/>
          <w:szCs w:val="28"/>
        </w:rPr>
        <w:t xml:space="preserve"> Непраздничный юбилей. // Кентавр. 1995. №4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  <w:tab w:val="center" w:pos="499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Новопашин Ю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.</w:t>
      </w:r>
      <w:r>
        <w:rPr>
          <w:sz w:val="28"/>
          <w:szCs w:val="28"/>
        </w:rPr>
        <w:t xml:space="preserve"> Восточная Европа после 80-х: тенденции и проблемы. // Вопросы истории. 1995. №4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  <w:tab w:val="center" w:pos="499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Нарский И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.</w:t>
      </w:r>
      <w:r>
        <w:rPr>
          <w:sz w:val="28"/>
          <w:szCs w:val="28"/>
        </w:rPr>
        <w:t xml:space="preserve"> – М. Хильдермайер. История Советского Союза 1917-1991. Возникновение и падение первого социалистического государства. // Вопросы истории. 2001. №3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  <w:tab w:val="center" w:pos="499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артия </w:t>
      </w:r>
      <w:r>
        <w:rPr>
          <w:sz w:val="28"/>
          <w:szCs w:val="28"/>
        </w:rPr>
        <w:t xml:space="preserve">и перестройка: Дискуссионные листки «Правды». №1-19 к </w:t>
      </w:r>
      <w:r>
        <w:rPr>
          <w:sz w:val="28"/>
          <w:szCs w:val="28"/>
          <w:lang w:val="en-US"/>
        </w:rPr>
        <w:t>XXVIII</w:t>
      </w:r>
      <w:r>
        <w:rPr>
          <w:sz w:val="28"/>
          <w:szCs w:val="28"/>
        </w:rPr>
        <w:t xml:space="preserve"> съезду КПСС. М., 1990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  <w:tab w:val="center" w:pos="499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Пригожин А. И. </w:t>
      </w:r>
      <w:r>
        <w:rPr>
          <w:sz w:val="28"/>
          <w:szCs w:val="28"/>
        </w:rPr>
        <w:t>Перестройка: переходные процессы и механизмы. М., 1990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  <w:tab w:val="center" w:pos="499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Печенев В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.</w:t>
      </w:r>
      <w:r>
        <w:rPr>
          <w:sz w:val="28"/>
          <w:szCs w:val="28"/>
        </w:rPr>
        <w:t xml:space="preserve"> Горбачев: к вершинам власти (Политические мемуары). М., 1991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  <w:tab w:val="center" w:pos="499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Печенев В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.</w:t>
      </w:r>
      <w:r>
        <w:rPr>
          <w:sz w:val="28"/>
          <w:szCs w:val="28"/>
        </w:rPr>
        <w:t xml:space="preserve"> Взлет и падение М. С. Горбачева. М., 1994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  <w:tab w:val="center" w:pos="499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Перестройка:</w:t>
      </w:r>
      <w:r>
        <w:rPr>
          <w:sz w:val="28"/>
          <w:szCs w:val="28"/>
        </w:rPr>
        <w:t xml:space="preserve"> Донесение посла США в Москве Дж. Мэтлока. // Новая и новейшая история. 1996. №1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  <w:tab w:val="center" w:pos="499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Пономарев М. В.</w:t>
      </w:r>
      <w:r>
        <w:rPr>
          <w:sz w:val="28"/>
          <w:szCs w:val="28"/>
        </w:rPr>
        <w:t xml:space="preserve"> – С. Н. Картамышева. Советско-американские отношения в конгрессе США (1984-1988 гг.). Курск, 1997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  <w:tab w:val="center" w:pos="499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исьма </w:t>
      </w:r>
      <w:r>
        <w:rPr>
          <w:sz w:val="28"/>
          <w:szCs w:val="28"/>
        </w:rPr>
        <w:t>посла США в Москве в 1987-1991 гг. Дж. Мэтлока. // Новая и новейшая история. 1997. №3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  <w:tab w:val="center" w:pos="499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Попов В. П. </w:t>
      </w:r>
      <w:r>
        <w:rPr>
          <w:sz w:val="28"/>
          <w:szCs w:val="28"/>
        </w:rPr>
        <w:t xml:space="preserve">Открытый архив: справочник опубликованных документов по истории Росси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из государственных и семейных архивов (по отечественной журнальной периодике и альманахам 1985-1996 гг.). // Отечественная история. 2001. №1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  <w:tab w:val="center" w:pos="499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Пихоя Р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.</w:t>
      </w:r>
      <w:r>
        <w:rPr>
          <w:sz w:val="28"/>
          <w:szCs w:val="28"/>
        </w:rPr>
        <w:t xml:space="preserve"> Конституционно-политический кризис в России 1993 г.: хроника событий и комментарий историка. // Отечественная история. 2002. № 4,5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  <w:tab w:val="center" w:pos="499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Рыжков Н. И.</w:t>
      </w:r>
      <w:r>
        <w:rPr>
          <w:sz w:val="28"/>
          <w:szCs w:val="28"/>
        </w:rPr>
        <w:t xml:space="preserve"> Перестройка: история предательства. М., 1992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  <w:tab w:val="center" w:pos="499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Сахаров А. Д. </w:t>
      </w:r>
      <w:r>
        <w:rPr>
          <w:sz w:val="28"/>
          <w:szCs w:val="28"/>
        </w:rPr>
        <w:t>Тревога и надежда. М., 1990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  <w:tab w:val="center" w:pos="499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обчак А. А.</w:t>
      </w:r>
      <w:r>
        <w:rPr>
          <w:sz w:val="28"/>
          <w:szCs w:val="28"/>
        </w:rPr>
        <w:t xml:space="preserve"> Хождение во власть. М., 1991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  <w:tab w:val="center" w:pos="499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Суланшин С.</w:t>
      </w:r>
      <w:r>
        <w:rPr>
          <w:sz w:val="28"/>
          <w:szCs w:val="28"/>
        </w:rPr>
        <w:t xml:space="preserve"> Реформы в масштабе десятилетия. // Свободная мысль. 1995. №3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  <w:tab w:val="center" w:pos="499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Согрин В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.</w:t>
      </w:r>
      <w:r>
        <w:rPr>
          <w:sz w:val="28"/>
          <w:szCs w:val="28"/>
        </w:rPr>
        <w:t xml:space="preserve"> Российская история конц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я в контексте всеобщей истории: теоретическое осмысление. // Новая и новейшая история. 1999. №1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  <w:tab w:val="center" w:pos="499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Соловей В.</w:t>
      </w:r>
      <w:r>
        <w:rPr>
          <w:sz w:val="28"/>
          <w:szCs w:val="28"/>
        </w:rPr>
        <w:t xml:space="preserve"> От «перестройки» к бюрократической контрреволюции (А. С. Барсенков. Реформы Горбачева и судьба союзного государства. 1985-1991.) // Свободная мысль. 2001. №7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  <w:tab w:val="center" w:pos="499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Симонян Р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.</w:t>
      </w:r>
      <w:r>
        <w:rPr>
          <w:sz w:val="28"/>
          <w:szCs w:val="28"/>
        </w:rPr>
        <w:t xml:space="preserve"> Страны Балтии и распад СССР (о некоторых мифах и стереотипах массового сознания). // Вопросы истории. 2002. №12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  <w:tab w:val="center" w:pos="499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Смирнов В. С.</w:t>
      </w:r>
      <w:r>
        <w:rPr>
          <w:sz w:val="28"/>
          <w:szCs w:val="28"/>
        </w:rPr>
        <w:t xml:space="preserve"> Экономические причины краха социализма в СССР. // Отечественная история. 2002. №6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  <w:tab w:val="center" w:pos="499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Фурман Д.</w:t>
      </w:r>
      <w:r>
        <w:rPr>
          <w:sz w:val="28"/>
          <w:szCs w:val="28"/>
        </w:rPr>
        <w:t xml:space="preserve"> Феномен Горбачева. // Свободная мысль. 1995. №11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  <w:tab w:val="center" w:pos="499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Федотова В.</w:t>
      </w:r>
      <w:r>
        <w:rPr>
          <w:sz w:val="28"/>
          <w:szCs w:val="28"/>
        </w:rPr>
        <w:t xml:space="preserve"> Почему провалились реформы. // Свободная мысль. 1999. №10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  <w:tab w:val="center" w:pos="499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Фарсобин В. В. </w:t>
      </w:r>
      <w:r>
        <w:rPr>
          <w:sz w:val="28"/>
          <w:szCs w:val="28"/>
        </w:rPr>
        <w:t>О главной причине краха социализма. // Вопросы истории. 2000. №11,12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  <w:tab w:val="center" w:pos="499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Черняев А.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Галкин А. </w:t>
      </w:r>
      <w:r>
        <w:rPr>
          <w:sz w:val="28"/>
          <w:szCs w:val="28"/>
        </w:rPr>
        <w:t>М. Горбачев и воссоединение Германии. // Свободная мысль. 1995. №1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  <w:tab w:val="center" w:pos="499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Черняев А. С.</w:t>
      </w:r>
      <w:r>
        <w:rPr>
          <w:sz w:val="28"/>
          <w:szCs w:val="28"/>
        </w:rPr>
        <w:t xml:space="preserve"> Горбачев и германский вопрос. // Новая и новейшая история. 2000. №2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  <w:tab w:val="center" w:pos="499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Черняев 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.</w:t>
      </w:r>
      <w:r>
        <w:rPr>
          <w:sz w:val="28"/>
          <w:szCs w:val="28"/>
        </w:rPr>
        <w:t xml:space="preserve"> Горбачев и японская проблема. // Новая и новейшая история. 2000. №3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  <w:tab w:val="center" w:pos="499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Черняев 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. Горбачев – Буш: встреча на Мальте в 1989. // Новая и новейшая история. 2001. №3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  <w:tab w:val="center" w:pos="499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Шеварнадзе Э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А.</w:t>
      </w:r>
      <w:r>
        <w:rPr>
          <w:sz w:val="28"/>
          <w:szCs w:val="28"/>
        </w:rPr>
        <w:t xml:space="preserve"> Мой выбор. В защиту демократии и свободы. М., 1991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  <w:tab w:val="center" w:pos="499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Шмелев Н</w:t>
      </w:r>
      <w:r>
        <w:rPr>
          <w:sz w:val="28"/>
          <w:szCs w:val="28"/>
        </w:rPr>
        <w:t>. Десять лет, которые перевернули мир.// Свободная мысль. 1999. №2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  <w:tab w:val="center" w:pos="499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Шахназаров Г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Х.</w:t>
      </w:r>
      <w:r>
        <w:rPr>
          <w:sz w:val="28"/>
          <w:szCs w:val="28"/>
        </w:rPr>
        <w:t xml:space="preserve"> Встречи с лидерами социалистических стран. // Новая и новейшая история. 2000. №3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  <w:tab w:val="center" w:pos="499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Яковлев А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Н.</w:t>
      </w:r>
      <w:r>
        <w:rPr>
          <w:sz w:val="28"/>
          <w:szCs w:val="28"/>
        </w:rPr>
        <w:t xml:space="preserve"> Муки прочтения бытия./ Перестройка: надежды и реальности. М., 1991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709" w:leader="none"/>
          <w:tab w:val="center" w:pos="499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Яковлев А. Н</w:t>
      </w:r>
      <w:r>
        <w:rPr>
          <w:sz w:val="28"/>
          <w:szCs w:val="28"/>
        </w:rPr>
        <w:t>. Предисловие. Обвал. Послесловие. М., 1992.</w:t>
      </w:r>
      <w:r>
        <w:br w:type="page"/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center" w:pos="4999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ма 11. Постсоветская Россия: становление новой государственности. 1993-2003 гг</w:t>
      </w:r>
    </w:p>
    <w:p>
      <w:pPr>
        <w:pStyle w:val="Normal"/>
        <w:tabs>
          <w:tab w:val="clear" w:pos="708"/>
          <w:tab w:val="left" w:pos="-180" w:leader="none"/>
          <w:tab w:val="center" w:pos="4999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center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на пути радикальных социально – экономических реформ и укрепления государствен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center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ка, образование, культура в рыночных условия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center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яя политика в условиях новой геополитической ситуации. Формирование нового миропорядка.</w:t>
      </w:r>
    </w:p>
    <w:p>
      <w:pPr>
        <w:pStyle w:val="Normal"/>
        <w:tabs>
          <w:tab w:val="clear" w:pos="708"/>
          <w:tab w:val="left" w:pos="-180" w:leader="none"/>
          <w:tab w:val="center" w:pos="499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center" w:pos="4999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Normal"/>
        <w:tabs>
          <w:tab w:val="clear" w:pos="708"/>
          <w:tab w:val="left" w:pos="-180" w:leader="none"/>
          <w:tab w:val="center" w:pos="4999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180" w:leader="none"/>
          <w:tab w:val="center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направления экономических реформ Е. Гайдара. Чем объясняется радикализм и незавершенность его реформ?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180" w:leader="none"/>
          <w:tab w:val="center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вы итоги деятельности российского правительства в сфере экономики от начала реформ до настоящего времени?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180" w:leader="none"/>
          <w:tab w:val="center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ожно ли считать российскую экономику нача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уже рыночной?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180" w:leader="none"/>
          <w:tab w:val="center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в период проведения реформ так остро встала проблема не только утечки капитала, но и «мозгов»?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180" w:leader="none"/>
          <w:tab w:val="center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каких причин возникло противостояние осенью 1993 года президента Б. Ельцина и Верховного Совета России. Каковы итоги разрешения этого политического кризиса?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180" w:leader="none"/>
          <w:tab w:val="center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была принята новая российская Конституция? Какую роль она играет в политической жизни России?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180" w:leader="none"/>
          <w:tab w:val="center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в первом Послании президента В. Путина центральной задачей провозглашалось укрепление государственности?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180" w:leader="none"/>
          <w:tab w:val="center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ом положении оказалась социальная сфера, наука и культура в результате реформ?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180" w:leader="none"/>
          <w:tab w:val="center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приоритеты определились во внешней политике России? Насколько они учитывают национальные интересы России?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180" w:leader="none"/>
          <w:tab w:val="center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ад-Россия: в чем вы видите сложность и противоречивость этого процесса?</w:t>
      </w:r>
    </w:p>
    <w:p>
      <w:pPr>
        <w:pStyle w:val="Normal"/>
        <w:tabs>
          <w:tab w:val="clear" w:pos="708"/>
          <w:tab w:val="left" w:pos="-180" w:leader="none"/>
          <w:tab w:val="center" w:pos="499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center" w:pos="4999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 для самостоятельного изучения темы</w:t>
      </w:r>
    </w:p>
    <w:p>
      <w:pPr>
        <w:pStyle w:val="Normal"/>
        <w:tabs>
          <w:tab w:val="clear" w:pos="708"/>
          <w:tab w:val="left" w:pos="-180" w:leader="none"/>
          <w:tab w:val="center" w:pos="499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Академик Чубарьян А. О. </w:t>
      </w:r>
      <w:r>
        <w:rPr>
          <w:sz w:val="28"/>
          <w:szCs w:val="28"/>
        </w:rPr>
        <w:t xml:space="preserve">Прощание с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ом. // Новая и новейшая история. 2002. №1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Бжезинский З. </w:t>
      </w:r>
      <w:r>
        <w:rPr>
          <w:sz w:val="28"/>
          <w:szCs w:val="28"/>
        </w:rPr>
        <w:t>(США). Геополитический вакуум. // Кентавр. 1994. №4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Батало Э.</w:t>
      </w:r>
      <w:r>
        <w:rPr>
          <w:sz w:val="28"/>
          <w:szCs w:val="28"/>
        </w:rPr>
        <w:t xml:space="preserve"> Лицом к лицу с историей. От перестройки к постперестройке. // Свободная мысль. 1995. №4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Белянов А.</w:t>
      </w:r>
      <w:r>
        <w:rPr>
          <w:sz w:val="28"/>
          <w:szCs w:val="28"/>
        </w:rPr>
        <w:t>, Пузановский А. Наши реформы и путь к либеральной экономике. // Свободная мысль. 1996. №3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Борко Ю.</w:t>
      </w:r>
      <w:r>
        <w:rPr>
          <w:sz w:val="28"/>
          <w:szCs w:val="28"/>
        </w:rPr>
        <w:t xml:space="preserve"> Россия и Европа: стоится ли партнерство?// Свободная мысль. 1996.№3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left" w:pos="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Брутенц К.</w:t>
      </w:r>
      <w:r>
        <w:rPr>
          <w:sz w:val="28"/>
          <w:szCs w:val="28"/>
        </w:rPr>
        <w:t xml:space="preserve"> Внешняя политика России: новый этап? /Свободная мысль. 2001. №1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Губогло М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.</w:t>
      </w:r>
      <w:r>
        <w:rPr>
          <w:sz w:val="28"/>
          <w:szCs w:val="28"/>
        </w:rPr>
        <w:t xml:space="preserve"> Опыт и уроки суверенизации (по материалам Башкорстана и Татарстана). // Отечественная история. 1995. №2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Голубев В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.</w:t>
      </w:r>
      <w:r>
        <w:rPr>
          <w:sz w:val="28"/>
          <w:szCs w:val="28"/>
        </w:rPr>
        <w:t xml:space="preserve"> Россия и внешний мир. Заседание «Круглого стола». // Отечественная история. №3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Глинкина С.</w:t>
      </w:r>
      <w:r>
        <w:rPr>
          <w:sz w:val="28"/>
          <w:szCs w:val="28"/>
        </w:rPr>
        <w:t xml:space="preserve"> Теневая экономика в современной России. // Свободная мысль. 1995. №3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Гайдар 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.</w:t>
      </w:r>
      <w:r>
        <w:rPr>
          <w:sz w:val="28"/>
          <w:szCs w:val="28"/>
        </w:rPr>
        <w:t xml:space="preserve"> Дни поражений и побед. М., 1997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Даниленко И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. Геополитика и безопасность.// Кентавр. 1994. №2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Дегоев В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 Большая игра на Кавказе: история и современность. М., 2001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Забелин А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В. </w:t>
      </w:r>
      <w:r>
        <w:rPr>
          <w:sz w:val="28"/>
          <w:szCs w:val="28"/>
        </w:rPr>
        <w:t>От коммунистической утопии к рыночной. // Кентавр. 1994. №3, 4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Зюганов Г. А. </w:t>
      </w:r>
      <w:r>
        <w:rPr>
          <w:sz w:val="28"/>
          <w:szCs w:val="28"/>
        </w:rPr>
        <w:t>Россия и современный мир. М., 1995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Зуев А.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ясникова Л.</w:t>
      </w:r>
      <w:r>
        <w:rPr>
          <w:sz w:val="28"/>
          <w:szCs w:val="28"/>
        </w:rPr>
        <w:t xml:space="preserve"> Состоится ли капиталистическая революция? // Свободная мысль. 2002. №7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ияддулаев Н.</w:t>
      </w:r>
      <w:r>
        <w:rPr>
          <w:sz w:val="28"/>
          <w:szCs w:val="28"/>
        </w:rPr>
        <w:t xml:space="preserve"> СНГ: опыт и итоги десятилетия. // Свободная мысль. 2002. №4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Зияддулаев Н.</w:t>
      </w:r>
      <w:r>
        <w:rPr>
          <w:sz w:val="28"/>
          <w:szCs w:val="28"/>
        </w:rPr>
        <w:t xml:space="preserve"> СНГ: национальная безопасность и экспансия США. // Свободная мысль. 2002. №6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Иорданский В.</w:t>
      </w:r>
      <w:r>
        <w:rPr>
          <w:sz w:val="28"/>
          <w:szCs w:val="28"/>
        </w:rPr>
        <w:t xml:space="preserve"> Последняя глава ельцинианы. // Свободная мысль. 1999. №12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Истягин Л.</w:t>
      </w:r>
      <w:r>
        <w:rPr>
          <w:sz w:val="28"/>
          <w:szCs w:val="28"/>
        </w:rPr>
        <w:t xml:space="preserve"> Век Советов. Опыт прошлого и шанс для будущего. // Свободная мысль. 2002. №12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Коваль Б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., </w:t>
      </w:r>
      <w:r>
        <w:rPr>
          <w:i/>
          <w:sz w:val="28"/>
          <w:szCs w:val="28"/>
        </w:rPr>
        <w:t xml:space="preserve">Павленков В. В. </w:t>
      </w:r>
      <w:r>
        <w:rPr>
          <w:sz w:val="28"/>
          <w:szCs w:val="28"/>
        </w:rPr>
        <w:t>Партии и политические блоки в России. М., 1993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Козырев А. В.</w:t>
      </w:r>
      <w:r>
        <w:rPr>
          <w:sz w:val="28"/>
          <w:szCs w:val="28"/>
        </w:rPr>
        <w:t xml:space="preserve"> Внешняя политика преображающейся России. // Вопросы истории. 1994. №1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бзев В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 Южнокурильская проблема вчера и сегодня. // Кентавр. 1995. №3,4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Красин Ю</w:t>
      </w:r>
      <w:r>
        <w:rPr>
          <w:sz w:val="28"/>
          <w:szCs w:val="28"/>
        </w:rPr>
        <w:t>. Национальные интересы: мифы или реальность. // Свободная мысль. 1996. №3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Капустин Б</w:t>
      </w:r>
      <w:r>
        <w:rPr>
          <w:sz w:val="28"/>
          <w:szCs w:val="28"/>
        </w:rPr>
        <w:t>. «Национальный интерес» как консервативная утопия. // Свободная мысль. 1996. №3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Коржаков А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В.</w:t>
      </w:r>
      <w:r>
        <w:rPr>
          <w:sz w:val="28"/>
          <w:szCs w:val="28"/>
        </w:rPr>
        <w:t xml:space="preserve"> Борис Ельцин: от рассвета до заката. М., 1997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Красильщиков В</w:t>
      </w:r>
      <w:r>
        <w:rPr>
          <w:sz w:val="28"/>
          <w:szCs w:val="28"/>
        </w:rPr>
        <w:t xml:space="preserve">. Мировые модернизации и судьбы страны. // Свободная мысль. 1999. №1,2.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Какими </w:t>
      </w:r>
      <w:r>
        <w:rPr>
          <w:sz w:val="28"/>
          <w:szCs w:val="28"/>
        </w:rPr>
        <w:t>нас видят. Восприятие России за рубежом. // Свободная мысль. 2000. №7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Лысенко В. Н. </w:t>
      </w:r>
      <w:r>
        <w:rPr>
          <w:sz w:val="28"/>
          <w:szCs w:val="28"/>
        </w:rPr>
        <w:t>Проблемы федеративных отношений в современной России. // Кентавр. 1995. №2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Львов Н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.</w:t>
      </w:r>
      <w:r>
        <w:rPr>
          <w:sz w:val="28"/>
          <w:szCs w:val="28"/>
        </w:rPr>
        <w:t xml:space="preserve"> Некоторые размышления о судьбах российских реформ. // Кентавр. 1995. №3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Львов Д.</w:t>
      </w:r>
      <w:r>
        <w:rPr>
          <w:sz w:val="28"/>
          <w:szCs w:val="28"/>
        </w:rPr>
        <w:t xml:space="preserve"> Роль России в мировом развитии. // Свободная мысль. 2002. №3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Миронов В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.</w:t>
      </w:r>
      <w:r>
        <w:rPr>
          <w:sz w:val="28"/>
          <w:szCs w:val="28"/>
        </w:rPr>
        <w:t xml:space="preserve"> Российское государственное строительство в постсоюзный период (1991-1994 гг.). // Кентавр. 1994. №3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Мунтян М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.</w:t>
      </w:r>
      <w:r>
        <w:rPr>
          <w:sz w:val="28"/>
          <w:szCs w:val="28"/>
        </w:rPr>
        <w:t xml:space="preserve"> Российское реформирование в контексте мирового развития. // Кентавр. 1994. №4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Межуев В.</w:t>
      </w:r>
      <w:r>
        <w:rPr>
          <w:sz w:val="28"/>
          <w:szCs w:val="28"/>
        </w:rPr>
        <w:t xml:space="preserve"> Традиция самовластия в современной России. // Свободная мысль. 2000. №4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Мальгин А.</w:t>
      </w:r>
      <w:r>
        <w:rPr>
          <w:sz w:val="28"/>
          <w:szCs w:val="28"/>
        </w:rPr>
        <w:t xml:space="preserve"> СНГ: итоги десятилетия. // Свободная мысль. 2002. №1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Некипелов А.</w:t>
      </w:r>
      <w:r>
        <w:rPr>
          <w:sz w:val="28"/>
          <w:szCs w:val="28"/>
        </w:rPr>
        <w:t xml:space="preserve"> Глобализация как вызов национальным экономикам. // Свободная мысль. 1999. №1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Подберезкин А.</w:t>
      </w:r>
      <w:r>
        <w:rPr>
          <w:sz w:val="28"/>
          <w:szCs w:val="28"/>
        </w:rPr>
        <w:t xml:space="preserve"> Геостратегическое положение и безопасность России. // Свободная мысль. 1996. №3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Послание </w:t>
      </w:r>
      <w:r>
        <w:rPr>
          <w:sz w:val="28"/>
          <w:szCs w:val="28"/>
        </w:rPr>
        <w:t>Президента Российской Федерации Федеральному Собранию.// Российская газета. 27 февр. 1996 г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Послание </w:t>
      </w:r>
      <w:r>
        <w:rPr>
          <w:sz w:val="28"/>
          <w:szCs w:val="28"/>
        </w:rPr>
        <w:t>Президен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едеральному Собранию. // Российская газета. 7 марта 1997 г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слание </w:t>
      </w:r>
      <w:r>
        <w:rPr>
          <w:sz w:val="28"/>
          <w:szCs w:val="28"/>
        </w:rPr>
        <w:t>Президента Российской Федерации Федеральному Собранию. // Российская газета. 27 февр. 1998 г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слание </w:t>
      </w:r>
      <w:r>
        <w:rPr>
          <w:sz w:val="28"/>
          <w:szCs w:val="28"/>
        </w:rPr>
        <w:t>Президента Российской Федерации Федеральному Собранию. // Российская газета.2003 г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езидент </w:t>
      </w:r>
      <w:r>
        <w:rPr>
          <w:sz w:val="28"/>
          <w:szCs w:val="28"/>
        </w:rPr>
        <w:t xml:space="preserve">РАН академик Осипов Ю. С. Вступительное слово на Международной научной конференции «Наш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»; </w:t>
      </w:r>
      <w:r>
        <w:rPr>
          <w:i/>
          <w:sz w:val="28"/>
          <w:szCs w:val="28"/>
        </w:rPr>
        <w:t xml:space="preserve">Платэ Н. А. </w:t>
      </w:r>
      <w:r>
        <w:rPr>
          <w:sz w:val="28"/>
          <w:szCs w:val="28"/>
        </w:rPr>
        <w:t>Взгляд на развитие науки и российского общества на рубеже веков. // Новая и новейшая история. 2001. №4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Павлюченко Э. А. </w:t>
      </w:r>
      <w:r>
        <w:rPr>
          <w:sz w:val="28"/>
          <w:szCs w:val="28"/>
        </w:rPr>
        <w:t xml:space="preserve">Драма пережитых в Росси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ов реформ и революций. // Отечественная история. 2001. №6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зуваев В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. </w:t>
      </w:r>
      <w:r>
        <w:rPr>
          <w:sz w:val="28"/>
          <w:szCs w:val="28"/>
        </w:rPr>
        <w:t>Власть в России: бюрократическое измерение. // Кентавр. 1995. №4-6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Россия</w:t>
      </w:r>
      <w:r>
        <w:rPr>
          <w:sz w:val="28"/>
          <w:szCs w:val="28"/>
        </w:rPr>
        <w:t xml:space="preserve"> в цифрах: Крат. стат. сб. / Госкомстат России. М., 1996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Рубанов В. </w:t>
      </w:r>
      <w:r>
        <w:rPr>
          <w:sz w:val="28"/>
          <w:szCs w:val="28"/>
        </w:rPr>
        <w:t>Российские НИОКР в постиндустриальном мире.// Свободная мысль. 2002. №4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Руткевич М.</w:t>
      </w:r>
      <w:r>
        <w:rPr>
          <w:sz w:val="28"/>
          <w:szCs w:val="28"/>
        </w:rPr>
        <w:t xml:space="preserve"> Демографическая катастрофа. Где выход? // Свободная мысль. 2002. №6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Римашевская Н.</w:t>
      </w:r>
      <w:r>
        <w:rPr>
          <w:sz w:val="28"/>
          <w:szCs w:val="28"/>
        </w:rPr>
        <w:t xml:space="preserve"> Стратегия социальных реформ в России. // Свободная мысль. 2002. №11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Согрин В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 1985-1995: реалии и утопии новой России. // Отечественная история. 1995. №2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Симонов Н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. Куда идет Россия. 10 лет реформ. Заседание «круглого стола». // Отечественная история. 1995. №4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Сахаров А</w:t>
      </w:r>
      <w:r>
        <w:rPr>
          <w:sz w:val="28"/>
          <w:szCs w:val="28"/>
        </w:rPr>
        <w:t>. Тяжкий путь российского реформаторства. // Свободная мысль. 1995. №7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имония Н</w:t>
      </w:r>
      <w:r>
        <w:rPr>
          <w:sz w:val="28"/>
          <w:szCs w:val="28"/>
        </w:rPr>
        <w:t>. Становление бюрократического капитализма в России (1992-1998). // Свободная мысль. 2000. №3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Самохвалов А</w:t>
      </w:r>
      <w:r>
        <w:rPr>
          <w:sz w:val="28"/>
          <w:szCs w:val="28"/>
        </w:rPr>
        <w:t xml:space="preserve">. Смена вех в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столетия. Как нам выйти из тупика? // Свободная мысль. 2002. №5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Сиземская И</w:t>
      </w:r>
      <w:r>
        <w:rPr>
          <w:sz w:val="28"/>
          <w:szCs w:val="28"/>
        </w:rPr>
        <w:t>. Модель капитализации России. // Свободная мысль. 2002. №10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Туровский Р. Ф.</w:t>
      </w:r>
      <w:r>
        <w:rPr>
          <w:sz w:val="28"/>
          <w:szCs w:val="28"/>
        </w:rPr>
        <w:t xml:space="preserve"> Политико-географическое положение России и национальные интересы государства. // Кентавр. 1994. №4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Улюкаев А.</w:t>
      </w:r>
      <w:r>
        <w:rPr>
          <w:sz w:val="28"/>
          <w:szCs w:val="28"/>
        </w:rPr>
        <w:t xml:space="preserve"> Российские реформы в мировом измерении. // Свободная мысль. 1995. №3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Уткин А.</w:t>
      </w:r>
      <w:r>
        <w:rPr>
          <w:sz w:val="28"/>
          <w:szCs w:val="28"/>
        </w:rPr>
        <w:t xml:space="preserve"> Новая империя и постсоветское пространство. // Свободная мысль. 2002. №8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Фурман Д.</w:t>
      </w:r>
      <w:r>
        <w:rPr>
          <w:sz w:val="28"/>
          <w:szCs w:val="28"/>
        </w:rPr>
        <w:t xml:space="preserve"> Внешнеполитические ориентиры России. // Свободная мысль. 1995. №8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Федотова В.</w:t>
      </w:r>
      <w:r>
        <w:rPr>
          <w:sz w:val="28"/>
          <w:szCs w:val="28"/>
        </w:rPr>
        <w:t xml:space="preserve"> Социальное государство и рынок. Можно ли жить в России, как в Англии. // Свободная мысль. 2002. №7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Циткилов П.</w:t>
      </w:r>
      <w:r>
        <w:rPr>
          <w:sz w:val="28"/>
          <w:szCs w:val="28"/>
        </w:rPr>
        <w:t xml:space="preserve"> 243 дня Евгения Примакова. // Свободная мысль. 1999. №8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Чернявский С.</w:t>
      </w:r>
      <w:r>
        <w:rPr>
          <w:sz w:val="28"/>
          <w:szCs w:val="28"/>
        </w:rPr>
        <w:t xml:space="preserve"> Отстаивая национальные интересы. Политика России в Центральной Азии и Закавказье. // Свободная мысль. 2002. №7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center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Чаевич А.</w:t>
      </w:r>
      <w:r>
        <w:rPr>
          <w:sz w:val="28"/>
          <w:szCs w:val="28"/>
        </w:rPr>
        <w:t xml:space="preserve"> СНГ: формирование коллективной безопасности. // Свободная мысль. 2002. №10.</w:t>
      </w:r>
    </w:p>
    <w:p>
      <w:pPr>
        <w:pStyle w:val="Normal"/>
        <w:tabs>
          <w:tab w:val="clear" w:pos="708"/>
          <w:tab w:val="left" w:pos="-180" w:leader="none"/>
          <w:tab w:val="center" w:pos="499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center" w:pos="4999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зачетных и экзаменационных вопросов</w:t>
      </w:r>
    </w:p>
    <w:p>
      <w:pPr>
        <w:pStyle w:val="Normal"/>
        <w:tabs>
          <w:tab w:val="clear" w:pos="708"/>
          <w:tab w:val="left" w:pos="-180" w:leader="none"/>
          <w:tab w:val="center" w:pos="499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и задачи, содержание курса Отечественной истории. Основные этапы развития отечественной исторической науки.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древнерусского государства. Особенности социального строя Руси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христианства и выбор исторического пути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е земли до татаро-монгольского нашествия (общая характеристика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е земли и З. Орда: особенности взаимоотношений и взаимовлияния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ышение Москвы. Образование единого российского государства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ословной системы организации общества. Земские Соборы и их роль в истории России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ван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озный. Причины оформления политического деспотизма в России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ута в России: причины, этапы, итоги (1605-1613 гг.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постное право в России: причины, основные этапы закрепощения, отмена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тровские реформы: особенности модернизации России. Превращение России в империю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катер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Особенности внутренней и внешней политики. Дискуссии о генезисе самодержавия.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ные движения в России: причины, характер, цели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ультура в России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еформы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 замысел и итоги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Экономическое развитие России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Реформы С. Витте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мысль и особенности общественного движения в России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лександр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: реформы, характер, направление, итоги.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олюционное народничество: теория и практика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бочее и социал-демократическое движение в России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ая культур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и ее вклад в мировую культуру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шняя политика России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Основные итоги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сновные тенденции развития мирового сообщества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й капитал и российская экономика. Реформы П. Столыпина. (1900-1913 гг.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русская революция: становление многопартийности и парламентаризма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мировая война в судьбе Российской империи и европейской цивилизации. Падение самодержавие в России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тябрьская революция 1917 г. и ее место в истории России и мировых цивилизаций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ая война и интервенция: причины, итоги, последствия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ое развитие страны в 20-е годы. НЭП: цель, противоречия, причины отказа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СССР. Оформление однопартийного политического режима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партийная борьба в ВКП(б) в 20 – 30-е годы. Установление режима личной власти И. Сталина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ная жизнь страны в 20 - 30-е годы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 на пути к новой мировой войне. Борьба СССР за создание системы коллективной безопасности в Европе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ский народ в борьбе против фашизма и японского милитаризма (1941-1945 гг.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СР и страны антигитлеровской коалиции. Потсдамская конференция об итогах войны и послевоенном устройстве мира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политическая обстановка в стране в послевоенное пятилетие. Основные итоги социально-экономического развития страны. Смерть И. Сталина (1945-1953 гг.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. С. Хрущев: от попытки осуществления десталинизации к мифу о коммунизме (1953-1964 гг.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шняя политика СССР во второй полов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Основные итоги (1945-1985 гг.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СССР: от попыток модернизации к кризису системы (1965-1985 гг.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уховная жизнь советского общества. Диссидентское движение (1965-1985 гг.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ерестройка»: замысел и итоги. Распад СССР и Запад. М. Горбачев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на пути радикальных социально-экономических реформ: попытки стабилизации и выхода из кризиса (1991-2003 гг.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реформы. Конституция 1993 г. Становление новой российской государственности (1991-2003 гг.). Б. Ельцин – В. Путин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е интересы России в современном мире. Внешнеполитическая деятельность в условиях новой геополитической ситуации (1991-2003 гг.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и образование в современной России (1991-2003 гг.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оль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я в мировой истории. Международный терроризм – угроза безопасности мировому сообществу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онологическая таблиц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82 г.</w:t>
      </w:r>
      <w:r>
        <w:rPr>
          <w:sz w:val="28"/>
          <w:szCs w:val="28"/>
        </w:rPr>
        <w:t xml:space="preserve"> Образование древнерусского государства. Князь Оле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920 г</w:t>
      </w:r>
      <w:r>
        <w:rPr>
          <w:sz w:val="28"/>
          <w:szCs w:val="28"/>
        </w:rPr>
        <w:t>. Ислам в Поволжье (Волжская Булгария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988 г.</w:t>
      </w:r>
      <w:r>
        <w:rPr>
          <w:sz w:val="28"/>
          <w:szCs w:val="28"/>
        </w:rPr>
        <w:t xml:space="preserve"> Принятие Русью Христианства. Князь Владими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132 г</w:t>
      </w:r>
      <w:r>
        <w:rPr>
          <w:sz w:val="28"/>
          <w:szCs w:val="28"/>
        </w:rPr>
        <w:t>. Распад Киевской Рус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147 г.</w:t>
      </w:r>
      <w:r>
        <w:rPr>
          <w:sz w:val="28"/>
          <w:szCs w:val="28"/>
        </w:rPr>
        <w:t xml:space="preserve"> Первое упоминание Москвы в летопися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237-1240 гг</w:t>
      </w:r>
      <w:r>
        <w:rPr>
          <w:sz w:val="28"/>
          <w:szCs w:val="28"/>
        </w:rPr>
        <w:t>. Завоевание русских земель монголо-татар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242 г</w:t>
      </w:r>
      <w:r>
        <w:rPr>
          <w:sz w:val="28"/>
          <w:szCs w:val="28"/>
        </w:rPr>
        <w:t>. Разгром крестоносцев. А. Невск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299 г</w:t>
      </w:r>
      <w:r>
        <w:rPr>
          <w:sz w:val="28"/>
          <w:szCs w:val="28"/>
        </w:rPr>
        <w:t>. Перенос митрополичьей кафедры из Киева во Владими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312 г.</w:t>
      </w:r>
      <w:r>
        <w:rPr>
          <w:sz w:val="28"/>
          <w:szCs w:val="28"/>
        </w:rPr>
        <w:t xml:space="preserve"> Принятие Золотой ордой мусульманства как государственной религ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326 г.</w:t>
      </w:r>
      <w:r>
        <w:rPr>
          <w:sz w:val="28"/>
          <w:szCs w:val="28"/>
        </w:rPr>
        <w:t xml:space="preserve"> Перенос митрополичьей кафедры из Владимира в Моск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237-1480 гг.</w:t>
      </w:r>
      <w:r>
        <w:rPr>
          <w:sz w:val="28"/>
          <w:szCs w:val="28"/>
        </w:rPr>
        <w:t xml:space="preserve"> Господство татаро-монгол над русскими земля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462-1505 гг.</w:t>
      </w:r>
      <w:r>
        <w:rPr>
          <w:sz w:val="28"/>
          <w:szCs w:val="28"/>
        </w:rPr>
        <w:t xml:space="preserve"> Княжение Ива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бразование Московского государ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533-1584 гг</w:t>
      </w:r>
      <w:r>
        <w:rPr>
          <w:sz w:val="28"/>
          <w:szCs w:val="28"/>
        </w:rPr>
        <w:t xml:space="preserve">. Правление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озног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552,1556 гг</w:t>
      </w:r>
      <w:r>
        <w:rPr>
          <w:sz w:val="28"/>
          <w:szCs w:val="28"/>
        </w:rPr>
        <w:t>. Присоединение Казанского и Астраханского ханств к Росс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564 г</w:t>
      </w:r>
      <w:r>
        <w:rPr>
          <w:sz w:val="28"/>
          <w:szCs w:val="28"/>
        </w:rPr>
        <w:t xml:space="preserve">. Издание Иваном Федоровым «Апостола» - первой печатной книги, имеющей установленную дату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535 г</w:t>
      </w:r>
      <w:r>
        <w:rPr>
          <w:sz w:val="28"/>
          <w:szCs w:val="28"/>
        </w:rPr>
        <w:t>. Создание единой денежной системы в России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нец </w:t>
      </w: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</w:rPr>
        <w:t xml:space="preserve"> в</w:t>
      </w:r>
      <w:r>
        <w:rPr>
          <w:sz w:val="28"/>
          <w:szCs w:val="28"/>
        </w:rPr>
        <w:t>. Возникновение мануфактур, создание единого всероссийского рынка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584-1598гг.</w:t>
      </w:r>
      <w:r>
        <w:rPr>
          <w:sz w:val="28"/>
          <w:szCs w:val="28"/>
        </w:rPr>
        <w:t xml:space="preserve"> Царствование Федора Иоанновича. Пресечение династии Рюриков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589 г</w:t>
      </w:r>
      <w:r>
        <w:rPr>
          <w:sz w:val="28"/>
          <w:szCs w:val="28"/>
        </w:rPr>
        <w:t xml:space="preserve">. Учреждение патриаршества. Патриарх Иов.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549,1564гг</w:t>
      </w:r>
      <w:r>
        <w:rPr>
          <w:sz w:val="28"/>
          <w:szCs w:val="28"/>
        </w:rPr>
        <w:t>. Первый и последний Земские соборы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605 -1613гг.</w:t>
      </w:r>
      <w:r>
        <w:rPr>
          <w:sz w:val="28"/>
          <w:szCs w:val="28"/>
        </w:rPr>
        <w:t xml:space="preserve"> Смута в России. Б. Годунов - Лжедмитр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В. Шуйский, «Семибоярщина»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613г.</w:t>
      </w:r>
      <w:r>
        <w:rPr>
          <w:sz w:val="28"/>
          <w:szCs w:val="28"/>
        </w:rPr>
        <w:t xml:space="preserve"> Основание династии Романовых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649 г.</w:t>
      </w:r>
      <w:r>
        <w:rPr>
          <w:sz w:val="28"/>
          <w:szCs w:val="28"/>
        </w:rPr>
        <w:t xml:space="preserve"> Соборное уложение. Завершение оформления крепостного права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670- 1671гг</w:t>
      </w:r>
      <w:r>
        <w:rPr>
          <w:sz w:val="28"/>
          <w:szCs w:val="28"/>
        </w:rPr>
        <w:t>. Восстание С. Разина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682-1725гг</w:t>
      </w:r>
      <w:r>
        <w:rPr>
          <w:sz w:val="28"/>
          <w:szCs w:val="28"/>
        </w:rPr>
        <w:t xml:space="preserve">. Царствование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ликого.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703 г.</w:t>
      </w:r>
      <w:r>
        <w:rPr>
          <w:sz w:val="28"/>
          <w:szCs w:val="28"/>
        </w:rPr>
        <w:t xml:space="preserve"> Основание Петербурга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753 г.</w:t>
      </w:r>
      <w:r>
        <w:rPr>
          <w:sz w:val="28"/>
          <w:szCs w:val="28"/>
        </w:rPr>
        <w:t xml:space="preserve"> Ликвидация внутренней таможни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754 г.</w:t>
      </w:r>
      <w:r>
        <w:rPr>
          <w:sz w:val="28"/>
          <w:szCs w:val="28"/>
        </w:rPr>
        <w:t xml:space="preserve"> Создание первого государственного заемного банка для дворян ства.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755г.</w:t>
      </w:r>
      <w:r>
        <w:rPr>
          <w:sz w:val="28"/>
          <w:szCs w:val="28"/>
        </w:rPr>
        <w:t xml:space="preserve"> Основание Московского университета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741-1761 гг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Царствование Елизаветы Петровны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769 г.</w:t>
      </w:r>
      <w:r>
        <w:rPr>
          <w:sz w:val="28"/>
          <w:szCs w:val="28"/>
        </w:rPr>
        <w:t xml:space="preserve"> Выпуск первых бумажных денег. Осуществление первого внешнего займа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762-1796гг</w:t>
      </w:r>
      <w:r>
        <w:rPr>
          <w:sz w:val="28"/>
          <w:szCs w:val="28"/>
        </w:rPr>
        <w:t xml:space="preserve">. Царствование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773-1775гг</w:t>
      </w:r>
      <w:r>
        <w:rPr>
          <w:sz w:val="28"/>
          <w:szCs w:val="28"/>
        </w:rPr>
        <w:t>. Восстание крестьян под предводительством Е. Пугачева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801-1825гг.</w:t>
      </w:r>
      <w:r>
        <w:rPr>
          <w:sz w:val="28"/>
          <w:szCs w:val="28"/>
        </w:rPr>
        <w:t xml:space="preserve"> Царствование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812г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12июня – 12 декабря</w:t>
      </w:r>
      <w:r>
        <w:rPr>
          <w:sz w:val="28"/>
          <w:szCs w:val="28"/>
        </w:rPr>
        <w:t>. Отечественная война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825 г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14 декабря. </w:t>
      </w:r>
      <w:r>
        <w:rPr>
          <w:sz w:val="28"/>
          <w:szCs w:val="28"/>
        </w:rPr>
        <w:t>Восстание декабристов в Петербурге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825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1855 г. </w:t>
      </w:r>
      <w:r>
        <w:rPr>
          <w:sz w:val="28"/>
          <w:szCs w:val="28"/>
        </w:rPr>
        <w:t xml:space="preserve">Царствование Никол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0-е гг.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. </w:t>
      </w:r>
      <w:r>
        <w:rPr>
          <w:sz w:val="28"/>
          <w:szCs w:val="28"/>
        </w:rPr>
        <w:t>Начало промышленного переворота в России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839-1843 гг. </w:t>
      </w:r>
      <w:r>
        <w:rPr>
          <w:sz w:val="28"/>
          <w:szCs w:val="28"/>
        </w:rPr>
        <w:t>Денежная рефор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. Канкрина, положившая в основу дене- жного обращения серебряный рубль, бездефицитность бюджета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851 г. </w:t>
      </w:r>
      <w:r>
        <w:rPr>
          <w:sz w:val="28"/>
          <w:szCs w:val="28"/>
        </w:rPr>
        <w:t>Завершение строительства первой крупной ж/д Петербур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сква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853-1856 гг</w:t>
      </w:r>
      <w:r>
        <w:rPr>
          <w:sz w:val="28"/>
          <w:szCs w:val="28"/>
        </w:rPr>
        <w:t>. Крымская война. Кризис феодально-крепостнической систе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озяйства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860 г. </w:t>
      </w:r>
      <w:r>
        <w:rPr>
          <w:sz w:val="28"/>
          <w:szCs w:val="28"/>
        </w:rPr>
        <w:t>Учреждение Государственного банка, получившего право выдачи краткосрочных ссуд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864 г. </w:t>
      </w:r>
      <w:r>
        <w:rPr>
          <w:sz w:val="28"/>
          <w:szCs w:val="28"/>
        </w:rPr>
        <w:t>Создание в России первого частного коммерческого банка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855-1881 гг</w:t>
      </w:r>
      <w:r>
        <w:rPr>
          <w:sz w:val="28"/>
          <w:szCs w:val="28"/>
        </w:rPr>
        <w:t xml:space="preserve">. Царствование А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861 г. 19 февр.</w:t>
      </w:r>
      <w:r>
        <w:rPr>
          <w:sz w:val="28"/>
          <w:szCs w:val="28"/>
        </w:rPr>
        <w:t xml:space="preserve"> Отмена крепостного права в России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873 г.</w:t>
      </w:r>
      <w:r>
        <w:rPr>
          <w:sz w:val="28"/>
          <w:szCs w:val="28"/>
        </w:rPr>
        <w:t xml:space="preserve"> Первый в России экономический кризис (легкая промышленность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80-е гг.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</w:t>
      </w:r>
      <w:r>
        <w:rPr>
          <w:sz w:val="28"/>
          <w:szCs w:val="28"/>
        </w:rPr>
        <w:t>. Завершение промышленного переворота в России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онец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</w:t>
      </w:r>
      <w:r>
        <w:rPr>
          <w:sz w:val="28"/>
          <w:szCs w:val="28"/>
        </w:rPr>
        <w:t>. Выход США на 1-ое место в мире по производству промышленной продукции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881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1894 гг. </w:t>
      </w:r>
      <w:r>
        <w:rPr>
          <w:sz w:val="28"/>
          <w:szCs w:val="28"/>
        </w:rPr>
        <w:t xml:space="preserve">Царствование Александр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882-1886 гг. </w:t>
      </w:r>
      <w:r>
        <w:rPr>
          <w:sz w:val="28"/>
          <w:szCs w:val="28"/>
        </w:rPr>
        <w:t xml:space="preserve">Промышленный кризис в России.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882 г.</w:t>
      </w:r>
      <w:r>
        <w:rPr>
          <w:sz w:val="28"/>
          <w:szCs w:val="28"/>
        </w:rPr>
        <w:t xml:space="preserve"> Начало фабричного законодательства в России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882 г. </w:t>
      </w:r>
      <w:r>
        <w:rPr>
          <w:sz w:val="28"/>
          <w:szCs w:val="28"/>
        </w:rPr>
        <w:t>Создание первого в России монополистического объединения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оюз рельсовых фабрикантов»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883 г. </w:t>
      </w:r>
      <w:r>
        <w:rPr>
          <w:sz w:val="28"/>
          <w:szCs w:val="28"/>
        </w:rPr>
        <w:t>Группа «Освобождение Труда». Основание российской с-д. Г. Плеханов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90-е гг.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. </w:t>
      </w:r>
      <w:r>
        <w:rPr>
          <w:sz w:val="28"/>
          <w:szCs w:val="28"/>
        </w:rPr>
        <w:t>Промышленный подъем. Реформы С. Витте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901-1904 гг. </w:t>
      </w:r>
      <w:r>
        <w:rPr>
          <w:sz w:val="28"/>
          <w:szCs w:val="28"/>
        </w:rPr>
        <w:t>Первая банковская монополия. Азовско-Донской банк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903 г.</w:t>
      </w:r>
      <w:r>
        <w:rPr>
          <w:sz w:val="28"/>
          <w:szCs w:val="28"/>
        </w:rPr>
        <w:t xml:space="preserve"> Начало воздухоплавания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903 г.</w:t>
      </w:r>
      <w:r>
        <w:rPr>
          <w:sz w:val="28"/>
          <w:szCs w:val="28"/>
        </w:rPr>
        <w:t xml:space="preserve"> Основание большевизма как политического течения. В. Ленин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05-1907 гг. </w:t>
      </w:r>
      <w:r>
        <w:rPr>
          <w:sz w:val="28"/>
          <w:szCs w:val="28"/>
        </w:rPr>
        <w:t>Первая русская революция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906-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917 гг. </w:t>
      </w:r>
      <w:r>
        <w:rPr>
          <w:sz w:val="28"/>
          <w:szCs w:val="28"/>
        </w:rPr>
        <w:t>Деятельность четырех государственных Дум в России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914-1918 гг</w:t>
      </w:r>
      <w:r>
        <w:rPr>
          <w:sz w:val="28"/>
          <w:szCs w:val="28"/>
        </w:rPr>
        <w:t>. Первая мировая война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917 г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февр. </w:t>
      </w:r>
      <w:r>
        <w:rPr>
          <w:sz w:val="28"/>
          <w:szCs w:val="28"/>
        </w:rPr>
        <w:t xml:space="preserve">Февральская революция. Падение самодержавия.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917 г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25 октября</w:t>
      </w:r>
      <w:r>
        <w:rPr>
          <w:sz w:val="28"/>
          <w:szCs w:val="28"/>
        </w:rPr>
        <w:t>. Октябрьская революция. Приход большевиков к власти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918 г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6-7 января</w:t>
      </w:r>
      <w:r>
        <w:rPr>
          <w:sz w:val="28"/>
          <w:szCs w:val="28"/>
        </w:rPr>
        <w:t xml:space="preserve"> Разгон учредительного собрания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918г. 3 марта </w:t>
      </w:r>
      <w:r>
        <w:rPr>
          <w:sz w:val="28"/>
          <w:szCs w:val="28"/>
        </w:rPr>
        <w:t>Сепаратный Брестский мирный договор России с Германией.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920г</w:t>
      </w:r>
      <w:r>
        <w:rPr>
          <w:sz w:val="28"/>
          <w:szCs w:val="28"/>
        </w:rPr>
        <w:t>. Первый перспективный план (ГОЭРЛО) - план электрификации России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21-1925 гг. </w:t>
      </w:r>
      <w:r>
        <w:rPr>
          <w:sz w:val="28"/>
          <w:szCs w:val="28"/>
        </w:rPr>
        <w:t>Формирование органов ГОСПЛАНа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921-1928 гг. </w:t>
      </w:r>
      <w:r>
        <w:rPr>
          <w:sz w:val="28"/>
          <w:szCs w:val="28"/>
        </w:rPr>
        <w:t>НЭП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922 г.</w:t>
      </w:r>
      <w:r>
        <w:rPr>
          <w:sz w:val="28"/>
          <w:szCs w:val="28"/>
        </w:rPr>
        <w:t xml:space="preserve"> Образование СССР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927 г.</w:t>
      </w:r>
      <w:r>
        <w:rPr>
          <w:sz w:val="28"/>
          <w:szCs w:val="28"/>
        </w:rPr>
        <w:t xml:space="preserve"> Выпуск первого государственного займа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928-1932 гг. </w:t>
      </w:r>
      <w:r>
        <w:rPr>
          <w:sz w:val="28"/>
          <w:szCs w:val="28"/>
        </w:rPr>
        <w:t>Первый пятилетний план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928-1937 гг. </w:t>
      </w:r>
      <w:r>
        <w:rPr>
          <w:sz w:val="28"/>
          <w:szCs w:val="28"/>
        </w:rPr>
        <w:t>Коллективизация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930 г.</w:t>
      </w:r>
      <w:r>
        <w:rPr>
          <w:sz w:val="28"/>
          <w:szCs w:val="28"/>
        </w:rPr>
        <w:t xml:space="preserve"> Ликвидация безработицы в стране, введение всеобщего обязательного начального обучения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932 г. </w:t>
      </w:r>
      <w:r>
        <w:rPr>
          <w:sz w:val="28"/>
          <w:szCs w:val="28"/>
        </w:rPr>
        <w:t>Запрещение частной торговли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935 г.</w:t>
      </w:r>
      <w:r>
        <w:rPr>
          <w:sz w:val="28"/>
          <w:szCs w:val="28"/>
        </w:rPr>
        <w:t xml:space="preserve"> Начало стахановского движения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935-1936 гг. </w:t>
      </w:r>
      <w:r>
        <w:rPr>
          <w:sz w:val="28"/>
          <w:szCs w:val="28"/>
        </w:rPr>
        <w:t>Отмена карточной системы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941-1945 гг.</w:t>
      </w:r>
      <w:r>
        <w:rPr>
          <w:sz w:val="28"/>
          <w:szCs w:val="28"/>
        </w:rPr>
        <w:t xml:space="preserve"> Великая Отечественная война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947 г.</w:t>
      </w:r>
      <w:r>
        <w:rPr>
          <w:sz w:val="28"/>
          <w:szCs w:val="28"/>
        </w:rPr>
        <w:t xml:space="preserve"> Денежная реформа, отмена карточной системы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948 г.</w:t>
      </w:r>
      <w:r>
        <w:rPr>
          <w:sz w:val="28"/>
          <w:szCs w:val="28"/>
        </w:rPr>
        <w:t xml:space="preserve"> Достижение довоенного уровня промышленного производства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949 г. </w:t>
      </w:r>
      <w:r>
        <w:rPr>
          <w:sz w:val="28"/>
          <w:szCs w:val="28"/>
        </w:rPr>
        <w:t>Создание НАТО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949 г.</w:t>
      </w:r>
      <w:r>
        <w:rPr>
          <w:sz w:val="28"/>
          <w:szCs w:val="28"/>
        </w:rPr>
        <w:t xml:space="preserve"> Создание СЭВ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953-1964 гг. </w:t>
      </w:r>
      <w:r>
        <w:rPr>
          <w:sz w:val="28"/>
          <w:szCs w:val="28"/>
        </w:rPr>
        <w:t>Годы правления Н. С. Хрущева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954 г.</w:t>
      </w:r>
      <w:r>
        <w:rPr>
          <w:sz w:val="28"/>
          <w:szCs w:val="28"/>
        </w:rPr>
        <w:t xml:space="preserve"> Первая в мире атомная электростанция в Калужской обл., г. Обнинск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955 г</w:t>
      </w:r>
      <w:r>
        <w:rPr>
          <w:sz w:val="28"/>
          <w:szCs w:val="28"/>
        </w:rPr>
        <w:t>. Создание Варшавского Договора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957 г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4 октября</w:t>
      </w:r>
      <w:r>
        <w:rPr>
          <w:sz w:val="28"/>
          <w:szCs w:val="28"/>
        </w:rPr>
        <w:t xml:space="preserve"> Запуск первого в мире советского искусственного спутника Зем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958г</w:t>
      </w:r>
      <w:r>
        <w:rPr>
          <w:sz w:val="28"/>
          <w:szCs w:val="28"/>
        </w:rPr>
        <w:t>. Начало движения за звание бригад Коммунистического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958 г</w:t>
      </w:r>
      <w:r>
        <w:rPr>
          <w:sz w:val="28"/>
          <w:szCs w:val="28"/>
        </w:rPr>
        <w:t>. Введение обязательного восьмилетнего образования для всех детей школьно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961 г. </w:t>
      </w:r>
      <w:r>
        <w:rPr>
          <w:sz w:val="28"/>
          <w:szCs w:val="28"/>
        </w:rPr>
        <w:t>Денежная реформа. Укрепление масштаба цен в соотношении 10: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961 г. </w:t>
      </w:r>
      <w:r>
        <w:rPr>
          <w:sz w:val="28"/>
          <w:szCs w:val="28"/>
        </w:rPr>
        <w:t>Первый в истории полет человека в космос. Ю. Гагари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64-1982 гг.</w:t>
      </w:r>
      <w:r>
        <w:rPr>
          <w:sz w:val="28"/>
          <w:szCs w:val="28"/>
        </w:rPr>
        <w:t xml:space="preserve"> Годы правления Л. И. Брежне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965 г.</w:t>
      </w:r>
      <w:r>
        <w:rPr>
          <w:sz w:val="28"/>
          <w:szCs w:val="28"/>
        </w:rPr>
        <w:t xml:space="preserve"> Начало проведения хозяйственной реформы, направленной на повышение эффективности народного хозяйства. А. Н. Косыг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972 г.</w:t>
      </w:r>
      <w:r>
        <w:rPr>
          <w:sz w:val="28"/>
          <w:szCs w:val="28"/>
        </w:rPr>
        <w:t xml:space="preserve"> Переход к всеобщему среднему образованию молоде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979-1989 гг. </w:t>
      </w:r>
      <w:r>
        <w:rPr>
          <w:sz w:val="28"/>
          <w:szCs w:val="28"/>
        </w:rPr>
        <w:t>Война СССР в Афганист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982-1984 гг</w:t>
      </w:r>
      <w:r>
        <w:rPr>
          <w:sz w:val="28"/>
          <w:szCs w:val="28"/>
        </w:rPr>
        <w:t xml:space="preserve">. Годы правления Ю. В. Андропо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984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1985 гг.</w:t>
      </w:r>
      <w:r>
        <w:rPr>
          <w:sz w:val="28"/>
          <w:szCs w:val="28"/>
        </w:rPr>
        <w:t xml:space="preserve"> Годы правления К. У. Чернен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985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1991 гг.</w:t>
      </w:r>
      <w:r>
        <w:rPr>
          <w:sz w:val="28"/>
          <w:szCs w:val="28"/>
        </w:rPr>
        <w:t xml:space="preserve"> Годы правления М. С. Горбаче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2 июня 1990 г</w:t>
      </w:r>
      <w:r>
        <w:rPr>
          <w:sz w:val="28"/>
          <w:szCs w:val="28"/>
        </w:rPr>
        <w:t>. Провозглашение суверенитета России. Б. Ельц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990 г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арт</w:t>
      </w:r>
      <w:r>
        <w:rPr>
          <w:sz w:val="28"/>
          <w:szCs w:val="28"/>
        </w:rPr>
        <w:t xml:space="preserve"> Избрание на 3-ем съезде народных депутатов СССР М. С. Горбачева Президентом ССС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91 г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весна </w:t>
      </w:r>
      <w:r>
        <w:rPr>
          <w:sz w:val="28"/>
          <w:szCs w:val="28"/>
        </w:rPr>
        <w:t>Роспуск СЭВ и ОВ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991 г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август </w:t>
      </w:r>
      <w:r>
        <w:rPr>
          <w:sz w:val="28"/>
          <w:szCs w:val="28"/>
        </w:rPr>
        <w:t>Создание Государственного комитета по чрезвычайному положению (ГКЧП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991 г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декабрь</w:t>
      </w:r>
      <w:r>
        <w:rPr>
          <w:sz w:val="28"/>
          <w:szCs w:val="28"/>
        </w:rPr>
        <w:t xml:space="preserve"> Беловежское соглашение: Ельцин Б.- Кравчук Л.- Шушкевич С., провозгласившее создание Союза независимых государств (СНГ) и вызвавшее отставку М. Горбаче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992 г. январь </w:t>
      </w:r>
      <w:r>
        <w:rPr>
          <w:sz w:val="28"/>
          <w:szCs w:val="28"/>
        </w:rPr>
        <w:t>Начало радикальных экономических реформ. Е. Гайда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993 г. октябрь </w:t>
      </w:r>
      <w:r>
        <w:rPr>
          <w:sz w:val="28"/>
          <w:szCs w:val="28"/>
        </w:rPr>
        <w:t>Вооруженное выступление оппозиционных сил в Москве, вызванное указом Президента РФ Б. Ельцина «О поэтапной конституционной реформе и роспуске ВС РФ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993 г. 12 декабря </w:t>
      </w:r>
      <w:r>
        <w:rPr>
          <w:sz w:val="28"/>
          <w:szCs w:val="28"/>
        </w:rPr>
        <w:t>Принятие конституции РФ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994-1996 гг. </w:t>
      </w:r>
      <w:r>
        <w:rPr>
          <w:sz w:val="28"/>
          <w:szCs w:val="28"/>
        </w:rPr>
        <w:t>Война в Чеч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994 г. август </w:t>
      </w:r>
      <w:r>
        <w:rPr>
          <w:sz w:val="28"/>
          <w:szCs w:val="28"/>
        </w:rPr>
        <w:t>Завершен вывод российских войск из Евро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996 г. 3 июля </w:t>
      </w:r>
      <w:r>
        <w:rPr>
          <w:sz w:val="28"/>
          <w:szCs w:val="28"/>
        </w:rPr>
        <w:t>Избрание Президентом РФ Б. Ельцина втори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998 г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7 августа</w:t>
      </w:r>
      <w:r>
        <w:rPr>
          <w:sz w:val="28"/>
          <w:szCs w:val="28"/>
        </w:rPr>
        <w:t xml:space="preserve"> Начало финансового и экономического кризиса  в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999 г. август </w:t>
      </w:r>
      <w:r>
        <w:rPr>
          <w:sz w:val="28"/>
          <w:szCs w:val="28"/>
        </w:rPr>
        <w:t>Вторая чеченская вой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999 г. 31 декабря </w:t>
      </w:r>
      <w:r>
        <w:rPr>
          <w:sz w:val="28"/>
          <w:szCs w:val="28"/>
        </w:rPr>
        <w:t>Заявление Президента Б. Ельцина о досрочном уходе в отстав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000 г. </w:t>
      </w:r>
      <w:r>
        <w:rPr>
          <w:sz w:val="28"/>
          <w:szCs w:val="28"/>
        </w:rPr>
        <w:t>Избрание Президентом РФ В.В. Путин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контрольных работ и методические указания</w:t>
      </w:r>
    </w:p>
    <w:p>
      <w:pPr>
        <w:pStyle w:val="Normal"/>
        <w:tabs>
          <w:tab w:val="clear" w:pos="708"/>
          <w:tab w:val="left" w:pos="0" w:leader="none"/>
          <w:tab w:val="left" w:pos="23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схождение и образование древнерусского государств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логические элементы древнерусской культуры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ещение Руси и выбор исторического пут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аторо-монгольское иго и его роль в исторической судьбе Росси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Московское царство»: особенности возникновения и развит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. Грозный – И. Сталин: исторические параллел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мута: социальная катастрофа и время альтернати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и церковь в России: история взаимоотношени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Быт и нравы великорусского народа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столети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естьянские движения в истории России (причины, характер, цели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 особенности модернизации Росси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 рождение импери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е сознание и национальные предрассудки народов Росси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поха «Просвещения» и Росс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ридворные нравы, обычаи времен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Екатер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 исторический портрет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Реформы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 замысел и итог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Духовные искания русского общества в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. Сперанский: человек и реформатор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взгляды Н. Карамзин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Западники» и «славянофилы»: вечный спор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оссия глазами француза (на основе книги: Маркиз де – Кюстин. Николаевская Россия. – М.: Терра, 1990.- 288с.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икола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 исторический портрет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 И. Герцен и освободительное движение в Росси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волюционное народничество: теория и практи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. Бакунин и его роль в революционном движении Росси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Александр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его окружение: как зарождались реформы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России в пореформенный период. Реформы Витте С. Ю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грарный вопрос в истории Росси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й капитал в России (конец 19 – начало 20 в.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й сыск в царской Росси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Александ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: миротворец или реакционер?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Внешняя политика России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 и Япония: истоки территориального вопрос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-демократическое движение в России (1883-1917 гг.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шее образование в царской Росси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вопрос в Российской импери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треты лидеров политических партий и течений (по выбору: Г. Плеханов, В. Ленин, В. Чернов, А. Гучков, П. Струве, А. Керенский, П. Кропоткин, П. Милюков.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Возникновение и уничтожение многопартийности в России (конец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серед. 20-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формы П. Столыпина: замысел и итог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рхизм в Росси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оссия в 1913 году: сравнительный анализ с экономикой ведущих  индустриальных стран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грарный вопрос в России: история и современность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литические партии России об альтернативах её общественного развития (1917 год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 и первая мировая войн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предпосылки российских революци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Никола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 конец династии Романовых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ктябрьская революция 1917 года и ее место в истории России и мировых цивилизаци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ая война в России (1918-1922гг.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России в годы гражданской войны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 в годы НЭПа: мифы и реальность (экономический анализ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мысль в России в годы НЭП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лин И. и внутрипартийная борьба в 20-е годы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тановление тоталитаризма: исторический опыт (Италия, Германия, СССР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. Сталин: портрет диктатор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 – командная экономика: плюсы и минусы системы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шняя политика СССР накануне мировой войны (1939 г.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ССР – Германия: дипломатическая борьба накануне Великой Отечественной войны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СССР накануне второй мировой войны: сравнительный анализ с ведущими индустриальными странам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ССР и страны антигитлеровской коалиции в годы второй мировой войны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поляризация мира и «холодная война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утрипартийная борьба за власть после смерти И. Сталин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. С. Хрущев: время надежд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 Хрущева к Брежневу: смена лидера или изменение курс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режнев Л. И.: парадоксы личности или гримасы системы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емники Л. Брежнева и поиски выхода из исторического тупи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Перестройка»: замысел, основные этапы, крах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ад СССР и Запад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. С. Горбачев: взлет и падение с политического олимп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ждение новой Росси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ая Россия: поиски выхода из кризис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 – Запад: проблема национальных интересов и безопасност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3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. Ельцин: политический портрет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23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и требования к контрольной работе</w:t>
      </w:r>
    </w:p>
    <w:p>
      <w:pPr>
        <w:pStyle w:val="Normal"/>
        <w:tabs>
          <w:tab w:val="clear" w:pos="708"/>
          <w:tab w:val="left" w:pos="0" w:leader="none"/>
          <w:tab w:val="left" w:pos="23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ец оформления титульного листа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>
          <w:trHeight w:val="12120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жский университет им. В.Н. Татище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740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740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дра социальных и гуманитарных дисциплин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0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00" w:leader="none"/>
              </w:tabs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в первой мировой войн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ind w:firstLine="50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факультет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ind w:firstLine="50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: Экз-102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ind w:firstLine="50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: Петров А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ind w:firstLine="5099"/>
              <w:jc w:val="both"/>
              <w:rPr/>
            </w:pPr>
            <w:r>
              <w:rPr>
                <w:sz w:val="28"/>
                <w:szCs w:val="28"/>
              </w:rPr>
              <w:t>научн. руководитель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ind w:firstLine="50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, к. и. н., Перов Б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ятти 2003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лан контрольной работы состоит из: названия темы, введения, основной части, заключения, списка использованных источников и литературы. Например: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я в первой мировой войне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войны и национальные интересы России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ношение западноевропейской общественности и российских политических партий к войне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державие и нарастание политического кризиса в стран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ые источники и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 чего нужно начинать работу над контрольной работой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РВОЕ: </w:t>
      </w:r>
      <w:r>
        <w:rPr>
          <w:sz w:val="28"/>
          <w:szCs w:val="28"/>
        </w:rPr>
        <w:t>выберите такую тему контрольной работы, которая вызывает у Вас хотя бы малейший интер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ТОРОЕ:</w:t>
      </w:r>
      <w:r>
        <w:rPr>
          <w:sz w:val="28"/>
          <w:szCs w:val="28"/>
        </w:rPr>
        <w:t xml:space="preserve"> по выбранной теме прочитайте сначала раздел учебного пособия. Затем выясните – какие документы, т.е. первоисточники, опубликованы по данной проблеме и познакомьтесь с их содержанием, делая выписки с комментариями, указанием страниц и выходных данных издания. Обратите внимание на мемуарную литературу, политическую позицию её авторов. После этого – найдите две-три монографии по данной проблеме, изданных в разные годы. Это позволит увидеть эволюцию взглядов или изменение самой трактовки данной проблемы. Отмечайте в своих конспектах противоречия во взглядах авторов на события, аргументированность, полноту исследования. Затем следует посмотреть научные журналы, вышедшие за последние два-три года (напр., «Вопросы истории»). Это даст возможность понять современное состояние науки по данному вопро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елав такую предварительную работу, попытайтесь написать примерный план контрольной работы. Творческая работа не приемлет стандартов, жестких рекомендаций, однако некоторые положения обязательны для любой работы.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«Введении» определяется актуальность темы, уровень её научной разработки, цель исследования, т.е. задачу, которую ставит перед собой автор.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й части раскрывается содержание проведенной автором исследовательской работы. Причем, каждая часть исследования должна быть логическим продолжением предыдущей. Все разделы основной части должны создать цельную картину всестороннего раскрытия темы.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ключение» работы содержит основные выводы проведенного исследования, которые излагаются в виде тезисов.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работы строго соблюдаются правила цитирования. Не допустимо искажать смысл высказываний других авторов. Цитаты выбираются краткие, выразительные, подкрепляющие авторские рассуждения. Общее количество цитат должно быть умеренным и оправданным.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се статистические выкладки выполняются с научной добросовестностью и подкрепляются перечнем фактического материала. В случае необходимости контрольная работа снабжается таблицами, диаграммами и другими наглядными пособиями.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зделов, параграфов состоит из самостоятельного анализа материала, в изложении которого недопустимы логические противоречия и фактические ошибки.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, использованной литературы и источников располагается в алфавитном порядке фамилий авторов и первых слов заглавий. Работы однофамильцев располагаются в списке по алфавиту заглав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ь ключевых термин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гитация</w:t>
      </w:r>
      <w:r>
        <w:rPr>
          <w:sz w:val="28"/>
          <w:szCs w:val="28"/>
        </w:rPr>
        <w:t xml:space="preserve"> – средство политического воздействия на массы путем устных выступлений и использования разнообразных средств массов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Антисемитизм – </w:t>
      </w:r>
      <w:r>
        <w:rPr>
          <w:sz w:val="28"/>
          <w:szCs w:val="28"/>
        </w:rPr>
        <w:t>враждебное отношение к лицам еврейской национальности, разновидность рас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Абсолютизм </w:t>
      </w:r>
      <w:r>
        <w:rPr>
          <w:sz w:val="28"/>
          <w:szCs w:val="28"/>
        </w:rPr>
        <w:t>– самодержавная власть, неограниченная монархия как форма 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Автономия </w:t>
      </w:r>
      <w:r>
        <w:rPr>
          <w:sz w:val="28"/>
          <w:szCs w:val="28"/>
        </w:rPr>
        <w:t>– самоуправление, независ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Анархизм </w:t>
      </w:r>
      <w:r>
        <w:rPr>
          <w:sz w:val="28"/>
          <w:szCs w:val="28"/>
        </w:rPr>
        <w:t>– (от греческого - безналичие, безвластие) общественная теория, отрицающая необходимость государственной власти, провозглашающая своей целью освобождение личности от всех разновидностей политической, экономической духовно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Анархо – синдикализм</w:t>
      </w:r>
      <w:r>
        <w:rPr>
          <w:sz w:val="28"/>
          <w:szCs w:val="28"/>
        </w:rPr>
        <w:t xml:space="preserve"> – течение в рабочем движении, считающее профсоюзы (синдикаты) высшей формой организации рабочего класса, призванными быть основными органами общественного самоуправления, в том числе и управление производ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Альтернатива </w:t>
      </w:r>
      <w:r>
        <w:rPr>
          <w:sz w:val="28"/>
          <w:szCs w:val="28"/>
        </w:rPr>
        <w:t>– необходимость выбора между взаимоисключающими вариантами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Агрессия </w:t>
      </w:r>
      <w:r>
        <w:rPr>
          <w:sz w:val="28"/>
          <w:szCs w:val="28"/>
        </w:rPr>
        <w:t>– нападение, незаконной с точки зрения международного права, применение вооруженной силы одним государством против суверенитета друг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Авторитаризм </w:t>
      </w:r>
      <w:r>
        <w:rPr>
          <w:sz w:val="28"/>
          <w:szCs w:val="28"/>
        </w:rPr>
        <w:t>– режим насильственной, неограниченной правом власти единоличного правителя (тирана, деспота, фюрера и т. 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Аполитичный </w:t>
      </w:r>
      <w:r>
        <w:rPr>
          <w:sz w:val="28"/>
          <w:szCs w:val="28"/>
        </w:rPr>
        <w:t>– безразличный к вопросам политики, уклоняющейся от участия в общественно-политическо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Акция </w:t>
      </w:r>
      <w:r>
        <w:rPr>
          <w:sz w:val="28"/>
          <w:szCs w:val="28"/>
        </w:rPr>
        <w:t>– ценная бумага, дающая право на получение определенной доли прибы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Альянс </w:t>
      </w:r>
      <w:r>
        <w:rPr>
          <w:sz w:val="28"/>
          <w:szCs w:val="28"/>
        </w:rPr>
        <w:t>– союз, объединение кого – либо для достижения общих ц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ккредитация</w:t>
      </w:r>
      <w:r>
        <w:rPr>
          <w:sz w:val="28"/>
          <w:szCs w:val="28"/>
        </w:rPr>
        <w:t xml:space="preserve"> – представительство при каких - то органах, организа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Арбитраж </w:t>
      </w:r>
      <w:r>
        <w:rPr>
          <w:sz w:val="28"/>
          <w:szCs w:val="28"/>
        </w:rPr>
        <w:t>– третейский суд, в котором спор решается судьей (арбитром) по согласию стор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ренда</w:t>
      </w:r>
      <w:r>
        <w:rPr>
          <w:sz w:val="28"/>
          <w:szCs w:val="28"/>
        </w:rPr>
        <w:t xml:space="preserve"> – наем или сдача имущества, оформленные догов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Бернштейнианство</w:t>
      </w:r>
      <w:r>
        <w:rPr>
          <w:sz w:val="28"/>
          <w:szCs w:val="28"/>
        </w:rPr>
        <w:t xml:space="preserve"> – общепринятое обозначение взглядов видного теоретика германской социал-демократии Э. Бернштейна (1850-1932 гг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Бланкизм </w:t>
      </w:r>
      <w:r>
        <w:rPr>
          <w:sz w:val="28"/>
          <w:szCs w:val="28"/>
        </w:rPr>
        <w:t>– политическое течение, связанное с именем Л. О. Бланки и отстаивающее тактику заго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Блокада</w:t>
      </w:r>
      <w:r>
        <w:rPr>
          <w:sz w:val="28"/>
          <w:szCs w:val="28"/>
        </w:rPr>
        <w:t xml:space="preserve"> (экономическая, политическая) – изоляция государства с целью прекращения его сношений с внешним ми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юрократизм</w:t>
      </w:r>
      <w:r>
        <w:rPr>
          <w:sz w:val="28"/>
          <w:szCs w:val="28"/>
        </w:rPr>
        <w:t xml:space="preserve"> – иерархически организованная, оторванная от народа и чуждая ему система управления обществом; канцелярщина, приверженность к формальной стороне дела, оторванность от живой жизни, от интересов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Брифинг</w:t>
      </w:r>
      <w:r>
        <w:rPr>
          <w:sz w:val="28"/>
          <w:szCs w:val="28"/>
        </w:rPr>
        <w:t xml:space="preserve"> – краткое совещание представителей прессы по определенному вопро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Брокеры</w:t>
      </w:r>
      <w:r>
        <w:rPr>
          <w:sz w:val="28"/>
          <w:szCs w:val="28"/>
        </w:rPr>
        <w:t xml:space="preserve"> – посредники, отдельные лица или фирмы, специализирующиеся на посреднических опер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аучер</w:t>
      </w:r>
      <w:r>
        <w:rPr>
          <w:sz w:val="28"/>
          <w:szCs w:val="28"/>
        </w:rPr>
        <w:t xml:space="preserve"> – приватизированный чек, документ, удостоверяющий оплату товаров и услуг, выдачу кредитов, право на получение чего – либ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Валюта </w:t>
      </w:r>
      <w:r>
        <w:rPr>
          <w:sz w:val="28"/>
          <w:szCs w:val="28"/>
        </w:rPr>
        <w:t>- денежная система или основная денежная единица определенной страны; иностранные деньги, драгоценные металлы и другие ценности, имеющие хождение на мировом ры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Валютный кризис – </w:t>
      </w:r>
      <w:r>
        <w:rPr>
          <w:sz w:val="28"/>
          <w:szCs w:val="28"/>
        </w:rPr>
        <w:t>острое расстройство международных валютно-финансовых отношений или же внутренних кредитно – денежных 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ето</w:t>
      </w:r>
      <w:r>
        <w:rPr>
          <w:sz w:val="28"/>
          <w:szCs w:val="28"/>
        </w:rPr>
        <w:t xml:space="preserve"> – право приостанавливать введение в действие какого – то законодательного акта, постановления,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отум</w:t>
      </w:r>
      <w:r>
        <w:rPr>
          <w:sz w:val="28"/>
          <w:szCs w:val="28"/>
        </w:rPr>
        <w:t xml:space="preserve"> – решение, выраженное голосов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аловой общественный продукт</w:t>
      </w:r>
      <w:r>
        <w:rPr>
          <w:sz w:val="28"/>
          <w:szCs w:val="28"/>
        </w:rPr>
        <w:t xml:space="preserve"> – общий показатель итогов развития всех отраслей материальн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Волюнтаризм – </w:t>
      </w:r>
      <w:r>
        <w:rPr>
          <w:sz w:val="28"/>
          <w:szCs w:val="28"/>
        </w:rPr>
        <w:t>действия, политика, характеризующиеся произвольными, волевыми решениями отдельны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ассал</w:t>
      </w:r>
      <w:r>
        <w:rPr>
          <w:sz w:val="28"/>
          <w:szCs w:val="28"/>
        </w:rPr>
        <w:t xml:space="preserve"> – лично зависимый сл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олокита</w:t>
      </w:r>
      <w:r>
        <w:rPr>
          <w:sz w:val="28"/>
          <w:szCs w:val="28"/>
        </w:rPr>
        <w:t xml:space="preserve"> – недобросовестное, неоправданное затягивание дела или решения какого – либо вопроса под разными предлог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Госкапитализм</w:t>
      </w:r>
      <w:r>
        <w:rPr>
          <w:sz w:val="28"/>
          <w:szCs w:val="28"/>
        </w:rPr>
        <w:t xml:space="preserve"> – участие государства в капиталистических формах хозяйства, государственный сектор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Госбюджет</w:t>
      </w:r>
      <w:r>
        <w:rPr>
          <w:sz w:val="28"/>
          <w:szCs w:val="28"/>
        </w:rPr>
        <w:t xml:space="preserve"> – государственный бюджет – ежегодная смета государственных доходов и расходов на определенный срок, утвержденная в законодательн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Гуманизм</w:t>
      </w:r>
      <w:r>
        <w:rPr>
          <w:sz w:val="28"/>
          <w:szCs w:val="28"/>
        </w:rPr>
        <w:t xml:space="preserve"> – совокупность идей, взглядов, убеждений, утверждающих высокое общественное признание человека, его ценность как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Геноцид</w:t>
      </w:r>
      <w:r>
        <w:rPr>
          <w:sz w:val="28"/>
          <w:szCs w:val="28"/>
        </w:rPr>
        <w:t xml:space="preserve"> – действия, совершаемые с целью уничтожения полностью или частично какой – либо национальной, расовой или религиозной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Глобальный</w:t>
      </w:r>
      <w:r>
        <w:rPr>
          <w:sz w:val="28"/>
          <w:szCs w:val="28"/>
        </w:rPr>
        <w:t xml:space="preserve"> – всеобщий, охватывающий всю плане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магогия</w:t>
      </w:r>
      <w:r>
        <w:rPr>
          <w:sz w:val="28"/>
          <w:szCs w:val="28"/>
        </w:rPr>
        <w:t xml:space="preserve"> – обман путем извращения, ложные обещания, лицемер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фляция</w:t>
      </w:r>
      <w:r>
        <w:rPr>
          <w:sz w:val="28"/>
          <w:szCs w:val="28"/>
        </w:rPr>
        <w:t xml:space="preserve"> – меры по сокращению количества находящихся в обращении бумажных дене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фицит</w:t>
      </w:r>
      <w:r>
        <w:rPr>
          <w:sz w:val="28"/>
          <w:szCs w:val="28"/>
        </w:rPr>
        <w:t xml:space="preserve"> – недостаток, нехватка; превышение расходов над дохо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иктат</w:t>
      </w:r>
      <w:r>
        <w:rPr>
          <w:sz w:val="28"/>
          <w:szCs w:val="28"/>
        </w:rPr>
        <w:t xml:space="preserve"> – политика навязывания своих условий, требований сильной стороной более сла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искредитировать</w:t>
      </w:r>
      <w:r>
        <w:rPr>
          <w:sz w:val="28"/>
          <w:szCs w:val="28"/>
        </w:rPr>
        <w:t xml:space="preserve"> – подрывать доверие к кому – либо, умалять авторитет,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октрина</w:t>
      </w:r>
      <w:r>
        <w:rPr>
          <w:sz w:val="28"/>
          <w:szCs w:val="28"/>
        </w:rPr>
        <w:t xml:space="preserve"> – научная или философская теория, связная концеп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мократизация</w:t>
      </w:r>
      <w:r>
        <w:rPr>
          <w:sz w:val="28"/>
          <w:szCs w:val="28"/>
        </w:rPr>
        <w:t xml:space="preserve"> – процесс утверждения принципов демокра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нацификация</w:t>
      </w:r>
      <w:r>
        <w:rPr>
          <w:sz w:val="28"/>
          <w:szCs w:val="28"/>
        </w:rPr>
        <w:t xml:space="preserve"> – искоренение нац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нонсация</w:t>
      </w:r>
      <w:r>
        <w:rPr>
          <w:sz w:val="28"/>
          <w:szCs w:val="28"/>
        </w:rPr>
        <w:t xml:space="preserve"> – объявлять, расторгать одной из сторон участников договора от его испол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милитаризация</w:t>
      </w:r>
      <w:r>
        <w:rPr>
          <w:sz w:val="28"/>
          <w:szCs w:val="28"/>
        </w:rPr>
        <w:t xml:space="preserve"> – в международном праве ликвидация на основании международного договора военных укреплений и сооружений на определенной территории, а также запрещение содержать на ней военные базы и вооруженные си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ипломатия</w:t>
      </w:r>
      <w:r>
        <w:rPr>
          <w:sz w:val="28"/>
          <w:szCs w:val="28"/>
        </w:rPr>
        <w:t xml:space="preserve"> – официальная деятельность глав правительств государств и специальных органов по осуществлению целей и задач внешней политики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классированный</w:t>
      </w:r>
      <w:r>
        <w:rPr>
          <w:sz w:val="28"/>
          <w:szCs w:val="28"/>
        </w:rPr>
        <w:t xml:space="preserve"> – утративший связь со своим клас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национализация</w:t>
      </w:r>
      <w:r>
        <w:rPr>
          <w:sz w:val="28"/>
          <w:szCs w:val="28"/>
        </w:rPr>
        <w:t xml:space="preserve"> – передача государственной собственности в частную собств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иректория</w:t>
      </w:r>
      <w:r>
        <w:rPr>
          <w:sz w:val="28"/>
          <w:szCs w:val="28"/>
        </w:rPr>
        <w:t xml:space="preserve"> – коллегиальный орган исполнительной власти во Франции (1795-1799 гг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иктатура</w:t>
      </w:r>
      <w:r>
        <w:rPr>
          <w:sz w:val="28"/>
          <w:szCs w:val="28"/>
        </w:rPr>
        <w:t xml:space="preserve"> – ничем неограниченная власть лица, группы, представителей какого – либо кла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крет</w:t>
      </w:r>
      <w:r>
        <w:rPr>
          <w:sz w:val="28"/>
          <w:szCs w:val="28"/>
        </w:rPr>
        <w:t xml:space="preserve"> – указ, постановление, законодательный а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кларация</w:t>
      </w:r>
      <w:r>
        <w:rPr>
          <w:sz w:val="28"/>
          <w:szCs w:val="28"/>
        </w:rPr>
        <w:t xml:space="preserve"> – заявление от имени государства, прав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гма</w:t>
      </w:r>
      <w:r>
        <w:rPr>
          <w:sz w:val="28"/>
          <w:szCs w:val="28"/>
        </w:rPr>
        <w:t xml:space="preserve"> – бездоказательное положение, принимаемое на веру, за истину, неизменную при всех обстоятельст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огматизм</w:t>
      </w:r>
      <w:r>
        <w:rPr>
          <w:sz w:val="28"/>
          <w:szCs w:val="28"/>
        </w:rPr>
        <w:t xml:space="preserve"> – некритическое мышление, опирающееся на дог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мократия</w:t>
      </w:r>
      <w:r>
        <w:rPr>
          <w:sz w:val="28"/>
          <w:szCs w:val="28"/>
        </w:rPr>
        <w:t xml:space="preserve"> – народовластие (власть народа). Политический строй, при котором верховная власть принадлежит выборным от на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искриминация</w:t>
      </w:r>
      <w:r>
        <w:rPr>
          <w:sz w:val="28"/>
          <w:szCs w:val="28"/>
        </w:rPr>
        <w:t xml:space="preserve"> – умаление. Ограничение в правах, лишение равноправия какого – либо (государства, группы, насел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Ежовщина</w:t>
      </w:r>
      <w:r>
        <w:rPr>
          <w:sz w:val="28"/>
          <w:szCs w:val="28"/>
        </w:rPr>
        <w:t>» - название периода, связанного с массовыми репрессиями при наркоме внутренних дел СССР Н. И. Ежо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ндексация</w:t>
      </w:r>
      <w:r>
        <w:rPr>
          <w:sz w:val="28"/>
          <w:szCs w:val="28"/>
        </w:rPr>
        <w:t xml:space="preserve"> – способ сохранения реальных доходов, накоплений населения в период инфля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нвестиции</w:t>
      </w:r>
      <w:r>
        <w:rPr>
          <w:sz w:val="28"/>
          <w:szCs w:val="28"/>
        </w:rPr>
        <w:t xml:space="preserve"> – долгосрочные вложения капитала в различные отрасли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нфляция</w:t>
      </w:r>
      <w:r>
        <w:rPr>
          <w:sz w:val="28"/>
          <w:szCs w:val="28"/>
        </w:rPr>
        <w:t xml:space="preserve"> – чрезмерное увеличение бумажных денег в обращении и в связи с этим их обесцени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нтенсификация</w:t>
      </w:r>
      <w:r>
        <w:rPr>
          <w:sz w:val="28"/>
          <w:szCs w:val="28"/>
        </w:rPr>
        <w:t xml:space="preserve"> – увеличение объемов производства за счет более совершенных средств производства, форм организации труда и технологических процессов, лучшего использования производственного потенц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нфраструктура</w:t>
      </w:r>
      <w:r>
        <w:rPr>
          <w:sz w:val="28"/>
          <w:szCs w:val="28"/>
        </w:rPr>
        <w:t xml:space="preserve"> – комплекс отраслей хозяйства, обеспечивающих общие условия производства и жизнедеятельности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нстанция</w:t>
      </w:r>
      <w:r>
        <w:rPr>
          <w:sz w:val="28"/>
          <w:szCs w:val="28"/>
        </w:rPr>
        <w:t xml:space="preserve"> – каждая из последовательных ступеней, звеньев в системе подчиненных друг другу орг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деализм</w:t>
      </w:r>
      <w:r>
        <w:rPr>
          <w:sz w:val="28"/>
          <w:szCs w:val="28"/>
        </w:rPr>
        <w:t xml:space="preserve"> – философское учение, подтверждающее, что дух, сознание, мышление первично, а материя, природа вторич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нсерватор</w:t>
      </w:r>
      <w:r>
        <w:rPr>
          <w:sz w:val="28"/>
          <w:szCs w:val="28"/>
        </w:rPr>
        <w:t xml:space="preserve"> – приверженец консервативных взглядов, противник прогресса и преобраз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артель</w:t>
      </w:r>
      <w:r>
        <w:rPr>
          <w:sz w:val="28"/>
          <w:szCs w:val="28"/>
        </w:rPr>
        <w:t xml:space="preserve"> – форма монополии, при которой предприниматели, входящие в нее договариваются о разделе рынков сбыта товаров, размерах сбыта и единых це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нцерн</w:t>
      </w:r>
      <w:r>
        <w:rPr>
          <w:sz w:val="28"/>
          <w:szCs w:val="28"/>
        </w:rPr>
        <w:t xml:space="preserve"> – форма монополии, при которой предприятия различных отраслей промышленности формально остаются самостоятельными, но работают под руководством небольшого совета владель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редо</w:t>
      </w:r>
      <w:r>
        <w:rPr>
          <w:sz w:val="28"/>
          <w:szCs w:val="28"/>
        </w:rPr>
        <w:t xml:space="preserve"> – символ веры, програм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нспирация</w:t>
      </w:r>
      <w:r>
        <w:rPr>
          <w:sz w:val="28"/>
          <w:szCs w:val="28"/>
        </w:rPr>
        <w:t xml:space="preserve"> – системы и методы нелегальной работы, сохранение тай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алиция</w:t>
      </w:r>
      <w:r>
        <w:rPr>
          <w:sz w:val="28"/>
          <w:szCs w:val="28"/>
        </w:rPr>
        <w:t xml:space="preserve"> – объединение, союз, соглашение государств, политических партий и других организаций для достижения общих ц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анцлер</w:t>
      </w:r>
      <w:r>
        <w:rPr>
          <w:sz w:val="28"/>
          <w:szCs w:val="28"/>
        </w:rPr>
        <w:t xml:space="preserve"> – название высших должностей в ряде государ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Компромисс </w:t>
      </w:r>
      <w:r>
        <w:rPr>
          <w:sz w:val="28"/>
          <w:szCs w:val="28"/>
        </w:rPr>
        <w:t>– соглашение, достигнутое путем взаимных уступ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нтрибуция</w:t>
      </w:r>
      <w:r>
        <w:rPr>
          <w:sz w:val="28"/>
          <w:szCs w:val="28"/>
        </w:rPr>
        <w:t xml:space="preserve"> – принудительные поборы с населения, производимые неприятелем во время войны, а после войны – суммы, выплачиваемые побежденными победител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операция</w:t>
      </w:r>
      <w:r>
        <w:rPr>
          <w:sz w:val="28"/>
          <w:szCs w:val="28"/>
        </w:rPr>
        <w:t xml:space="preserve"> – организационно оформленное, добровольное объединение производителей для хозяйстве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нцессия</w:t>
      </w:r>
      <w:r>
        <w:rPr>
          <w:sz w:val="28"/>
          <w:szCs w:val="28"/>
        </w:rPr>
        <w:t xml:space="preserve"> – договор, заключаемый государством с частным предпринимателем, иностранной фирмой на эксплуатацию промышленных предприятий, земельных и других угод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мпетенция</w:t>
      </w:r>
      <w:r>
        <w:rPr>
          <w:sz w:val="28"/>
          <w:szCs w:val="28"/>
        </w:rPr>
        <w:t xml:space="preserve"> – круг вопросов, в которых кто – либо хорошо осведомл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редитная</w:t>
      </w:r>
      <w:r>
        <w:rPr>
          <w:sz w:val="28"/>
          <w:szCs w:val="28"/>
        </w:rPr>
        <w:t xml:space="preserve"> система – совокупность учреждений, представляющих ссуду, ценности (деньги, товар) в долг (банки, ломбарды и т.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ньюктура</w:t>
      </w:r>
      <w:r>
        <w:rPr>
          <w:sz w:val="28"/>
          <w:szCs w:val="28"/>
        </w:rPr>
        <w:t xml:space="preserve"> – стечение обстоятельств, обстановка, положение вещей, способных влиять на исход какого – либо 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лхоз</w:t>
      </w:r>
      <w:r>
        <w:rPr>
          <w:sz w:val="28"/>
          <w:szCs w:val="28"/>
        </w:rPr>
        <w:t xml:space="preserve"> – форма сельскохозяйственной производственной кооперации крестьян на основе объединения средств производства и коллективного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ммуна</w:t>
      </w:r>
      <w:r>
        <w:rPr>
          <w:sz w:val="28"/>
          <w:szCs w:val="28"/>
        </w:rPr>
        <w:t xml:space="preserve"> – форма сельскохозяйственной производственной кооперации на основе обобществления всех средств производства, землепользования и уравнительного распред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ллективизация</w:t>
      </w:r>
      <w:r>
        <w:rPr>
          <w:sz w:val="28"/>
          <w:szCs w:val="28"/>
        </w:rPr>
        <w:t xml:space="preserve"> – процесс производственного кооперирования индивидуальных крестьянских хозяйств, их преобразования в крупные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ризис</w:t>
      </w:r>
      <w:r>
        <w:rPr>
          <w:sz w:val="28"/>
          <w:szCs w:val="28"/>
        </w:rPr>
        <w:t xml:space="preserve"> – перелом, тяжелое переходное состоя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улачество</w:t>
      </w:r>
      <w:r>
        <w:rPr>
          <w:sz w:val="28"/>
          <w:szCs w:val="28"/>
        </w:rPr>
        <w:t xml:space="preserve"> – деревенская буржуазия, систематически использовавшая в хозяйстве наемный труд; возникла в России после реформ 1861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нфронтация</w:t>
      </w:r>
      <w:r>
        <w:rPr>
          <w:sz w:val="28"/>
          <w:szCs w:val="28"/>
        </w:rPr>
        <w:t xml:space="preserve"> – противоборство, противостояние, столкнов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смополитизм</w:t>
      </w:r>
      <w:r>
        <w:rPr>
          <w:sz w:val="28"/>
          <w:szCs w:val="28"/>
        </w:rPr>
        <w:t xml:space="preserve"> – идеология, проповедующая отказ от национальных традиций и культуры, идею «мирового государства» и «мирового гражданств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ррупция</w:t>
      </w:r>
      <w:r>
        <w:rPr>
          <w:sz w:val="28"/>
          <w:szCs w:val="28"/>
        </w:rPr>
        <w:t xml:space="preserve"> – подкуп должностных лиц, взяточнич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вота</w:t>
      </w:r>
      <w:r>
        <w:rPr>
          <w:sz w:val="28"/>
          <w:szCs w:val="28"/>
        </w:rPr>
        <w:t xml:space="preserve"> – доля, норма чего – либо, ча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тировка</w:t>
      </w:r>
      <w:r>
        <w:rPr>
          <w:sz w:val="28"/>
          <w:szCs w:val="28"/>
        </w:rPr>
        <w:t xml:space="preserve"> – установление курса (цены) акций и других ценных бумаг на бир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Либерал</w:t>
      </w:r>
      <w:r>
        <w:rPr>
          <w:sz w:val="28"/>
          <w:szCs w:val="28"/>
        </w:rPr>
        <w:t xml:space="preserve"> – свободомыслящий, вольнодумец; человек склонный к снисходи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Либерализм</w:t>
      </w:r>
      <w:r>
        <w:rPr>
          <w:sz w:val="28"/>
          <w:szCs w:val="28"/>
        </w:rPr>
        <w:t xml:space="preserve"> – 1) излишняя снисходительность, терп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деологическое и политическое течение, объединяющие сторонников парламентского строя, отрицающее насилие и революционные формы борь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Легитимный</w:t>
      </w:r>
      <w:r>
        <w:rPr>
          <w:sz w:val="28"/>
          <w:szCs w:val="28"/>
        </w:rPr>
        <w:t xml:space="preserve"> – зако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Ленд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>лиз</w:t>
      </w:r>
      <w:r>
        <w:rPr>
          <w:sz w:val="28"/>
          <w:szCs w:val="28"/>
        </w:rPr>
        <w:t xml:space="preserve"> – система передачи США взаймы или в аренду вооружений, боеприпасов, стратегического сырья, продовольствия и др. странам-союзницам по антигитлеровской коалиции в период второй мировой вой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Лицензия</w:t>
      </w:r>
      <w:r>
        <w:rPr>
          <w:sz w:val="28"/>
          <w:szCs w:val="28"/>
        </w:rPr>
        <w:t xml:space="preserve"> – право, разрешение на что-либ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Люмпены</w:t>
      </w:r>
      <w:r>
        <w:rPr>
          <w:sz w:val="28"/>
          <w:szCs w:val="28"/>
        </w:rPr>
        <w:t xml:space="preserve"> – деклассированные слои населения – нищие, бродяги и т. 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Лизинг</w:t>
      </w:r>
      <w:r>
        <w:rPr>
          <w:sz w:val="28"/>
          <w:szCs w:val="28"/>
        </w:rPr>
        <w:t xml:space="preserve"> – выдача оборудования на прокат. Долгосрочная аренда машин, оборудования с правом постепенного погашения задолженности и выку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Либерализац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цен</w:t>
      </w:r>
      <w:r>
        <w:rPr>
          <w:sz w:val="28"/>
          <w:szCs w:val="28"/>
        </w:rPr>
        <w:t xml:space="preserve"> – представление полной свободы в формировании цен предприятиям, торгующим организациям, частным лиц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афия</w:t>
      </w:r>
      <w:r>
        <w:rPr>
          <w:sz w:val="28"/>
          <w:szCs w:val="28"/>
        </w:rPr>
        <w:t xml:space="preserve"> – организованные сообщества, занимающиеся преступной деятельностью (наркотики, убийства, контрабанда и т. 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аркетинг</w:t>
      </w:r>
      <w:r>
        <w:rPr>
          <w:sz w:val="28"/>
          <w:szCs w:val="28"/>
        </w:rPr>
        <w:t xml:space="preserve"> – система управления (служба), занимающаяся рынком. Основные функции маркетинга: изучение спроса, тенденции ценообразования, рекламы, стимулирование сбыта, планирование товарного ассорти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одернизация</w:t>
      </w:r>
      <w:r>
        <w:rPr>
          <w:sz w:val="28"/>
          <w:szCs w:val="28"/>
        </w:rPr>
        <w:t xml:space="preserve"> – обновление, изме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Монетаризм</w:t>
      </w:r>
      <w:r>
        <w:rPr>
          <w:sz w:val="28"/>
          <w:szCs w:val="28"/>
        </w:rPr>
        <w:t xml:space="preserve"> – экономическая теория, согласно которой количество денег в обращении является определяющим фактором хозяйственной деятельности и конью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атериализм</w:t>
      </w:r>
      <w:r>
        <w:rPr>
          <w:sz w:val="28"/>
          <w:szCs w:val="28"/>
        </w:rPr>
        <w:t xml:space="preserve"> – философское направление утверждающее, что мир материален, существует объективно, вне и независимо от сознания, что материя первична, а сознание, мышление вторичны, что мир и его закономерности развития познава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етафизика</w:t>
      </w:r>
      <w:r>
        <w:rPr>
          <w:sz w:val="28"/>
          <w:szCs w:val="28"/>
        </w:rPr>
        <w:t xml:space="preserve"> – буквально – после физики, нередко употреблялся как синоним философии; в марксизме понятие «Метафизика» - противоположный диалектике философский метод, рассматривающий все явления природы и общества как застывшие, неизме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анифест</w:t>
      </w:r>
      <w:r>
        <w:rPr>
          <w:sz w:val="28"/>
          <w:szCs w:val="28"/>
        </w:rPr>
        <w:t xml:space="preserve"> – обращение, воззвание с изложением основных взглядов, решений, намер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илитаризм</w:t>
      </w:r>
      <w:r>
        <w:rPr>
          <w:sz w:val="28"/>
          <w:szCs w:val="28"/>
        </w:rPr>
        <w:t xml:space="preserve"> – в политике усиление военной мощи и подготовка к захватническим войн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онополия</w:t>
      </w:r>
      <w:r>
        <w:rPr>
          <w:sz w:val="28"/>
          <w:szCs w:val="28"/>
        </w:rPr>
        <w:t xml:space="preserve"> – исключительное право на что-либ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арионеточный</w:t>
      </w:r>
      <w:r>
        <w:rPr>
          <w:sz w:val="28"/>
          <w:szCs w:val="28"/>
        </w:rPr>
        <w:t xml:space="preserve"> – послушный, поддающийся постороннему влиянию или воздейств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ятеж</w:t>
      </w:r>
      <w:r>
        <w:rPr>
          <w:sz w:val="28"/>
          <w:szCs w:val="28"/>
        </w:rPr>
        <w:t xml:space="preserve"> – восстание, выступление против официальной власти, попытка государственного перевор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униципальны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рганы</w:t>
      </w:r>
      <w:r>
        <w:rPr>
          <w:sz w:val="28"/>
          <w:szCs w:val="28"/>
        </w:rPr>
        <w:t xml:space="preserve"> – органы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Мелкобуржуазна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деология</w:t>
      </w:r>
      <w:r>
        <w:rPr>
          <w:sz w:val="28"/>
          <w:szCs w:val="28"/>
        </w:rPr>
        <w:t xml:space="preserve"> – совокупность идей, взглядов, присущих мелкой буржуа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цизм</w:t>
      </w:r>
      <w:r>
        <w:rPr>
          <w:sz w:val="28"/>
          <w:szCs w:val="28"/>
        </w:rPr>
        <w:t xml:space="preserve"> – от названия национал – социалистической партии Герм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еформально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ъединение</w:t>
      </w:r>
      <w:r>
        <w:rPr>
          <w:sz w:val="28"/>
          <w:szCs w:val="28"/>
        </w:rPr>
        <w:t xml:space="preserve"> – общественное формирование объединенное, объединенное общностью интересов, целей, возникающее без признания государ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увориш</w:t>
      </w:r>
      <w:r>
        <w:rPr>
          <w:sz w:val="28"/>
          <w:szCs w:val="28"/>
        </w:rPr>
        <w:t xml:space="preserve"> – новоиспеченный богач, нажившийся на спекуляциях, особенно в условиях чрезвычайных обстоятельств (война, кризис и т. д.), богач-выскоч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ейтралитет</w:t>
      </w:r>
      <w:r>
        <w:rPr>
          <w:sz w:val="28"/>
          <w:szCs w:val="28"/>
        </w:rPr>
        <w:t xml:space="preserve"> – отказ от участия в военных блоках, неучастие в вой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циональны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ход</w:t>
      </w:r>
      <w:r>
        <w:rPr>
          <w:sz w:val="28"/>
          <w:szCs w:val="28"/>
        </w:rPr>
        <w:t xml:space="preserve"> – вновь созданная стоимость в масштабе всего народного хозяйства той или иной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ционально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огатство</w:t>
      </w:r>
      <w:r>
        <w:rPr>
          <w:sz w:val="28"/>
          <w:szCs w:val="28"/>
        </w:rPr>
        <w:t xml:space="preserve"> – совокупность материальных благ, которыми располагает общ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лигархия</w:t>
      </w:r>
      <w:r>
        <w:rPr>
          <w:sz w:val="28"/>
          <w:szCs w:val="28"/>
        </w:rPr>
        <w:t xml:space="preserve"> – власть немног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ппозиция</w:t>
      </w:r>
      <w:r>
        <w:rPr>
          <w:sz w:val="28"/>
          <w:szCs w:val="28"/>
        </w:rPr>
        <w:t xml:space="preserve"> – противодействие, противопоставление своих взглядов, своей политической доктрины, концепции какой-либо другой политике, иным взгля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хлократия</w:t>
      </w:r>
      <w:r>
        <w:rPr>
          <w:sz w:val="28"/>
          <w:szCs w:val="28"/>
        </w:rPr>
        <w:t xml:space="preserve"> – буквальная власть толпы. Власть общественно-политических групп, обращающихся к наиболее низменным побуждениям «человека из народа». Весьма критическое состояние того или иного политического режима, означающее фактически кризис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бластна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втономия</w:t>
      </w:r>
      <w:r>
        <w:rPr>
          <w:sz w:val="28"/>
          <w:szCs w:val="28"/>
        </w:rPr>
        <w:t xml:space="preserve"> – политическое самоуправление отдельных национальностей в пределах какого-либо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арламент</w:t>
      </w:r>
      <w:r>
        <w:rPr>
          <w:sz w:val="28"/>
          <w:szCs w:val="28"/>
        </w:rPr>
        <w:t xml:space="preserve"> – высший представительный орган власти. Впервые образован в Англии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. как орган сословного представ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аритет</w:t>
      </w:r>
      <w:r>
        <w:rPr>
          <w:sz w:val="28"/>
          <w:szCs w:val="28"/>
        </w:rPr>
        <w:t xml:space="preserve"> – в политике: одинаковое положение, равен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артия</w:t>
      </w:r>
      <w:r>
        <w:rPr>
          <w:sz w:val="28"/>
          <w:szCs w:val="28"/>
        </w:rPr>
        <w:t xml:space="preserve"> – часть общества, организованная, объединенная для выражения интересов классов, сословий, социальных групп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атернализм</w:t>
      </w:r>
      <w:r>
        <w:rPr>
          <w:sz w:val="28"/>
          <w:szCs w:val="28"/>
        </w:rPr>
        <w:t xml:space="preserve"> – деятельность с позиций «отеческой заботы» по отношению к слоям и группам, менее защищенным в социальном и экономическом отнош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иватизация</w:t>
      </w:r>
      <w:r>
        <w:rPr>
          <w:sz w:val="28"/>
          <w:szCs w:val="28"/>
        </w:rPr>
        <w:t xml:space="preserve"> – передача или продажа в частную собственность части государственной соб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огресс</w:t>
      </w:r>
      <w:r>
        <w:rPr>
          <w:sz w:val="28"/>
          <w:szCs w:val="28"/>
        </w:rPr>
        <w:t xml:space="preserve"> – движение вперед к более совершенному состоя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дналог</w:t>
      </w:r>
      <w:r>
        <w:rPr>
          <w:sz w:val="28"/>
          <w:szCs w:val="28"/>
        </w:rPr>
        <w:t xml:space="preserve"> – твердо фиксированный натуральный налог, взимаемый с крестьянских хозяйств с учетом размера площади и количества ск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утч</w:t>
      </w:r>
      <w:r>
        <w:rPr>
          <w:sz w:val="28"/>
          <w:szCs w:val="28"/>
        </w:rPr>
        <w:t xml:space="preserve"> – авантюристическая попытка группы заговорщиков произвести государственный перевор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акт</w:t>
      </w:r>
      <w:r>
        <w:rPr>
          <w:sz w:val="28"/>
          <w:szCs w:val="28"/>
        </w:rPr>
        <w:t xml:space="preserve"> – договор, соглашение, одно из наименований международного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евентивный</w:t>
      </w:r>
      <w:r>
        <w:rPr>
          <w:sz w:val="28"/>
          <w:szCs w:val="28"/>
        </w:rPr>
        <w:t xml:space="preserve"> – предупреждающий что – либо, предохраните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еформа</w:t>
      </w:r>
      <w:r>
        <w:rPr>
          <w:sz w:val="28"/>
          <w:szCs w:val="28"/>
        </w:rPr>
        <w:t xml:space="preserve"> – изменения, преобразования, не затрагивающие основ существующего стро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адикализм</w:t>
      </w:r>
      <w:r>
        <w:rPr>
          <w:sz w:val="28"/>
          <w:szCs w:val="28"/>
        </w:rPr>
        <w:t xml:space="preserve"> – политические настроения, характеризующие сторонников быстрых, решительных м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атификация</w:t>
      </w:r>
      <w:r>
        <w:rPr>
          <w:sz w:val="28"/>
          <w:szCs w:val="28"/>
        </w:rPr>
        <w:t xml:space="preserve"> – утверждение органами государственной власти международного соглашения,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епаратизм</w:t>
      </w:r>
      <w:r>
        <w:rPr>
          <w:sz w:val="28"/>
          <w:szCs w:val="28"/>
        </w:rPr>
        <w:t xml:space="preserve"> – стремление к отделению, обособлению, к самостоятельным действ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тагнация</w:t>
      </w:r>
      <w:r>
        <w:rPr>
          <w:sz w:val="28"/>
          <w:szCs w:val="28"/>
        </w:rPr>
        <w:t xml:space="preserve"> – застой в экономике, общественном развитии, торговле, длительная депрессия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убъективный</w:t>
      </w:r>
      <w:r>
        <w:rPr>
          <w:sz w:val="28"/>
          <w:szCs w:val="28"/>
        </w:rPr>
        <w:t xml:space="preserve"> – система взглядов, игнорирующая объективные законы общественн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уверенитет</w:t>
      </w:r>
      <w:r>
        <w:rPr>
          <w:sz w:val="28"/>
          <w:szCs w:val="28"/>
        </w:rPr>
        <w:t xml:space="preserve"> – полная независимость государства от других государств в его внутренних делах и внешних снош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аботаж</w:t>
      </w:r>
      <w:r>
        <w:rPr>
          <w:sz w:val="28"/>
          <w:szCs w:val="28"/>
        </w:rPr>
        <w:t xml:space="preserve"> – намеренный срыв или недобросовестное выполнение работы, скрытое противодействие кого-либо чему-либ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оталитаризм</w:t>
      </w:r>
      <w:r>
        <w:rPr>
          <w:sz w:val="28"/>
          <w:szCs w:val="28"/>
        </w:rPr>
        <w:t xml:space="preserve"> – политическая система, в которой существует полный (тотальный) контроль над всей жизнью общества в целом и над жизнью каждого человека в отдельности. Режим личной власти или небольшой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актика</w:t>
      </w:r>
      <w:r>
        <w:rPr>
          <w:sz w:val="28"/>
          <w:szCs w:val="28"/>
        </w:rPr>
        <w:t xml:space="preserve"> – совокупность приемов и способов политической борьбы для достижения поставленной ц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ОЗ</w:t>
      </w:r>
      <w:r>
        <w:rPr>
          <w:sz w:val="28"/>
          <w:szCs w:val="28"/>
        </w:rPr>
        <w:t xml:space="preserve"> – товарищество по совместной обработке земли. Одна из форм коллективного хозяйства при обобществлении сельскохозяйственного инвента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зурпация</w:t>
      </w:r>
      <w:r>
        <w:rPr>
          <w:sz w:val="28"/>
          <w:szCs w:val="28"/>
        </w:rPr>
        <w:t xml:space="preserve"> – присвоение, захват власти, территории, прав, полномочий незаконным, насильственным пу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Фашизм</w:t>
      </w:r>
      <w:r>
        <w:rPr>
          <w:sz w:val="28"/>
          <w:szCs w:val="28"/>
        </w:rPr>
        <w:t xml:space="preserve"> – политическое течение, выражающее интересы наиболее реакционных и агрессивных кру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Федерация</w:t>
      </w:r>
      <w:r>
        <w:rPr>
          <w:sz w:val="28"/>
          <w:szCs w:val="28"/>
        </w:rPr>
        <w:t xml:space="preserve"> – союзное государство, состоящее из объединившихся государств или государственных образований, сохраняющих определенную юридическую и политическую самостоятельность; соответствующая форма государственного устройст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урса «Отечественная истори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й план курса «Отечественная истори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литература по учебному курс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литература по учебному курс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зловые вопросы учебного кур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№1: Этапы становления и специфика формирования единого Российского государства: от раннефеодальной монархии к абсолютизм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ема №2: Особенности и основные этапы экономического развития страны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ема №3: Россия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: на пути к индустриальному обществу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Тема №4: Российская империя и мир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№5: Россия на историческом изломе: гибель самодержавия и рождение советского государства 1914-1921 г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№6: СССР в период завершения формирования советско-авторитарного общества 1922-1938г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№7: Советский Союз во Второй мировой войне. 1939-1945гг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ма №8: Мир после войны. СССР от апогея сталинизма к «оттепели» 1946-1964г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№9: СССР в середине 60-80-х годов: нарастание кризисных явл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№10: Отечество в 1985-1993 гг.: от «перестройки» к распаду СССР и советской системы. Принятие новой Конституции РФ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№11: Постсоветская Россия: становление новой государственности 1993-2003г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ный перечень зачетных и экзаменационных вопро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ронологическая таблиц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матика рефератов и методические указ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и требования к контрольной работ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арь ключевых терминов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b w:val="false"/>
        <w:szCs w:val="28"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sz w:val="28"/>
      <w:szCs w:val="28"/>
    </w:rPr>
  </w:style>
  <w:style w:type="character" w:styleId="WW8Num14z1">
    <w:name w:val="WW8Num14z1"/>
    <w:qFormat/>
    <w:rPr>
      <w:rFonts w:cs="Times New Roman"/>
      <w:sz w:val="28"/>
      <w:szCs w:val="28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38:00Z</dcterms:created>
  <dc:creator>user</dc:creator>
  <dc:description/>
  <cp:keywords/>
  <dc:language>en-US</dc:language>
  <cp:lastModifiedBy>SYSTEM</cp:lastModifiedBy>
  <dcterms:modified xsi:type="dcterms:W3CDTF">2011-09-21T17:38:00Z</dcterms:modified>
  <cp:revision>2</cp:revision>
  <dc:subject/>
  <dc:title>Министерство образования  Российской Федерации</dc:title>
</cp:coreProperties>
</file>