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оложение Югославии на мировой политической арене</w:t>
      </w:r>
    </w:p>
    <w:p>
      <w:pPr>
        <w:pStyle w:val="Contents2"/>
        <w:rPr>
          <w:caps w:val="false"/>
          <w:smallCaps w:val="false"/>
          <w:sz w:val="24"/>
          <w:szCs w:val="24"/>
          <w:lang w:val="en-US" w:eastAsia="en-US"/>
        </w:rPr>
      </w:pPr>
      <w:r>
        <w:rPr>
          <w:rStyle w:val="InternetLink"/>
          <w:lang w:val="en-US" w:eastAsia="en-US"/>
        </w:rPr>
        <w:t>1.1 От Малой Антанты к Тройственному пакту</w:t>
      </w:r>
    </w:p>
    <w:p>
      <w:pPr>
        <w:pStyle w:val="Contents2"/>
        <w:rPr>
          <w:caps w:val="false"/>
          <w:smallCaps w:val="false"/>
          <w:sz w:val="24"/>
          <w:szCs w:val="24"/>
          <w:lang w:val="en-US" w:eastAsia="en-US"/>
        </w:rPr>
      </w:pPr>
      <w:r>
        <w:rPr>
          <w:rStyle w:val="InternetLink"/>
          <w:lang w:val="en-US" w:eastAsia="en-US"/>
        </w:rPr>
        <w:t>1.2 Военные действия на территории Югославии</w:t>
      </w:r>
    </w:p>
    <w:p>
      <w:pPr>
        <w:pStyle w:val="Contents2"/>
        <w:rPr>
          <w:caps w:val="false"/>
          <w:smallCaps w:val="false"/>
          <w:sz w:val="24"/>
          <w:szCs w:val="24"/>
          <w:lang w:val="en-US" w:eastAsia="en-US"/>
        </w:rPr>
      </w:pPr>
      <w:r>
        <w:rPr>
          <w:rStyle w:val="InternetLink"/>
          <w:lang w:val="en-US" w:eastAsia="en-US"/>
        </w:rPr>
        <w:t>1.3 Борьба югославских патриотов</w:t>
      </w:r>
    </w:p>
    <w:p>
      <w:pPr>
        <w:pStyle w:val="Contents2"/>
        <w:rPr>
          <w:caps w:val="false"/>
          <w:smallCaps w:val="false"/>
          <w:sz w:val="24"/>
          <w:szCs w:val="24"/>
          <w:lang w:val="en-US" w:eastAsia="en-US"/>
        </w:rPr>
      </w:pPr>
      <w:r>
        <w:rPr>
          <w:rStyle w:val="InternetLink"/>
          <w:lang w:val="be-BY" w:eastAsia="en-US"/>
        </w:rPr>
        <w:t>2. Интересы Англии как определяющий элемент военной ситуации на Балканах</w:t>
      </w:r>
    </w:p>
    <w:p>
      <w:pPr>
        <w:pStyle w:val="Contents2"/>
        <w:rPr>
          <w:caps w:val="false"/>
          <w:smallCaps w:val="false"/>
          <w:sz w:val="24"/>
          <w:szCs w:val="24"/>
          <w:lang w:val="en-US" w:eastAsia="en-US"/>
        </w:rPr>
      </w:pPr>
      <w:r>
        <w:rPr>
          <w:rStyle w:val="InternetLink"/>
          <w:lang w:val="en-US" w:eastAsia="en-US"/>
        </w:rPr>
        <w:t>2.1 Балканская стратегия У. Черчилля</w:t>
      </w:r>
    </w:p>
    <w:p>
      <w:pPr>
        <w:pStyle w:val="Contents2"/>
        <w:rPr>
          <w:caps w:val="false"/>
          <w:smallCaps w:val="false"/>
          <w:sz w:val="24"/>
          <w:szCs w:val="24"/>
          <w:lang w:val="en-US" w:eastAsia="en-US"/>
        </w:rPr>
      </w:pPr>
      <w:r>
        <w:rPr>
          <w:rStyle w:val="InternetLink"/>
          <w:lang w:val="en-US" w:eastAsia="en-US"/>
        </w:rPr>
        <w:t>2.2 Характер влияния английской политики на движение четников</w:t>
      </w:r>
    </w:p>
    <w:p>
      <w:pPr>
        <w:pStyle w:val="Contents2"/>
        <w:rPr>
          <w:caps w:val="false"/>
          <w:smallCaps w:val="false"/>
          <w:sz w:val="24"/>
          <w:szCs w:val="24"/>
          <w:lang w:val="en-US" w:eastAsia="en-US"/>
        </w:rPr>
      </w:pPr>
      <w:r>
        <w:rPr>
          <w:rStyle w:val="InternetLink"/>
          <w:lang w:val="en-US" w:eastAsia="en-US"/>
        </w:rPr>
        <w:t>2.3 Рождение новой Югослави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pPr>
      <w:r>
        <w:rPr>
          <w:rStyle w:val="InternetLink"/>
          <w:lang w:val="en-US" w:eastAsia="en-US"/>
        </w:rPr>
        <w:t>Список использованных источников</w:t>
      </w:r>
      <w:r>
        <w:br w:type="page"/>
      </w:r>
    </w:p>
    <w:p>
      <w:pPr>
        <w:pStyle w:val="Heading2"/>
        <w:ind w:hanging="0"/>
        <w:rPr/>
      </w:pPr>
      <w:r>
        <w:rPr/>
        <w:t>Введение</w:t>
      </w:r>
    </w:p>
    <w:p>
      <w:pPr>
        <w:pStyle w:val="Normal"/>
        <w:ind w:firstLine="709"/>
        <w:rPr/>
      </w:pPr>
      <w:r>
        <w:rPr/>
      </w:r>
    </w:p>
    <w:p>
      <w:pPr>
        <w:pStyle w:val="Normal"/>
        <w:ind w:firstLine="709"/>
        <w:rPr/>
      </w:pPr>
      <w:r>
        <w:rPr/>
        <w:t>Мировые экономические кризисы 20-30-х годов увеличили чувство приближающейся опасности - мировой войны. Многие политические и государственные деятели в Европе, Америке и Азии искренне стремились предотвратить или хотя бы отсрочить войну. Шли переговоры о создании системы коллективной безопасности, заключались соглашения о взаимной помощи, о ненападении. И в то же время в мире постепенно, но неуклонно складывались два противостоящих блока держав. Ядро одного из них составляли: Германия, Италия и Япония, откровенно стремящихся к территориальным захватам. Англия, Франция и США, поддерживаемые большими и малыми странами, придерживались политики сдерживания, хотя понимали необратимость войны и готовились к ней.</w:t>
      </w:r>
    </w:p>
    <w:p>
      <w:pPr>
        <w:pStyle w:val="Normal"/>
        <w:ind w:firstLine="709"/>
        <w:rPr/>
      </w:pPr>
      <w:r>
        <w:rPr/>
        <w:t>Вторая Мировая война началась в сентябре 1939 года вторжением в Польшу. На рассвете в этот день в воздухе ревели немецкие самолеты, заходя на свои цели - колоны польских войск, эшелоны с боеприпасами, мосты, железные дороги, незащищенные города. Через несколько минут поляки - военные и гражданские - поняли, что такое смерть, внезапно обрушивающаяся с неба. Такого в мире не бывало. Тень этого ужаса, особенно после создания атомной бомбы, будет преследовать человечество напоминая ему об угрозе полного уничтожения. Война стала свершившимся фактом. Вторая мировая война - подготовленная силами международной империалистической реакции и развязанная главными агрессивными государствами - фашисткой Германией, фашистской Италией и милитаристической Японией - стала крупнейшей из войн.</w:t>
      </w:r>
    </w:p>
    <w:p>
      <w:pPr>
        <w:pStyle w:val="Normal"/>
        <w:ind w:firstLine="709"/>
        <w:rPr/>
      </w:pPr>
      <w:r>
        <w:rPr/>
        <w:t>В войну было втянуто 61 государство, более 80% населения земного шара, военные действия велись на территории 40 государств, а также на морских и океанских театрах.</w:t>
      </w:r>
    </w:p>
    <w:p>
      <w:pPr>
        <w:pStyle w:val="Normal"/>
        <w:ind w:firstLine="709"/>
        <w:rPr/>
      </w:pPr>
      <w:r>
        <w:rPr/>
        <w:t>Великобритания являлась одним из первых государств, вступивших во Вторую мировою войну. Противостояние с Германией и ее союзниками изначально проходило не столько на военном, сколько на дипломатическом и стратегическом уровнях, по крайней мере, до начала боевых действий на западном фронте.</w:t>
      </w:r>
    </w:p>
    <w:p>
      <w:pPr>
        <w:pStyle w:val="Normal"/>
        <w:ind w:firstLine="709"/>
        <w:rPr/>
      </w:pPr>
      <w:r>
        <w:rPr/>
        <w:t>На протяжении всей Второй мировой войны Балканы представляли собой территорию, вызывающую чрезвычайный интерес Великобритании по престижным, военно-стратегическим и политическим причинам. Данный регион приковывал взгляды многих государств, борющихся за контроль над Средиземным и Черными морями, а также всем европейским континентом.</w:t>
      </w:r>
    </w:p>
    <w:p>
      <w:pPr>
        <w:pStyle w:val="Normal"/>
        <w:ind w:firstLine="709"/>
        <w:rPr/>
      </w:pPr>
      <w:r>
        <w:rPr/>
        <w:t>Проще говоря, Балканы - это узел, в котором сходятся интересы всех главных европейских государств, и именно поэтому судьба балканских народов символизирует собой судьбу всех европейских народов. Бесспорно, английские лидеры отчетливо понимали важность данного региона и в течение войны обращали пристальное внимание на взаимоотношения с местными государствами и народами. Отметим, что Югославия, образовавшаяся по итогам Первой мировой войны (Королевство сербов, хорватов и словенцев), была одним из наиболее крупных государств балканского полуострова. Югославия была детищем Версальской системы, а также занимала важную со стратегической точки зрения территорию.</w:t>
      </w:r>
    </w:p>
    <w:p>
      <w:pPr>
        <w:pStyle w:val="Normal"/>
        <w:ind w:firstLine="709"/>
        <w:rPr/>
      </w:pPr>
      <w:r>
        <w:rPr/>
        <w:t>Объект исследования. Исследование посвящено изучению роли Югославии в балканской стратегии Великобритании в годы Второй мировой войны. В современной историографии проблема практически не нашла серьезного комплексного освещения. Авторы, вне зависимости от своих убеждений и пристрастий, часто просто ограничиваются упоминанием о том, что у британского премьера У. Черчилля, который фактически определял дипломатический курс Великобритании в годы войны, были планы относительно Балкан. Хотя это было далеко не единственное направление приложения усилий британского внешнеполитического ведомства.</w:t>
      </w:r>
    </w:p>
    <w:p>
      <w:pPr>
        <w:pStyle w:val="Normal"/>
        <w:ind w:firstLine="709"/>
        <w:rPr/>
      </w:pPr>
      <w:r>
        <w:rPr/>
        <w:t>Предметом исследования является место и роль Югославии в общей балканской стратегии Великобритании в годы мировой войны. В данном случае на первый план выходят такие аспекты, как сотрудничество Великобритании с различными движениями Сопротивления в Югославии, а именно четниками и партизанами, а также с королевским югославским правительством в эмиграции. Всестороннее рассмотрение указанной проблематики невозможно без обращения к анализу взаимоотношений Великобритании с союзниками по антигитлеровской коалиции. Советский и американский факторы играли значимую роль при выработке балканской стратегии Лондона и формировании позиции относительно роли и места Югославии в ней.</w:t>
      </w:r>
    </w:p>
    <w:p>
      <w:pPr>
        <w:pStyle w:val="Normal"/>
        <w:ind w:firstLine="709"/>
        <w:rPr/>
      </w:pPr>
      <w:r>
        <w:rPr/>
        <w:t>Целью работы является исследование позиции Великобритании в отношении Югославии в рамках балканской стратегии на фоне общего кризиса международных отношений, связанного с мировой войной. Несомненную важность здесь имеет рассмотрение контактов Великобритании с различными силам, претендовавшими на власть в Югославии. Особое значение в связи с указанной целью приобретает проблема соотношения традиционной внешнеполитической доктрины Великобритании и конкретных действий в Югославии. Все эти аспекты анализируются, исходя из внешнеполитической стратегии и дипломатии Лондона. Автор не претендует на подробное изложение истории международных отношений накануне и во время войны, а также на описание хода военных действий - они представлены скорее как исторический фон, на котором развивалась внешнеполитическая деятельность британского руководства, связанная с определением места и роли Югославии в общей стратегии Великобритании. Поэтому даже самые значимые события будут рассматриваться с данных позиций в процессе военного противоборства с агрессорами и дипломатических контактов с союзниками.</w:t>
      </w:r>
    </w:p>
    <w:p>
      <w:pPr>
        <w:pStyle w:val="Normal"/>
        <w:ind w:firstLine="709"/>
        <w:rPr/>
      </w:pPr>
      <w:r>
        <w:rPr/>
        <w:t>Для достижения поставленной цели были сформулированы следующие задачи:</w:t>
      </w:r>
    </w:p>
    <w:p>
      <w:pPr>
        <w:pStyle w:val="Normal"/>
        <w:ind w:firstLine="709"/>
        <w:rPr/>
      </w:pPr>
      <w:r>
        <w:rPr/>
        <w:t>1. Определить особенности участия и интересы Великобритании в борьбе за политическое влияние в Югославии в годы Второй мировой войны.</w:t>
      </w:r>
    </w:p>
    <w:p>
      <w:pPr>
        <w:pStyle w:val="Normal"/>
        <w:ind w:firstLine="709"/>
        <w:rPr/>
      </w:pPr>
      <w:r>
        <w:rPr/>
        <w:t>2. Обозначить основные моменты "балканской стратегии" У. Черчилля.</w:t>
      </w:r>
    </w:p>
    <w:p>
      <w:pPr>
        <w:pStyle w:val="Normal"/>
        <w:ind w:firstLine="709"/>
        <w:rPr/>
      </w:pPr>
      <w:r>
        <w:rPr/>
        <w:t>3. Выявить и охарактеризовать основные переломные моменты в ходе военных действий на территории Югославии.</w:t>
      </w:r>
    </w:p>
    <w:p>
      <w:pPr>
        <w:pStyle w:val="Normal"/>
        <w:ind w:firstLine="709"/>
        <w:rPr/>
      </w:pPr>
      <w:r>
        <w:rPr/>
        <w:t>4. Проанализировать влияние политики Великобритании на особенности движения четников, и их роль в дальнейшей судьбе Югославии.</w:t>
      </w:r>
    </w:p>
    <w:p>
      <w:pPr>
        <w:pStyle w:val="Normal"/>
        <w:ind w:firstLine="709"/>
        <w:rPr/>
      </w:pPr>
      <w:r>
        <w:rPr/>
        <w:t>Хронологически работа охватывает период с сентября 1939 года до августа 1945 года. Внутренняя структура исследования не полностью совпадает с традиционной периодизацией Второй мировой войны, а была выбрана исходя из особенностей проблематики работы и характеризуется следующими положениями. Указанные хронологические рамки обусловлены тем, что именно в это время Великобритания сформулировала основные тактические и стратегические подходы к Балканам в целом и к Югославии в частности. Данный процесс происходил в условиях мировой войны и создании новой системы международных отношений.</w:t>
      </w:r>
    </w:p>
    <w:p>
      <w:pPr>
        <w:pStyle w:val="Normal"/>
        <w:ind w:firstLine="709"/>
        <w:rPr/>
      </w:pPr>
      <w:r>
        <w:rPr/>
        <w:t>В процессе работы были применены исторические, политологические методы исследования. Это объясняется тем, что заявленная проблематика может быть рассмотрена сквозь призму различных дисциплин. Все же преобладающими являлись исторические методы и принципы исследования. Наряду с использованием методов исторического анализа привлекались основные положения теории политического реализма. Методологической основой работы является принцип историзма, который позволяет рассмотреть процессы и явления в их тесной взаимосвязи и эволюции. В числе специальных методов исторического исследования употреблялись хронологический и историко-сравнительный методы. Методика изучения источников и научной литературы определялась задачами и основной целью данной работы. На различных этапах исследования применялись те методы, которые в наилучшей степени способствовали глубокому анализу и реконструкции событий и позволяли делать соответствующие выводы.</w:t>
      </w:r>
      <w:r>
        <w:br w:type="page"/>
      </w:r>
    </w:p>
    <w:p>
      <w:pPr>
        <w:pStyle w:val="Heading2"/>
        <w:ind w:hanging="0"/>
        <w:rPr/>
      </w:pPr>
      <w:r>
        <w:rPr/>
        <w:t>1. Положение Югославии на мировой политической арене</w:t>
      </w:r>
    </w:p>
    <w:p>
      <w:pPr>
        <w:pStyle w:val="Normal"/>
        <w:ind w:firstLine="709"/>
        <w:rPr/>
      </w:pPr>
      <w:r>
        <w:rPr/>
      </w:r>
    </w:p>
    <w:p>
      <w:pPr>
        <w:pStyle w:val="Heading2"/>
        <w:ind w:hanging="0"/>
        <w:rPr/>
      </w:pPr>
      <w:r>
        <w:rPr/>
        <w:t>1.1 От Малой Антанты к Тройственному пакту</w:t>
      </w:r>
    </w:p>
    <w:p>
      <w:pPr>
        <w:pStyle w:val="Normal"/>
        <w:ind w:firstLine="709"/>
        <w:rPr/>
      </w:pPr>
      <w:r>
        <w:rPr/>
      </w:r>
    </w:p>
    <w:p>
      <w:pPr>
        <w:pStyle w:val="Normal"/>
        <w:ind w:firstLine="709"/>
        <w:rPr/>
      </w:pPr>
      <w:r>
        <w:rPr/>
        <w:t>Прежде всего необходимо сказать о том, что мирный договор, подписанный в Версале в июне 1919 года, создавал такую систему международных отношений, при которой малые страны Европы попадали в политическую зависимость от великих держав - Англии, Франции и США. Таким образом, в Европе возникла однополярная политическая система, в которой доминировали победившие державы Антанты; фактически они монопольно вершили судьбы континента, в том числе и судьбы Балкан.</w:t>
      </w:r>
    </w:p>
    <w:p>
      <w:pPr>
        <w:pStyle w:val="Normal"/>
        <w:ind w:firstLine="709"/>
        <w:rPr/>
      </w:pPr>
      <w:r>
        <w:rPr/>
        <w:t>В состав созданного в конце 1918 года Королевства сербов, хорватов и словенцев вошли не все территории, населенные югославянами. Новое государство имело территориальные претензии ко всем своим соседям, кроме Греции. Нерешенными были споры с Венгрией, Румынией, Албанией и Болгарией. Решение их во многом осложнялось позицией держав Антанты.</w:t>
      </w:r>
    </w:p>
    <w:p>
      <w:pPr>
        <w:pStyle w:val="Normal"/>
        <w:ind w:firstLine="709"/>
        <w:rPr/>
      </w:pPr>
      <w:r>
        <w:rPr/>
        <w:t>Причем можно отметить, что Англия, Франция и США не торопились с признанием югославского государства. Политическая зависимость Югославии от стран Антанты дополнялась зависимостью экономической. С начала 1920-х годов Франция, Англия и США установили контроль над рядом секторов югославской экономики, прежде всего финансовым и сырьевым.</w:t>
      </w:r>
    </w:p>
    <w:p>
      <w:pPr>
        <w:pStyle w:val="Normal"/>
        <w:ind w:firstLine="709"/>
        <w:rPr/>
      </w:pPr>
      <w:r>
        <w:rPr/>
        <w:t>Балканский полуостров всегда являлся геополитически важным регионом мира. Здесь пересекались интересы многих великих держав. По мере того, как Турция теряла здесь свои позиции и влияние, на первый план стала выходить Великобритания. Турция также попала в фарватер британской внешней политики. Особое внимание к региону проявляла Россия и в последствии СССР. В данном случае речь шла не столько о религиозных или этнических соображениях, характерных для царской России, сколько о необходимости обезопасить свои южные рубежи. При этом понимание самого термина "Балканы" у Британии и СССР различалось.</w:t>
      </w:r>
    </w:p>
    <w:p>
      <w:pPr>
        <w:pStyle w:val="Normal"/>
        <w:ind w:firstLine="709"/>
        <w:rPr/>
      </w:pPr>
      <w:r>
        <w:rPr/>
        <w:t>В конце 30-х гг. XX века ситуация в мире сложилась таким образом, что Великобритании во многом необходимо было пересматривать некоторые из оснований своей внешнеполитической доктрины. В этой связи, следует заметить, что Югославия была фактически абсолютно новой сферой приложения усилий со стороны Лондона. Данная страница дипломатических, стратегических и военных планов, по сути дела, писалась с чистого листа. В то же время урегулирование югославского вопроса в период Второй мировой войны являлось одним из важнейших в ходе обсуждений в рамках "Большой тройки".</w:t>
      </w:r>
    </w:p>
    <w:p>
      <w:pPr>
        <w:pStyle w:val="Normal"/>
        <w:ind w:firstLine="709"/>
        <w:rPr/>
      </w:pPr>
      <w:r>
        <w:rPr/>
        <w:t>Многие из участников мирового противостояния оказались в центре событий вовсе не по своей воле. Такая участь, уготованная государствам и народам по всему миру, постигла и страны Юго-Восточной Европы и, в частности, государства Балканского полуострова. Сложный узел противоречий межэтнического, межконфессионального, территориального содержания дополнялся давлением со стороны более могущественных государств, в том числе, Великобритании. Все вышеперечисленные аспекты в полной мере применимы к Югославии.</w:t>
      </w:r>
    </w:p>
    <w:p>
      <w:pPr>
        <w:pStyle w:val="Normal"/>
        <w:ind w:firstLine="709"/>
        <w:rPr/>
      </w:pPr>
      <w:r>
        <w:rPr/>
        <w:t>Переломным в судьбе межвоенной Европы стал 1933 год: в Германии к власти пришел Гитлер. Берлин взял курс на пересмотр Версальского мира - мира, на котором фактически зиждилась вся послевоенная Европа и была построена Югославия.</w:t>
      </w:r>
    </w:p>
    <w:p>
      <w:pPr>
        <w:pStyle w:val="Normal"/>
        <w:ind w:firstLine="709"/>
        <w:rPr/>
      </w:pPr>
      <w:r>
        <w:rPr/>
        <w:t>Бесспорно, этот подкоп под фундамент, на котором стояла Югославия, не мог не повлиять на югославскую внешнюю политику. В Белграде, и не только в Белграде, достаточно быстро поняли, что в монополярной до того Европе появился новый фактор силы. В среде малых европейских государств началась перегруппировка.</w:t>
      </w:r>
    </w:p>
    <w:p>
      <w:pPr>
        <w:pStyle w:val="Normal"/>
        <w:ind w:firstLine="709"/>
        <w:rPr/>
      </w:pPr>
      <w:r>
        <w:rPr/>
        <w:t>Акцентируем внимание, что до 1936 года в экономике Югославии доминировали Франция и Англия. В конце 1936 года в общем объеме иностранных инвестиций в Югославии доля Франции составляла 17%, Англии - 14%, Чехословакии - 12%, Германии - 0,88% [</w:t>
      </w:r>
      <w:r>
        <w:rPr>
          <w:lang w:val="be-BY"/>
        </w:rPr>
        <w:t>12, с.294</w:t>
      </w:r>
      <w:r>
        <w:rPr/>
        <w:t>]. Но уже через два года Германия вышла на первое место в югославской внешней торговле и на третье - по объему инвестиций. Югославские военно-воздушные силы заменяли устаревшие "фарманы" на современные "мессершмитты". Югославские сырьевые продукты, в первую очередь цветные металлы, были очень нужны возрождающейся германской военной промышленности. А лидирующая роль Югославии на Балканах облегчала Германии задачу развала системы военно-политических пактов между государствами Центральной и Юго-Восточной Европы, которую успела создать Франция.</w:t>
      </w:r>
    </w:p>
    <w:p>
      <w:pPr>
        <w:pStyle w:val="Normal"/>
        <w:ind w:firstLine="709"/>
        <w:rPr/>
      </w:pPr>
      <w:r>
        <w:rPr/>
        <w:t>Ослаблению позиций Франции на Балканах вообще и в Югославии в частности во многом способствовал мировой экономический кризис начала 1930-х годов. Зато Англии удалось сохранить и даже упрочить свое влияние в Югославии. И с середины 1930-х годов определяющую роль в югославской политике стало играть уже англо-германское противостояние.</w:t>
      </w:r>
    </w:p>
    <w:p>
      <w:pPr>
        <w:pStyle w:val="Normal"/>
        <w:ind w:firstLine="709"/>
        <w:rPr/>
      </w:pPr>
      <w:r>
        <w:rPr/>
        <w:t>Прежде всего необходимо отметить, что в сербских политических кругах существовала достаточно сильная проанглийская прослойка. В первую очередь к ней относилась Сербская земледельческая партия, а также часть сербских радикалов. На Англию ориентировалось и левое крыло Хорватской крестьянской партии. Многие ведущие политики страны - члены королевской семьи, министры, высшие чиновники - были тесно связаны с международной финансовой олигархией, с англо</w:t>
      </w:r>
      <w:r>
        <w:rPr>
          <w:lang w:val="be-BY"/>
        </w:rPr>
        <w:t>-</w:t>
      </w:r>
      <w:r>
        <w:rPr/>
        <w:t>французским капиталом [1</w:t>
      </w:r>
      <w:r>
        <w:rPr>
          <w:lang w:val="be-BY"/>
        </w:rPr>
        <w:t>2, с.29</w:t>
      </w:r>
      <w:r>
        <w:rPr/>
        <w:t>7].</w:t>
      </w:r>
    </w:p>
    <w:p>
      <w:pPr>
        <w:pStyle w:val="Normal"/>
        <w:ind w:firstLine="709"/>
        <w:rPr/>
      </w:pPr>
      <w:r>
        <w:rPr/>
        <w:t>Также не будем забывать о том, что Англия поддерживала Югославию в итало-югославском споре [</w:t>
      </w:r>
      <w:r>
        <w:rPr>
          <w:lang w:val="be-BY"/>
        </w:rPr>
        <w:t>1</w:t>
      </w:r>
      <w:r>
        <w:rPr/>
        <w:t>, с.3</w:t>
      </w:r>
      <w:r>
        <w:rPr>
          <w:lang w:val="be-BY"/>
        </w:rPr>
        <w:t>1</w:t>
      </w:r>
      <w:r>
        <w:rPr/>
        <w:t>4]. Это давало Белграду возможность лавировать между Лондоном и Берлином, опираясь одновременно на поддержку тех и других.</w:t>
      </w:r>
    </w:p>
    <w:p>
      <w:pPr>
        <w:pStyle w:val="Normal"/>
        <w:ind w:firstLine="709"/>
        <w:rPr/>
      </w:pPr>
      <w:r>
        <w:rPr/>
        <w:t xml:space="preserve">Анализ ситуации того </w:t>
      </w:r>
      <w:r>
        <w:rPr>
          <w:lang w:val="be-BY"/>
        </w:rPr>
        <w:t>пе</w:t>
      </w:r>
      <w:r>
        <w:rPr/>
        <w:t>ри</w:t>
      </w:r>
      <w:r>
        <w:rPr>
          <w:lang w:val="be-BY"/>
        </w:rPr>
        <w:t>ода</w:t>
      </w:r>
      <w:r>
        <w:rPr/>
        <w:t xml:space="preserve"> говорит о том, что воевать с югославами в Берлине не собирались, и вся политика Германии на Балканах была нацелена на экономическое подчинение стран этого региона и использование их ресурсов в военных целях. В частности, с этой целью германские спецслужбы и созданное в Белграде при их активном участии Югославо-Германское общество способствовали распространению в Югославии прогерманских настроений. В стране функционировали организации немецкого "Культурбунда" ("Культурного союза"), активно действовавшего в среде этнических немцев-граждан Югославии (таких насчитывалось более 500 тысяч) [12, с.298]. Под крышей этого союза почти открыто работали агенты германских спецслужб, создавшие широкую шпионскую сеть в югославской армии и кругах политической элиты, формировавшие "пятую колонну" внутри страны. Под видом спортивных организаций действовали школы боевиков, где германские инструкторы готовили из числа этнических немцев диверсионные группы для будущей войны. Штат германского посольства был увеличен на 500 человек. Большинство этих "дипломатов" имели к дипломатии самое отдаленное отношение.</w:t>
      </w:r>
    </w:p>
    <w:p>
      <w:pPr>
        <w:pStyle w:val="Normal"/>
        <w:ind w:firstLine="709"/>
        <w:rPr/>
      </w:pPr>
      <w:r>
        <w:rPr/>
        <w:t>Летом 1939 года германская дипломатия развернула энергичные действия по развалу Балканской Антанты и созданию вместо него прогерманского военного блока в составе Югославии, Болгарии и Венгрии. В июне принц-регент Павел посетил Берлин, где вел переговоры с Гитлером. Затем Павел в традициях югославской политики лавирования отправился в Лондон, чем навлек на себя гнев немцев. Германия демонстративно отложила подписание соглашения о поставках в Югославию немецкого оружия и военных материалов.</w:t>
      </w:r>
    </w:p>
    <w:p>
      <w:pPr>
        <w:pStyle w:val="Normal"/>
        <w:ind w:firstLine="709"/>
        <w:rPr/>
      </w:pPr>
      <w:r>
        <w:rPr/>
        <w:t>1 сентября 1939 года началась Вторая мировая война - гитлеровская Германия напала на Польшу.</w:t>
      </w:r>
    </w:p>
    <w:p>
      <w:pPr>
        <w:pStyle w:val="Normal"/>
        <w:ind w:firstLine="709"/>
        <w:rPr/>
      </w:pPr>
      <w:r>
        <w:rPr/>
        <w:t>В ответ Англия и Франция объявили Германии войну. Югославия заявила о своей нейтральной позиции. В народе говорили: "Принц-регент у нас за Англию, правительство - за Германию, армия - за Францию, а мы - за Россию!" [12, с.299]. Но как раз с Россией правящие круги Югославии не желали иметь ничего общего.</w:t>
      </w:r>
    </w:p>
    <w:p>
      <w:pPr>
        <w:pStyle w:val="Normal"/>
        <w:ind w:firstLine="709"/>
        <w:rPr/>
      </w:pPr>
      <w:r>
        <w:rPr/>
        <w:t>Фактически экономика страны с самых первых дней войны работала на Германию. Внешняя торговля Югославии практически полностью переориентировалась на германский рынок. Резко возросший спрос на металлы (медь, хром, свинец), уголь, сельскохозяйственную продукцию оживил эти отрасли югославской экономики. Одновременно война вызвала глубокий кризис в ряде других отраслей, особенно работавших на привозном сырье и материалах.</w:t>
      </w:r>
    </w:p>
    <w:p>
      <w:pPr>
        <w:pStyle w:val="Normal"/>
        <w:ind w:firstLine="709"/>
        <w:rPr/>
      </w:pPr>
      <w:r>
        <w:rPr/>
        <w:t>С началом войны началась и ожесточенная дипломатическая борьба. Воюющие державы активно пытались расширить свои сферы влияния в Европе и привлечь на свою сторону новых союзников. Югославская дипломатия продолжала политику лавирования, стараясь извлечь максимум выгод из своего положения.</w:t>
      </w:r>
    </w:p>
    <w:p>
      <w:pPr>
        <w:pStyle w:val="Normal"/>
        <w:ind w:firstLine="709"/>
        <w:rPr/>
      </w:pPr>
      <w:r>
        <w:rPr/>
        <w:t>Германия к осени 1939 года имела в Югославии прочные позиции. Ячейки "Культурбунда", разветвленная сеть агентов влияния в среде югославских политиков и офицерства, сербская националистическая организация "Збор", хорватские усташи, несколько резидентур германской военной и политической разведки в совокупности образовывали сеть, пронизывавшую все структуры югославского государства [12, с.301]. Одновременно в Югославии, особенно в Сербии, сохраняли свое влияние те круги, которые традиционно ориентировались на Францию и Англию. Однако их позиции резко ослабели после разгрома Франции в мае 1940 года.</w:t>
      </w:r>
    </w:p>
    <w:p>
      <w:pPr>
        <w:pStyle w:val="Normal"/>
        <w:ind w:firstLine="709"/>
        <w:rPr/>
      </w:pPr>
      <w:r>
        <w:rPr/>
        <w:t>В Берлине Югославию рассматривали как "ненадежного нейтрала" и считали, что ее следовало либо прочно привязать к Тройственному пакту, либо уничтожить. В ноябре 1940 года начались интенсивные переговоры югославских лидеров с представителями держав "оси".</w:t>
      </w:r>
    </w:p>
    <w:p>
      <w:pPr>
        <w:pStyle w:val="Normal"/>
        <w:ind w:firstLine="709"/>
        <w:rPr/>
      </w:pPr>
      <w:r>
        <w:rPr/>
        <w:t>Параллельно с усилиями Германии в Белграде активно действовала англо-американская дипломатия. В ее планах Югославии совместно с Грецией отводилась роль "балканского плацдарма", который должен был отвлечь Германию от высадки в Англии. Уинстон Черчилль направил югославскому премьеру Драгише Цветковичу личное письмо, в котором предупреждал, что присоединение Югославии к Тройственному союзу сделает распад страны неизбежным. В середине марта 1941 года посол Англии в Белграде встретился с лидерами национальных движений в Югославии и убеждал их оказать давление на правительство и удержать его от присоединения к Тройственному пакту. Так с начала 1941 года английское посольство в Белграде превратилось в штаб антигерманской оппозиции в Югославии.</w:t>
      </w:r>
    </w:p>
    <w:p>
      <w:pPr>
        <w:pStyle w:val="Normal"/>
        <w:ind w:firstLine="709"/>
        <w:rPr/>
      </w:pPr>
      <w:r>
        <w:rPr/>
        <w:t>Параллельно с дипломатическим давлением британская разведка начала подготовку военного переворота в Югославии, опираясь на проанглийски настроенные круги югославского офицерства.</w:t>
      </w:r>
    </w:p>
    <w:p>
      <w:pPr>
        <w:pStyle w:val="Normal"/>
        <w:ind w:firstLine="709"/>
        <w:rPr/>
      </w:pPr>
      <w:r>
        <w:rPr/>
        <w:t>1 марта 1941 года к Тройственному пакту присоединилась Болгария. На ее территорию вошли германские войска. Югославия оказалась в кольце стран - членов "оси". [12, с.303].</w:t>
      </w:r>
    </w:p>
    <w:p>
      <w:pPr>
        <w:pStyle w:val="Normal"/>
        <w:ind w:firstLine="709"/>
        <w:rPr/>
      </w:pPr>
      <w:r>
        <w:rPr/>
        <w:t>19 марта в Белграде состоялось заседание Коронного совета. Принц-регент Павел и почти все ведущие политики страны высказались за присоединение Югославии к Тройственному пакту.20 марта этот вопрос рассматривал Совет Министров. Из 18 членов правительства 10 высказались за присоединение к "оси", 5 - воздержались, трое выступили против и в знак протеста подали в отставку. Но это уже ничего не могло изменить.</w:t>
      </w:r>
    </w:p>
    <w:p>
      <w:pPr>
        <w:pStyle w:val="Normal"/>
        <w:ind w:firstLine="709"/>
        <w:rPr/>
      </w:pPr>
      <w:r>
        <w:rPr/>
        <w:t>25 марта 1941 года югославская делегация во главе с премьер-министром Д. Цветковичем подписала в Вене протокол о присоединении Югославии к Тройственному пакту [10, с.164]. Отныне страна становилась союзником фашистской Германии.</w:t>
      </w:r>
    </w:p>
    <w:p>
      <w:pPr>
        <w:pStyle w:val="Normal"/>
        <w:ind w:firstLine="709"/>
        <w:rPr/>
      </w:pPr>
      <w:r>
        <w:rPr/>
      </w:r>
    </w:p>
    <w:p>
      <w:pPr>
        <w:pStyle w:val="Heading2"/>
        <w:ind w:hanging="0"/>
        <w:rPr/>
      </w:pPr>
      <w:r>
        <w:rPr/>
        <w:t>1.2 Военные действия на территории Югославии</w:t>
      </w:r>
    </w:p>
    <w:p>
      <w:pPr>
        <w:pStyle w:val="Normal"/>
        <w:ind w:firstLine="709"/>
        <w:rPr/>
      </w:pPr>
      <w:r>
        <w:rPr/>
      </w:r>
    </w:p>
    <w:p>
      <w:pPr>
        <w:pStyle w:val="Normal"/>
        <w:ind w:firstLine="709"/>
        <w:rPr/>
      </w:pPr>
      <w:r>
        <w:rPr/>
        <w:t>Массовые демонстрации под лозунгом "Лучше война, чем пакт!" охватили всю Югославию, как только ее граждане узнали о присоединении к Тройственному союзу. Обстановка обострялась с каждым часом. Сербский патриарх Гавриил выступил по радио с осуждением пакта с немцами.</w:t>
      </w:r>
    </w:p>
    <w:p>
      <w:pPr>
        <w:pStyle w:val="Normal"/>
        <w:ind w:firstLine="709"/>
        <w:rPr/>
      </w:pPr>
      <w:r>
        <w:rPr/>
        <w:t xml:space="preserve">В ночь с 26 на 27 марта 1941 года группа высших офицеров югославской армии, тесно связанных с Лондоном, которую возглавил командующий ВВС Югославии генерал Душан Симович, совершила военный переворот [17, с.182]. Заговорщики действовали от имени несовершеннолетнего короля Петра </w:t>
      </w:r>
      <w:r>
        <w:rPr>
          <w:lang w:val="en-US"/>
        </w:rPr>
        <w:t>II</w:t>
      </w:r>
      <w:r>
        <w:rPr/>
        <w:t>. Принц-регент Павел и правительство Цветковича, подписавшее пакт с державами "оси", было свергнуто.</w:t>
      </w:r>
    </w:p>
    <w:p>
      <w:pPr>
        <w:pStyle w:val="Normal"/>
        <w:ind w:firstLine="709"/>
        <w:rPr/>
      </w:pPr>
      <w:r>
        <w:rPr/>
        <w:t>В тот же день было образовано новое правительство. Его возглавил генерал Д. Симович, его заместителями стали лидер Сербского клуба профессор Слободан Йованович и хорватский лидер В. Мачек. Новое правительство состояло в основном из проанглийски настроенных деятелей.</w:t>
      </w:r>
    </w:p>
    <w:p>
      <w:pPr>
        <w:pStyle w:val="Normal"/>
        <w:ind w:firstLine="709"/>
        <w:rPr/>
      </w:pPr>
      <w:r>
        <w:rPr/>
        <w:t xml:space="preserve">"Сегодня Югославия вновь обрела свою душу!" - заявил в Лондоне У. Черчилль [18, </w:t>
      </w:r>
      <w:r>
        <w:rPr>
          <w:lang w:val="en-US"/>
        </w:rPr>
        <w:t>c</w:t>
      </w:r>
      <w:r>
        <w:rPr/>
        <w:t>.391].</w:t>
      </w:r>
    </w:p>
    <w:p>
      <w:pPr>
        <w:pStyle w:val="Normal"/>
        <w:ind w:firstLine="709"/>
        <w:rPr/>
      </w:pPr>
      <w:r>
        <w:rPr/>
        <w:t>Печать Англии, США и нейтральных стран расценила переворот в Белграде как "плевок в лицо Гитлеру". Точно так же, только более серьезно, оценили югославский переворот в Берлине.</w:t>
      </w:r>
    </w:p>
    <w:p>
      <w:pPr>
        <w:pStyle w:val="Normal"/>
        <w:ind w:firstLine="709"/>
        <w:rPr/>
      </w:pPr>
      <w:r>
        <w:rPr/>
        <w:t>27 марта в ставке Гитлера состоялось экстренное совещание командования вермахта. Гитлер констатировал: "Югославия была неопределенным фактором. Сербы и славяне никогда не были прогермански настроены". В результате "фюрер решил, не ожидая возможной декларации о лояльности нового правительства, сделать все приготовления для того, чтобы уничтожить Югославию в военном отношении и как национальную единицу" [7, с. 196].</w:t>
      </w:r>
    </w:p>
    <w:p>
      <w:pPr>
        <w:pStyle w:val="Normal"/>
        <w:ind w:firstLine="709"/>
        <w:rPr/>
      </w:pPr>
      <w:r>
        <w:rPr/>
        <w:t>В тот же день Гитлер издал "Директиву № 025", в которой констатировал, что "военный путч в Югославии изменил политическую обстановку на Балканах". Декларация предписывала командованию вермахта рассматривать Югославию, независимо от возможных проявлений лояльности, как врага и начать подготовку к вторжению [</w:t>
      </w:r>
      <w:r>
        <w:rPr>
          <w:lang w:val="be-BY"/>
        </w:rPr>
        <w:t>1, с.317</w:t>
      </w:r>
      <w:r>
        <w:rPr/>
        <w:t>].</w:t>
      </w:r>
    </w:p>
    <w:p>
      <w:pPr>
        <w:pStyle w:val="Normal"/>
        <w:ind w:firstLine="709"/>
        <w:rPr/>
      </w:pPr>
      <w:r>
        <w:rPr/>
        <w:t>За несколько дней Германия развернула на югославских границах 32 дивизии, не считая союзных итальянских, венгерских и болгарских войск, объединенных под общим командованием фельдмаршала В. Листа в три основные группировки: в Австрии, Венгрии и Болгарии.</w:t>
      </w:r>
    </w:p>
    <w:p>
      <w:pPr>
        <w:pStyle w:val="Normal"/>
        <w:ind w:firstLine="709"/>
        <w:rPr/>
      </w:pPr>
      <w:r>
        <w:rPr/>
        <w:t>Причем необходимо акцентировать внимание на том, что германофильская политика правящих кругов страны и активная деятельность германской разведки в Югославии привели в результате к тому, что ряд высших постов в армии и государстве в канун войны занимали агенты абвера. Все "секретные" и "строго секретные" документы югославского генштаба, включая мобилизационный план, уже через несколько часов после своего появления на свет ложились на стол германскому резиденту в Белграде.</w:t>
      </w:r>
    </w:p>
    <w:p>
      <w:pPr>
        <w:pStyle w:val="Normal"/>
        <w:ind w:firstLine="709"/>
        <w:rPr/>
      </w:pPr>
      <w:r>
        <w:rPr/>
        <w:t>Война стояла на пороге, но правительство не предпринимало никаких серьезных мер.30 марта в Югославии началась частичная мобилизация резервистов. Генштаб практически бездействовал. В Греции уже высадился английский экспедиционный корпус, но ни с ним, ни с генштабом греческой армии - своим союзником - никаких переговоров об организации совместных действий не велось.</w:t>
      </w:r>
    </w:p>
    <w:p>
      <w:pPr>
        <w:pStyle w:val="Normal"/>
        <w:ind w:firstLine="709"/>
        <w:rPr/>
      </w:pPr>
      <w:r>
        <w:rPr/>
        <w:t>На рассвете 6 апреля, в православное Вербное воскресенье, германская авиация нарушила воздушное пространство Югославии. Особенно ожесточенной бомбардировке подвергся Белград - в соответствии с директивой Гитлера: "Белград должен быть уничтожен непрерывными дневными и ночными налетами авиации" [8, с.174]. Ковровые бомбардировки югославской столицы играли прежде всего психологическую роль: это был ответ Гитлера на "плевок в лицо" и одновременно акт устрашения для тех государств, которые еще раздумывали, связывать ли им свою судьбу с Англией - в частности, для Турции. В этот же день германские войска вторглись на югославскую территорию.</w:t>
      </w:r>
    </w:p>
    <w:p>
      <w:pPr>
        <w:pStyle w:val="Normal"/>
        <w:ind w:firstLine="709"/>
        <w:rPr/>
      </w:pPr>
      <w:r>
        <w:rPr/>
        <w:t>К исходу 10 апреля, на четвертый день войны, югославская армия перестала существовать как организованная сила. Вместе с тем значительная часть растянутых вдоль границ югославских дивизий была деморализована. Хорваты, словенцы и македонцы дезертировали массами. Утром 13 апреля немцы вошли в Белград.15 апреля югославское правительство покинуло территорию страны, король Петр II и министры на самолете вылетели в Грецию, а оттуда в Египет.17 апреля в Белграде был подписан акт о полной и безоговорочной капитуляции югославской армии [12, с.316].</w:t>
      </w:r>
    </w:p>
    <w:p>
      <w:pPr>
        <w:pStyle w:val="Normal"/>
        <w:ind w:firstLine="709"/>
        <w:rPr/>
      </w:pPr>
      <w:r>
        <w:rPr/>
      </w:r>
    </w:p>
    <w:p>
      <w:pPr>
        <w:pStyle w:val="Heading2"/>
        <w:ind w:hanging="0"/>
        <w:rPr/>
      </w:pPr>
      <w:r>
        <w:rPr/>
        <w:t>1.3 Борьба югославских патриотов</w:t>
      </w:r>
    </w:p>
    <w:p>
      <w:pPr>
        <w:pStyle w:val="Normal"/>
        <w:ind w:firstLine="709"/>
        <w:rPr/>
      </w:pPr>
      <w:r>
        <w:rPr/>
      </w:r>
    </w:p>
    <w:p>
      <w:pPr>
        <w:pStyle w:val="Normal"/>
        <w:ind w:firstLine="709"/>
        <w:rPr/>
      </w:pPr>
      <w:r>
        <w:rPr/>
        <w:t>После оккупации и распада Югославии оставались только две реальные силы, выступавшие за восстановление единства страны: королевское правительство, бежавшее из страны, и компартия, сохранившая, несмотря на террор оккупационных властей, свою организационную структуру на всей ее территории.</w:t>
      </w:r>
    </w:p>
    <w:p>
      <w:pPr>
        <w:pStyle w:val="Normal"/>
        <w:ind w:firstLine="709"/>
        <w:rPr/>
      </w:pPr>
      <w:r>
        <w:rPr/>
        <w:t>Эмигрантское правительство Югославии во главе с генералом Душаном Симовичем, обосновавшееся в Каире, поддерживали Англия и США. В отличие, например, от эмигрантского правительства Польши, собственных вооруженных сил и собственной разветвленной сети подпольных организаций в стране югославское правительство не имело. Вся его деятельность по организации сопротивления на первых порах сводилась к передачам по английскому радио, в которых народу Югославии предлагалось "погодить" до лучших времен.</w:t>
      </w:r>
    </w:p>
    <w:p>
      <w:pPr>
        <w:pStyle w:val="Normal"/>
        <w:ind w:firstLine="709"/>
        <w:rPr/>
      </w:pPr>
      <w:r>
        <w:rPr/>
        <w:t>Другой влиятельной политической силой, выступавшей за единство Югославии, была Коммунистическая партия Югославии (КПЮ). Ее лидером с 1937 года являлся Иосип Броз, более известный под партийным псевдонимом Тито - один из самых выдающихся политических деятелей XX века.</w:t>
      </w:r>
    </w:p>
    <w:p>
      <w:pPr>
        <w:pStyle w:val="Normal"/>
        <w:ind w:firstLine="709"/>
        <w:rPr/>
      </w:pPr>
      <w:r>
        <w:rPr/>
        <w:t>Коммунистическое партизанское движение в Югославии начало разворачиваться летом 1941 года. Между тем еще с апреля в Сербии, в районе Равной Горы, действовала небольшая группа сербских офицеров во главе с полковником Драголюбом Михайловичем [</w:t>
      </w:r>
      <w:r>
        <w:rPr>
          <w:lang w:val="be-BY"/>
        </w:rPr>
        <w:t>14, с. 191</w:t>
      </w:r>
      <w:r>
        <w:rPr/>
        <w:t xml:space="preserve">]. После капитуляции армии эта группа не сложила оружия и, уйдя в горы, приступила к организации партизанских отрядов на территории Сербии. По традиции, сохранившейся еще со времен борьбы против турок, сербские партизаны называли себя </w:t>
      </w:r>
      <w:r>
        <w:rPr>
          <w:i/>
          <w:iCs/>
        </w:rPr>
        <w:t>четниками</w:t>
      </w:r>
      <w:r>
        <w:rPr/>
        <w:t xml:space="preserve"> (от "чета" - отряд). Михайлович установил связь с эмигрантским правительством, но избегал любых военных действий против оккупантов. Идеологически и организационно связанные с режимом, правившим в межвоенной Югославии, четники Михайловича стояли на узконациональных великосербских позициях.</w:t>
      </w:r>
    </w:p>
    <w:p>
      <w:pPr>
        <w:pStyle w:val="Normal"/>
        <w:ind w:firstLine="709"/>
        <w:rPr/>
      </w:pPr>
      <w:r>
        <w:rPr/>
        <w:t>Когда в мае 1941 года хорватские фашисты начали зверски истреблять сербское население, тысячи сербов, спасаясь от резни, бежали в горы. Там и появились первые партизанские отряды, объединенные, по сути, одним-единственным стремлением - к самозащите, а вовсе не какой-либо идеологией. Эти люди стояли лицом к лицу с озверевшими от безнаказанности фашистами и не собирались становиться покорными баранами. Вооруженные охотничьими ружьями, косами и вилами они готовились защищать свою жизнь. Именно здесь, в горах Боснии, впервые прозвучал лозунг, который затем стал лозунгом всей народно-освободительной борьбы югославских патриотов: "Смерть фашизму - свободу народу!".</w:t>
      </w:r>
    </w:p>
    <w:p>
      <w:pPr>
        <w:pStyle w:val="Normal"/>
        <w:ind w:firstLine="709"/>
        <w:rPr/>
      </w:pPr>
      <w:r>
        <w:rPr>
          <w:lang w:val="be-BY"/>
        </w:rPr>
        <w:t>В следующей главе мы остановимся более подробно н</w:t>
      </w:r>
      <w:r>
        <w:rPr/>
        <w:t>а особенностях влияния политики Англии на четническое движение, определим его важность и роль для осуществления намеченных планов У. Черчилля в "балканской стратегии".</w:t>
      </w:r>
      <w:r>
        <w:br w:type="page"/>
      </w:r>
    </w:p>
    <w:p>
      <w:pPr>
        <w:pStyle w:val="Heading2"/>
        <w:ind w:hanging="0"/>
        <w:rPr>
          <w:lang w:val="be-BY"/>
        </w:rPr>
      </w:pPr>
      <w:r>
        <w:rPr>
          <w:lang w:val="be-BY"/>
        </w:rPr>
        <w:t>2. Интересы Англии как определяющий элемент военной ситуации на Балканах</w:t>
      </w:r>
    </w:p>
    <w:p>
      <w:pPr>
        <w:pStyle w:val="Normal"/>
        <w:ind w:firstLine="709"/>
        <w:rPr>
          <w:lang w:val="be-BY"/>
        </w:rPr>
      </w:pPr>
      <w:r>
        <w:rPr>
          <w:lang w:val="be-BY"/>
        </w:rPr>
      </w:r>
    </w:p>
    <w:p>
      <w:pPr>
        <w:pStyle w:val="Heading2"/>
        <w:ind w:hanging="0"/>
        <w:rPr/>
      </w:pPr>
      <w:r>
        <w:rPr/>
        <w:t>2.1 Балканская стратегия У. Черчилля</w:t>
      </w:r>
    </w:p>
    <w:p>
      <w:pPr>
        <w:pStyle w:val="Normal"/>
        <w:ind w:firstLine="709"/>
        <w:rPr/>
      </w:pPr>
      <w:r>
        <w:rPr/>
      </w:r>
    </w:p>
    <w:p>
      <w:pPr>
        <w:pStyle w:val="Normal"/>
        <w:ind w:firstLine="709"/>
        <w:rPr/>
      </w:pPr>
      <w:r>
        <w:rPr/>
        <w:t>Для того чтобы понять характер и особенности политики Англии в отношении Югославии во время Второй мировой войны, остановимся подробнее на "балканской стратегии" У. Черчилля.</w:t>
      </w:r>
    </w:p>
    <w:p>
      <w:pPr>
        <w:pStyle w:val="Normal"/>
        <w:ind w:firstLine="709"/>
        <w:rPr/>
      </w:pPr>
      <w:r>
        <w:rPr/>
        <w:t>Причем необходимо отметить, что в современной историографии проблема практически не нашла серьезного комплексного освещения. Авторы, вне зависимости от своих убеждений и пристрастий, часто просто ограничиваются упоминанием о том, что у британского премьера У. Черчилля, который фактически определял дипломатический курс Великобритании в годы войны, были планы относительно Балкан. Хотя это было далеко не единственное направление приложения усилий британского внешнеполитического ведомства.</w:t>
      </w:r>
    </w:p>
    <w:p>
      <w:pPr>
        <w:pStyle w:val="Normal"/>
        <w:ind w:firstLine="709"/>
        <w:rPr/>
      </w:pPr>
      <w:r>
        <w:rPr/>
        <w:t>Феномен политического лидерства в кризисных ситуациях привлекает специалистов неординарностью руководителей государств, а также другими политическими, социальными, психологическими причинами появления данного явления. Особое выражение все это получило при осуществлении военных и дипломатических планов британского премьера в годы мирового конфликта. Основной заботой У. Черчилля в период войны, конечно, было проведение продуманной и сбалансированной внешней политики. Сам он нередко не до конца объективно оценивал существующие реалии и перспективы их развития. Это, в свою очередь, порождало некоторые непродуманные действия на международной арене. Особо актуальным является вопрос, что именно У. Черчилль и сотрудники Форин офиса понимали под Балканами, и какое практическое воплощение это нашло во внешнеполитической программе Лондона. С географической точки зрения на Балканском полуострове в конце 30-х - начале 40-х годов XX века находились несколько государств, а именно: Болгария, Албания, большая часть Греции, Югославия, Румыния и часть Турции. Но довольно часто географическое понимание той или иной области не совпадает с историко-культурным ареалом. Особенно, если это касается восприятия данной зоны в качестве стратегически важного для обеспечения собственной безопасности региона. По этой причине Балканы необходимо рассматривать именно с этих позиций.</w:t>
      </w:r>
    </w:p>
    <w:p>
      <w:pPr>
        <w:pStyle w:val="Normal"/>
        <w:ind w:firstLine="709"/>
        <w:rPr/>
      </w:pPr>
      <w:r>
        <w:rPr/>
        <w:t>Исследователи, говоря о британских действиях относительно этого района, как правило, не уточняют, что дипломаты включали в сферу интересов Лондона. Чаще всего при этом упоминается процентное соглашение между Черчиллем и Сталиным в октябре 1944 года. В данном соглашении, по существу являвшимся одним из завершающих этапов балканской политики Великобритании периода войны, речь шла о конкретных государствах региона. Так, влияние в Югославии делилось между Москвой и Лондоном поровну.</w:t>
      </w:r>
    </w:p>
    <w:p>
      <w:pPr>
        <w:pStyle w:val="Normal"/>
        <w:ind w:firstLine="709"/>
        <w:rPr/>
      </w:pPr>
      <w:r>
        <w:rPr/>
        <w:t>Можно утверждать, что политика британского правительства с начала войны имела в основании ряд принципов, основополагающим из которых было стремление сохранить за Британией статус великой мировой державы.</w:t>
      </w:r>
    </w:p>
    <w:p>
      <w:pPr>
        <w:pStyle w:val="Normal"/>
        <w:ind w:firstLine="709"/>
        <w:rPr/>
      </w:pPr>
      <w:r>
        <w:rPr/>
        <w:t>Исходя из этого, Черчилль и его советники на протяжении всех лет военного противостояния агрессорам искали возможность упрочить позиции Империи в различных регионах мира. Балканы и Югославия были ярким тому подтверждением.</w:t>
      </w:r>
    </w:p>
    <w:p>
      <w:pPr>
        <w:pStyle w:val="Normal"/>
        <w:ind w:firstLine="709"/>
        <w:rPr/>
      </w:pPr>
      <w:r>
        <w:rPr/>
        <w:t>Справедливости ради нужно отметить, что Черчилль, до вступления на пост главы кабинета и в первые годы, своего премьерства, не выделял балканские страны из более широкого региона Юго-Восточной Европы.</w:t>
      </w:r>
    </w:p>
    <w:p>
      <w:pPr>
        <w:pStyle w:val="Normal"/>
        <w:ind w:firstLine="709"/>
        <w:rPr/>
      </w:pPr>
      <w:r>
        <w:rPr/>
        <w:t>Соответственно сотрудники Форин офис также не концентрировали особого внимания на данном районе Европы. Постепенно, по мере изменения состояния дел на фронтах и внутри антигитлеровской коалиции, руководители Великобритании более конкретно сформулировали позицию Великобритании относительно Балкан. В первую очередь, речь шла о Греции и Югославии. Именно эти два государства, в соответствии с британской дипломатической программой, должны были впоследствии стать той базой, основываясь на которой, Лондон смог бы после войны противостоять не только Германии, но и СССР, и США. Югославия являлась крупнейшим государством региона. Контроль над данной территорией отвечал тактическим и стратегическим интересам Великобритании. Белград был заметным игроком на международной арене.</w:t>
      </w:r>
    </w:p>
    <w:p>
      <w:pPr>
        <w:pStyle w:val="Normal"/>
        <w:ind w:firstLine="709"/>
        <w:rPr/>
      </w:pPr>
      <w:r>
        <w:rPr/>
        <w:t>Хотя в большей степени это проявлялось в том, что великие державы использовали Югославию как арену для соперничества между собой. По этой причине после начала мирового конфликта Черчилль пытался наладить контакты с королевским правительством Югославии в эмиграции и с силами Сопротивления в оккупированной стране, где помимо борьбы с агрессорами в лице Германии и Италии, шла еще и ожесточенная и непримиримая гражданская война. Сложность и противоречивость положения подталкивала британское руководство к поиску оптимального или скорее приемлемого для Великобритании развития и исхода событий.</w:t>
      </w:r>
    </w:p>
    <w:p>
      <w:pPr>
        <w:pStyle w:val="Normal"/>
        <w:ind w:firstLine="709"/>
        <w:rPr/>
      </w:pPr>
      <w:r>
        <w:rPr/>
        <w:t>Прежде всего необходимо отметить, что настойчиво выступая за "балканский вариант" открытия второго фронта, Черчилль руководствовался не военными, а политическими соображениями. Он стремился преградить путь Красной Армии на Балканы, не допустить здесь роста демократических движений, укрепить позиции Англии в Средиземном море, сохранить ее господство на Ближнем Востоке.</w:t>
      </w:r>
    </w:p>
    <w:p>
      <w:pPr>
        <w:pStyle w:val="Normal"/>
        <w:ind w:firstLine="709"/>
        <w:rPr/>
      </w:pPr>
      <w:r>
        <w:rPr/>
        <w:t>"Всякий раз, когда премьер-министр настаивал на вторжении через Балканы, - говорил Ф. Рузвельт своему сыну Эллиоту, - всем присутствовавшим было совершенно ясно, чего он хочет. Он хочет врезаться клином в Центральную Европу, чтобы не пустить Красную Армию в Австрию и Румынию и даже, если возможно, в Венгрию" [</w:t>
      </w:r>
      <w:r>
        <w:rPr>
          <w:lang w:val="be-BY"/>
        </w:rPr>
        <w:t>2, с.186</w:t>
      </w:r>
      <w:r>
        <w:rPr/>
        <w:t>].</w:t>
      </w:r>
    </w:p>
    <w:p>
      <w:pPr>
        <w:pStyle w:val="Normal"/>
        <w:ind w:firstLine="709"/>
        <w:rPr/>
      </w:pPr>
      <w:r>
        <w:rPr/>
        <w:t>Это был старый, версальский план создания "санитарного кордона" против СССР в Центральной Европе и на Балканах [6, с.27].</w:t>
      </w:r>
    </w:p>
    <w:p>
      <w:pPr>
        <w:pStyle w:val="Normal"/>
        <w:ind w:firstLine="709"/>
        <w:rPr/>
      </w:pPr>
      <w:r>
        <w:rPr/>
        <w:t>Черчилль признавал, что он рассчитывал на Балканах вбить "клин союзных армий между Европой и Советской Россией".</w:t>
      </w:r>
    </w:p>
    <w:p>
      <w:pPr>
        <w:pStyle w:val="Normal"/>
        <w:ind w:firstLine="709"/>
        <w:rPr/>
      </w:pPr>
      <w:r>
        <w:rPr/>
        <w:t>В основе "балканской стратегии" английских политиков, по словам американского обозревателя Болдуина, лежала "надежда на блокаду России" [</w:t>
      </w:r>
      <w:r>
        <w:rPr>
          <w:lang w:val="be-BY"/>
        </w:rPr>
        <w:t>19, с.317</w:t>
      </w:r>
      <w:r>
        <w:rPr/>
        <w:t>]. По образному выражению американского журналиста Ральфа Ингерсолла, "Балканы были тем магнитом, на который, как бы ни встряхивали компас, неизменно указывала стрелка британской стратегии" [9, с.27].</w:t>
      </w:r>
    </w:p>
    <w:p>
      <w:pPr>
        <w:pStyle w:val="Normal"/>
        <w:ind w:firstLine="709"/>
        <w:rPr/>
      </w:pPr>
      <w:r>
        <w:rPr/>
        <w:t>Выдвижение "балканской стратегии" обусловливалось и тем, что Англия, готовясь выступать на второстепенных направлениях, сохранила бы свои силы для наступления на Германию. "Балканская стратегия" вела к затягиванию войны, к увеличению потерь в войсках антифашистской коалиции. Лживая формула Черчилля, назвавшего неприступные и легко обороняемые горные перевалы Балкан со слабой сетью дорог, места, удаленные от жизненных центров Германии, "уязвимым подбрюшьем Европы", была лишь прикрытием его коварных планов [</w:t>
      </w:r>
      <w:r>
        <w:rPr>
          <w:lang w:val="be-BY"/>
        </w:rPr>
        <w:t>3, с.212</w:t>
      </w:r>
      <w:r>
        <w:rPr/>
        <w:t>].</w:t>
      </w:r>
    </w:p>
    <w:p>
      <w:pPr>
        <w:pStyle w:val="Normal"/>
        <w:ind w:firstLine="709"/>
        <w:rPr/>
      </w:pPr>
      <w:r>
        <w:rPr/>
        <w:t>Цель империалистов Англии сводилась к восстановлению реакционных порядков в странах Европы, в том числе на Балканах, к реставрации прогнивших феодально-монархических и буржуазных режимов, к недопущению демократизации в этих странах, что помогало Англии сохранить свое господство или влияние в этих странах, использовать их как источники сырья и рынки сбыта. Главным моментом политической стратегии Англии в оккупированных странах Европы являлось ее стремление чинить всяческие препятствия народному движению, поскольку в нем они видели главную угрозу своему господству после изгнания немцев. Непосредственно на данном аспекте политики Англии во время Второй мировой войны на территории Югославии в рамках данной курсовой работы мы остановимся более подробно. Сейчас лишь оговорим общие причины. Прежде всего, это объясняется тем, что реакционеры Лондона опасались создания народной власти в этих странах после победы, которая устранила бы власть марионеточных монархов и правителей, нашедших приют на политических задворках Лондона. Реакционные силы в оккупированных странах должны были после изгнания немецких захватчиков проложить путь к власти эмигрантским правительствам.</w:t>
      </w:r>
    </w:p>
    <w:p>
      <w:pPr>
        <w:pStyle w:val="Normal"/>
        <w:ind w:firstLine="709"/>
        <w:rPr/>
      </w:pPr>
      <w:r>
        <w:rPr/>
        <w:t>"Нужно не допустить</w:t>
      </w:r>
      <w:r>
        <w:rPr>
          <w:lang w:val="be-BY"/>
        </w:rPr>
        <w:t xml:space="preserve">, - </w:t>
      </w:r>
      <w:r>
        <w:rPr/>
        <w:t>говорил Черчилль</w:t>
      </w:r>
      <w:r>
        <w:rPr>
          <w:lang w:val="be-BY"/>
        </w:rPr>
        <w:t xml:space="preserve">, - </w:t>
      </w:r>
      <w:r>
        <w:rPr/>
        <w:t xml:space="preserve">Советскую Армию в долину Дуная и на Балканы" [16, с.182]. </w:t>
      </w:r>
      <w:r>
        <w:rPr>
          <w:lang w:val="be-BY"/>
        </w:rPr>
        <w:t>Таким образом, п</w:t>
      </w:r>
      <w:r>
        <w:rPr/>
        <w:t>роводя свои планы "балканской стратегии", Черчилль при поддержке США выдвигал идею создания Балкано-Дунайской федерации - блока Балканских и придунайских стран, направленного против СССР. В состав федерации должны были войти Болгария, Югославия, Турция, Греция, Албания и Македония. Во главе ее должна была стоять болгарская династия Кобургов. Федерация была бы самостоятельной государственной единицей, руководимой Англией.</w:t>
      </w:r>
    </w:p>
    <w:p>
      <w:pPr>
        <w:pStyle w:val="Normal"/>
        <w:ind w:firstLine="709"/>
        <w:rPr/>
      </w:pPr>
      <w:r>
        <w:rPr/>
        <w:t>Одним из первых шагов по организации антисоветского блока явилась временная "польско-чехословацкая федерация", созданная в ноябре 1940 г. эмигрантскими правительствами этих стран в Лондоне. После войны в состав этой федерации Англия думала вовлечь Румынию, Венгрию, возможно, Австрию. Вторым этапом в образовании антисоветского блока явился договор о политическом союзе, подписанный в январе 1942 г. между греческим и югославским эмигрантскими правительствами. Тогда же в Лондоне было подписано польско-чехословацкое соглашение о создании другой федерации - Центральноевропейского союза. Подобными региональными объединениями английские реакционеры надеялись создать всеобъемлющий антисоветский блок, в который вошли бы все государства от Балтийского до Черного, а на юге до Эгейского морей и который находился бы под их контролем. Новый "санитарный кордон" должен был основываться на твердых региональных федерациях, которые постепенно превратились бы в политические и экономические унии. В этот блок государств должны были войти все Балканские и придунайские страны, а также Польша, Литва, Латвия, Эстония, где были бы восстановлены буржуазные порядки.</w:t>
      </w:r>
      <w:r>
        <w:br w:type="page"/>
      </w:r>
    </w:p>
    <w:p>
      <w:pPr>
        <w:pStyle w:val="Heading2"/>
        <w:ind w:hanging="0"/>
        <w:rPr/>
      </w:pPr>
      <w:r>
        <w:rPr/>
        <w:t>2.2 Характер влияния английской политики на движение четников</w:t>
      </w:r>
    </w:p>
    <w:p>
      <w:pPr>
        <w:pStyle w:val="Normal"/>
        <w:ind w:firstLine="709"/>
        <w:rPr/>
      </w:pPr>
      <w:r>
        <w:rPr/>
      </w:r>
    </w:p>
    <w:p>
      <w:pPr>
        <w:pStyle w:val="Normal"/>
        <w:ind w:firstLine="709"/>
        <w:rPr/>
      </w:pPr>
      <w:r>
        <w:rPr/>
        <w:t>Итак, Англия в 1939-1941 гг. вела настоящую битву за Балканы, но нужно признать, что к лету 1941 г. она ее проиграла. Теперь же в изменившихся условиях у Лондона появился союзник внутри Югославии, провозгласившей своей целью изгнание немецких солдат со своей территории. Еще до войны для сохранения статус-кво в регионе Англия хотела использовать сопротивление греков и югославов [17, c.184]. Сейчас нужно было решать совершенно иные, более сложные проблемы. Премьер Черчилль должен был иметь отношения с теми силами, которые противостояли Германии в этом регионе. Первоначально ставка была сделана на четнические отряды, поднявшие мятеж во многих областях страны.</w:t>
      </w:r>
    </w:p>
    <w:p>
      <w:pPr>
        <w:pStyle w:val="Normal"/>
        <w:ind w:firstLine="709"/>
        <w:rPr/>
      </w:pPr>
      <w:r>
        <w:rPr/>
        <w:t>Английские лидеры отнеслись к существованию подобных отрядов очень благосклонно. Премьер Черчилль неоднократно подчеркивал значимость "сербской революции" в общем деле победы над Гитлером.</w:t>
      </w:r>
    </w:p>
    <w:p>
      <w:pPr>
        <w:pStyle w:val="Normal"/>
        <w:ind w:firstLine="709"/>
        <w:rPr/>
      </w:pPr>
      <w:r>
        <w:rPr/>
        <w:t>Именно четники стали опорой не только короля в изгнании, но и британской дипломатии в этой стране. Хотя Югославия прекратила свое существование в качестве независимого государства, но руководители Великобритании воспринимали ее в тех границах, которые существовали до войны. В то же время и образ правления предполагалось восстановить прежний, т.е. проанглийскую монархию во главе с сербской династией. Король Петр II официально присоединился к антигитлеровской коалиции и в целом следовал в фарватере английской внешней политики.</w:t>
      </w:r>
    </w:p>
    <w:p>
      <w:pPr>
        <w:pStyle w:val="Normal"/>
        <w:ind w:firstLine="709"/>
        <w:rPr/>
      </w:pPr>
      <w:r>
        <w:rPr/>
        <w:t xml:space="preserve">Необходимо отметить, что на протяжении всей войны существовала тесная связь между британскими спецслужбами (например, </w:t>
      </w:r>
      <w:r>
        <w:rPr>
          <w:lang w:val="en-US"/>
        </w:rPr>
        <w:t>Special</w:t>
      </w:r>
      <w:r>
        <w:rPr/>
        <w:t xml:space="preserve"> </w:t>
      </w:r>
      <w:r>
        <w:rPr>
          <w:lang w:val="en-US"/>
        </w:rPr>
        <w:t>Operations</w:t>
      </w:r>
      <w:r>
        <w:rPr/>
        <w:t xml:space="preserve"> </w:t>
      </w:r>
      <w:r>
        <w:rPr>
          <w:lang w:val="en-US"/>
        </w:rPr>
        <w:t>Executive</w:t>
      </w:r>
      <w:r>
        <w:rPr/>
        <w:t xml:space="preserve">, </w:t>
      </w:r>
      <w:r>
        <w:rPr>
          <w:lang w:val="en-US"/>
        </w:rPr>
        <w:t>Secret</w:t>
      </w:r>
      <w:r>
        <w:rPr/>
        <w:t xml:space="preserve"> </w:t>
      </w:r>
      <w:r>
        <w:rPr>
          <w:lang w:val="en-US"/>
        </w:rPr>
        <w:t>Intelligence</w:t>
      </w:r>
      <w:r>
        <w:rPr/>
        <w:t xml:space="preserve"> </w:t>
      </w:r>
      <w:r>
        <w:rPr>
          <w:lang w:val="en-US"/>
        </w:rPr>
        <w:t>Service</w:t>
      </w:r>
      <w:r>
        <w:rPr/>
        <w:t>) и движением Сопротивления по всей Европе, в том числе на Балканах и в Югославии. Это играло важную роль в стратегии и дипломатии Британии и выполняло значимые задачи [19, с.324]. Естественно, это была не бескорыстная помощь борющимся народам, а попытка вернуть свое былое могущество в регионе. Английская пропаганда не скупилась в лестных характеристиках сербов как основных носителей идеи свободной Югославии под руководством короля. Летом и осенью 1941 г. у Черчилля были для этого особые причины.</w:t>
      </w:r>
    </w:p>
    <w:p>
      <w:pPr>
        <w:pStyle w:val="Normal"/>
        <w:ind w:firstLine="709"/>
        <w:rPr/>
      </w:pPr>
      <w:r>
        <w:rPr/>
        <w:t>Известно, что Сталин фактически сразу после нападения Третьего рейха на СССР стал настойчиво требовать от Англии открытия второго фронта в Европе. Для Великобритании, в силу особенностей ее тактики в данный конкретный период войны, это был неприемлемый вариант. При этом Черчилль восстание четников представлял как замену этого фронта. Советскому руководству он доказывал, что союзники англичан - сербы - по английскому требованию уже сковывают несколько десятков дивизий Германии, Италии, Венгрии и Болгарии на Балканском полуострове.</w:t>
      </w:r>
    </w:p>
    <w:p>
      <w:pPr>
        <w:pStyle w:val="Normal"/>
        <w:ind w:firstLine="709"/>
        <w:rPr/>
      </w:pPr>
      <w:r>
        <w:rPr/>
        <w:t>Таким образом, мы видим, что уже в начальный период взаимоотношения Лондона и четников имели неравноправный характер. Четники становились не более чем разменной монетой в глобальной стратегии Великобритании. В то же время Сталин отдал распоряжение югославским коммунистам развязать гражданскую войну в целях нажима на Запад [13, с.249].</w:t>
      </w:r>
    </w:p>
    <w:p>
      <w:pPr>
        <w:pStyle w:val="Normal"/>
        <w:ind w:firstLine="709"/>
        <w:rPr/>
      </w:pPr>
      <w:r>
        <w:rPr/>
        <w:t>Деятельность короля Петра и его окружения представлялась как подтверждение единства Югославии, ведущей непримиримую борьбу с Германией. После падения государства югославское правительство открыто сделало ставку на содействие со стороны Великобритании, учитывая в том числе и опыт советско-югославского договора от 5 апреля 1941 г. [8, c.122].</w:t>
      </w:r>
    </w:p>
    <w:p>
      <w:pPr>
        <w:pStyle w:val="Normal"/>
        <w:ind w:firstLine="709"/>
        <w:rPr/>
      </w:pPr>
      <w:r>
        <w:rPr/>
        <w:t>СССР не оказал никакой помощи в борьбе с Германией, Лондон же, преследуя свои интересы, незамедлительно заявил о своей поддержке движению Сопротивления в этой стране.</w:t>
      </w:r>
    </w:p>
    <w:p>
      <w:pPr>
        <w:pStyle w:val="Normal"/>
        <w:ind w:firstLine="709"/>
        <w:rPr/>
      </w:pPr>
      <w:r>
        <w:rPr/>
        <w:t>Осенью-зимой 1941 г. Михайлович был символом Сопротивления нацизму по всей Европе. В то же время англичане через своих агентов, таких как капитан Хадсон, стремились наладить контакты между четниками и партизанами И.Б. Тито, ярко заявившими о себе в последние месяцы. При этом нужно иметь в виду, что и четники и партизаны по своей национальной принадлежности по большей части являлись сербами (значительное число хорватов примкнуло к Тито лишь в конце 1943 г) [19, с.324]. На этой основе, а также на основе борьбы с общим врагом предполагалось объединить обе эти силы. Но упрощенное понимание действительности, конъюнктура периода, политические и личные устремления лидеров сделали достижение компромисса невозможным. Напротив, вскоре на территории страны развернулась кровопролитная гражданская война, подогреваемая националистическими и религиозными лозунгами.</w:t>
      </w:r>
    </w:p>
    <w:p>
      <w:pPr>
        <w:pStyle w:val="Normal"/>
        <w:ind w:firstLine="709"/>
        <w:rPr/>
      </w:pPr>
      <w:r>
        <w:rPr/>
        <w:t>Особую роль в этноконфессиональных конфликтах сыграло британское правительство Черчилля и английская дипломатия. Черчилль отчетливо понимал, что рано или поздно придется пожертвовать правами и интересами малых народов ради достижения своих долгосрочных целей, даже если некогда они были союзниками в общей борьбе с Германией. Пока стратегические устремления Лондона совпадали с целями Михайловича руководители Англии одобряли активность четников и оказывали им помощь. Но как показали дальнейшие события - это был лишь тактический недолговечный союз.</w:t>
      </w:r>
    </w:p>
    <w:p>
      <w:pPr>
        <w:pStyle w:val="Normal"/>
        <w:ind w:firstLine="709"/>
        <w:rPr/>
      </w:pPr>
      <w:r>
        <w:rPr/>
        <w:t>1942 г. был ознаменован активным сотрудничеством британских военных миссий с отрядами Михайловича, особенно на территории Сербии, Македонии и Черногории. В основном действия касались подрыва коммуникаций, саботажа на железных дорогах и прекращения поставок полезных ископаемых в Германию. Михайлович по-прежнему рассматривался как непреклонный лидер Сопротивления, заинтересованный в сотрудничестве с западными союзниками [10, с.259]. В январе 1942 г. он был назначен военным министром югославского эмигрантского правительства в Лондоне. Югославы в изгнании подчеркивали тесную связь между собственной деятельностью за границей и успехами четников внутри Югославии. Петр II с надеждой смотрел на роялистское движение, проходившее под лозунгами "за короля и отечество".</w:t>
      </w:r>
    </w:p>
    <w:p>
      <w:pPr>
        <w:pStyle w:val="Normal"/>
        <w:ind w:firstLine="709"/>
        <w:rPr/>
      </w:pPr>
      <w:r>
        <w:rPr/>
        <w:t>В 1942 г. четники контролировали большие территории, на которых устанавливались довоенные органы власти. Было образовано политическое крыло движения - Центральный Национальный Комитет, имевший региональные структуры.</w:t>
      </w:r>
    </w:p>
    <w:p>
      <w:pPr>
        <w:pStyle w:val="Normal"/>
        <w:ind w:firstLine="709"/>
        <w:rPr/>
      </w:pPr>
      <w:r>
        <w:rPr/>
        <w:t>Черчилль долгое время положительно оценивал подобные действия четников, в том числе акции против партизан Тито. Но постепенно Михайлович начал терять авторитет в глазах англичан. Сейчас необходимо разобраться, почему это произошло, и какие долгосрочные последствия имело для четнического движения в Югославии и для определения роли и места королевского правительства внутри антигитлеровской коалиции.</w:t>
      </w:r>
    </w:p>
    <w:p>
      <w:pPr>
        <w:pStyle w:val="Normal"/>
        <w:ind w:firstLine="709"/>
        <w:rPr/>
      </w:pPr>
      <w:r>
        <w:rPr/>
        <w:t>Помимо чисто военной составляющей этих лет, на первый план выдвигались политические соображения союзников. Вопросы большой стратегии все интенсивней начинали волновать британского премьера.</w:t>
      </w:r>
    </w:p>
    <w:p>
      <w:pPr>
        <w:pStyle w:val="Normal"/>
        <w:ind w:firstLine="709"/>
        <w:rPr/>
      </w:pPr>
      <w:r>
        <w:rPr/>
        <w:t>Падение Югославии и Греции в 1941 г. было серьезным ударом по Великобритании [12, с.142]. Возвращение былого могущества здесь было не просто делом чести, а отвечало стратегическим планам Великобритании в регионе. Контроль над Балканами, Средиземным морем, Севером Африки и Ближним Востоком - вот чего добивался официальный Лондон.</w:t>
      </w:r>
    </w:p>
    <w:p>
      <w:pPr>
        <w:pStyle w:val="Normal"/>
        <w:ind w:firstLine="709"/>
        <w:rPr/>
      </w:pPr>
      <w:r>
        <w:rPr/>
        <w:t>Вполне вероятно, что романтический порыв сербских офицеров 26-27 марта 1941 г., приведший к смене власти, был вдохновлен английскими спецслужбами [13, c.307]. Даже, если это было и не так, наиболее тесное сотрудничество у роялистских сил Югославии было именно с представителями Великобритании.</w:t>
      </w:r>
    </w:p>
    <w:p>
      <w:pPr>
        <w:pStyle w:val="Normal"/>
        <w:ind w:firstLine="709"/>
        <w:rPr/>
      </w:pPr>
      <w:r>
        <w:rPr/>
        <w:t>К концу 1942 г. контакты не прекратились, но все же стали иметь место некоторые негативные для движения четников явления. При этом югославское правительство продолжало безоговорочно поддерживать Михайловича и выражало ему безграничное доверие.</w:t>
      </w:r>
    </w:p>
    <w:p>
      <w:pPr>
        <w:pStyle w:val="Normal"/>
        <w:ind w:firstLine="709"/>
        <w:rPr/>
      </w:pPr>
      <w:r>
        <w:rPr/>
        <w:t>В это время разворачивается настоящая пропагандистская война между прокоммунистическими и прокоролевскими отрядами сопротивления. Первым помогала Москва, вторым - югославы в изгнании.</w:t>
      </w:r>
    </w:p>
    <w:p>
      <w:pPr>
        <w:pStyle w:val="Normal"/>
        <w:ind w:firstLine="709"/>
        <w:rPr/>
      </w:pPr>
      <w:r>
        <w:rPr/>
        <w:t>Изначально Великобритания полностью поддержала югославское эмигрантское правительство и четников. Глава Форин оффис сделал несколько официальных заявлений по этому вопросу, суть которых сводилась к оправданию действий Равногорского движения [14, с. 196]. Одновременно Лондон потребовал усиления акций четников на сербских железных дорогах, так что опровержение советских обвинений представляло тот минимум, который англичане могли сделать взамен. В конце концов, через свои миссии в подразделениях четников они получали правдивую информацию о ситуации в оккупированном югославском королевстве, но, как впоследствии окажется, это было важно в данном деле менее всего. Постепенно перед английскими стратегами начинали вырисовываться более выгодные партнеры для сотрудничества внутри Югославии. Также это было обусловлено необходимостью противостояния СССР, заявившему свои претензии на руководство движением Сопротивления в оккупированном государстве. Четники, несмотря на свой реальный и ощутимый вклад в борьбе со странами "Оси", становились разменной монетой в руках лидеров Антигитлеровской коалиции.</w:t>
      </w:r>
    </w:p>
    <w:p>
      <w:pPr>
        <w:pStyle w:val="Normal"/>
        <w:ind w:firstLine="709"/>
        <w:rPr/>
      </w:pPr>
      <w:r>
        <w:rPr/>
        <w:t>Эмигрантское правительство в Лондоне с одобрения и по инициативе Англии на протяжении военных лет заключало союзные договоры и объявляло войну противникам Альянса. Во многом это было направлено на создание послевоенного мироустройства [15, с. 20]. Также это свидетельствовало о том, что Великобритания после войны хочет восстановить единственную легитимную власть в Югославии, т.е. конституционную монархию во главе с династией Карагеоргиевичей.</w:t>
      </w:r>
    </w:p>
    <w:p>
      <w:pPr>
        <w:pStyle w:val="Normal"/>
        <w:ind w:firstLine="709"/>
        <w:rPr/>
      </w:pPr>
      <w:r>
        <w:rPr/>
        <w:t>Таким образом, сотрудничество югославов в Лондоне с официальными лицами Британии должно было стать гарантией возвращения прежних порядков в Югославии после войны. Но это была точка зрения сербского короля и его приближенных. Руководство Англии воспринимало все это в несколько ином свете.</w:t>
      </w:r>
    </w:p>
    <w:p>
      <w:pPr>
        <w:pStyle w:val="Normal"/>
        <w:ind w:firstLine="709"/>
        <w:rPr/>
      </w:pPr>
      <w:r>
        <w:rPr/>
        <w:t>Для Черчилля не было принципиально важно, кто именно будет возглавлять Югославию после войны, и какая форма правления там будет существовать. Главное было обеспечить лояльность нового руководства Англии, а также иметь возможность оказывать влияние на дальнейшее развитие государства и балканского региона в целом. Изначально премьер через эмигрантское правительство делал все возможное, чтобы Балканы стали подконтрольными Британии.</w:t>
      </w:r>
    </w:p>
    <w:p>
      <w:pPr>
        <w:pStyle w:val="Normal"/>
        <w:ind w:firstLine="709"/>
        <w:rPr/>
      </w:pPr>
      <w:r>
        <w:rPr/>
        <w:t>Но постоянно меняющаяся обстановка на фронтах, а также конъюнктура в рамках Альянса заставляли Черчилля и его советников искать другие способы влияния на ситуацию в Югославии. На рубеже 1942-1943 гг. лидеры Англии все больше начали склоняться к поддержке, как это не парадоксально, коммунистов Тито. Первоначально выпады и открытая критика действий четников исходила из околоофициальных кругов британских властных структур. Подчеркивалось, что их борьба представляет лишь пропаганду.</w:t>
      </w:r>
    </w:p>
    <w:p>
      <w:pPr>
        <w:pStyle w:val="Normal"/>
        <w:ind w:firstLine="709"/>
        <w:rPr/>
      </w:pPr>
      <w:r>
        <w:rPr/>
        <w:t>Появилась идея замены Михайловича, выступавшего за Великую Сербию. Англичане же хотели видеть Югославию федерацией, во многом подконтрольной Британии. Удовлетворение чаяний великосербского шовинизма явно не входило в планы английских лидеров. К тому же подобная точка зрения была очень схожа с теориями генерала М. Недича о единении всех сербов в одном сильном государстве, причем это он стремился сделать с помощью фашистских режимов Европы. Михайлович же исходил из реалий существующего времени, когда на кон была поставлена не просто судьба государства, но судьба самого сербского народа. Эмигрантское правительство и союзники по коалиции не могли в полной мере представлять ситуацию в Югославии. Скудные донесения из оккупированного государства и античетническая агитационная работа в СМИ нередко приводили к искажению информации о состоянии дел в этом движении Сопротивления.</w:t>
      </w:r>
    </w:p>
    <w:p>
      <w:pPr>
        <w:pStyle w:val="Normal"/>
        <w:ind w:firstLine="709"/>
        <w:rPr/>
      </w:pPr>
      <w:r>
        <w:rPr/>
        <w:t>В середине 1943 г. у Черчилля появилась идея вторжения на Балканы. Официальными доводами были стремление лишить Германию поставок из этого района, ликвидировать клику царя Бориса в Болгарии и вывести из войны Румынию и Венгрию. При этом Черчилль ссылался на опыт Первой мировой войны, когда капитуляция Болгарии привела, якобы, к краху центральные державы [16, c.54]. О Югославии здесь речь не шла вовсе. На то было несколько причин. Во-первых, удар планировалось нанести по "слабым" союзникам Германии. Формально, да и фактически Югославия считалась активным участником антигитлеровской коалиции. Во-вторых, сложность и неоднозначность ситуации внутри самого государства создавали трудности в определении сил, которым необходимо помогать в гражданской войне. Дело было в том, что отряды Тито проводили самостоятельную политику, неподконтрольную указаниям из Москвы. Следовательно, в перспективе их можно было вполне подчинить английскому влиянию. К тому же идеи коммунистов о послевоенном федеративном и конфедеративном устройстве Югославии в какой-то мере совпадали с позицией Лондона. Партизаны все отчетливее заявляли о себе как о силе, способной изгнать агрессоров и справиться с внутренними противниками.</w:t>
      </w:r>
    </w:p>
    <w:p>
      <w:pPr>
        <w:pStyle w:val="Normal"/>
        <w:ind w:firstLine="709"/>
        <w:rPr/>
      </w:pPr>
      <w:r>
        <w:rPr/>
        <w:t>Британская пропаганда с лета 1943 г. все чаще и настойчивей стала именовать движение четников коллаборационистским, хотя Черчилль в парламенте никогда не отрицал личной честности самого Михайловича. Тем временем из тени выходит Тито, позиционирующий себя в качестве противовеса Михайловичу.</w:t>
      </w:r>
    </w:p>
    <w:p>
      <w:pPr>
        <w:pStyle w:val="Normal"/>
        <w:ind w:firstLine="709"/>
        <w:rPr/>
      </w:pPr>
      <w:r>
        <w:rPr/>
        <w:t>А его коммунистические отряды в официальных документах и СМИ начали называться партизанскими [17, с.219]. Это вовсе не означает, что помощь четником мгновенно прекратилась. Скорее, это был один из элементов дискредитации движения, постепенно прекращающего быть нужным британской дипломатии и спецслужбам. Черчилль по-прежнему считал необходимым в той или иной степени сотрудничать с Михайловичем. В то же время военные советники из числа британских офицеров были направлены в ставку Тито. Все это происходило на фоне постоянных протестов эмигрантского правительства, которые никто уже не воспринимал всерьез. Форин офис оценивал короля Петра как очень сильно привязанного к династии, отстаивающей лишь интересы части югославов, а именно сербов [18, p.236]. Также отмечалось, что отряды Тито, с лета 1943 г. становились все более многонациональными, а значит, отвечали интересам всего государства. Естественно, не это было определяющим для Великобритании в выборе союзников внутри Югославии.</w:t>
      </w:r>
    </w:p>
    <w:p>
      <w:pPr>
        <w:pStyle w:val="Normal"/>
        <w:ind w:firstLine="709"/>
        <w:rPr/>
      </w:pPr>
      <w:r>
        <w:rPr/>
      </w:r>
    </w:p>
    <w:p>
      <w:pPr>
        <w:pStyle w:val="Heading2"/>
        <w:ind w:hanging="0"/>
        <w:rPr/>
      </w:pPr>
      <w:r>
        <w:rPr/>
        <w:t>2.3 Рождение новой Югославии</w:t>
      </w:r>
    </w:p>
    <w:p>
      <w:pPr>
        <w:pStyle w:val="Normal"/>
        <w:ind w:firstLine="709"/>
        <w:rPr/>
      </w:pPr>
      <w:r>
        <w:rPr/>
      </w:r>
    </w:p>
    <w:p>
      <w:pPr>
        <w:pStyle w:val="Normal"/>
        <w:ind w:firstLine="709"/>
        <w:rPr/>
      </w:pPr>
      <w:r>
        <w:rPr/>
        <w:t>8 сентября 1943 года произошло событие, оказавшее большое влияние на дальнейшее развитие событий в Югославии: капитулировала Италия.15 итальянских дивизий, воевавших против партизан, вышли из войны, а их оружие и снаряжение попало в руки НОАЮ. Это позволило увеличить ряды партизан на 80 тысяч бойцов. На освобожденных территориях началось формирование областных органов власти. В июне 1943 года было создано Краевое антифашистское вече народного освобождения Хорватии, в октябре - Словенский Народно-освободительный комитет, в ноябре - Краевое антифашистское вече народного освобождения Боснии и Герцеговины. А 29-30 ноября в боснийском городе Яйце состоялась вторая сессия Антифашистского веча народного освобождения Югославии (АВНОЮ), которая приняла ряд важных решений, касающихся послевоенного устройства Югославии. Верховным органом в Югославии на время войны стал Национальный комитет освобождения Югославии. Одновременно сессия определила принципы строительства будущей Югославии: "Чтобы осуществить принцип суверенности народов Югославии, чтобы Югославия превратилась в подлинное отечество для всех своих народов и никогда больше не стала вотчиной каких бы то ни было господствующих клик, Югославия строится и будет построена на федеративной основе, которая обеспечит полное равноправие сербам, хорватам, словенцам, македонцам и черногорцам, всем народам Сербии, Хорватии, Словении, Македонии, Черногории, Боснии и Герцеговины" [12, с.306].</w:t>
      </w:r>
    </w:p>
    <w:p>
      <w:pPr>
        <w:pStyle w:val="Normal"/>
        <w:ind w:firstLine="709"/>
        <w:rPr/>
      </w:pPr>
      <w:r>
        <w:rPr/>
        <w:t>29 ноября 1943 года, дата открытия второй сессии АВНОЮ, стала датой рождения новой Югославии.</w:t>
      </w:r>
    </w:p>
    <w:p>
      <w:pPr>
        <w:pStyle w:val="Normal"/>
        <w:ind w:firstLine="709"/>
        <w:rPr/>
      </w:pPr>
      <w:r>
        <w:rPr/>
        <w:t>Решения второй сессии АВНОЮ, по существу, ставили крест на планах Англии в отношении Югославии. Но в Лондоне не считали положение безнадежным и предприняли новую серию дипломатических шагов по разрешению "югославского вопроса". На Тегеранской конференции "большой тройки" (Сталин, Рузвельт, Черчилль) югославский вопрос обсуждался наряду с другими военными проблемами. Рузвельт вообще считал, что сербы и хорваты уже не смогут больше жить в одном государстве и Хорватии лучше предоставить независимость.</w:t>
      </w:r>
    </w:p>
    <w:p>
      <w:pPr>
        <w:pStyle w:val="Normal"/>
        <w:ind w:firstLine="709"/>
        <w:rPr/>
      </w:pPr>
      <w:r>
        <w:rPr/>
        <w:t>Англичане подняли вопрос о высадке англо-американских войск на Балканах в рамках открытия "второго фронта" в Европе. Пытаясь игнорировать факт создания верховного органа власти новой Югославии, в декабре 1943 года по подсказке Лондона королевское эмигрантское правительство Югославии обратилось к правительству СССР с предложением заключить советско-югославский договор о дружбе, взаимной помощи и послевоенном сотрудничестве. СССР это предложение отклонил, отказавшись признать за королевским правительством право представлять кого-либо, кроме себя самого.</w:t>
      </w:r>
    </w:p>
    <w:p>
      <w:pPr>
        <w:pStyle w:val="Normal"/>
        <w:ind w:firstLine="709"/>
        <w:rPr/>
      </w:pPr>
      <w:r>
        <w:rPr/>
        <w:t>Дипломатическая поддержка СССР сыграла большую роль в становлении новой Югославии. С 1944 года началось интенсивное советско-югославское военное сотрудничество.23 февраля 1944 года в Югославию прибыла советская военная миссия во главе с генерал-лейтенантом Н.В. Корнеевым, а в апреле в Москву - югославская военная миссия во главе с генерал-лейтенантом НОЛЮ В. Терзичем. Советские самолеты доставляли в Югославию оружие, снаряжение, медикаменты. На территории СССР из числа добровольцев-югославов, в основном из числа военнопленных, была сформирована отдельная добровольческая югославская пехотная бригада, которая принимала участие в боях за освобождение Югославии.</w:t>
      </w:r>
    </w:p>
    <w:p>
      <w:pPr>
        <w:pStyle w:val="Normal"/>
        <w:ind w:firstLine="709"/>
        <w:rPr/>
      </w:pPr>
      <w:r>
        <w:rPr/>
        <w:t>Отметим, что борьба за освобождение Югославии завершилась только 15 мая 1945 года, через неделю после капитуляции Германии.</w:t>
      </w:r>
    </w:p>
    <w:p>
      <w:pPr>
        <w:pStyle w:val="Normal"/>
        <w:ind w:firstLine="709"/>
        <w:rPr/>
      </w:pPr>
      <w:r>
        <w:rPr/>
        <w:t>11 апреля в Москве был подписан Договор о дружбе, взаимной помощи и послевоенном сотрудничестве между СССР и Югославией.</w:t>
      </w:r>
    </w:p>
    <w:p>
      <w:pPr>
        <w:pStyle w:val="Normal"/>
        <w:ind w:firstLine="709"/>
        <w:rPr/>
      </w:pPr>
      <w:r>
        <w:rPr/>
        <w:t>Узнав об этом, "своевольный" король Петр, вероятно, впервые осознал, в каком направлении реально развиваются события, и поделился своими тревогами с Черчиллем. "Видите ли, ваше величество, - ответил Черчилль, - многое из того, что происходит в Югославии, мне тоже не по душе, но я не в состоянии ничего предотвратить".</w:t>
      </w:r>
    </w:p>
    <w:p>
      <w:pPr>
        <w:pStyle w:val="Normal"/>
        <w:ind w:firstLine="709"/>
        <w:rPr/>
      </w:pPr>
      <w:r>
        <w:rPr/>
        <w:t>Последним шансом для вторжения союзников в Югославию стали триестские события.2 мая 1945 года части НОАЮ освободили Триест - югославский порт на Адриатике, отошедший в 1920 году по Раппальскому договору к Италии. Англо-американские союзники потребовали, чтобы югославы немедленно очистили итальянские территории. Югославы отказались. Триестский кризис грозил вот-вот превратиться в военное столкновение между НОАЮ и английскими войсками. Советский Союз 22 мая выступил с заявлением в поддержку Югославии: "Было бы несправедливым и явилось бы незаслуженной обидой для югославской армии и югославского народа отказывать Югославии в праве на оккупацию территории, отвоеванной от врага, после того как югославский народ принес столько жертв в борьбе за национальные права Югославии и за общее дело Объединенных наций" [</w:t>
      </w:r>
      <w:r>
        <w:rPr>
          <w:lang w:val="be-BY"/>
        </w:rPr>
        <w:t>11, с.77</w:t>
      </w:r>
      <w:r>
        <w:rPr/>
        <w:t>].</w:t>
      </w:r>
    </w:p>
    <w:p>
      <w:pPr>
        <w:pStyle w:val="Normal"/>
        <w:ind w:firstLine="709"/>
        <w:rPr/>
      </w:pPr>
      <w:r>
        <w:rPr/>
        <w:t>В результате кризис удалось урегулировать мирным путем - югославские войска отошли за так называемую линию Моргана, а дальнейшую судьбу Триеста предстояло определить после войны.</w:t>
      </w:r>
    </w:p>
    <w:p>
      <w:pPr>
        <w:pStyle w:val="Normal"/>
        <w:ind w:firstLine="709"/>
        <w:rPr/>
      </w:pPr>
      <w:r>
        <w:rPr/>
        <w:t>Подводя итоги, следует заметить, что британская дипломатия, в конечном счете, сделала ставку на те силы внутри Югославии, чья позиция во многом соответствовала имперской внешнеполитической стратегии. Приверженцы сербского ультранационализма проиграли борьбу сторонникам югославянского федерализма, пусть даже в лице коммунистов. Безоговорочная поддержка монархического движения, а также королевского правительства, могла привести к пагубным для английской дипломатии последствиям. Черчилль, верно оценив обстановку внутри Югославии к моменту конференции в Тегеране, все более склонялся к сотрудничеству с партизанами Тито.</w:t>
      </w:r>
    </w:p>
    <w:p>
      <w:pPr>
        <w:pStyle w:val="Normal"/>
        <w:ind w:firstLine="709"/>
        <w:rPr/>
      </w:pPr>
      <w:r>
        <w:rPr/>
        <w:t>Помощь четникам становилась уже неактуальной, впрочем, как и отстаивание интересов эмигрантского правительства. Дальнейшие события, в том числе разрыв Тито со Сталиным в 1948 г., показали, что во многом руководители Великобритании, исходя из собственных соображений и целей, выбрали верную тактику в отношении Югославии в указанный период.</w:t>
      </w:r>
    </w:p>
    <w:p>
      <w:pPr>
        <w:pStyle w:val="Normal"/>
        <w:ind w:firstLine="709"/>
        <w:rPr/>
      </w:pPr>
      <w:r>
        <w:rPr/>
        <w:t>А в заключении хочется отметить следующее. Вклад народов Югославии в победу над фашизмом был одним из самых значительных. До 1944 года Народно-освободительная армия Югославии - четвертая по численности союзническая армия после армий СССР, США и Англии - фактически в одиночку держала "второй фронт" в Европе, в разное время сковывая от 12 до 15 германских дивизий, не считая итальянских, венгерских, болгарских, хорватских соединений и вооруженных националистических формирований. Во Второй мировой войне Югославия понесла огромные потери - 1,7 миллиона человек. Погиб каждый десятый житель довоенной Югославии. НОАЮ потеряла в боях 305 тысяч человек [12, с.366].</w:t>
      </w:r>
    </w:p>
    <w:p>
      <w:pPr>
        <w:pStyle w:val="Normal"/>
        <w:ind w:firstLine="709"/>
        <w:rPr/>
      </w:pPr>
      <w:r>
        <w:rPr/>
        <w:t>Учредительная скупщина, открывшаяся 29 ноября 1945 года в Белграде, приняла декларацию о провозглашении Федеративной Народной Республики Югославия (ФНРЮ). "Федеративная Народная Республика Югославия, - говорилось в декларации, - является союзным народным государством с республиканской формой правления, содружеством равноправных народов, свободно выразивших свою волю остаться объединенными в Югославии" [</w:t>
      </w:r>
      <w:r>
        <w:rPr>
          <w:lang w:val="be-BY"/>
        </w:rPr>
        <w:t>12, с.370</w:t>
      </w:r>
      <w:r>
        <w:rPr/>
        <w:t>]. В истории народов Балканского полуострова начался новый этап.</w:t>
      </w:r>
      <w:r>
        <w:br w:type="page"/>
      </w:r>
    </w:p>
    <w:p>
      <w:pPr>
        <w:pStyle w:val="Heading2"/>
        <w:ind w:hanging="0"/>
        <w:rPr/>
      </w:pPr>
      <w:r>
        <w:rPr/>
        <w:t>Заключение</w:t>
      </w:r>
    </w:p>
    <w:p>
      <w:pPr>
        <w:pStyle w:val="Normal"/>
        <w:ind w:firstLine="709"/>
        <w:rPr/>
      </w:pPr>
      <w:r>
        <w:rPr/>
      </w:r>
    </w:p>
    <w:p>
      <w:pPr>
        <w:pStyle w:val="Normal"/>
        <w:ind w:firstLine="709"/>
        <w:rPr/>
      </w:pPr>
      <w:r>
        <w:rPr/>
        <w:t>В результате анализа научно-исторической литературы по рассматриваемой нами теме приходим к следующим выводам.</w:t>
      </w:r>
    </w:p>
    <w:p>
      <w:pPr>
        <w:pStyle w:val="Normal"/>
        <w:ind w:firstLine="709"/>
        <w:rPr/>
      </w:pPr>
      <w:r>
        <w:rPr/>
        <w:t>На протяжении всей Второй мировой войны Балканы представляли собой территорию, вызывающую чрезвычайный интерес Великобритании по престижным, военно-стратегическим и политическим причинам. Данный регион приковывал взгляды многих государств, борющихся за контроль над Средиземным и Черными морями, а также всем европейским континентом.</w:t>
      </w:r>
    </w:p>
    <w:p>
      <w:pPr>
        <w:pStyle w:val="Normal"/>
        <w:ind w:firstLine="709"/>
        <w:rPr/>
      </w:pPr>
      <w:r>
        <w:rPr/>
        <w:t>Проще говоря, Балканы - это узел, в котором сходятся интересы всех главных европейских государств, и именно поэтому судьба балканских народов символизирует собой судьбу всех европейских народов. Бесспорно, английские лидеры отчетливо понимали важность данного региона и в течение войны обращали пристальное внимание на взаимоотношения с местными государствами и народами. Отметим, что Югославия, образовавшаяся по итогам Первой мировой войны (Королевство сербов, хорватов и словенцев), была одним из наиболее крупных государств балканского полуострова. Югославия была детищем Версальской системы, а также занимала важную со стратегической точки зрения территорию.</w:t>
      </w:r>
    </w:p>
    <w:p>
      <w:pPr>
        <w:pStyle w:val="Normal"/>
        <w:ind w:firstLine="709"/>
        <w:rPr/>
      </w:pPr>
      <w:r>
        <w:rPr/>
        <w:t>Прежде всего необходимо отметить, что настойчиво выступая за "балканский вариант" открытия второго фронта, Черчилль руководствовался не военными, а политическими соображениями. Он стремился преградить путь Красной Армии на Балканы, не допустить здесь роста демократических движений, укрепить позиции Англии в Средиземном море, сохранить ее господство на Ближнем Востоке.</w:t>
      </w:r>
    </w:p>
    <w:p>
      <w:pPr>
        <w:pStyle w:val="Normal"/>
        <w:ind w:firstLine="709"/>
        <w:rPr/>
      </w:pPr>
      <w:r>
        <w:rPr/>
        <w:t>Черчилль признавал, что он рассчитывал на Балканах вбить "клин союзных армий между Европой и Советской Россией".</w:t>
      </w:r>
    </w:p>
    <w:p>
      <w:pPr>
        <w:pStyle w:val="Normal"/>
        <w:ind w:firstLine="709"/>
        <w:rPr/>
      </w:pPr>
      <w:r>
        <w:rPr/>
        <w:t>Выдвижение "балканской стратегии" обусловливалось и тем, что Англия, готовясь выступать на второстепенных направлениях, сохранила бы свои силы для наступления на Германию. "Балканская стратегия" вела к затягиванию войны, к увеличению потерь в войсках антифашистской коалиции. Лживая формула Черчилля, назвавшего неприступные и легко обороняемые горные перевалы Балкан со слабой сетью дорог, места, удаленные от жизненных центров Германии, "уязвимым подбрюшьем Европы", была лишь прикрытием его коварных планов.</w:t>
      </w:r>
    </w:p>
    <w:p>
      <w:pPr>
        <w:pStyle w:val="Normal"/>
        <w:ind w:firstLine="709"/>
        <w:rPr/>
      </w:pPr>
      <w:r>
        <w:rPr/>
        <w:t>Цель империалистов Англии сводилась к восстановлению реакционных порядков в странах Европы, в том числе на Балканах, к реставрации прогнивших феодально-монархических и буржуазных режимов, к недопущению демократизации в этих странах, что помогало Англии сохранить свое господство или влияние в этих странах, использовать их как источники сырья и рынки сбыта. Главным моментом политической стратегии Англии в оккупированных странах Европы являлось ее стремление чинить всяческие препятствия народному движению, поскольку в нем они видели главную угрозу своему господству после изгнания немцев.</w:t>
      </w:r>
    </w:p>
    <w:p>
      <w:pPr>
        <w:pStyle w:val="Normal"/>
        <w:ind w:firstLine="709"/>
        <w:rPr/>
      </w:pPr>
      <w:r>
        <w:rPr/>
        <w:t>Для Черчилля не было принципиально важно, кто именно будет возглавлять Югославию после войны, и какая форма правления там будет существовать. Главное было обеспечить лояльность нового руководства Англии, а также иметь возможность оказывать влияние на дальнейшее развитие государства и балканского региона в целом.</w:t>
      </w:r>
      <w:r>
        <w:br w:type="page"/>
      </w:r>
    </w:p>
    <w:p>
      <w:pPr>
        <w:pStyle w:val="Heading2"/>
        <w:ind w:hanging="0"/>
        <w:rPr/>
      </w:pPr>
      <w:r>
        <w:rPr/>
        <w:t>Список использованных источников</w:t>
      </w:r>
    </w:p>
    <w:p>
      <w:pPr>
        <w:pStyle w:val="Normal"/>
        <w:ind w:firstLine="709"/>
        <w:rPr/>
      </w:pPr>
      <w:r>
        <w:rPr/>
      </w:r>
    </w:p>
    <w:p>
      <w:pPr>
        <w:pStyle w:val="Style22"/>
        <w:numPr>
          <w:ilvl w:val="0"/>
          <w:numId w:val="3"/>
        </w:numPr>
        <w:rPr/>
      </w:pPr>
      <w:r>
        <w:rPr/>
        <w:t>Бережков, В.М. Страницы дипломатической истории / В.М. Бережков. - М. Международные отношения, 1992. - 504с.</w:t>
      </w:r>
    </w:p>
    <w:p>
      <w:pPr>
        <w:pStyle w:val="Style22"/>
        <w:numPr>
          <w:ilvl w:val="0"/>
          <w:numId w:val="3"/>
        </w:numPr>
        <w:rPr/>
      </w:pPr>
      <w:r>
        <w:rPr/>
        <w:t>Вторая мировая война в воспоминаниях сост. Е.Я. Трояновский. - М. Политиздат, 1990. - 558с.</w:t>
      </w:r>
    </w:p>
    <w:p>
      <w:pPr>
        <w:pStyle w:val="Style22"/>
        <w:numPr>
          <w:ilvl w:val="0"/>
          <w:numId w:val="3"/>
        </w:numPr>
        <w:rPr/>
      </w:pPr>
      <w:r>
        <w:rPr/>
        <w:t>Вторая мировая война: Дискуссии. Основные тенденции. Результаты исследований. - М., 1997. - 762</w:t>
      </w:r>
      <w:r>
        <w:rPr>
          <w:lang w:val="en-US"/>
        </w:rPr>
        <w:t>c</w:t>
      </w:r>
      <w:r>
        <w:rPr/>
        <w:t>.</w:t>
      </w:r>
    </w:p>
    <w:p>
      <w:pPr>
        <w:pStyle w:val="Style22"/>
        <w:numPr>
          <w:ilvl w:val="0"/>
          <w:numId w:val="3"/>
        </w:numPr>
        <w:rPr/>
      </w:pPr>
      <w:r>
        <w:rPr/>
        <w:t>Довгялло, М.С. Политическая история зарубежных славянских стран новейшего времени / М.С. Довгялло. - Мн., 2006. - 271</w:t>
      </w:r>
      <w:r>
        <w:rPr>
          <w:lang w:val="en-US"/>
        </w:rPr>
        <w:t>c</w:t>
      </w:r>
      <w:r>
        <w:rPr/>
        <w:t>.</w:t>
      </w:r>
    </w:p>
    <w:p>
      <w:pPr>
        <w:pStyle w:val="Style22"/>
        <w:numPr>
          <w:ilvl w:val="0"/>
          <w:numId w:val="3"/>
        </w:numPr>
        <w:rPr/>
      </w:pPr>
      <w:r>
        <w:rPr/>
        <w:t>Захаров, А.М. Национальный вопрос в Югославии (1941-1945гг.). Внешнеполитический аспект / А.М. Захаров. - СПб., 1998. - 127</w:t>
      </w:r>
      <w:r>
        <w:rPr>
          <w:lang w:val="en-US"/>
        </w:rPr>
        <w:t>c</w:t>
      </w:r>
      <w:r>
        <w:rPr/>
        <w:t>.</w:t>
      </w:r>
    </w:p>
    <w:p>
      <w:pPr>
        <w:pStyle w:val="Style22"/>
        <w:numPr>
          <w:ilvl w:val="0"/>
          <w:numId w:val="3"/>
        </w:numPr>
        <w:rPr/>
      </w:pPr>
      <w:r>
        <w:rPr/>
        <w:t>История военного искусства: Учебник для высших военных учебных заведений / Под общ. ред. И.Х. Баграмяна. - М., Военное издательство, 1990. - 488</w:t>
      </w:r>
      <w:r>
        <w:rPr>
          <w:lang w:val="en-US"/>
        </w:rPr>
        <w:t>c</w:t>
      </w:r>
      <w:r>
        <w:rPr/>
        <w:t>.</w:t>
      </w:r>
    </w:p>
    <w:p>
      <w:pPr>
        <w:pStyle w:val="Style22"/>
        <w:numPr>
          <w:ilvl w:val="0"/>
          <w:numId w:val="3"/>
        </w:numPr>
        <w:rPr/>
      </w:pPr>
      <w:r>
        <w:rPr/>
        <w:t>Миличевич, П. Шесть агрессий Запада против южных и славян в XX столетии / П. Миличевич. - М., 1999. - 371</w:t>
      </w:r>
      <w:r>
        <w:rPr>
          <w:lang w:val="en-US"/>
        </w:rPr>
        <w:t>c</w:t>
      </w:r>
      <w:r>
        <w:rPr/>
        <w:t>.</w:t>
      </w:r>
    </w:p>
    <w:p>
      <w:pPr>
        <w:pStyle w:val="Style22"/>
        <w:numPr>
          <w:ilvl w:val="0"/>
          <w:numId w:val="3"/>
        </w:numPr>
        <w:rPr/>
      </w:pPr>
      <w:r>
        <w:rPr/>
        <w:t>Мировые войны XX века / отв. ред.М.Ю. Мягков. - М. Наука, 2002. - 618</w:t>
      </w:r>
      <w:r>
        <w:rPr>
          <w:lang w:val="en-US"/>
        </w:rPr>
        <w:t>c</w:t>
      </w:r>
      <w:r>
        <w:rPr/>
        <w:t>.</w:t>
      </w:r>
    </w:p>
    <w:p>
      <w:pPr>
        <w:pStyle w:val="Style22"/>
        <w:numPr>
          <w:ilvl w:val="0"/>
          <w:numId w:val="3"/>
        </w:numPr>
        <w:rPr/>
      </w:pPr>
      <w:r>
        <w:rPr/>
        <w:t xml:space="preserve">Потрашков, С.В. Болгария и балканская стратегия У. Черчилля / С.В. Потрашков // Вопросы новой и новейшей истории. Вып.37. - Киев, 1991. - </w:t>
      </w:r>
      <w:r>
        <w:rPr>
          <w:lang w:val="en-US"/>
        </w:rPr>
        <w:t>C</w:t>
      </w:r>
      <w:r>
        <w:rPr/>
        <w:t>.27-33.</w:t>
      </w:r>
    </w:p>
    <w:p>
      <w:pPr>
        <w:pStyle w:val="Style22"/>
        <w:numPr>
          <w:ilvl w:val="0"/>
          <w:numId w:val="3"/>
        </w:numPr>
        <w:rPr/>
      </w:pPr>
      <w:r>
        <w:rPr/>
        <w:t>Ржешевский, О.А. Война и дипломатия</w:t>
      </w:r>
      <w:r>
        <w:rPr>
          <w:lang w:val="be-BY"/>
        </w:rPr>
        <w:t xml:space="preserve">: </w:t>
      </w:r>
      <w:r>
        <w:rPr/>
        <w:t>документы и комментарии (1941-1942) / О.А. Ржешевский. - М. Наука, 2007. - 288с.</w:t>
      </w:r>
    </w:p>
    <w:p>
      <w:pPr>
        <w:pStyle w:val="Style22"/>
        <w:numPr>
          <w:ilvl w:val="0"/>
          <w:numId w:val="3"/>
        </w:numPr>
        <w:rPr/>
      </w:pPr>
      <w:r>
        <w:rPr/>
        <w:t xml:space="preserve">Решетникова, О.Н. К вопросу о советско-югославском договоре о дружбе и ненападении / О.Н. Решетникова // Международные отношения и страны Центральной и Юго-Восточной Европы в период фашистской агрессии на Балканах и подготовки нападения на СССР. - М., 1992. - </w:t>
      </w:r>
      <w:r>
        <w:rPr>
          <w:lang w:val="en-US"/>
        </w:rPr>
        <w:t>C</w:t>
      </w:r>
      <w:r>
        <w:rPr/>
        <w:t>.73-77.</w:t>
      </w:r>
    </w:p>
    <w:p>
      <w:pPr>
        <w:pStyle w:val="Style22"/>
        <w:numPr>
          <w:ilvl w:val="0"/>
          <w:numId w:val="3"/>
        </w:numPr>
        <w:rPr/>
      </w:pPr>
      <w:r>
        <w:rPr/>
        <w:t>Романенко, А. Югославия: История возникновения. Кризис. Распад. Образование независимых государств: Национальное самоопределение народов центральной и Юго-восточной Европы в XIX-XX вв. - М. Изд-во центр, науч. и учеб. программ, 2000. - 495с.</w:t>
      </w:r>
    </w:p>
    <w:p>
      <w:pPr>
        <w:pStyle w:val="Style22"/>
        <w:numPr>
          <w:ilvl w:val="0"/>
          <w:numId w:val="3"/>
        </w:numPr>
        <w:rPr/>
      </w:pPr>
      <w:r>
        <w:rPr/>
        <w:t>Сборник материалов по истории военного искусства в Великой Отечественной войне. Выпуск V. Том 2/Под ред.А.И. Готовцева. - М., Военное издательство, 1985. - 355</w:t>
      </w:r>
      <w:r>
        <w:rPr>
          <w:lang w:val="en-US"/>
        </w:rPr>
        <w:t>c</w:t>
      </w:r>
      <w:r>
        <w:rPr/>
        <w:t>.</w:t>
      </w:r>
    </w:p>
    <w:p>
      <w:pPr>
        <w:pStyle w:val="Style22"/>
        <w:numPr>
          <w:ilvl w:val="0"/>
          <w:numId w:val="3"/>
        </w:numPr>
        <w:rPr/>
      </w:pPr>
      <w:r>
        <w:rPr/>
        <w:t>Славин, Г.М. Народно-освободительная война и революция 1941-1945 гг. в югославской историографии / Г.М. Славин // Антифашистское движение Сопротивления в странах Центральной и Юго-Восточной Европы. - М., 1991.</w:t>
      </w:r>
    </w:p>
    <w:p>
      <w:pPr>
        <w:pStyle w:val="Style22"/>
        <w:numPr>
          <w:ilvl w:val="0"/>
          <w:numId w:val="3"/>
        </w:numPr>
        <w:rPr/>
      </w:pPr>
      <w:r>
        <w:rPr/>
        <w:t>Согрин, В.В. Современная историография Великобритании / В.В. Согрин, Г.И. Зверева, Л.П. Репина. - М. Наука, 1991. - 232с.</w:t>
      </w:r>
    </w:p>
    <w:p>
      <w:pPr>
        <w:pStyle w:val="Style22"/>
        <w:numPr>
          <w:ilvl w:val="0"/>
          <w:numId w:val="3"/>
        </w:numPr>
        <w:rPr/>
      </w:pPr>
      <w:r>
        <w:rPr/>
        <w:t>Соколов, Б.В. Тайны второй мировой. / Б.В. Соколов. - М. Век, 2000. -488с.</w:t>
      </w:r>
    </w:p>
    <w:p>
      <w:pPr>
        <w:pStyle w:val="Style22"/>
        <w:numPr>
          <w:ilvl w:val="0"/>
          <w:numId w:val="3"/>
        </w:numPr>
        <w:rPr/>
      </w:pPr>
      <w:r>
        <w:rPr/>
        <w:t>Тарасов Б.Н. Политика Англии в отношении Югославии и Греции в годы Второй мировой войны (июнь 1941 - декабрь 1943 гг.) / Б.Н. Тарасов. - Краснодар, 1991. - 366</w:t>
      </w:r>
      <w:r>
        <w:rPr>
          <w:lang w:val="en-US"/>
        </w:rPr>
        <w:t>c</w:t>
      </w:r>
      <w:r>
        <w:rPr/>
        <w:t>.</w:t>
      </w:r>
    </w:p>
    <w:p>
      <w:pPr>
        <w:pStyle w:val="Style22"/>
        <w:numPr>
          <w:ilvl w:val="0"/>
          <w:numId w:val="3"/>
        </w:numPr>
        <w:rPr/>
      </w:pPr>
      <w:r>
        <w:rPr/>
        <w:t>Уткин, А. И.У. Черчилль. Политическая биография. / А.И. Уткин.М. Эксмо, 2002.608 с.</w:t>
      </w:r>
    </w:p>
    <w:p>
      <w:pPr>
        <w:pStyle w:val="Style22"/>
        <w:numPr>
          <w:ilvl w:val="0"/>
          <w:numId w:val="3"/>
        </w:numPr>
        <w:rPr/>
      </w:pPr>
      <w:r>
        <w:rPr/>
        <w:t>Черняк, Е.Б. Секретная дипломатия Великобритании. Из истории тайной войны Е.Б. Черняк.М. Международные отношения, 1975. - 591с.</w:t>
      </w:r>
    </w:p>
    <w:p>
      <w:pPr>
        <w:pStyle w:val="Style22"/>
        <w:numPr>
          <w:ilvl w:val="0"/>
          <w:numId w:val="3"/>
        </w:numPr>
        <w:rPr/>
      </w:pPr>
      <w:r>
        <w:rPr/>
        <w:t>Юнкер, Д. Рузвельт. Черчилль /</w:t>
      </w:r>
      <w:r>
        <w:rPr>
          <w:lang w:val="be-BY"/>
        </w:rPr>
        <w:t xml:space="preserve"> </w:t>
      </w:r>
      <w:r>
        <w:rPr/>
        <w:t>Д. Юнкер, Д. Айгнер. - Ростов на-Дону Феникс, 1998. - 358с.</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Tahoma">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28"/>
      <w:szCs w:val="28"/>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4z0">
    <w:name w:val="WW8Num14z0"/>
    <w:qFormat/>
    <w:rPr/>
  </w:style>
  <w:style w:type="character" w:styleId="WW8Num15z0">
    <w:name w:val="WW8Num15z0"/>
    <w:qFormat/>
    <w:rPr/>
  </w:style>
  <w:style w:type="character" w:styleId="Style6">
    <w:name w:val="Основной шрифт абзаца"/>
    <w:qFormat/>
    <w:rPr/>
  </w:style>
  <w:style w:type="character" w:styleId="3">
    <w:name w:val="Заголовок 3 Знак"/>
    <w:qFormat/>
    <w:rPr>
      <w:b/>
      <w:bCs/>
      <w:sz w:val="28"/>
      <w:szCs w:val="28"/>
      <w:lang w:val="ru-RU" w:eastAsia="en-US"/>
    </w:rPr>
  </w:style>
  <w:style w:type="character" w:styleId="1">
    <w:name w:val="Заголовок 1 Знак"/>
    <w:qFormat/>
    <w:rPr>
      <w:b/>
      <w:bCs/>
      <w:caps/>
      <w:kern w:val="2"/>
      <w:lang w:val="ru-RU" w:eastAsia="en-US"/>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Знак"/>
    <w:qFormat/>
    <w:rPr>
      <w:sz w:val="28"/>
      <w:szCs w:val="28"/>
      <w:lang w:val="ru-RU"/>
    </w:rPr>
  </w:style>
  <w:style w:type="character" w:styleId="P">
    <w:name w:val="p"/>
    <w:qFormat/>
    <w:rPr/>
  </w:style>
  <w:style w:type="character" w:styleId="Style8">
    <w:name w:val="Текст выноски Знак"/>
    <w:qFormat/>
    <w:rPr>
      <w:rFonts w:ascii="Tahoma" w:hAnsi="Tahoma" w:cs="Tahoma"/>
      <w:sz w:val="16"/>
      <w:szCs w:val="16"/>
    </w:rPr>
  </w:style>
  <w:style w:type="character" w:styleId="A">
    <w:name w:val="a"/>
    <w:qFormat/>
    <w:rPr/>
  </w:style>
  <w:style w:type="character" w:styleId="11">
    <w:name w:val="Верхний колонтитул Знак1"/>
    <w:qFormat/>
    <w:rPr>
      <w:kern w:val="2"/>
      <w:sz w:val="28"/>
      <w:szCs w:val="28"/>
      <w:lang w:val="ru-RU" w:eastAsia="en-US"/>
    </w:rPr>
  </w:style>
  <w:style w:type="character" w:styleId="2">
    <w:name w:val="Заголовок 2 Знак"/>
    <w:qFormat/>
    <w:rPr>
      <w:b/>
      <w:bCs/>
      <w:i/>
      <w:iCs/>
      <w:smallCaps/>
      <w:sz w:val="28"/>
      <w:szCs w:val="28"/>
      <w:lang w:val="ru-RU"/>
    </w:rPr>
  </w:style>
  <w:style w:type="character" w:styleId="21">
    <w:name w:val="Знак Знак21"/>
    <w:qFormat/>
    <w:rPr>
      <w:kern w:val="2"/>
      <w:sz w:val="28"/>
      <w:szCs w:val="28"/>
      <w:lang w:val="ru-RU" w:eastAsia="en-US"/>
    </w:rPr>
  </w:style>
  <w:style w:type="character" w:styleId="InternetLink">
    <w:name w:val="Hyperlink"/>
    <w:rPr>
      <w:color w:val="000000"/>
      <w:position w:val="0"/>
      <w:sz w:val="28"/>
      <w:sz w:val="28"/>
      <w:szCs w:val="28"/>
      <w:u w:val="single"/>
      <w:vertAlign w:val="baseline"/>
    </w:rPr>
  </w:style>
  <w:style w:type="character" w:styleId="Style9">
    <w:name w:val="Верхний колонтитул Знак"/>
    <w:qFormat/>
    <w:rPr>
      <w:kern w:val="2"/>
      <w:sz w:val="24"/>
      <w:szCs w:val="24"/>
    </w:rPr>
  </w:style>
  <w:style w:type="character" w:styleId="Style10">
    <w:name w:val="Основной текст с отступом Знак"/>
    <w:qFormat/>
    <w:rPr>
      <w:rFonts w:ascii="Times New Roman" w:hAnsi="Times New Roman" w:cs="Times New Roman"/>
      <w:sz w:val="28"/>
      <w:szCs w:val="28"/>
    </w:rPr>
  </w:style>
  <w:style w:type="character" w:styleId="12">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3">
    <w:name w:val="номер страницы"/>
    <w:qFormat/>
    <w:rPr>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4">
    <w:name w:val="Текст концевой сноски Знак"/>
    <w:qFormat/>
    <w:rPr>
      <w:rFonts w:ascii="Times New Roman" w:hAnsi="Times New Roman" w:cs="Times New Roman"/>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оглавления"/>
    <w:basedOn w:val="Heading1"/>
    <w:next w:val="Normal"/>
    <w:qFormat/>
    <w:pPr>
      <w:numPr>
        <w:ilvl w:val="0"/>
        <w:numId w:val="0"/>
      </w:numPr>
      <w:ind w:firstLine="709"/>
      <w:outlineLvl w:val="9"/>
    </w:pPr>
    <w:rPr/>
  </w:style>
  <w:style w:type="paragraph" w:styleId="Style17">
    <w:name w:val="Абзац списка"/>
    <w:basedOn w:val="Normal"/>
    <w:qFormat/>
    <w:pPr>
      <w:ind w:left="720" w:firstLine="709"/>
    </w:pPr>
    <w:rPr/>
  </w:style>
  <w:style w:type="paragraph" w:styleId="Style18">
    <w:name w:val="Обычный (веб)"/>
    <w:basedOn w:val="Normal"/>
    <w:qFormat/>
    <w:pPr>
      <w:spacing w:before="280" w:after="280"/>
      <w:ind w:firstLine="709"/>
    </w:pPr>
    <w:rPr>
      <w:lang w:val="uk-UA"/>
    </w:rPr>
  </w:style>
  <w:style w:type="paragraph" w:styleId="Style19">
    <w:name w:val="Текст выноски"/>
    <w:basedOn w:val="Normal"/>
    <w:qFormat/>
    <w:pPr>
      <w:spacing w:lineRule="auto" w:line="240"/>
      <w:ind w:firstLine="709"/>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Style2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1">
    <w:name w:val="Текст"/>
    <w:basedOn w:val="Normal"/>
    <w:qFormat/>
    <w:pPr>
      <w:ind w:firstLine="709"/>
    </w:pPr>
    <w:rPr>
      <w:rFonts w:ascii="Consolas;DejaVu Sans Mono" w:hAnsi="Consolas;DejaVu Sans Mono" w:cs="Consolas;DejaVu Sans Mono"/>
      <w:sz w:val="21"/>
      <w:szCs w:val="21"/>
      <w:lang w:val="uk-UA"/>
    </w:rPr>
  </w:style>
  <w:style w:type="paragraph" w:styleId="Style22">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3">
    <w:name w:val="лит.1"/>
    <w:basedOn w:val="Style22"/>
    <w:qFormat/>
    <w:pPr>
      <w:numPr>
        <w:ilvl w:val="0"/>
        <w:numId w:val="4"/>
      </w:numPr>
    </w:pPr>
    <w:rPr/>
  </w:style>
  <w:style w:type="paragraph" w:styleId="Style23">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4">
    <w:name w:val="Обычный +"/>
    <w:basedOn w:val="Normal"/>
    <w:qFormat/>
    <w:pPr>
      <w:ind w:firstLine="709"/>
    </w:pPr>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6">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7">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8"/>
    <w:next w:val="Normal"/>
    <w:qFormat/>
    <w:pPr/>
    <w:rPr/>
  </w:style>
  <w:style w:type="paragraph" w:styleId="Style29">
    <w:name w:val="Стиль ТАБЛИЦА + Междустр.интервал:  полуторный"/>
    <w:basedOn w:val="Style28"/>
    <w:qFormat/>
    <w:pPr/>
    <w:rPr/>
  </w:style>
  <w:style w:type="paragraph" w:styleId="14">
    <w:name w:val="Стиль ТАБЛИЦА + Междустр.интервал:  полуторный1"/>
    <w:basedOn w:val="Style28"/>
    <w:qFormat/>
    <w:pPr/>
    <w:rPr/>
  </w:style>
  <w:style w:type="paragraph" w:styleId="Style3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35:00Z</dcterms:created>
  <dc:creator>Admin</dc:creator>
  <dc:description/>
  <cp:keywords/>
  <dc:language>en-US</dc:language>
  <cp:lastModifiedBy>SYSTEM</cp:lastModifiedBy>
  <cp:lastPrinted>2010-06-13T16:32:00Z</cp:lastPrinted>
  <dcterms:modified xsi:type="dcterms:W3CDTF">2011-09-21T17:35:00Z</dcterms:modified>
  <cp:revision>2</cp:revision>
  <dc:subject/>
  <dc:title>СОДЕРЖАНИЕ</dc:title>
</cp:coreProperties>
</file>