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ru-RU" w:eastAsia="ru-RU"/>
        </w:rPr>
      </w:pPr>
      <w:r>
        <w:rPr>
          <w:lang w:val="ru-RU" w:eastAsia="ru-RU"/>
        </w:rPr>
        <w:t>ПЛАН</w:t>
      </w:r>
    </w:p>
    <w:p>
      <w:pPr>
        <w:pStyle w:val="Normal"/>
        <w:rPr>
          <w:lang w:val="ru-RU" w:eastAsia="ru-RU"/>
        </w:rPr>
      </w:pPr>
      <w:r>
        <w:rPr>
          <w:lang w:val="ru-RU" w:eastAsia="ru-RU"/>
        </w:rPr>
      </w:r>
    </w:p>
    <w:p>
      <w:pPr>
        <w:pStyle w:val="Contents1"/>
        <w:tabs>
          <w:tab w:val="clear" w:pos="720"/>
          <w:tab w:val="right" w:pos="9339" w:leader="dot"/>
        </w:tabs>
        <w:rPr>
          <w:b w:val="false"/>
          <w:b w:val="false"/>
          <w:bCs w:val="false"/>
          <w:caps w:val="false"/>
          <w:smallCaps w:val="false"/>
          <w:sz w:val="24"/>
          <w:szCs w:val="24"/>
          <w:lang w:val="en-US" w:eastAsia="en-US"/>
        </w:rPr>
      </w:pPr>
      <w:r>
        <w:rPr>
          <w:rStyle w:val="InternetLink"/>
          <w:lang w:val="en-US" w:eastAsia="en-US"/>
        </w:rPr>
        <w:t>1. Введение</w:t>
      </w:r>
      <w:r>
        <w:rPr>
          <w:lang w:val="en-US" w:eastAsia="en-US"/>
        </w:rPr>
        <w:tab/>
        <w:t>2</w:t>
      </w:r>
    </w:p>
    <w:p>
      <w:pPr>
        <w:pStyle w:val="Contents2"/>
        <w:tabs>
          <w:tab w:val="clear" w:pos="720"/>
          <w:tab w:val="right" w:pos="9339" w:leader="dot"/>
        </w:tabs>
        <w:ind w:left="0" w:firstLine="720"/>
        <w:rPr>
          <w:caps w:val="false"/>
          <w:smallCaps w:val="false"/>
          <w:sz w:val="24"/>
          <w:szCs w:val="24"/>
          <w:lang w:val="en-US" w:eastAsia="en-US"/>
        </w:rPr>
      </w:pPr>
      <w:r>
        <w:rPr>
          <w:rStyle w:val="InternetLink"/>
          <w:lang w:val="en-US" w:eastAsia="en-US"/>
        </w:rPr>
        <w:t>2. Развитие отношений между Советским Союзом и Германией</w:t>
      </w:r>
      <w:r>
        <w:rPr>
          <w:lang w:val="en-US" w:eastAsia="en-US"/>
        </w:rPr>
        <w:tab/>
        <w:t>4</w:t>
      </w:r>
    </w:p>
    <w:p>
      <w:pPr>
        <w:pStyle w:val="Contents1"/>
        <w:tabs>
          <w:tab w:val="clear" w:pos="720"/>
          <w:tab w:val="right" w:pos="9339" w:leader="dot"/>
        </w:tabs>
        <w:rPr>
          <w:b w:val="false"/>
          <w:b w:val="false"/>
          <w:bCs w:val="false"/>
          <w:caps w:val="false"/>
          <w:smallCaps w:val="false"/>
          <w:sz w:val="24"/>
          <w:szCs w:val="24"/>
          <w:lang w:val="en-US" w:eastAsia="en-US"/>
        </w:rPr>
      </w:pPr>
      <w:r>
        <w:rPr>
          <w:rStyle w:val="InternetLink"/>
          <w:lang w:val="en-US" w:eastAsia="en-US"/>
        </w:rPr>
        <w:t>3. Заключение</w:t>
      </w:r>
      <w:r>
        <w:rPr>
          <w:lang w:val="en-US" w:eastAsia="en-US"/>
        </w:rPr>
        <w:tab/>
        <w:t>13</w:t>
      </w:r>
    </w:p>
    <w:p>
      <w:pPr>
        <w:pStyle w:val="Contents1"/>
        <w:tabs>
          <w:tab w:val="clear" w:pos="720"/>
          <w:tab w:val="right" w:pos="9339" w:leader="dot"/>
        </w:tabs>
        <w:rPr>
          <w:b w:val="false"/>
          <w:b w:val="false"/>
          <w:bCs w:val="false"/>
          <w:caps w:val="false"/>
          <w:smallCaps w:val="false"/>
          <w:sz w:val="24"/>
          <w:szCs w:val="24"/>
          <w:lang w:val="en-US" w:eastAsia="en-US"/>
        </w:rPr>
      </w:pPr>
      <w:r>
        <w:rPr>
          <w:rStyle w:val="InternetLink"/>
          <w:lang w:val="en-US" w:eastAsia="en-US"/>
        </w:rPr>
        <w:t>Источники:</w:t>
      </w:r>
      <w:r>
        <w:rPr>
          <w:lang w:val="en-US" w:eastAsia="en-US"/>
        </w:rPr>
        <w:tab/>
        <w:t>17</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1. Введение</w:t>
      </w:r>
    </w:p>
    <w:p>
      <w:pPr>
        <w:pStyle w:val="Normal"/>
        <w:rPr>
          <w:kern w:val="0"/>
        </w:rPr>
      </w:pPr>
      <w:r>
        <w:rPr>
          <w:kern w:val="0"/>
        </w:rPr>
      </w:r>
    </w:p>
    <w:p>
      <w:pPr>
        <w:pStyle w:val="Normal"/>
        <w:rPr/>
      </w:pPr>
      <w:r>
        <w:rPr/>
        <w:t xml:space="preserve">В начале 30-х годов изменилась международная обстановка во всем мире. Произошли серьёзные изменения во всех капиталистических странах, в результате которых, пришли к власти антидемократические силы (фашистский режим). Именно этот режим стал зачинщиком новых военных конфликтов, особенно после прихода к власти в Германии в 1933 г.А. Гитлера. Один за другим стали формироваться очаги напряженности из-за агрессивности фашистских Германии и Италии. Учитывая обстановку Советское правительство взяло новый курс своей внешней политики: отказ от участия в международных конфликтах, особенно военного характера; сотрудничество с западными демократическими странами в сдерживании агрессии фашистских режимов "политика умиротворения"; создание системы коллективной безопасности в Европе и на Дальнем Востоке. И эта политика невмешательства, по моему мнению, привела к тому, что СССР добился укрепления своих позиций на международной арене. В конце 1933 г. между США и СССР были установлены дипломатические отношения, что благоприятно сказалось на их торгово-экономических связях. В сентябре 1934 г. Советский Союз был принят в Лигу Наций и стал постоянным членом ее Совета. Так же были подписаны советско-французский и советско-чехословацкий договоры о взаимопомощи на случай развязывания против них войны в Европе. Однако в середине 30-х годов изменилась позиция советского руководства. И во внешнеполитической деятельности СССР наметился отход от принципа невмешательства в международные конфликты. Летом 1935 г. советским правительством было принято решение о тактике левого блока с европейской социал-демократии, выступающими против фашизма. В 1936 г. СССР оказал помощь правительству Народного фронта Испании в борьбе с генералом Ф. Франко. Ему в свою очередь оказывали поддержку Германия и Италия. Нейтралитета придерживались Франция и Англия, ту же позицию занимали и США, запретив испанскому правительству закупать американское оружие. Победу в этом противостоянии в 1939 г. одержали франкисты. Международная напряженность усиливалась, политика "умиротворения", проводимая западными странами в отношении Германии, Италии, Японии, не давала результатов. Германия и Япония подписали соглашение против Советского Союза (Антикоминтерновский пакт) в 1936 г. Западные державы проводили политику уступок фашистской Германии, надеясь создать для неё надёжный противовес против СССР и направить ее агрессию на восток. Вокруг Советского Союза зрел заговор. Кульминацией сложившейся ситуации стало Мюнхенское соглашение (сентябрь 1938 г) между Германией, Италией, Англией и Францией, которое юридически оформило расчленение Чехословакии. Почувствовав свою силу, Германия оккупировала всю Чехословакию. А в это время на Дальнем Востоке Япония захватила большую часть Китая и приблизилась к границам СССР. Летом 1938 г. на территории СССР, произошел вооруженный конфликт в районе озера Хасан. Японские агрессоры были отброшены, а в мае 1939 г. японские войска вторглись в Монголию. Советское правительство оказало поддержку, и части Красной Армии разгромили их в районе реки Халхин-Гол. В начале 1939 г. была предпринята последняя попытка, создать систему коллективной безопасности между Англией, Францией и Советским Союзом. Однако западные государства не верили в потенциальную возможность СССР, противостоять фашистской агрессии, поэтому они всячески затягивали переговоры. Великобритания установила тайные контакты с Германией с целью достижения договоренности по широкому кругу политических проблем (главная-нейтрализация СССР на международной арене). В свете сложившейся ситуации, советское правительство, понимая неизбежность войны, и свою неготовность к ней резко изменило внешнеполитическую ориентацию. В конце 30-х г. Советский Союз оказался перед выбором: пойти на соглашение с фашистской Германией, идеологию и политику которой он раньше осуждал или развязать войну, к которой он не был готов. </w:t>
      </w:r>
      <w:r>
        <w:br w:type="page"/>
      </w:r>
    </w:p>
    <w:p>
      <w:pPr>
        <w:pStyle w:val="Heading2"/>
        <w:ind w:hanging="0"/>
        <w:rPr>
          <w:kern w:val="0"/>
        </w:rPr>
      </w:pPr>
      <w:r>
        <w:rPr>
          <w:kern w:val="0"/>
        </w:rPr>
        <w:t>2. Развитие отношений между Советским Союзом и Германией</w:t>
      </w:r>
    </w:p>
    <w:p>
      <w:pPr>
        <w:pStyle w:val="Normal"/>
        <w:rPr>
          <w:kern w:val="0"/>
        </w:rPr>
      </w:pPr>
      <w:r>
        <w:rPr>
          <w:kern w:val="0"/>
        </w:rPr>
      </w:r>
    </w:p>
    <w:p>
      <w:pPr>
        <w:pStyle w:val="Normal"/>
        <w:rPr/>
      </w:pPr>
      <w:r>
        <w:rPr/>
        <w:t xml:space="preserve">Первые шаги к пониманию между Германией и Советским Союзом. </w:t>
      </w:r>
    </w:p>
    <w:p>
      <w:pPr>
        <w:pStyle w:val="Normal"/>
        <w:rPr/>
      </w:pPr>
      <w:r>
        <w:rPr/>
        <w:t xml:space="preserve">Трудно сейчас точно сказать, когда в Москве и Берлине были сделаны первые шаги к пониманию между Германией и Советским Союзом, которое приведет к таким последствиям для всего мира. Первая попытка, возможно, была сделана после мюнхенского соглашения, из которого Советский Союз исключили. Советник посольства Германии сообщил Берлину, что Сталин сделает определенные выводы из мюнхенского урегулирования и возможно станет более позитивно относиться к Германии, и высказался за более широкое экономическое сотрудничество. Первым шагом, по мнению немцев, должно было стать улучшение торгово-экономических отношений между двумя странами. Переговоры велись в течение нескольких недель, но фактически зашли в тупик. Германия хотела получить сырье из России, но взамен была не в состоянии поставить требовавшиеся Советскому Союзу товары.4 мая 1939 г. на страницах советских газет было опубликовано сообщение о том, что М.М. Литвинов освобожден от обязанностей народного комиссара иностранных дел </w:t>
      </w:r>
      <w:r>
        <w:rPr>
          <w:rStyle w:val="FootnoteAnchor"/>
          <w:vertAlign w:val="superscript"/>
        </w:rPr>
        <w:footnoteReference w:id="2"/>
      </w:r>
      <w:r>
        <w:rPr/>
        <w:t xml:space="preserve">. Он был заменен Вячеславом Молотовым, Председателем Совета Народных Комиссаров СССР. Значение неожиданного смещения Литвинова было очевидно, оно означало резкую смену советской внешней политики. Литвинов был активным сторонником политики коллективной безопасности, укрепления влияния Лиги Наций, обеспечения безопасности Советского Союза против фашистской Германии, путем создания военного союза с Великобританией и Францией. По мнению Сталина, проводимая Литвиновым политика, потерпела неудачу и грозила втянуть СССР в войну против Германии, в которой западные державы могли избежать участия. 20 мая германский посол беседовал с Молотовым, который был настроен дружелюбно, но к конкретным выводам они не пришли </w:t>
      </w:r>
      <w:r>
        <w:rPr>
          <w:rStyle w:val="FootnoteAnchor"/>
          <w:vertAlign w:val="superscript"/>
        </w:rPr>
        <w:footnoteReference w:id="3"/>
      </w:r>
      <w:r>
        <w:rPr/>
        <w:t xml:space="preserve">. </w:t>
      </w:r>
    </w:p>
    <w:p>
      <w:pPr>
        <w:pStyle w:val="Normal"/>
        <w:rPr/>
      </w:pPr>
      <w:r>
        <w:rPr/>
        <w:t xml:space="preserve">Идея Гитлера о "сближении" с Москвой. </w:t>
      </w:r>
    </w:p>
    <w:p>
      <w:pPr>
        <w:pStyle w:val="Normal"/>
        <w:rPr/>
      </w:pPr>
      <w:r>
        <w:rPr/>
        <w:t xml:space="preserve">Германия не знала, что предпринять для того, что бы сорвать англо-русские переговоры. Гитлер, решивший напасть на Польшу 1 сентября не мог позволить себе молча ждать. Он решил установить более терпимые отношения с Советским Союзом. Среди захваченных документов МИД Германии был обнаружен проект, подробно излагавший новую линию в отношениях с русскими. Это весьма примечательный документ, раскрывающий план срыва англо-русских переговоров. Предлагалось сообщить Молотову буквально следующее: </w:t>
      </w:r>
    </w:p>
    <w:p>
      <w:pPr>
        <w:pStyle w:val="Normal"/>
        <w:rPr/>
      </w:pPr>
      <w:r>
        <w:rPr/>
        <w:t>1. Между Германией и Советской Россией не существует реального столкновения интересов в международных делах</w:t>
      </w:r>
    </w:p>
    <w:p>
      <w:pPr>
        <w:pStyle w:val="Normal"/>
        <w:rPr/>
      </w:pPr>
      <w:r>
        <w:rPr/>
        <w:t>2. Итало-германский союз не направлен против Советского Союза, он направлен против англо-французской коалиции</w:t>
      </w:r>
    </w:p>
    <w:p>
      <w:pPr>
        <w:pStyle w:val="Normal"/>
        <w:rPr/>
      </w:pPr>
      <w:r>
        <w:rPr/>
        <w:t>3. Если начнутся военные действия против Польши, это ни в коей мере не должно повлиять на отношения между Германией и Советским Союзом</w:t>
      </w:r>
    </w:p>
    <w:p>
      <w:pPr>
        <w:pStyle w:val="Normal"/>
        <w:rPr/>
      </w:pPr>
      <w:r>
        <w:rPr/>
        <w:t>4. Подчеркнуть опасность для России союза с Великобританией</w:t>
      </w:r>
    </w:p>
    <w:p>
      <w:pPr>
        <w:pStyle w:val="Normal"/>
        <w:rPr/>
      </w:pPr>
      <w:r>
        <w:rPr/>
        <w:t>5. Германия не имеет "агрессивных намерений" против России</w:t>
      </w:r>
    </w:p>
    <w:p>
      <w:pPr>
        <w:pStyle w:val="Normal"/>
        <w:rPr/>
      </w:pPr>
      <w:r>
        <w:rPr/>
        <w:t>6. И, наконец, Германия готова обсудить с Советским Союзом не только экономические вопросы, но и "возвращение к нормальным политическим отношениям"</w:t>
      </w:r>
      <w:r>
        <w:rPr>
          <w:rStyle w:val="FootnoteAnchor"/>
        </w:rPr>
        <w:footnoteReference w:id="4"/>
      </w:r>
      <w:r>
        <w:rPr/>
        <w:t xml:space="preserve"> </w:t>
      </w:r>
    </w:p>
    <w:p>
      <w:pPr>
        <w:pStyle w:val="Normal"/>
        <w:rPr/>
      </w:pPr>
      <w:r>
        <w:rPr/>
        <w:t xml:space="preserve">Гитлер счел проект далеко идущим, и приказал задержать его, боясь нарваться на отказ. Он не отказался от идеи "сближения" с Москвой, но решил, что пока надо придерживаться осторожного подхода. Захваченные документы подтверждают эти колебания фюрера. Этот проект так и не был отправлен, Гитлер отменил их. Германия колебалась предпринять решительную попытку помешать англо-советскому соглашению. Кроме того, эту политику сближения с Москвой не одобряла Япония и Италия, и эта холодность союзников сказалась на решении Берлина придерживаться сдержанной политики. Советское правительство с большим подозрением относилось к Берлину, полагая, что немцы добиваются торгового соглашения, хотят сорвать переговоры с Англией и Францией. Внезапно 29 июня Гитлер приказал прервать переговоры с русскими, в том числе по экономическим вопросам. Что повлияло на такое решение сейчас остается только догадываться. </w:t>
      </w:r>
    </w:p>
    <w:p>
      <w:pPr>
        <w:pStyle w:val="Normal"/>
        <w:rPr/>
      </w:pPr>
      <w:r>
        <w:rPr/>
        <w:t xml:space="preserve">Безрезультатные переговоры западных держав с Советским Союзом. </w:t>
      </w:r>
    </w:p>
    <w:p>
      <w:pPr>
        <w:pStyle w:val="Normal"/>
        <w:rPr/>
      </w:pPr>
      <w:r>
        <w:rPr/>
        <w:t xml:space="preserve">А тем временем переговоры западных держав с Советским Союзом, ни к чему не привели, они зашли в тупик в вопросе предоставления гарантий Польше, Румынии, Прибалтийским государствам. Польша и Румыния решительно отказалась разрешить проход советских войск через их территории, чтобы встретить нападение Германии. Стремясь найти выход из тупика, Молотов предложил приехать в Москву на переговоры министра иностранных дел Великобритании. Но, получив отказ, восприняли это как факт того, что Чемберлен не относиться всерьез к созданию союза против Гитлера. На волне этих провальных переговоров возобновляются советско-германские экономические отношения. Параллельно зондируется почва для подписания соглашения между Германией и Советским Союзом. Открыто делается предложение Советскому Союзу о взаимно выгодном политическом и торгово-экономическом сотрудничестве. Что Британия может предложить России? В лучшем случае участие в европейской войне и враждебность Германии. Что может предложить Германия со своей стороны? Нейтралитет и неучастие в возможном, европейском конфликте и взаимовыгодное сотрудничество. Так была предпринята первая, немецкая попытка достичь договоренности с Советской Россией. </w:t>
      </w:r>
    </w:p>
    <w:p>
      <w:pPr>
        <w:pStyle w:val="Normal"/>
        <w:rPr/>
      </w:pPr>
      <w:r>
        <w:rPr/>
        <w:t xml:space="preserve">Склонение Москвы на сотрудничество с Германией. </w:t>
      </w:r>
    </w:p>
    <w:p>
      <w:pPr>
        <w:pStyle w:val="Normal"/>
        <w:rPr/>
      </w:pPr>
      <w:r>
        <w:rPr/>
        <w:t xml:space="preserve">Но у Берлина имелись веские основания для спешки: Франция и Англия, наконец-то, дали согласие на советское предложение о немедленном проведении переговоров, с целью создать антифашистскую коалицию. Однако пока английские и французские штабные офицеры ждали судна, чтобы отплыть в Ленинград, немцы действовали быстро.3 августа было критическим для Москвы и Берлина. Для немцев дело свелось к ближайшим нескольким дням, в течение которых они должны были склонить Москву на сотрудничество с Германией. Но ответ Советов был в основном негативным, Молотов привел примеры враждебных акций рейха, против Советского Союза: антикоминтерновский пакт, поддержка Японии против России и Мюнхенское соглашение. Возникал вопрос: как можно примирить эти моменты с заверениями, Германии в дружбе и сотрудничестве? Тем более что доказательства перемен в политике германского правительства по-прежнему не было. Германский посол Шуленбург был опытным дипломатом, неплохо разбирался в русских делах, он был обескуражен. У него сложилось впечатление, что Советский Союз непременно заключит договор с Англией и Францией, если его пожелания будут удовлетворены с их стороны. И у Германии нет шансов склонить чашу весов в свою сторону. Но опытный дипломат переоценивал успех этих переговоров. Он даже не подозревал, как далеко может пойти Берлин, в своем желании, заключить договор, с СССР. Мысли Гитлера были прикованы к России. Как я уже упоминал, Гитлер назначил дату нападения на Польшу - 1 сентября и не собирался ждать. Надо было сорвать англо-французские переговоры с русскими. Его не устраивало вялое течение переговоров между Москвой и Берлином, он хотел действовать быстро - не постепенно, а одним большим скачком. Послу Шуленбургу поручили срочно встретиться с Молотовым и зачитать ему "устное" послание, таким образом, Гитлер сделал решительный шаг. Германско-советские отношения достигли исторического момента. Устное послание было подписано Риббентропом и в нем говорилось, что между Германией и Россией не существовало реального столкновения интересов, что германский министр иностранных дел был готов и горел желанием приехать в Москву для окончательного урегулирования германо-русских отношений, в отличие от английского министра. На этом контрасте и решили сыграть нацисты. Конечно, их готовность для переговоров должна была произвести впечатление на Сталина, у которого Риббентроп просил личной аудиенции. Предложения Риббентропа содержали приманку, на которую, как полагали, не без основания, нацисты, клюнет Кремль. Германия была готова разделить Восточную Европу, включая Польшу, с Советским Союзом. Это было предложение, которое Англия и Франция не могли - а если бы и могли, то, очевидно, не захотели бы сделать. Посол Шуленбург встретился с Молотовым и зачитал ему телеграмму о готовности министра иностранных дел приехать в Москву. Однако опытный "игрок" Молотов, заметил, что не стоит торопиться, что встреча требует подготовки для того, чтобы не возникло разногласий между двумя сторонами. Молотов высказал соображения, по которым могли возникнуть разногласия: </w:t>
      </w:r>
    </w:p>
    <w:p>
      <w:pPr>
        <w:pStyle w:val="Normal"/>
        <w:rPr/>
      </w:pPr>
      <w:r>
        <w:rPr/>
        <w:t xml:space="preserve">1. Будет ли германское правительство заинтересовано в договоре о ненападении между двумя странами? </w:t>
      </w:r>
    </w:p>
    <w:p>
      <w:pPr>
        <w:pStyle w:val="Normal"/>
        <w:rPr/>
      </w:pPr>
      <w:r>
        <w:rPr/>
        <w:t xml:space="preserve">2. Готово ли оно использовать свое влияние в Токио, что бы улучшить советско-японские отношения и решить пограничные конфликты? </w:t>
      </w:r>
      <w:r>
        <w:rPr>
          <w:rStyle w:val="FootnoteAnchor"/>
          <w:vertAlign w:val="superscript"/>
        </w:rPr>
        <w:footnoteReference w:id="5"/>
      </w:r>
    </w:p>
    <w:p>
      <w:pPr>
        <w:pStyle w:val="Normal"/>
        <w:rPr/>
      </w:pPr>
      <w:r>
        <w:rPr/>
        <w:t xml:space="preserve">Все эти вопросы должны быть решены в Берлине, с тем, чтобы при встрече, речь шла не об обмене мнениями, а о конкретном решении поставленных задач. Таким образом, мы видим, что первое предложение о советско-германском пакте о ненападении было сделано Советским Союзом в момент, когда он был в стадии переговоров с Францией и Великобританией с целью противодействия дальнейшей германской агрессии. Гитлер был готов на все условия Советского Союза, потому что подписание такого договора давало ему возможность напасть на Польшу, не опасаясь советского вмешательства. А если Россия не будет участвовать в конфликте, то Англия и Франция тоже не будут вмешиваться. </w:t>
      </w:r>
    </w:p>
    <w:p>
      <w:pPr>
        <w:pStyle w:val="Normal"/>
        <w:rPr/>
      </w:pPr>
      <w:r>
        <w:rPr/>
        <w:t xml:space="preserve">Первое предложение о советско-германском пакте - о ненападении. </w:t>
      </w:r>
    </w:p>
    <w:p>
      <w:pPr>
        <w:pStyle w:val="Normal"/>
        <w:rPr/>
      </w:pPr>
      <w:r>
        <w:rPr/>
        <w:t xml:space="preserve">Но Гитлера по-прежнему не устраивал темп Советского Союза в решении подписания договора с Германией. И поэтому Гитлер вместе с Риббентропом сочинили ответ Молотову, в котором нацистский диктатор принял все советские предложения. Шуленбургу поручили встретиться с Молотовым и сообщить ему, что Германия готова заключить пакт о ненападении с Советским Союзом сроком на 25 лет. Кроме того, Германия гарантировала суверенитет Прибалтийских государств вместе с Советским Союзом, и готова оказать влияние на Японию в целях урегулирования советско-японских отношений. Теперь притворяться было ни к чему, было видно, что германское правительство спешит как можно быстрее подписать договор, идя на все условия Советского Союза. Фюрер и Риббентроп, не скрывая, требовали, чтобы в сложившейся ситуации немедленно выяснить советско-германские отношения, позиции и подписать соответствующие договоры, с нетерпением ожидали ответа из Москвы. Но для нацистских руководителей встреча Шуленбурга с Молотовым оказалась неудачной. Нарком иностранных дел, понимая причины лихорадочной спешки Гитлера, вел игру, дразня немцев. Ответ Москвы начинался с напоминания о многолетней антисоветской направленности политики нацистского правительства, обвиняя его в создании единого фронта ряда государств, против СССР, по этой причине, говорилось в ответе СССР, принимал участие в организации фронта против такой агрессии. Далее говорилось о том, что СССР, приветствует поворот Германии от прежней политики в сторону улучшения политических отношений с Россией. Это улучшение должно осуществляться посредством ряда "серьезных практических шагов". </w:t>
      </w:r>
    </w:p>
    <w:p>
      <w:pPr>
        <w:pStyle w:val="Normal"/>
        <w:rPr/>
      </w:pPr>
      <w:r>
        <w:rPr/>
        <w:t xml:space="preserve">Первый шаг: заключение торгово-кредитного соглашения. </w:t>
      </w:r>
    </w:p>
    <w:p>
      <w:pPr>
        <w:pStyle w:val="Normal"/>
        <w:rPr/>
      </w:pPr>
      <w:r>
        <w:rPr/>
        <w:t xml:space="preserve">Второй шаг: заключение пакта о ненападении в короткий срок. </w:t>
      </w:r>
    </w:p>
    <w:p>
      <w:pPr>
        <w:pStyle w:val="Normal"/>
        <w:rPr/>
      </w:pPr>
      <w:r>
        <w:rPr/>
        <w:t>Одновременно со вторым шагом Советы предложили "принять специальный протокол", уточняющий интересы договаривающихся сторон по вопросам внешней политики. Это был намек, что в отношении раздела Восточной Европы, Москва положительно отнеслась к германской точке зрения, что договоренность возможна</w:t>
      </w:r>
      <w:r>
        <w:rPr>
          <w:rStyle w:val="FootnoteAnchor"/>
        </w:rPr>
        <w:footnoteReference w:id="6"/>
      </w:r>
      <w:r>
        <w:rPr/>
        <w:t xml:space="preserve">. Что же касается визита Риббентропа, то Молотов заявил, что Москва с удовлетворением восприняла эту идею, поскольку посылка столь видного политического и государственного деятеля подчеркивает серьёзность намерений германского правительства. Однако, как настаивал Молотов, поездка германского министра иностранных дел требует, тщательной подготовки. Он ни словом не обмолвился о настойчивом предложении Риббентропа приехать в Москву, а Шуленбург, ошеломленный ходом беседы, не настаивал на нем. Но Германия не собиралась сдаваться так легко. Послу было поручено добиться, во что бы то ни стало новой встречи с Молотовым. Ему было рекомендовано заявить о ухудшении германско-польских отношений, вследствие которых, в любой момент может разразиться вооруженный конфликт; посол должен был сказать, что первый шаг - заключение торгового соглашения, сделан и что теперь очередь второго шага. Таким образом, Германия давила на Советский Союз, торопя встречу Риббентропа с Молотовым. Напряжение Берлина достигло апогея, все было готово для вторжения в Польшу: две группы армий должны были немедленно начать развертывание, для того чтобы успеть к 1 сентября, подводные лодки ждали приказа о снятии с якоря. А Москва тянула с ответом. Шуленбург делал всё возможное, чтобы убедить Молотова в необходимости немедленного принятия решения о подписании советско-германского соглашения, но он был непреклонен, заявляя, что для такого шага не подготовлена почва. Но фатальное решение Сталина внесло свои коррективы в дальнейшее течение событий, он согласился на приезд Риббентропа в Москву 27 или 28 августа. Но для Гитлера эта дата уже была неприемлема, русские могли затянуть переговоры, и вторжение в Польшу надо будет переносить на более поздний срок. Поэтому Адольф Гитлер вмешивается в ситуации лично и обращается к Сталину напрямую с просьбой принять германского министра иностранных дел 22 или крайний срок 23 августа. И Сталин согласился, по своей циничности он не уступал Гитлеру. Теперь путь был открыт, путь к одной из самых неприглядных, бесчестных сделок эпохи. Сталин, смертельный враг фюрера сделал возможным наступление на Польшу. Фюрер считал, что Англия и Франция не будут воевать. Он сказал: "У Запада есть только две возможности вести против нас военные действия: </w:t>
      </w:r>
    </w:p>
    <w:p>
      <w:pPr>
        <w:pStyle w:val="Normal"/>
        <w:rPr/>
      </w:pPr>
      <w:r>
        <w:rPr/>
        <w:t>1. Блокада: она не будет эффективной из-за нашей самообеспеченности и наших источников помощи на Востоке</w:t>
      </w:r>
    </w:p>
    <w:p>
      <w:pPr>
        <w:pStyle w:val="Normal"/>
        <w:rPr/>
      </w:pPr>
      <w:r>
        <w:rPr/>
        <w:t>2. Атака с Запада с "линии Мажино", но это невозможно.</w:t>
      </w:r>
    </w:p>
    <w:p>
      <w:pPr>
        <w:pStyle w:val="Normal"/>
        <w:rPr/>
      </w:pPr>
      <w:r>
        <w:rPr/>
        <w:t xml:space="preserve">3. Другая возможность - нарушение нейтралитета Голландии, Бельгии, Швейцарии. Англия и Франция не нарушат нейтралитета этих стран, поэтому они фактически не смогут помочь Польше. </w:t>
      </w:r>
      <w:r>
        <w:rPr>
          <w:rStyle w:val="FootnoteAnchor"/>
          <w:vertAlign w:val="superscript"/>
        </w:rPr>
        <w:footnoteReference w:id="7"/>
      </w:r>
      <w:r>
        <w:rPr/>
        <w:t xml:space="preserve"> </w:t>
      </w:r>
    </w:p>
    <w:p>
      <w:pPr>
        <w:pStyle w:val="Normal"/>
        <w:rPr/>
      </w:pPr>
      <w:r>
        <w:rPr/>
        <w:t xml:space="preserve">Приезд Риббентропа в Москву и соглашение между немцами и русскими, содержание опубликованного договора. </w:t>
      </w:r>
    </w:p>
    <w:p>
      <w:pPr>
        <w:pStyle w:val="Normal"/>
        <w:rPr/>
      </w:pPr>
      <w:r>
        <w:rPr/>
        <w:t>Риббентроп, вооружившись всеми полномочиями, 22 августа отправился в Москву. Немцы и русские легко достигли соглашения. Что же подписали новые партнеры? В опубликованном договоре содержалось следующее: обе стороны воздержатся от нападения друг на друга; ни Германия, ни Россия не будут участвовать в какой либо группировке держав, которая прямо или косвенно направлена против другой стороны. Но был и еще один документ, о существовании которого мир узнает гораздо позже. Назывался этот документ "особый протокол"</w:t>
      </w:r>
      <w:r>
        <w:rPr>
          <w:rStyle w:val="FootnoteAnchor"/>
          <w:vertAlign w:val="superscript"/>
        </w:rPr>
        <w:footnoteReference w:id="8"/>
      </w:r>
      <w:r>
        <w:rPr/>
        <w:t xml:space="preserve">, и он стал неотъемлемой частью пакта. В нем обсуждался вопрос о разграничении сфер обоюдных интересов в Восточной Европе: </w:t>
      </w:r>
    </w:p>
    <w:p>
      <w:pPr>
        <w:pStyle w:val="Normal"/>
        <w:rPr/>
      </w:pPr>
      <w:r>
        <w:rPr/>
        <w:t xml:space="preserve">1. В случае территориально-политического переустройства областей, входящих в состав Прибалтийских государств (Финляндия, Эстония, Латвия, Литва) северная граница Литвы одновременно является сферой интересов Германии и СССР. </w:t>
      </w:r>
    </w:p>
    <w:p>
      <w:pPr>
        <w:pStyle w:val="Normal"/>
        <w:rPr/>
      </w:pPr>
      <w:r>
        <w:rPr/>
        <w:t xml:space="preserve">2. В случае территориально-политического переустройства областей, входящих в состав Польского государства, граница сфер интересов Германии и СССР будет приблизительно проходить по линии рек Нарва, Висла и Сана. </w:t>
      </w:r>
    </w:p>
    <w:p>
      <w:pPr>
        <w:pStyle w:val="Normal"/>
        <w:rPr/>
      </w:pPr>
      <w:r>
        <w:rPr/>
        <w:t xml:space="preserve">3. Вопрос, является ли в обоюдных интересах сохранить Польское государство, и какие границы этого государства будут, выяснится окончательно в дальнейшем. </w:t>
      </w:r>
    </w:p>
    <w:p>
      <w:pPr>
        <w:pStyle w:val="Normal"/>
        <w:rPr/>
      </w:pPr>
      <w:r>
        <w:rPr/>
        <w:t xml:space="preserve">Вот каков был секретный протокол. Проще говоря, Германия и Россия договорились о разделе Польши, а Гитлер в свою очередь предоставил Сталину свободу действий в восточной Балтике. Также Советский Союз высказал свою заинтересованность в Бесарабии, эта территория отошла Румынии в 1918 г., немцы высказали свою не заинтересованность в этой территории. Позднее Риббентроп пожалеет об этом. Этот протокол должен был сохраняться обеими сторонами в строгом секрете. Секрет был сохранен, его содержание стало известным после войны, при захвате секретных архивов Германии.24 августа Ворошилов, встретившись с главами английской и французской делегаций, заявил им, что нет смысла продолжать переговоры ввиду изменившегося политического положения. </w:t>
      </w:r>
    </w:p>
    <w:p>
      <w:pPr>
        <w:pStyle w:val="Normal"/>
        <w:rPr/>
      </w:pPr>
      <w:r>
        <w:rPr/>
      </w:r>
      <w:r>
        <w:br w:type="page"/>
      </w:r>
    </w:p>
    <w:p>
      <w:pPr>
        <w:pStyle w:val="Heading1"/>
        <w:ind w:hanging="0"/>
        <w:rPr>
          <w:kern w:val="0"/>
        </w:rPr>
      </w:pPr>
      <w:r>
        <w:rPr>
          <w:kern w:val="0"/>
        </w:rPr>
        <w:t>3. Заключение</w:t>
      </w:r>
    </w:p>
    <w:p>
      <w:pPr>
        <w:pStyle w:val="Normal"/>
        <w:rPr>
          <w:kern w:val="0"/>
        </w:rPr>
      </w:pPr>
      <w:r>
        <w:rPr>
          <w:kern w:val="0"/>
        </w:rPr>
      </w:r>
    </w:p>
    <w:p>
      <w:pPr>
        <w:pStyle w:val="Normal"/>
        <w:rPr/>
      </w:pPr>
      <w:r>
        <w:rPr/>
        <w:t>Что же по большому счёту получила Россия от сделки с Германией? Не побоюсь этого слова - сделка. Через два года, когда Германия вероломно вторглась в Россию, Сталин пытался оправдать себя. Он утверждал, что получил передышку для своей страны, возможность подготовить силы для отпора фашистским агрессорам. А как же на самом деле обстояли дела? То, что эта тайная грязная сделка дала отсрочку в возможной войне с Германией, было очевидно. Но очевидно и другое. Эта сделка обеспечила Советскому Союзу оборонительные рубежи против Германии за пределами существовавших границ СССР, включая базы Прибалтийских государств и Финляндии - за счёт поляков, латышей, эстонцев и финнов. А самое главное Советский Союз обеспечил себе гарантии, что в случае войны с Германией, западные державы уже будут бесповоротно втянуты в войну против "третьего рейха" и СССР уже не будет один противостоять немецкой вооруженной мощи. Все это верно, но было очевидно и другое. К тому времени, когда Германия собралась напасть на Советский Союз, западный фронт перестал существовать, нацисты имели в своем распоряжении ресурсы всей Европы. Россия вынуждена была одна вести борьбу с хорошо подготовленной немецкой армией. В то время, когда в 1939-1940 гг. имелся западный фронт, отвлекающий внимание немцев. Если бы не было предательства Сталина, Польша не была бы захвачена за 2 недели. Возможно, войны вообще бы не было, если бы Гитлер знал, что ему придется вести войну не только с Польшей, Англией, Францией, но и с Россией. Всё вместе они составляли грозную силу, которая могла бы дать достойный отпор немецкой агрессии. Но возникает еще один факт. К секретному протоколу от 23 августа 1939 г., добавляется еще один документ</w:t>
      </w:r>
      <w:r>
        <w:rPr>
          <w:rStyle w:val="FootnoteAnchor"/>
        </w:rPr>
        <w:footnoteReference w:id="9"/>
      </w:r>
      <w:r>
        <w:rPr/>
        <w:t xml:space="preserve">, датируемый 10 января 1941 г. Он изменил условия в отношении Литвы и оговорил размеры компенсации, которую за ее территорию должно было выплатить советское правительство. </w:t>
      </w:r>
    </w:p>
    <w:p>
      <w:pPr>
        <w:pStyle w:val="Normal"/>
        <w:rPr/>
      </w:pPr>
      <w:r>
        <w:rPr/>
        <w:t>1. Правительство Германии отказалось от притязаний на часть территории Литвы.</w:t>
      </w:r>
    </w:p>
    <w:p>
      <w:pPr>
        <w:pStyle w:val="Normal"/>
        <w:rPr/>
      </w:pPr>
      <w:r>
        <w:rPr/>
        <w:t xml:space="preserve">2. Правительство СССР согласилось компенсировать Правительству Германии за эту территорию, уплатой Германии суммы 7 500 000 золотых долларов, равной 31 миллиону 500 тысяч германских марок. </w:t>
      </w:r>
    </w:p>
    <w:p>
      <w:pPr>
        <w:pStyle w:val="Normal"/>
        <w:rPr/>
      </w:pPr>
      <w:r>
        <w:rPr/>
        <w:t xml:space="preserve">Отсюда можно сделать вывод, что советское правительство практически само оплатило вооруженное вторжение немецких агрессоров на свою территорию. Практически, согласившись на эту неприглядную сделку, Сталин подал сигнал к началу войны. К концу 1939 г. Сталин был практически уверен, что Франция, и Великобритания не хотят союза с СССР, что целью правительства Чемберлена и Великобритании является убедить Гитлера вести войны в Восточной Европе. И доказательств тому было более чем предостаточно. Всем было очевидно, что англо-французская дипломатия нерешительная и топчется на месте, вместо того, чтобы принять решительные меры в создании союза с Россией против Германии. Шаг за шагом западные державы отступали перед Гитлером. Хотя в это время с Советским Союзом на их стороне, они всё еще могли изменить. Могли убедить германского диктатора не начинать войны, а если бы она стала неизбежной сравнительно легко, без больших потерь выиграть её. Но они упустили эту последнюю возможность из рук, за что расплатился весь мир. Я считаю, что в сложившейся ситуации было бы неверно обвинять одного Сталина. С таким же успехом можно обвинить западные державы в нерешительности и в трусливости. Сталин хотел вернуть себе территории, которые были отняты в конце первой мировой войны. Хотел обеспечить безопасность СССР. Упреки и обвинения в Лондоне и Париже по адресу Сталина были злобными и громкими. Говорили, что Сталин сам превратился в пособника фашизма. Но я думаю, что у западных держав едва ли есть право, обвинять советское правительство в двуличности. Советский Союз сделал лишь то, что сделали Великобритания и Франция годом раньше в Мюнхене: купили мир и перевооружение за счёт малого государства. Если был прав Чемберлен, поступив так, то почему Сталин не мог сделать так же за счёт Польши. Тем более что Польша отвергла помощь СССР. Конечно Пакт о ненападении, подписанный в августе 1939 г., был в определенной степени вынужденным шагом для СССР. Но секретный протокол, и действия советского правительства, осуществленные накануне войны, нарушали суверенитет государств Восточной Европы. В итоге этих действий в состав Советского Союза были включены значительные территории с населением 14 млн. человек. Границы отодвинулись на западе в разных местах на расстояние от 300 до 600 км.17 сентября Красная Армия вступила в Западную Белоруссию и Западную Украину, это стало возможным после разгрома немцами польской армии и падения польского правительства.28 сентября был заключен советско-германский договор "О дружбе и Границе", закрепивший эти земли за СССР. Одновременно СССР настоял на заключении соглашений с Эстонией, Латвией и Литвой, получив право размещения своих войск на их территории. А в 1940 г. Эстония, Латвия и Литва вошли в состав СССР. В 1939 г. СССР начал войну с Финляндией, в результате которой СССР получил весь Карельский перешеек. А летом 1940 г. в результате политического нажима Румыния уступила Советскому Союзу Бесарабию и Северную Буковину. Вот таким для Советского Союза был результат подписания секретного протокола, мы получили новые территории, но люди, населявшие эти земли, не были русскими и не проявляли желание присоединиться к России. Сейчас можно долго вести споры был прав Сталин, пойдя на сделку с Гитлером, или нет. Что выиграла Россия, а что потеряла. Но одно, со своей стороны, могу сказать точно, эта сделка была сделкой со своей совестью, что, поступив так, Сталин на самом деле развязал самую страшную в истории человечества войну. Он настроил многие народы против русских людей своей захватнической политикой. И хотя Советский Союз завоевал престиж как защитник мира и ведущий противник против фашистских агрессоров, многие поколения будут вспоминать этот нелицеприятный поступок со стороны России в отношении ряда стран Западной Европы. А пока остается только надеяться на время, которое лечит. Надо делать правильные выводы из истории, поскольку не хотелось бы повторения событий, которые имели место в недалеком прошлом. Нельзя идти на компромисс со злом, бесчестностью, потому что за всё рано или поздно наступит расплата. И кто, знает, как долго нам придется платить по счётам. Хотя заплаченная цена за войну с Германией и так непомерно высока, мы заплатили за неё жизнями миллионов людей, тысячами искалеченных судеб. </w:t>
      </w:r>
      <w:r>
        <w:br w:type="page"/>
      </w:r>
    </w:p>
    <w:p>
      <w:pPr>
        <w:pStyle w:val="Heading1"/>
        <w:ind w:hanging="0"/>
        <w:rPr/>
      </w:pPr>
      <w:r>
        <w:rPr/>
        <w:t>Источники:</w:t>
      </w:r>
    </w:p>
    <w:p>
      <w:pPr>
        <w:pStyle w:val="Heading1"/>
        <w:ind w:hanging="0"/>
        <w:rPr/>
      </w:pPr>
      <w:r>
        <w:rPr/>
      </w:r>
    </w:p>
    <w:p>
      <w:pPr>
        <w:pStyle w:val="Normal"/>
        <w:rPr/>
      </w:pPr>
      <w:r>
        <w:rPr/>
        <w:t xml:space="preserve">Секретный дополнительный протокол к советско-германскому договору о ненападении. </w:t>
      </w:r>
    </w:p>
    <w:p>
      <w:pPr>
        <w:pStyle w:val="Normal"/>
        <w:rPr/>
      </w:pPr>
      <w:r>
        <w:rPr/>
        <w:t xml:space="preserve">23 августа 1939 г. </w:t>
      </w:r>
    </w:p>
    <w:p>
      <w:pPr>
        <w:pStyle w:val="Normal"/>
        <w:rPr/>
      </w:pPr>
      <w:r>
        <w:rPr/>
        <w:t xml:space="preserve">Один из секретных протоколов, приложенных к договору, вошедшему в историю как "пакт Риббентропа - Молотова". </w:t>
      </w:r>
    </w:p>
    <w:p>
      <w:pPr>
        <w:pStyle w:val="Normal"/>
        <w:rPr/>
      </w:pPr>
      <w:r>
        <w:rPr/>
        <w:t xml:space="preserve">При подписании договора о ненападении между Германией и Союзом Советских Социалистических Республик нижеподписавшиеся уполномоченные обеих сторон обсудили в строго конфиденциальном порядке вопрос о разграничении сфер обоюдных интересов в Восточной Европе. Это обсуждение привело к нижеследующему результату: </w:t>
      </w:r>
    </w:p>
    <w:p>
      <w:pPr>
        <w:pStyle w:val="Normal"/>
        <w:rPr/>
      </w:pPr>
      <w:r>
        <w:rPr/>
        <w:t xml:space="preserve">1) В случае территориально-политического переустройства областей, входящих в состав Прибалтийских государств (Финляндия, Эстония, Латвия, Литва), северная граница Литвы одновременно является границей сфер интересов Германии и СССР. При этом интересы Литвы по отношению Виленской области признаются обеими сторонами. </w:t>
      </w:r>
    </w:p>
    <w:p>
      <w:pPr>
        <w:pStyle w:val="Normal"/>
        <w:rPr/>
      </w:pPr>
      <w:r>
        <w:rPr/>
        <w:t xml:space="preserve">2) В случае территориально-политического переустройства областей, входящих в состав Польского Государства, границы сфер интересов Германии и СССР будут приблизительно проходить по линии рек Нарева, Вислы и Сана. </w:t>
      </w:r>
    </w:p>
    <w:p>
      <w:pPr>
        <w:pStyle w:val="Normal"/>
        <w:rPr/>
      </w:pPr>
      <w:r>
        <w:rPr/>
        <w:t xml:space="preserve">Вопрос, является ли в обоюдных интересах желательным сохранение независимого Польского государства и каковы будут границы этого государства, может быть окончательно выяснен только в течение дальнейшего политического развития. </w:t>
      </w:r>
    </w:p>
    <w:p>
      <w:pPr>
        <w:pStyle w:val="Normal"/>
        <w:rPr/>
      </w:pPr>
      <w:r>
        <w:rPr/>
        <w:t xml:space="preserve">Во всяком случае, оба Правительства будут решать этот вопрос в порядке дружественного обоюдного согласия. </w:t>
      </w:r>
    </w:p>
    <w:p>
      <w:pPr>
        <w:pStyle w:val="Normal"/>
        <w:rPr/>
      </w:pPr>
      <w:r>
        <w:rPr/>
        <w:t xml:space="preserve">3) Касательно юго-востока Европы с советской стороны подчеркивается интерес СССР к Бессарабии. С германской стороны заявляется о ее полной политической незаинтересованности в этих областях. </w:t>
      </w:r>
    </w:p>
    <w:p>
      <w:pPr>
        <w:pStyle w:val="Normal"/>
        <w:rPr/>
      </w:pPr>
      <w:r>
        <w:rPr/>
        <w:t xml:space="preserve">4) Этот протокол будет сохраняться обеими сторонами в строгом секрете. </w:t>
      </w:r>
    </w:p>
    <w:p>
      <w:pPr>
        <w:pStyle w:val="Normal"/>
        <w:rPr/>
      </w:pPr>
      <w:r>
        <w:rPr/>
        <w:t xml:space="preserve">Хрестоматия по отечественной-истории. 1914-1945 гг. С.479. </w:t>
      </w:r>
    </w:p>
    <w:p>
      <w:pPr>
        <w:pStyle w:val="Normal"/>
        <w:rPr/>
      </w:pPr>
      <w:r>
        <w:rPr/>
      </w:r>
    </w:p>
    <w:p>
      <w:pPr>
        <w:pStyle w:val="Normal"/>
        <w:rPr/>
      </w:pPr>
      <w:r>
        <w:rPr/>
        <w:t>Из секретного протокола, заключенного между СССР и Германией</w:t>
      </w:r>
    </w:p>
    <w:p>
      <w:pPr>
        <w:pStyle w:val="Normal"/>
        <w:rPr/>
      </w:pPr>
      <w:r>
        <w:rPr/>
        <w:t xml:space="preserve">10 января 1941 г. </w:t>
      </w:r>
    </w:p>
    <w:p>
      <w:pPr>
        <w:pStyle w:val="Normal"/>
        <w:rPr/>
      </w:pPr>
      <w:r>
        <w:rPr/>
        <w:t xml:space="preserve">Изменил условия Секретного дополнительного протокола 23 августа 1939 г. в отношении Литвы и оговорил размеры компенсации, которую за ее территорию должно было выплатить правительство СССР Германии. </w:t>
      </w:r>
    </w:p>
    <w:p>
      <w:pPr>
        <w:pStyle w:val="Normal"/>
        <w:rPr/>
      </w:pPr>
      <w:r>
        <w:rPr/>
        <w:t xml:space="preserve">1) Правительство Германии отказывается от своих притязаний на часть территории Литвы, указанную в Секретном Дополнительном Протоколе от 28 сентября 1939 г. и обозначенную на приложенной к этому Протоколу карте. </w:t>
      </w:r>
    </w:p>
    <w:p>
      <w:pPr>
        <w:pStyle w:val="Normal"/>
        <w:rPr/>
      </w:pPr>
      <w:r>
        <w:rPr/>
        <w:t xml:space="preserve">2) Правительство Союза ССР соглашается компенсировать Правительству Германии за территорию, указанную в пункте 1 настоящего Протокола, уплатой Германии суммы 7 500 000 золотых долларов, равной 31 миллиону 500 тысяч германских марок. Выплата суммы в 31, 5 миллионов германских марок будет произведена нижеследующим образом: одна восьмая, а именно 3 937 500 германских марок, поставками цветных металлов в течение трех месяцев со дня подписания настоящего Протокола, а остальные семь восьмых, а именно 27 562 500 германских марок, золотом, путем вычета из германских платежей золота, которые германская сторона имеет произвести до 11 февраля 1941 г. на основании обмена писем, состоявшегося между Народным Комиссаром Внешней Торговли Союза ССР А.И. Микояном и Председателем Германской Экономической Делегации г. Шнурре в связи с подписанием "Соглашения от 10 января 1941 г. о взаимных торговых поставках на второй договорный период по Хозяйственному Соглашению от 11 февраля 1940 г. между Союзом ССР и Германией". </w:t>
      </w:r>
    </w:p>
    <w:p>
      <w:pPr>
        <w:pStyle w:val="Normal"/>
        <w:rPr/>
      </w:pPr>
      <w:r>
        <w:rPr/>
        <w:t>Хрестоматия по отечественной истории. 1914-1945 гг. С.482.</w:t>
      </w:r>
    </w:p>
    <w:sectPr>
      <w:headerReference w:type="default" r:id="rId2"/>
      <w:headerReference w:type="first" r:id="rId3"/>
      <w:footerReference w:type="default" r:id="rId4"/>
      <w:footerReference w:type="first" r:id="rId5"/>
      <w:footnotePr>
        <w:numFmt w:val="decimal"/>
      </w:footnotePr>
      <w:type w:val="nextPage"/>
      <w:pgSz w:w="11906" w:h="16820"/>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роки истории 1939г." под редакцией академии наук СССР, Москва, изд. Мысль 1990.</w:t>
      </w:r>
    </w:p>
  </w:footnote>
  <w:footnote w:id="3">
    <w:p>
      <w:pPr>
        <w:pStyle w:val="Footnote"/>
        <w:rPr/>
      </w:pPr>
      <w:r>
        <w:rPr>
          <w:rStyle w:val="FootnoteCharacters"/>
        </w:rPr>
        <w:footnoteRef/>
      </w:r>
      <w:r>
        <w:rPr/>
        <w:t xml:space="preserve"> </w:t>
      </w:r>
      <w:r>
        <w:rPr/>
        <w:t>"Новая и новейшая история" №6 1992, статья: "Архивы Коминтерна и внешняя политика СССР в 1939-1941гг." стр. 12-39 Москва изд. Наука.</w:t>
      </w:r>
    </w:p>
  </w:footnote>
  <w:footnote w:id="4">
    <w:p>
      <w:pPr>
        <w:pStyle w:val="Footnote"/>
        <w:rPr/>
      </w:pPr>
      <w:r>
        <w:rPr>
          <w:rStyle w:val="FootnoteCharacters"/>
        </w:rPr>
        <w:footnoteRef/>
      </w:r>
      <w:r>
        <w:rPr/>
        <w:t xml:space="preserve"> </w:t>
      </w:r>
      <w:r>
        <w:rPr/>
        <w:t>"Пакт Гитлер - Сталин и инициатива германской дипломатии 1938-1939гг." Ингеборг Фляйшхауэр. Москва, изд. Прогресс 1991.</w:t>
      </w:r>
    </w:p>
  </w:footnote>
  <w:footnote w:id="5">
    <w:p>
      <w:pPr>
        <w:pStyle w:val="Footnote"/>
        <w:rPr/>
      </w:pPr>
      <w:r>
        <w:rPr>
          <w:rStyle w:val="FootnoteCharacters"/>
        </w:rPr>
        <w:footnoteRef/>
      </w:r>
      <w:r>
        <w:rPr>
          <w:rStyle w:val="FootnoteCharacters"/>
        </w:rPr>
        <w:t xml:space="preserve"> </w:t>
      </w:r>
      <w:r>
        <w:rPr/>
        <w:t xml:space="preserve">"1418 дней войны. Из воспоминаний о Великой Отечественной". Е.Н. Цветаев, </w:t>
      </w:r>
      <w:r>
        <w:rPr>
          <w:lang w:val="en-US"/>
        </w:rPr>
        <w:t>B</w:t>
      </w:r>
      <w:r>
        <w:rPr/>
        <w:t>.</w:t>
      </w:r>
      <w:r>
        <w:rPr>
          <w:lang w:val="en-US"/>
        </w:rPr>
        <w:t>C</w:t>
      </w:r>
      <w:r>
        <w:rPr/>
        <w:t>. Яровиков. Москва. Издательство политической литературы 1990 г.</w:t>
      </w:r>
    </w:p>
  </w:footnote>
  <w:footnote w:id="6">
    <w:p>
      <w:pPr>
        <w:pStyle w:val="Footnote"/>
        <w:rPr/>
      </w:pPr>
      <w:r>
        <w:rPr>
          <w:rStyle w:val="FootnoteCharacters"/>
        </w:rPr>
        <w:footnoteRef/>
      </w:r>
      <w:r>
        <w:rPr/>
        <w:t xml:space="preserve"> </w:t>
      </w:r>
      <w:r>
        <w:rPr/>
        <w:t>"Пакт Гитлер - Сталин и инициатива германской дипломатии 1938-1939гг." Ингеборг Фляйшхауэр. Москва, изд. Прогресс 1991.</w:t>
      </w:r>
    </w:p>
  </w:footnote>
  <w:footnote w:id="7">
    <w:p>
      <w:pPr>
        <w:pStyle w:val="Footnote"/>
        <w:rPr/>
      </w:pPr>
      <w:r>
        <w:rPr>
          <w:rStyle w:val="FootnoteCharacters"/>
        </w:rPr>
        <w:footnoteRef/>
      </w:r>
      <w:r>
        <w:rPr/>
        <w:t xml:space="preserve"> </w:t>
      </w:r>
      <w:r>
        <w:rPr/>
        <w:t>"Уроки истории 1939г." под редакцией академии наук СССР, Москва, изд. Мысль 1990.</w:t>
      </w:r>
    </w:p>
  </w:footnote>
  <w:footnote w:id="8">
    <w:p>
      <w:pPr>
        <w:pStyle w:val="Footnote"/>
        <w:rPr/>
      </w:pPr>
      <w:r>
        <w:rPr>
          <w:rStyle w:val="FootnoteCharacters"/>
        </w:rPr>
        <w:footnoteRef/>
      </w:r>
      <w:r>
        <w:rPr/>
        <w:t xml:space="preserve"> </w:t>
      </w:r>
      <w:r>
        <w:rPr/>
        <w:t>см. источники.</w:t>
      </w:r>
    </w:p>
  </w:footnote>
  <w:footnote w:id="9">
    <w:p>
      <w:pPr>
        <w:pStyle w:val="Footnote"/>
        <w:rPr/>
      </w:pPr>
      <w:r>
        <w:rPr>
          <w:rStyle w:val="FootnoteCharacters"/>
        </w:rPr>
        <w:footnoteRef/>
      </w:r>
      <w:r>
        <w:rPr/>
        <w:t xml:space="preserve"> </w:t>
      </w:r>
      <w:r>
        <w:rPr/>
        <w:t>см. источн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b/>
      <w:bCs/>
      <w:sz w:val="32"/>
      <w:szCs w:val="32"/>
    </w:rPr>
  </w:style>
  <w:style w:type="character" w:styleId="WW8Num1z0">
    <w:name w:val="WW8Num1z0"/>
    <w:qFormat/>
    <w:rPr>
      <w:rFonts w:ascii="Symbol" w:hAnsi="Symbol" w:cs="Symbol"/>
      <w:sz w:val="24"/>
      <w:szCs w:val="24"/>
    </w:rPr>
  </w:style>
  <w:style w:type="character" w:styleId="WW8Num2z0">
    <w:name w:val="WW8Num2z0"/>
    <w:qFormat/>
    <w:rPr>
      <w:b/>
      <w:bC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21">
    <w:name w:val="Основной текст 2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8">
    <w:name w:val="Основной текст Знак"/>
    <w:qFormat/>
    <w:rPr>
      <w:rFonts w:ascii="Times New Roman" w:hAnsi="Times New Roman" w:cs="Times New Roman"/>
      <w:sz w:val="28"/>
      <w:szCs w:val="28"/>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1">
    <w:name w:val="Цитата"/>
    <w:basedOn w:val="Normal"/>
    <w:qFormat/>
    <w:pPr>
      <w:spacing w:lineRule="auto" w:line="218"/>
      <w:ind w:left="1120" w:right="1400" w:firstLine="720"/>
      <w:jc w:val="center"/>
    </w:pPr>
    <w:rPr>
      <w:b/>
      <w:bCs/>
    </w:rPr>
  </w:style>
  <w:style w:type="paragraph" w:styleId="23">
    <w:name w:val="Основной текст 2"/>
    <w:basedOn w:val="Normal"/>
    <w:qFormat/>
    <w:pPr>
      <w:spacing w:before="220" w:after="0"/>
      <w:ind w:left="80" w:firstLine="720"/>
      <w:jc w:val="center"/>
    </w:pPr>
    <w:rPr>
      <w:b/>
      <w:bCs/>
      <w:i/>
      <w:iCs/>
      <w:sz w:val="32"/>
      <w:szCs w:val="32"/>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Основной текст с отступом 2"/>
    <w:basedOn w:val="Normal"/>
    <w:qFormat/>
    <w:pPr>
      <w:ind w:left="80" w:firstLine="720"/>
    </w:pPr>
    <w:rPr/>
  </w:style>
  <w:style w:type="paragraph" w:styleId="32">
    <w:name w:val="Основной текст с отступом 3"/>
    <w:basedOn w:val="Normal"/>
    <w:qFormat/>
    <w:pPr>
      <w:spacing w:lineRule="auto" w:line="278" w:before="120" w:after="0"/>
      <w:ind w:firstLine="426"/>
    </w:pPr>
    <w:rPr/>
  </w:style>
  <w:style w:type="paragraph" w:styleId="Contents1">
    <w:name w:val="TOC 1"/>
    <w:basedOn w:val="Normal"/>
    <w:next w:val="Normal"/>
    <w:pPr>
      <w:jc w:val="left"/>
    </w:pPr>
    <w:rPr>
      <w:b/>
      <w:bCs/>
      <w:caps/>
    </w:rPr>
  </w:style>
  <w:style w:type="paragraph" w:styleId="Footnote">
    <w:name w:val="Footnote Text"/>
    <w:basedOn w:val="Normal"/>
    <w:pPr/>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35:00Z</dcterms:created>
  <dc:creator>Стекленев</dc:creator>
  <dc:description/>
  <cp:keywords/>
  <dc:language>en-US</dc:language>
  <cp:lastModifiedBy>SYSTEM</cp:lastModifiedBy>
  <dcterms:modified xsi:type="dcterms:W3CDTF">2011-09-21T17:35:00Z</dcterms:modified>
  <cp:revision>2</cp:revision>
  <dc:subject/>
  <dc:title>План</dc:title>
</cp:coreProperties>
</file>