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10"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10"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10"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10"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10"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10"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10"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10"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10"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10"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10"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  <w:t>Реферат на тему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10"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  <w:t>Первісне суспільство на етнічних українських земля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10"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10"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10"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-10"/>
          <w:sz w:val="28"/>
          <w:szCs w:val="28"/>
          <w:lang w:val="uk-UA"/>
        </w:rPr>
        <w:t xml:space="preserve">1. Початок формування </w:t>
      </w:r>
      <w:r>
        <w:rPr>
          <w:spacing w:val="-2"/>
          <w:sz w:val="28"/>
          <w:szCs w:val="28"/>
          <w:lang w:val="uk-UA"/>
        </w:rPr>
        <w:t xml:space="preserve">людської цивілізації </w:t>
      </w:r>
      <w:r>
        <w:rPr>
          <w:spacing w:val="-9"/>
          <w:sz w:val="28"/>
          <w:szCs w:val="28"/>
          <w:lang w:val="uk-UA"/>
        </w:rPr>
        <w:t>на території України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Мезоліт </w:t>
      </w:r>
      <w:r>
        <w:rPr>
          <w:i/>
          <w:iCs/>
          <w:sz w:val="28"/>
          <w:szCs w:val="28"/>
          <w:lang w:val="uk-UA"/>
        </w:rPr>
        <w:t>(10—6 тис. років тому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pacing w:val="-1"/>
          <w:sz w:val="28"/>
          <w:szCs w:val="28"/>
          <w:lang w:val="uk-UA"/>
        </w:rPr>
        <w:t xml:space="preserve">3.Неоліт </w:t>
      </w:r>
      <w:r>
        <w:rPr>
          <w:bCs/>
          <w:i/>
          <w:iCs/>
          <w:spacing w:val="-1"/>
          <w:sz w:val="28"/>
          <w:szCs w:val="28"/>
        </w:rPr>
        <w:t>(</w:t>
      </w:r>
      <w:r>
        <w:rPr>
          <w:bCs/>
          <w:i/>
          <w:iCs/>
          <w:spacing w:val="-1"/>
          <w:sz w:val="28"/>
          <w:szCs w:val="28"/>
          <w:lang w:val="en-US"/>
        </w:rPr>
        <w:t>VI</w:t>
      </w:r>
      <w:r>
        <w:rPr>
          <w:bCs/>
          <w:spacing w:val="-1"/>
          <w:sz w:val="28"/>
          <w:szCs w:val="28"/>
          <w:lang w:val="uk-UA"/>
        </w:rPr>
        <w:t>—</w:t>
      </w:r>
      <w:r>
        <w:rPr>
          <w:bCs/>
          <w:i/>
          <w:iCs/>
          <w:spacing w:val="-1"/>
          <w:sz w:val="28"/>
          <w:szCs w:val="28"/>
          <w:lang w:val="en-US"/>
        </w:rPr>
        <w:t>IV</w:t>
      </w:r>
      <w:r>
        <w:rPr>
          <w:bCs/>
          <w:i/>
          <w:iCs/>
          <w:spacing w:val="-1"/>
          <w:sz w:val="28"/>
          <w:szCs w:val="28"/>
        </w:rPr>
        <w:t xml:space="preserve"> </w:t>
      </w:r>
      <w:r>
        <w:rPr>
          <w:bCs/>
          <w:i/>
          <w:iCs/>
          <w:spacing w:val="-1"/>
          <w:sz w:val="28"/>
          <w:szCs w:val="28"/>
          <w:lang w:val="uk-UA"/>
        </w:rPr>
        <w:t>тис. до н. є.)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Cs/>
          <w:spacing w:val="-1"/>
          <w:sz w:val="28"/>
          <w:szCs w:val="28"/>
          <w:lang w:val="uk-UA"/>
        </w:rPr>
        <w:t>4. Використана літерату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-10"/>
          <w:sz w:val="28"/>
          <w:szCs w:val="28"/>
          <w:lang w:val="uk-UA"/>
        </w:rPr>
        <w:t xml:space="preserve">1. Початок формування </w:t>
      </w:r>
      <w:r>
        <w:rPr>
          <w:b/>
          <w:spacing w:val="-2"/>
          <w:sz w:val="28"/>
          <w:szCs w:val="28"/>
          <w:lang w:val="uk-UA"/>
        </w:rPr>
        <w:t xml:space="preserve">людської цивілізації </w:t>
      </w:r>
      <w:r>
        <w:rPr>
          <w:b/>
          <w:spacing w:val="-9"/>
          <w:sz w:val="28"/>
          <w:szCs w:val="28"/>
          <w:lang w:val="uk-UA"/>
        </w:rPr>
        <w:t>на території Украї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м періодом історії людства був кам'яний вік. Йому належить особливе місце в цивілізації. Саме цієї до</w:t>
        <w:softHyphen/>
        <w:t>би на тлі кардинальних зрушень у природі, пов'язаних з різкими змінами клімату, сформувалася примітивна сус</w:t>
        <w:softHyphen/>
        <w:t>пільна організація, зародилися першооснови таких форм людської духовності, як релігія, мораль, мистецтв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рхеологічні знахідки в Ефіопії, Кенії, Танзанії дають підстави зробити припущення про появу людини на Землі понад 2 млн. років тому. Першолюдиною фахівці вважа</w:t>
        <w:softHyphen/>
        <w:t>ють істоту, для якої праця стала необхідністю і яка здатна була не тільки використовувати знаряддя праці, а й виго</w:t>
        <w:softHyphen/>
        <w:t>товляти їх. У ході еволюції поглиблювалися відмінності між мавпою і людиною — розвинулося прямоходіння, сформувалася рука з протиставленим великим пальцем, збільшився об'єм мозку (досяг 800 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), започаткувалася членороздільна мова. Саме ці якісні зміни у біологічному та психологічному розвитку зумовили появу </w:t>
      </w:r>
      <w:r>
        <w:rPr>
          <w:b/>
          <w:sz w:val="28"/>
          <w:szCs w:val="28"/>
          <w:lang w:val="en-US"/>
        </w:rPr>
        <w:t>homo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sapiens</w:t>
      </w:r>
      <w:r>
        <w:rPr>
          <w:b/>
          <w:sz w:val="28"/>
          <w:szCs w:val="28"/>
          <w:lang w:val="uk-UA"/>
        </w:rPr>
        <w:t xml:space="preserve"> (людини розумної),</w:t>
      </w:r>
      <w:r>
        <w:rPr>
          <w:sz w:val="28"/>
          <w:szCs w:val="28"/>
          <w:lang w:val="uk-UA"/>
        </w:rPr>
        <w:t xml:space="preserve"> сприяли остаточному виокремленню людини з тваринного сві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ію первісного суспільства вчені поділяють на кіль</w:t>
        <w:softHyphen/>
        <w:t>ка періодів залежно від матеріалу і технології виготовлен</w:t>
        <w:softHyphen/>
        <w:t>ня знарядь праці: палеоліт (давній кам'яний вік), мезоліт (середній кам'яний вік), неоліт (новий кам'яний вік), енео</w:t>
        <w:softHyphen/>
        <w:t>літ (мідно-кам'яний вік), бронзовий ві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  <w:lang w:val="uk-UA"/>
        </w:rPr>
        <w:t>Ранній палеолі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4"/>
          <w:sz w:val="28"/>
          <w:szCs w:val="28"/>
          <w:lang w:val="uk-UA"/>
        </w:rPr>
        <w:t>(від появи людини до 150 тис. років тому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ервісна людина на території України з'явилась май</w:t>
        <w:softHyphen/>
        <w:t>же 1 млн. років тому, в період раннього палеоліту. Наш регіон, як і Європа загалом, не входив до ареалу антропо</w:t>
        <w:softHyphen/>
        <w:t>генезу, тобто місцевості, де відбувся процес олюднення високорозвиненої мавпи. На думку археологів, найвіро</w:t>
        <w:softHyphen/>
        <w:t xml:space="preserve">гідніше, що </w:t>
      </w:r>
      <w:r>
        <w:rPr>
          <w:b/>
          <w:sz w:val="28"/>
          <w:szCs w:val="28"/>
          <w:lang w:val="uk-UA"/>
        </w:rPr>
        <w:t>найдавніші люди (архантропи)</w:t>
      </w:r>
      <w:r>
        <w:rPr>
          <w:sz w:val="28"/>
          <w:szCs w:val="28"/>
          <w:lang w:val="uk-UA"/>
        </w:rPr>
        <w:t xml:space="preserve"> прийшли на територію України з Передньої Азії через Балкани і Цен</w:t>
        <w:softHyphen/>
        <w:t>тральну Європу. Ця міграція не була одномоментним ак</w:t>
        <w:softHyphen/>
        <w:t>том, а хвилеподібно тривала протягом багатьох тисячо</w:t>
        <w:softHyphen/>
        <w:t>літь. Рештки найдавніших стоянок первісних людей знайдено біля с. Королеве (Закарпаття), м. Амвросіївка (Донбас), с. Лука-Врублівецька (Хмельниччина). Всього на території України відомо понад ЗО стоянок доби ран</w:t>
        <w:softHyphen/>
        <w:t>нього палеолі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рхантропи жили невеликими групами, що утворюва</w:t>
        <w:softHyphen/>
        <w:t xml:space="preserve">ли </w:t>
      </w:r>
      <w:r>
        <w:rPr>
          <w:b/>
          <w:sz w:val="28"/>
          <w:szCs w:val="28"/>
          <w:lang w:val="uk-UA"/>
        </w:rPr>
        <w:t xml:space="preserve">первісне людське стадо. </w:t>
      </w:r>
      <w:r>
        <w:rPr>
          <w:sz w:val="28"/>
          <w:szCs w:val="28"/>
          <w:lang w:val="uk-UA"/>
        </w:rPr>
        <w:t>Ця перша форма соціальної ор</w:t>
        <w:softHyphen/>
        <w:t>ганізації базувалася на основі кровнородинних стосунків. Господарство первісних людей було присвоюючим, бо ба</w:t>
        <w:softHyphen/>
        <w:t>зувалося на збиранні плодів, ягід та їстівних коренів і по</w:t>
        <w:softHyphen/>
        <w:t>люванні на твар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сновним знаряддям праці архантропів стало ручне рубило, що виготовлялося шляхом оббивання кам'яної за</w:t>
        <w:softHyphen/>
        <w:t>готівки з двох боків. Це знаряддя мало довгасту, плескату форму завдовжки 20—25 см, вагою до 1,5 кг. У руках пер</w:t>
        <w:softHyphen/>
        <w:t>вісної людини рубило стало універсальним інструментом впливу на навколишній світ. Залежно від ситуації воно ви</w:t>
        <w:softHyphen/>
        <w:t>конувало роль сокири, кайла, метального каменя тощо. Поява однотипних кам'яних знарядь на зразок рубила свідчить про зародження мислення, початок переходу до свідомої виробничої діяльн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  <w:lang w:val="uk-UA"/>
        </w:rPr>
        <w:t xml:space="preserve">Середній палеоліт </w:t>
      </w:r>
      <w:r>
        <w:rPr>
          <w:b/>
          <w:i/>
          <w:iCs/>
          <w:spacing w:val="-3"/>
          <w:sz w:val="28"/>
          <w:szCs w:val="28"/>
          <w:lang w:val="uk-UA"/>
        </w:rPr>
        <w:t>(150</w:t>
      </w:r>
      <w:r>
        <w:rPr>
          <w:b/>
          <w:spacing w:val="-3"/>
          <w:sz w:val="28"/>
          <w:szCs w:val="28"/>
          <w:lang w:val="uk-UA"/>
        </w:rPr>
        <w:t>—</w:t>
      </w:r>
      <w:r>
        <w:rPr>
          <w:b/>
          <w:i/>
          <w:iCs/>
          <w:spacing w:val="-3"/>
          <w:sz w:val="28"/>
          <w:szCs w:val="28"/>
          <w:lang w:val="uk-UA"/>
        </w:rPr>
        <w:t>35 тис. років тому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прикінці раннього палеоліту природа зазнала знач</w:t>
        <w:softHyphen/>
        <w:t>них змін: клімат став сухішим, відбулося деяке підняття поверхні, розпочалося чергове і цього разу найбільше по</w:t>
        <w:softHyphen/>
        <w:t>холод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слідки цих кардинальних зрушень у природі стали особливо відчутними у середньому палеоліті (мустьєрська епоха). Північна та більша частина Центральної Європи були закуті в льодовий панцир товщиною понад 600 мет</w:t>
        <w:softHyphen/>
        <w:t>рів. На території України південна межа максимального зледеніння орієнтовно проходила повз такі сучасні міста: Львів, Ковель, Житомир, Кременчук, Миргород, Су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 в природі змусили первісну людину пристосову</w:t>
        <w:softHyphen/>
        <w:t>ватися до нових умов існування. Помітне зменшення фло</w:t>
        <w:softHyphen/>
        <w:t>ри, зумовлене сухим різкоконтинентальним кліматом, по</w:t>
        <w:softHyphen/>
        <w:t>ява нових представників фауни — мамонтів, шерстистих носорогів, північних оленів, печерних ведмедів та інших тварин, призвели до того, що традиційне для попереднього періоду збиральництво дедалі більше поступається місцем полюванню, яке відіграє у житті людини мустьєрської епо</w:t>
        <w:softHyphen/>
        <w:t>хи вирішальну роль. У цей час помітно поліпшується тех</w:t>
        <w:softHyphen/>
        <w:t>нологія виготовлення знарядь праці, урізноманітнюються їх форма та призначення: ручне рубило удосконалюється; з'являються кам'яні гостроконечники, що використовува</w:t>
        <w:softHyphen/>
        <w:t>лися як вістря для списів; набувають поширення скребла, якими обробляли шкури твар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мітне ускладнення умов життя не зупинило посту</w:t>
        <w:softHyphen/>
        <w:t xml:space="preserve">пального фізичного та розумового розвитку людини. </w:t>
      </w:r>
      <w:r>
        <w:rPr>
          <w:b/>
          <w:sz w:val="28"/>
          <w:szCs w:val="28"/>
          <w:lang w:val="uk-UA"/>
        </w:rPr>
        <w:t>Внас</w:t>
        <w:softHyphen/>
        <w:t xml:space="preserve">лідок еволюції на зміну архантропу в мустьєрську епоху приходить </w:t>
      </w:r>
      <w:r>
        <w:rPr>
          <w:b/>
          <w:sz w:val="28"/>
          <w:szCs w:val="28"/>
          <w:u w:val="single"/>
          <w:lang w:val="uk-UA"/>
        </w:rPr>
        <w:t>неандерталець</w:t>
      </w:r>
      <w:r>
        <w:rPr>
          <w:b/>
          <w:sz w:val="28"/>
          <w:szCs w:val="28"/>
          <w:lang w:val="uk-UA"/>
        </w:rPr>
        <w:t xml:space="preserve"> (назва походить від місцевості у Німеччині, де було знайдено рештки кісток).</w:t>
      </w:r>
      <w:r>
        <w:rPr>
          <w:sz w:val="28"/>
          <w:szCs w:val="28"/>
          <w:lang w:val="uk-UA"/>
        </w:rPr>
        <w:t xml:space="preserve"> Він був неви</w:t>
        <w:softHyphen/>
        <w:t>сокий на зріст, сутулий, мав велику голову видовженої форми з низьким лобом і нависаючим надбрів'ям. Об'єм його мозку становив від 925 до 1800 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, особливо були роз</w:t>
        <w:softHyphen/>
        <w:t>виненими ділянки мозку, пов'язані з просторово-коорди</w:t>
        <w:softHyphen/>
        <w:t>наційними функціями та їх контролем. Як більш розвине</w:t>
        <w:softHyphen/>
        <w:t>ний тип людини, неандерталець, попри складні умови іс</w:t>
        <w:softHyphen/>
        <w:t>нування, помітно розширив порівняно зі своїм попередни</w:t>
        <w:softHyphen/>
        <w:t>ком — архантропом ареал проживання. Знайдені археоло</w:t>
        <w:softHyphen/>
        <w:t>гами на території України 200 мустьєрських стоянок (Кі-Їк-Коба та Холодний Грот у Криму, Антонівка на Донбасі, Рихта на Волині, Молодово на Дністрі та ін.) — переконли</w:t>
        <w:softHyphen/>
        <w:t>ве тому підтвердж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оротьба за існування змусила людину в середньому палеоліті виготовляти одяг із шкур тварин, інтенсивно за</w:t>
        <w:softHyphen/>
        <w:t>селяти печери, будувати штучні наземні житла, не тільки використовувати, а й добувати вогонь. Завдяки цьому лю</w:t>
        <w:softHyphen/>
        <w:t>дина стала більш захищеною і менш залежною від природ</w:t>
        <w:softHyphen/>
        <w:t>них ум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мустьєрську епоху почали закладатися першоосно</w:t>
        <w:softHyphen/>
        <w:t>ви духовного світу людини. Неандертальські поховання в печерах Криму свідчать про зародження релігійних уяв</w:t>
        <w:softHyphen/>
        <w:t>лень та вірувань, а знайдені на деяких стоянках кістки, різьблені геометричним орнаментом, з гравійованими на них контурами тварин і людей, рештками намальованих чорною фарбою ліній — про перші кроки образотворчого мистец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ізній палеоліт </w:t>
      </w:r>
      <w:r>
        <w:rPr>
          <w:b/>
          <w:i/>
          <w:iCs/>
          <w:sz w:val="28"/>
          <w:szCs w:val="28"/>
          <w:lang w:val="uk-UA"/>
        </w:rPr>
        <w:t>(35</w:t>
      </w:r>
      <w:r>
        <w:rPr>
          <w:b/>
          <w:sz w:val="28"/>
          <w:szCs w:val="28"/>
          <w:lang w:val="uk-UA"/>
        </w:rPr>
        <w:t>—</w:t>
      </w:r>
      <w:r>
        <w:rPr>
          <w:b/>
          <w:i/>
          <w:iCs/>
          <w:sz w:val="28"/>
          <w:szCs w:val="28"/>
          <w:lang w:val="uk-UA"/>
        </w:rPr>
        <w:t>11 тис. років тому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Цей етап в історії людства порівняно з попередніми до</w:t>
        <w:softHyphen/>
        <w:t>сить короткий, але він характеризується значними зміна</w:t>
        <w:softHyphen/>
        <w:t>ми в економіці, сфері соціальних відносин, мистецтві. Без</w:t>
        <w:softHyphen/>
        <w:t xml:space="preserve">перечно, </w:t>
      </w:r>
      <w:r>
        <w:rPr>
          <w:b/>
          <w:sz w:val="28"/>
          <w:szCs w:val="28"/>
          <w:lang w:val="uk-UA"/>
        </w:rPr>
        <w:t xml:space="preserve">центральною подією цієї доби стало завершення майже 35 тис. років тому процесу фізичного та розумового формування людини сучасного типу — </w:t>
      </w:r>
      <w:r>
        <w:rPr>
          <w:b/>
          <w:sz w:val="28"/>
          <w:szCs w:val="28"/>
          <w:u w:val="single"/>
          <w:lang w:val="en-US"/>
        </w:rPr>
        <w:t>hom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sapiens</w:t>
      </w:r>
      <w:r>
        <w:rPr>
          <w:b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lang w:val="uk-UA"/>
        </w:rPr>
        <w:t xml:space="preserve">Цю людину за місцем першої знахідки її кісток у гроті Кро-Маньйон (Франція) називають </w:t>
      </w:r>
      <w:r>
        <w:rPr>
          <w:b/>
          <w:sz w:val="28"/>
          <w:szCs w:val="28"/>
          <w:u w:val="single"/>
          <w:lang w:val="uk-UA"/>
        </w:rPr>
        <w:t>кроманьйонц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оявою кроманьйонців процес удосконалення та уріз</w:t>
        <w:softHyphen/>
        <w:t>номанітнення знарядь праці пішов надзвичайно швидки</w:t>
        <w:softHyphen/>
        <w:t>ми темпами. У пізньому палеоліті почали виготовляти кам'яні різці, ножеподібні пластини, наконечники списів, дротики тощо. Людина оволоділа технікою обробки кісток та рогів, з яких виготовляла собі гарпуни, шила, голки та ін. Кроманьйонці стали використовувати перші знаряд</w:t>
        <w:softHyphen/>
        <w:t>дя з вкладишами, так звані складні знаряддя, винайшли списометальний пристрій. Інструментарій налічував май</w:t>
        <w:softHyphen/>
        <w:t>же 100 типів знарядь прац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ннє, четверте, зледеніння, що відбулося в пізньому палеоліті, перетворило колективне загінне полювання на диких коней, бізонів, північних оленів і мамонтів на основ</w:t>
        <w:softHyphen/>
        <w:t>ний вид занять кроманьйонців, який забезпечував їхню життєдіяльність. Поступово склалася певна спеціалізація мисливських колективів. Так, майже 20—14 тис. років то</w:t>
        <w:softHyphen/>
        <w:t>му на теренах України досить чітко виокремилося дві зони з різним типом господарства: південно-східна — мисливців на бізонів, та північно-західна — мисливців на мамонт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мітне вдосконалення та урізноманітнення знарядь праці, підвищення продуктивності мисливства (кілька мисливців легко могли вполювати мамонта вагою 1—2 т) дали змогу кроманьйонцям відмовитися від виснажли</w:t>
        <w:softHyphen/>
        <w:t xml:space="preserve">вих міграцій у пошуках їжі і вести більш </w:t>
      </w:r>
      <w:r>
        <w:rPr>
          <w:b/>
          <w:sz w:val="28"/>
          <w:szCs w:val="28"/>
          <w:lang w:val="uk-UA"/>
        </w:rPr>
        <w:t>осілий спосіб життя</w:t>
      </w:r>
      <w:r>
        <w:rPr>
          <w:sz w:val="28"/>
          <w:szCs w:val="28"/>
          <w:lang w:val="uk-UA"/>
        </w:rPr>
        <w:t>. Головним чином на берегах річок вони будували свої житла — землянки і напівземлянки, які у своїй су</w:t>
        <w:softHyphen/>
        <w:t xml:space="preserve">купності утворювали </w:t>
      </w:r>
      <w:r>
        <w:rPr>
          <w:b/>
          <w:sz w:val="28"/>
          <w:szCs w:val="28"/>
          <w:lang w:val="uk-UA"/>
        </w:rPr>
        <w:t>первісне поселення — стоянку.</w:t>
      </w:r>
      <w:r>
        <w:rPr>
          <w:sz w:val="28"/>
          <w:szCs w:val="28"/>
          <w:lang w:val="uk-UA"/>
        </w:rPr>
        <w:t xml:space="preserve"> Но</w:t>
        <w:softHyphen/>
        <w:t>вим явищем пізньопалеолітичного періоду стало виник</w:t>
        <w:softHyphen/>
        <w:t>нення господарсько-побутових комплексів. Вони утворю</w:t>
        <w:softHyphen/>
        <w:t>валися зі стоянок, на яких було розташовано житла, кількох заглиблених у ґрунт ділянок, де обробляли кре</w:t>
        <w:softHyphen/>
        <w:t>мінь, кістку, ріг, а також із ям-сховищ і вогнищ за межами жител. На території України знайдено майже 800 пізньопа-леолітичних стоянок (Радомишльська на Житомирщині, Мізинська на Чернігівщині, Межиріцька на Канівщині таін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Спільне осіле життя первісних людей, локальне скуп</w:t>
        <w:softHyphen/>
        <w:t>чення поселень є свідченням не тільки прогресивних змін у економіці, а й суттєвих зрушень у сфері соціальних від</w:t>
        <w:softHyphen/>
        <w:t xml:space="preserve">носин. </w:t>
      </w:r>
      <w:r>
        <w:rPr>
          <w:b/>
          <w:sz w:val="28"/>
          <w:szCs w:val="28"/>
          <w:lang w:val="uk-UA"/>
        </w:rPr>
        <w:t>Пізній палеоліт — це час, коли на зміну первісному стаду прийшла родова община.</w:t>
      </w:r>
      <w:r>
        <w:rPr>
          <w:sz w:val="28"/>
          <w:szCs w:val="28"/>
          <w:lang w:val="uk-UA"/>
        </w:rPr>
        <w:t xml:space="preserve"> Стрижнем родової органі</w:t>
        <w:softHyphen/>
        <w:t>зації суспільства був рід — об'єднання кровних родичів по материнській лінії. Головною особою роду була жінка, че</w:t>
        <w:softHyphen/>
        <w:t>рез те що родовід за групового шлюбу міг вестися лише по жіночій лінії, крім того, вона виступала у ролі охоронниці сімейного вогнища та відала харчовими запасами. З поя</w:t>
        <w:softHyphen/>
        <w:t>вою кроманьйонців невпорядковані ендогамні (між особами однієї суспільної групи) статеві стосунки поступа</w:t>
        <w:softHyphen/>
        <w:t xml:space="preserve">ються місцем </w:t>
      </w:r>
      <w:r>
        <w:rPr>
          <w:b/>
          <w:sz w:val="28"/>
          <w:szCs w:val="28"/>
          <w:lang w:val="uk-UA"/>
        </w:rPr>
        <w:t>екзогамним</w:t>
      </w:r>
      <w:r>
        <w:rPr>
          <w:sz w:val="28"/>
          <w:szCs w:val="28"/>
          <w:lang w:val="uk-UA"/>
        </w:rPr>
        <w:t xml:space="preserve"> (між особами різних суспільних груп): виникає звичай, що забороняв шлюби між членами однієї родової групи. </w:t>
      </w:r>
      <w:r>
        <w:rPr>
          <w:b/>
          <w:sz w:val="28"/>
          <w:szCs w:val="28"/>
          <w:lang w:val="uk-UA"/>
        </w:rPr>
        <w:t>Це сприяло зближенню різних родів.</w:t>
      </w:r>
      <w:r>
        <w:rPr>
          <w:sz w:val="28"/>
          <w:szCs w:val="28"/>
          <w:lang w:val="uk-UA"/>
        </w:rPr>
        <w:t xml:space="preserve"> На основі родинних стосунків відбувалася консолідація родів у племена, формувалася племінна організація сус</w:t>
        <w:softHyphen/>
        <w:t>пільства, внаслідок чого поступово склався родовий пер</w:t>
        <w:softHyphen/>
        <w:t xml:space="preserve">віснообщинний лад. </w:t>
      </w:r>
      <w:r>
        <w:rPr>
          <w:b/>
          <w:sz w:val="28"/>
          <w:szCs w:val="28"/>
          <w:lang w:val="uk-UA"/>
        </w:rPr>
        <w:t>Характерними для цього ладу були спільне володіння засобами виробництва і зрівняльний розподіл надбань прац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магаючись пояснити механізм світобудови та визна</w:t>
        <w:softHyphen/>
        <w:t>чити своє місце в навколишній дійсності, первісна людина в добу пізнього палеоліту активно формує першооснови влас</w:t>
        <w:softHyphen/>
        <w:t xml:space="preserve">ної релігійної свідомості: </w:t>
      </w:r>
      <w:r>
        <w:rPr>
          <w:b/>
          <w:sz w:val="28"/>
          <w:szCs w:val="28"/>
          <w:lang w:val="uk-UA"/>
        </w:rPr>
        <w:t>тотемізм</w:t>
      </w:r>
      <w:r>
        <w:rPr>
          <w:sz w:val="28"/>
          <w:szCs w:val="28"/>
          <w:lang w:val="uk-UA"/>
        </w:rPr>
        <w:t xml:space="preserve"> — віру в спільного для конкретного колективу предка — певної тварини, рослини тощо; </w:t>
      </w:r>
      <w:r>
        <w:rPr>
          <w:b/>
          <w:sz w:val="28"/>
          <w:szCs w:val="28"/>
          <w:lang w:val="uk-UA"/>
        </w:rPr>
        <w:t>анімізм</w:t>
      </w:r>
      <w:r>
        <w:rPr>
          <w:sz w:val="28"/>
          <w:szCs w:val="28"/>
          <w:lang w:val="uk-UA"/>
        </w:rPr>
        <w:t xml:space="preserve"> — віру в існування душі та духів, що нібито управляють усім матеріальним світом; </w:t>
      </w:r>
      <w:r>
        <w:rPr>
          <w:b/>
          <w:sz w:val="28"/>
          <w:szCs w:val="28"/>
          <w:lang w:val="uk-UA"/>
        </w:rPr>
        <w:t xml:space="preserve">фетишизм </w:t>
      </w:r>
      <w:r>
        <w:rPr>
          <w:sz w:val="28"/>
          <w:szCs w:val="28"/>
          <w:lang w:val="uk-UA"/>
        </w:rPr>
        <w:t>— покло</w:t>
        <w:softHyphen/>
        <w:t xml:space="preserve">ніння предметам неживої природи, віру в надприродні властивості матеріальних речей; </w:t>
      </w:r>
      <w:r>
        <w:rPr>
          <w:b/>
          <w:sz w:val="28"/>
          <w:szCs w:val="28"/>
          <w:lang w:val="uk-UA"/>
        </w:rPr>
        <w:t>магію</w:t>
      </w:r>
      <w:r>
        <w:rPr>
          <w:sz w:val="28"/>
          <w:szCs w:val="28"/>
          <w:lang w:val="uk-UA"/>
        </w:rPr>
        <w:t xml:space="preserve"> — обряди, пов'яза</w:t>
        <w:softHyphen/>
        <w:t>ні з чаклунством, віщуванням, вірою в уміння людини викликати надприродні явищ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епоху пізнього палеоліту помітного розвитку набуло духовне життя людини, про що свідчать знайдені фрагмен</w:t>
        <w:softHyphen/>
        <w:t>ти зразків прикладного та образотворчого мистецтва. Особливо часто при розкопках пізньопалеолітичних посе</w:t>
        <w:softHyphen/>
        <w:t>лень трапляються фігурки птахів та стилізовані жіночі статуетки — «палеолітичні Венери». Жіночі зображення характеризуються пластичною виразністю та монумен</w:t>
        <w:softHyphen/>
        <w:t>тальністю і уособлюють уявлення первісної людини про єдність родового колективу. Палеолітичні малюнки тва</w:t>
        <w:softHyphen/>
        <w:t>рин, зроблені кроманьйонцями на кістках або ж на стінах печер (наприклад, на Кирилівській стоянці було знайдено уламок бивня молодого мамонта, на якому вирізьблені го</w:t>
        <w:softHyphen/>
        <w:t>лова птаха й, можливо, черепаха), на думку фахівців, є елементами мисливського ритуалу, що імітував процес по</w:t>
        <w:softHyphen/>
        <w:t xml:space="preserve">лювання на здобич. З мисливськими обрядами, очевидно, пов'язані й інші види мистецтва (зокрема </w:t>
      </w:r>
      <w:r>
        <w:rPr>
          <w:b/>
          <w:sz w:val="28"/>
          <w:szCs w:val="28"/>
          <w:lang w:val="uk-UA"/>
        </w:rPr>
        <w:t>музика та хорео</w:t>
        <w:softHyphen/>
        <w:t>графія</w:t>
      </w:r>
      <w:r>
        <w:rPr>
          <w:sz w:val="28"/>
          <w:szCs w:val="28"/>
          <w:lang w:val="uk-UA"/>
        </w:rPr>
        <w:t>), існування яких підтверджують археологічні роз</w:t>
        <w:softHyphen/>
        <w:t>копки. Так, на стоянці Молодово було знайдено флейту, виготовлену із кістки оленя, у Мізині — ансамбль ударних інструментів з кісток мамонта, пофарбованих червоною фарбою, у Гагаріно — стилізовані статуетки жіночих фігурок у позі танцю. В цілому мистецтво пізнього палеоліту свідчить про те, що розум людини в цей час тільки пробуджується, а в її світобаченні життєвий досвід роду та власні спостереження тісно перепліталися з фантастикою та магіє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Мезоліт </w:t>
      </w:r>
      <w:r>
        <w:rPr>
          <w:b/>
          <w:i/>
          <w:iCs/>
          <w:sz w:val="28"/>
          <w:szCs w:val="28"/>
          <w:lang w:val="uk-UA"/>
        </w:rPr>
        <w:t>(10—6 тис. років тому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чаток мезоліту (середнього кам'яного віку) хроноло</w:t>
        <w:softHyphen/>
        <w:t>гічно збігається із закінченням льодовикового періоду. Клімат пом'якшав і став близьким до сучасного, що суттє</w:t>
        <w:softHyphen/>
        <w:t>во вплинуло на фауну і флору. Традиційні для попередньо</w:t>
        <w:softHyphen/>
        <w:t>го періоду об'єкти полювання або ж вимирають, як мамон</w:t>
        <w:softHyphen/>
        <w:t>ти та шерстисті носороги, або ж відходять на північ. Тва</w:t>
        <w:softHyphen/>
        <w:t>рини, які прийшли їм на зміну (кабан, вовк, лисиця, бобер тощо), були значно дрібнішими і рухливішими. Саме тому в мезоліті перед первісними мисливцями гостро стали проблеми зміни прийомів полювання, винайдення більш ефективної у нових умовах зброї, пошуку альтернативних мисливству джерел харчування. Людина не тільки суттєво удосконалює старі знаряддя праці (вони стають меншими за розмірами, зручнішими та ефективнішими), а й створює новий інструментарій для обробки дерева — долото, соки</w:t>
        <w:softHyphen/>
        <w:t>ру, тесло, виготовляє вкладишеві знаряддя (ножі, кин</w:t>
        <w:softHyphen/>
        <w:t xml:space="preserve">джали, списи) з крем'яними пластинами. </w:t>
      </w:r>
      <w:r>
        <w:rPr>
          <w:b/>
          <w:sz w:val="28"/>
          <w:szCs w:val="28"/>
          <w:lang w:val="uk-UA"/>
        </w:rPr>
        <w:t>Центральною подією розвитку первісної техніки в добу мезоліту було ви</w:t>
        <w:softHyphen/>
        <w:t>найдення першої «механічної зброї» дистанційної дії — лука і стріли.</w:t>
      </w:r>
      <w:r>
        <w:rPr>
          <w:sz w:val="28"/>
          <w:szCs w:val="28"/>
          <w:lang w:val="uk-UA"/>
        </w:rPr>
        <w:t xml:space="preserve"> Поява цього знаряддя полювання мала над</w:t>
        <w:softHyphen/>
        <w:t>звичайно важливі наслідки: по-перше, суттєво зросла про</w:t>
        <w:softHyphen/>
        <w:t>дуктивність праці мисливців — вбивати тварин можна було зі значної відстані, а птахів — на льоту; по-друге, вона спри</w:t>
        <w:softHyphen/>
        <w:t>яла перебудові соціального життя, оскільки людина могла сама себе прохарчувати, багатолюдні мисливські колективи розпалися і на зміну їм прийшла індивідуалізація вироб</w:t>
        <w:softHyphen/>
        <w:t>ництва та споживання, помітно зросла роль парної сім'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икнення великих стадних тварин, зростання насе</w:t>
        <w:softHyphen/>
        <w:t>лення, масове винищення дичини внаслідок використання лука і стріл зумовили кризу мисливського господарства. У пошуках альтернативних засобів існування людина починас активніше займатися рибальством. Очевидно, спочат</w:t>
        <w:softHyphen/>
        <w:t>ку це було варіантом полювання зі списом, гарпуном чи луком, але згодом техніка рибальства суттєво удосконали</w:t>
        <w:softHyphen/>
        <w:t>лася: були винайдені гачки, сіть з поплавками, блешні з річкових черепашок, складна система загородок на річках та озерах, а також плоти зі зв'язаних колод, човни, видов</w:t>
        <w:softHyphen/>
        <w:t>бані зі стовбурів дерев, тощо. Криза мисливського госпо</w:t>
        <w:softHyphen/>
        <w:t>дарства зумовила посилення ролі не тільки рибальства, а й збиральництва. Головними об'єктами збиральництва були різноманітні їстівні рослини та ягоди, а також раки та мо</w:t>
        <w:softHyphen/>
        <w:t>люски. Стабільності існування людини в епоху мезоліту сприяло приручення диких тварин (спочатку собаки, а по</w:t>
        <w:softHyphen/>
        <w:t>тім — свині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України налічується майже 1000 відомих нині пам'яток мезоліту (Мурзак-Коба та Фатьма-Коба — у Криму, Гребениківська стоянка — на Одещині, Журав-ська — на Чернігівщині та ін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  <w:lang w:val="uk-UA"/>
        </w:rPr>
        <w:t xml:space="preserve">3.Неоліт </w:t>
      </w:r>
      <w:r>
        <w:rPr>
          <w:b/>
          <w:bCs/>
          <w:i/>
          <w:iCs/>
          <w:spacing w:val="-1"/>
          <w:sz w:val="28"/>
          <w:szCs w:val="28"/>
        </w:rPr>
        <w:t>(</w:t>
      </w:r>
      <w:r>
        <w:rPr>
          <w:b/>
          <w:bCs/>
          <w:i/>
          <w:iCs/>
          <w:spacing w:val="-1"/>
          <w:sz w:val="28"/>
          <w:szCs w:val="28"/>
          <w:lang w:val="en-US"/>
        </w:rPr>
        <w:t>VI</w:t>
      </w:r>
      <w:r>
        <w:rPr>
          <w:b/>
          <w:bCs/>
          <w:spacing w:val="-1"/>
          <w:sz w:val="28"/>
          <w:szCs w:val="28"/>
          <w:lang w:val="uk-UA"/>
        </w:rPr>
        <w:t>—</w:t>
      </w:r>
      <w:r>
        <w:rPr>
          <w:b/>
          <w:bCs/>
          <w:i/>
          <w:iCs/>
          <w:spacing w:val="-1"/>
          <w:sz w:val="28"/>
          <w:szCs w:val="28"/>
          <w:lang w:val="en-US"/>
        </w:rPr>
        <w:t>IV</w:t>
      </w:r>
      <w:r>
        <w:rPr>
          <w:b/>
          <w:bCs/>
          <w:i/>
          <w:iCs/>
          <w:spacing w:val="-1"/>
          <w:sz w:val="28"/>
          <w:szCs w:val="28"/>
        </w:rPr>
        <w:t xml:space="preserve"> </w:t>
      </w:r>
      <w:r>
        <w:rPr>
          <w:b/>
          <w:bCs/>
          <w:i/>
          <w:iCs/>
          <w:spacing w:val="-1"/>
          <w:sz w:val="28"/>
          <w:szCs w:val="28"/>
          <w:lang w:val="uk-UA"/>
        </w:rPr>
        <w:t>тис. до н. є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овий кам'яний вік (неоліт) був надзвичайно динаміч</w:t>
        <w:softHyphen/>
        <w:t xml:space="preserve">ним, переломним в історії людства. </w:t>
      </w:r>
      <w:r>
        <w:rPr>
          <w:b/>
          <w:sz w:val="28"/>
          <w:szCs w:val="28"/>
          <w:lang w:val="uk-UA"/>
        </w:rPr>
        <w:t>Англійський археолог Г. Чайлд назвав цей період неолітичною революцією.</w:t>
      </w:r>
      <w:r>
        <w:rPr>
          <w:sz w:val="28"/>
          <w:szCs w:val="28"/>
          <w:lang w:val="uk-UA"/>
        </w:rPr>
        <w:t xml:space="preserve"> Суть її полягає в </w:t>
      </w:r>
      <w:r>
        <w:rPr>
          <w:sz w:val="28"/>
          <w:szCs w:val="28"/>
          <w:u w:val="single"/>
          <w:lang w:val="uk-UA"/>
        </w:rPr>
        <w:t>переході від традиційного присвоюючого</w:t>
      </w:r>
      <w:r>
        <w:rPr>
          <w:sz w:val="28"/>
          <w:szCs w:val="28"/>
          <w:u w:val="single"/>
          <w:vertAlign w:val="superscript"/>
          <w:lang w:val="uk-UA"/>
        </w:rPr>
        <w:t>-</w:t>
      </w:r>
      <w:r>
        <w:rPr>
          <w:sz w:val="28"/>
          <w:szCs w:val="28"/>
          <w:u w:val="single"/>
          <w:lang w:val="uk-UA"/>
        </w:rPr>
        <w:t>?^ подарства (мисливство, збиральництво, рибальство) до від</w:t>
        <w:softHyphen/>
        <w:t xml:space="preserve">творюючого (землеробство і скотарство). </w:t>
      </w:r>
      <w:r>
        <w:rPr>
          <w:sz w:val="28"/>
          <w:szCs w:val="28"/>
          <w:lang w:val="uk-UA"/>
        </w:rPr>
        <w:t>Завдяки цьому люди не тільки досягли помітного зростання продуктив</w:t>
        <w:softHyphen/>
        <w:t>них сил, а й створили сприятливіші умови життя: їжа ста</w:t>
        <w:softHyphen/>
        <w:t xml:space="preserve">ла різноманітнішою, її добування — стабільним, </w:t>
      </w:r>
      <w:r>
        <w:rPr>
          <w:b/>
          <w:sz w:val="28"/>
          <w:szCs w:val="28"/>
          <w:lang w:val="uk-UA"/>
        </w:rPr>
        <w:t>з'явили</w:t>
        <w:softHyphen/>
        <w:t>ся харчові запаси.</w:t>
      </w:r>
      <w:r>
        <w:rPr>
          <w:sz w:val="28"/>
          <w:szCs w:val="28"/>
          <w:lang w:val="uk-UA"/>
        </w:rPr>
        <w:t xml:space="preserve"> Перехід від присвоюючих форм господа</w:t>
        <w:softHyphen/>
        <w:t>рювання до відтворюючих тривав протягом багатьох сто</w:t>
        <w:softHyphen/>
        <w:t>літь і мав свої особливості в різних регіонах. Фахівці виді</w:t>
        <w:softHyphen/>
        <w:t>ляють у межах України дві культурно-господарські зони: південно-західну (лісостепове Правобережжя, Західна Волинь, Подністров'я, Закарпаття) — землеробсько-ско</w:t>
        <w:softHyphen/>
        <w:t>тарську та північно-східну (лісостепове Лівобережжя, По</w:t>
        <w:softHyphen/>
        <w:t xml:space="preserve">лісся) — мисливсько-риболовецьку. Найвідомішими пам'ятками неолітичної культури є </w:t>
      </w:r>
      <w:r>
        <w:rPr>
          <w:b/>
          <w:sz w:val="28"/>
          <w:szCs w:val="28"/>
          <w:lang w:val="uk-UA"/>
        </w:rPr>
        <w:t>Кам'яна Могила</w:t>
      </w:r>
      <w:r>
        <w:rPr>
          <w:sz w:val="28"/>
          <w:szCs w:val="28"/>
          <w:lang w:val="uk-UA"/>
        </w:rPr>
        <w:t xml:space="preserve"> по</w:t>
        <w:softHyphen/>
        <w:t>близу Мелітополя, с. Микільська Слобідка на Київщині, с. Бондариха на Сіверському Дінці. До кінця 90-х років ар</w:t>
        <w:softHyphen/>
        <w:t>хеологами виявлено майже 500 осередків життя доби неолі</w:t>
        <w:softHyphen/>
        <w:t>ту, що представляють понад десяток неолітичних культур (дунайську, буго-дністровську, сурсько-дніпровську тощо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Неолітична революція</w:t>
      </w:r>
      <w:r>
        <w:rPr>
          <w:sz w:val="28"/>
          <w:szCs w:val="28"/>
          <w:lang w:val="uk-UA"/>
        </w:rPr>
        <w:t xml:space="preserve"> сприяла злету людства до прин</w:t>
        <w:softHyphen/>
        <w:t>ципово нової економіки, нового способу життя. її харак</w:t>
        <w:softHyphen/>
        <w:t>терними знаками бул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i/>
          <w:i/>
          <w:iCs/>
          <w:spacing w:val="-5"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Винайдення і поширення якісно нових способів виго</w:t>
        <w:softHyphen/>
        <w:t xml:space="preserve">товлення знарядь праці. </w:t>
      </w:r>
      <w:r>
        <w:rPr>
          <w:sz w:val="28"/>
          <w:szCs w:val="28"/>
          <w:lang w:val="uk-UA"/>
        </w:rPr>
        <w:t>У добу неоліту традиційні форми обробки каменю — оббивання, сколювання, віджим — поступаються місцем шліфуванню, пилянню, свердлінн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i/>
          <w:i/>
          <w:iCs/>
          <w:spacing w:val="-6"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Виникнення нових видів виробництва та виготовлен</w:t>
        <w:softHyphen/>
        <w:t xml:space="preserve">ня штучних продуктів. </w:t>
      </w:r>
      <w:r>
        <w:rPr>
          <w:sz w:val="28"/>
          <w:szCs w:val="28"/>
          <w:lang w:val="uk-UA"/>
        </w:rPr>
        <w:t>У епоху неоліту людина перейшла від пасивного присвоювання дарів природи до активного пе</w:t>
        <w:softHyphen/>
        <w:t>ретворення навколишньої дійсності силою своїх розуму та рук. Саме в цьому процесі виникає виробництво керамічного посуду, прядіння, а згодом і ткацтво. Вироби з кераміки да</w:t>
        <w:softHyphen/>
        <w:t>ли змогу не тільки тривалий час зберігати воду, сипучі про</w:t>
        <w:softHyphen/>
        <w:t xml:space="preserve">дукти, а й </w:t>
      </w:r>
      <w:r>
        <w:rPr>
          <w:b/>
          <w:sz w:val="28"/>
          <w:szCs w:val="28"/>
          <w:lang w:val="uk-UA"/>
        </w:rPr>
        <w:t>готувати варену їжу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палена на вогні глина ста</w:t>
        <w:softHyphen/>
        <w:t>ла першим штучним матеріалом, котрий створила людина.</w:t>
      </w:r>
      <w:r>
        <w:rPr>
          <w:sz w:val="28"/>
          <w:szCs w:val="28"/>
          <w:lang w:val="uk-UA"/>
        </w:rPr>
        <w:t xml:space="preserve"> Прядіння зумовило винайдення прясла — першого малень</w:t>
        <w:softHyphen/>
        <w:t>кого колеса, яке, можливо, стало прообразом колеса в тран</w:t>
        <w:softHyphen/>
        <w:t xml:space="preserve">спорті. </w:t>
      </w:r>
      <w:r>
        <w:rPr>
          <w:b/>
          <w:sz w:val="28"/>
          <w:szCs w:val="28"/>
          <w:lang w:val="uk-UA"/>
        </w:rPr>
        <w:t>Крім того, на основі прядіння виникло ткацтво, яке дало ще один штучний продукт — тканин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i/>
          <w:i/>
          <w:iCs/>
          <w:spacing w:val="-5"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Перехід до осілого способу життя. </w:t>
      </w:r>
      <w:r>
        <w:rPr>
          <w:sz w:val="28"/>
          <w:szCs w:val="28"/>
          <w:lang w:val="uk-UA"/>
        </w:rPr>
        <w:t>Землеробство і тваринництво були продуктивнішими, ніж мисливство і збиральництво. З появою харчових запасів життя людини стало стабільнішим, міграцію замінила осілість. Про пере</w:t>
        <w:softHyphen/>
        <w:t>хід до осілого способу життя в добу неоліту свідчать побу</w:t>
        <w:softHyphen/>
        <w:t>дова постійних жител, поява численних поховань помер</w:t>
        <w:softHyphen/>
        <w:t>лих недалеко від осель та і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i/>
          <w:i/>
          <w:iCs/>
          <w:spacing w:val="-4"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Активне формування стад свійських тварин, вико</w:t>
        <w:softHyphen/>
        <w:t xml:space="preserve">ристання їх як тяглової сили. </w:t>
      </w:r>
      <w:r>
        <w:rPr>
          <w:sz w:val="28"/>
          <w:szCs w:val="28"/>
          <w:lang w:val="uk-UA"/>
        </w:rPr>
        <w:t>Перехід у неоліті від мис</w:t>
        <w:softHyphen/>
        <w:t>ливства до скотарства зумовив приручення майже всіх ве</w:t>
        <w:softHyphen/>
        <w:t>ликих домашніх тварин — бика, свині, кози, вівці. Лише коня одомашнили вже в мідному віці. З появою примітив</w:t>
        <w:softHyphen/>
        <w:t>ного наземного транспорту (саней та волокуш) людина по</w:t>
        <w:softHyphen/>
        <w:t>чинає використовувати худобу як тяглову сил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i/>
          <w:i/>
          <w:iCs/>
          <w:spacing w:val="-3"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Суттєві зрушення в демографічній сфері. </w:t>
      </w:r>
      <w:r>
        <w:rPr>
          <w:sz w:val="28"/>
          <w:szCs w:val="28"/>
          <w:lang w:val="uk-UA"/>
        </w:rPr>
        <w:t>Значне зростання населення зумовлює помітне збільшення кіль</w:t>
        <w:softHyphen/>
        <w:t>кості та розмірів поселень, щільності їх забудови. Як свід</w:t>
        <w:softHyphen/>
        <w:t>чать археологічні розкопки неолітичних поховань, зростає тривалість життя людини (в середньому її вік становив уже ЗО—32 роки). Деякі фахівці твердять, що внаслідок поліпшення умов життя відбувся неолітичний «демогра</w:t>
        <w:softHyphen/>
        <w:t>фічний вибух» і населення земної кулі зросло з 5 до 80 млн. осіб. Інші вважають, що у неолітичну епоху лише дещо зменшилася дитяча смертні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ерехід до землеробства і скотарства сприяв помітним змінам в організації суспільного життя: зростанню ролі парної сім'ї, розквіту племінної організації суспільства, </w:t>
      </w:r>
      <w:r>
        <w:rPr>
          <w:b/>
          <w:sz w:val="28"/>
          <w:szCs w:val="28"/>
          <w:lang w:val="uk-UA"/>
        </w:rPr>
        <w:t>зародженню інститутів родової влади</w:t>
      </w:r>
      <w:r>
        <w:rPr>
          <w:sz w:val="28"/>
          <w:szCs w:val="28"/>
          <w:lang w:val="uk-UA"/>
        </w:rPr>
        <w:t xml:space="preserve"> (поява в похованнях доби неоліту владних символів — кам'яних булав). Цей перехід суттєво вплинув і на світобачення людини, її ду</w:t>
        <w:softHyphen/>
        <w:t>ховний світ. Землеробський цикл, сезонне розмноження домашніх тварин вимагали розширення традиційного ін</w:t>
        <w:softHyphen/>
        <w:t>формаційного кола, виникала необхідність накопичення нових знань. За нових обставин життя неолітична людина мусила не тільки враховувати кліматичні зміни та сезон</w:t>
        <w:softHyphen/>
        <w:t>ний кругообіг явищ природи, а й передбачати їх. Під впли</w:t>
        <w:softHyphen/>
        <w:t>вом нових знань про навколишній світ примітивна мис</w:t>
        <w:softHyphen/>
        <w:t>ливська магія дедалі більше поступається місцем розвину</w:t>
        <w:softHyphen/>
        <w:t>тим землеробським та скотарським культ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У_період неоліту зародилася селянська (землеробська) цивілізація, яка незабаром стала панівною в Європі аж до виникнення і широкої розбудови міст.</w:t>
      </w:r>
      <w:r>
        <w:rPr>
          <w:sz w:val="28"/>
          <w:szCs w:val="28"/>
          <w:lang w:val="uk-UA"/>
        </w:rPr>
        <w:t xml:space="preserve"> її характерними рисами є: аграрна економіка; ручна праця; мінімальне споживання і простий побут; уповільнений темп життя; органічне занурення в природу і залежність суспільного розвитку від природно-кліматичних ритмів; природно-де</w:t>
        <w:softHyphen/>
        <w:t>мографічна саморегуляція (збільшення кількості харчо</w:t>
        <w:softHyphen/>
        <w:t>вих продуктів зумовлює посилене розмноження, змен</w:t>
        <w:softHyphen/>
        <w:t>шення — вимирання)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а літератур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Cs w:val="28"/>
        </w:rPr>
      </w:pPr>
      <w:r>
        <w:rPr>
          <w:szCs w:val="28"/>
        </w:rPr>
        <w:t>Археологія та стародавня історія України: Курс лекцій – К., 1992.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Cs w:val="28"/>
        </w:rPr>
      </w:pPr>
      <w:r>
        <w:rPr>
          <w:szCs w:val="28"/>
        </w:rPr>
        <w:t>Баран В. Черняхівська культура. – К., 1981.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Cs w:val="28"/>
        </w:rPr>
      </w:pPr>
      <w:r>
        <w:rPr>
          <w:szCs w:val="28"/>
        </w:rPr>
        <w:t>Кремо М., Томпсон Р. Неизвестная история человечества. – М., 1999.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Cs w:val="28"/>
        </w:rPr>
      </w:pPr>
      <w:r>
        <w:rPr>
          <w:szCs w:val="28"/>
        </w:rPr>
        <w:t>Толочко П. Стародавня історія України: У 2-х т. - К., 1996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overflowPunct w:val="false"/>
      <w:spacing w:lineRule="auto" w:line="360"/>
      <w:ind w:firstLine="567"/>
      <w:jc w:val="center"/>
      <w:textAlignment w:val="baseline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7:18:00Z</dcterms:created>
  <dc:creator>User</dc:creator>
  <dc:description/>
  <cp:keywords/>
  <dc:language>en-US</dc:language>
  <cp:lastModifiedBy>SYSTEM</cp:lastModifiedBy>
  <dcterms:modified xsi:type="dcterms:W3CDTF">2011-09-21T17:18:00Z</dcterms:modified>
  <cp:revision>2</cp:revision>
  <dc:subject/>
  <dc:title>Реферат на тему</dc:title>
</cp:coreProperties>
</file>