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 Периодизация Античности и протоантичности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Религиозные верования первобытных общин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 Особенности развития первобытного общества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риодизация Античности и протоантич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о-микенский период - предыстория Античности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о-микенский (конец III–II тыс. до н. э.). Минойская и Микенская цивилизации. Возникновение первых государственных образований. Развитие мореплавания. Установление торговых и дипломатических контактов с цивилизациями Древнего Востока. Возникновение оригинальной письменности. Для Крита и материковой Греции на этом этапе выделяются различные периоды развития, поскольку на острове Крит, где в то время проживало негреческое население, государственность сложилась раньше, чем в Балканской Греции, подвергшейся в конце III в. до н. э. завоеванию греков-ахейцев. По сути, крито-микенский период, это предыстория Античност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сный период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сный период (XI–IV вв. до н. э.) Этническая консолидация греческого мира. Становление, расцвет и кризис полисных структур с демократической и олигархической формами государственности. Высшие культурные и научные достижения древнегреческой цивилизаци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линистический период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линистический период. (IV–I вв. до н. э.) - Кратковременное утверждение мировой державы Александра Македонского. Зарождение, расцвет и распад эллинистической греко-восточной государственности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) Первый эллинистический период (334–281 до н. э.) - походы греко-македонского войска Александра Македонского, краткий период существование его мировой державы и её распад на ряд эллинистических государств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) Второй эллинистический период (281–150 до н. э.) - расцвет греко-восточной государственности, экономики и культуры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) Третий эллинистический период (150–27 до н. э.) - кризис и распад эллинистической государственнос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империя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империя. (27 до н.э.-476 н.э) – Становление, расцвет и падение одной из величайших Империй Древнего Мира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Ранняя Империя. Принципат (27/30 г до н. э. – 193 г. н. э.) – первые императорские династии, заговоры и борьба за трон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)Кризис III века (193–284 гг.) – варвары на престоле Римской Империи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)Поздняя Империя. Доминат (284– 486 гг.) – принятие христианства, разделение империи на Западную и Восточную, падение Римской Империи.</w:t>
      </w:r>
    </w:p>
    <w:p>
      <w:pPr>
        <w:pStyle w:val="Style16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лигиозные верования первобытных общин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и первобытного искусства свидетельствуют о развитии сознания человека, о его жизни в то отдалённое время. Они рассказывают и о верованиях первобытного человека. К фантастическим представлениям, из которых возникли древнейшие религиозные верования охотников каменного века, следует отнести зачатки почитания сил природы и прежде всего культ звер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ождение грубого культа зверя и охотничьего колдовства обусловлено было значением охоты, как главного источника существования древних людей этого периода, той реальной ролью, которая принадлежала зверю в их повседневной жизни. Звери с самого начала заняли важное место в сознании первобытного человека и в первобытной религи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ося на мир животных отношения, характерные для первобытных родовых общин, неразрывно связанных друг с другом брачными союзами и экзогамными нормами, первобытный человек мыслил и этот звериный мир как бы в виде второй и вполне равноправной половины своей собственной общины. Отсюда развился тотемизм, т. е. представление о том, что все члены данного рода происходят от определённого животного, растения или другого «тотема» и связаны с данным видом животных нерасторжимой связью. На первом месте при этом, естественно, стоят те животные, охота на которых была главным источником пищи: копытны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я сторона верований – поклонение силам природы. Она была порождена бессилием человека перед природой, обусловленным низким уровнем развития общества. Не имея возможности понять многие её законы, он пытался объяснить их, наличием в природе духов, принося жертвы которым, человек мог получить их благосклонность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же можно отнести веру в существование «потустороннего мира». В большинстве случаев, она заключалась в том, что смерть означала обычно простой уход души из тела человека в «мир предков». «Страна мёртвых» часто представлялась находившейся в верховьях или в низовьях той реки, где проживала данная родовая община, иногда же под землёй, в «подземном мире», или на небе, или на острове, окружённом водой. Оказавшись там, души людей добывали себе пищу охотой и рыбной ловлей, строили жилища и рели жизнь, подобную земной. От той эпохи такие взгляды дошли до нашего времени. Они находятся и в основе современных религ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собенности развития первобытного обществ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развития первобытного общества можно проследить в чередовании эпох (веков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ный век – древнейший период в истории человечества, когда основные орудия труда и оружие изготавливались, главным образом, из камня, но употреблялось также дерево и кость. В конце каменного века распространилось использование глины (посуда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каменного век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леолит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золит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лит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ый век, медно-каменный век, халколит (греч. χαλκός «медь» + греч. λίθος «камень») или энеолит (лат. aeneus «медный» + греч. λίθος «камень»)) – период в истории первобытного общества, переходный период от каменного века к бронзовому веку. Приблизительно охватывает период 4–3 тыс. до н. э., но на некоторых территориях существует и дольше, а на некоторых отсутствует вовсе. Чаще всего энеолит включают в бронзовый век, но иногда считают и отдельным периодом. Во времена энеолита были распространены медные орудия, но преобладали по-прежнему каменны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нзовый век – период в истории первобытного общества, характеризующийся ведущей ролью изделий из бронзы, что было связано с улучшением обработки таких металлов как медь и олово, получаемых из рудных месторождений, и последующим получением из них бронзы. Бронзовый век является второй, поздней фазой эпохи раннего металла, сменившей медный век и предшествовавшей железному веку. В целом, хронологические рамки бронзового века: 35/33 – 13/11 вв. до н. э., но у различных культур они отличаютс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ы бронзового век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ний бронзовый ве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ний бронзовый ве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дний бронзовый век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ый век – период в истории первобытного общества, характеризующийся распространением металлургии железа и изготовлением железных оруд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ирная История. Том 1 [Электронный ресурс]: http://www.bibliotekar. ru/hist1-1/index.ht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мская Империя [Электронный ресурс]: http://ru.wikipedia.org/wiki/Римская_импер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тичность [Электронный ресурс]: http://ru.wikipedia.org/wiki/Античность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Дата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7:00Z</dcterms:created>
  <dc:creator>*</dc:creator>
  <dc:description/>
  <cp:keywords/>
  <dc:language>en-US</dc:language>
  <cp:lastModifiedBy>SYSTEM</cp:lastModifiedBy>
  <dcterms:modified xsi:type="dcterms:W3CDTF">2011-09-21T17:17:00Z</dcterms:modified>
  <cp:revision>2</cp:revision>
  <dc:subject/>
  <dc:title>1</dc:title>
</cp:coreProperties>
</file>