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360"/>
        <w:ind w:firstLine="709"/>
        <w:jc w:val="both"/>
        <w:rPr>
          <w:bCs/>
          <w:sz w:val="28"/>
          <w:szCs w:val="28"/>
        </w:rPr>
      </w:pPr>
      <w:r>
        <w:rPr>
          <w:bCs/>
          <w:sz w:val="28"/>
          <w:szCs w:val="28"/>
        </w:rPr>
      </w:r>
    </w:p>
    <w:p>
      <w:pPr>
        <w:pStyle w:val="Normal"/>
        <w:shd w:fill="FFFFFF" w:val="clear"/>
        <w:spacing w:lineRule="auto" w:line="360"/>
        <w:ind w:firstLine="709"/>
        <w:jc w:val="both"/>
        <w:rPr>
          <w:bCs/>
          <w:sz w:val="28"/>
          <w:szCs w:val="36"/>
        </w:rPr>
      </w:pPr>
      <w:r>
        <w:rPr>
          <w:bCs/>
          <w:sz w:val="28"/>
          <w:szCs w:val="36"/>
        </w:rPr>
      </w:r>
    </w:p>
    <w:p>
      <w:pPr>
        <w:pStyle w:val="Normal"/>
        <w:shd w:fill="FFFFFF" w:val="clear"/>
        <w:spacing w:lineRule="auto" w:line="360"/>
        <w:ind w:firstLine="709"/>
        <w:jc w:val="both"/>
        <w:rPr>
          <w:bCs/>
          <w:sz w:val="28"/>
          <w:szCs w:val="36"/>
        </w:rPr>
      </w:pPr>
      <w:r>
        <w:rPr>
          <w:bCs/>
          <w:sz w:val="28"/>
          <w:szCs w:val="36"/>
        </w:rPr>
      </w:r>
    </w:p>
    <w:p>
      <w:pPr>
        <w:pStyle w:val="Normal"/>
        <w:shd w:fill="FFFFFF" w:val="clear"/>
        <w:spacing w:lineRule="auto" w:line="360"/>
        <w:ind w:firstLine="709"/>
        <w:jc w:val="both"/>
        <w:rPr>
          <w:bCs/>
          <w:sz w:val="28"/>
          <w:szCs w:val="36"/>
        </w:rPr>
      </w:pPr>
      <w:r>
        <w:rPr>
          <w:bCs/>
          <w:sz w:val="28"/>
          <w:szCs w:val="36"/>
        </w:rPr>
      </w:r>
    </w:p>
    <w:p>
      <w:pPr>
        <w:pStyle w:val="Normal"/>
        <w:shd w:fill="FFFFFF" w:val="clear"/>
        <w:spacing w:lineRule="auto" w:line="360"/>
        <w:ind w:firstLine="709"/>
        <w:jc w:val="both"/>
        <w:rPr>
          <w:bCs/>
          <w:sz w:val="28"/>
          <w:szCs w:val="36"/>
        </w:rPr>
      </w:pPr>
      <w:r>
        <w:rPr>
          <w:bCs/>
          <w:sz w:val="28"/>
          <w:szCs w:val="36"/>
        </w:rPr>
      </w:r>
    </w:p>
    <w:p>
      <w:pPr>
        <w:pStyle w:val="Normal"/>
        <w:shd w:fill="FFFFFF" w:val="clear"/>
        <w:spacing w:lineRule="auto" w:line="360"/>
        <w:ind w:firstLine="709"/>
        <w:jc w:val="both"/>
        <w:rPr>
          <w:bCs/>
          <w:sz w:val="28"/>
          <w:szCs w:val="36"/>
        </w:rPr>
      </w:pPr>
      <w:r>
        <w:rPr>
          <w:bCs/>
          <w:sz w:val="28"/>
          <w:szCs w:val="36"/>
        </w:rPr>
      </w:r>
    </w:p>
    <w:p>
      <w:pPr>
        <w:pStyle w:val="Normal"/>
        <w:shd w:fill="FFFFFF" w:val="clear"/>
        <w:spacing w:lineRule="auto" w:line="360"/>
        <w:ind w:firstLine="709"/>
        <w:jc w:val="both"/>
        <w:rPr>
          <w:bCs/>
          <w:sz w:val="28"/>
          <w:szCs w:val="36"/>
        </w:rPr>
      </w:pPr>
      <w:r>
        <w:rPr>
          <w:bCs/>
          <w:sz w:val="28"/>
          <w:szCs w:val="36"/>
        </w:rPr>
      </w:r>
    </w:p>
    <w:p>
      <w:pPr>
        <w:pStyle w:val="Normal"/>
        <w:shd w:fill="FFFFFF" w:val="clear"/>
        <w:spacing w:lineRule="auto" w:line="360"/>
        <w:ind w:firstLine="709"/>
        <w:jc w:val="both"/>
        <w:rPr>
          <w:bCs/>
          <w:sz w:val="28"/>
          <w:szCs w:val="36"/>
        </w:rPr>
      </w:pPr>
      <w:r>
        <w:rPr>
          <w:bCs/>
          <w:sz w:val="28"/>
          <w:szCs w:val="36"/>
        </w:rPr>
      </w:r>
    </w:p>
    <w:p>
      <w:pPr>
        <w:pStyle w:val="Normal"/>
        <w:shd w:fill="FFFFFF" w:val="clear"/>
        <w:spacing w:lineRule="auto" w:line="360"/>
        <w:ind w:firstLine="709"/>
        <w:jc w:val="both"/>
        <w:rPr>
          <w:bCs/>
          <w:sz w:val="28"/>
          <w:szCs w:val="36"/>
        </w:rPr>
      </w:pPr>
      <w:r>
        <w:rPr>
          <w:bCs/>
          <w:sz w:val="28"/>
          <w:szCs w:val="36"/>
        </w:rPr>
      </w:r>
    </w:p>
    <w:p>
      <w:pPr>
        <w:pStyle w:val="Normal"/>
        <w:shd w:fill="FFFFFF" w:val="clear"/>
        <w:spacing w:lineRule="auto" w:line="360"/>
        <w:ind w:firstLine="709"/>
        <w:jc w:val="both"/>
        <w:rPr>
          <w:bCs/>
          <w:sz w:val="28"/>
          <w:szCs w:val="36"/>
        </w:rPr>
      </w:pPr>
      <w:r>
        <w:rPr>
          <w:bCs/>
          <w:sz w:val="28"/>
          <w:szCs w:val="36"/>
        </w:rPr>
      </w:r>
    </w:p>
    <w:p>
      <w:pPr>
        <w:pStyle w:val="Normal"/>
        <w:shd w:fill="FFFFFF" w:val="clear"/>
        <w:spacing w:lineRule="auto" w:line="360"/>
        <w:ind w:firstLine="709"/>
        <w:jc w:val="center"/>
        <w:rPr>
          <w:b/>
          <w:b/>
          <w:bCs/>
          <w:sz w:val="28"/>
          <w:szCs w:val="36"/>
        </w:rPr>
      </w:pPr>
      <w:r>
        <w:rPr>
          <w:b/>
          <w:bCs/>
          <w:sz w:val="28"/>
          <w:szCs w:val="36"/>
        </w:rPr>
        <w:t>Реферат на тему</w:t>
      </w:r>
    </w:p>
    <w:p>
      <w:pPr>
        <w:pStyle w:val="Normal"/>
        <w:shd w:fill="FFFFFF" w:val="clear"/>
        <w:spacing w:lineRule="auto" w:line="360"/>
        <w:ind w:firstLine="709"/>
        <w:jc w:val="center"/>
        <w:rPr/>
      </w:pPr>
      <w:r>
        <w:rPr>
          <w:b/>
          <w:bCs/>
          <w:sz w:val="28"/>
          <w:szCs w:val="36"/>
        </w:rPr>
        <w:t>Первобытное общество на территории Китая</w:t>
      </w:r>
      <w:r>
        <w:br w:type="page"/>
      </w:r>
    </w:p>
    <w:p>
      <w:pPr>
        <w:pStyle w:val="Normal"/>
        <w:shd w:fill="FFFFFF" w:val="clear"/>
        <w:spacing w:lineRule="auto" w:line="360"/>
        <w:ind w:firstLine="709"/>
        <w:jc w:val="center"/>
        <w:rPr>
          <w:b/>
          <w:b/>
          <w:bCs/>
          <w:sz w:val="28"/>
          <w:szCs w:val="36"/>
        </w:rPr>
      </w:pPr>
      <w:r>
        <w:rPr>
          <w:b/>
          <w:bCs/>
          <w:sz w:val="28"/>
          <w:szCs w:val="36"/>
        </w:rPr>
        <w:t>ПЛАН</w:t>
      </w:r>
    </w:p>
    <w:p>
      <w:pPr>
        <w:pStyle w:val="Normal"/>
        <w:shd w:fill="FFFFFF" w:val="clear"/>
        <w:spacing w:lineRule="auto" w:line="360"/>
        <w:ind w:firstLine="709"/>
        <w:jc w:val="both"/>
        <w:rPr>
          <w:b/>
          <w:b/>
          <w:bCs/>
          <w:sz w:val="28"/>
          <w:szCs w:val="36"/>
        </w:rPr>
      </w:pPr>
      <w:r>
        <w:rPr>
          <w:b/>
          <w:bCs/>
          <w:sz w:val="28"/>
          <w:szCs w:val="36"/>
        </w:rPr>
      </w:r>
    </w:p>
    <w:p>
      <w:pPr>
        <w:pStyle w:val="Normal"/>
        <w:shd w:fill="FFFFFF" w:val="clear"/>
        <w:spacing w:lineRule="auto" w:line="360"/>
        <w:ind w:firstLine="709"/>
        <w:jc w:val="both"/>
        <w:rPr>
          <w:sz w:val="28"/>
          <w:szCs w:val="28"/>
        </w:rPr>
      </w:pPr>
      <w:r>
        <w:rPr>
          <w:sz w:val="28"/>
          <w:szCs w:val="28"/>
        </w:rPr>
        <w:t>1. Генезис человеческой жизни на китайских землях.</w:t>
      </w:r>
    </w:p>
    <w:p>
      <w:pPr>
        <w:pStyle w:val="Normal"/>
        <w:shd w:fill="FFFFFF" w:val="clear"/>
        <w:spacing w:lineRule="auto" w:line="360"/>
        <w:ind w:firstLine="709"/>
        <w:jc w:val="both"/>
        <w:rPr/>
      </w:pPr>
      <w:r>
        <w:rPr>
          <w:sz w:val="28"/>
          <w:szCs w:val="28"/>
        </w:rPr>
        <w:t>2. Ранние археологические культуры Китая.</w:t>
      </w:r>
    </w:p>
    <w:p>
      <w:pPr>
        <w:pStyle w:val="Normal"/>
        <w:shd w:fill="FFFFFF" w:val="clear"/>
        <w:spacing w:lineRule="auto" w:line="360"/>
        <w:ind w:firstLine="709"/>
        <w:jc w:val="both"/>
        <w:rPr>
          <w:sz w:val="28"/>
          <w:szCs w:val="28"/>
        </w:rPr>
      </w:pPr>
      <w:r>
        <w:rPr>
          <w:sz w:val="28"/>
          <w:szCs w:val="28"/>
        </w:rPr>
        <w:t>3. Медный и начало железного века.</w:t>
      </w:r>
    </w:p>
    <w:p>
      <w:pPr>
        <w:pStyle w:val="Normal"/>
        <w:shd w:fill="FFFFFF" w:val="clear"/>
        <w:spacing w:lineRule="auto" w:line="360"/>
        <w:ind w:firstLine="709"/>
        <w:jc w:val="both"/>
        <w:rPr/>
      </w:pPr>
      <w:r>
        <w:rPr>
          <w:sz w:val="28"/>
          <w:szCs w:val="28"/>
        </w:rPr>
        <w:t>4. Усложнение коллективной организации.</w:t>
      </w:r>
    </w:p>
    <w:p>
      <w:pPr>
        <w:pStyle w:val="Normal"/>
        <w:shd w:fill="FFFFFF" w:val="clear"/>
        <w:spacing w:lineRule="auto" w:line="360"/>
        <w:ind w:firstLine="709"/>
        <w:jc w:val="both"/>
        <w:rPr/>
      </w:pPr>
      <w:r>
        <w:rPr>
          <w:sz w:val="28"/>
          <w:szCs w:val="28"/>
        </w:rPr>
        <w:t>5. Возникновение искусства и письма.</w:t>
      </w:r>
    </w:p>
    <w:p>
      <w:pPr>
        <w:pStyle w:val="Normal"/>
        <w:shd w:fill="FFFFFF" w:val="clear"/>
        <w:spacing w:lineRule="auto" w:line="360"/>
        <w:ind w:firstLine="709"/>
        <w:jc w:val="both"/>
        <w:rPr>
          <w:sz w:val="28"/>
          <w:szCs w:val="28"/>
        </w:rPr>
      </w:pPr>
      <w:r>
        <w:rPr>
          <w:sz w:val="28"/>
          <w:szCs w:val="28"/>
        </w:rPr>
        <w:t>6. Литература.</w:t>
      </w:r>
      <w:r>
        <w:br w:type="page"/>
      </w:r>
    </w:p>
    <w:p>
      <w:pPr>
        <w:pStyle w:val="Normal"/>
        <w:shd w:fill="FFFFFF" w:val="clear"/>
        <w:spacing w:lineRule="auto" w:line="360"/>
        <w:ind w:firstLine="709"/>
        <w:jc w:val="center"/>
        <w:rPr>
          <w:b/>
          <w:b/>
          <w:sz w:val="28"/>
          <w:szCs w:val="28"/>
        </w:rPr>
      </w:pPr>
      <w:r>
        <w:rPr>
          <w:b/>
          <w:sz w:val="28"/>
          <w:szCs w:val="28"/>
        </w:rPr>
        <w:t>1. Генезис человеческой жизни на китайских землях.</w:t>
      </w:r>
    </w:p>
    <w:p>
      <w:pPr>
        <w:pStyle w:val="Normal"/>
        <w:shd w:fill="FFFFFF" w:val="clear"/>
        <w:spacing w:lineRule="auto" w:line="360"/>
        <w:ind w:firstLine="709"/>
        <w:jc w:val="both"/>
        <w:rPr>
          <w:b/>
          <w:b/>
          <w:sz w:val="28"/>
          <w:szCs w:val="28"/>
        </w:rPr>
      </w:pPr>
      <w:r>
        <w:rPr>
          <w:b/>
          <w:sz w:val="28"/>
          <w:szCs w:val="28"/>
        </w:rPr>
      </w:r>
    </w:p>
    <w:p>
      <w:pPr>
        <w:pStyle w:val="Normal"/>
        <w:shd w:fill="FFFFFF" w:val="clear"/>
        <w:spacing w:lineRule="auto" w:line="360"/>
        <w:ind w:firstLine="709"/>
        <w:jc w:val="both"/>
        <w:rPr>
          <w:sz w:val="28"/>
          <w:szCs w:val="28"/>
        </w:rPr>
      </w:pPr>
      <w:r>
        <w:rPr>
          <w:sz w:val="28"/>
          <w:szCs w:val="28"/>
        </w:rPr>
        <w:t>Достижения современной антропологии и археологии — вначале преимущественно западной, затем главным образом китайской — позволили вскрыть мощные пласты предыстории Китая. Имеются в виду не те историзованные легенды, коими насыщены многие древнекитайские источники, начиная с «Книги документов» («Шуцзин»), главы первого (наиболее раннего) слоя которой написаны преимущественно в начале эпохи Чжоу (остальные чуть позже, а затем все они были отредактированы Конфуцием). Об этих легендах будет сказано несколько ниже. Подлинная предыстория начинается с так называемого синантропа, т.е. обнаруженной в районе Пекина разновидности человекообезьяны, или архантропа. Найденные на рубеже 20 — 30 - х гг. нашего века в пещере Чжоукоудянь костные останки синантропа, и прежде всего его зубы, в частности лопаткообразные резцы, столь обычные для монголоидов, позволили выдвинуть гипотезу, что чжоу-коудяньский синантроп, как и обнаруженные позже близкие к нему ланьтяньский и юаньмоуский архантропы, является прямым предком-предшественником китайцев. Гипотеза эта не беспочвенна, но сомнительна (хотя бы потому, что современная физическая антропология все больше склоняется в пользу точки зрения, что синантроп был тупиковой ветвью развития человекообразных и что, следовательно, в происхождении современных сапиентных монголоидов существенную роль должны были сыграть иные предковые линии, возможно смешавшиеся с потомками синантропа). Об этом, в частности, свидетельствуют некоторые явно западные черты и признаки нижнепалеолитической культуры Динцунь, датируемой много позже эпохи синантропа — примерно 200 — 150 тыс. лет назад.</w:t>
      </w:r>
    </w:p>
    <w:p>
      <w:pPr>
        <w:pStyle w:val="Normal"/>
        <w:shd w:fill="FFFFFF" w:val="clear"/>
        <w:spacing w:lineRule="auto" w:line="360"/>
        <w:ind w:firstLine="709"/>
        <w:jc w:val="both"/>
        <w:rPr/>
      </w:pPr>
      <w:r>
        <w:rPr>
          <w:sz w:val="28"/>
          <w:szCs w:val="28"/>
        </w:rPr>
        <w:t>Процесс сапиентации, как известно, протекал около 40 тыс. лет назад, и потому весьма трудно сказать, какую роль в нем сыграл динцуньский человек, костных останков которого не было обнаружено (нашли только культурные вещные памятники), не говоря уже о синантропе. Да и протекал этот процесс на Ближнем Востоке, а не в Китае, куда сапиентные люди пришли, судя по находкам археологов, достаточно поздно. Для обеих групп монголоидных неоантропов, т.е. людей сапиентного типа в Китае (череп из Люцзяна на юге и три черепа из Шандиндуна в Чжоу-коудяне на севере), характерна морфологическая нечеткость, а именно сочетание различных расовых черт в разной пропорции — при заметном, однако, преобладании монголоидных.</w:t>
      </w:r>
    </w:p>
    <w:p>
      <w:pPr>
        <w:pStyle w:val="Normal"/>
        <w:shd w:fill="FFFFFF" w:val="clear"/>
        <w:spacing w:lineRule="auto" w:line="360"/>
        <w:ind w:firstLine="709"/>
        <w:jc w:val="both"/>
        <w:rPr>
          <w:sz w:val="28"/>
          <w:szCs w:val="28"/>
        </w:rPr>
      </w:pPr>
      <w:r>
        <w:rPr>
          <w:sz w:val="28"/>
          <w:szCs w:val="28"/>
        </w:rPr>
        <w:t>Учитывая все сказанное, заметим, что даже те признанные специалисты, такие, как К. Кун, например, которые считаются сторонниками аутентичного процесса генезиса монголоидов на территории Китая, вынуждены признать, что о чистоте линий не может идти речи и что в процессе мутаций, которые способствовали трансформации досапиентного монголоида в сапиентный тип шандиндунца, был «кто-то еще», кто «вмешался» в этот процесс со стороны, т.е. из числа сапиентных людей, прибывших в Китай извне.</w:t>
      </w:r>
      <w:r>
        <w:br w:type="page"/>
      </w:r>
    </w:p>
    <w:p>
      <w:pPr>
        <w:pStyle w:val="Normal"/>
        <w:shd w:fill="FFFFFF" w:val="clear"/>
        <w:spacing w:lineRule="auto" w:line="360"/>
        <w:ind w:firstLine="709"/>
        <w:jc w:val="center"/>
        <w:rPr/>
      </w:pPr>
      <w:r>
        <w:rPr>
          <w:b/>
          <w:sz w:val="28"/>
          <w:szCs w:val="28"/>
        </w:rPr>
        <w:t>2. Ранние археологические культуры Китая.</w:t>
      </w:r>
    </w:p>
    <w:p>
      <w:pPr>
        <w:pStyle w:val="Normal"/>
        <w:shd w:fill="FFFFFF" w:val="clear"/>
        <w:spacing w:lineRule="auto" w:line="360"/>
        <w:ind w:firstLine="709"/>
        <w:jc w:val="both"/>
        <w:rPr>
          <w:b/>
          <w:b/>
          <w:sz w:val="28"/>
          <w:szCs w:val="28"/>
        </w:rPr>
      </w:pPr>
      <w:r>
        <w:rPr>
          <w:b/>
          <w:sz w:val="28"/>
          <w:szCs w:val="28"/>
        </w:rPr>
      </w:r>
    </w:p>
    <w:p>
      <w:pPr>
        <w:pStyle w:val="Normal"/>
        <w:shd w:fill="FFFFFF" w:val="clear"/>
        <w:spacing w:lineRule="auto" w:line="360"/>
        <w:ind w:firstLine="709"/>
        <w:jc w:val="both"/>
        <w:rPr>
          <w:sz w:val="28"/>
          <w:szCs w:val="28"/>
        </w:rPr>
      </w:pPr>
      <w:r>
        <w:rPr>
          <w:sz w:val="28"/>
          <w:szCs w:val="28"/>
        </w:rPr>
        <w:t>Верхнепалеолитические культуры, характерные для ранних сапиентов, на территории Китая представлены слабо, как и культуры развитого мезолита, пришедшего на смену верхнему палеолиту 14—12 тысячелетий назад. Мезолитический микролит северных степей можно обнаружить на крайних северных рубежах современной территории Китая, а несколько отличный от него в культурном плане юго-восточноазиатский мезолит с его каменными орудиями типа чопперов (орудия из гальки) — на крайнем юге этой территории. Трудно, однако, сказать, какую роль тот и другой сыграли в процессе генезиса китайского неолита.</w:t>
      </w:r>
    </w:p>
    <w:p>
      <w:pPr>
        <w:pStyle w:val="Normal"/>
        <w:shd w:fill="FFFFFF" w:val="clear"/>
        <w:spacing w:lineRule="auto" w:line="360"/>
        <w:ind w:firstLine="709"/>
        <w:jc w:val="both"/>
        <w:rPr>
          <w:sz w:val="28"/>
          <w:szCs w:val="28"/>
        </w:rPr>
      </w:pPr>
      <w:r>
        <w:rPr>
          <w:sz w:val="28"/>
          <w:szCs w:val="28"/>
        </w:rPr>
        <w:t>Дело в том, что неолит — это не просто качественный этап в истории культур каменного века. Это великий исторический рубеж для всего человечества, ибо именно в эпоху так называемой неолитической революции (X — VI тыс. до н.э.) произошел решающий переход от свойственной палеолиту присваивающей экономики собирателей и охотников к производящему хозяйству земледельцев и скотоводов. В этом смысле земледельческий неолит является сложным комплексом взаимосвязанных нововведений и изобретений, включающим в себя окультуривание злаков и иных растений, одомашнивание различных видов животных, а также переход к оседлому образу жизни, изобретение прядения и ткачества, строительство домов и иных сооружений, изготовление сосудов из керамики для хранения и приготовления пищи и т.д. и т.п. Результатами неолитической революции были мощный демографический взрыв, приведший к быстрому распрост</w:t>
        <w:softHyphen/>
        <w:t>ранению неолитических земледельцев по ойкумене, а также появление избыточного продукта, позволяющего в случае нужды иметь запасы или содержать часть общества, не связанную с производством пищи.</w:t>
      </w:r>
    </w:p>
    <w:p>
      <w:pPr>
        <w:pStyle w:val="Normal"/>
        <w:shd w:fill="FFFFFF" w:val="clear"/>
        <w:spacing w:lineRule="auto" w:line="360"/>
        <w:ind w:firstLine="709"/>
        <w:jc w:val="both"/>
        <w:rPr/>
      </w:pPr>
      <w:r>
        <w:rPr>
          <w:sz w:val="28"/>
          <w:szCs w:val="28"/>
        </w:rPr>
        <w:t>Как известно, следы неолитической революции в полном ее объеме и на протяжении ряда тысячелетий прослеживаются археологами — в пределах Старого Света — лишь в одном регионе, на Ближнем Востоке. Во всех остальных, тем более в отдаленных районах Старого Света, включая и Китай, неолит появился уже в более или менее сложившемся виде извне. Доказать это, как в случае с Китаем, подчас трудно. Но одно, несомненно: неолити</w:t>
        <w:softHyphen/>
        <w:t>ческой революции типа ближневосточной более нигде не обнаружено, хотя в юго-восточноазиатском регионе прослеживается аналогичный процесс, но не в зерновом, а в клубнеплодном варианте, что резко меняет дело (известно, что к урбанистической, т.е. городской, цивилизации такого рода неолит не привел, оказавшись в Юго-Восточной Азии на достаточно примитивном уровне).</w:t>
      </w:r>
      <w:r>
        <w:br w:type="page"/>
      </w:r>
    </w:p>
    <w:p>
      <w:pPr>
        <w:pStyle w:val="Normal"/>
        <w:shd w:fill="FFFFFF" w:val="clear"/>
        <w:spacing w:lineRule="auto" w:line="360"/>
        <w:ind w:firstLine="709"/>
        <w:jc w:val="center"/>
        <w:rPr>
          <w:b/>
          <w:b/>
          <w:sz w:val="28"/>
          <w:szCs w:val="28"/>
        </w:rPr>
      </w:pPr>
      <w:r>
        <w:rPr>
          <w:b/>
          <w:sz w:val="28"/>
          <w:szCs w:val="28"/>
        </w:rPr>
        <w:t>3. Медный и начало железного века.</w:t>
      </w:r>
    </w:p>
    <w:p>
      <w:pPr>
        <w:pStyle w:val="Normal"/>
        <w:shd w:fill="FFFFFF" w:val="clear"/>
        <w:spacing w:lineRule="auto" w:line="360"/>
        <w:ind w:firstLine="709"/>
        <w:jc w:val="both"/>
        <w:rPr>
          <w:b/>
          <w:b/>
          <w:sz w:val="28"/>
          <w:szCs w:val="28"/>
        </w:rPr>
      </w:pPr>
      <w:r>
        <w:rPr>
          <w:b/>
          <w:sz w:val="28"/>
          <w:szCs w:val="28"/>
        </w:rPr>
      </w:r>
    </w:p>
    <w:p>
      <w:pPr>
        <w:pStyle w:val="Normal"/>
        <w:shd w:fill="FFFFFF" w:val="clear"/>
        <w:spacing w:lineRule="auto" w:line="360"/>
        <w:ind w:firstLine="709"/>
        <w:jc w:val="both"/>
        <w:rPr>
          <w:sz w:val="28"/>
          <w:szCs w:val="28"/>
        </w:rPr>
      </w:pPr>
      <w:r>
        <w:rPr>
          <w:sz w:val="28"/>
          <w:szCs w:val="28"/>
        </w:rPr>
        <w:t>Если оставить в стороне проблему субнеолита, т.е. мезолитических культур, знакомых с отдельными элементами неолита, то первые неолитические культуры появились на территории Китая (комплекс вариантов Яншао в бассейне Хуанхэ и отдельные культуры типа Хэмуду на юге) в виде неолита расписной керамики, который в те времена (VI—V тыс. до н.э.) был уже хорошо известен на Ближнем Востоке. И хотя китайские варианты серии неолита расписной керамики заметно отличались от ближневосточных (основное зерно — чумиза, одомашненное животное — свинья восточно-азиатской породы, иные формы жилищ и некоторые другие важные различия), общим для всех них был неолитический комплекс как таковой, включая и едва ли не наиболее ценное в нем для исследователя — роспись на сосудах. Элементы росписи, стандартные и отражающие духовный мир и мифологические представления неолитического земледельца, в главном и основном были общими и одинаковыми для всех, что явственно свидетельствует о единстве процесса генезиса и распростра</w:t>
        <w:softHyphen/>
        <w:t>нения по ойкумене неолитического человека с его развитой материальной и духовной культурой. Впрочем, кроме росписи сосудов об этом же единстве свидетельствует и стандартная в главных своих чертах практика захоронения покойников.</w:t>
      </w:r>
    </w:p>
    <w:p>
      <w:pPr>
        <w:pStyle w:val="Normal"/>
        <w:shd w:fill="FFFFFF" w:val="clear"/>
        <w:spacing w:lineRule="auto" w:line="360"/>
        <w:ind w:firstLine="709"/>
        <w:jc w:val="both"/>
        <w:rPr>
          <w:sz w:val="28"/>
          <w:szCs w:val="28"/>
        </w:rPr>
      </w:pPr>
      <w:r>
        <w:rPr>
          <w:sz w:val="28"/>
          <w:szCs w:val="28"/>
        </w:rPr>
        <w:t>Варианты яншаоского неолита бассейна Хуанхэ (Баньпо, Мяо-дигоу, Мацзяяо и др.) хорошо изучены и детально описаны китайскими археологами. Жилища представляют собой в основном квадратные или круглые полуземлянки с жердево-земляным покрытием, небольшим очагом и обращенным к югу входом. Рядом с жилищами — загоны для свиней, амбары для хранения пищи. Поселок состоял из нескольких домов, здесь же были расположены мастерские для изготовления каменных орудий, обжига керамики и т.п. Одно из зданий обычно вьщелялось размерами и видимо, было своего рода ритуально-культовым общинным центром, а также, возможно, и местожительством старейшины-первосвященника. Орудия труда из камня (топоры, ножи, тесла, долота, молотки, зернотерки, серпы, песты и т.п.) тщательно обрабатывались и шлифовались. Такие орудия, как шилья, иглы, крючки, наконечники, вкладыши, пилы, ножи, делались из ко</w:t>
        <w:softHyphen/>
        <w:t>сти. Главным оружием был лук со стрелами. Из камня, кости и раковин изготовлялись и различные украшения. Разнообразной по типу, форме и назначению была керамика, лучшую часть которой составляла расписная, с орнаментальным узором и рисунками, обычно нанесенными черной краской по красно-коричневому фону. Захоронения, как правило, располагались неподалеку от поселков, чаще всего с немалым погребальным инвентарем, преимущественно с ориентацией головы покойника на запад.</w:t>
      </w:r>
    </w:p>
    <w:p>
      <w:pPr>
        <w:pStyle w:val="Normal"/>
        <w:shd w:fill="FFFFFF" w:val="clear"/>
        <w:spacing w:lineRule="auto" w:line="360"/>
        <w:ind w:firstLine="709"/>
        <w:jc w:val="both"/>
        <w:rPr/>
      </w:pPr>
      <w:r>
        <w:rPr>
          <w:sz w:val="28"/>
          <w:szCs w:val="28"/>
        </w:rPr>
        <w:t xml:space="preserve">Культура расписной керамики в форме чаще всего недолговечных (два-три века) поселений просуществовала в бассейне Хуанхэ до рубежа III—II тыс. до н.э., когда она была достаточно резко замещена неолитической культурой черно-серой керамики типа Луншань. Луншаньско-луншаноидный слой позднего неолита с изготовленной на гончарном круге керамикой — уже безо всякой росписи, хотя порой и очень хорошей, иногда с тончайшими стенками, — возник на базе Яншао, но явно под влиянием извне. Влияние это видно в появлении гончарного круга (круг, как и колесо, не изобретались везде и случайно — это разовое кардинального характера изобретение, распространявшееся, как и металлургия, затем по ойкумене), ближневосточных по происхождению новых сортов зерна (пшеница и др.) и пород скота (коза, овца, корова). Кое-что в этом варианте китайского неолита было весьма специфическим (скапулимантия, т.е. практика гадания на костях; сосуды типа </w:t>
      </w:r>
      <w:r>
        <w:rPr>
          <w:iCs/>
          <w:sz w:val="28"/>
          <w:szCs w:val="28"/>
        </w:rPr>
        <w:t xml:space="preserve">ли </w:t>
      </w:r>
      <w:r>
        <w:rPr>
          <w:sz w:val="28"/>
          <w:szCs w:val="28"/>
        </w:rPr>
        <w:t>с тремя ножками в виде вымени), возможно, указывающим на развитый скотоводческий комплекс; впоследствии так и не прижившийся в земледельческом Китае. Хэнаньский и шэньсийский Луншань, Цицзя и Цинлянь-ган, Давэнькоу и Цюйцзялин — все это различные луншаноидные варианты, каждый со своей спецификой, со своими связями. Но все они свидетельствуют о наступлении эпохи позднего неолита, а некоторые, как западная Цицзя (пров. Ганьсу), — и р знакомстве с изделиями из металла. Все новое в луншаноидном комплексе было, скорее всего, результатом культурной диффузии, спорадических импульсов извне, проявлявшихся в виде проникновения в бассейн Хуанхэ различного рода мигрантов.</w:t>
      </w:r>
    </w:p>
    <w:p>
      <w:pPr>
        <w:pStyle w:val="Normal"/>
        <w:shd w:fill="FFFFFF" w:val="clear"/>
        <w:spacing w:lineRule="auto" w:line="360"/>
        <w:ind w:firstLine="709"/>
        <w:jc w:val="both"/>
        <w:rPr>
          <w:sz w:val="28"/>
          <w:szCs w:val="28"/>
        </w:rPr>
      </w:pPr>
      <w:r>
        <w:rPr>
          <w:sz w:val="28"/>
          <w:szCs w:val="28"/>
        </w:rPr>
        <w:t>Нововведения луншаноидного комплекса при всей их значимости не слишком сказались на образе жизни неолитических земледельцев Китая. Как и прежде, жили они главным образом на высоких берегах речных долин в небольших поселках с жилищами яншаоского типа. Занимались в основном мотыжным земледелием, уделяя некоторое внимание скотоводству, охоте, рыбной ловле и собирательству. Необходимые в хозяйстве изделия ремесла изготовлялись обычно самими крестьянами, хотя уже и возникало специализированное производство, прежде всего изготовление керамики на гончарном круге. Одежда, питание и образ жизни людей были предельно простыми, а законы мотыжного переложного земледелия вынуждали крестьян время от времени (раз в несколько десятилетий) менять местожительство, осваивая новые земли и соответственно основывая новые поселки. Ситуация стала существенно иной лишь с переходом неолитических земледельцев к веку металла.</w:t>
      </w:r>
      <w:r>
        <w:br w:type="page"/>
      </w:r>
    </w:p>
    <w:p>
      <w:pPr>
        <w:pStyle w:val="Normal"/>
        <w:shd w:fill="FFFFFF" w:val="clear"/>
        <w:spacing w:lineRule="auto" w:line="360"/>
        <w:ind w:firstLine="709"/>
        <w:jc w:val="center"/>
        <w:rPr/>
      </w:pPr>
      <w:r>
        <w:rPr>
          <w:b/>
          <w:sz w:val="28"/>
          <w:szCs w:val="28"/>
        </w:rPr>
        <w:t>4. Усложнение коллективной организации.</w:t>
      </w:r>
    </w:p>
    <w:p>
      <w:pPr>
        <w:pStyle w:val="Normal"/>
        <w:shd w:fill="FFFFFF" w:val="clear"/>
        <w:spacing w:lineRule="auto" w:line="360"/>
        <w:ind w:firstLine="709"/>
        <w:jc w:val="both"/>
        <w:rPr>
          <w:b/>
          <w:b/>
          <w:sz w:val="28"/>
          <w:szCs w:val="28"/>
        </w:rPr>
      </w:pPr>
      <w:r>
        <w:rPr>
          <w:b/>
          <w:sz w:val="28"/>
          <w:szCs w:val="28"/>
        </w:rPr>
      </w:r>
    </w:p>
    <w:p>
      <w:pPr>
        <w:pStyle w:val="Normal"/>
        <w:shd w:fill="FFFFFF" w:val="clear"/>
        <w:spacing w:lineRule="auto" w:line="360"/>
        <w:ind w:firstLine="709"/>
        <w:jc w:val="both"/>
        <w:rPr/>
      </w:pPr>
      <w:r>
        <w:rPr>
          <w:sz w:val="28"/>
          <w:szCs w:val="28"/>
        </w:rPr>
        <w:t>Появление бронзы в древности обычно шло рука об руку с возникновением урбанистической цивилизации, т.е. со строительством городских центров с их храмами и дворцами. В развитии передовых древних обществ это был принципиальный качественный рубеж, знаменовавший формирование надобщинных (протогосударственных) политических образований. Как известно, очень важная для понимания процесса социальной эволюции проблема политогенеза до сих пор, во всяком случае, в отечественной историографии, прояснена недостаточно. Однако совершенно очевидно, что для возникновения протогосударственных структур нужны были какие-то существенные предпосылки, важные условия, оптимальное сочетание которых рождалось далеко не везде. Не случайно наука насчитывает лишь очень немного так называемых первичных очагов урбанистической цивилизации, причем и они, эти первичные очаги, обычно были как-то связаны между собой. Одним из таких очагов и был бассейн Хуанхэ.</w:t>
      </w:r>
    </w:p>
    <w:p>
      <w:pPr>
        <w:pStyle w:val="Normal"/>
        <w:shd w:fill="FFFFFF" w:val="clear"/>
        <w:spacing w:lineRule="auto" w:line="360"/>
        <w:ind w:firstLine="709"/>
        <w:jc w:val="both"/>
        <w:rPr>
          <w:sz w:val="28"/>
          <w:szCs w:val="28"/>
        </w:rPr>
      </w:pPr>
      <w:r>
        <w:rPr>
          <w:sz w:val="28"/>
          <w:szCs w:val="28"/>
        </w:rPr>
        <w:t>Заметим, что нормативные принципы организации, свойственные ранним восточным обществам, находившимся на уровне первобытности, но уже знакомым с комплексом развитого неолита, хорошо изучены современной антропологией. Специалистами доказано, что к числу этих принципов относится обязательность эквивалентного (реципрокного) обмена-дара, включая обмен материальных ценностей на престиж, т.е. на подчеркнутое уважение коллектива по отношению к тем, кто способней других и чаще приносит им свою богатую добычу или щедро делится со всеми тем, что имеет. На этой основе эквивалентного взаимообмена складьшалась традиционная система патронажно-клиентных связей, в рамках которой получатели даров и потребители дарованной всем продукции оказывались в зависимости от тех, кто щедрой рукой дарил и давал остальным то, чем обладал.</w:t>
      </w:r>
    </w:p>
    <w:p>
      <w:pPr>
        <w:pStyle w:val="Normal"/>
        <w:shd w:fill="FFFFFF" w:val="clear"/>
        <w:spacing w:lineRule="auto" w:line="360"/>
        <w:ind w:firstLine="709"/>
        <w:jc w:val="both"/>
        <w:rPr>
          <w:sz w:val="28"/>
          <w:szCs w:val="28"/>
        </w:rPr>
      </w:pPr>
      <w:r>
        <w:rPr>
          <w:sz w:val="28"/>
          <w:szCs w:val="28"/>
        </w:rPr>
        <w:t>Другим важным нормативным принципом, с особой силой проявившим себя именно в поселениях неолитических земледельцев, где каждое домохозяйство обычно принадлежало большой семейно-клановой группе (отец-патриарх с его женами, младшими братьями и взрослыми сыновьями; жены и дети братьев и сыновей; иногда также прибивавшиеся к группе одинокие аутсайдеры), стала практика централизованной редистрибуции (перераспределения). Ее суть сводилась к тому, что глава группы имел право от имени коллектива распоряжаться всем его совокупным имуществом. Право редистрибуции помогало главе семейно-клановой группы с помощью щедрых раздач имущества группы повышать свой престиж, обзаводиться клиентами и благодаря этому претендовать на выборные должности старейшины общины или его помощников. Именно эти два института обязательный реципрокный взаимообмен и право редистрибуции — создали условия для возникновения усложненной структуры общества в виде земледельческой общины с ее выборным руководством.</w:t>
      </w:r>
    </w:p>
    <w:p>
      <w:pPr>
        <w:pStyle w:val="Normal"/>
        <w:shd w:fill="FFFFFF" w:val="clear"/>
        <w:spacing w:lineRule="auto" w:line="360"/>
        <w:ind w:firstLine="709"/>
        <w:jc w:val="both"/>
        <w:rPr>
          <w:sz w:val="28"/>
          <w:szCs w:val="28"/>
        </w:rPr>
      </w:pPr>
      <w:r>
        <w:rPr>
          <w:sz w:val="28"/>
          <w:szCs w:val="28"/>
        </w:rPr>
        <w:t>Земледельческая община стала фундаментом первичных протогосударств, появление которых было первым шагом в процессе политогенеза. Первичные протогосударственные образования, формирование которых шло бок о бок со сложением урбанистической цивилизации, возникали отнюдь не везде и лишь при условии сочетания ряда благоприятствовавших этому обстоятельств. Обстоятельства, о которых идет речь, включают в себя климати-ческо-экологический оптимум для земледелия, необходимую демографическую насыщенность данного региона, прежде всего плодородной долины реки, а также высокий уровень производ</w:t>
        <w:softHyphen/>
        <w:t>ственного потенциала, достигнутый лишь в позднем неолите и в эпоху бронзы. Все эти условия, объективно достаточные для регулярного производства такого количества продуктов, прежде всего пищи, которое позволяет коллективу содержать необходимые для функционирования аппарата администрации и освобожденные от обязательного физического труда по ведению земледельческого хозяйства слои (имеются в виду правитель с его родственниками, чиновники, жрецы, воины, обслуживающие их нужды ремесленники, слуги и рабы), уже существовали в бассейне Хуанхэ в середине II тыс. до н.э. Дворцовые комплексы, представленные, в частности, находками в Эрлитоу и Эрлигане, наглядно свидетельствуют именно об этом.</w:t>
      </w:r>
    </w:p>
    <w:p>
      <w:pPr>
        <w:pStyle w:val="Normal"/>
        <w:shd w:fill="FFFFFF" w:val="clear"/>
        <w:spacing w:lineRule="auto" w:line="360"/>
        <w:ind w:firstLine="709"/>
        <w:jc w:val="both"/>
        <w:rPr/>
      </w:pPr>
      <w:r>
        <w:rPr>
          <w:sz w:val="28"/>
          <w:szCs w:val="28"/>
        </w:rPr>
        <w:t>Эрлитоу-эрлиганский комплекс культурных нововведений не ограничивается строениями дворцового типа. Более важной его ха</w:t>
        <w:softHyphen/>
        <w:t>рактеристикой является бронза, причем не ранняя, но весьма развитая — хорошо выделанные изделия, включая оружие и сосуды с богатым орнаментом. Заметных и явных следов ранней бронзы китайского происхожцения пока не обнаружено. Условно именно эрлитоу-эрлиганскую бронзу считают ранней, но она может считаться таковой лишь по сравнению с пришедшей ей на смену аньянской бронзой, т.е. зрелой, высококачественной, разнообразной и даже вычурной. Если же ставить вопрос о технологии и об искусстве бронзолитейного дела, то уже в Эрлитоу то и другое соответствует весьма продвинутому уровню. И, несмотря на очевидные особенности бронзолитейного дела, присущие именно китайской бронзе и отличающие ее от западных аналогов, проблема происхожцения металлургии бронзы в Китае остается загадкой. Во всяком случае на базе примитивных и, скорее всего, импортных металлических изделий западной луншаноидной культуры Цицзя за несколько веков, отделяющих Цицзя от Эрлитоу, столь развитая металлургия появиться просто не могла. Нужны были все те же ускоряющие развитие импульсы извне. О существовании такого рода импульсов убедительно свидетельствует аньянский этап развитого бронзового века в Китае, т.е. урбанистическая цивилизации Шан-Инь.</w:t>
      </w:r>
      <w:r>
        <w:br w:type="page"/>
      </w:r>
    </w:p>
    <w:p>
      <w:pPr>
        <w:pStyle w:val="Normal"/>
        <w:shd w:fill="FFFFFF" w:val="clear"/>
        <w:spacing w:lineRule="auto" w:line="360"/>
        <w:ind w:firstLine="709"/>
        <w:jc w:val="center"/>
        <w:rPr/>
      </w:pPr>
      <w:r>
        <w:rPr>
          <w:b/>
          <w:sz w:val="28"/>
          <w:szCs w:val="28"/>
        </w:rPr>
        <w:t>5. Возникновение искусства и письма.</w:t>
      </w:r>
    </w:p>
    <w:p>
      <w:pPr>
        <w:pStyle w:val="Normal"/>
        <w:shd w:fill="FFFFFF" w:val="clear"/>
        <w:spacing w:lineRule="auto" w:line="360"/>
        <w:ind w:firstLine="709"/>
        <w:jc w:val="both"/>
        <w:rPr>
          <w:b/>
          <w:b/>
          <w:sz w:val="28"/>
          <w:szCs w:val="28"/>
        </w:rPr>
      </w:pPr>
      <w:r>
        <w:rPr>
          <w:b/>
          <w:sz w:val="28"/>
          <w:szCs w:val="28"/>
        </w:rPr>
      </w:r>
    </w:p>
    <w:p>
      <w:pPr>
        <w:pStyle w:val="Normal"/>
        <w:shd w:fill="FFFFFF" w:val="clear"/>
        <w:spacing w:lineRule="auto" w:line="360"/>
        <w:ind w:firstLine="709"/>
        <w:jc w:val="both"/>
        <w:rPr>
          <w:sz w:val="28"/>
          <w:szCs w:val="28"/>
        </w:rPr>
      </w:pPr>
      <w:r>
        <w:rPr>
          <w:sz w:val="28"/>
          <w:szCs w:val="28"/>
        </w:rPr>
        <w:t>В районе Аньяна, расположенного в средней части бассейна Хуанхэ, чуть к северу от реки (северный край совр. пров. Хэ-нань), археологи в конце 20-х гг. нашего века открыли городище и могильники эпохи развитой бронзы. Раскопки позволили обнаружить огромный архив надписей на гадательных костях, расшифровка которых дала специалистам материал необычайной ценности и, в частности, позволила отождествить обнаруженное городище близ Аньяна (район дер. Сяотунь) с хорошо известным по древним письменным памятникам государством Шан-Инь.</w:t>
      </w:r>
    </w:p>
    <w:p>
      <w:pPr>
        <w:pStyle w:val="Normal"/>
        <w:shd w:fill="FFFFFF" w:val="clear"/>
        <w:spacing w:lineRule="auto" w:line="360"/>
        <w:ind w:firstLine="709"/>
        <w:jc w:val="both"/>
        <w:rPr/>
      </w:pPr>
      <w:r>
        <w:rPr>
          <w:sz w:val="28"/>
          <w:szCs w:val="28"/>
        </w:rPr>
        <w:t>Тексты надписей, содержавшие имена шанских правителей, позволили заключить, что аньянский очаг урбанистической цивилизации просуществовал около двух-трех веков (XIII—XI вв. до н.э.) и являл собой заключительную фазу шанской истории, которая по данным письменных памятников, прежде всего многотомного сочинения Сыма Цяня, незадолго до начала нашей эры написавшего свой огромный труд «Шицзи», просуществовала значительно дольше. Не вполне ясно, можно ли считать эрлитоу-эрлиганский этап ранней фазой Шан; на этот счет существуют разные точки зрения. Но, фиксируя многие черты сходства сложившегося на луншаноидной неолитической основе эрлитоу-эрлиганского комплекса развитой бронзы с аньянским, отметим принципиальное различие между обеими фазами. Оно сводится, прежде всего, к двум основным элементам — письменности (гадательные надписи) и царским гробницам.</w:t>
      </w:r>
    </w:p>
    <w:p>
      <w:pPr>
        <w:pStyle w:val="Normal"/>
        <w:shd w:fill="FFFFFF" w:val="clear"/>
        <w:spacing w:lineRule="auto" w:line="360"/>
        <w:ind w:firstLine="709"/>
        <w:jc w:val="both"/>
        <w:rPr>
          <w:sz w:val="28"/>
          <w:szCs w:val="28"/>
        </w:rPr>
      </w:pPr>
      <w:r>
        <w:rPr>
          <w:sz w:val="28"/>
          <w:szCs w:val="28"/>
        </w:rPr>
        <w:t>Письмо в аньянском архиве предстает в виде гадательных надписей со многими сотнями идеограмм-иероглифов и хорошо продуманным календарем с циклическими знаками. Раскопки же свыше десятка царских гробниц поразили специалистов неожиданными находками: рядом с царственным покойником и многими сотнями сопровождавших его на тот свет сподвижников, жен и слуг были обнаружены великолепные изделия из бронзы, камня, кости и дерева (оружие, украшения, сосуды с высокохудожественным орнаментом и горельефными изображениями) и, что самое важное, — великолепные боевые колесницы с тонкими и прочными колесами со множеством спиц, а также запряженные в эти колесницы боевые лошади. Ни колесниц, ни повозок, ни просто колес, за исключением гончарного круга, китайский неолит не знал. Не было в неолитическом Китае и одомашненной лошади, не говоря уже о том, что пригодные для колесниц породы лошадей вообще не водились и поныне не водятся в степях Сибири — они были выведены на Ближнем Востоке митаннийцами и хеттами, которые, к слову, изобрели и боевые колесницы, куда запрягались прирученные ими лошади. Обнаруженные археологами в царских гробницах Аньяна колесницы по своему типу являются копией хетто-митаннийских и вообще индоевропейских.</w:t>
      </w:r>
    </w:p>
    <w:p>
      <w:pPr>
        <w:pStyle w:val="Normal"/>
        <w:shd w:fill="FFFFFF" w:val="clear"/>
        <w:spacing w:lineRule="auto" w:line="360"/>
        <w:ind w:firstLine="709"/>
        <w:jc w:val="both"/>
        <w:rPr/>
      </w:pPr>
      <w:r>
        <w:rPr>
          <w:sz w:val="28"/>
          <w:szCs w:val="28"/>
        </w:rPr>
        <w:t>Можно упомянуть также, что значительная часть бронзового оружия шанцев была снабжена украшениями в весьма специфическом, так называемом «зверином стиле» — с изображением животных в позе стремительного рывка, широко распространенном в зоне сибирских и евроазиатских степей. Сказанного вполне достаточно для обоснованного вывода о том, что нововведения аньянской фазы шанской урбанистической цивилизации не были результатом только автохтонного развития неоли</w:t>
        <w:softHyphen/>
        <w:t>тических земледельческих племен луншаньско-луншаноидного круга и пришедших им на смену ранних протогосударственных структур эрлитоу-эрлиганского комплекса бронзового века. По меньшей мере, частично элементы аньянского комплекса появились в Китае откуда-то извне. Что касается колесниц и лошадей, то здесь все достаточно ясно. Вопрос лишь в том, как, каким образом индоевропейского типа боевые колесницы (не говоря уже о лошадях) появились в средней части бассейна Хуанхэ — если принять во внимание, что следов колесниц к востоку от Алтая (да и там, скорее, были телеги, чем колесницы) археологами пока не обнаружено.</w:t>
      </w:r>
    </w:p>
    <w:sectPr>
      <w:footerReference w:type="default" r:id="rId2"/>
      <w:footerReference w:type="first" r:id="rId3"/>
      <w:type w:val="nextPage"/>
      <w:pgSz w:w="11906" w:h="16838"/>
      <w:pgMar w:left="1701" w:right="851"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65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Style15">
    <w:name w:val="Нижний колонтитул Знак"/>
    <w:qFormat/>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1T17:17:00Z</dcterms:created>
  <dc:creator>Customer</dc:creator>
  <dc:description/>
  <cp:keywords/>
  <dc:language>en-US</dc:language>
  <cp:lastModifiedBy>SYSTEM</cp:lastModifiedBy>
  <dcterms:modified xsi:type="dcterms:W3CDTF">2011-09-21T17:17:00Z</dcterms:modified>
  <cp:revision>2</cp:revision>
  <dc:subject/>
  <dc:title>Реферат на тему</dc:title>
</cp:coreProperties>
</file>