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caps/>
        </w:rPr>
      </w:pPr>
      <w:r>
        <w:rPr/>
        <w:t>ФЕДЕРАЛЬНОЕ АГЕНТСТВО ПО ОБРАЗОВАНИЮ</w:t>
      </w:r>
    </w:p>
    <w:p>
      <w:pPr>
        <w:pStyle w:val="Style25"/>
        <w:rPr>
          <w:b/>
          <w:b/>
          <w:bCs/>
        </w:rPr>
      </w:pPr>
      <w:r>
        <w:rPr>
          <w:caps/>
        </w:rPr>
        <w:t>Орловский государственный технический Университет</w:t>
      </w:r>
    </w:p>
    <w:p>
      <w:pPr>
        <w:pStyle w:val="Style25"/>
        <w:rPr>
          <w:b/>
          <w:b/>
          <w:bCs/>
        </w:rPr>
      </w:pPr>
      <w:r>
        <w:rPr>
          <w:b/>
          <w:bCs/>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по дисциплине "Отечественная история"</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jc w:val="left"/>
        <w:rPr>
          <w:b/>
          <w:b/>
          <w:bCs/>
        </w:rPr>
      </w:pPr>
      <w:r>
        <w:rPr>
          <w:b/>
          <w:bCs/>
        </w:rPr>
        <w:t xml:space="preserve">Работу выполнил студент: </w:t>
      </w:r>
    </w:p>
    <w:p>
      <w:pPr>
        <w:pStyle w:val="Style25"/>
        <w:jc w:val="left"/>
        <w:rPr/>
      </w:pPr>
      <w:r>
        <w:rPr/>
        <w:t xml:space="preserve">Группа </w:t>
      </w:r>
      <w:r>
        <w:rPr>
          <w:b/>
          <w:bCs/>
        </w:rPr>
        <w:t>11 - АПу</w:t>
      </w:r>
    </w:p>
    <w:p>
      <w:pPr>
        <w:pStyle w:val="Style25"/>
        <w:jc w:val="left"/>
        <w:rPr/>
      </w:pPr>
      <w:r>
        <w:rPr/>
        <w:t xml:space="preserve">Специальность </w:t>
      </w:r>
      <w:r>
        <w:rPr>
          <w:b/>
          <w:bCs/>
        </w:rPr>
        <w:t>220301</w:t>
      </w:r>
    </w:p>
    <w:p>
      <w:pPr>
        <w:pStyle w:val="Style25"/>
        <w:jc w:val="left"/>
        <w:rPr/>
      </w:pPr>
      <w:r>
        <w:rPr/>
        <w:t xml:space="preserve">Руководитель </w:t>
      </w:r>
      <w:r>
        <w:rPr>
          <w:b/>
          <w:bCs/>
        </w:rPr>
        <w:t>Коренев В.И.</w:t>
      </w:r>
    </w:p>
    <w:p>
      <w:pPr>
        <w:pStyle w:val="Style25"/>
        <w:rPr>
          <w:b/>
          <w:b/>
          <w:bCs/>
        </w:rPr>
      </w:pPr>
      <w:r>
        <w:rPr>
          <w:b/>
          <w:bCs/>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Орел, 2008 г.</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1. Борьба Александра Невского с нашествием немецких рыцарей и шведских феодалов</w:t>
      </w:r>
    </w:p>
    <w:p>
      <w:pPr>
        <w:pStyle w:val="Contents2"/>
        <w:rPr>
          <w:caps w:val="false"/>
          <w:smallCaps w:val="false"/>
          <w:sz w:val="24"/>
          <w:szCs w:val="24"/>
          <w:lang w:val="en-US" w:eastAsia="en-US"/>
        </w:rPr>
      </w:pPr>
      <w:r>
        <w:rPr>
          <w:rStyle w:val="InternetLink"/>
          <w:lang w:val="en-US" w:eastAsia="en-US"/>
        </w:rPr>
        <w:t>2. Великий Новгород в период феодальной раздробленности</w:t>
      </w:r>
    </w:p>
    <w:p>
      <w:pPr>
        <w:pStyle w:val="Contents2"/>
        <w:rPr>
          <w:caps w:val="false"/>
          <w:smallCaps w:val="false"/>
          <w:sz w:val="24"/>
          <w:szCs w:val="24"/>
          <w:lang w:val="en-US" w:eastAsia="en-US"/>
        </w:rPr>
      </w:pPr>
      <w:r>
        <w:rPr>
          <w:rStyle w:val="InternetLink"/>
          <w:lang w:val="en-US" w:eastAsia="en-US"/>
        </w:rPr>
        <w:t>Список литературы</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Борьба Александра Невского с нашествием немецких рыцарей и шведских феодалов</w:t>
      </w:r>
    </w:p>
    <w:p>
      <w:pPr>
        <w:pStyle w:val="Normal"/>
        <w:rPr/>
      </w:pPr>
      <w:r>
        <w:rPr/>
      </w:r>
    </w:p>
    <w:p>
      <w:pPr>
        <w:pStyle w:val="Normal"/>
        <w:rPr/>
      </w:pPr>
      <w:r>
        <w:rPr/>
        <w:t>В XIII в. резко усиливается угроза с Запада. Нельзя рассматривать эту угрозу узко и сводить к нескольким нападениям противника и ответным действиям русских. В ходе продвижения на восток западноевропейских народов, прежде всего германцев, были почти сметены с лица земли многие славянские племена. Это относится, в первую очередь, к полабо-прибалтийским славянам - во второй половине XII в. многие из этих племен были покорены и уничтожены.</w:t>
      </w:r>
    </w:p>
    <w:p>
      <w:pPr>
        <w:pStyle w:val="Normal"/>
        <w:rPr/>
      </w:pPr>
      <w:r>
        <w:rPr/>
        <w:t>В 1201 г. рыцари высадились в устье Западной Двины. Еще в 1198 г. был основан город Рига - оплот крестоносцев в Прибалтике. А вскоре возник и орден меченосцев. Огнем и мечом рыцари стали обращать в католическую веру язычников и схизматиков, т.е. православных. Земли предков современных эстонцев и латышей (эстов, куршей, земгалов, латгалов) были довольно быстро покорены рыцарями.2</w:t>
      </w:r>
    </w:p>
    <w:p>
      <w:pPr>
        <w:pStyle w:val="Normal"/>
        <w:rPr/>
      </w:pPr>
      <w:r>
        <w:rPr/>
        <w:t>Для завоевания земель эстов и латышей из разбитых в Малой Азии отрядов крестоносцев был создан в 1202 г. рыцарский Орден меченосцев. Рыцари носили одежду с изображением меча и креста. Они вели захватническую политику под лозунгом христианизации: "Кто не желает креститься, тот должен умереть". Еще в 1201 г. рыцари высадились в устье реки Западная Двина (Даугава) и основали на месте латышского поселения город Ригу в качестве опорного пункта для подчинения земель Прибалтики. В 1219 г. датские рыцари захватили часть побережья Прибалтики, основав на месте эстонского поселения город Ревель (Таллинн).</w:t>
      </w:r>
    </w:p>
    <w:p>
      <w:pPr>
        <w:pStyle w:val="Normal"/>
        <w:rPr/>
      </w:pPr>
      <w:r>
        <w:rPr/>
        <w:t>В 1224 г. крестоносцы взяли Юрьев (Тарту). Для завоевания земель Литвы (пруссов) и южнорусских земель в 1226 г. прибыли рыцари Тевтонского "ордена, основанного в 1198 г. в Сирии во время крестовых походов. Рыцари члены ордена носили белые плащи с черным крестом на левом плече. В 1234 г. меченосцы потерпели поражение от новгородско-суздальских войск, а еще через два года от литовцев и земгалов. Это заставило крестоносцев объединить свои силы. В 1237 г. меченосцы объединились с тевтонами, образовав отделение Тевтонского ордена - Ливонский орден, названный так по наименованию территории, заселенной племенем ливов, которую захватили крестоносцы.1</w:t>
      </w:r>
    </w:p>
    <w:p>
      <w:pPr>
        <w:pStyle w:val="Normal"/>
        <w:rPr/>
      </w:pPr>
      <w:r>
        <w:rPr/>
        <w:t>Уже в середине XII в. между Новгородом и Швецией начались конфликты из-за территории современной Финляндии. На юго-западе обитало племя суоми, которых на Руси называли "сумь". Внутренние области южной Финляндии населяло другое большое племя - хеме, или по древнерусски "емь". С этого племени брал дань Новгород, с тревогой наблюдавший шведскую экспансию на эти земли, сопровождающуюся возведением крепостей, введением шведского законодательства и распространением католичества.</w:t>
      </w:r>
    </w:p>
    <w:p>
      <w:pPr>
        <w:pStyle w:val="Normal"/>
        <w:rPr/>
      </w:pPr>
      <w:r>
        <w:rPr/>
        <w:t>Наступление рыцарей особенно усилилось в связи с ослаблением Руси, истекавшей кровью в борьбе с монгольскими завоевателями.</w:t>
      </w:r>
    </w:p>
    <w:p>
      <w:pPr>
        <w:pStyle w:val="Normal"/>
        <w:rPr/>
      </w:pPr>
      <w:r>
        <w:rPr/>
        <w:t>В июле 1240 г. тяжелым положением Руси попытались воспользоваться шведские феодалы. Шведский флот с войском на борту вошел в устье Невы. Поднявшись по Неве до впадения в нее реки Ижора, рыцарская конница высадилась на берег. Шведы хотели захватить город Старую Ладогу, а затем и Новгород.</w:t>
      </w:r>
    </w:p>
    <w:p>
      <w:pPr>
        <w:pStyle w:val="Normal"/>
        <w:rPr/>
      </w:pPr>
      <w:r>
        <w:rPr/>
        <w:t>Князь Александр Ярославич, которому было в то время 20 лет, со своей дружиной стремительно бросился к месту высадки. "Нас немного, обратился он к своим воинам, - но не в силе Бог, а в правде".</w:t>
      </w:r>
    </w:p>
    <w:p>
      <w:pPr>
        <w:pStyle w:val="Normal"/>
        <w:rPr/>
      </w:pPr>
      <w:r>
        <w:rPr/>
        <w:t>Предупрежденный старейшиной Александр "в мале дружине" пошел к месторасположению шведов. Водным путем - по Волхову и далее через Ладогу в Неву - отправился другой отряд новгородских воинов. По мнению ряда историков, Александр приказал своим воинам, плывшим на кораблях, сойти на берег на значительном расстоянии от шведского лагеря. После этого он неприметно, лесом подвел свое собравшееся воедино войско к месту сражения. Неожиданная и яростная атака решила судьбу битвы. Часть шведов бросилась на корабли, другие пытались переправиться на другой берег Ижоры. Биргер пытался организовать сопротивление, построив оставшихся в боевые порядки, но ряды шведов были смяты мощным натиском русских. Единственное, что удалось сделать шведам - это добраться-таки до своих кораблей, погрузить на них тела погибших и поспешно ретироваться. По мнению некоторых историков (Д. Феннел), битва - "не более чем очередное столкновение между шведскими отрядами и новгородскими оборонительными силами". Сражение, действительно, не назовешь грандиозным, но, во-первых, надо учитывать, что когда речь идет о потерях, то в летописи перечисляются только знатные мужи; а во-вторых, надо учитывать огромный политический и психологический резонанс, вызванный этой битвой в условиях тяжких поражений от монголов.</w:t>
      </w:r>
    </w:p>
    <w:p>
      <w:pPr>
        <w:pStyle w:val="Normal"/>
        <w:rPr/>
      </w:pPr>
      <w:r>
        <w:rPr/>
        <w:t>Александра Ярославича за победу на Неве русский народ прозвал Невским.</w:t>
      </w:r>
    </w:p>
    <w:p>
      <w:pPr>
        <w:pStyle w:val="Normal"/>
        <w:rPr/>
      </w:pPr>
      <w:r>
        <w:rPr/>
        <w:t>Александр Невский испортил отношения с новгородцами и был вынужден уехать из города. Но как раз на это время приходится активизация действий немецких крестоносцев. Уже в 1240 г. они штурмом овладели Изборском, а затем с помощью боярской измены взяли и главный город - Псков. Был нанесен удар и непосредственно по Новгороду: крестоносцы овладели значительной частью Вотской пятины - одной из пяти областей Новгородской земли. Удар наносился из района реки Нарвы. Была построена новая крепость - на месте погоста Копорье. Пришлось новгородцам вновь обращаться к Александру.</w:t>
      </w:r>
    </w:p>
    <w:p>
      <w:pPr>
        <w:pStyle w:val="Normal"/>
        <w:rPr/>
      </w:pPr>
      <w:r>
        <w:rPr/>
        <w:t>Вместе со своей дружиной Александр внезапным ударом освободил Псков, Изборск и другие захваченные города. Получив известие, что на него идут основные силы Ордена, Александр Невский перекрыл путь рыцарям, разместив свои войска на льду Чудского озера. Русский князь показал себя как выдающийся полководец. Летописец писал о нем:</w:t>
      </w:r>
    </w:p>
    <w:p>
      <w:pPr>
        <w:pStyle w:val="Normal"/>
        <w:rPr/>
      </w:pPr>
      <w:r>
        <w:rPr/>
        <w:t>"Побеждая везде, а не победим николи же". Александр разместил войска под прикрытием крутого берега на льду озера, исключив возможность вражеской разведки своих сил и лишив противника свободы маневра. Учитывая построение рыцарей "свиньей" (в виде трапеции с ост рым клином впереди, который составляла тяжеловооруженная конница), Александр Невский расположил свои полки в виде треугольника, острием, упиравшимся в берег. Перед сражением часть русских воинов была снабжена специальными крючьями, чтобы стаскивать рыцарей с коней.</w:t>
      </w:r>
    </w:p>
    <w:p>
      <w:pPr>
        <w:pStyle w:val="Normal"/>
        <w:rPr/>
      </w:pPr>
      <w:r>
        <w:rPr/>
        <w:t>Александр же встретил рыцарей на льду Чудского озера 5 апреля 1242 г. Крестоносцы построились треугольником - "великой свиньей", как назвал такой порядок построения русский летописец. Удары русских воинов с флангов нанесли непоправимый урон рыцарскому строю. А тут и сама природа родной земли довершила начатое дело. Ослабевший к весне лед стал давать трещины, а затем и проваливаться - тяжеловооруженные рыцари тонули, а отступавших русские преследовали и добивали.</w:t>
      </w:r>
    </w:p>
    <w:p>
      <w:pPr>
        <w:pStyle w:val="Normal"/>
        <w:rPr/>
      </w:pPr>
      <w:r>
        <w:rPr/>
        <w:t>Значение этой победы состоит в том, что была ослаблена военная мощь Ливонского ордена. Откликом на Ледовое побоище был рост освободительной борьбы в Прибалтике.</w:t>
      </w:r>
    </w:p>
    <w:p>
      <w:pPr>
        <w:pStyle w:val="Normal"/>
        <w:rPr/>
      </w:pPr>
      <w:r>
        <w:rPr/>
        <w:t>Хочется отметить, не уменьшая славы Александра Невского мнение калининградского историка и архивиста Анатолия Бахтина, что Ледового побоища не было. Более двадцати лет он изучает события тех далеких времен по хроникам и летописям и теперь готов утверждать, что лед на Чудском озере ни под кем не трещал, а самое главное - тевтонские рыцари имели к этой битве весьма опосредованное отношение...</w:t>
      </w:r>
    </w:p>
    <w:p>
      <w:pPr>
        <w:pStyle w:val="Normal"/>
        <w:rPr/>
      </w:pPr>
      <w:r>
        <w:rPr/>
        <w:t>На Руси, в Новгороде и в Пскове, к членам ордена относились более чем уважительно, - пояснил исследователь. - Достаточно привести один бесспорный исторический факт: сразу же после Чудского сражения князь Александр Ярославович распорядился построить в Пскове католический храм. А прозвища "псы-рыцари" тевтонцы удостоились спустя шесть веков благодаря неправильному переводу на русский язык трудов Карла Маркса. Классик коммунистического учения употребил в отношении тевтонцев существительное "монах", которое на немецком языке созвучно слову "собака"...</w:t>
      </w:r>
    </w:p>
    <w:p>
      <w:pPr>
        <w:pStyle w:val="Normal"/>
        <w:rPr/>
      </w:pPr>
      <w:r>
        <w:rPr/>
        <w:t>Сама хроника битвы была фальсифицирована, - прокомментировал Анатолий Бахтин. - Не было там умопомрачительного столпотворения воюющих сторон, не было и массового ухода людей под лед. В те времена доспехи тевтонцев по своему весу были сопоставимы с вооружением русских ратников. Те же кольчуга, щит, меч. Только вместо традиционного славянского шишака голову братьев рыцарей защищал ведрообразный шлем. Не было в те времена и латных лошадей. Ни в одной из существующих хроник невозможно отыскать рассказ о треснувшем льде на Чудском озере, об ушедших под воду участниках сражения.</w:t>
      </w:r>
    </w:p>
    <w:p>
      <w:pPr>
        <w:pStyle w:val="Normal"/>
        <w:rPr/>
      </w:pPr>
      <w:r>
        <w:rPr/>
        <w:t>Еще одна откровенная мистификация, которая сослужила медвежью услугу, - это количество участников сражения, - резюмировал историк. - В составлении русских летописей того времени наверняка принимали участие имиджмейкеры, которые для того, чтобы признать значимость победы или объяснить причины поражения, не утруждали себя педантизмом. Количество воинов в те времена указывали одним словом "бещисла", то есть несметное количество. Эта формулировка дала повод псевдоисторикам в советские времена увеличить на порядок количество участников битвы на Чудском озере. Как анекдот звучали нереальные и необоснованные цифры: восемнадцать тысяч со стороны русских, пятнадцать - со стороны ордена. К концу тридцатых годов XIII века все население Новгорода, включая женщин, стариков и детей, составляло чуть более четырнадцати тысяч человек. Поэтому максимальное количество ополчения, которое мог призвать Александр под свои знамена, не могло превысить двух тысяч ратников. А Тевтонский орден, большинство членов которого в этот период проливали свою и чужую кровь в Палестине за Гроб Господень, состоял примерно из двухсот восьмидесяти братьев-рыцарей. Непосредственно на лед Чудского озера вышли биться не более двух десятков тевтонцев. Остальную тысячную массу, противоборствовавшую русской дружине, составили ливонцы и чуди, предки нынешних эстонцев.</w:t>
      </w:r>
    </w:p>
    <w:p>
      <w:pPr>
        <w:pStyle w:val="Normal"/>
        <w:rPr/>
      </w:pPr>
      <w:r>
        <w:rPr/>
      </w:r>
    </w:p>
    <w:p>
      <w:pPr>
        <w:pStyle w:val="Heading2"/>
        <w:ind w:hanging="0"/>
        <w:rPr/>
      </w:pPr>
      <w:r>
        <w:rPr/>
        <w:t>2. Великий Новгород в период феодальной раздробленности</w:t>
      </w:r>
    </w:p>
    <w:p>
      <w:pPr>
        <w:pStyle w:val="Normal"/>
        <w:rPr/>
      </w:pPr>
      <w:r>
        <w:rPr/>
      </w:r>
    </w:p>
    <w:p>
      <w:pPr>
        <w:pStyle w:val="Normal"/>
        <w:rPr/>
      </w:pPr>
      <w:r>
        <w:rPr/>
        <w:t>Феодальная раздробленность на Руси явилась закономерным итогом экономического и политического развития раннефеодального общества.</w:t>
      </w:r>
    </w:p>
    <w:p>
      <w:pPr>
        <w:pStyle w:val="Normal"/>
        <w:rPr/>
      </w:pPr>
      <w:r>
        <w:rPr/>
        <w:t>Складывание в Древнерусском государстве крупного землевладения - вотчин - в условиях господства натурального хозяйства неизбежно делало их вполне самостоятельными производственными комплексами, экономические связи которых ограничивались ближайшей округой. Существовавшие торговые и ремесленные потребности могли удовлетворяться в быстро развивающихся местных хозяйственных и политических центрах - городах. Подъем производительных сил на местах вызывал рост числа городов и городского населения, в том числе и в тех городах, которые раньше не играли существенной экономической роли.</w:t>
      </w:r>
    </w:p>
    <w:p>
      <w:pPr>
        <w:pStyle w:val="Normal"/>
        <w:rPr/>
      </w:pPr>
      <w:r>
        <w:rPr/>
        <w:t>Раннефеодальному обществу времен Киевской Руси были присущи неизбежные социальные противоречия между верхами и низами. Формирующийся класс феодальных землевладельцев стремился к установлению различных форм экономической и юридической зависимости земледельческого населения. Но в XI-XIII вв. имевшиеся классовые антагонизмы носили в основном локальный характер, для разрешения вполне хватало сил местных властей, и они не требовали общегосударственного вмешательства. Данные условия делали крупных землевладельцев - бояр-вотчинников почти полностью экономически и социально независимыми от центральной власти. Местное боярство не видело необходимости делиться своими доходами с великим киевским князем и активно поддерживало в борьбе за экономическую и политическую самостоятельность властителей отдельных княжеств.</w:t>
      </w:r>
    </w:p>
    <w:p>
      <w:pPr>
        <w:pStyle w:val="Normal"/>
        <w:rPr/>
      </w:pPr>
      <w:r>
        <w:rPr/>
        <w:t>Внешне распад Киевской Руси выглядел как раздел территории Киевской Руси между различными членами разросшейся княжеской семьи. По сложившейся традиции местные престолы занимали, как правило, только потомки дома Рюрика.</w:t>
      </w:r>
    </w:p>
    <w:p>
      <w:pPr>
        <w:pStyle w:val="Normal"/>
        <w:rPr/>
      </w:pPr>
      <w:r>
        <w:rPr/>
        <w:t>"Очередной" порядок престолонаследия. Умирая, Ярослав Мудрый разделил территорию державы между пятью своими сыновьями и племянником от умершего старшего сына Владимира. Он завещал наследникам жить в мире и любви и слушаться во всем старшего брата Изяслава. Такой порядок передачи престола к старшему в роду, т.е. от брата к брату, а после смерти последнего из княживших братьев старшему племяннику, получил название "очередного" или "лествичного" (от слова "лестница"). Киевский престол, таким образом, должен был занимать старший в роду Рюриковичей князь.4</w:t>
      </w:r>
    </w:p>
    <w:p>
      <w:pPr>
        <w:pStyle w:val="Normal"/>
        <w:rPr/>
      </w:pPr>
      <w:r>
        <w:rPr/>
        <w:t>Борьба между потомками Ярослава, пользовавшимися поддержкой местного боярства, привела к возникновению системы обособившихся княжеских владений, признанной Любечским съездом князей в 1097 г. (наследование по правилу "каждый да держит отчину свою").1</w:t>
      </w:r>
    </w:p>
    <w:p>
      <w:pPr>
        <w:pStyle w:val="Normal"/>
        <w:rPr/>
      </w:pPr>
      <w:r>
        <w:rPr/>
        <w:t>Самым богатым городом на Руси в XII в. был Новгород. Новгородская земля занимала огромную территорию от Ледовитого океана да верховья реки Волги и от Прибалтики до Урала. Особенности этой земли определились рано. Отдаленность ее от Киева привела к тому, что Новгород не являлся предметом княжеских распрей. Борьба князей за уделы позволили Новгороду сохранить свою независимость. Неплодородные почвы и неэффективность земледелия обусловили высокий уровень развития ремесла и торговли.</w:t>
      </w:r>
    </w:p>
    <w:p>
      <w:pPr>
        <w:pStyle w:val="Normal"/>
        <w:rPr/>
      </w:pPr>
      <w:r>
        <w:rPr/>
        <w:t>В Новгородской республике сложился особый общественно-политический строй. Для Новгорода характерно было призвание князя на престол. Князь был, прежде всего, военачальником, исполнял представительные функции, был символом единства новгородских земель. Его права и обязанности были оговорены в ряде (договоре) между князем и городом, причем город мог прогнать князя в любой момент. Такое положение сложилось после восстания горожан в 1136 г.2</w:t>
      </w:r>
    </w:p>
    <w:p>
      <w:pPr>
        <w:pStyle w:val="Normal"/>
        <w:rPr/>
      </w:pPr>
      <w:r>
        <w:rPr/>
        <w:t>С 1136 года князь перестал быть верховной властью в Новгороде, он призывался вечем и исполнял, в основном, военно-полицейские функции.3</w:t>
      </w:r>
    </w:p>
    <w:p>
      <w:pPr>
        <w:pStyle w:val="Normal"/>
        <w:rPr/>
      </w:pPr>
      <w:r>
        <w:rPr/>
        <w:t>Реальная власть была сосредоточена в руках новгородского боярства. Три-четыре десятка новгородских боярских фамилий держали в своих руках более чем половину частновладельческих земель республики и, умело используя в своих интересах патриархально-демократические традиции новгородской старины, не выпускали из-под своего контроля власть над богатейшей землей русского средневековья.</w:t>
      </w:r>
    </w:p>
    <w:p>
      <w:pPr>
        <w:pStyle w:val="Normal"/>
        <w:rPr/>
      </w:pPr>
      <w:r>
        <w:rPr/>
        <w:t>Из среды и под контролем боярства осуществлялось избрание на посты посадника (главы городского управления) и тысяцкого (главы ополчения). Под боярским влиянием происходило замещение поста главы церкви - архиепископа. В ведении архиепископа находилась казна республики, внешние сношения Новгорода, право суда и пр. Город делился на 3 (позже 5) частей - "концов", торгово-ремесленные представители которых наряду с боярством принимали заметное участие в управлении Новгородской землей.</w:t>
      </w:r>
    </w:p>
    <w:p>
      <w:pPr>
        <w:pStyle w:val="Normal"/>
        <w:rPr/>
      </w:pPr>
      <w:r>
        <w:rPr/>
        <w:t>Для социально-политической истории Новгорода характерны частные городские восстания (1136, 1207, 1228-29, 1270). Однако, к принципиальным изменениям в строе республики эти движения, как правило, не приводили. В большинстве случаев социальное напряжение в Новгороде умело использовали в своей борьбе за власть представители соперничающих боярских группировок, которые руками народа расправлялись со своими политическими противниками.</w:t>
      </w:r>
    </w:p>
    <w:p>
      <w:pPr>
        <w:pStyle w:val="Normal"/>
        <w:rPr/>
      </w:pPr>
      <w:r>
        <w:rPr/>
        <w:t>Исторически сложившаяся обособленность Новгорода от других русских земель имела важные политические последствия. Новгород неохотно участвовал в общерусских делах, в частности, выплате дани монголам. Самая богатая и большая по территории земля русского средневековья, Новгородская, не смогла стать потенциальным центром объединения русских земель. Правящая в республике боярская знать стремилась к защите "старины", к недопущению каких-либо изменений в сложившемся соотношении политических сил внутри новгородского общества.</w:t>
      </w:r>
    </w:p>
    <w:p>
      <w:pPr>
        <w:pStyle w:val="Normal"/>
        <w:rPr/>
      </w:pPr>
      <w:r>
        <w:rPr/>
        <w:t>Завоевав независимость, новгородцы вынуждены были защищать ее. В XII-XIII вв. основными претендентами на Новгород были смоленские, владимирские и черниговские князья. В 1170 г. Андрей Боголюбский совершил неудачный поход на Новгород, но его младший брат Всеволод Большое Гнездо в 1201 г. смог подчинить себе Новгород, и начал посылать туда тех князей, которые были выгодны ему. Господство Владимирского княжества продолжалось недолго. В 1212 г., после смерти Всеволода, началась война, сначала скрытая, а потом и с настоящими военными действиями, между Юрием и Константином Всеволодовичами. В этой войне Константину помогал новый князь новгородский Мстислав Мстиславич из династии смоленских Мономаховичей. В результате битвы на Липице в 1216 году Новгород обрел независимость, а Владимирское княжество окончательно потеряло над ним контроль.</w:t>
      </w:r>
    </w:p>
    <w:p>
      <w:pPr>
        <w:pStyle w:val="Normal"/>
        <w:rPr/>
      </w:pPr>
      <w:r>
        <w:rPr/>
        <w:t>Однако в это время для Новгородской республики возникла серьезная угроза в лице немецких и шведских феодалов. Поэтому необходимо было усиление княжеской, то есть военной, власти для отпора захватчикам. Новгородцы пригласили князя Александра Ярославича. Он разбил в 1240 г. шведов на реке Неве, за что стал называться Невским, а в 1242 г. - ливонских рыцарей на Чудском озере. Александр Невский пользовался заслуженным уважением у новгородцев, при нем авторитет князя в Новгороде сильно повысился. Надо сказать, что нашествие захватчиков с Запада происходило одновременно со становлением татарского ига, и только благодаря мудрости и смирению князя Александра Невского новгородцам удалось избежать катастрофы; князь понимал, что трудно бороться на два фронта, и что предпочтительнее владычество веротерпимого хана, чем огонь и меч католических миссионеров. После Александра Невского княжеская власть больше никогда не имела в Новгородской республике столь высокого авторитета.</w:t>
      </w:r>
    </w:p>
    <w:p>
      <w:pPr>
        <w:pStyle w:val="Normal"/>
        <w:rPr/>
      </w:pPr>
      <w:r>
        <w:rPr/>
        <w:t>В Новгородской республике граждане были равны юридически, но фактически новгородское население делилось на несколько классов или групп. Такое несоответствие фактических прав юридическим, как будет показано дальше, стало причиной социального антагонизма и конфликтов, которые, в свою очередь, привели Новгород к упадку. Новгородская республика приходила в упадок одновременно с усилением Московского княжества и собиранием вокруг него земель, поэтому избежать присоединения Новгорода, как Русского княжества, к создававшемуся Русскому государству было невозможно. Однако некоторое время Новгород находил силы для отстаивания своей независимости, часто прибегая к иностранной помощи.</w:t>
      </w:r>
    </w:p>
    <w:p>
      <w:pPr>
        <w:pStyle w:val="Normal"/>
        <w:rPr/>
      </w:pPr>
      <w:r>
        <w:rPr/>
        <w:t>Усиление с начала XV в. в Новгороде тенденции к олигархии, т.е. узурпации власти исключительно боярством, сыграло роковую роль в судьбе республики. В условиях усилившегося с середины XV в. наступления Москвы на новгородскую независимость значительная часть новгородского общества, в том числе не принадлежащая к боярству земледельческая и торговая элита, или перешла на сторону Москвы, или заняла позицию пассивного невмешательства.</w:t>
      </w:r>
    </w:p>
    <w:p>
      <w:pPr>
        <w:pStyle w:val="Normal"/>
        <w:rPr/>
      </w:pPr>
      <w:r>
        <w:rPr/>
        <w:t>Часть боярства в борьбе с Москвой искала поддержки у литовских князей. В 40-ч гг. польский король и великий князь литовский Казимир IV получил по договору право сбора нерегулярной дани с некоторых новгородских волостей. В 1456 г. московские войска разгромили новгородское войско под Русой. В результате был заключен Яжелбицкий договор. По этому договору Новгород обязывался не принимать врагов Василия II, лишался права внешних сношений и законодательных прав, высшей судебной инстанцией становился князь, новгородская вечевая печать заменялась печатью великого князя.</w:t>
      </w:r>
    </w:p>
    <w:p>
      <w:pPr>
        <w:pStyle w:val="Normal"/>
        <w:rPr/>
      </w:pPr>
      <w:r>
        <w:rPr/>
        <w:t>Весной 1471 г. новгородцы заключили с Казимиром IV договор, согласно которому Новгород признавал его своим князем, принимал его наместника, а король обязался защищать своим войском Новгород в случае, если от Москвы будет исходить военная угроза. Это означало объявление войны Москве. Основное сражение произошло на реке Шелони. Несмотря на огромное численное превосходство новгородцы были разбиты московским войском под предводительством Даниила Щени, потеряв 14 тыс. человек.</w:t>
      </w:r>
    </w:p>
    <w:p>
      <w:pPr>
        <w:pStyle w:val="Normal"/>
        <w:rPr/>
      </w:pPr>
      <w:r>
        <w:rPr/>
        <w:t>Начавшиеся вскоре мирные переговоры имели результатом подписание договора в Коростыни, по которому Москва получила от Новгорода большую контрибуцию, а новгородцы обязались вернуть Ивану III земли, которыми владел его отец, платить дань, посвящать в сан архиепископа только в Москве, не сноситься с королем польским и великим князем литовским, отменить вечевые грамоты и не составлять судных грамот без утверждения великого князя.</w:t>
      </w:r>
    </w:p>
    <w:p>
      <w:pPr>
        <w:pStyle w:val="Normal"/>
        <w:rPr/>
      </w:pPr>
      <w:r>
        <w:rPr/>
        <w:t>После ухода московских войск обстановка в Новгороде снова стала ухудшаться. Весной 1477 г. Иван III послал туда своих послов. На вече, созванном по этому поводу, была написана грамота, смысл которой сводился к тому, что Великий Новгород не звал Ивана III к себе государем. В октябре 1477 г. из Москвы по новгородскому направлению вышло войско во главе с великим князем Иваном III. В начале декабря Новгород был полностью блокирован, и через месяц сдался. Жителей привели к присяге на верность великому князю, а вечевой колокол сняли и отвезли в Москву; Новгородская республика перестала существовать.</w:t>
      </w:r>
    </w:p>
    <w:p>
      <w:pPr>
        <w:pStyle w:val="Normal"/>
        <w:rPr/>
      </w:pPr>
      <w:r>
        <w:rPr/>
        <w:t>Таким образом, время существования Новгородской республики определяется отрезком 1136-1478 гг.</w:t>
      </w:r>
      <w:r>
        <w:br w:type="page"/>
      </w:r>
    </w:p>
    <w:p>
      <w:pPr>
        <w:pStyle w:val="Heading2"/>
        <w:ind w:hanging="0"/>
        <w:rPr/>
      </w:pPr>
      <w:r>
        <w:rPr/>
        <w:t>Список литературы</w:t>
      </w:r>
    </w:p>
    <w:p>
      <w:pPr>
        <w:pStyle w:val="Normal"/>
        <w:rPr/>
      </w:pPr>
      <w:r>
        <w:rPr/>
      </w:r>
    </w:p>
    <w:p>
      <w:pPr>
        <w:pStyle w:val="Style18"/>
        <w:numPr>
          <w:ilvl w:val="0"/>
          <w:numId w:val="3"/>
        </w:numPr>
        <w:tabs>
          <w:tab w:val="clear" w:pos="708"/>
          <w:tab w:val="left" w:pos="420" w:leader="none"/>
        </w:tabs>
        <w:rPr/>
      </w:pPr>
      <w:r>
        <w:rPr/>
        <w:t>Орлов А.С., Георгиев В.А., Георгиева Н.Г., Сивохина Т.А. История России. Учебник. - М.: "ПРОСПЕКТ", 1997.</w:t>
      </w:r>
    </w:p>
    <w:p>
      <w:pPr>
        <w:pStyle w:val="Style18"/>
        <w:numPr>
          <w:ilvl w:val="0"/>
          <w:numId w:val="3"/>
        </w:numPr>
        <w:tabs>
          <w:tab w:val="clear" w:pos="708"/>
          <w:tab w:val="left" w:pos="420" w:leader="none"/>
        </w:tabs>
        <w:rPr/>
      </w:pPr>
      <w:r>
        <w:rPr/>
        <w:t>Дворниченко А.Ю., Кащенко С.Г., Флоринский М.Ф. Отечественная история (до 1917 г): Учебное пособие / Под ред. проф. Фроянова И.Я. - Москва: УИЦ "Гардарики", 2002.</w:t>
      </w:r>
    </w:p>
    <w:p>
      <w:pPr>
        <w:pStyle w:val="Style18"/>
        <w:numPr>
          <w:ilvl w:val="0"/>
          <w:numId w:val="3"/>
        </w:numPr>
        <w:tabs>
          <w:tab w:val="clear" w:pos="708"/>
          <w:tab w:val="left" w:pos="420" w:leader="none"/>
        </w:tabs>
        <w:rPr/>
      </w:pPr>
      <w:r>
        <w:rPr/>
        <w:t>История России. Теории изучения. Книга первая. С древнейших времен до конца XIX века. Учебное пособие. / Под. ред. Личмана Б.В. Екатеринбург: Издательство “СВ-96”, 2001 г.</w:t>
      </w:r>
    </w:p>
    <w:p>
      <w:pPr>
        <w:pStyle w:val="Style18"/>
        <w:numPr>
          <w:ilvl w:val="0"/>
          <w:numId w:val="3"/>
        </w:numPr>
        <w:tabs>
          <w:tab w:val="clear" w:pos="708"/>
          <w:tab w:val="left" w:pos="420" w:leader="none"/>
        </w:tabs>
        <w:rPr/>
      </w:pPr>
      <w:r>
        <w:rPr/>
        <w:t>Стулов И.А. АЛЕКСАНДР НЕВСКИЙ - ГЕРОЙ. НО ТЕВТОНЫ - НЕ ПСЫ-РЫЦАРИ. http://www.vmeste.org/prime/prime_mistages16. htm</w:t>
      </w:r>
    </w:p>
    <w:p>
      <w:pPr>
        <w:pStyle w:val="Style18"/>
        <w:numPr>
          <w:ilvl w:val="0"/>
          <w:numId w:val="3"/>
        </w:numPr>
        <w:tabs>
          <w:tab w:val="clear" w:pos="708"/>
          <w:tab w:val="left" w:pos="420" w:leader="none"/>
        </w:tabs>
        <w:rPr/>
      </w:pPr>
      <w:r>
        <w:rPr/>
        <w:t xml:space="preserve">Русь в период феодальной раздробленности </w:t>
      </w:r>
      <w:r>
        <w:rPr>
          <w:lang w:val="en-US"/>
        </w:rPr>
        <w:t>http</w:t>
      </w:r>
      <w:r>
        <w:rPr/>
        <w:t>://</w:t>
      </w:r>
      <w:r>
        <w:rPr>
          <w:lang w:val="en-US"/>
        </w:rPr>
        <w:t>sarist</w:t>
      </w:r>
      <w:r>
        <w:rPr/>
        <w:t xml:space="preserve">. </w:t>
      </w:r>
      <w:r>
        <w:rPr>
          <w:lang w:val="en-US"/>
        </w:rPr>
        <w:t>narod</w:t>
      </w:r>
      <w:r>
        <w:rPr/>
        <w:t>.</w:t>
      </w:r>
      <w:r>
        <w:rPr>
          <w:lang w:val="en-US"/>
        </w:rPr>
        <w:t>ru</w:t>
      </w:r>
      <w:r>
        <w:rPr/>
        <w:t>/</w:t>
      </w:r>
      <w:r>
        <w:rPr>
          <w:lang w:val="en-US"/>
        </w:rPr>
        <w:t>dop</w:t>
      </w:r>
      <w:r>
        <w:rPr/>
        <w:t xml:space="preserve">3. </w:t>
      </w:r>
      <w:r>
        <w:rPr>
          <w:lang w:val="en-US"/>
        </w:rPr>
        <w:t>htm</w:t>
      </w:r>
    </w:p>
    <w:p>
      <w:pPr>
        <w:pStyle w:val="Style18"/>
        <w:numPr>
          <w:ilvl w:val="0"/>
          <w:numId w:val="3"/>
        </w:numPr>
        <w:tabs>
          <w:tab w:val="clear" w:pos="708"/>
          <w:tab w:val="left" w:pos="420" w:leader="none"/>
        </w:tabs>
        <w:rPr/>
      </w:pPr>
      <w:r>
        <w:rPr/>
        <w:t xml:space="preserve">Рямова Т.А. Русские земли в период феодальной раздробленности (конец XI - XII вв.). </w:t>
      </w:r>
      <w:r>
        <w:rPr>
          <w:lang w:val="en-US"/>
        </w:rPr>
        <w:t>http:</w:t>
      </w:r>
      <w:r>
        <w:rPr/>
        <w:t xml:space="preserve"> </w:t>
      </w:r>
      <w:r>
        <w:rPr>
          <w:lang w:val="en-US"/>
        </w:rPr>
        <w:t>//</w:t>
      </w:r>
      <w:r>
        <w:rPr/>
        <w:t xml:space="preserve"> </w:t>
      </w:r>
      <w:r>
        <w:rPr>
          <w:lang w:val="en-US"/>
        </w:rPr>
        <w:t>09403.</w:t>
      </w:r>
      <w:r>
        <w:rPr/>
        <w:t xml:space="preserve"> </w:t>
      </w:r>
      <w:r>
        <w:rPr>
          <w:lang w:val="en-US"/>
        </w:rPr>
        <w:t>khstu.ru/</w:t>
      </w:r>
      <w:r>
        <w:rPr/>
        <w:t xml:space="preserve"> </w:t>
      </w:r>
      <w:r>
        <w:rPr>
          <w:lang w:val="en-US"/>
        </w:rPr>
        <w:t>studentsbooks/</w:t>
      </w:r>
      <w:r>
        <w:rPr/>
        <w:t xml:space="preserve"> </w:t>
      </w:r>
      <w:r>
        <w:rPr>
          <w:lang w:val="en-US"/>
        </w:rPr>
        <w:t>othistory/</w:t>
      </w:r>
      <w:r>
        <w:rPr/>
        <w:t xml:space="preserve"> </w:t>
      </w:r>
      <w:r>
        <w:rPr>
          <w:lang w:val="en-US"/>
        </w:rPr>
        <w:t>otucheb/</w:t>
      </w:r>
      <w:r>
        <w:rPr/>
        <w:t xml:space="preserve"> </w:t>
      </w:r>
      <w:r>
        <w:rPr>
          <w:lang w:val="en-US"/>
        </w:rPr>
        <w:t>posobie/v_6. htm</w:t>
      </w:r>
    </w:p>
    <w:p>
      <w:pPr>
        <w:pStyle w:val="Style18"/>
        <w:numPr>
          <w:ilvl w:val="0"/>
          <w:numId w:val="3"/>
        </w:numPr>
        <w:tabs>
          <w:tab w:val="clear" w:pos="708"/>
          <w:tab w:val="left" w:pos="420" w:leader="none"/>
        </w:tabs>
        <w:rPr/>
      </w:pPr>
      <w:r>
        <w:rPr/>
        <w:t xml:space="preserve">Баранов Н.А. Новгородская республика. </w:t>
      </w:r>
      <w:r>
        <w:rPr>
          <w:lang w:val="en-US"/>
        </w:rPr>
        <w:t xml:space="preserve">XII-XIV </w:t>
      </w:r>
      <w:r>
        <w:rPr/>
        <w:t>вв</w:t>
      </w:r>
      <w:r>
        <w:rPr>
          <w:lang w:val="en-US"/>
        </w:rPr>
        <w:t>. http://nicbar. narod.ru/diplom_Novinskiy. htm</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31">
    <w:name w:val="Основной текст 3 Знак"/>
    <w:qFormat/>
    <w:rPr>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Footnote">
    <w:name w:val="Footnote Text"/>
    <w:basedOn w:val="Normal"/>
    <w:pPr/>
    <w:rPr>
      <w:color w:val="000000"/>
      <w:sz w:val="20"/>
      <w:szCs w:val="20"/>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54:00Z</dcterms:created>
  <dc:creator>kosta</dc:creator>
  <dc:description/>
  <cp:keywords/>
  <dc:language>en-US</dc:language>
  <cp:lastModifiedBy>SYSTEM</cp:lastModifiedBy>
  <cp:lastPrinted>2008-12-26T07:48:00Z</cp:lastPrinted>
  <dcterms:modified xsi:type="dcterms:W3CDTF">2011-09-21T16:54:00Z</dcterms:modified>
  <cp:revision>2</cp:revision>
  <dc:subject/>
  <dc:title> </dc:title>
</cp:coreProperties>
</file>