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52"/>
        </w:rPr>
      </w:pPr>
      <w:r>
        <w:rPr>
          <w:rFonts w:cs="Times New Roman CYR" w:ascii="Times New Roman" w:hAnsi="Times New Roman"/>
          <w:b/>
          <w:bCs/>
          <w:sz w:val="28"/>
          <w:szCs w:val="52"/>
        </w:rPr>
        <w:t>РЕФЕРА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48"/>
        </w:rPr>
      </w:pPr>
      <w:r>
        <w:rPr>
          <w:rFonts w:cs="Times New Roman CYR" w:ascii="Times New Roman" w:hAnsi="Times New Roman"/>
          <w:b/>
          <w:bCs/>
          <w:sz w:val="28"/>
          <w:szCs w:val="48"/>
        </w:rPr>
        <w:t>на тем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48"/>
        </w:rPr>
      </w:pPr>
      <w:r>
        <w:rPr>
          <w:rFonts w:cs="Times New Roman CYR" w:ascii="Times New Roman" w:hAnsi="Times New Roman"/>
          <w:b/>
          <w:bCs/>
          <w:sz w:val="28"/>
          <w:szCs w:val="4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48"/>
        </w:rPr>
      </w:pPr>
      <w:r>
        <w:rPr>
          <w:rFonts w:cs="Times New Roman CYR" w:ascii="Times New Roman" w:hAnsi="Times New Roman"/>
          <w:b/>
          <w:bCs/>
          <w:sz w:val="28"/>
          <w:szCs w:val="48"/>
        </w:rPr>
        <w:t>Повседневная жизнь россиян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  <w:t>СОДЕРЖАНИЕ………………………………………….1 с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36"/>
        </w:rPr>
        <w:t>ТЕМА. Повседневная жизнь ………………………......2 с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36"/>
        </w:rPr>
        <w:t>п. 1. Дворянство …………………………………………2 с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36"/>
        </w:rPr>
        <w:t>п. 2. Офицерство и чиновничество…………………...4 с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36"/>
        </w:rPr>
        <w:t>п. 3. Купечество …………………………………………6 стр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36"/>
        </w:rPr>
        <w:t>п. 4. Крестьянство и рабочие……………………….....7 с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36"/>
        </w:rPr>
        <w:t>п. 5. Жизнь в городах……………………………………8 с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36"/>
        </w:rPr>
        <w:t>ЛИТЕРАТУРА…………………………………………..10 стр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  <w:t>ТЕМА: Повседневная жизн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 xml:space="preserve">Повседневная жизнь россиян в начале и первой половине </w:t>
      </w:r>
      <w:r>
        <w:rPr>
          <w:rFonts w:cs="Times New Roman CYR" w:ascii="Times New Roman" w:hAnsi="Times New Roman"/>
          <w:iCs/>
          <w:sz w:val="28"/>
          <w:szCs w:val="32"/>
        </w:rPr>
        <w:t>XIX века</w:t>
      </w:r>
      <w:r>
        <w:rPr>
          <w:rFonts w:cs="Times New Roman CYR" w:ascii="Times New Roman" w:hAnsi="Times New Roman"/>
          <w:sz w:val="28"/>
          <w:szCs w:val="32"/>
        </w:rPr>
        <w:t xml:space="preserve"> была очень разной. Жители городов и промышленно развитых районов страны могли говорить о серьезных и заметных переменах. Жизнь глухой провинции, деревни в особенности, шла в основном по-старому. Многое зависело от сословного и имущественного положения людей, места их жительства, вероисповедания, привычек и тради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" w:hAnsi="Times New Roman"/>
          <w:b/>
          <w:bCs/>
          <w:sz w:val="28"/>
          <w:szCs w:val="36"/>
        </w:rPr>
        <w:t>п. 1. Дворян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 xml:space="preserve">В первой половине </w:t>
      </w:r>
      <w:r>
        <w:rPr>
          <w:rFonts w:cs="Times New Roman CYR" w:ascii="Times New Roman" w:hAnsi="Times New Roman"/>
          <w:iCs/>
          <w:sz w:val="28"/>
          <w:szCs w:val="32"/>
        </w:rPr>
        <w:t xml:space="preserve">XIX </w:t>
      </w:r>
      <w:r>
        <w:rPr>
          <w:rFonts w:cs="Times New Roman CYR" w:ascii="Times New Roman" w:hAnsi="Times New Roman"/>
          <w:sz w:val="28"/>
          <w:szCs w:val="32"/>
        </w:rPr>
        <w:t xml:space="preserve">века тема богатства дворян оказалась тесно связанной с темой их разорения. Долги столичного дворянства достигли астрономических цифр. Одной из причин было укоренившееся со времен </w:t>
      </w:r>
      <w:r>
        <w:rPr>
          <w:rFonts w:cs="Times New Roman CYR" w:ascii="Times New Roman" w:hAnsi="Times New Roman"/>
          <w:iCs/>
          <w:sz w:val="28"/>
          <w:szCs w:val="32"/>
        </w:rPr>
        <w:t xml:space="preserve">Екатерины II </w:t>
      </w:r>
      <w:r>
        <w:rPr>
          <w:rFonts w:cs="Times New Roman CYR" w:ascii="Times New Roman" w:hAnsi="Times New Roman"/>
          <w:sz w:val="28"/>
          <w:szCs w:val="32"/>
        </w:rPr>
        <w:t xml:space="preserve">представление: истинно дворянское поведение предполагает готовность жить не по средствам. Стремление «с расходом свесть доход» стало характерным лишь в середине 30-х гг. Но и тогда многие вспоминали с грустью о веселых былых времен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 xml:space="preserve">Долги дворянства росли и по другой причине. Оно испытывало сильную потребность в свободных деньгах. Доходы помещиков складывались в основном из продуктов крестьянского труда. Столичная же жизнь требовала звонкой монеты. Продавать сельскохозяйственную продукцию помещики в массе своей не умели, а часто просто стыдились заниматься этим. Гораздо проще было обратиться в банк или к заимодавцу, чтобы взять в долг или заложить имение. Предполагалось, что за полученные деньги дворянин приобретет, новые поместья или увеличит доходность старых. Однако, как правило, деньги уходили на постройку домов, балы, дорогие наряд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В первой половине столетия дворянские дети получали домашнее образование. Обычно оно состояло в изучении двух-трех иностранных языков и начальном освоении основных наук. Учителями чаще всего нанимали иностранцев, которые у себя на родине служили кучерами, барабанщиками, актерами, парикмахер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Домашнему воспитанию противопоставляли частные пансионы и государственные училища. Большинство русских дворян по традиции готовили своих детей к военному поприщу. С 7-8 лет дети зачислялись в военные училища, а по их окончании поступали в высшие кадетские корпуса в Петербурге. Правительство считало уклонение от службы предосудительным. К тому же служба являлась составляющей дворянской чести, была связана с понятием патриотизм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 xml:space="preserve">Жилье среднего дворянина в городе украсилось в начале </w:t>
      </w:r>
      <w:r>
        <w:rPr>
          <w:rFonts w:cs="Times New Roman CYR" w:ascii="Times New Roman" w:hAnsi="Times New Roman"/>
          <w:iCs/>
          <w:sz w:val="28"/>
          <w:szCs w:val="32"/>
        </w:rPr>
        <w:t>XIX века</w:t>
      </w:r>
      <w:r>
        <w:rPr>
          <w:rFonts w:cs="Times New Roman CYR" w:ascii="Times New Roman" w:hAnsi="Times New Roman"/>
          <w:sz w:val="28"/>
          <w:szCs w:val="32"/>
        </w:rPr>
        <w:t xml:space="preserve"> персидскими коврами, картинами, зеркалами в позолоченных рамах, дорогой мебелью из красного дерева. В летнее время дворяне, сохранившие поместья, покидали душные города. Деревенские помещичьи дома были однотипны и представляли собой деревянную постройку с тремя- четырьмя колоннами у парадного крыльца и треугольником фронтона над ними. Зимой, обычно перед Рождеством, помещики возвращались в город. Обозы в 15-20 подвод отправлялись в города заранее и везли припасы: гусей, кур, свиные окорока, вяленую рыбу, солонину, муку, крупу, масло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 xml:space="preserve">Первая половина </w:t>
      </w:r>
      <w:r>
        <w:rPr>
          <w:rFonts w:cs="Times New Roman CYR" w:ascii="Times New Roman" w:hAnsi="Times New Roman"/>
          <w:iCs/>
          <w:sz w:val="28"/>
          <w:szCs w:val="32"/>
        </w:rPr>
        <w:t>XIX века</w:t>
      </w:r>
      <w:r>
        <w:rPr>
          <w:rFonts w:cs="Times New Roman CYR" w:ascii="Times New Roman" w:hAnsi="Times New Roman"/>
          <w:sz w:val="28"/>
          <w:szCs w:val="32"/>
        </w:rPr>
        <w:t xml:space="preserve"> – время поисков «европейских» альтернатив дедовским нравам. Не всегда они были успешными. Переплетение «европеизма» и привычных представлений придавало дворянскому быту черты яркого своеобразия и привлека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6"/>
        </w:rPr>
      </w:pPr>
      <w:r>
        <w:rPr>
          <w:rFonts w:cs="Times New Roman CYR" w:ascii="Times New Roman" w:hAnsi="Times New Roman"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" w:hAnsi="Times New Roman"/>
          <w:b/>
          <w:bCs/>
          <w:sz w:val="28"/>
          <w:szCs w:val="36"/>
        </w:rPr>
        <w:t>п.2. Офицерство и чиновничество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 xml:space="preserve">Проблема материального обеспечения стала для офицеров в первой половине </w:t>
      </w:r>
      <w:r>
        <w:rPr>
          <w:rFonts w:cs="Times New Roman CYR" w:ascii="Times New Roman" w:hAnsi="Times New Roman"/>
          <w:iCs/>
          <w:sz w:val="28"/>
          <w:szCs w:val="32"/>
        </w:rPr>
        <w:t>XIX века</w:t>
      </w:r>
      <w:r>
        <w:rPr>
          <w:rFonts w:cs="Times New Roman CYR" w:ascii="Times New Roman" w:hAnsi="Times New Roman"/>
          <w:sz w:val="28"/>
          <w:szCs w:val="32"/>
        </w:rPr>
        <w:t xml:space="preserve"> самой главной. Оклады офицеров в целом росли, но медленнее, чем на продукты и услуг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 xml:space="preserve">В начале </w:t>
      </w:r>
      <w:r>
        <w:rPr>
          <w:rFonts w:cs="Times New Roman CYR" w:ascii="Times New Roman" w:hAnsi="Times New Roman"/>
          <w:iCs/>
          <w:sz w:val="28"/>
          <w:szCs w:val="32"/>
        </w:rPr>
        <w:t>XIX века</w:t>
      </w:r>
      <w:r>
        <w:rPr>
          <w:rFonts w:cs="Times New Roman CYR" w:ascii="Times New Roman" w:hAnsi="Times New Roman"/>
          <w:sz w:val="28"/>
          <w:szCs w:val="32"/>
        </w:rPr>
        <w:t xml:space="preserve"> большая часть офицерства владела земельной и иной собственностью. Жалованье поэтому не было единственным источником его дохода. К середине века положение изменилось. Появились элементы социальной защиты: пенсии, обеспечение погибших офицеров и т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Культурные запросы офицерство удовлетворяло, не входя в дополнительные расходы. Важнейшее место в его повседневной жизни занимало офицерское собрание. Здесь офицеры проводили большую часть свободного времени, знакомились друг с другом, отмечали праздники. Командир полка регулярно давал балы и званые обеды. В остальные дни офицеры расквартированных в местечке или городе частей приглашались на балы в местное дворянское собра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>Походная жизнь, служба в малоприспособленных к нормальной жизни условиях, в отдаленных местностях, частые переезды из города в город не располагали к созданию семьи. Решив вступить в брак, офицер чаще всего выходил в отставку «по домашним обстоятельствам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Материальное положение чиновничества было еще более тяжел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>Положение людей, состоявших на жалованье, усугублялось непрерывным падением курса ассигнаций: за рубль бумажных денег серебром давали все меньше и меньше. Рабочий день канцелярского служащего превышал десять и более часов. При этом работа обычно была чисто механической. Переписывать бумаги по утрам и вечерам приходилось при свечах, на которых начальство немилосердно экономило. Потеря зрения было типичной болезнью большинства служащих. Недоедание, духота в конторах, страх перед начальством вели к туберкулезу (чахотке), нервным болезн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Чиновничество пыталось по-своему восполнить недостаток средств, обирая просителей, вымогая взятки, идя на подлоги и другие преступления. Развлечения подавляющей массы чиновников были весьма непритязательны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" w:hAnsi="Times New Roman"/>
          <w:b/>
          <w:bCs/>
          <w:sz w:val="28"/>
          <w:szCs w:val="36"/>
        </w:rPr>
        <w:t>п. 3. Купечество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32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sz w:val="28"/>
          <w:szCs w:val="32"/>
        </w:rPr>
        <w:t>Купцы медленнее других слоев городского населения приобщались к новшествам в бытовой жизни, отчасти в силу традиционной неприязни «аристократии кров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>Основная масса купечества по-прежнему соблюдала традиционные уклад жизни и методы ведения дел. В домах сохранялась строгая субординация, схожая с предписаниями «Домостроя». Дабы приумножить и сохранить капитал, купцы предпочитали лично контролировать ход дел, не слишком доверяя помощникам и приказчикам. По 8-10 часов в день они сидели в своих амбарах и лавках. Жила обычная купеческая семья общим хозяйством, закупая материал на одежду «штуками», на всех. Касса предприятия или заведения долгое время также была общей, а в конце года выводилась итоговая сумма наличных денег. В частной жизни купец тяготел к покою и комфорту, окружая себя не столько европейскими новинками, сколько прочно и удобно сработанными предметами традиционного бы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Картина жизни привилегированных сословий России ярко отражает и произошедшие изменения, и непоследовательность, замедленность этих изменений. Повседневные запросы, условия жизни дворянства, офицерства, чиновничества, купечества постепенно сближались. Но границы, возведенные и искусственно поддерживаемые, оставались нерушим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36"/>
        </w:rPr>
      </w:pPr>
      <w:r>
        <w:rPr>
          <w:rFonts w:cs="Times New Roman CYR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" w:hAnsi="Times New Roman"/>
          <w:b/>
          <w:bCs/>
          <w:sz w:val="28"/>
          <w:szCs w:val="36"/>
        </w:rPr>
        <w:t>п. 4. Крестьянство и рабоч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>О переменах в крестьянской среде современник в 40-х гг. писал так: «…избы сельские делаются чище и опрятнее, крестьяне перестают держать в жилых помещениях домашних животных». Относятся эти наблюдения, прежде всего к домам зажиточных крестьян. Значительные различия были в одежде: разбогатевшие крестьяне сменили лапти на сапоги, армяк и грубые порты на кафтан, и плисовые штаны, валяную шапку на картуз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 xml:space="preserve">Питались крестьяне в основном овощами, выращенными на собственном огороде. В первой половине </w:t>
      </w:r>
      <w:r>
        <w:rPr>
          <w:rFonts w:cs="Times New Roman CYR" w:ascii="Times New Roman" w:hAnsi="Times New Roman"/>
          <w:iCs/>
          <w:sz w:val="28"/>
          <w:szCs w:val="32"/>
        </w:rPr>
        <w:t xml:space="preserve">XIX </w:t>
      </w:r>
      <w:r>
        <w:rPr>
          <w:rFonts w:cs="Times New Roman CYR" w:ascii="Times New Roman" w:hAnsi="Times New Roman"/>
          <w:sz w:val="28"/>
          <w:szCs w:val="32"/>
        </w:rPr>
        <w:t>века селянин потреблял три фунта хлеба в день. Картофель еще не вошел в число важнейших культур, под него отводили всего 1,5% посевной площади. Не многие из крестьян могли полакомиться пирогами, студнями или лапшой. Калач считался лакомством, пряник - настоящим подарком. Среди сельских жителей популярным напитком становился чай, вытеснявший сбитни и взва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Развитие отходничества оказывало влияние на жизнь деревни. Отходники, пусть и в искаженной подчас форме, знакомили односельчан с городскими нравами и бытом. Особенно быстро подхватывала новшества сельская молодежь. Усилился интерес к танцам; в праздничные дни в селах устанавливали незамысловатые карусели, возводили балаганы для кукольных предст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Образ жизни фабричного люда России только складывался. Это был бездомный, походный быт, не устоявшийся, жутковатый. Рабочие подчинялись строгим предписаниям начальства, пытавшегося регламентировать не только их рабочее время, но и повседневную жизнь. Рабочие жили многоэтажных казармах, в комнатках – клетушках по сторонам сквозного коридо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Стол рабочих был беден, выручали каши и хлеб. Смертность в два раза превышала среднюю по стране. Грамотные в их среде встречались так же редко, как и в крестьянской, из всех развлечений им были доступны лишь кабак и трактир. Законодательства о фабричном труде не существовало. Фабрикант и местные власти были всесильны в обращении с трудовым люд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sz w:val="28"/>
          <w:szCs w:val="32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  <w:t>п. 5. Жизнь в городах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32"/>
        </w:rPr>
      </w:pPr>
      <w:r>
        <w:rPr>
          <w:rFonts w:cs="Times New Roman CYR" w:ascii="Times New Roman" w:hAnsi="Times New Roman"/>
          <w:sz w:val="28"/>
          <w:szCs w:val="32"/>
        </w:rPr>
        <w:t>Масса населения мало, а частью даже вовсе неграмотная, не считавшая сама себя полноправной частью общества, жила, обладая очень ограниченным горизонтом и сосредоточив весь свой жизненный интерес в мелочах житейства, торговли, ремесла, канцелярской службы, а в качестве духовной пищи довольствовалась местными сплетнями да фантастической болтовней на политические и иные темы. Все население покорно и безропотно подчинялось постановлениям, обычаям и распоряжен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2"/>
        </w:rPr>
        <w:t>Религиозность достигала высокого развития, но преобладала внешняя сторона, - безотчетное, по доверию исполнение обрядов и правил… Не малое значение имело в Москве в то время старообрядчество, по-видимому строго преследовавшееся, но несмотря на это, отчасти благодаря именно этому, значительно процветавшее и обладавшее большими денежными средствами. Московское купечество…мало выдвигалось…на арену общественной жизни: оно было замкнуто и жило особыми духовными и материальными интерес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  <w:t>ЛИТЕРАТУР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36"/>
        </w:rPr>
      </w:pPr>
      <w:r>
        <w:rPr>
          <w:rFonts w:cs="Times New Roman CYR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36"/>
        </w:rPr>
        <w:t>1. Л.М. Ляшенко История России XIX век,: изд. ДРОФА, М., 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52:00Z</dcterms:created>
  <dc:creator>Гареев Ильвир</dc:creator>
  <dc:description/>
  <cp:keywords/>
  <dc:language>en-US</dc:language>
  <cp:lastModifiedBy>SYSTEM</cp:lastModifiedBy>
  <dcterms:modified xsi:type="dcterms:W3CDTF">2011-09-21T16:52:00Z</dcterms:modified>
  <cp:revision>2</cp:revision>
  <dc:subject/>
  <dc:title/>
</cp:coreProperties>
</file>