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bCs/>
          <w:sz w:val="40"/>
          <w:szCs w:val="40"/>
        </w:rPr>
      </w:pPr>
      <w:r>
        <w:rPr>
          <w:b/>
          <w:bCs/>
          <w:sz w:val="40"/>
          <w:szCs w:val="40"/>
        </w:rPr>
        <w:t>План</w:t>
      </w:r>
    </w:p>
    <w:p>
      <w:pPr>
        <w:pStyle w:val="Normal"/>
        <w:rPr>
          <w:b/>
          <w:b/>
          <w:bCs/>
          <w:sz w:val="40"/>
          <w:szCs w:val="40"/>
        </w:rPr>
      </w:pPr>
      <w:r>
        <w:rPr>
          <w:b/>
          <w:bCs/>
          <w:sz w:val="40"/>
          <w:szCs w:val="40"/>
        </w:rPr>
      </w:r>
    </w:p>
    <w:p>
      <w:pPr>
        <w:pStyle w:val="Normal"/>
        <w:rPr>
          <w:sz w:val="40"/>
          <w:szCs w:val="40"/>
        </w:rPr>
      </w:pPr>
      <w:r>
        <w:rPr>
          <w:sz w:val="40"/>
          <w:szCs w:val="40"/>
        </w:rPr>
      </w:r>
    </w:p>
    <w:p>
      <w:pPr>
        <w:pStyle w:val="Normal"/>
        <w:rPr/>
      </w:pPr>
      <w:r>
        <w:rPr>
          <w:sz w:val="40"/>
          <w:szCs w:val="40"/>
        </w:rPr>
        <w:t>1. Такова жизнь… ( вступление).</w:t>
      </w:r>
    </w:p>
    <w:p>
      <w:pPr>
        <w:pStyle w:val="Normal"/>
        <w:rPr>
          <w:sz w:val="40"/>
          <w:szCs w:val="40"/>
        </w:rPr>
      </w:pPr>
      <w:r>
        <w:rPr>
          <w:sz w:val="40"/>
          <w:szCs w:val="40"/>
        </w:rPr>
      </w:r>
    </w:p>
    <w:p>
      <w:pPr>
        <w:pStyle w:val="Normal"/>
        <w:rPr>
          <w:sz w:val="40"/>
          <w:szCs w:val="40"/>
        </w:rPr>
      </w:pPr>
      <w:r>
        <w:rPr>
          <w:sz w:val="40"/>
          <w:szCs w:val="40"/>
        </w:rPr>
        <w:t>2. Принц Камбоджи.</w:t>
      </w:r>
    </w:p>
    <w:p>
      <w:pPr>
        <w:pStyle w:val="Normal"/>
        <w:rPr>
          <w:sz w:val="40"/>
          <w:szCs w:val="40"/>
        </w:rPr>
      </w:pPr>
      <w:r>
        <w:rPr>
          <w:sz w:val="40"/>
          <w:szCs w:val="40"/>
        </w:rPr>
      </w:r>
    </w:p>
    <w:p>
      <w:pPr>
        <w:pStyle w:val="Normal"/>
        <w:rPr>
          <w:sz w:val="40"/>
          <w:szCs w:val="40"/>
        </w:rPr>
      </w:pPr>
      <w:r>
        <w:rPr>
          <w:sz w:val="40"/>
          <w:szCs w:val="40"/>
        </w:rPr>
        <w:t>3. Вхождение во власть.</w:t>
      </w:r>
    </w:p>
    <w:p>
      <w:pPr>
        <w:pStyle w:val="Normal"/>
        <w:rPr>
          <w:sz w:val="40"/>
          <w:szCs w:val="40"/>
        </w:rPr>
      </w:pPr>
      <w:r>
        <w:rPr>
          <w:sz w:val="40"/>
          <w:szCs w:val="40"/>
        </w:rPr>
      </w:r>
    </w:p>
    <w:p>
      <w:pPr>
        <w:pStyle w:val="Normal"/>
        <w:rPr>
          <w:sz w:val="40"/>
          <w:szCs w:val="40"/>
        </w:rPr>
      </w:pPr>
      <w:r>
        <w:rPr>
          <w:sz w:val="40"/>
          <w:szCs w:val="40"/>
        </w:rPr>
        <w:t>4. Колесо смерти.</w:t>
      </w:r>
    </w:p>
    <w:p>
      <w:pPr>
        <w:pStyle w:val="Normal"/>
        <w:rPr>
          <w:sz w:val="40"/>
          <w:szCs w:val="40"/>
        </w:rPr>
      </w:pPr>
      <w:r>
        <w:rPr>
          <w:sz w:val="40"/>
          <w:szCs w:val="40"/>
        </w:rPr>
      </w:r>
    </w:p>
    <w:p>
      <w:pPr>
        <w:pStyle w:val="Normal"/>
        <w:rPr>
          <w:sz w:val="40"/>
          <w:szCs w:val="40"/>
        </w:rPr>
      </w:pPr>
      <w:r>
        <w:rPr>
          <w:sz w:val="40"/>
          <w:szCs w:val="40"/>
        </w:rPr>
        <w:t>5. После свержения.</w:t>
      </w:r>
    </w:p>
    <w:p>
      <w:pPr>
        <w:pStyle w:val="Normal"/>
        <w:rPr>
          <w:sz w:val="40"/>
          <w:szCs w:val="40"/>
        </w:rPr>
      </w:pPr>
      <w:r>
        <w:rPr>
          <w:sz w:val="40"/>
          <w:szCs w:val="40"/>
        </w:rPr>
      </w:r>
    </w:p>
    <w:p>
      <w:pPr>
        <w:pStyle w:val="Normal"/>
        <w:rPr/>
      </w:pPr>
      <w:r>
        <w:rPr>
          <w:sz w:val="40"/>
          <w:szCs w:val="40"/>
        </w:rPr>
        <w:t>6. Страх перед будущим (заключение).</w:t>
      </w:r>
    </w:p>
    <w:p>
      <w:pPr>
        <w:pStyle w:val="Normal"/>
        <w:rPr>
          <w:sz w:val="40"/>
          <w:szCs w:val="40"/>
        </w:rPr>
      </w:pPr>
      <w:r>
        <w:rPr>
          <w:sz w:val="40"/>
          <w:szCs w:val="40"/>
        </w:rPr>
      </w:r>
    </w:p>
    <w:p>
      <w:pPr>
        <w:pStyle w:val="Normal"/>
        <w:rPr>
          <w:sz w:val="40"/>
          <w:szCs w:val="40"/>
        </w:rPr>
      </w:pPr>
      <w:r>
        <w:rPr>
          <w:sz w:val="40"/>
          <w:szCs w:val="40"/>
        </w:rPr>
        <w:t>7. Использованная литература.</w:t>
      </w:r>
    </w:p>
    <w:p>
      <w:pPr>
        <w:pStyle w:val="Normal"/>
        <w:rPr>
          <w:sz w:val="40"/>
          <w:szCs w:val="40"/>
        </w:rPr>
      </w:pPr>
      <w:r>
        <w:rPr>
          <w:sz w:val="40"/>
          <w:szCs w:val="40"/>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охожий, не печалься над моей судьбой.</w:t>
      </w:r>
    </w:p>
    <w:p>
      <w:pPr>
        <w:pStyle w:val="Normal"/>
        <w:jc w:val="right"/>
        <w:rPr>
          <w:sz w:val="26"/>
          <w:szCs w:val="26"/>
        </w:rPr>
      </w:pPr>
      <w:r>
        <w:rPr>
          <w:sz w:val="26"/>
          <w:szCs w:val="26"/>
        </w:rPr>
        <w:t xml:space="preserve"> </w:t>
      </w:r>
      <w:r>
        <w:rPr>
          <w:sz w:val="26"/>
          <w:szCs w:val="26"/>
        </w:rPr>
        <w:t>Ты был бы мертв, когда б я был живой"</w:t>
      </w:r>
    </w:p>
    <w:p>
      <w:pPr>
        <w:pStyle w:val="Normal"/>
        <w:jc w:val="right"/>
        <w:rPr>
          <w:sz w:val="26"/>
          <w:szCs w:val="26"/>
        </w:rPr>
      </w:pPr>
      <w:r>
        <w:rPr>
          <w:sz w:val="26"/>
          <w:szCs w:val="26"/>
        </w:rPr>
        <w:t>(Надпись на могиле Робеспьера).</w:t>
      </w:r>
    </w:p>
    <w:p>
      <w:pPr>
        <w:pStyle w:val="Normal"/>
        <w:jc w:val="right"/>
        <w:rPr>
          <w:sz w:val="26"/>
          <w:szCs w:val="26"/>
        </w:rPr>
      </w:pPr>
      <w:r>
        <w:rPr>
          <w:sz w:val="26"/>
          <w:szCs w:val="26"/>
        </w:rPr>
      </w:r>
    </w:p>
    <w:p>
      <w:pPr>
        <w:pStyle w:val="Normal"/>
        <w:jc w:val="right"/>
        <w:rPr>
          <w:sz w:val="26"/>
          <w:szCs w:val="26"/>
        </w:rPr>
      </w:pPr>
      <w:r>
        <w:rPr>
          <w:sz w:val="26"/>
          <w:szCs w:val="26"/>
        </w:rPr>
        <w:t xml:space="preserve">"Нет ничего ужаснее напасти, </w:t>
      </w:r>
    </w:p>
    <w:p>
      <w:pPr>
        <w:pStyle w:val="Normal"/>
        <w:jc w:val="right"/>
        <w:rPr/>
      </w:pPr>
      <w:r>
        <w:rPr>
          <w:sz w:val="26"/>
          <w:szCs w:val="26"/>
        </w:rPr>
        <w:t xml:space="preserve"> </w:t>
      </w:r>
      <w:r>
        <w:rPr>
          <w:sz w:val="26"/>
          <w:szCs w:val="26"/>
        </w:rPr>
        <w:t>чем идиот дорвавшийся до власти" (Л.Филат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sz w:val="36"/>
          <w:szCs w:val="36"/>
        </w:rPr>
        <w:t>1. Такова жизнь…( вступление).</w:t>
      </w:r>
    </w:p>
    <w:p>
      <w:pPr>
        <w:pStyle w:val="Normal"/>
        <w:ind w:firstLine="720"/>
        <w:rPr>
          <w:sz w:val="26"/>
          <w:szCs w:val="26"/>
        </w:rPr>
      </w:pPr>
      <w:r>
        <w:rPr>
          <w:sz w:val="26"/>
          <w:szCs w:val="26"/>
        </w:rPr>
        <w:t>Бывают в жизни люди, которых и людьми то назвать нельзя. Но лидер   красных кхмеров здесь выделяется особенно.  Представьте себе, что к власти приходит правительство, которое объявляет запрет на деньги. И не только на деньги: запрещены коммерция,  промышленность, банки - все, что приносит  богатство.  Новое  правительство объявляет своим указом, что общество вновь становится аграрным,  каковым оно было в средневековье. Жители больших и малых  городов  насильственно переселяются в сельскую местность, где  они  будут  заниматься  исключительно крестьянским трудом. Но членам семьи нельзя жить вместе: дети  не должны попадать под влияние "буржуазных идей" своих  родителей.  Поэтому детей забирают и воспитывают в духе преданности новому  режиму.  Никаких книг до совершеннолетия. Книги больше не нужны, поэтому  их  сжигают,  а дети с семилетнего возраста работают на государство "красных кхмеров".  Для нового аграрного класса устанавливается восемнадцатичасовой рабочий день, каторжный труд сочетается  с  "перевоспитанием"  в  духе  идей марксизма-ленинизма под руководством новых хозяев. Инакомыслящие, проявляющие симпатии к прежним порядкам, не имеют права  на  жизнь.  Подлежат истреблению интеллигенция, учителя, вузовская профессура, вообще грамотные люди, так как они могут читать материалы, враждебные идеям  марксизма-ленинизма, и распространять крамольную  идеологию  среди  трудящихся, перевоспитанных на крестьянской ниве. Духовенство, политики всех мастей, кроме разделяющих взгляды правящей партии, люди, нажившие состояние  при прежних властях, больше не нужны - они тоже уничтожаются.  Сворачиваются торговля и телефонная связь, разрушаются храмы,  отменяются  велосипеды, дни рождения, свадьбы, юбилеи, праздники, любовь  и  доброта.  В  лучшем случае - труд в целях "перевоспитания", иначе - пытки, муки, деградация, в худшем случае - смерть. Целый народ с его традициями древней культуры и почитанием  веры  был жестоко изуродован марксистским фанатиком. Пол Пот при безмолвном попустительстве всего мира превратил цветущую страну в огромное кладбище.</w:t>
      </w:r>
    </w:p>
    <w:p>
      <w:pPr>
        <w:pStyle w:val="Normal"/>
        <w:rPr>
          <w:sz w:val="26"/>
          <w:szCs w:val="26"/>
        </w:rPr>
      </w:pPr>
      <w:r>
        <w:rPr>
          <w:sz w:val="26"/>
          <w:szCs w:val="26"/>
        </w:rPr>
        <w:t xml:space="preserve">   </w:t>
      </w:r>
      <w:r>
        <w:rPr>
          <w:sz w:val="26"/>
          <w:szCs w:val="26"/>
        </w:rPr>
        <w:t>Этот кошмарный сценарий - не изощренный плод воспаленного воображения писателя-фантаста. Это олицетворение ужасающей реальности жизни в Камбодже.</w:t>
      </w:r>
    </w:p>
    <w:p>
      <w:pPr>
        <w:pStyle w:val="Normal"/>
        <w:rPr>
          <w:sz w:val="26"/>
          <w:szCs w:val="26"/>
        </w:rPr>
      </w:pPr>
      <w:r>
        <w:rPr>
          <w:sz w:val="26"/>
          <w:szCs w:val="26"/>
        </w:rPr>
      </w:r>
    </w:p>
    <w:p>
      <w:pPr>
        <w:pStyle w:val="Normal"/>
        <w:rPr>
          <w:sz w:val="36"/>
          <w:szCs w:val="36"/>
        </w:rPr>
      </w:pPr>
      <w:r>
        <w:rPr>
          <w:sz w:val="36"/>
          <w:szCs w:val="36"/>
        </w:rPr>
        <w:tab/>
        <w:tab/>
      </w:r>
    </w:p>
    <w:p>
      <w:pPr>
        <w:pStyle w:val="Normal"/>
        <w:rPr>
          <w:sz w:val="36"/>
          <w:szCs w:val="36"/>
        </w:rPr>
      </w:pPr>
      <w:r>
        <w:rPr>
          <w:sz w:val="36"/>
          <w:szCs w:val="36"/>
        </w:rPr>
      </w:r>
    </w:p>
    <w:p>
      <w:pPr>
        <w:pStyle w:val="Normal"/>
        <w:ind w:left="720" w:firstLine="720"/>
        <w:rPr>
          <w:sz w:val="40"/>
          <w:szCs w:val="40"/>
        </w:rPr>
      </w:pPr>
      <w:r>
        <w:rPr>
          <w:sz w:val="40"/>
          <w:szCs w:val="40"/>
        </w:rPr>
        <w:t>2. Принц Камбоджи.</w:t>
      </w:r>
    </w:p>
    <w:p>
      <w:pPr>
        <w:pStyle w:val="Normal"/>
        <w:rPr>
          <w:sz w:val="26"/>
          <w:szCs w:val="26"/>
        </w:rPr>
      </w:pPr>
      <w:r>
        <w:rPr>
          <w:sz w:val="26"/>
          <w:szCs w:val="26"/>
        </w:rPr>
        <w:tab/>
        <w:t>Трагедия Камбоджи - это следствие вьетнамской войны,  впервые  вспых-</w:t>
      </w:r>
    </w:p>
    <w:p>
      <w:pPr>
        <w:pStyle w:val="Normal"/>
        <w:rPr>
          <w:sz w:val="26"/>
          <w:szCs w:val="26"/>
        </w:rPr>
      </w:pPr>
      <w:r>
        <w:rPr>
          <w:sz w:val="26"/>
          <w:szCs w:val="26"/>
        </w:rPr>
        <w:t xml:space="preserve">нувшей на обломках французского колониализма, а затем переросшей в конфликт с американцами. На полях сражений полегло пятьдесят три тысячи камбоджийцев. </w:t>
      </w:r>
    </w:p>
    <w:p>
      <w:pPr>
        <w:pStyle w:val="Normal"/>
        <w:rPr>
          <w:sz w:val="26"/>
          <w:szCs w:val="26"/>
        </w:rPr>
      </w:pPr>
      <w:r>
        <w:rPr>
          <w:sz w:val="26"/>
          <w:szCs w:val="26"/>
        </w:rPr>
        <w:t xml:space="preserve">   </w:t>
      </w:r>
      <w:r>
        <w:rPr>
          <w:sz w:val="26"/>
          <w:szCs w:val="26"/>
        </w:rPr>
        <w:t>Принц Нородом Сианук, правитель Камбоджи и наследник ее религиозных и</w:t>
      </w:r>
    </w:p>
    <w:p>
      <w:pPr>
        <w:pStyle w:val="Normal"/>
        <w:rPr>
          <w:sz w:val="26"/>
          <w:szCs w:val="26"/>
        </w:rPr>
      </w:pPr>
      <w:r>
        <w:rPr>
          <w:sz w:val="26"/>
          <w:szCs w:val="26"/>
        </w:rPr>
        <w:t>культурных традиций, отказался от королевского титула за десять  лет  до начала вьетнамской войны, но остался  главой  государства.  Он  старался вести страну по пути нейтралитета, балансируя между воюющими странами  и конфликтующими идеологиями. Сианук стал королем Камбоджи -  французского протектората - еще в 1941 году, но в 1955-м отрекся от престола.  Однако затем, после свободных выборов, вернулся к руководству страной как глава государства.</w:t>
      </w:r>
    </w:p>
    <w:p>
      <w:pPr>
        <w:pStyle w:val="Normal"/>
        <w:rPr>
          <w:sz w:val="26"/>
          <w:szCs w:val="26"/>
        </w:rPr>
      </w:pPr>
      <w:r>
        <w:rPr>
          <w:sz w:val="26"/>
          <w:szCs w:val="26"/>
        </w:rPr>
        <w:t xml:space="preserve">   </w:t>
      </w:r>
      <w:r>
        <w:rPr>
          <w:sz w:val="26"/>
          <w:szCs w:val="26"/>
        </w:rPr>
        <w:t>Во время эскалации вьетнамской войны с 1966 по 1969 год Сианук  попал</w:t>
      </w:r>
    </w:p>
    <w:p>
      <w:pPr>
        <w:pStyle w:val="Normal"/>
        <w:rPr>
          <w:sz w:val="26"/>
          <w:szCs w:val="26"/>
        </w:rPr>
      </w:pPr>
      <w:r>
        <w:rPr>
          <w:sz w:val="26"/>
          <w:szCs w:val="26"/>
        </w:rPr>
        <w:t>в немилость политического руководства Вашингтона за то, что не  принимал</w:t>
      </w:r>
    </w:p>
    <w:p>
      <w:pPr>
        <w:pStyle w:val="Normal"/>
        <w:rPr>
          <w:sz w:val="26"/>
          <w:szCs w:val="26"/>
        </w:rPr>
      </w:pPr>
      <w:r>
        <w:rPr>
          <w:sz w:val="26"/>
          <w:szCs w:val="26"/>
        </w:rPr>
        <w:t>решительных мер против контрабанды оружия и создания лагерей вьетнамских</w:t>
      </w:r>
    </w:p>
    <w:p>
      <w:pPr>
        <w:pStyle w:val="Normal"/>
        <w:rPr>
          <w:sz w:val="26"/>
          <w:szCs w:val="26"/>
        </w:rPr>
      </w:pPr>
      <w:r>
        <w:rPr>
          <w:sz w:val="26"/>
          <w:szCs w:val="26"/>
        </w:rPr>
        <w:t>партизан в джунглях Камбоджи. Однако он был также весьма мягок в критике</w:t>
      </w:r>
    </w:p>
    <w:p>
      <w:pPr>
        <w:pStyle w:val="Normal"/>
        <w:rPr>
          <w:sz w:val="26"/>
          <w:szCs w:val="26"/>
        </w:rPr>
      </w:pPr>
      <w:r>
        <w:rPr>
          <w:sz w:val="26"/>
          <w:szCs w:val="26"/>
        </w:rPr>
        <w:t>карательных воздушных рейдов, проводимых США.</w:t>
      </w:r>
    </w:p>
    <w:p>
      <w:pPr>
        <w:pStyle w:val="Normal"/>
        <w:rPr>
          <w:sz w:val="26"/>
          <w:szCs w:val="26"/>
        </w:rPr>
      </w:pPr>
      <w:r>
        <w:rPr>
          <w:sz w:val="26"/>
          <w:szCs w:val="26"/>
        </w:rPr>
        <w:t xml:space="preserve">   </w:t>
      </w:r>
      <w:r>
        <w:rPr>
          <w:sz w:val="26"/>
          <w:szCs w:val="26"/>
        </w:rPr>
        <w:t>18 марта 1970 года, когда Сианук находился в Москве, его  премьер-министр генерал Лон Нол при поддержке Белого дома совершил государственный</w:t>
      </w:r>
    </w:p>
    <w:p>
      <w:pPr>
        <w:pStyle w:val="Normal"/>
        <w:rPr>
          <w:sz w:val="26"/>
          <w:szCs w:val="26"/>
        </w:rPr>
      </w:pPr>
      <w:r>
        <w:rPr>
          <w:sz w:val="26"/>
          <w:szCs w:val="26"/>
        </w:rPr>
        <w:t>переворот, вернув Камбодже ее древнее название Кхмер. Соединенные  Штаты</w:t>
      </w:r>
    </w:p>
    <w:p>
      <w:pPr>
        <w:pStyle w:val="Normal"/>
        <w:rPr>
          <w:sz w:val="26"/>
          <w:szCs w:val="26"/>
        </w:rPr>
      </w:pPr>
      <w:r>
        <w:rPr>
          <w:sz w:val="26"/>
          <w:szCs w:val="26"/>
        </w:rPr>
        <w:t>признали Кхмерскую Республику, но уже через месяц осуществили  вторжение</w:t>
      </w:r>
    </w:p>
    <w:p>
      <w:pPr>
        <w:pStyle w:val="Normal"/>
        <w:rPr>
          <w:sz w:val="26"/>
          <w:szCs w:val="26"/>
        </w:rPr>
      </w:pPr>
      <w:r>
        <w:rPr>
          <w:sz w:val="26"/>
          <w:szCs w:val="26"/>
        </w:rPr>
        <w:t>в нее. Сианук оказался в изгнании в Пекине. И здесь экс-король сделал выбор, заключив союз с самим дьяволом.</w:t>
      </w:r>
    </w:p>
    <w:p>
      <w:pPr>
        <w:pStyle w:val="Normal"/>
        <w:rPr>
          <w:sz w:val="26"/>
          <w:szCs w:val="26"/>
        </w:rPr>
      </w:pPr>
      <w:r>
        <w:rPr>
          <w:sz w:val="26"/>
          <w:szCs w:val="26"/>
        </w:rPr>
        <w:t xml:space="preserve">  </w:t>
      </w:r>
    </w:p>
    <w:p>
      <w:pPr>
        <w:pStyle w:val="Normal"/>
        <w:rPr/>
      </w:pPr>
      <w:r>
        <w:rPr>
          <w:sz w:val="26"/>
          <w:szCs w:val="26"/>
        </w:rPr>
        <w:tab/>
      </w:r>
      <w:r>
        <w:rPr>
          <w:sz w:val="40"/>
          <w:szCs w:val="40"/>
        </w:rPr>
        <w:t>3. Вхождение во власть.</w:t>
      </w:r>
    </w:p>
    <w:p>
      <w:pPr>
        <w:pStyle w:val="Normal"/>
        <w:rPr>
          <w:sz w:val="26"/>
          <w:szCs w:val="26"/>
        </w:rPr>
      </w:pPr>
      <w:r>
        <w:rPr>
          <w:sz w:val="26"/>
          <w:szCs w:val="26"/>
        </w:rPr>
        <w:t xml:space="preserve">Настоящее имя Пол Пота - Салот Сар(также известен как Тол Саут и Пол Портх).  Он родился в мятежной провинции Кампонгтхом. Пол Пот, выросший в крестьянской семье в камбоджийской провинции Кампонгтхом и получивший начальное образование в буддийском монастыре,  два года был монахом, получая там  якобы науку терпимости и смирения. Впрочем, чему на самом деле учили и учат в буддийских монастырях, хорошо известно. Это приёмы различных школ восточных </w:t>
      </w:r>
    </w:p>
    <w:p>
      <w:pPr>
        <w:pStyle w:val="Normal"/>
        <w:rPr>
          <w:sz w:val="26"/>
          <w:szCs w:val="26"/>
        </w:rPr>
      </w:pPr>
      <w:r>
        <w:rPr>
          <w:sz w:val="26"/>
          <w:szCs w:val="26"/>
        </w:rPr>
        <w:t xml:space="preserve">боевых искусств, медитация, оккультизм и т.д. Поэтому нетрудно догадаться, кто </w:t>
      </w:r>
    </w:p>
    <w:p>
      <w:pPr>
        <w:pStyle w:val="Normal"/>
        <w:rPr>
          <w:sz w:val="26"/>
          <w:szCs w:val="26"/>
        </w:rPr>
      </w:pPr>
      <w:r>
        <w:rPr>
          <w:sz w:val="26"/>
          <w:szCs w:val="26"/>
        </w:rPr>
        <w:t xml:space="preserve">наставил будущего Пол Пота на "истинный путь".  </w:t>
      </w:r>
    </w:p>
    <w:p>
      <w:pPr>
        <w:pStyle w:val="Normal"/>
        <w:ind w:firstLine="720"/>
        <w:rPr>
          <w:sz w:val="26"/>
          <w:szCs w:val="26"/>
        </w:rPr>
      </w:pPr>
      <w:r>
        <w:rPr>
          <w:sz w:val="26"/>
          <w:szCs w:val="26"/>
        </w:rPr>
        <w:t xml:space="preserve">Еще в годы Второй мировой войны Салот Сар вступил в коммунистическую партию Индокитая. В пятидесятых годах он изучал электронику в Париже  и, как и многие студенты того времени, оказался вовлеченным в левое  движение. Здесь Пол Пот услышал - до сих пор не известно, встречались ли они, - о другом студенте, Кхиеу Самфане, чьи противоречивые,  но  будоражащие воображение планы "аграрной революции" подогревали великодержавные амбиции Пол Пота. В Париже он вступил в ряды Французской компартии и сблизился с другими камбоджийскими студентами, проповедовавшими марксизм в интерпретации Мориса Тереза. Вернувшись на родину в конце 1953 года или в 1954 году, Салот Сар стал преподавать в престижном частном лицее в Пномпене. На рубеже шестидесятых годов коммунистическое движение в Камбодже оказалось расколотым на три почти не связанные между собой фракции, действовавшие в разных районах страны. Наиболее малочисленной, но самой активной была третья фракция, сплотившаяся на почве ненависти к Вьетнаму. В 1962 году при загадочных обстоятельствах погиб секретарь камбоджийской компартии Ту Самут. В 1963 году Салот Сар утвержден новым секретарем партии. Он стал лидером "красных кхмеров" - коммунистических партизан Камбоджи. Салот Сар оставил работу в лицее и перешел на нелегальное положение. К началу 70-х годов группа Салот Сара захватила ряд постов в высшем партийном аппарате. Своих оппонентов он уничтожал физически. Для этих целей в партии был создан секретный отдел безопасности, подчинявшийся лично Салот Сару. </w:t>
      </w:r>
    </w:p>
    <w:p>
      <w:pPr>
        <w:pStyle w:val="Normal"/>
        <w:rPr>
          <w:sz w:val="26"/>
          <w:szCs w:val="26"/>
        </w:rPr>
      </w:pPr>
      <w:r>
        <w:rPr>
          <w:sz w:val="26"/>
          <w:szCs w:val="26"/>
        </w:rPr>
        <w:tab/>
        <w:t>В 1975 году правительство Лон Нола, несмотря на поддержку американцев, пало под ударами "красных кхмеров". Американские бомбардировщики Б-52 методом "коврового" бомбометания сбросили на эту крошечную страну  столько  тонн</w:t>
      </w:r>
    </w:p>
    <w:p>
      <w:pPr>
        <w:pStyle w:val="Normal"/>
        <w:rPr>
          <w:sz w:val="26"/>
          <w:szCs w:val="26"/>
        </w:rPr>
      </w:pPr>
      <w:r>
        <w:rPr>
          <w:sz w:val="26"/>
          <w:szCs w:val="26"/>
        </w:rPr>
        <w:t xml:space="preserve">взрывчатки, сколько было сброшено на Германию за последние два года второй мировой войны. Вьетнамские бойцы - вьетконговцы - использовали  непроходимые джунгли соседней страны для устройства военных лагерей и баз входе операций против американцев. По этим  опорным  пунктам  и  наносили бомбовые удары американские самолеты. "Красные кхмеры" не только выстояли, но и захватили 23 апреля 1975 года Пномпень - столицу Камбоджи. К этому времени группа Салот Сара занимала прочные, но не единоличные позиции в руководстве партией. Это вынуждало ее маневрировать. Со свойственной ему осторожностью глава "красных кхмеров" отошел в тень и начал готовить почву для окончательного захвата власти. Для этого он прибег к целому ряду мистификаций. С апреля 1975 года его имя исчезло из официальных сообщений. Многие думали, что он умер. </w:t>
      </w:r>
    </w:p>
    <w:p>
      <w:pPr>
        <w:pStyle w:val="Normal"/>
        <w:rPr>
          <w:sz w:val="26"/>
          <w:szCs w:val="26"/>
        </w:rPr>
      </w:pPr>
      <w:r>
        <w:rPr>
          <w:sz w:val="26"/>
          <w:szCs w:val="26"/>
        </w:rPr>
        <w:tab/>
        <w:t>14 апреля 1976 года было объявлено о назначении нового премьер-министра. Его звали Пол Пот. Неизвестное имя вызвало удивление в стране и за рубежом. Никому, кроме узкого круга посвященных, не пришло в голову, что Пол Пот - это исчезнувший Салот Сар. Сложная ситуация, в которой фракции Пол Пата оказалась к осени 1976 года, усугубилась смертью Мао Цзэдуна. 27 сентября Пол Пот был смещен с поста премьер-министра, как объявили, "по состоянию здоровья". Через две недели Пол Пот снова стал премьер-министром. Помогли ему новые китайские лидеры. Диктатор и его подручные задались целью уничтожить всех, кого считали потенциально опасными, и действительно уничтожили почти всех офицеров, солдат и государственных служащих старого режима. О Пол Поте известно немногое. Это человек  с  обликом  благообразного старца и сердцем кровавого тирана. Именно с этим монстром и  объединился Сианук. Вместе с вождем "красных кхмеров" они поклялись слить свои  силы воедино ради общей цели - разгрома американских войск.</w:t>
      </w:r>
    </w:p>
    <w:p>
      <w:pPr>
        <w:pStyle w:val="Normal"/>
        <w:rPr>
          <w:sz w:val="26"/>
          <w:szCs w:val="26"/>
        </w:rPr>
      </w:pPr>
      <w:r>
        <w:rPr>
          <w:sz w:val="26"/>
          <w:szCs w:val="26"/>
        </w:rPr>
        <w:t xml:space="preserve"> </w:t>
      </w:r>
      <w:r>
        <w:rPr>
          <w:sz w:val="26"/>
          <w:szCs w:val="26"/>
        </w:rPr>
        <w:tab/>
        <w:t xml:space="preserve">Диктатор изложил дерзкий план построения  нового общества  и заявил, что его реализация займет всего несколько дней. Пол Пот  объявил об эвакуации всех городов под руководством новоиспеченных региональных и зональных вождей, приказал закрыть все рынки, уничтожить церкви и разогнать все религиозные общины. Получив образование за границей,  он  питал ненависть к образованным людям и приказал казнить всех учителей, профессоров и даже воспитателей детских садов.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sz w:val="36"/>
          <w:szCs w:val="36"/>
        </w:rPr>
        <w:tab/>
      </w:r>
      <w:r>
        <w:rPr>
          <w:sz w:val="40"/>
          <w:szCs w:val="40"/>
        </w:rPr>
        <w:t>3. Колесо смерти.</w:t>
        <w:tab/>
      </w:r>
    </w:p>
    <w:p>
      <w:pPr>
        <w:pStyle w:val="Normal"/>
        <w:rPr>
          <w:sz w:val="26"/>
          <w:szCs w:val="26"/>
        </w:rPr>
      </w:pPr>
      <w:r>
        <w:rPr>
          <w:sz w:val="26"/>
          <w:szCs w:val="26"/>
        </w:rPr>
        <w:tab/>
        <w:t xml:space="preserve">17 апреля 1975 года Пол Пот отдал приказ о насильственной ассимиляции 13 национальных меньшинств, живущих в Демократической Кампучии. Им было приказано говорить на кхмерском языке, а тех, кто не мог говорить по-кхмерски, убивали. 25 мая 1975 года солдаты Пол Пота совершили массовое убийство тайцев в провинции Кахконг на юго-западе страны. Там жили 20 000 тайцев, а после бойни осталось лишь 8 000 человек. </w:t>
      </w:r>
    </w:p>
    <w:p>
      <w:pPr>
        <w:pStyle w:val="Normal"/>
        <w:rPr>
          <w:sz w:val="26"/>
          <w:szCs w:val="26"/>
        </w:rPr>
      </w:pPr>
      <w:r>
        <w:rPr>
          <w:sz w:val="26"/>
          <w:szCs w:val="26"/>
        </w:rPr>
        <w:tab/>
        <w:t xml:space="preserve">Вдохновленный идеями Мао Цзэдуна о коммунах, Пол Пот бросил лозунг "Назад в деревню!". Во исполнение его население крупных и малых городов выселялось в сельские и горные районы. 17 апреля 1975 года, применяя насилие в сочетании с обманом, полпотовцы вынудили более 2 миллионов жителей только что освобожденного Пномпеня покинуть город. Всех без разбора - больных, старых, беременных, калек, новорожденных, умирающих - отправили в сельскую местность и распределили по коммунам, по 10 000 человек в каждой. Жителей принуждали к непосильному труду независимо от возраста и состояния здоровья. С примитивными орудиями или вручную люди работали по 12-16 часов в день, а иногда и дольше. Как рассказывали те немногие, кто сумел выжить, во многих районах их дневное пропитание составляло всего одну миску риса на 10 человек. Руководители полпотовского режима создали сеть шпионов и поощряли взаимные доносы, чтобы парализовать волю народа к сопротивлению. Полпотовцы попытались упразднить буддизм - религию, которую исповедывали 85 процентов населения. Буддийских монахов вынуждали отказываться от своей традиционной одежды и заставляли работать в "коммунах". Многие их них были убиты. Пол Пот стремился истребить интеллигенцию и вообще всех тех, кто имел какое-то образование, технические связи и опыт. Из 643 врачей и фармацевтов в живых осталось всего 69. Полпотовцы ликвидировали систему просвещения на всех уровнях. Школы были превращены в тюрьмы, места пыток, в склады навоза. Все книги и документы, хранившиеся в библиотеках, школах, университетах, научно-исследовательских центрах, были сожжены или разграблены. </w:t>
      </w:r>
    </w:p>
    <w:p>
      <w:pPr>
        <w:pStyle w:val="Normal"/>
        <w:rPr>
          <w:sz w:val="26"/>
          <w:szCs w:val="26"/>
        </w:rPr>
      </w:pPr>
      <w:r>
        <w:rPr>
          <w:sz w:val="26"/>
          <w:szCs w:val="26"/>
        </w:rPr>
        <w:tab/>
        <w:t>Его "поля смерти" были устланы трупами тех, кто не вписывался в рамки нового мира, формируемого им и его кровожадными приспешниками. Во время правления режима Пол Пота в Камбодже погибло  около  трех миллионов человек - столько же, сколько несчастных жертв сгинуло в газовых камерах нацистской фабрики смерти Освенцим во время  второй  мировой войны. Жизнь под Пол Потом была невыносимой, и  в  результате  трагедии, разыгравшейся на земле этой древней страны в Юго-Восточной Азии, ее многострадальное население придумало Камбодже новое жутковатое  название  - Страна Ходячих Мертвецов.</w:t>
      </w:r>
    </w:p>
    <w:p>
      <w:pPr>
        <w:pStyle w:val="Normal"/>
        <w:rPr>
          <w:sz w:val="26"/>
          <w:szCs w:val="26"/>
        </w:rPr>
      </w:pPr>
      <w:r>
        <w:rPr>
          <w:sz w:val="26"/>
          <w:szCs w:val="26"/>
        </w:rPr>
        <w:tab/>
        <w:t>По теории Самфана, Камбоджа, чтобы достичь прогресса, должна была повернуть вспять, отречься  от  капиталистической  эксплуатации,  жирующих вождей, вскормленных французскими колониальными правителями,  отказаться от девальвированных буржуазных ценностей и идеалов.  Извращенная  теория Самфана гласила, что люди должны жить в полях, а все соблазны  современной жизни следует уничтожить. Если бы Пол Пот в ту пору,  скажем,  попал под машину, эта теория, вероятно, так и заглохла бы в кофейнях и  барах, не перешагнув пределы парижских бульваров. Однако ей суждено было воплотиться в чудовищную реальность.</w:t>
      </w:r>
    </w:p>
    <w:p>
      <w:pPr>
        <w:pStyle w:val="Normal"/>
        <w:ind w:firstLine="720"/>
        <w:rPr>
          <w:sz w:val="26"/>
          <w:szCs w:val="26"/>
        </w:rPr>
      </w:pPr>
      <w:r>
        <w:rPr>
          <w:sz w:val="26"/>
          <w:szCs w:val="26"/>
        </w:rPr>
        <w:t>Осуществлению извращенной мечты Пол Пота - обратить  время  вспять  и заставить свой народ жить в аграрном обществе марксистского толка -  помогал его заместитель Иенг Сари. В своей политике  уничтожения  Пол  Пот использовал термин "убрать с глаз долой". "Убирали" - уничтожали  тысячи и тысячи женщин и мужчин, стариков и младенцев.</w:t>
      </w:r>
    </w:p>
    <w:p>
      <w:pPr>
        <w:pStyle w:val="Normal"/>
        <w:ind w:firstLine="720"/>
        <w:rPr>
          <w:sz w:val="26"/>
          <w:szCs w:val="26"/>
        </w:rPr>
      </w:pPr>
      <w:r>
        <w:rPr>
          <w:sz w:val="26"/>
          <w:szCs w:val="26"/>
        </w:rPr>
        <w:t>Буддийские храмы осквернялись или превращались в солдатские  бордели, а то и просто в скотобойни. В результате террора  из  шестидесяти  тысяч монахов в разрушенные храмы и святые обители вернулись только три  тысячи.</w:t>
      </w:r>
    </w:p>
    <w:p>
      <w:pPr>
        <w:pStyle w:val="Normal"/>
        <w:ind w:firstLine="720"/>
        <w:rPr>
          <w:sz w:val="26"/>
          <w:szCs w:val="26"/>
        </w:rPr>
      </w:pPr>
      <w:r>
        <w:rPr>
          <w:sz w:val="26"/>
          <w:szCs w:val="26"/>
        </w:rPr>
        <w:t xml:space="preserve">В “коммуне” Псот расправа обычно происходила следующим образом: человека закапывали по шею в землю и били мотыгами по голове. Стрелять не стреляли - берегли пули”. “Достигших четырнадцати-пятнадцатилетнего возраста насильно направляли в так называемые “мобильные бригады” или в армию… Полпотовцы готовили убийц, вербуя 14-17 летних подростков, которым внушалось, что если они не согласны убивать, то после мучительных пыток будут убиты сами. Кроме того, отобранных подростков заведомо растлевали, приучая к убийствам, спаивали смесью пальмового самогона с человеческой кровью. Им внушалось, что они “способны на всё”, что они стали “особыми людьми”, потому что выпили человеческую кровь”. В этом каннибализме мы также видим следы древней религии Камбоджи. Всё население страны было разделено на три категории. К первой относились жители отдалённых горных и лесных районов государства. Вторую составляли жители тех районов, которые контролировались свергнутым проамериканским режимом Лон Нола. Третью группу составляли бывшие военнослужащие, старая администрация, их семьи и всё (!) население Пномпеня. Третья категория подлежала полному уничтожению, а вторая частичному. Таков был курс верного марксиста Пол Пота, хорошо усвоившего принципы классовой борьбы и диктатуры пролетариата. 16 апреля 1975 года из Пномпеня было выселено свыше двух миллионов человек, причём не разрешалось брать с собой ничего. “В соответствии с приказом город были обязаны покинуть все жители. Продукты и вещи брать запрещалось. Тех, кто отказывался подчиниться приказу или медлил, убивали и расстреливали. Этой участи не избежали ни старики, ни инвалиды, ни беременные женщины, ни находившиеся в госпиталях больные. Люди должны были идти пешком, несмотря на дождь или палящее солнце… Во время следования им не давали ни пищи ни лекарств… Только на берегах Меконга, когда пномпеньцев переправляли в отдалённые районы страны, погибло около пятисот тысяч человек”. Согласно другому плану Пол Пота, деревни должны были быть уничтожены. Расправа, чинимая в них, не поддаётся описанию: “Население деревни Сресеам было почти полностью уничтожено… солдаты сгоняли детей, связывали их в цепочку, сталкивали в залитые водой воронки и заживо хоронили… Людей подгоняли к краю траншеи, наносили лопатой или мотыгой удар в затылок, и сталкивали вниз. Когда ликвидации подлежало слишком много людей, их собирали в группы по несколько десятков человек, опутывали стальной проволокой, пропускали ток от генератора, установленного на бульдозере, а затем сталкивали потерявших сознание людей в яму и засыпали землёй”. Даже своих же раненых солдат Пол Пот приказывал убивать, чтобы не тратить деньги на лекарства. По примеру своих учителей Сталина и Мао Цзэдуна Пол Пот боролся и с интеллигенцией. “Поголовно уничтожалась интеллигенция: врачи, учителя, инженеры, артисты, учёные,  студенты были объявлены смертельными врагами режима. При этом интеллигентом считался всякий, кто носил очки, читал книги, знал иностранный язык, носил приличную одежду, в частности европейского покроя” [8]. Как тут не вспомнить 20-30-е годы в СССР, когда так же за ношение галстука, отглаженной одежды людей увольняли и убивали? Когда все вынуждены были ходить в косоворотках и мятых брюках. “Школы либо разрушались, либо превращались в тюрьмы, места пыток, в склады зерна и удобрений. Книги из библиотек, институтов, научно-исследовательских центров, имущество музеев уничтожалось, а ценнейшие предметы древнего искусства похищались”. И вновь аналогия с СССР, где за границу были проданы ценнейшие произведения искусства, а другие были уничтожены. “Кровавый эксперимент Пол Пота привёл к уничтожению всех камбоджийских городов с их промышленностью и развитой инфраструктурой, к физической ликвидации миллионов людей, прежде всего образованных и специалистов, к превращению страны в огромный концлагерь, где безнаказанно распоряжались красные кхмеры. Для полпотовцев, ориентированных на ценности марксистского социализма, жизнь человека ничего не стоила: чтобы не тратить пули, людей убивали лопатами и иными подручными средствами, морили голодом, не говоря уже об изощрённых издевательствах. Стоит заметить в этой связи, что  попытки коммунистов ряда стран, прежде всего советских, отмежеваться от этих </w:t>
      </w:r>
    </w:p>
    <w:p>
      <w:pPr>
        <w:pStyle w:val="Normal"/>
        <w:rPr>
          <w:sz w:val="26"/>
          <w:szCs w:val="26"/>
        </w:rPr>
      </w:pPr>
      <w:r>
        <w:rPr>
          <w:sz w:val="26"/>
          <w:szCs w:val="26"/>
        </w:rPr>
        <w:t xml:space="preserve">преступлений и не увидеть в них родственные всем коммунистическим диктатурам </w:t>
      </w:r>
    </w:p>
    <w:p>
      <w:pPr>
        <w:pStyle w:val="Normal"/>
        <w:rPr>
          <w:sz w:val="26"/>
          <w:szCs w:val="26"/>
        </w:rPr>
      </w:pPr>
      <w:r>
        <w:rPr>
          <w:sz w:val="26"/>
          <w:szCs w:val="26"/>
        </w:rPr>
        <w:t xml:space="preserve">репрессии, малоубедительны. Конечно, кхмерский красный террор может </w:t>
      </w:r>
    </w:p>
    <w:p>
      <w:pPr>
        <w:pStyle w:val="Normal"/>
        <w:rPr>
          <w:sz w:val="26"/>
          <w:szCs w:val="26"/>
        </w:rPr>
      </w:pPr>
      <w:r>
        <w:rPr>
          <w:sz w:val="26"/>
          <w:szCs w:val="26"/>
        </w:rPr>
        <w:t>восприниматься как карикатурный, но если присмотреться и сравнить его с тем, что стало известно о нашем красном терроре за последние годы открытых публикаций и разоблачений, то сомнений в родстве не будет. Источник убеждений красных кхмеров, равно как и их бесцеремонности и неуважения к жизни людей, все тот же - марксистская теория диктатуры пролетариата, идея уничтожения враждебных классов и вообще всех врагов революции, к которым, как известно, можно отнести любого, кто сам не убивает лопатой (а при случае и его самого тоже)”.</w:t>
      </w:r>
    </w:p>
    <w:p>
      <w:pPr>
        <w:pStyle w:val="Normal"/>
        <w:ind w:firstLine="720"/>
        <w:rPr>
          <w:sz w:val="26"/>
          <w:szCs w:val="26"/>
        </w:rPr>
      </w:pPr>
      <w:r>
        <w:rPr>
          <w:sz w:val="26"/>
          <w:szCs w:val="26"/>
        </w:rPr>
        <w:t>Декретом Пол Пота фактически искоренялись этнические меньшинства. Использование вьетнамского, тайского и китайского языков каралось смертной казнью. Провозглашалось чисто кхмерское общество. Насильственное искоренение этнических групп особенно тяжело отразилось на народности чан.  Их предки - выходцы из нынешнего Вьетнама -  населяли  древнее  Королевство Чампа. Чаны мигрировали в Камбоджу в XVIII веке и занимались рыбной ловлей по берегам камбоджийских рек и озер. Они исповедовали ислам  и  были наиболее значительной этнической группой в современной Камбодже,  сохранив чистоту своего языка, национальную кухню, одежду, прически,  религиозные и ритуальные традиции.</w:t>
      </w:r>
    </w:p>
    <w:p>
      <w:pPr>
        <w:pStyle w:val="Normal"/>
        <w:ind w:firstLine="720"/>
        <w:rPr/>
      </w:pPr>
      <w:r>
        <w:rPr>
          <w:sz w:val="26"/>
          <w:szCs w:val="26"/>
        </w:rPr>
        <w:t>Молодые фанатики из "красных кхмеров" как саранча набросились на  чанов. Сжигались их поселения, жители изгонялись в болота, кишащие  москитами. Людей насильно заставляли употреблять в пищу свинину, что  категорически запрещалось их религией, духовенство  безжалостно  уничтожалось. При оказании малейшего сопротивления истреблялись целые общины, а  трупы сбрасывались в огромные ямы и засыпались известью. Из двухсот тысяч  чанов в живых осталось менее половины. Те, кто пережил начало кампании террора, в дальнейшем  осознали,  что уж лучше мгновенная смерть, чем адские муки при новом режиме.</w:t>
      </w:r>
    </w:p>
    <w:p>
      <w:pPr>
        <w:pStyle w:val="Normal"/>
        <w:ind w:firstLine="720"/>
        <w:rPr>
          <w:sz w:val="26"/>
          <w:szCs w:val="26"/>
        </w:rPr>
      </w:pPr>
      <w:r>
        <w:rPr>
          <w:sz w:val="26"/>
          <w:szCs w:val="26"/>
        </w:rPr>
        <w:t>По мнению Пол Пота, старшее поколение было  испорчено  феодальными  и</w:t>
      </w:r>
    </w:p>
    <w:p>
      <w:pPr>
        <w:pStyle w:val="Normal"/>
        <w:rPr>
          <w:sz w:val="26"/>
          <w:szCs w:val="26"/>
        </w:rPr>
      </w:pPr>
      <w:r>
        <w:rPr>
          <w:sz w:val="26"/>
          <w:szCs w:val="26"/>
        </w:rPr>
        <w:t>буржуазными взглядами, заражено "симпатиями" к западным демократиям, которые он объявил чуждыми национальному образу жизни. Городское население сгонялось с обжитых мест в трудовые лагеря, где сотни тысяч  людей  были до смерти замучены непосильным трудом.</w:t>
      </w:r>
    </w:p>
    <w:p>
      <w:pPr>
        <w:pStyle w:val="Normal"/>
        <w:ind w:firstLine="720"/>
        <w:rPr>
          <w:sz w:val="26"/>
          <w:szCs w:val="26"/>
        </w:rPr>
      </w:pPr>
      <w:r>
        <w:rPr>
          <w:sz w:val="26"/>
          <w:szCs w:val="26"/>
        </w:rPr>
        <w:t>Людей уничтожали даже за попытку  заговорить  по-французски  -  самое большое преступление в глазах "красных кхмеров", так как  это  считалось проявлением ностальгии по колониальному прошлому страны.</w:t>
      </w:r>
    </w:p>
    <w:p>
      <w:pPr>
        <w:pStyle w:val="Normal"/>
        <w:ind w:firstLine="720"/>
        <w:rPr>
          <w:sz w:val="26"/>
          <w:szCs w:val="26"/>
        </w:rPr>
      </w:pPr>
      <w:r>
        <w:rPr>
          <w:sz w:val="26"/>
          <w:szCs w:val="26"/>
        </w:rPr>
        <w:t>В огромных лагерях без каких-либо удобств, кроме соломенной циновки в качестве подстилки для сна и миски риса в конце рабочего дня, в  условиях, которым не позавидовали бы даже узники нацистских концлагерей времен второй мировой войны, трудились торговцы, учителя, предприниматели,  выжившие только потому, что им удалось скрыть свои профессии, а также  тысячи других горожан. Эти лагеря были организованы таким образом,  чтобы  посредством  "естественного отбора" избавиться от стариков и больных, беременных  женщин и малолетних детей.</w:t>
      </w:r>
    </w:p>
    <w:p>
      <w:pPr>
        <w:pStyle w:val="Normal"/>
        <w:ind w:firstLine="720"/>
        <w:rPr>
          <w:sz w:val="26"/>
          <w:szCs w:val="26"/>
        </w:rPr>
      </w:pPr>
      <w:r>
        <w:rPr>
          <w:sz w:val="26"/>
          <w:szCs w:val="26"/>
        </w:rPr>
        <w:t>Люди гибли сотнями и тысячами от болезней, голода  и  истощения,  под</w:t>
      </w:r>
    </w:p>
    <w:p>
      <w:pPr>
        <w:pStyle w:val="Normal"/>
        <w:rPr>
          <w:sz w:val="26"/>
          <w:szCs w:val="26"/>
        </w:rPr>
      </w:pPr>
      <w:r>
        <w:rPr>
          <w:sz w:val="26"/>
          <w:szCs w:val="26"/>
        </w:rPr>
        <w:t>дубинками жестоких надсмотрщиков. Без врачебной помощи, за  исключением  традиционных  методов  лечения травами, продолжительность жизни узников этих лагерей была удручающе короткой. Сталин и Гитлер отдыхают.</w:t>
      </w:r>
    </w:p>
    <w:p>
      <w:pPr>
        <w:pStyle w:val="Normal"/>
        <w:ind w:firstLine="720"/>
        <w:rPr/>
      </w:pPr>
      <w:r>
        <w:rPr>
          <w:sz w:val="26"/>
          <w:szCs w:val="26"/>
        </w:rPr>
        <w:t>На рассвете людей строем отправляли в малярийные болота, где  они  по 12 часов в день расчищали джунгли в безуспешных попытках  отвоевать у них новые посевные угодья. На закате, опять же строем,  подгоняемые штыками охранников, люди возвращались в лагерь к своей  чашке  риса, жидкой баланде и кусочку вяленой рыбы. Затем, несмотря на страшную усталость, им еще предстояло пережить политзанятия по  марксистской  идеологии, на которых выявлялись и подвергались наказанию неисправимые "буржуазные элементы", а остальные, как попугаи, все повторяли фразы о  радостях жизни в новом государстве. Через каждые десять рабочих дней полагался долгожданный выходной, на который планировалось двенадцать часов идеологических занятий. Жены жили отдельно от мужей. Их дети начинали работать с семилетнего возраста или отдавались в распоряжение бездетных партийных функционеров, которые воспитывали из них фанатичных "бойцов революции".</w:t>
      </w:r>
    </w:p>
    <w:p>
      <w:pPr>
        <w:pStyle w:val="Normal"/>
        <w:ind w:firstLine="720"/>
        <w:rPr>
          <w:sz w:val="26"/>
          <w:szCs w:val="26"/>
        </w:rPr>
      </w:pPr>
      <w:r>
        <w:rPr>
          <w:sz w:val="26"/>
          <w:szCs w:val="26"/>
        </w:rPr>
        <w:t>Время от времени на городских площадях устраивались  огромные  костры</w:t>
      </w:r>
    </w:p>
    <w:p>
      <w:pPr>
        <w:pStyle w:val="Normal"/>
        <w:rPr>
          <w:sz w:val="26"/>
          <w:szCs w:val="26"/>
        </w:rPr>
      </w:pPr>
      <w:r>
        <w:rPr>
          <w:sz w:val="26"/>
          <w:szCs w:val="26"/>
        </w:rPr>
        <w:t xml:space="preserve">из книг. К этим кострам сгонялись толпы несчастных замученных людей, которых заставляли хором скандировать заученные фразы, в то время как пламя пожирало шедевры мировой цивилизации. Организовывались  "уроки  ненависти", когда людей пороли кнутом перед портретами руководителей старого режима. Это был зловещий мир ужаса и безысходности. В “коммуне” категорически запрещалось читать… Если же находили журнал или книгу - расправлялись со всей семьёй… </w:t>
      </w:r>
    </w:p>
    <w:p>
      <w:pPr>
        <w:pStyle w:val="Normal"/>
        <w:ind w:firstLine="720"/>
        <w:rPr>
          <w:sz w:val="26"/>
          <w:szCs w:val="26"/>
        </w:rPr>
      </w:pPr>
      <w:r>
        <w:rPr>
          <w:sz w:val="26"/>
          <w:szCs w:val="26"/>
        </w:rPr>
        <w:t>Полпотовцы разорвали дипломатические отношения во всеми странами,  не</w:t>
      </w:r>
    </w:p>
    <w:p>
      <w:pPr>
        <w:pStyle w:val="Normal"/>
        <w:rPr>
          <w:sz w:val="26"/>
          <w:szCs w:val="26"/>
        </w:rPr>
      </w:pPr>
      <w:r>
        <w:rPr>
          <w:sz w:val="26"/>
          <w:szCs w:val="26"/>
        </w:rPr>
        <w:t>работала почтовая и телефонная связь, въезд в страну и выезд из нее были</w:t>
      </w:r>
    </w:p>
    <w:p>
      <w:pPr>
        <w:pStyle w:val="Normal"/>
        <w:rPr>
          <w:sz w:val="26"/>
          <w:szCs w:val="26"/>
        </w:rPr>
      </w:pPr>
      <w:r>
        <w:rPr>
          <w:sz w:val="26"/>
          <w:szCs w:val="26"/>
        </w:rPr>
        <w:t>запрещены. Камбоджийский народ оказался изолированным от всего мира.</w:t>
      </w:r>
    </w:p>
    <w:p>
      <w:pPr>
        <w:pStyle w:val="Normal"/>
        <w:ind w:firstLine="720"/>
        <w:rPr>
          <w:sz w:val="26"/>
          <w:szCs w:val="26"/>
        </w:rPr>
      </w:pPr>
      <w:r>
        <w:rPr>
          <w:sz w:val="26"/>
          <w:szCs w:val="26"/>
        </w:rPr>
        <w:t>Для усиления борьбы с реальными и воображаемыми  врагами  Пол  Пот  в своих лагерях для заключенных организовал изощренную систему пыток и экзекуций. Как во времена испанской инквизиции, диктатор и его приспешники исходили из предпосылки, что те, кто попадал в эти проклятые места, были виновны и им оставалось только признать свою вину. Чтобы  убедить  своих последователей в необходимости жестоких мер для достижения целей "национального возрождения", режим придавал пыткам особое политическое  значение.</w:t>
      </w:r>
    </w:p>
    <w:p>
      <w:pPr>
        <w:pStyle w:val="Normal"/>
        <w:ind w:firstLine="720"/>
        <w:rPr/>
      </w:pPr>
      <w:r>
        <w:rPr>
          <w:sz w:val="26"/>
          <w:szCs w:val="26"/>
        </w:rPr>
        <w:t>Документы, захваченные после свержения Пол  Пота,  свидетельствуют  о том, что офицеры кхмерской  службы  безопасности, обученные  китайскими инструкторами, в своей деятельности руководствовались жестокими идеологизированными принципами. "Руководство по допросам S-21" - один из документов, позже переданных в ООН, - гласило: "Целью применения пыток  является получение адекватной реакции на них со стороны допрашиваемых. Пытки применяются не для развлечения. Боль надо причинять так,  чтобы  вызвать быструю реакцию. Другой целью является психологический надлом  и  потеря воли допрашиваемого. При пытках не следует исходить из собственного гнева или самоудовлетворения. Бить донашиваемого надо так,  чтобы  запугать его, а не забить до смерти. Прежде чем приступить  к  пытке,  необходимо обследовать состояние здоровья допрашиваемого и осмотреть орудия  пыток. Не следует стараться непременно убить допрашиваемого. При допросе  главными являются политические соображения, причинение боли вторично. Поэтому не надо забывать, что вы  занимаетесь  политической  работой. Даже во время  допросов  следует  постоянно  вести  агитационно-пропагандистскую работу. В то же время необходимо избегать нерешительности и колебаний в ходе пыток, когда есть возможность получить от врага ответы на наши вопросы. Необходимо помнить, что  нерешительность  может  замедлить нашу работу. Другими словами, в агитационно-воспитательной работе такого рода необходимо проявлять решительность, настойчивость,  категоричность. Мы должны приступать к пыткам без предварительного  разъяснения  причин или мотивов. Только тогда враг будет сломлен".</w:t>
      </w:r>
    </w:p>
    <w:p>
      <w:pPr>
        <w:pStyle w:val="Normal"/>
        <w:ind w:firstLine="720"/>
        <w:rPr>
          <w:sz w:val="26"/>
          <w:szCs w:val="26"/>
        </w:rPr>
      </w:pPr>
      <w:r>
        <w:rPr>
          <w:sz w:val="26"/>
          <w:szCs w:val="26"/>
        </w:rPr>
        <w:t>Среди многочисленных изощренных методов пыток,  к  которым  прибегали</w:t>
      </w:r>
    </w:p>
    <w:p>
      <w:pPr>
        <w:pStyle w:val="Normal"/>
        <w:rPr>
          <w:sz w:val="26"/>
          <w:szCs w:val="26"/>
        </w:rPr>
      </w:pPr>
      <w:r>
        <w:rPr>
          <w:sz w:val="26"/>
          <w:szCs w:val="26"/>
        </w:rPr>
        <w:t>палачи из числа "красных кхмеров", наиболее излюбленными были  пресловутая китайская  пытка  водой,  распятие,  удушение  целлофановым  мешком. Объект S-21, который и дал название документу, был  самым  печально  известным лагерем во всей Камбодже. Он находился на северо-востоке страны. Здесь было замучено по меньшей мере тридцать тысяч жертв режима.  Выжили только семеро, да и то лишь потому, что административные навыки  узников были нужны их хозяевам для управления этим страшным учреждением.</w:t>
      </w:r>
    </w:p>
    <w:p>
      <w:pPr>
        <w:pStyle w:val="Normal"/>
        <w:ind w:firstLine="720"/>
        <w:rPr>
          <w:sz w:val="26"/>
          <w:szCs w:val="26"/>
        </w:rPr>
      </w:pPr>
      <w:r>
        <w:rPr>
          <w:sz w:val="26"/>
          <w:szCs w:val="26"/>
        </w:rPr>
        <w:t>Но пытки не были единственным орудием устрашения и без того  запуганного населения страны. Известно множество случаев, когда охранники в лагерях заставали узников, доведенных голодом до  отчаяния,  за  поеданием своих умерших товарищей по несчастью. Наказанием за  это  была  страшная смерть. Виновных зарывали по шею в землю и оставляли на медленную смерть от голода и жажды, а их еще живую плоть терзали муравьи  и  другая  живность. Затем головы жертв отрезали и выставляли на кольях вокруг поселения. На шею вешали табличку: "Я - предатель революции!".</w:t>
      </w:r>
    </w:p>
    <w:p>
      <w:pPr>
        <w:pStyle w:val="Normal"/>
        <w:ind w:firstLine="720"/>
        <w:rPr>
          <w:sz w:val="26"/>
          <w:szCs w:val="26"/>
        </w:rPr>
      </w:pPr>
      <w:r>
        <w:rPr>
          <w:sz w:val="26"/>
          <w:szCs w:val="26"/>
        </w:rPr>
        <w:t>Дит Пран, камбоджийский переводчик  американского  журналиста  Сиднея Шенберга, пережил все ужасы правления Пол Пота.  Нечеловеческие  испытания, через которые ему пришлось пройти, документально отражены в  фильме "Поле смерти", в котором перед всем миром  с  потрясающей  обнаженностью впервые предстали страдания камбоджийского народа.  Душераздирающее  повествование о путешествии Прана  из  цивилизованного  детства  в  лагерь смерти повергло зрителей в ужас.  "В своих молитвах, - рассказывал Пран, - я просил Всевышнего избавить меня от невыносимых мук, которые я вынужден был переносить. Но некоторым из моих близких удалось бежать из страны и укрыться в Америке. Ради  них я продолжал жить, но это была не жизнь, а кошмар".</w:t>
      </w:r>
    </w:p>
    <w:p>
      <w:pPr>
        <w:pStyle w:val="Normal"/>
        <w:ind w:firstLine="720"/>
        <w:rPr>
          <w:sz w:val="26"/>
          <w:szCs w:val="26"/>
        </w:rPr>
      </w:pPr>
      <w:r>
        <w:rPr>
          <w:sz w:val="26"/>
          <w:szCs w:val="26"/>
        </w:rPr>
        <w:t xml:space="preserve">Внешняя политика режима Пол Пота характеризовалась агрессивностью и замаскированным страхом перед сильными державами. После окончательного утверждения у власти Пол Пот решил отгородиться от внешнего мира. В ответ на предложение Японии об установлении дипломатических отношений полпотовцы заявили, что Камбоджа "не будет заинтересована в них еще 200 лет". Исключения из общего правила составляли лишь несколько стран, к которым Пол Пот по тем или иным причинам испытывал личную симпатию. В январе 1977 года, после почти годового затишья, зазвучали выстрелы на камбоджийско-вьетнамской границе. Отряды "красных кхмеров", перейдя вьетнамскую границу, убивали жителей приграничных поселков дубинками. В 1978 году Вьетнам подписал пакт с единственным союзником Кампучии Китаем и начал полномасштабное вторжение.    В дек. 1978г. вьетнамские  войска,  на  протяжении  многих  лет конфликтовавшие с "красными кхмерами" из-за спорных  приграничных  районов, силами нескольких мотопехотных дивизий при поддержке танков вступили на территорию Камбоджи. Страна пришла в такой упадок, что  из-за  отсутствия телефонной связи приходилось доставлять боевые донесения на велосипедах. Китайцы не пришли на помощь Пол Поту, и в январе 1979 года его режим пал под натиском вьетнамских войск. Падение произошло настолько стремительно, что тирану пришлось бежать из Пномпеня на белом "мерседесе" за два часа до триумфального появления в столице армии Ханоя. Однако сдаваться Пол Пот не собирался. Он укрепился на секретной базе с кучкой своих верных последователей и создал Национальный Фронт Освобождения Кхмерского Народа. "Красные кхмеры" организованно отступили в джунгли на границе с Таиландом. </w:t>
      </w:r>
    </w:p>
    <w:p>
      <w:pPr>
        <w:pStyle w:val="Normal"/>
        <w:ind w:firstLine="720"/>
        <w:rPr>
          <w:sz w:val="26"/>
          <w:szCs w:val="26"/>
        </w:rPr>
      </w:pPr>
      <w:r>
        <w:rPr>
          <w:sz w:val="26"/>
          <w:szCs w:val="26"/>
        </w:rPr>
        <w:t>В начале 1979 года вьетнамцы заняли Пномпень. За несколько  часов  до этого Пол Пот покинул опустевшую столицу на белом бронированном  "мерседесе". Кровавый диктатор спешил к своим китайским хозяевам, предоставившим ему убежище, но не поддержавшим его в борьбе против  вооруженных  до зубов вьетконговцев.</w:t>
      </w:r>
    </w:p>
    <w:p>
      <w:pPr>
        <w:pStyle w:val="Normal"/>
        <w:ind w:firstLine="720"/>
        <w:rPr>
          <w:sz w:val="26"/>
          <w:szCs w:val="26"/>
        </w:rPr>
      </w:pPr>
      <w:r>
        <w:rPr>
          <w:sz w:val="26"/>
          <w:szCs w:val="26"/>
        </w:rPr>
        <w:t>Когда всему миру стало известно об ужасах режима "красных кхмеров"  и</w:t>
      </w:r>
    </w:p>
    <w:p>
      <w:pPr>
        <w:pStyle w:val="Normal"/>
        <w:rPr>
          <w:sz w:val="26"/>
          <w:szCs w:val="26"/>
        </w:rPr>
      </w:pPr>
      <w:r>
        <w:rPr>
          <w:sz w:val="26"/>
          <w:szCs w:val="26"/>
        </w:rPr>
        <w:t xml:space="preserve">о разрухе, царившей в стране, в Камбоджу мощным потоком устремилась  помощь. "Красные кхмеры", как в свое время нацисты, были очень  педантичны в регистрации своих преступлений. Следствие обнаружило журналы, в  которых ежедневно подробнейшим образом фиксировались расстрелы и пытки, сотни альбомов с фотографиями приговоренных к казни, включая  жен  и  детей интеллигентов, ликвидированных на начальных  этапах  террора,  детальную документацию о пресловутых "полях смерти". Эти поля, задуманные как  основа трудовой утопии, страны без денег и нужд, на самом  деле  оказались братскими могилами дня захоронения людей,  раздавленных  ярмом  жестокой тирании. “После трёх лет </w:t>
      </w:r>
    </w:p>
    <w:p>
      <w:pPr>
        <w:pStyle w:val="Normal"/>
        <w:rPr>
          <w:sz w:val="26"/>
          <w:szCs w:val="26"/>
        </w:rPr>
      </w:pPr>
      <w:r>
        <w:rPr>
          <w:sz w:val="26"/>
          <w:szCs w:val="26"/>
        </w:rPr>
        <w:t xml:space="preserve">существования полпотовского режима Кампучию называли не иначе как “огромным </w:t>
      </w:r>
    </w:p>
    <w:p>
      <w:pPr>
        <w:pStyle w:val="Normal"/>
        <w:rPr>
          <w:sz w:val="26"/>
          <w:szCs w:val="26"/>
        </w:rPr>
      </w:pPr>
      <w:r>
        <w:rPr>
          <w:sz w:val="26"/>
          <w:szCs w:val="26"/>
        </w:rPr>
        <w:t xml:space="preserve">концентрационным лагерем”, “гигантской тюрьмой”, “государством казарменного </w:t>
      </w:r>
    </w:p>
    <w:p>
      <w:pPr>
        <w:pStyle w:val="Normal"/>
        <w:rPr>
          <w:sz w:val="26"/>
          <w:szCs w:val="26"/>
        </w:rPr>
      </w:pPr>
      <w:r>
        <w:rPr>
          <w:sz w:val="26"/>
          <w:szCs w:val="26"/>
        </w:rPr>
        <w:t xml:space="preserve">социализма”, где рекой течёт кровь и безжалостно и планомерно осуществляется </w:t>
      </w:r>
    </w:p>
    <w:p>
      <w:pPr>
        <w:pStyle w:val="Normal"/>
        <w:rPr>
          <w:sz w:val="26"/>
          <w:szCs w:val="26"/>
        </w:rPr>
      </w:pPr>
      <w:r>
        <w:rPr>
          <w:sz w:val="26"/>
          <w:szCs w:val="26"/>
        </w:rPr>
        <w:t>политика геноцида в отношении собственной нации”. Из восьмимиллионного населения страны выжило 5 миллионов.</w:t>
      </w:r>
    </w:p>
    <w:p>
      <w:pPr>
        <w:pStyle w:val="Normal"/>
        <w:rPr>
          <w:sz w:val="26"/>
          <w:szCs w:val="26"/>
        </w:rPr>
      </w:pPr>
      <w:r>
        <w:rPr>
          <w:sz w:val="26"/>
          <w:szCs w:val="26"/>
        </w:rPr>
      </w:r>
    </w:p>
    <w:p>
      <w:pPr>
        <w:pStyle w:val="Normal"/>
        <w:rPr>
          <w:sz w:val="40"/>
          <w:szCs w:val="40"/>
        </w:rPr>
      </w:pPr>
      <w:r>
        <w:rPr>
          <w:sz w:val="40"/>
          <w:szCs w:val="40"/>
        </w:rPr>
        <w:tab/>
        <w:tab/>
        <w:t>4. После свержения.</w:t>
      </w:r>
    </w:p>
    <w:p>
      <w:pPr>
        <w:pStyle w:val="Normal"/>
        <w:rPr>
          <w:sz w:val="26"/>
          <w:szCs w:val="26"/>
        </w:rPr>
      </w:pPr>
      <w:r>
        <w:rPr>
          <w:sz w:val="26"/>
          <w:szCs w:val="26"/>
        </w:rPr>
        <w:tab/>
        <w:t xml:space="preserve">15-19 августа 1979 года народно-революционный трибунал Кампучии разбирал дело по обвинению "клики Пол Пота - Иенг Сари" в геноциде. Пол Пот и Иенг Сари были признаны виновными и заочно приговорены к смертной казни. Полпотовцы оставили Кампучию в тяжелейшем состоянии. Несмотря на все это в Пномпене некоторое время оставались представители "красных кхмеров" во главе с Кхиеу Самфаном. Стороны долго искали пути к взаимному примирению. Полпотовцам помогала себя уверенно чувствовать поддержка США. Настояниями сверхдержавы за полпотовцами сохранялось место в ООН. Но в 1993 году, после бойкота "красными кхмерами" первых в стране и проводившихся под наблюдением ООН парламентских выборов, движение полностью спряталось в джунглях. С каждым годом нарастали противоречия среди руководителей "красных кхмеров". В 1996 году на сторону правительства с 10 000 бойцов перешел Иенг Сари, бывший в полпотовском правительстве заместителем премьера. В ответ Пол Пот традиционно прибегнул к террору. Он приказал казнить министра обороны Сон Сена, его жену и девятерых детей. Перепуганные соратники тирана организовали заговор, возглавленный Кхиеу Самфаном, Та Моком, командующим войсками, и Нуоном Чеа - влиятельнейшим в настоящее время человеком в руководстве "красных кхмеров" В июне 1997 года Пол Пот был помещен под домашний арест. С ним оставили вторую жену Миа Сом и дочь Сет Сет. Охранял семейство диктатора один из полпотовских командиров Нуон Ну. </w:t>
      </w:r>
    </w:p>
    <w:p>
      <w:pPr>
        <w:pStyle w:val="Normal"/>
        <w:rPr>
          <w:sz w:val="26"/>
          <w:szCs w:val="26"/>
        </w:rPr>
      </w:pPr>
      <w:r>
        <w:rPr>
          <w:sz w:val="26"/>
          <w:szCs w:val="26"/>
        </w:rPr>
        <w:tab/>
        <w:t xml:space="preserve">В начале апреля 1998 года США неожиданно стали требовать передачи Пол Пота международному трибуналу, указывая на необходимость "справедливого возмездия". Труднообьяснимая в свете прошлой его политики поддержки диктатора позиция Вашинггона вызвала немало споров среди руководства "Ангки". В конце концов было решено обменять Пол Пота на собственную безопасность. Начались поиски контактов с международными организациями, но смерть кровавого тирана в ночь с 14 на 15 апреля 1998 года сразу решила все проблемы. По официальной версии, Пол Пот скончался от сердечного приступа. Его тело кремировали, а череп и кости, оставшиеся после сожжения, передали жене и дочери. </w:t>
      </w:r>
    </w:p>
    <w:p>
      <w:pPr>
        <w:pStyle w:val="Normal"/>
        <w:ind w:firstLine="720"/>
        <w:rPr>
          <w:sz w:val="26"/>
          <w:szCs w:val="26"/>
        </w:rPr>
      </w:pPr>
      <w:r>
        <w:rPr>
          <w:sz w:val="26"/>
          <w:szCs w:val="26"/>
        </w:rPr>
        <w:t>Прану посчастливилось выжить в этом кровавом азиатском кошмаре и соединиться с семьей в Сан-Франциско в 1979 году. Но  в  удаленных  уголках опустошенной страны, пережившем страшную трагедию, еще сохранились  массовые захоронения безымянных жертв, над которыми немым укором возвышаются курганы из человеческих черепов. Вряд ли Пол Пот знал творчество художника Верещагина, но его картину "Апофеоз войны" он похоже решил воссоздать в реальной жизни.</w:t>
      </w:r>
    </w:p>
    <w:p>
      <w:pPr>
        <w:pStyle w:val="Normal"/>
        <w:ind w:firstLine="720"/>
        <w:rPr>
          <w:sz w:val="26"/>
          <w:szCs w:val="26"/>
        </w:rPr>
      </w:pPr>
      <w:r>
        <w:rPr>
          <w:sz w:val="26"/>
          <w:szCs w:val="26"/>
        </w:rPr>
        <w:t>В конце концов благодаря военной мощи, а не морали и  праву,  удалось прекратить кровавую бойню и восстановить на истерзанной  земле  хотя  бы подобие здравого смысла. Следует отдать должное  Великобритании,  выступившей в 1978 году против нарушений прав человека после поступления  сообщений о разгуле террора в Камбодже через посредников  в  Таиланде,  но этот протест остался без внимания. Британия выступила с заявлением в Комиссии ООН по правам человека, но представитель "красных кхмеров"  истерично парировал: "Британские империалисты не имеют права говорить о правах человека. Всему миру хорошо известна их варварская сущность.  Лидеры Британии утопают в роскоши, тогда как пролетариат имеет право только  на безработицу, болезни и проституцию".</w:t>
      </w:r>
    </w:p>
    <w:p>
      <w:pPr>
        <w:pStyle w:val="Normal"/>
        <w:ind w:firstLine="720"/>
        <w:rPr>
          <w:sz w:val="26"/>
          <w:szCs w:val="26"/>
        </w:rPr>
      </w:pPr>
      <w:r>
        <w:rPr>
          <w:sz w:val="26"/>
          <w:szCs w:val="26"/>
        </w:rPr>
        <w:t>Пол Пот, который, казалось, ушел в небытие, недавно вновь  возник  на</w:t>
      </w:r>
    </w:p>
    <w:p>
      <w:pPr>
        <w:pStyle w:val="Normal"/>
        <w:rPr>
          <w:sz w:val="26"/>
          <w:szCs w:val="26"/>
        </w:rPr>
      </w:pPr>
      <w:r>
        <w:rPr>
          <w:sz w:val="26"/>
          <w:szCs w:val="26"/>
        </w:rPr>
        <w:t>политическом горизонте как сила, претендующая на власть в этой  многострадальной стране. Как все тираны, он утверждает, что его подчиненные допускали ошибки, что он столкнулся с сопротивлением на  всех  фронтах,  а погибшие были "врагами государства". Вернувшись в Камбоджу в 1981  году, на тайном собрании среди своих старых друзей у границы  с  Таиландом  он заявил, что был слишком доверчив: "Моя политика была правильной. Слишком усердные региональные командиры и руководители на местах  извращали  мои приказы. Обвинения в массовых убийствах  -  гнусная  ложь.  Если  бы  мы действительно уничтожали людей в таком количестве, народ уже  давно  перестал бы существовать".</w:t>
      </w:r>
    </w:p>
    <w:p>
      <w:pPr>
        <w:pStyle w:val="Normal"/>
        <w:ind w:firstLine="720"/>
        <w:rPr>
          <w:sz w:val="26"/>
          <w:szCs w:val="26"/>
        </w:rPr>
      </w:pPr>
      <w:r>
        <w:rPr>
          <w:sz w:val="26"/>
          <w:szCs w:val="26"/>
        </w:rPr>
        <w:t>"Недоразумение" ценой в три миллиона жизней, почти трети населения страны, - слишком невинное слово для обозначения того, что было совершено от имени Пол Пота и по его приказам. Но, следуя  известному  нацистскому принципу - чем чудовищнее ложь, тем больше  людей  способно  поверить  в нее, - Пол Пот по-прежнему рвался к  власти  и  надеется  собрать силы в сельских районах, которые, по его мнению, все еще верны ему. Он опять стал крупной политической фигурой  и  ждал  удобного  случая снова появиться в стране как ангел смерти, ищущий отмщения и  завершения ранее начатого дела - своей "великой аграрной революции".</w:t>
      </w:r>
    </w:p>
    <w:p>
      <w:pPr>
        <w:pStyle w:val="Normal"/>
        <w:ind w:firstLine="720"/>
        <w:rPr>
          <w:sz w:val="26"/>
          <w:szCs w:val="26"/>
        </w:rPr>
      </w:pPr>
      <w:r>
        <w:rPr>
          <w:sz w:val="26"/>
          <w:szCs w:val="26"/>
        </w:rPr>
        <w:t xml:space="preserve">Кстати, США тогда добились того, что за полпотовцами сохранялось место в ООН. Это ещё один пример американской “демократии”. В 1982 году Пол Пот возвращает себе власть, удерживая её до 1985 года, когда внезапно объявляет о своём уходе. Вскоре в стране вновь вспыхивает гражданская война, а престарелый диктатор вновь возвращается к политической жизни, возглавив прокоммунистическую группировку “Красные кхмеры”. Теперь он уже приказывает расстреливать своих же министров, опасаясь измены с их стороны. Хладнокровие, проявленное им в убийстве своих ближайших сторонников, внушает его окружению ужас. И оно решает, дабы сохранить себе жизнь, отстранить Пол Пота от власти, что им и удалось сделать в июне 1997 года. В течение последующего затем года диктатор жил под домашним </w:t>
      </w:r>
    </w:p>
    <w:p>
      <w:pPr>
        <w:pStyle w:val="Normal"/>
        <w:rPr>
          <w:sz w:val="26"/>
          <w:szCs w:val="26"/>
        </w:rPr>
      </w:pPr>
      <w:r>
        <w:rPr>
          <w:sz w:val="26"/>
          <w:szCs w:val="26"/>
        </w:rPr>
        <w:t>арестом, пока не умер в 1998 году. Согласно верованиям тело Пол Пота было сожжено на ритуальном костре. Кстати, перед тем как уложить тело в гроб, ноздри мертвецу заткнули ватой, чтобы дух покойника не ускользнул от огня. Таков был страх людей перед человеком, которого “по праву называют самым страшным злодеем уходящего столет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firstLine="720"/>
        <w:rPr>
          <w:sz w:val="40"/>
          <w:szCs w:val="40"/>
        </w:rPr>
      </w:pPr>
      <w:r>
        <w:rPr>
          <w:sz w:val="40"/>
          <w:szCs w:val="40"/>
        </w:rPr>
        <w:t>6. Страх перед будущим (заключение).</w:t>
      </w:r>
    </w:p>
    <w:p>
      <w:pPr>
        <w:pStyle w:val="Normal"/>
        <w:ind w:firstLine="720"/>
        <w:rPr>
          <w:sz w:val="26"/>
          <w:szCs w:val="26"/>
        </w:rPr>
      </w:pPr>
      <w:r>
        <w:rPr>
          <w:sz w:val="26"/>
          <w:szCs w:val="26"/>
        </w:rPr>
        <w:t>В международных кругах ширится движение за признание резни, учиненной в Камбодже, преступлением против человечества  -  подобно  гитлеровскому геноциду в отношении евреев. В Нью-Йорке  работает  камбоджийский  центр документации под руководством Йенг Сама. Как и бывший  узник  нацистских лагерей Сим он Визенталь, который долгие годы собирал по всему миру свидетельства против нацистских военных преступников, Йенг Сам,  переживший кампанию террора, накапливает информацию о зверствах преступников в своей стране.</w:t>
      </w:r>
    </w:p>
    <w:p>
      <w:pPr>
        <w:pStyle w:val="Normal"/>
        <w:ind w:firstLine="720"/>
        <w:rPr>
          <w:sz w:val="26"/>
          <w:szCs w:val="26"/>
        </w:rPr>
      </w:pPr>
      <w:r>
        <w:rPr>
          <w:sz w:val="26"/>
          <w:szCs w:val="26"/>
        </w:rPr>
        <w:t>Вот его слова: "Те, кто наиболее виновен в камбоджийском  геноциде  - члены кабинета полпотовского режима, члены ЦК  компартии,  военачальники "красных кхмеров", чьи войска принимали участие  в  массовых  убийствах, должностные лица, надзиравшие за казнями и руководившие системой пыток, - продолжают активную деятельность в Камбодже.  Укрываясь  в  приграничных районах, они ведут партизанскую войну, стремясь  вернуться  к  власти  в Пномпене.</w:t>
      </w:r>
    </w:p>
    <w:p>
      <w:pPr>
        <w:pStyle w:val="Normal"/>
        <w:ind w:firstLine="720"/>
        <w:rPr>
          <w:sz w:val="26"/>
          <w:szCs w:val="26"/>
        </w:rPr>
      </w:pPr>
      <w:r>
        <w:rPr>
          <w:sz w:val="26"/>
          <w:szCs w:val="26"/>
        </w:rPr>
        <w:t>Они не были привлечены за свои преступления к международной  правовой</w:t>
      </w:r>
    </w:p>
    <w:p>
      <w:pPr>
        <w:pStyle w:val="Normal"/>
        <w:rPr>
          <w:sz w:val="26"/>
          <w:szCs w:val="26"/>
        </w:rPr>
      </w:pPr>
      <w:r>
        <w:rPr>
          <w:sz w:val="26"/>
          <w:szCs w:val="26"/>
        </w:rPr>
        <w:t>ответственности, и это трагическая, чудовищная несправедливость.</w:t>
      </w:r>
    </w:p>
    <w:p>
      <w:pPr>
        <w:pStyle w:val="Normal"/>
        <w:ind w:firstLine="720"/>
        <w:rPr>
          <w:sz w:val="26"/>
          <w:szCs w:val="26"/>
        </w:rPr>
      </w:pPr>
      <w:r>
        <w:rPr>
          <w:sz w:val="26"/>
          <w:szCs w:val="26"/>
        </w:rPr>
        <w:t>Мы, выжившие, помним, как нас лишали семей, как зверски убивали наших родных и друзей. Мы были свидетелями того, как люди умирали  от  истощения, не в сипах вынести рабский труд, и от нечеловеческих условий жизни, на которые обрекли камбоджийский народ "красные кхмеры".</w:t>
      </w:r>
    </w:p>
    <w:p>
      <w:pPr>
        <w:pStyle w:val="Normal"/>
        <w:ind w:firstLine="720"/>
        <w:rPr>
          <w:sz w:val="26"/>
          <w:szCs w:val="26"/>
        </w:rPr>
      </w:pPr>
      <w:r>
        <w:rPr>
          <w:sz w:val="26"/>
          <w:szCs w:val="26"/>
        </w:rPr>
        <w:t>Мы также видели, как полпотовские солдаты уничтожали наши  буддийские храмы, прекращали занятия в школах, где учились наши дети, подавляли нашу культуру и искореняли этнические меньшинства. Нам трудно понять,  почему свободные, демократические государства и нации ничего не предпринимают для наказания виновных. Разве эта проблема не вопиет  о  справедливости?" Но справедливого решения этого вопроса нет и поныне .</w:t>
      </w:r>
    </w:p>
    <w:p>
      <w:pPr>
        <w:pStyle w:val="Normal"/>
        <w:ind w:firstLine="720"/>
        <w:rPr>
          <w:sz w:val="26"/>
          <w:szCs w:val="26"/>
        </w:rPr>
      </w:pPr>
      <w:r>
        <w:rPr>
          <w:sz w:val="26"/>
          <w:szCs w:val="26"/>
        </w:rPr>
        <w:t>Пол Пота критиковали как в США, так и в СССР (небывалый случай для  эпохи Холодной войны). Он правил всего несколько лет, но следы его правления живы до сих пор. Он создал на земле своей страны настоящий ад, с которым несопоставима даже ситуация в Фашистской Германии. Три года его слово решало судьбы миллионов людей. В последние же годы его жизни оно не значило уже ничего, как впрочем, и он сам. Он умер и был похоронен под объективы камер, но до сих пор говорят, что он жив, а погребён был его двойник. Его дело живёт до сих пор, и его сторонники до сих пор держат в ужасе страну. Его фигура была настолько одиозна, что коммунистическое руководство СССР всячески пыталось отгородиться от него, затушевать тот факт, что Пол Пот был никем иным, как коммунистом, причём досконально точно следовавшем заветам Ленина, Сталина, Мао Цзэдуна.  Но страшное дело Пол Пота живёт,  красные кхмеры продолжают терроризировать страну. Многим из молодёжи очень симпатичен его образ, ему хотят подражать. Он остаётся для миллионов богом, достойным поклонения. Насколько же грех изменил природу человека, что даже Пол  Пот не только не вызывает отвращения, но, напротив, вызывает обожание!</w:t>
      </w:r>
    </w:p>
    <w:p>
      <w:pPr>
        <w:pStyle w:val="Normal"/>
        <w:ind w:firstLine="720"/>
        <w:rPr>
          <w:sz w:val="26"/>
          <w:szCs w:val="26"/>
        </w:rPr>
      </w:pPr>
      <w:r>
        <w:rPr>
          <w:sz w:val="26"/>
          <w:szCs w:val="26"/>
        </w:rPr>
        <w:t>Гирлянды увядших тропических цветов, ссохшиеся фрукты, палочки-амулеты и полурастаявшие свечи - все это признаки паломничества к месту, где некогда был кремирован лидер камбоджийских "Красных кхмеров" генерал Пол Пот. Сейчас камбоджийское правительство планирует превратить это мрачное место в курорт. Заброшенный комплекс из хижин и бункеров, где Пол Пот скрывался вместе со сподвижниками вплоть до своей кончины в 1998 году, уже превратился в место поклонения, куда стекаются тонкие ручейки камбоджийцев и тайцев.</w:t>
      </w:r>
    </w:p>
    <w:p>
      <w:pPr>
        <w:pStyle w:val="Normal"/>
        <w:rPr>
          <w:sz w:val="26"/>
          <w:szCs w:val="26"/>
        </w:rPr>
      </w:pPr>
      <w:r>
        <w:rPr>
          <w:sz w:val="26"/>
          <w:szCs w:val="26"/>
        </w:rPr>
        <w:t>Загадочный вождь, чья политика обернулась гибелью  миллионов человек, похоже, стал неким могущественным духом, к которому местные крестьяне ходят просить о ниспослании счастья и благоденствия. Некоторые обращаются к "великому Пол Поту", прося удачи при покупке: лотерейного билета.</w:t>
      </w:r>
    </w:p>
    <w:p>
      <w:pPr>
        <w:pStyle w:val="Normal"/>
        <w:ind w:firstLine="720"/>
        <w:rPr>
          <w:sz w:val="26"/>
          <w:szCs w:val="26"/>
        </w:rPr>
      </w:pPr>
      <w:r>
        <w:rPr>
          <w:sz w:val="26"/>
          <w:szCs w:val="26"/>
        </w:rPr>
        <w:t>Власти Камбоджи предпочитают характеризовать заброшенное поселение Анлон Вен как природный заповедник с интересной историей, а не как эксцентричный храм массовому убийце. Пол Пот и группа его последователей до последнего сопротивлялись правительственным войскам, пытавшимся проникнуть в цитадель бандитов, укрытую в глубине непроходимых джунглей на северо-западе страны.</w:t>
      </w:r>
    </w:p>
    <w:p>
      <w:pPr>
        <w:pStyle w:val="Normal"/>
        <w:rPr>
          <w:sz w:val="26"/>
          <w:szCs w:val="26"/>
        </w:rPr>
      </w:pPr>
      <w:r>
        <w:rPr>
          <w:sz w:val="26"/>
          <w:szCs w:val="26"/>
        </w:rPr>
        <w:t>"Мы хотим, чтобы Анлон Вен стал местом отдыха туристов, поскольку это прекрасное место с богатой историей", - отмечает министр туризма страны. В результате визита премьер-министра Камбоджи в Бангкок была достигнута договоренность о строительстве дороги, которую проложат от границы с Тайванем, через Анлон Вен к сказочному храму XII века - Ангкор Ват. Пол Пот часто сравнивал свое грандиозное видение коммунистической Камбоджи с монументальностью сооружений, созданных по приказу бывших монархов в Ангкоре. Но таким "глупостям" как туризм не было места в его спартанской утопии, где подневольные рабочие трудились до полного изнеможения.</w:t>
      </w:r>
    </w:p>
    <w:p>
      <w:pPr>
        <w:pStyle w:val="Normal"/>
        <w:ind w:firstLine="720"/>
        <w:rPr>
          <w:sz w:val="26"/>
          <w:szCs w:val="26"/>
        </w:rPr>
      </w:pPr>
      <w:r>
        <w:rPr>
          <w:sz w:val="26"/>
          <w:szCs w:val="26"/>
        </w:rPr>
        <w:t>Хотя большинство камбоджийцев мечтают о том, чтобы навсегда забыть годы правления кровавого коммунистического диктатора, пришедшиеся на 1975 -1979 годы, правительство всеми силами пытается оживить пришедший в упадок после американской трагедии 11 сентября туристический бизнес.</w:t>
      </w:r>
    </w:p>
    <w:p>
      <w:pPr>
        <w:pStyle w:val="Normal"/>
        <w:ind w:firstLine="720"/>
        <w:rPr>
          <w:sz w:val="26"/>
          <w:szCs w:val="26"/>
        </w:rPr>
      </w:pPr>
      <w:r>
        <w:rPr>
          <w:sz w:val="26"/>
          <w:szCs w:val="26"/>
        </w:rPr>
        <w:t>В туристическом путеводителе уже фигурирует несколько мест, связанных с периодом правления "Красных кхмеров". Так, посетителям предлагают ознакомиться с метом массовых казней где горами уложены человеческие черепа и кости. Кстати, эти "поля смерти" расположены в непосредственной близости от камбоджийской столицы.</w:t>
      </w:r>
    </w:p>
    <w:p>
      <w:pPr>
        <w:pStyle w:val="Normal"/>
        <w:rPr>
          <w:sz w:val="26"/>
          <w:szCs w:val="26"/>
        </w:rPr>
      </w:pPr>
      <w:r>
        <w:rPr>
          <w:sz w:val="26"/>
          <w:szCs w:val="26"/>
        </w:rPr>
        <w:t xml:space="preserve">   </w:t>
      </w:r>
      <w:r>
        <w:rPr>
          <w:sz w:val="26"/>
          <w:szCs w:val="26"/>
        </w:rPr>
        <w:t>Недавно эксперты приступили к поиску места захоронения, где покоятся останки нескольких наиболее выдающихся жертв кровавого режима - бывшего премьер-министра страны Лон Борета и шефа секретной полиции Лонь Ноня. Оба были казнены полпотовцами сразу же после падения Пном Пеня в 1975 году. Поиски проводятся на основании свидетельств, собранных Стивом Хедером, специалистом по Камбодже из лондонской Школы изучения Востока и Африки. По его мнению, захоронение с останками бывших руководителей должно находится в 15 км от столицы. В современной Германии 99% населения считают Гитлера позором нации. Значит можно верить, что там нового Гитлера не будет. А в современной Камбодже Пол Пот популярен и это вызывает стр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40"/>
          <w:szCs w:val="40"/>
        </w:rPr>
      </w:pPr>
      <w:r>
        <w:rPr>
          <w:sz w:val="40"/>
          <w:szCs w:val="40"/>
        </w:rPr>
        <w:t xml:space="preserve">7. Литература </w:t>
      </w:r>
    </w:p>
    <w:p>
      <w:pPr>
        <w:pStyle w:val="Normal"/>
        <w:rPr>
          <w:sz w:val="26"/>
          <w:szCs w:val="26"/>
        </w:rPr>
      </w:pPr>
      <w:r>
        <w:rPr>
          <w:sz w:val="26"/>
          <w:szCs w:val="26"/>
        </w:rPr>
      </w:r>
    </w:p>
    <w:p>
      <w:pPr>
        <w:pStyle w:val="Normal"/>
        <w:rPr>
          <w:sz w:val="26"/>
          <w:szCs w:val="26"/>
        </w:rPr>
      </w:pPr>
      <w:r>
        <w:rPr>
          <w:sz w:val="26"/>
          <w:szCs w:val="26"/>
        </w:rPr>
        <w:t xml:space="preserve">1. Островцов А.А., Островцова М.А. 100 великих правителей XX века. - М.: Мартин, </w:t>
      </w:r>
    </w:p>
    <w:p>
      <w:pPr>
        <w:pStyle w:val="Normal"/>
        <w:rPr>
          <w:sz w:val="26"/>
          <w:szCs w:val="26"/>
        </w:rPr>
      </w:pPr>
      <w:r>
        <w:rPr>
          <w:sz w:val="26"/>
          <w:szCs w:val="26"/>
        </w:rPr>
      </w:r>
    </w:p>
    <w:p>
      <w:pPr>
        <w:pStyle w:val="Normal"/>
        <w:rPr>
          <w:sz w:val="26"/>
          <w:szCs w:val="26"/>
        </w:rPr>
      </w:pPr>
      <w:r>
        <w:rPr>
          <w:sz w:val="26"/>
          <w:szCs w:val="26"/>
        </w:rPr>
        <w:t xml:space="preserve">2. Ревяко Т.И., Трус Н.В. Геноцид и массовые репрессии, Энциклопедия, Минск, </w:t>
      </w:r>
    </w:p>
    <w:p>
      <w:pPr>
        <w:pStyle w:val="Normal"/>
        <w:rPr>
          <w:sz w:val="26"/>
          <w:szCs w:val="26"/>
        </w:rPr>
      </w:pPr>
      <w:r>
        <w:rPr>
          <w:sz w:val="26"/>
          <w:szCs w:val="26"/>
        </w:rPr>
        <w:t>Литература, 1996, с. 496.</w:t>
      </w:r>
    </w:p>
    <w:p>
      <w:pPr>
        <w:pStyle w:val="Normal"/>
        <w:rPr>
          <w:sz w:val="26"/>
          <w:szCs w:val="26"/>
        </w:rPr>
      </w:pPr>
      <w:r>
        <w:rPr>
          <w:sz w:val="26"/>
          <w:szCs w:val="26"/>
        </w:rPr>
      </w:r>
    </w:p>
    <w:p>
      <w:pPr>
        <w:pStyle w:val="Normal"/>
        <w:rPr>
          <w:sz w:val="26"/>
          <w:szCs w:val="26"/>
        </w:rPr>
      </w:pPr>
      <w:r>
        <w:rPr>
          <w:sz w:val="26"/>
          <w:szCs w:val="26"/>
        </w:rPr>
        <w:t>3. Энциклопедия для детей. “Страны и народы”. М. “Аванта +”.</w:t>
      </w:r>
    </w:p>
    <w:p>
      <w:pPr>
        <w:pStyle w:val="Normal"/>
        <w:rPr>
          <w:sz w:val="26"/>
          <w:szCs w:val="26"/>
        </w:rPr>
      </w:pPr>
      <w:r>
        <w:rPr>
          <w:sz w:val="26"/>
          <w:szCs w:val="26"/>
        </w:rPr>
      </w:r>
    </w:p>
    <w:p>
      <w:pPr>
        <w:pStyle w:val="Normal"/>
        <w:rPr>
          <w:sz w:val="26"/>
          <w:szCs w:val="26"/>
        </w:rPr>
      </w:pPr>
      <w:r>
        <w:rPr>
          <w:sz w:val="26"/>
          <w:szCs w:val="26"/>
        </w:rPr>
        <w:t>4. Всё обо всех. т.1. ст. “Пол Пот”</w:t>
      </w:r>
    </w:p>
    <w:p>
      <w:pPr>
        <w:pStyle w:val="Normal"/>
        <w:widowControl/>
        <w:rPr>
          <w:color w:val="000000"/>
          <w:sz w:val="26"/>
          <w:szCs w:val="26"/>
        </w:rPr>
      </w:pPr>
      <w:r>
        <w:rPr>
          <w:color w:val="000000"/>
          <w:sz w:val="26"/>
          <w:szCs w:val="26"/>
        </w:rPr>
      </w:r>
    </w:p>
    <w:p>
      <w:pPr>
        <w:pStyle w:val="Normal"/>
        <w:widowControl/>
        <w:rPr>
          <w:color w:val="000000"/>
        </w:rPr>
      </w:pPr>
      <w:r>
        <w:rPr>
          <w:color w:val="000000"/>
        </w:rPr>
        <w:t>5. Энциклопедия мировых сенсаций XX века.Т.1.</w:t>
      </w:r>
    </w:p>
    <w:p>
      <w:pPr>
        <w:pStyle w:val="Normal"/>
        <w:rPr>
          <w:color w:val="000000"/>
          <w:sz w:val="26"/>
          <w:szCs w:val="26"/>
        </w:rPr>
      </w:pPr>
      <w:r>
        <w:rPr>
          <w:color w:val="000000"/>
          <w:sz w:val="26"/>
          <w:szCs w:val="26"/>
        </w:rPr>
      </w:r>
    </w:p>
    <w:p>
      <w:pPr>
        <w:pStyle w:val="Normal"/>
        <w:rPr>
          <w:sz w:val="26"/>
          <w:szCs w:val="26"/>
        </w:rPr>
      </w:pPr>
      <w:r>
        <w:rPr>
          <w:sz w:val="26"/>
          <w:szCs w:val="26"/>
        </w:rPr>
        <w:t xml:space="preserve">6. http://www.100top.ru/encyclopedia/article/?articleid=10553 </w:t>
      </w:r>
    </w:p>
    <w:p>
      <w:pPr>
        <w:pStyle w:val="Normal"/>
        <w:rPr>
          <w:sz w:val="26"/>
          <w:szCs w:val="26"/>
        </w:rPr>
      </w:pPr>
      <w:r>
        <w:rPr>
          <w:sz w:val="26"/>
          <w:szCs w:val="26"/>
        </w:rPr>
      </w:r>
    </w:p>
    <w:p>
      <w:pPr>
        <w:pStyle w:val="Normal"/>
        <w:rPr>
          <w:sz w:val="26"/>
          <w:szCs w:val="26"/>
        </w:rPr>
      </w:pPr>
      <w:r>
        <w:rPr>
          <w:sz w:val="26"/>
          <w:szCs w:val="26"/>
        </w:rPr>
        <w:t>7. http://worlds.ru/cgi-bin/allnews.cgi?a=1&amp;id=186</w:t>
      </w:r>
    </w:p>
    <w:p>
      <w:pPr>
        <w:pStyle w:val="Normal"/>
        <w:rPr>
          <w:sz w:val="26"/>
          <w:szCs w:val="26"/>
        </w:rPr>
      </w:pPr>
      <w:r>
        <w:rPr>
          <w:sz w:val="26"/>
          <w:szCs w:val="26"/>
        </w:rPr>
      </w:r>
    </w:p>
    <w:p>
      <w:pPr>
        <w:pStyle w:val="Normal"/>
        <w:rPr>
          <w:sz w:val="26"/>
          <w:szCs w:val="26"/>
        </w:rPr>
      </w:pPr>
      <w:r>
        <w:rPr>
          <w:sz w:val="26"/>
          <w:szCs w:val="26"/>
        </w:rPr>
        <w:t>8. http://nauka.bible.com.ua/gods/g4-06.ht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2"/>
      <w:type w:val="nextPage"/>
      <w:pgSz w:w="12240" w:h="15840"/>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9:00Z</dcterms:created>
  <dc:creator>Вячеслав</dc:creator>
  <dc:description/>
  <cp:keywords/>
  <dc:language>en-US</dc:language>
  <cp:lastModifiedBy>SYSTEM</cp:lastModifiedBy>
  <dcterms:modified xsi:type="dcterms:W3CDTF">2011-09-21T16:49:00Z</dcterms:modified>
  <cp:revision>2</cp:revision>
  <dc:subject/>
  <dc:title>Дьявол во плоти</dc:title>
</cp:coreProperties>
</file>