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У Мещовский педагогический колледж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лководцы Древней Руси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637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удентки 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637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637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щовск, 2004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TextBody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1. Князь Святослав.</w:t>
      </w:r>
    </w:p>
    <w:p>
      <w:pPr>
        <w:pStyle w:val="TextBody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. Князь Владимир – креститель Руси.</w:t>
      </w:r>
    </w:p>
    <w:p>
      <w:pPr>
        <w:pStyle w:val="TextBody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3. Владимир Мономах.</w:t>
      </w:r>
    </w:p>
    <w:p>
      <w:pPr>
        <w:pStyle w:val="TextBody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TextBodyIndent"/>
        <w:spacing w:lineRule="auto" w:line="360"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йны Древнерусского государства были направлены на утверждение власти киевского князя во всех славянских землях, сохранение независимости Киевской Руси и увеличение сфер влияния на международной арене. В походах и сражениях выдвинулись такие выдающиеся князья-полководцы, как Святослав, Владимир Святославич, Ярослав Мудрый, Владимир Мономах. О военном искусстве Древней Руси мы можем судить по письменным памятникам того времени. Правда, эти памятники не посвящены специально военным вопросам, но в них есть многочисленные свидетельства того, что уже в древности фиксировались процессы развития военного искусств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таких памятников является «Повесть временных лет». Это древнейший русский летописный свод, где изложены основные события истории Древнерусского государства. «ПВЛ» является древнейшей русской военной историей. В ней сообщается о многих походах князей, сражениях, войнах внутренних и внешних. В летописи присутствует не только изложение фактов и сообщения о военных событиях, но и попытки установить причины успеха или неуспеха похода. Здесь можно видеть описание состава рати, вооружения, способов ведения бо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много места в «ПВЛ» отводится походам Святослава и Владимира Мономаха. Кроме того, сохранилось еще «Поучение» Мономаха – своеобразная автобиография, в которой князь хотел передать наследникам свой опыт государственного и военного деятеля. В «Поучении» как и в «ПВЛ» затрагиваются многие вопросы военного дела. Вопросы, связанные с организацией вооруженных сил, нашли отражение и в «Русской Правде» - своде законов, составленном в древнерусском государстве. Вместе с тем все названные памятники не являются специальными трактатами по вопросам военного искусства и требуют критического изучения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1. Князь Святосла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ын Игоря и Ольги, князь Святослав прожил недолгую, но богатую событиями жизнь. Вся она была посвящена острым политическим схваткам и ратным делам. Если верить летописцу, воинские деяния Святослава начались едва ли не в младенческом возрасте: ему было лет пять, когда мать взяла его с собою в поход на Древлянскую землю. Когда два войска сошлись, малолетний князь совершил принятый в те времена (и известный не одним только русским) ритуальный акт, которым открывались сражения: он метнул копье в сторону древлян, но так как был мал, то копье едва пролетело между конских 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ушей и, падая, ударило коню в ногу. Тем не менее, находившиеся рядом с князем кормилец его Асмуд и воевода Свенельд воскликнули: «Князь уже начал; последуем, дружина, за князем». И победили древлян..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Святослав, каким он запечатлен в летописях, был будто рожден для войны и суровой походной жизни. «Когда Святослав вырос и возмужал, стал он собирать много воинов храбрых. И легко ходил в походах, как гепард, и много воевал. В походах же не возил за собою ни возов, ни котлов, не варил мяса, но, тонко нарезав конину, или зверину, или говядину и зажарив на углях, так ел. Не имел он и шатра, но спал, подостлав потник, с седлом в головах. Такими же были и все прочие его воины. И посылал в иные земли со словами: «Хочу на вы идти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еличие и искусство Святослава-воина, его рыцарство признавали даже противники князя — греки. «Горячим, дерзким, стремительным» представлял его греческий историк Лев Диакон. Он же набросал редкий по реалистичности портрет князя — в момент, когда тот приплыл для переговоров с императором: Святослав сидел на веслах и греб вместе с приближенными, ничем не отличаясь от них. Он был среднего роста, не слишком велик, не слишком мал, с густыми бровями, с голубыми глазами, с плоским носом, безбородый и с густыми, висящими на верхней губе волосами. Голова у него была совсем голая, и только с одной стороны свисал клок волос, означающий знатность рода; шея толстая, плечи широкие, и весь стан довольно стройный. Князь казался мрачным и диким. В одном ухе висела у него золотая серьга, украшенная двумя жемчужинами с рубином. Одеяние князя было белым и отличалось от одежды его приближенных только чистото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Святослав был неотделим от своей дружины, о которой много заботился и с мнением которой очень считался. Был он стойким язычником и на этой почве серьезно расходился с матерью. Ольга, когда приняла крещение, склоняла к тому же и сына, надеясь тем самым добиться распространения христианства на Руси. Но Святослав был непреклонен и матери отвечал: как он может один принять новую веру? А дружина? Она же станет смеяться над ним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Летописец с явным осуждением отметил: Святослав продолжал жить по языческим обычаям, он не знал, что в беду впадет, ибо сказано: «Если кто отца или матери не послушает, то смерть примет». Может быть, летописец намекал, что ранняя смерть Святослава была ему наказанием за непослушание..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С 964-го по 972 год Святослав проводит в походах, военных предприятиях, осадах и обороне городов и крепостей. Вся эта деятельность протекала за пределами Киевской Руси и словно бы прямо не была связана с ее интересами и заботами. Даже напротив, долгое отсутствие великого князя едва не стало причиной разгрома Руси. Печенеги осадили Киев и чуть не захватили Ольгу с внуками. Киевляне направили к Святославу послов со словами укора: «Ты, князь, ищешь чужой земли и о ней заботишься, а свою покинул. А нас чуть было не взяли печенеги, и мать твою, и детей твоих. Если не придешь и не защитишь нас, то возьмут-таки нас. Неужели не жаль тебе своей отчины, старой матери, детей своих?»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Святослав поспешил в Киев и прогнал печенегов в поле. Хотя он и сокрушался о случившемся, но вскоре заявил: «Не любо мне сидеть в Киеве, хочу жить в Переяславле на Дунае, — там середина земли моей...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Совершив сначала походы на Волгу, в Хазарский каганат, на Северный Кавказ, Святослав затем обратил свои взоры на Балканы, на земли Болгарии и Греции. Что влекло его сюда? Жажда завоеваний? Мечта о переносе центра Руси на Дунай? Особенная неприязнь к грекам? Вот как отвечает на эти вопросы уже упоминавшийся нами греческий историк Лев Диакон. Посланник императора Никифора постарался завести дружбу с князем «тавроскифов» (или «тавров» — так называли греки обитателей обширных пространств Руси) и с помощью «льстивых речей» и «даров» уговорил его собрать сильное войско и выступить против «мисян» (то есть болгар). В награду Святослав должен был получить эту страну в собственное пользование и несказанные богатства из царской сокровищницы. Как уверяет Лев Диакон, Святослав, прельщенный надеждой на получение богатства и во сне уже видевший себя владетелем страны «мисян», поднял на войну все молодое поколение «тавров», собрав войско из шестидесяти тысяч цветущих здоровых муже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В первом же столкновении выявилось преимущество русских как воинов: «Тавры стремительно выпрыгнули из челнов, выставили вперед щиты, обнажили мечи и стали направо и налево поражать мисян». Очень скоро Святослав одолел болгар, взял множество городов по Дунаю и сел княжить в Переяславле. Тут-то и обнаружились разногласия греков и русских. Греки обеспокоились новым сильным и воинственным своим соседом и потребовали, чтобы Святослав вернулся в свои земли. Князь же «отвечал надменно и дерзко», что он уйдет, лишь, если получит большую денежную дань и выкуп за все захваченные им города и за всех пленных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Не ограничившись этими условиями, Святослав пригрозил грекам: если они не выполнят его требований, то пусть убираются в азиатские земли. Тогда император, в свою очередь, напомнил Святославу о судьбе его отца: Игорь приплыл к берегам Византии на десяти тысячах судов, а вернулся домой лишь с десятком лодок. «И ты найдешь погибель здесь». И на это последовала угроза Святослава: «Мы разобьем вскоре шатры у ворот Византия и возведем вокруг города крепкие заслоны»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Теперь Святослав объединился с болгарами против греков и с огромными силами вторгся во Фракию. Не станем описывать все перипетии войны, которая шла с переменным успехом. Нам интересны в первую очередь те ее моменты, в которые проявились качества личности Святослава, его характер и способности военачальника. Все это обнаружилось особенно ярко в критических обстоятельствах. Десять тысяч русских воинов оказались перед ста тысячами греков (по сведениям русского летописца). Святослав обратился к своим воинам: «"Нам некуда деться, хотим мы или не хотим — должны сражаться. Так не посрамим земли Русской, но ляжем здесь костьми, ибо мертвые принимают позора. Если же побежим — позор нам будет. Так не побежим же, но крепко, а я пойду впереди вас: если моя голова ляжет, то о своих сами позаботьтесь". И ответили воины: "Где твоя голова ляжет, там и свои головы сложим". И исполчились русские и была жестокая сеча, и одолел Святославам греки бежали»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Наутро князь собрал совет, на котором предлагали тихо спастись бегством на другие, напротив, вступить в мирные переговоры, чтобы сохранить войско. Святослав же остался верен себе: «Если мы теперь но уступим, то погибнет слава, спутница русского оружия, без труда побеждавшего соседние народы и без пролития крови покорявшего целые страны... Итак, с храбростью предков наших и памятуя, что русская сила была до сего времени непобедима, сразимся мужественно за жизнь нашу. У нас нет обычая бегством спасаться в отечество, но или жить победителями, или, совершив знаменитые подвиги, умереть со славой»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Однажды Святослав был осажден в городе Доростоле (ныне Силистра). Значительная часть его людей была ранена, и почти все съестные припасы иссякли. В темную ночь, при сильном дожде с градом и блеске молний, князь усадил две тысячи воинов на суда и спустился по Дунаю добыть хлеба, пшена и других продуктов. На обратном пути заметили они на берегу большое скопление греков. Святослав незаметно высадил своих воинов, провел их лесом и неожиданно ударил на греков. Избив многих, русские благополучно вернулись в город. Осада, однако, продолжалась, и перед Святославом снова встал выбор: умереть от голода или тайно бежать. Князь решил по-своему: «Люба ли будет нам та жизнь, которую мы бегством искупим, и не впадем ли мы тем в презрение у окрестных народов, которые доселе нас трепещут?» Святослав вывел все войско» велев запереть за собою ворота, чтобы даже не возникало помысла о возвращении в город. Жестокое сражение продолжалось с переменным успехом, и, по словам историка, лишь помощь свыше — святого Федора Стратилата — принесла победу грекам-христиана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от и еще эпизод, подтверждающий беспредельную преданность Святослава воинскому долгу. Греки после одного из поражений стали раздумывать, как им поступить: Святослав разбивал город за городом. Решили они испытать русского князя. Царь послал ему золото, дорогие ткани и попросил послов наблюдать за тем, как он встретит подарки. Святослав на эти дары даже не стал смотреть и велел спрятать их. Тогда послали ему оружие, и при виде этого подарка Святослав стал хвалить царя и выражать ему свою любовь. Греки очень испугались: «Лют будет муж этот, ибо богатством пренебрегает, а оружие берет». И послал царь к нему, говоря: «не ходи к столице, возьми дань сколько хочешь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Русский летописец предпочитал не говорить о поражениях, которые терпел Святослав от греков, либо упоминал о них вскользь. Греческие историки, напротив, о поражениях его писали много. Писали они и о жестокостях, которые якобы творил Святослав на захваченных землях. Но правда войны была жестокой, и Святослав, рыцарски честный, когда речь шла об интересах его земли и его дружины, вел себя по-варварски беспощадно по отношению к противнику. Русский летописец признавался, что после его похода на Дунай «города … и доныне стоят пусты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И вот – конец его короткой жизни. Возвращаясь из похода на греков с небольшой дружиной, Святослав попал в засаду. «И напал Куря, князь печенежский, и убил Святослава, и взяли голову его и сделали чашу из черепа, оковав его, и пили из него». Так завершается рассказ о князе русском, великом войне, завоевателе, доблестном рыцаре, не запятнавшем своих дел ни малодушным бегством, ни унижениями и погибшем в расцвете сил своих – из-за того, что воинская удача и слава на время покинули его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2. Князь Владимир – креститель Рус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bCs/>
          <w:sz w:val="28"/>
          <w:szCs w:val="28"/>
        </w:rPr>
      </w:pPr>
      <w:r>
        <w:rPr>
          <w:rFonts w:eastAsia="MS Mincho;‚l‚r –ѕ’©"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месте со Святославом закончилась эпоха первых Рюриковичей, князей-язычников, в чьих биографиях причудливо сплетались деяния реальных политиков и подвиги сказочно-эпических героев. Детям Святослава суждено было начать новую эпоху в истории Руси. И это новое оказалось связанным прежде всего с именем князя Владимир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Год рождения Владимира точно неизвестен. Сохранилась однако подробность о его происхождении, которая повлияла на всю его жизнь. У Святослава было три сына. Два старших – Ярополк и Олег – от «законной» жены, а Владимир – от ключницы княгини Ольги, Малуши. В те языческие времена разделения на законных и незаконных княжеских детей не было. Однако же Владимир, видимо, матери своей не знал: Ольга отослала Малушу из Киева и сама воспитывала внук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ладимиру была уготована роль младшего князя, который должен был подчиняться старшему. Святослав еще при жизни посадил Ярополка в Киеве, сделав его тем самым своим преемником, а Олега – князем у древлян. В то время пришли в Киев посланцы из Новгорода и просили себе тоже князя. По подсказке Добрыни (дяди Владимира по матери), который был в Новгороде посадником, они попросили направить к ним Владимир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После смерти Святослава между Рюриковичами началась борьба за киевский стол. Сначала Ярополк выступил против Олега. В битве старший брат оказался удачливее. Олег с остатками своего войска бежал и в страшной толкотне нашел смерть свою. Ярополк как будто и не хотел смерти брата, по его приказу Олега разыскали и похоронили, а Ярополк оплакал его смерть. Между тем Владимир понял замысел брата — стать полновластным хозяином всей Русской земли; не ожидая нападения, он бежал «за море», то есть к варягам. И Ярополк без брани овладел Новгородом. Два года спустя, накопив силы; Владимир вернулся в Новгород с варяжской дружиной. Он отправил в Киев посадников Ярополка: «Идите к брату моему и скажите ему: Владимир идет на тебя, готовься с ним биться». Может быть, Владимир вспомнил здесь рыцарский обычай своего отца, который всегда предупреждал врагов: «Иду на вы!» Но, видимо, была и другая серьезная причина: Владимир считал, что если он нападет на брата тайно и победит, то подданные не простят ему такого успеха и не будет он признан законным князем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О стремлении Владимира к великокняжескому столу говорит и другой его поступок. Он должен был привести в Киев жену знатного княжеского рода. Так родилась идея сватовства к дочери полоцкого князя. Мы уже упомянули об оскорбительном ответе Рогнеды. Она не просто отказалась, но и добавила якобы: «Хочу за Ярополка». Будущий великий князь не стал терпеть обиду. По одной версии, он собрал много воинов-варягов, славян, чудь и кривичей, пошел на полоцкого князя Рогволода, напал на город, убил и самого князя, и его двух сыновей, а гордую Рогнеду ваял в жены, не спрашивая ее согласия. По другой версии, он послал в Полоцк Добрыню, который с помощью оружия исполнил роль княжеского сват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Затем Владимир осадил Киев, но прямым штурмом взять его не сумел. И тогда на помощь ему пришли хитрость и предательство. Он посулами («честь большую получишь от меня») склонил на свою сторону воеводу Ярополка — Блуда. Тот пообещал убить Ярополка во время приступа, но потом отказался от этого замысла и прибег к вероломству. Он уговорил Ярополка бежать из Киева, сославшись на якобы готовившуюся измену горожан. А на новом месте, в городе Родне, Блуд убедил Ярополка пойти на мир с братом. Воевода отговаривал Ярополка и советовал ему бежать за помощью к печенегам, но тот не послушался. И вот, когда Ярополк с группой воинов вошел в терем Владимира, Блуд, пропустив его, затворил двери перед его свитой, и два варяга из окружения Владимира подняли Ярослава «мечами под пазуху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Так свершилось братоубийство. И после не раз в истории Руси князья шли брат на брата, одерживали победы при помощи хитростей, предательства и обмана. Но этот случай, кажется, — первый, описанный в наших летописях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Должно быть, в отместку за намерение Ярополка взять в жены Рогнеду Владимир сделал своей наложницей вдову князя — гречанку. Здесь уместно сказать о том, как древнейшая летопись характеризует отношение Владимира к женщинам. Как язычник, он мог иметь не одну жену. Были у него жены из разных земель, от которых он имел двенадцать сыновей и двух дочерей. Но кроме того, «наложниц было у него 300 в Вышгороде (княжеская резиденция под Киевом), 300 в Белгороде и 200 на Берестове (деревня под Киевом, где любили отдыхать князья)... Был он такой же женолюбец, как и Соломон». Но в отличие от мудроого Соломона, который «в конце концов погиб», Владимир «был невежда, а под конец обрел себе вечное спасение» (то есть умер христианином). Летописец, должно быть, кое в чем преувеличил «вожделение» и «ненасытность» Владимира, желая для контраста подчеркнуть, что качества эти были присущи ему в языческий период его жизни и что, став христианином, он переродилс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Каким же политиком и полководцем был Владимир? Начал он с того, что постарался отделаться от наемной варяжской дружины, которой он был обязан своей победой, но которая смотрела на Киев как на завоеванный вражеский город и требовала с жителей выкуп. Владимир выбрал из нее «мужей добрых, умных и храбрых» и разослал их по городам, а остальных отправил на службу греческому царю, а того предупредил, чтобы он был с ними осторожнее, — как бы не натворили они зл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С того времени у Владимира была своя, славянская дружина, о которой он особо заботился. Еще один акт совершил он, чтобы укрепить свой авторитет среди киевлян. В отличие от Ярополка, который был связан с греками и испытывал интерес к греческой вере, чем вызывал недовольство киевлян. Владимир заявил о своей решительной преданности испытанной греческой вере. Он поставил на холме «кумиры» - скульптурные изображения богов, которым все поклонялись, приносили жертвы после успешных походов. Уже со следующего после захвата Киева года Владимир начал победные выступления против поляков, вятичей, ятвягов, радимичей. Он присоединял к своим владениям новые земли либо укреплял княжескую власть на старых, накладывал дань. И позднее, уже приняв крещение Владимир не оставил воинских дел. В 992 году ходил он на хорватов и на обратном пути имел столкновение с печенегам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Бывали и неудачи, от которых избавляли его либо счастливое либо мудрость его людей. Однажды должен был от сломивших его отряд и едва спасся, укрывшись под мостом. Летописец вряд ли сохранил бы эту не очень-то украшавшую князя подробность, если бы не одно обстоятельство: Владимир, прячась от печенегов, пообещал: если будет спасен – поставит на месте укрытия церковь во имя святого Преображения (дело происходило в день этого праздника). И действительно, церковь была воздвигнута и Владимир, собрав бояр, посадников, старейшин из всех городов и простых людей, устроил великое торжество на восемь дней и щедро одарил бедных. Означать все это могло только одно: его, Владимира, спасло Божье расположение, а значит, и стыдиться своего не воинского поступка не следует!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Главное деяние Владимира Святославича – христианизация Руси. Мировая история показывает, что смена религий происходит повсюду, где разгрозненные племена, говорящие на одном или разных языках, верящие каждое в своих богов, исполняющие свои обряды, в конце концов объединяются — добровольно или силой — в один народ и начинают жить в едином государстве, под одной властью. Здесь перекрещиваются многие причины и многие интерес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Интерес власти: дробность веры и обрядов, многобожие и отсутствие стройной церковной организации мешают успешно управлять страной; единая религия и сильная церковь такому управлению способствуют. Интерес государственный: единая религия и церковь помогают разрушить племенную замкнутость и разъединенность, способствуют установлению тесных связей с другими народами и странами, вводят молодую страну в международное сообщество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Интерес новой культуры: с приходом новой религии развивается просвещение — появляются новые книги, школы, литература, новое искусство. Наконец, интерес самой религии: вера в единого Бога, творящего мир и господствующего над миром, вера, которая основана на разработанной и записанной в книгах системе, со стройной историей, с целым комплексом нравственных венных понятий и норм поведения людей. Вера с продуманной и разработанной системой церковной службы и церковной организации — такая форма религии приходит на смену языческому многобожию как более совершенная, выражающая новый, более высокий этап духовного развития человечества, его переход на новую ступень цивилизац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С точки зрения развития (для страны, государства, общества, культуры) значение смены религий исключительно велико. Но оно открывается по-настоящему только со временем, в будущем. А для народной массы, живущей настоящим, привыкшей к своей вере, к своим богам, к обычаям и обрядам, такая перемена – настоящая драм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очему Владимир остановил свой выбор на «греческой вере»? Объяснений же исторического порядка несколько. Самое простое: греческое православие уже пустило свои корни в Киеве; здесь стояли греческие церкви и были, пусть небольшие, христианские общины; бабка Владимира, княгиня Ольга стала христианкой – неужели она не старалась открыть малолетнему внуку красоту и силу новой религии? А главное – принятие христианства должно было закрепить давние связи Руси с Византие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Мысль о принятии христианства укрепилась в сознании Владимира не сразу. К тому же нужен был внешний толчок, чтобы дать ей ход. И он последовал. По одной из версий, греческий император Василий оказался в большой опасности: патриций Варда Фока взбунтовался и овладел частью страны, дойдя до города Христополя, что на берегу Босфора. Царь Василий обратился за помощью к русскому князю. Владимир помочь был готов, но поставил со своей стороны условие: Василий должен выдать за него свою сестру Анну. Такой брак назывался династическим, он нужен был русскому князю для того, чтобы укрепить связи с Грецией и вообще повысить международный авторитет - свой и Киева. Браки такого рода потом войдут в обычай русских князей и царей, но это, вероятно, был первый случай. Оказалось, что греческая сторона выдать за него Анну согласна — но с одной оговоркой: Владимир должен принять христианство, византийская царевна не пойдет за язычника-многоженц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Итак, договор состоялся. Русское войско морем и берегом пришло в Христополь, и объединенная армия разбила мятежника. Возможно, что сразу же по взаимному принятию условий или после успешного похода Владимир крестился в киевской церкви и с ним – его бояре. Однако греки не спешили выполнить свою часть договора — Анна оставалась в Константинополе. И когда прошел год, а дело не тронулось с места, Владимир предпринял шаг, которого от него вряд ли ждали: собрав сильную дружину, он двинулся на Корсунь (Херсонес), греческий город, что стоял на берегу моря (развалины его сохранились до наших дней на окраине Севастополя)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Русь издавна поддерживала отношения с Цветущими греческими колониями в этом районе. И вот теперь – неожиданно и необъяснимо – война, осада. Греки отчаянно сопротивлялись: русские насыпали землю под крепостные стены, готовя штурм, а осажденные с внутренней стороны подкапывали стены и забирали эту землю. Тогда по подсказке одного корсунянина-изменника Владимир велел найти и перерезать подземные трубы, по которым в город шла вода. Горожане изнемогли от жажды и сдались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Согласно летописи, Владимир тут же послал в Константинополь сообщение о захвате Корсуни и пригрозил сделать то же самое со столицей Византии, если договор о браке не будет выполнен. «Придите с сестрою и тогда крестите меня». Анна очень не хотела замуж за русского князя, будто бы даже сказала: «Лучше бы мне здесь умереть». Но ее уговорили: «Может быть, обратит тобою Бог Русскую землю к покаянию, а Греческую землю избавишь от ужасной войны. Видишь ли, сколько зла наделала грекам Русь?» И так Анна простилась со всеми и, оплакивая свою участь, на корабле отправилась через море. Приехав же в Корсунь, она застала Владимира больным: он перестал видеть. И дала она ему совет: «Если хочешь избавиться от болезни этой, крестись поскорей». Епископ корсунский крестил Владимира и возложил руку на него, и князь тотчас же прозрел и сказал: «Теперь узнал я истинного Бога»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ернувшись в Киев, Владимир начал повсеместно утверждать новую веру, порой даже «огнем и мечом». Тем не менее, православная церковь причислила князя Владимира к лику святых и назвала «равноапостольным». В сознание современников и потомков Владимир Святославич вошел как князь-воитель и зачинатель великого обновления Руси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3. Владимир Мономах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bCs/>
          <w:sz w:val="28"/>
          <w:szCs w:val="28"/>
        </w:rPr>
      </w:pPr>
      <w:r>
        <w:rPr>
          <w:rFonts w:eastAsia="MS Mincho;‚l‚r –ѕ’©"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нук Ярослава Мудрого, сын Всеволода Ярославича княжил в Чернигове и Смоленске, в 1113 году был призван на киевский стол восставшими горожанами. Имя Мономах (что значит «единоборец») Владимир-князь получил по линии матери, которая была дочерью византийского императора Константина IX Мономах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о традиции тех времен, князь большую часть жизни проводил в походах, деля все трудности со своей дружиной. Он стяжал себе славу мудрого, щедрого и справедливого правителя. Время его правления было отмечено сравнительным спокойствием и благополучием на Рус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При Мономахе утвердились русские формы архитектуры, примером могут служить Георгиевская церковь Юрьева монастыря (1119), Николо - Дворищенский собор (1113) в Новгороде и др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еликий князь много сделал для укрепления единства Руси: не только примирял удельных князей, постоянно споривших из-за власти, но и расширял старые и строил новые города, покровительствовал общерусскому летописанию, созданию первых русских житий, канонизации Бориса и Глеба — первых святых на Руси. Он разработал Устав, дополнивший «Русскую Правду» Ярослава Мудрого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Словесный портрет Мономаха, во многом совпадающий с изображениями в Кенигсбергской летописи, приводит историк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XVIII века В. Н. Татищев: «Лицом был красен, очи велики, власы рыжеваты и кудрявы, чело высоко, борода широкая: ростом не весьма высок, но крепкий телом и силен». При этом «был страшен и любим у всех окрестных и подвластных его». Мономах умер в преклонных летах, оставив потомкам знаменитое «Поучение», обращенное к его детям «или к иным, кто прочтет». Советы «Поучения» проникнуты высоким гуманизмом: он учит защищать слабого, помогать сиротам, убогим и вдовам, неустанно трудиться всю жизнь. Автор делится реальным жизненным опытом — отца, государственного деятеля, воина, страстного охотника, человека, глубоко воспринимающего красоту окружающего мир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С именем Мономаха связана легенда конца XV—XVI о золотом венце, которым с той поры венчали на царство всех русских государей вплоть до конца ХVII столетия. Якобы, после успешного похода Владимира на греческие земли византийский император Константин послал ему знаки самодержавия, царской власти и в том числе венец с собственной головы – с тех пор венец, стал называться шапкой Мономаха (в настоящее время хранится в Оружейной палате в Московском Кремле). Скорее всего, венец этот был изготовлен восточными мастерами в XIII-XIV веках, а легенда, возникшая позднее, должна была служить подтверждением теории происхождения власти московских правителей от князей Киевских, а через них — от византийских императоров.</w:t>
      </w:r>
    </w:p>
    <w:p>
      <w:pPr>
        <w:pStyle w:val="Style17"/>
        <w:spacing w:lineRule="auto" w:line="360"/>
        <w:ind w:left="709" w:hanging="0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Style17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В войнах Древнерусского государства развивались стратегия и тактика, организация вооруженных сил. Русское войско выделялось своей сплоченностью и моральной стойкостью. Помимо княжеских дружин, составлявших ядро русской рати, большое значение имели городские ополчения. Многое решал личный пример князей в бою. Именно за счет этого русская рать неоднократно одерживала победы над превосходящими силами против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русских ратей под командованием Святослава и Владимира Мономаха характеризуется стремлением бить врага на его территории. Оборонительные по своему характеру войны велись в форме стратегического наступления. Кроме того войны использовались и как средство для решения внешнеполитических вопросов. Показателен пример Владимира Святославича, связанный с крещением и династическим союзом с Визант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ки судят о воителях по-разному. Согласно суровой оценке выдающегося историка С.М. Соловьева, Святослав со своей отборной дружиной покинул Русскую землю для подвигов отдаленных, славных для него и бесполезных для родной зем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мнение Б.А. Рыбакова: «…результаты похода были совершенно исключительны: огромная Хазарская империя была разгромлена и исчезла с политической карты Европы… Действия Святослава за Дунаем и за Балканами были проявлением солидарности с народом Болгарии, которому Святослав помогал отстаивать… политическую самостоятельность от посягательств Византии»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>
          <w:iCs/>
          <w:sz w:val="28"/>
          <w:szCs w:val="28"/>
        </w:rPr>
        <w:t xml:space="preserve">История России с древнейших времен до конца </w:t>
      </w:r>
      <w:r>
        <w:rPr>
          <w:iCs/>
          <w:sz w:val="28"/>
          <w:szCs w:val="28"/>
          <w:lang w:val="en-US"/>
        </w:rPr>
        <w:t>XVIII</w:t>
      </w:r>
      <w:r>
        <w:rPr>
          <w:iCs/>
          <w:sz w:val="28"/>
          <w:szCs w:val="28"/>
        </w:rPr>
        <w:t xml:space="preserve"> века / отв. ред. А.Н. Сахаров. М.: Издательство АСТ, 1997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 была крещена Русь. М.: Политиздат, 1988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ючевский В.О. О русской истории / под. ред. В.И. Буганова. М.: Просвещение, 1993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утилов Б.Н. Древняя Русь в лицах. Санкт-Петербург: Издательство «Азбука», 1999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ин Е.А. История военного искусства. Т.2. Санкт-Петербург: Издательство «Омега – Полигон», 199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MS Mincho;‚l‚r –ѕ’©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TextBody"/>
    <w:pPr>
      <w:overflowPunct w:val="false"/>
      <w:autoSpaceDE w:val="false"/>
      <w:spacing w:lineRule="atLeast" w:line="220" w:before="0" w:after="220"/>
      <w:ind w:left="36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18:00Z</dcterms:created>
  <dc:creator>Щербаков Антон Валерьевич</dc:creator>
  <dc:description/>
  <cp:keywords/>
  <dc:language>en-US</dc:language>
  <cp:lastModifiedBy>SYSTEM</cp:lastModifiedBy>
  <dcterms:modified xsi:type="dcterms:W3CDTF">2011-09-21T16:18:00Z</dcterms:modified>
  <cp:revision>2</cp:revision>
  <dc:subject/>
  <dc:title/>
</cp:coreProperties>
</file>