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w:t>
      </w:r>
      <w:r>
        <w:rPr>
          <w:sz w:val="28"/>
          <w:szCs w:val="28"/>
          <w:lang w:val="en-US" w:eastAsia="en-US"/>
        </w:rPr>
        <w:t xml:space="preserve"> </w:t>
      </w:r>
      <w:r>
        <w:rPr>
          <w:rStyle w:val="InternetLink"/>
          <w:color w:val="000000"/>
          <w:sz w:val="28"/>
          <w:szCs w:val="28"/>
          <w:lang w:val="en-US" w:eastAsia="en-US"/>
        </w:rPr>
        <w:t>Царствование Бориса Годунов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Царь Федор Борисович Годун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 xml:space="preserve">3. Царствование Лжедмитрия </w:t>
      </w:r>
      <w:r>
        <w:rPr>
          <w:rStyle w:val="InternetLink"/>
          <w:color w:val="000000"/>
          <w:sz w:val="28"/>
          <w:szCs w:val="28"/>
          <w:lang w:val="en-US" w:eastAsia="en-US"/>
        </w:rPr>
        <w:t>I</w:t>
      </w:r>
      <w:r>
        <w:rPr>
          <w:rStyle w:val="InternetLink"/>
          <w:color w:val="000000"/>
          <w:sz w:val="28"/>
          <w:szCs w:val="28"/>
          <w:lang w:val="en-US" w:eastAsia="en-US"/>
        </w:rPr>
        <w:t xml:space="preserve"> (Григория Отрепьева)</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Царь Василий Иванович Шуйски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5. «Семибоярщина» и Владислав IV</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pPr>
      <w:r>
        <w:rPr>
          <w:rStyle w:val="InternetLink"/>
          <w:color w:val="000000"/>
          <w:sz w:val="28"/>
          <w:szCs w:val="28"/>
          <w:lang w:val="en-US" w:eastAsia="en-US"/>
        </w:rPr>
        <w:t>Список литературы</w: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оды с 1598 по 1613 известны в исторической литературе под названием эпохи Смутного времени или времени нашествия самозванцев. Царь Федор Иоаннович, последний из оставшихся в живых сыновей Ивана Грозного, умер 7 января 1598 года бездетным. Его смертью закончилась династия Рюриковичей, правивших Русью более 700 лет. На российский престол 22 февраля 1598 года взошел представитель боярского рода, Борис Фёдорович Годунов, родной брат царицы Ирины Фёдоровны, жены царя Федора Иоанновича.</w:t>
      </w:r>
    </w:p>
    <w:p>
      <w:pPr>
        <w:pStyle w:val="Normal"/>
        <w:spacing w:lineRule="auto" w:line="360"/>
        <w:ind w:firstLine="709"/>
        <w:jc w:val="both"/>
        <w:rPr>
          <w:sz w:val="28"/>
          <w:szCs w:val="28"/>
        </w:rPr>
      </w:pPr>
      <w:bookmarkStart w:id="0" w:name="BM1011988_A_101"/>
      <w:r>
        <w:rPr>
          <w:sz w:val="28"/>
          <w:szCs w:val="28"/>
        </w:rPr>
        <w:t>Смута</w:t>
      </w:r>
      <w:bookmarkEnd w:id="0"/>
      <w:r>
        <w:rPr>
          <w:sz w:val="28"/>
          <w:szCs w:val="28"/>
        </w:rPr>
        <w:t xml:space="preserve"> – глубокий духовный, экономический, социальный, и внешнеполитический кризис, постигший Россию в конце 16 – начале 17 в. Совпал с династическим кризисом и борьбой боярских группировок за власть, поставившей страну на грань катастрофы. Основными признаками смуты считают бесцарствие (безвластие), самозванство, гражданскую войну и интервенцию. По мнению ряда историков, Смутное время можно считать первой гражданской войной в истории России.</w:t>
      </w:r>
    </w:p>
    <w:p>
      <w:pPr>
        <w:pStyle w:val="Normal"/>
        <w:spacing w:lineRule="auto" w:line="360"/>
        <w:ind w:firstLine="709"/>
        <w:jc w:val="both"/>
        <w:rPr/>
      </w:pPr>
      <w:r>
        <w:rPr>
          <w:sz w:val="28"/>
          <w:szCs w:val="28"/>
        </w:rPr>
        <w:t xml:space="preserve">Современники говорили о Смуте как о времени «шатости», «нестроения», «смущения умов», которые вызвали кровавые столкновения и конфликты. Термин «смута» использовался в обиходной речи 17 в., делопроизводстве московских приказов. </w:t>
      </w:r>
    </w:p>
    <w:p>
      <w:pPr>
        <w:pStyle w:val="Normal"/>
        <w:spacing w:lineRule="auto" w:line="360"/>
        <w:ind w:firstLine="709"/>
        <w:jc w:val="both"/>
        <w:rPr>
          <w:sz w:val="28"/>
          <w:szCs w:val="28"/>
        </w:rPr>
      </w:pPr>
      <w:r>
        <w:rPr>
          <w:sz w:val="28"/>
          <w:szCs w:val="28"/>
        </w:rPr>
        <w:t xml:space="preserve">Предпосылками Смуты стали следствия опричнины и Ливонской войны 1558 – 1583гг.: разорение экономики, рост социального напряжения. </w:t>
      </w:r>
    </w:p>
    <w:p>
      <w:pPr>
        <w:pStyle w:val="Normal"/>
        <w:spacing w:lineRule="auto" w:line="360"/>
        <w:ind w:firstLine="709"/>
        <w:jc w:val="both"/>
        <w:rPr/>
      </w:pPr>
      <w:r>
        <w:rPr>
          <w:sz w:val="28"/>
          <w:szCs w:val="28"/>
        </w:rPr>
        <w:t xml:space="preserve">Причины Смуты как эпохи безвластия, согласно историографии 19 – начала 20 в., коренятся в пресечении династии Рюриковичей и вмешательстве сопредельных государств (особенно объединенной Литвы и Польши, отчего период иногда именовался «литовское или московское разорение») в дела Московского царства. Совокупность этих событий привела к появлению на русском престоле авантюристов и самозванцев, притязаний на трон с казаков, беглых крестьян и холопов. Церковная историография 19 – начала 20 в. считала Смуту периодом духовного кризиса общества, видя причины в искажении нравственных и моральных ценностей. </w:t>
      </w:r>
    </w:p>
    <w:p>
      <w:pPr>
        <w:pStyle w:val="Normal"/>
        <w:spacing w:lineRule="auto" w:line="360"/>
        <w:ind w:firstLine="709"/>
        <w:jc w:val="both"/>
        <w:rPr>
          <w:sz w:val="28"/>
          <w:szCs w:val="28"/>
        </w:rPr>
      </w:pPr>
      <w:bookmarkStart w:id="1" w:name="BM1011988_L_102"/>
      <w:r>
        <w:rPr>
          <w:sz w:val="28"/>
          <w:szCs w:val="28"/>
        </w:rPr>
        <w:t xml:space="preserve">Первый этап </w:t>
      </w:r>
      <w:bookmarkEnd w:id="1"/>
      <w:r>
        <w:rPr>
          <w:sz w:val="28"/>
          <w:szCs w:val="28"/>
        </w:rPr>
        <w:t xml:space="preserve">Смутного времени начался династическим кризисом, вызванным убийством царем Иваном IV Грозным своего старшего сына Ивана, приходом к власти его брата Федора Ивановича и смертью их младшего сводного брата Дмитрия (по убеждению многих, зарезанного приспешниками фактического правителя страны Бориса Годунова). Престол лишился последнего наследника из династии Рюриковичей. </w:t>
      </w:r>
    </w:p>
    <w:p>
      <w:pPr>
        <w:pStyle w:val="Normal"/>
        <w:spacing w:lineRule="auto" w:line="360"/>
        <w:ind w:firstLine="709"/>
        <w:jc w:val="both"/>
        <w:rPr>
          <w:sz w:val="28"/>
          <w:szCs w:val="28"/>
        </w:rPr>
      </w:pPr>
      <w:r>
        <w:rPr>
          <w:sz w:val="28"/>
          <w:szCs w:val="28"/>
        </w:rPr>
        <w:t>Смерть бездетного царя Федора Ивановича (1598) позволила прийти к власти Борису Годунову (1598–1605), правившему энергично и мудро, но неспособному пресечь интриги недовольных бояр.</w:t>
      </w:r>
      <w:r>
        <w:br w:type="page"/>
      </w:r>
    </w:p>
    <w:p>
      <w:pPr>
        <w:pStyle w:val="Heading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арствование Бориса Годуно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уть к трону для Годунова был нелегким. В удельном городе Угличе подрастал наследник престола Дмитрий, сын шестой жены Ивана Грозного. 15 мая 1591г. царевич при невыясненных обстоятельствах погиб. Официальное расследование проводил боярин В. И. Шуйский. Стараясь угодить Годунову, он свел причины случившегося к «небрежению» Нагих, в результате чего Дмитрий случайно заколол себя ножом, играя со сверстниками. Царевич был тяжело болен «падучей» (эпилепсией). Давать такому ребенку нож в руки, в самом деле, было преступно. Не исключено, что к смерти Дмитрия был причастен сам Годунов: ведь достаточно было через мамку царевича разрешить больному ребенку играть с ножом. </w:t>
      </w:r>
    </w:p>
    <w:p>
      <w:pPr>
        <w:pStyle w:val="Normal"/>
        <w:spacing w:lineRule="auto" w:line="360"/>
        <w:ind w:firstLine="709"/>
        <w:jc w:val="both"/>
        <w:rPr>
          <w:sz w:val="28"/>
          <w:szCs w:val="28"/>
        </w:rPr>
      </w:pPr>
      <w:r>
        <w:rPr>
          <w:sz w:val="28"/>
          <w:szCs w:val="28"/>
        </w:rPr>
        <w:t xml:space="preserve">Летопись обвиняет в убийстве Бориса Годунова, ведь Дмитрий был прямым наследником престола и мешал Борису в продвижении к нему. Последние исследования приводят доказательства, что Годунов все-таки не имел к этому делу отношения. </w:t>
      </w:r>
    </w:p>
    <w:p>
      <w:pPr>
        <w:pStyle w:val="Normal"/>
        <w:spacing w:lineRule="auto" w:line="360"/>
        <w:ind w:firstLine="709"/>
        <w:jc w:val="both"/>
        <w:rPr>
          <w:sz w:val="28"/>
          <w:szCs w:val="28"/>
        </w:rPr>
      </w:pPr>
      <w:r>
        <w:rPr>
          <w:sz w:val="28"/>
          <w:szCs w:val="28"/>
        </w:rPr>
        <w:t xml:space="preserve">17 февраля 1598 года Земский собор избрал на царство его шурина Бориса Годунова. Его поддержали, потому что деятельность временщика высоко оценивалась современниками. </w:t>
      </w:r>
    </w:p>
    <w:p>
      <w:pPr>
        <w:pStyle w:val="Normal"/>
        <w:spacing w:lineRule="auto" w:line="360"/>
        <w:ind w:firstLine="709"/>
        <w:jc w:val="both"/>
        <w:rPr>
          <w:sz w:val="28"/>
          <w:szCs w:val="28"/>
        </w:rPr>
      </w:pPr>
      <w:r>
        <w:rPr>
          <w:sz w:val="28"/>
          <w:szCs w:val="28"/>
        </w:rPr>
        <w:t xml:space="preserve">Царствование Бориса ознаменовалось начавшимся сближением России с Западом. Не было прежде на Руси государя, который столь благоволил бы к иностранцам, как Годунов. Он стал приглашать иноземцев на службу, освобождая их от налогов. Новый царь даже хотел выписать из Германии, Англии, Испании, Франции и других стран ученых, чтобы учредить в Москве высшую школу, где бы преподавались разные языки, но этому воспротивилась церковь. </w:t>
      </w:r>
    </w:p>
    <w:p>
      <w:pPr>
        <w:pStyle w:val="Normal"/>
        <w:spacing w:lineRule="auto" w:line="360"/>
        <w:ind w:firstLine="709"/>
        <w:jc w:val="both"/>
        <w:rPr>
          <w:sz w:val="28"/>
          <w:szCs w:val="28"/>
        </w:rPr>
      </w:pPr>
      <w:r>
        <w:rPr>
          <w:sz w:val="28"/>
          <w:szCs w:val="28"/>
        </w:rPr>
        <w:t xml:space="preserve">Деятельность правительства Годунова была нацелена на всестороннее укрепление государственности. Благодаря его стараниям в 1588г. был избран первый русский патриарх, которым стал митрополит Иов. Учреждение патриаршества свидетельствовало о возросшем престиже России. Во внутренней политике правительства Годунова преобладали здравый смысл и расчетливость. Развернулось небывалое строительство городов, крепостных сооружений. </w:t>
      </w:r>
    </w:p>
    <w:p>
      <w:pPr>
        <w:pStyle w:val="Normal"/>
        <w:spacing w:lineRule="auto" w:line="360"/>
        <w:ind w:firstLine="709"/>
        <w:jc w:val="both"/>
        <w:rPr>
          <w:sz w:val="28"/>
          <w:szCs w:val="28"/>
        </w:rPr>
      </w:pPr>
      <w:r>
        <w:rPr>
          <w:sz w:val="28"/>
          <w:szCs w:val="28"/>
        </w:rPr>
        <w:t xml:space="preserve">При нем в жизнь Москвы вошли неслыханные новшества, например, в Кремле был сооружен водопровод, по которому вода поднималась мощными насосами из Москвы-реки по подземелью на Конюшенный двор. </w:t>
      </w:r>
    </w:p>
    <w:p>
      <w:pPr>
        <w:pStyle w:val="Normal"/>
        <w:spacing w:lineRule="auto" w:line="360"/>
        <w:ind w:firstLine="709"/>
        <w:jc w:val="both"/>
        <w:rPr/>
      </w:pPr>
      <w:r>
        <w:rPr>
          <w:sz w:val="28"/>
          <w:szCs w:val="28"/>
        </w:rPr>
        <w:t xml:space="preserve">Годунов стремился облегчить положение посадских людей. Прежде крупные служилые люди держали торговых людей и ремесленников в своих «белых слободах», освобожденных от уплаты государственных налогов. Теперь же все, кто занимался торговлей и промыслами, должны были войти в состав посадских общин и участвовать в платеже повинностей в казну - «тянуть тягло». Таким образом, численность тяглых людей возросла, и тяжесть сборов с каждого плательщика уменьшилась, поскольку общая сумма осталась неизменной. </w:t>
      </w:r>
    </w:p>
    <w:p>
      <w:pPr>
        <w:pStyle w:val="Normal"/>
        <w:spacing w:lineRule="auto" w:line="360"/>
        <w:ind w:firstLine="709"/>
        <w:jc w:val="both"/>
        <w:rPr/>
      </w:pPr>
      <w:r>
        <w:rPr>
          <w:sz w:val="28"/>
          <w:szCs w:val="28"/>
        </w:rPr>
        <w:t xml:space="preserve">Хозяйственный кризис 1570-х-начала 1580-х гг. заставил пойти на установление крепостной зависимости. В 1597г. был издан указ об «урочных летах», согласно которому крестьяне, бежавшие от господ «до нынешнего... году за пять лет» подлежали сыску, суду и возвращению назад. На бежавших шесть лет назад и ранее указ не распространялся, их прежним владельцам не возвращали. </w:t>
      </w:r>
    </w:p>
    <w:p>
      <w:pPr>
        <w:pStyle w:val="Normal"/>
        <w:spacing w:lineRule="auto" w:line="360"/>
        <w:ind w:firstLine="709"/>
        <w:jc w:val="both"/>
        <w:rPr/>
      </w:pPr>
      <w:r>
        <w:rPr>
          <w:sz w:val="28"/>
          <w:szCs w:val="28"/>
        </w:rPr>
        <w:t xml:space="preserve">Во внешней политике Годунов проявил себя как талантливый дипломат. 18 мая 1595г. в Тявзине (близ Ивангорода) был заключен мирный договор между Россией и Швецией. Годунов сумел воспользоваться сложной внутриполитической ситуацией в Швеции, - и Россия, согласно договору, вернула себе Ивангород, Ям, Копорье и волость Корелу. </w:t>
      </w:r>
    </w:p>
    <w:p>
      <w:pPr>
        <w:pStyle w:val="Normal"/>
        <w:spacing w:lineRule="auto" w:line="360"/>
        <w:ind w:firstLine="709"/>
        <w:jc w:val="both"/>
        <w:rPr/>
      </w:pPr>
      <w:r>
        <w:rPr>
          <w:sz w:val="28"/>
          <w:szCs w:val="28"/>
        </w:rPr>
        <w:t xml:space="preserve">Царствование Бориса начиналось успешно. Однако вскоре разразились поистине страшные события. В 1601г. шли долгие дожди, а затем грянули ранние морозы, и разразился неурожай. В следующем году неурожай повторился. В стране начался голод, продолжавшийся три года. Цена хлеба увеличилась в 100 раз. Борис запрещал продавать хлеб дороже определенного предела, даже прибегая к преследованиям тех, кто взвинчивал цены, но успеха не добился. Стремясь помочь голодающим, он не жалел средств, широко раздавая беднякам деньги. Но хлеб дорожал, а деньги теряли цену. Борис приказал открыть для голодающих царские амбары. Однако даже их запасов не хватало на всех голодных, тем более что, узнав о раздаче, люди со всех концов страны потянулись в Москву, бросив те скудные запасы, которые все же имелись у них дома. Около 127 тыс. человек, умерших от голода, было похоронено в Москве, а хоронить успевали не всех. Появились случаи людоедства. Люди начинали думать, что это - кара Божья. Возникало убеждение, что царствование Бориса не благословляется Богом, потому что оно беззаконно, достигнуто неправдой. Следовательно, не может кончиться добром. </w:t>
      </w:r>
    </w:p>
    <w:p>
      <w:pPr>
        <w:pStyle w:val="Normal"/>
        <w:spacing w:lineRule="auto" w:line="360"/>
        <w:ind w:firstLine="709"/>
        <w:jc w:val="both"/>
        <w:rPr/>
      </w:pPr>
      <w:r>
        <w:rPr>
          <w:sz w:val="28"/>
          <w:szCs w:val="28"/>
        </w:rPr>
        <w:t xml:space="preserve">В 1601-1602гг. Годунов пошел даже на временное восстановление Юрьева дня. Правда, он разрешил не выход, а лишь вывоз крестьян. Дворяне, таким образом, спасали свои имения от окончательного запустения и разорения. Разрешение, данное Годуновым, касалось лишь мелких служилых людей, оно не распространялось на земли членов Боярской думы и духовенства. Но и этот шаг не увеличивал популярности царя. Начинались народные бунты. Самым крупным было восстание под предводительством атамана Хлопка, разразившееся в 1603г. В нем участвовали в основном казаки и холопы. Царские войска смогли разбить восставших, но успокоить страну не удалось – было уже поздно. </w:t>
      </w:r>
    </w:p>
    <w:p>
      <w:pPr>
        <w:pStyle w:val="Normal"/>
        <w:spacing w:lineRule="auto" w:line="360"/>
        <w:ind w:firstLine="709"/>
        <w:jc w:val="both"/>
        <w:rPr/>
      </w:pPr>
      <w:r>
        <w:rPr>
          <w:sz w:val="28"/>
          <w:szCs w:val="28"/>
        </w:rPr>
        <w:t xml:space="preserve">По стране стали ходить слухи, что настоящий царевич жив. Годунов оценил нависшую над ним угрозу: по сравнению с «прирожденным» государем он – никто. Не случайно хулители называли его - «рабоцарь». В начале 1604г. было перехвачено письмо одного иноземца из Нарвы, в котором объявлялось, что у казаков находится чудом спасшийся Дмитрий, и Московскую землю скоро постигнут большие несчастья. Розыск показал, что самозванец – бежавший в 1602г. в Польшу Григорий Отрепьев, происходивший из галицких дворян. </w:t>
      </w:r>
    </w:p>
    <w:p>
      <w:pPr>
        <w:pStyle w:val="Normal"/>
        <w:spacing w:lineRule="auto" w:line="360"/>
        <w:ind w:firstLine="709"/>
        <w:jc w:val="both"/>
        <w:rPr/>
      </w:pPr>
      <w:r>
        <w:rPr>
          <w:sz w:val="28"/>
          <w:szCs w:val="28"/>
        </w:rPr>
        <w:t xml:space="preserve">16 октября 1604г. Лжедмитрий с горсткой поляков и казаков двинулся на Москву. Даже проклятия московского патриарха не остудили народного воодушевления. В январе 1605 правительственные войска тем не менее разбили самозванца, который вынужден был уйти в Путивль. Но сила самозванца была не в армии, а в вере народа, что он - законный наследник престола. К Дмитрию стали стекаться казаки со всех окраин России. </w:t>
      </w:r>
    </w:p>
    <w:p>
      <w:pPr>
        <w:pStyle w:val="Normal"/>
        <w:spacing w:lineRule="auto" w:line="360"/>
        <w:ind w:firstLine="709"/>
        <w:jc w:val="both"/>
        <w:rPr>
          <w:sz w:val="28"/>
          <w:szCs w:val="28"/>
        </w:rPr>
      </w:pPr>
      <w:r>
        <w:rPr>
          <w:sz w:val="28"/>
          <w:szCs w:val="28"/>
        </w:rPr>
        <w:t xml:space="preserve">13 апреля 1605г. Борис Годунов казался веселым и здоровым, много и с аппетитом ел. Потом поднялся на вышку, с которой нередко обозревал Москву. Вскоре сошел оттуда, сказав, что чувствует дурноту. Позвали лекаря, но царю стало хуже: из ушей и носа пошла кровь. Царь лишился чувств и вскоре умер. Ходили слухи, что Годунов в припадке отчаяния отравился. Похоронили его в Кремлевском Архангельском соборе.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арь Федор Борисович Годун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Фёдор родился в Москве, сын Бориса Фёдоровича Годунова и его жены Марии Григорьевны, дочери Малюты Скуратова. Незадолго до рождения Фёдора его отец стал фактическим единовластным правителем государства. Федор был полный телом, очень сильный, румяный и черноглазый юноша, от природы одаренный умом и способностями. Борис Годунов, сам не имевший почти никакого образования, постарался дать сыну совсем не то воспитание, которое по обычаю получали дети московских государей. Он выписал для сына иностранных учителей и рано приучал юношу к пониманию правительственных дел. Судя по сохранившимся официальным документам, отец ничем не пренебрегал, чтобы укрепить за ним престол, и еще при жизни именовал Федора «великим государем». 14 апреля 1605г., на другой день после смерти Бориса, Москва присягнула Федору без ропота и волнений. </w:t>
      </w:r>
    </w:p>
    <w:p>
      <w:pPr>
        <w:pStyle w:val="Normal"/>
        <w:spacing w:lineRule="auto" w:line="360"/>
        <w:ind w:firstLine="709"/>
        <w:jc w:val="both"/>
        <w:rPr/>
      </w:pPr>
      <w:r>
        <w:rPr>
          <w:sz w:val="28"/>
          <w:szCs w:val="28"/>
        </w:rPr>
        <w:t>Обстоятельства, при которых Фёдор Борисович вступил на московский престол, оказались слишком неблагоприятны для того, чтоб его царствование было долгим и счастливым. Его отец внезапно скончался в разгар войны с двинувшимся на Москву Лжедмитрием I. Присяга, принесённая царю, включала также имена его матери Марии и сестры Ксении Борисовны, а также клятву «не хотеть на царство» Симеона Бекбулатовича и «злодея, именующего себя Дмитрием». Такая формулировка (где не упоминалось имени Григория Отрепьева) дало основания народу считать, что Годуновы отказались от версии, согласно которой самозванец - это Отрепьев, и подозревать, что он - настоящий царевич Дмитрий. Фёдор Борисович был единственным московским царём (не считая фактически не правившего Владислава Сигизмундовича), над которым не был совершён обряд венчания на царство.</w:t>
      </w:r>
    </w:p>
    <w:p>
      <w:pPr>
        <w:pStyle w:val="Normal"/>
        <w:spacing w:lineRule="auto" w:line="360"/>
        <w:ind w:firstLine="709"/>
        <w:jc w:val="both"/>
        <w:rPr>
          <w:sz w:val="28"/>
          <w:szCs w:val="28"/>
        </w:rPr>
      </w:pPr>
      <w:r>
        <w:rPr>
          <w:sz w:val="28"/>
          <w:szCs w:val="28"/>
        </w:rPr>
        <w:t xml:space="preserve">Федор отстранил от командования войсками, воевавшими против наступавшего с Украины самозванца, князя Мстиславского и отправил вместо него Петра Федоровича Басманова. На Басманова возлагались надежды, которых тот не оправдал. 7 мая вместе со всеми войсками новый воевода присягнул Дмитрию, а 1 июня в Красное Село приехали послы от претендента - дворяне Плещеев и Пушкин. Народ, узнав об этом, подхватил гонцов и повез на Красную площадь. Посланцев поставили на Лобном месте, и они при огромном стечении народа прочитали грамоту царевича. Дмитрий извещал в ней о своем спасении, прощал московским людям, что они по незнанию присягали Годуновым, припоминал всякие утеснения и насилия, причиненные народу Борисом, обещал всем льготы и милости и приглашал прислать к нему посольство с челобитьем. </w:t>
      </w:r>
    </w:p>
    <w:p>
      <w:pPr>
        <w:pStyle w:val="Normal"/>
        <w:spacing w:lineRule="auto" w:line="360"/>
        <w:ind w:firstLine="709"/>
        <w:jc w:val="both"/>
        <w:rPr/>
      </w:pPr>
      <w:r>
        <w:rPr>
          <w:sz w:val="28"/>
          <w:szCs w:val="28"/>
        </w:rPr>
        <w:t>В правительство вошли князья Фёдор Иванович Мстиславский, Василий и Дмитрий Ивановичи Шуйские, которых новый царь вызвал обратно из действующей армии в Москву; сыскными делами, как и при Борисе, ведал Семён Годунов. С целью обеспечить лояльность населения правительство Фёдора раздавало огромные подарки «на помин души» царя Бориса, а также объявило амнистию сосланным при Борисе; среди вернувшихся в Москву был двоюродный дядя Фёдора Богдан Бельский, впоследствии сыгравший решающую роль при его аресте.</w:t>
      </w:r>
    </w:p>
    <w:p>
      <w:pPr>
        <w:pStyle w:val="Normal"/>
        <w:spacing w:lineRule="auto" w:line="360"/>
        <w:ind w:firstLine="709"/>
        <w:jc w:val="both"/>
        <w:rPr>
          <w:sz w:val="28"/>
          <w:szCs w:val="28"/>
        </w:rPr>
      </w:pPr>
      <w:r>
        <w:rPr>
          <w:sz w:val="28"/>
          <w:szCs w:val="28"/>
        </w:rPr>
        <w:t>Предпринятые меры не дали желанных результатов, в частности, опытный старейшина Боярской думы Ф. И. Мстиславский с самого начала вёл двойную игру, в результате чего Семён Годунов распорядился даже тайно умертвить его, но это не было осуществлено из-за быстрого краха династии.</w:t>
      </w:r>
    </w:p>
    <w:p>
      <w:pPr>
        <w:pStyle w:val="Normal"/>
        <w:spacing w:lineRule="auto" w:line="360"/>
        <w:ind w:firstLine="709"/>
        <w:jc w:val="both"/>
        <w:rPr/>
      </w:pPr>
      <w:r>
        <w:rPr>
          <w:sz w:val="28"/>
          <w:szCs w:val="28"/>
        </w:rPr>
        <w:t>Во время семи недель царствования Фёдора была предпринята одна важная внутригосударственная мера: учреждён Каменный приказ (аналог министерства строительства), ведавший каменным строительством Московского государства. Ему подчинялись все мастера каменных дел, известковые и кирпичные заводы в Москве. Учреждение контролировало бюджет городов, где «белый камень добывался».</w:t>
      </w:r>
    </w:p>
    <w:p>
      <w:pPr>
        <w:pStyle w:val="Normal"/>
        <w:spacing w:lineRule="auto" w:line="360"/>
        <w:ind w:firstLine="709"/>
        <w:jc w:val="both"/>
        <w:rPr>
          <w:sz w:val="28"/>
          <w:szCs w:val="28"/>
        </w:rPr>
      </w:pPr>
      <w:r>
        <w:rPr>
          <w:sz w:val="28"/>
          <w:szCs w:val="28"/>
        </w:rPr>
        <w:t xml:space="preserve">10 июня от Дмитрия приехали в Москву князь Василий Голицын и князь Рубец-Мосальский. Они свели с престола патриарха Иова и сослали его в Старицкий Богородицкий монастырь. Не известно, имели ли они какие-то конкретные распоряжения насчет царского семейства. Но в тот же день в дом Годуновых явились со стрельцами дворяне Молчанов и Шерефединов. Узников развели по разным комнатам и умертвили. Вдову Бориса удавили веревкой. Федор пробовал бороться, но его оглушили дубиной и тоже задушили. В живых осталась одна Ксения. Голицын и Мосальский объявили народу, что Мария и Федор отравили себя ядом. Тела их погребли без всяких почестей в Варсонофьевском монастыре. Туда же из Архангельского собора перевезли гроб с телом Бориса. Впоследствии при царе Василии Шуйском тела Бориса и Федора Годуновых перезахоронили еще раз – в Троице-Сергиевском монастыре.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Царствование Лжедмитрия </w:t>
      </w:r>
      <w:r>
        <w:rPr>
          <w:rFonts w:cs="Times New Roman" w:ascii="Times New Roman" w:hAnsi="Times New Roman"/>
          <w:sz w:val="28"/>
          <w:szCs w:val="28"/>
          <w:lang w:val="en-US"/>
        </w:rPr>
        <w:t>I</w:t>
      </w:r>
      <w:r>
        <w:rPr>
          <w:rFonts w:cs="Times New Roman" w:ascii="Times New Roman" w:hAnsi="Times New Roman"/>
          <w:sz w:val="28"/>
          <w:szCs w:val="28"/>
        </w:rPr>
        <w:t xml:space="preserve"> (Григория Отрепье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сле смерти Бориса Годунова его армия под Кромами перешла на сторону Лжедмитрия I. 20 июня Лжедмитрий I вступил в Москву. Заняв царский престол, он стремился проводить самостоятельную внутреннюю и внешнюю политику. </w:t>
      </w:r>
    </w:p>
    <w:p>
      <w:pPr>
        <w:pStyle w:val="Normal"/>
        <w:spacing w:lineRule="auto" w:line="360"/>
        <w:ind w:firstLine="709"/>
        <w:jc w:val="both"/>
        <w:rPr/>
      </w:pPr>
      <w:r>
        <w:rPr>
          <w:sz w:val="28"/>
          <w:szCs w:val="28"/>
        </w:rPr>
        <w:t>Многие поверили самозванцу, а иные пристали к нему из ненависти к Годуновым или за его хорошие поступки, а были и такие, которые наверно знали о его обмане, но держали его сторону из трусости или для выгоды. Поляков и казаков он щедро наградил, и они остались в Москве веселиться. Немцев, которые служили Годунову и хотели служить ему, он принял особенно ласково, сказал, что верит им более, чем русским, и после составил из них три отборные дружины по 100 человек в каждой и дал им большое жалованье. Романовых, их родственников и других, невинно наказанных при Годунове, самозванец возвратил из ссылки. Филарет Никитич Романов получил сан митрополита и опять увиделся с женою и сыном, которые стали жить близ Костромы в монастыре св. Ипатия.</w:t>
      </w:r>
    </w:p>
    <w:p>
      <w:pPr>
        <w:pStyle w:val="Normal"/>
        <w:spacing w:lineRule="auto" w:line="360"/>
        <w:ind w:firstLine="709"/>
        <w:jc w:val="both"/>
        <w:rPr/>
      </w:pPr>
      <w:r>
        <w:rPr>
          <w:sz w:val="28"/>
          <w:szCs w:val="28"/>
        </w:rPr>
        <w:t xml:space="preserve">В интересах русских феодалов правительство Лжедмитрия I провело верстание их увеличенными денежными и земельными окладами, произведя при этом денежные и земельные конфискации у монастырей. Южные районы государства были освобождены от налогов на 10 лет, там же прекратилась обработка «десятинной пашни». Усиление налогов, в частности из-за отправки денег в Польшу, вызвало весной 1606г. подъем вооруженной борьбы народных масс. Не успев заручиться полной поддержкой всех феодалов, Лжедмитрий I должен был делать уступки восставшим - он не пошел на подавление движения силой и включил в Сводный судебник, который не успел, однако, издать, статьи о крестьянском выходе. Произошло и ухудшение отношений с Польшей из-за нежелания Лжедмитрия I выполнить свои обязательства. Он оттягивал введение католичества и отказался делать территориальные уступки Польше, предлагая Сигизмунду III деньги за оказанную им помощь. Кризис внутренней и внешней политики Лжедмитрия I создал условия для организации заговора дворцовой знати во главе с Василием Шуйским. </w:t>
      </w:r>
    </w:p>
    <w:p>
      <w:pPr>
        <w:pStyle w:val="Normal"/>
        <w:spacing w:lineRule="auto" w:line="360"/>
        <w:ind w:firstLine="709"/>
        <w:jc w:val="both"/>
        <w:rPr>
          <w:sz w:val="28"/>
          <w:szCs w:val="28"/>
        </w:rPr>
      </w:pPr>
      <w:r>
        <w:rPr>
          <w:sz w:val="28"/>
          <w:szCs w:val="28"/>
        </w:rPr>
        <w:t xml:space="preserve">В то время, когда польские мятежники рассчитывали использовать Лжедмитрия I против Сигизмунда III, московские бояре-заговорщики во главе с Василием Ивановичем Шуйским искали соглашения с королем, чтобы свергнуть самозванца, нужного только для низложения Годуновых. Москвичи были недовольны бесчинствами польских солдат, свадьбой Лжедмитрия I с Мариной Мнишек, неумением Лжедмитрия I держать себя сообразно царскому «чину». Воспользовавшись обстановкой, бояре подняли бунт якобы против поляков, стремившихся «убить царя и бояр». Во время восстания горожан Москвы против поляков, прибывших на свадебные торжества Лжедмитрия I с М. Мнишек, самозванец был убит заговорщикам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Царь Василий Иванович Шуйск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 января 1605г. В.И.Шуйский назначен воеводой полка правой руки в походе против Лжедмитрия и в битве под Добрыничами одержал победу. Однако, не сильно желая победы Годунова, бездействием дал усилиться самозванцу.</w:t>
      </w:r>
    </w:p>
    <w:p>
      <w:pPr>
        <w:pStyle w:val="Normal"/>
        <w:spacing w:lineRule="auto" w:line="360"/>
        <w:ind w:firstLine="709"/>
        <w:jc w:val="both"/>
        <w:rPr>
          <w:sz w:val="28"/>
          <w:szCs w:val="28"/>
        </w:rPr>
      </w:pPr>
      <w:r>
        <w:rPr>
          <w:sz w:val="28"/>
          <w:szCs w:val="28"/>
        </w:rPr>
        <w:t>После падения Годунова пытался осуществить переворот, однако был арестован и сослан вместе с братьями. Но Лжедмитрий нуждался в боярской поддержке, и в конце 1605 года Шуйские вернулись в Москву.</w:t>
      </w:r>
    </w:p>
    <w:p>
      <w:pPr>
        <w:pStyle w:val="Normal"/>
        <w:spacing w:lineRule="auto" w:line="360"/>
        <w:ind w:firstLine="709"/>
        <w:jc w:val="both"/>
        <w:rPr/>
      </w:pPr>
      <w:r>
        <w:rPr>
          <w:sz w:val="28"/>
          <w:szCs w:val="28"/>
        </w:rPr>
        <w:t>В ходе народного восстания 17 мая 1606 года Лжедмитрий I был убит, а 19 мая группа приверженцев Василия Ивановича «выкликнула» Шуйского царём. Был коронован 1 июня Новгородским митрополитом Исидором.</w:t>
      </w:r>
    </w:p>
    <w:p>
      <w:pPr>
        <w:pStyle w:val="Normal"/>
        <w:spacing w:lineRule="auto" w:line="360"/>
        <w:ind w:firstLine="709"/>
        <w:jc w:val="both"/>
        <w:rPr>
          <w:sz w:val="28"/>
          <w:szCs w:val="28"/>
        </w:rPr>
      </w:pPr>
      <w:r>
        <w:rPr>
          <w:sz w:val="28"/>
          <w:szCs w:val="28"/>
        </w:rPr>
        <w:t>Василий Иванович дал крестоцеловальную запись, ограничивавшую его власть. В начале июня правительство Шуйского объявило Бориса Годунова убийцей царевича Дмитрия.</w:t>
      </w:r>
    </w:p>
    <w:p>
      <w:pPr>
        <w:pStyle w:val="Normal"/>
        <w:spacing w:lineRule="auto" w:line="360"/>
        <w:ind w:firstLine="709"/>
        <w:jc w:val="both"/>
        <w:rPr/>
      </w:pPr>
      <w:r>
        <w:rPr>
          <w:sz w:val="28"/>
          <w:szCs w:val="28"/>
        </w:rPr>
        <w:t>Приход Шуйского к власти усилил борьбу среди боярства и между южным и столичным дворянством, что привело к восстанию под руководством И. Болотникова. В борьбе с ним Шуйский выдвинул программу консолидации всех слоев класса феодалов, учитывая их интересы в политике по крестьянскому (Уложение 9 марта 1607г.), холопскому (указы 1607–1608 гг.), земельному и финансовому вопросам.</w:t>
      </w:r>
    </w:p>
    <w:p>
      <w:pPr>
        <w:pStyle w:val="Normal"/>
        <w:spacing w:lineRule="auto" w:line="360"/>
        <w:ind w:firstLine="709"/>
        <w:jc w:val="both"/>
        <w:rPr>
          <w:sz w:val="28"/>
          <w:szCs w:val="28"/>
        </w:rPr>
      </w:pPr>
      <w:r>
        <w:rPr>
          <w:sz w:val="28"/>
          <w:szCs w:val="28"/>
        </w:rPr>
        <w:t xml:space="preserve">Став царем, В.И.Шуйский выдвинул в патриархи казанского митрополита Гермогена, человека удивительной судьбы и исключительной стойкости, неистового сторонника православия. Гермоген выступил против присяги русских бояр польскому королю Сигизмунду III, призывал к восстанию против польских захватчиков. Поляки заточили его в темнице Чудова монастыря в Кремле, где он и умер голодной смертью. </w:t>
      </w:r>
    </w:p>
    <w:p>
      <w:pPr>
        <w:pStyle w:val="Normal"/>
        <w:spacing w:lineRule="auto" w:line="360"/>
        <w:ind w:firstLine="709"/>
        <w:jc w:val="both"/>
        <w:rPr>
          <w:sz w:val="28"/>
          <w:szCs w:val="28"/>
        </w:rPr>
      </w:pPr>
      <w:r>
        <w:rPr>
          <w:sz w:val="28"/>
          <w:szCs w:val="28"/>
        </w:rPr>
        <w:t xml:space="preserve">В 1606г. по распоряжению В.И.Шуйского из г.Углича в Москву были перенесены останки истинного Дмитрия, сына Ивана Грозного. При вскрытии гроба обнаружилось, что останки за 15 лет не тронуты тлением. Мощи были признаны чудодейственными, многих больных исцелило одно только прикосновение к гробу. В том же году останки Бориса Годунова, его жены и сына были пренесены в Троице-Сергиевскую лавру. </w:t>
      </w:r>
    </w:p>
    <w:p>
      <w:pPr>
        <w:pStyle w:val="Normal"/>
        <w:spacing w:lineRule="auto" w:line="360"/>
        <w:ind w:firstLine="709"/>
        <w:jc w:val="both"/>
        <w:rPr/>
      </w:pPr>
      <w:r>
        <w:rPr>
          <w:sz w:val="28"/>
          <w:szCs w:val="28"/>
        </w:rPr>
        <w:t xml:space="preserve">Шуйский подавил крестьянское восстание И.И. Болотникова (1606-1607гг). </w:t>
      </w:r>
    </w:p>
    <w:p>
      <w:pPr>
        <w:pStyle w:val="Normal"/>
        <w:spacing w:lineRule="auto" w:line="360"/>
        <w:ind w:firstLine="709"/>
        <w:jc w:val="both"/>
        <w:rPr>
          <w:sz w:val="28"/>
          <w:szCs w:val="28"/>
        </w:rPr>
      </w:pPr>
      <w:r>
        <w:rPr>
          <w:sz w:val="28"/>
          <w:szCs w:val="28"/>
        </w:rPr>
        <w:t>После поражения под Волховом (1 мая 1608г.), правительство Шуйского было осаждено в Москве. К концу 1608г. многие районы страны оказались под властью Лжедмитрия II. В феврале 1609г. правительство Шуйского заключило договор со Швецией, по которому за наём шведских войск уступало часть русской территории, что привело к шведской интервенции 1609-1617 годов.</w:t>
      </w:r>
    </w:p>
    <w:p>
      <w:pPr>
        <w:pStyle w:val="Normal"/>
        <w:spacing w:lineRule="auto" w:line="360"/>
        <w:ind w:firstLine="709"/>
        <w:jc w:val="both"/>
        <w:rPr>
          <w:sz w:val="28"/>
          <w:szCs w:val="28"/>
        </w:rPr>
      </w:pPr>
      <w:r>
        <w:rPr>
          <w:sz w:val="28"/>
          <w:szCs w:val="28"/>
        </w:rPr>
        <w:t>С конца 1608г. началось стихийное народное движение против польских интервентов, возглавить которое правительство Шуйского (в лице командующего русско-шведской армией князя М. В. Скопина-Шуйского) сумело только с конца зимы 1609г. К марту 1610г. Москва и большая часть страны были освобождены. Но ещё в сентябре 1609г. началась открытая польская интервенция.</w:t>
      </w:r>
    </w:p>
    <w:p>
      <w:pPr>
        <w:pStyle w:val="Normal"/>
        <w:spacing w:lineRule="auto" w:line="360"/>
        <w:ind w:firstLine="709"/>
        <w:jc w:val="both"/>
        <w:rPr/>
      </w:pPr>
      <w:r>
        <w:rPr>
          <w:sz w:val="28"/>
          <w:szCs w:val="28"/>
        </w:rPr>
        <w:t xml:space="preserve">Поражение войск Дмитрия Шуйского под Клушином от армии Сигизмунда III 24 июня 1610г. и восстание в Москве привели к падению Шуйского. Слабость В.И.Шуйского и его неспособность выправить ситуацию, привели к тому, что 17 июля 1610г. он был низложен боярами и насильно пострижен вместе с женой. Так как в боярской среде не существовало кандидата на престол, который мог бы устроить всех (по крайней мере, большинство), было сформированое боярское правительство, получившее название «Семибоярщина». </w:t>
      </w:r>
    </w:p>
    <w:p>
      <w:pPr>
        <w:pStyle w:val="Normal"/>
        <w:spacing w:lineRule="auto" w:line="360"/>
        <w:ind w:firstLine="709"/>
        <w:jc w:val="both"/>
        <w:rPr/>
      </w:pPr>
      <w:r>
        <w:rPr>
          <w:sz w:val="28"/>
          <w:szCs w:val="28"/>
        </w:rPr>
        <w:t>В Варшаве царь и его братья были представлены как пленники королю Сигизмунду. Бывший царь умер в заключении в Гостынинском замке, в 130 верстах от Варшавы, через несколько дней там же умер его брат Дмитрий. Третий брат, Иван Иванович Шуйский, впоследствии вернулся в Россию.</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емибоярщина» и Владислав IV</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ражение войск Василия Шуйского от поляков под Клушиным (24 июня/4 июля 1610г.) окончательно подорвало шаткий авторитет «боярского царя», и при известии об этом событии в Москве произошел переворот. Дворяне во главе с Ляпуновым и посадские люди свергли Василия Шуйского с престола и насильно постригли его в монахи. Москвой стала ведать группа из семи бояр во главе с Мстиславским – «Семибоярщина». Фактически власть её не распространялась за пределы Москвы: на западе от Москвы, в Хорошеве, встали поляки во главе с Жолкевским, а на юго-востоке, в Коломенском – вернувшийся из-под Калуги Лжедмитрий II, с которым был и польский отряд Сапеги. </w:t>
      </w:r>
    </w:p>
    <w:p>
      <w:pPr>
        <w:pStyle w:val="Normal"/>
        <w:spacing w:lineRule="auto" w:line="360"/>
        <w:ind w:firstLine="709"/>
        <w:jc w:val="both"/>
        <w:rPr>
          <w:sz w:val="28"/>
          <w:szCs w:val="28"/>
        </w:rPr>
      </w:pPr>
      <w:r>
        <w:rPr>
          <w:sz w:val="28"/>
          <w:szCs w:val="28"/>
        </w:rPr>
        <w:t>«Семибоярщина» состояла из членов Боярской думы – князей Ф.И.Мстиславского, И.М.Воротынского, А.В.Трубецкого, Б.М.Лыкова, а также И.Н.Романова, Ф.И.Шереметева. В начале работы правительства в ней принимал участие и кн. В.В.Голицын. Главой Семибоярщины был избран князь, боярин, воевода, влиятельный член Боярской думы с 1586г. Федор Иванович Мстиславский. В истории его политической деятельности он трижды отказывался от выдвижения на русский трон (1598г., 1606г., 1610г.), и согласился быть лишь главой объединенного боярского правительства в 1610г.</w:t>
      </w:r>
    </w:p>
    <w:p>
      <w:pPr>
        <w:pStyle w:val="Normal"/>
        <w:spacing w:lineRule="auto" w:line="360"/>
        <w:ind w:firstLine="709"/>
        <w:jc w:val="both"/>
        <w:rPr/>
      </w:pPr>
      <w:r>
        <w:rPr>
          <w:sz w:val="28"/>
          <w:szCs w:val="28"/>
        </w:rPr>
        <w:t xml:space="preserve">Идея избранного боярского правительства неоднократно возникала в русской истории 16–17 вв., в том числе при Иване Грозном (Избранная рада) и Феодоре Ивановиче (в 1585г. в подобное правительство входили Ф.И. Мстиславский, Н.Р. Юрьев, С.В. Годунов, князья Н.Р. Трубецкой, И.М. Глинский, Б.И. Татев, Ф.М. Троекуров), однако в полной мере реализовалась лишь в период Смуты. </w:t>
      </w:r>
    </w:p>
    <w:p>
      <w:pPr>
        <w:pStyle w:val="Normal"/>
        <w:spacing w:lineRule="auto" w:line="360"/>
        <w:ind w:firstLine="709"/>
        <w:jc w:val="both"/>
        <w:rPr/>
      </w:pPr>
      <w:r>
        <w:rPr>
          <w:sz w:val="28"/>
          <w:szCs w:val="28"/>
        </w:rPr>
        <w:t xml:space="preserve">Боясь искать опоры и помощи внутри страны (в стране полыхала крестьянская война под руководством И.И. Болотникова), московские бояре решили обратиться к полякам с предложением найти компромисс. В начавшихся переговорах представители Семибоярщины дали обещание, несмотря на протесты русского патриарха Гермогена, не избирать царём представителя русских родов. </w:t>
      </w:r>
    </w:p>
    <w:p>
      <w:pPr>
        <w:pStyle w:val="Normal"/>
        <w:spacing w:lineRule="auto" w:line="360"/>
        <w:ind w:firstLine="709"/>
        <w:jc w:val="both"/>
        <w:rPr/>
      </w:pPr>
      <w:r>
        <w:rPr>
          <w:sz w:val="28"/>
          <w:szCs w:val="28"/>
        </w:rPr>
        <w:t>17(27) августа 1610г. поляки дали согласие правительству Семибоярщины подписать договор. Согласно ему, правителем Семибоярщины русским царём признавался сын польского короля Сигизмунда III – королевич Владислав, который призывался на русский престол. Ограждая свои привилегии, аристократическое правительство добилось включения статей, ограничивавших права Владислава (необходимость принятия им православия ещё в Смоленске, обязательство жениться только на русской, ограничение количества приближённых лиц из Польши, сохранение всех прошлых порядков с неизменным крепостным правом и т.п.). С.Жолкевский, понимая, что подписание договора может быть негативно воспринято польским королем, направил к тому посольство в составе князя В.В. Голицына и митрополита Филарета Никитича Романова (отца Михаила Романова). Приняв посольство, Сигизмунд III потребовал, чтобы не его сына, а его самого Семиборящина признала царем России. По его требованию С. Жолкевский привез в Польшу низложенного царя Василия Шуйского, в то время как правительство Семиборящины в ночь на 21 сентября 1610г. тайно впустило в Москву польские войска, стоявшие в непосредственной близости от Поклонной горы под селом Дорогомиловым. В российской историографии этот факт рассматривается как акт национальной измены.</w:t>
      </w:r>
    </w:p>
    <w:p>
      <w:pPr>
        <w:pStyle w:val="Normal"/>
        <w:spacing w:lineRule="auto" w:line="360"/>
        <w:ind w:firstLine="709"/>
        <w:jc w:val="both"/>
        <w:rPr/>
      </w:pPr>
      <w:r>
        <w:rPr>
          <w:sz w:val="28"/>
          <w:szCs w:val="28"/>
        </w:rPr>
        <w:t xml:space="preserve">Наместник Владислава (т.к. королевичу было всего 15 лет) Александр Гонсевский, получивший чин боярина, стал самовластно распоряжаться в стране. С октября 1610г. реальная власть в столице и за ее пределами сосредоточилась в руках военных руководителей польского гарнизона (А. Гонсевского и С. Жолкевского). Не считаясь с русским правительством из семи бояр, он щедро раздавал земли сторонникам Польши, конфискуя их и у тех, кто оставался верен стране. Это изменило отношение самих членов правительства Семибоярщины к призванным ими полякам. Воспользовавшись растущим недовольством, патриарх Гермоген начал рассылку грамот по городам России, призывая оказывать сопротивление новой власти. За это он был взят под стражу и впоследствии казнен. </w:t>
      </w:r>
    </w:p>
    <w:p>
      <w:pPr>
        <w:pStyle w:val="Normal"/>
        <w:spacing w:lineRule="auto" w:line="360"/>
        <w:ind w:firstLine="709"/>
        <w:jc w:val="both"/>
        <w:rPr/>
      </w:pPr>
      <w:r>
        <w:rPr>
          <w:sz w:val="28"/>
          <w:szCs w:val="28"/>
        </w:rPr>
        <w:t xml:space="preserve">Семибоярщина номинально функционировала вплоть до освобождения Москвы Народным ополчением под руководством К. Минина и Д. Пожарского. В польской историографии ее оценка разнится с российской. Она считается избранным правительством, на законной правовой основе (договор от 17 августа 1610г.) пригласившим иностранцев управлять Московией. </w:t>
      </w:r>
    </w:p>
    <w:p>
      <w:pPr>
        <w:pStyle w:val="Normal"/>
        <w:spacing w:lineRule="auto" w:line="360"/>
        <w:ind w:firstLine="709"/>
        <w:jc w:val="both"/>
        <w:rPr/>
      </w:pPr>
      <w:r>
        <w:rPr>
          <w:sz w:val="28"/>
          <w:szCs w:val="28"/>
        </w:rPr>
        <w:t>Владислав IV Сигизмундович Ваза «Польский» – король Польши с 6 февраля 1633г., (провозглашение избрания 8 ноября 1632г.), старший сын Сигизмунда III. 27 августа (6 сентября) 1610г., как Московский царь, принял присягу московского правительства и людей.</w:t>
      </w:r>
    </w:p>
    <w:p>
      <w:pPr>
        <w:pStyle w:val="Normal"/>
        <w:spacing w:lineRule="auto" w:line="360"/>
        <w:ind w:firstLine="709"/>
        <w:jc w:val="both"/>
        <w:rPr/>
      </w:pPr>
      <w:r>
        <w:rPr>
          <w:sz w:val="28"/>
          <w:szCs w:val="28"/>
        </w:rPr>
        <w:t>По договору 4 февраля 1610г., который был заключен под Смоленском между королем Сигизмундом и московским посольством, королевич Владислав должен был занять после принятия православия Московский престол. После низложения Василия Шуйского летом 1610г. московское правительство (Семибоярщина) признало Владислава царём и чеканило от имени «Владислава Жигимонтовича» монету. Владислав православия не принимал, в Москву не прибыл и венчан на царство не был. В октябре 1612 г. в Москве было низложено боярское правительство королевича Владислава; в 1613 г. царём был избран Михаил Фёдорович. До 1634 г. Владислав продолжал пользоваться титулом Великого князя московского.</w:t>
      </w:r>
    </w:p>
    <w:p>
      <w:pPr>
        <w:pStyle w:val="Normal"/>
        <w:spacing w:lineRule="auto" w:line="360"/>
        <w:ind w:firstLine="709"/>
        <w:jc w:val="both"/>
        <w:rPr/>
      </w:pPr>
      <w:r>
        <w:rPr>
          <w:sz w:val="28"/>
          <w:szCs w:val="28"/>
        </w:rPr>
        <w:t>В 1617 г. Владислав, поощряемый польским сеймом, неудачно попытался овладеть московским престолом, ограничившись территориальными уступками Москвы Польше по Деулинскому перемирию. Окончательно отказался от претензий на Москву по Поляновскому миру в 1634г., уже будучи польским королё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енью 1611 г. по инициативе К.Минина и приглашенного им Д. Пожарского в Нижнем Новгороде было сформировано Второе ополчение. В августе 1612 г. оно подошло к Москве и 26 октября 1612 г. освободило ее. В 1613 г. Земский собор избрал царем 16-летнего Михаила Романова, в Россию вернулся из плена его отец, патриарх Филарет, с именем которого народ связывал надежды на искоренение разбоя и грабежей. В 1617 г. был подписан Столбовский мир со Швецией, которая получила крепость Корелу и побережье Финского залива. В 1618г. заключено Деулинское перемирие с Польшей: Россия уступила ей Смоленск, Чернигов и ряд других городов. Не смирившись с национальным и религиозным гнётом, с этих территорий уйдёт практически всё православное население, как русские, так и карелы. Русь потеряла выход к Финскому заливу. Шведы покинули Новгород лишь в 1617 г., в полностью разорённом городе осталось только несколько сотен жителей. Территориальные потери России смог возместить и восстановить лишь царь Петр I почти сто лет спустя.</w:t>
      </w:r>
    </w:p>
    <w:p>
      <w:pPr>
        <w:pStyle w:val="Normal"/>
        <w:spacing w:lineRule="auto" w:line="360"/>
        <w:ind w:firstLine="709"/>
        <w:jc w:val="both"/>
        <w:rPr/>
      </w:pPr>
      <w:r>
        <w:rPr>
          <w:sz w:val="28"/>
          <w:szCs w:val="28"/>
        </w:rPr>
        <w:t>Однако долгий и тяжелый кризис был разрешен, хотя экономические последствия Смуты – разорение и запустение огромной территории, особенно на западе и юго-западе, гибель почти трети населения страны продолжали сказываться еще полтора десятилетия. Во многих уездах исторического центра государства размер пашни сократился в 20 раз, а численность крестьян в 4 раза. В западных уездах (Ржевском, Можайском и т.д.) обработанная земля составляла от 0,05 до 4,8%. Земли во владениях Иосифо-Волоколамского монастыря были «все до основания разорены и крестьянишка с жёнами и детьми посечены, а достольные в полон повыведены а крестьянишков десятков пять-шесть после литовского разорения полепились и те ещё с разорения и хлебца себе не умеют завесть». В ряде районов, и к 20-40 годам 17 века населённость была все ещё ниже уровня 16 века. И в середине 17 века «живущая пашня» в Замосковном крае составляла не более половины всех земель, учтённых писцовыми книгами.</w:t>
      </w:r>
    </w:p>
    <w:p>
      <w:pPr>
        <w:pStyle w:val="Normal"/>
        <w:spacing w:lineRule="auto" w:line="360"/>
        <w:ind w:firstLine="709"/>
        <w:jc w:val="both"/>
        <w:rPr/>
      </w:pPr>
      <w:r>
        <w:rPr>
          <w:sz w:val="28"/>
          <w:szCs w:val="28"/>
        </w:rPr>
        <w:t>Следствием Смутного времени стали также изменения в системе управления страной. Ослабление боярства, возвышение дворянства, получившего поместья и возможности законодательного закрепления за ними крестьян имели следствием постепенную эволюцию России к абсолютизму. Переоценка идеалов предыдущей эпохи, ставшие очевидными негативные последствия боярского участия в управлении страной, жесткая поляризация общества привели к нарастанию идеократических тенденций. Они выразились в том числе в стремлении обосновать незыблемость православной веры и недопустимость отступлений от ценностей национальной религии и идеологии (особенно в противостоянии «латынству» и протестантству Запада). Это усилило антизападнические настроения, что усугубило культурную, а в итоге и цивилизационную замкнутость России на долгие столет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 w:val="left" w:pos="540" w:leader="none"/>
          <w:tab w:val="left" w:pos="1077" w:leader="none"/>
        </w:tabs>
        <w:spacing w:lineRule="auto" w:line="360"/>
        <w:ind w:left="0" w:hanging="0"/>
        <w:jc w:val="both"/>
        <w:rPr>
          <w:sz w:val="28"/>
          <w:szCs w:val="28"/>
        </w:rPr>
      </w:pPr>
      <w:r>
        <w:rPr>
          <w:sz w:val="28"/>
          <w:szCs w:val="28"/>
        </w:rPr>
        <w:t>Алексеев Н.Н. Лжедмитрий I. – М.: АСТ, 2001. – 560 с.</w:t>
      </w:r>
    </w:p>
    <w:p>
      <w:pPr>
        <w:pStyle w:val="Normal"/>
        <w:numPr>
          <w:ilvl w:val="0"/>
          <w:numId w:val="2"/>
        </w:numPr>
        <w:tabs>
          <w:tab w:val="clear" w:pos="708"/>
          <w:tab w:val="left" w:pos="0" w:leader="none"/>
          <w:tab w:val="left" w:pos="540" w:leader="none"/>
          <w:tab w:val="left" w:pos="1077" w:leader="none"/>
        </w:tabs>
        <w:spacing w:lineRule="auto" w:line="360"/>
        <w:ind w:left="0" w:hanging="0"/>
        <w:jc w:val="both"/>
        <w:rPr/>
      </w:pPr>
      <w:r>
        <w:rPr>
          <w:sz w:val="28"/>
          <w:szCs w:val="28"/>
        </w:rPr>
        <w:t>Бердышев С. Смутное время. – М.: Мир книги, 2007. – 240 с.</w:t>
      </w:r>
    </w:p>
    <w:p>
      <w:pPr>
        <w:pStyle w:val="Normal"/>
        <w:numPr>
          <w:ilvl w:val="0"/>
          <w:numId w:val="2"/>
        </w:numPr>
        <w:tabs>
          <w:tab w:val="clear" w:pos="708"/>
          <w:tab w:val="left" w:pos="0" w:leader="none"/>
          <w:tab w:val="left" w:pos="540" w:leader="none"/>
          <w:tab w:val="left" w:pos="1077" w:leader="none"/>
        </w:tabs>
        <w:spacing w:lineRule="auto" w:line="360"/>
        <w:ind w:left="0" w:hanging="0"/>
        <w:jc w:val="both"/>
        <w:rPr>
          <w:sz w:val="28"/>
          <w:szCs w:val="28"/>
        </w:rPr>
      </w:pPr>
      <w:r>
        <w:rPr>
          <w:sz w:val="28"/>
          <w:szCs w:val="28"/>
        </w:rPr>
        <w:t>Буссов К., Елассонский А., Геркман Э. Хроники Смутного времени. – М.: Фонд С.Дубова, 1998. – 608 с.</w:t>
      </w:r>
    </w:p>
    <w:p>
      <w:pPr>
        <w:pStyle w:val="Normal"/>
        <w:numPr>
          <w:ilvl w:val="0"/>
          <w:numId w:val="2"/>
        </w:numPr>
        <w:tabs>
          <w:tab w:val="clear" w:pos="708"/>
          <w:tab w:val="left" w:pos="0" w:leader="none"/>
          <w:tab w:val="left" w:pos="540" w:leader="none"/>
          <w:tab w:val="left" w:pos="1077" w:leader="none"/>
        </w:tabs>
        <w:spacing w:lineRule="auto" w:line="360"/>
        <w:ind w:left="0" w:hanging="0"/>
        <w:jc w:val="both"/>
        <w:rPr/>
      </w:pPr>
      <w:r>
        <w:rPr>
          <w:sz w:val="28"/>
          <w:szCs w:val="28"/>
        </w:rPr>
        <w:t>Валишевский К. Смутное время: историческая хроника. – М.: АСТ, 2007. – 509 с.</w:t>
      </w:r>
    </w:p>
    <w:p>
      <w:pPr>
        <w:pStyle w:val="Normal"/>
        <w:numPr>
          <w:ilvl w:val="0"/>
          <w:numId w:val="2"/>
        </w:numPr>
        <w:tabs>
          <w:tab w:val="clear" w:pos="708"/>
          <w:tab w:val="left" w:pos="0" w:leader="none"/>
          <w:tab w:val="left" w:pos="540" w:leader="none"/>
          <w:tab w:val="left" w:pos="1077" w:leader="none"/>
        </w:tabs>
        <w:spacing w:lineRule="auto" w:line="360"/>
        <w:ind w:left="0" w:hanging="0"/>
        <w:jc w:val="both"/>
        <w:rPr/>
      </w:pPr>
      <w:r>
        <w:rPr>
          <w:sz w:val="28"/>
          <w:szCs w:val="28"/>
        </w:rPr>
        <w:t>Захаревич А.В. Русские цари. – Ростов н/Д.: Феникс, 2008. – 576 с.</w:t>
      </w:r>
    </w:p>
    <w:p>
      <w:pPr>
        <w:pStyle w:val="Normal"/>
        <w:numPr>
          <w:ilvl w:val="0"/>
          <w:numId w:val="2"/>
        </w:numPr>
        <w:tabs>
          <w:tab w:val="clear" w:pos="708"/>
          <w:tab w:val="left" w:pos="0" w:leader="none"/>
          <w:tab w:val="left" w:pos="540" w:leader="none"/>
          <w:tab w:val="left" w:pos="1077" w:leader="none"/>
        </w:tabs>
        <w:spacing w:lineRule="auto" w:line="360"/>
        <w:ind w:left="0" w:hanging="0"/>
        <w:jc w:val="both"/>
        <w:rPr/>
      </w:pPr>
      <w:r>
        <w:rPr>
          <w:sz w:val="28"/>
          <w:szCs w:val="28"/>
        </w:rPr>
        <w:t xml:space="preserve"> </w:t>
      </w:r>
      <w:r>
        <w:rPr>
          <w:sz w:val="28"/>
          <w:szCs w:val="28"/>
        </w:rPr>
        <w:t>Масса И., Петрей П. О начале войн и смут в Московии. – М.: Рита-Принт, 1997. – 560 с.</w:t>
      </w:r>
    </w:p>
    <w:p>
      <w:pPr>
        <w:pStyle w:val="Normal"/>
        <w:numPr>
          <w:ilvl w:val="0"/>
          <w:numId w:val="2"/>
        </w:numPr>
        <w:tabs>
          <w:tab w:val="clear" w:pos="708"/>
          <w:tab w:val="left" w:pos="0" w:leader="none"/>
          <w:tab w:val="left" w:pos="540" w:leader="none"/>
          <w:tab w:val="left" w:pos="1077" w:leader="none"/>
        </w:tabs>
        <w:spacing w:lineRule="auto" w:line="360"/>
        <w:ind w:left="0" w:hanging="0"/>
        <w:jc w:val="both"/>
        <w:rPr/>
      </w:pPr>
      <w:r>
        <w:rPr>
          <w:sz w:val="28"/>
          <w:szCs w:val="28"/>
        </w:rPr>
        <w:t xml:space="preserve"> </w:t>
      </w:r>
      <w:r>
        <w:rPr>
          <w:sz w:val="28"/>
          <w:szCs w:val="28"/>
        </w:rPr>
        <w:t>Морозова Л.Е. Смута начала XVII века глазами современников. – М.: РАН, Институт российской истории, 2000. – 400 с.</w:t>
      </w:r>
    </w:p>
    <w:p>
      <w:pPr>
        <w:pStyle w:val="Normal"/>
        <w:numPr>
          <w:ilvl w:val="0"/>
          <w:numId w:val="2"/>
        </w:numPr>
        <w:tabs>
          <w:tab w:val="clear" w:pos="708"/>
          <w:tab w:val="left" w:pos="0" w:leader="none"/>
          <w:tab w:val="left" w:pos="540" w:leader="none"/>
          <w:tab w:val="left" w:pos="1077" w:leader="none"/>
        </w:tabs>
        <w:spacing w:lineRule="auto" w:line="360"/>
        <w:ind w:left="0" w:hanging="0"/>
        <w:jc w:val="both"/>
        <w:rPr/>
      </w:pPr>
      <w:r>
        <w:rPr>
          <w:sz w:val="28"/>
          <w:szCs w:val="28"/>
        </w:rPr>
        <w:t>Скрынников Р.Г. Иван Грозный. Борис Годунов. Василий Шуйский. – М.: АСТ, 2005. – 1005 с.</w:t>
      </w:r>
    </w:p>
    <w:p>
      <w:pPr>
        <w:pStyle w:val="Normal"/>
        <w:numPr>
          <w:ilvl w:val="0"/>
          <w:numId w:val="2"/>
        </w:numPr>
        <w:tabs>
          <w:tab w:val="clear" w:pos="708"/>
          <w:tab w:val="left" w:pos="0" w:leader="none"/>
          <w:tab w:val="left" w:pos="540" w:leader="none"/>
          <w:tab w:val="left" w:pos="1077" w:leader="none"/>
        </w:tabs>
        <w:spacing w:lineRule="auto" w:line="360"/>
        <w:ind w:left="0" w:hanging="0"/>
        <w:jc w:val="both"/>
        <w:rPr/>
      </w:pPr>
      <w:r>
        <w:rPr>
          <w:sz w:val="28"/>
          <w:szCs w:val="28"/>
        </w:rPr>
        <w:t>Толстиков А. Русские цари. – М.: Белый город, 2008. – 304 с.</w:t>
      </w:r>
    </w:p>
    <w:p>
      <w:pPr>
        <w:pStyle w:val="Normal"/>
        <w:numPr>
          <w:ilvl w:val="0"/>
          <w:numId w:val="2"/>
        </w:numPr>
        <w:tabs>
          <w:tab w:val="clear" w:pos="708"/>
          <w:tab w:val="left" w:pos="0" w:leader="none"/>
          <w:tab w:val="left" w:pos="540" w:leader="none"/>
          <w:tab w:val="left" w:pos="1077" w:leader="none"/>
        </w:tabs>
        <w:spacing w:lineRule="auto" w:line="360"/>
        <w:ind w:left="0" w:hanging="0"/>
        <w:jc w:val="both"/>
        <w:rPr/>
      </w:pPr>
      <w:r>
        <w:rPr>
          <w:sz w:val="28"/>
          <w:szCs w:val="28"/>
        </w:rPr>
        <w:t>Ульяновский В. И. Смутное время. – М.: Европа, 2006. – 44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3"/>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4:00Z</dcterms:created>
  <dc:creator>Дина</dc:creator>
  <dc:description/>
  <cp:keywords/>
  <dc:language>en-US</dc:language>
  <cp:lastModifiedBy>SYSTEM</cp:lastModifiedBy>
  <cp:lastPrinted>2009-09-28T15:56:00Z</cp:lastPrinted>
  <dcterms:modified xsi:type="dcterms:W3CDTF">2011-09-21T16:04:00Z</dcterms:modified>
  <cp:revision>2</cp:revision>
  <dc:subject/>
  <dc:title>Содержание</dc:title>
</cp:coreProperties>
</file>