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numPr>
          <w:ilvl w:val="0"/>
          <w:numId w:val="0"/>
        </w:numPr>
        <w:spacing w:lineRule="auto" w:line="360"/>
        <w:ind w:firstLine="709"/>
        <w:jc w:val="center"/>
        <w:outlineLvl w:val="0"/>
        <w:rPr>
          <w:b/>
          <w:b/>
          <w:szCs w:val="28"/>
        </w:rPr>
      </w:pPr>
      <w:r>
        <w:rPr>
          <w:b/>
          <w:szCs w:val="28"/>
        </w:rPr>
        <w:t>ПРЕВРАЩЕНИЕ БОЛЬШЕВИЗМА В ГОСУДАРСТВЕННУЮ СТРУКТУРУ</w:t>
      </w:r>
      <w:r>
        <w:br w:type="page"/>
      </w:r>
    </w:p>
    <w:p>
      <w:pPr>
        <w:pStyle w:val="Normal"/>
        <w:spacing w:lineRule="auto" w:line="360"/>
        <w:ind w:firstLine="709"/>
        <w:jc w:val="center"/>
        <w:rPr>
          <w:b/>
          <w:b/>
          <w:szCs w:val="28"/>
          <w:lang w:val="en-US"/>
        </w:rPr>
      </w:pPr>
      <w:r>
        <w:rPr>
          <w:b/>
          <w:szCs w:val="28"/>
        </w:rPr>
        <w:t>1. Введение</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pPr>
      <w:r>
        <w:rPr>
          <w:szCs w:val="28"/>
        </w:rPr>
        <w:t>Политическая история России в ХХ веке предоставила обильный и богатый материал для философского, историософского, правового и культурологического осмысления. Тысячелетняя история России, связанная с личностью монарха сделала резкий поворот и фигура русского царя, ставшая преемницей византийского кесаря, сакрализованная русским общественным сознанием, неожиданно перестала устраивать русское общество.</w:t>
      </w:r>
    </w:p>
    <w:p>
      <w:pPr>
        <w:pStyle w:val="Normal"/>
        <w:spacing w:lineRule="auto" w:line="360"/>
        <w:ind w:firstLine="709"/>
        <w:jc w:val="both"/>
        <w:rPr/>
      </w:pPr>
      <w:r>
        <w:rPr>
          <w:szCs w:val="28"/>
        </w:rPr>
        <w:t>Но вакантное место царя осталось в культурном сознании нации, и оно было занято вождями. Конечно, подобное происходило и в истории других государств. Революции вырождались в диктатуры. Так было в Древнем Риме, в Англии, в период диктатуры Кромвеля, и во Франции. Но нигде не удавалось партии, определенной общественной силе, закрепиться у власти на продолжительный срок. Что бы подобное слияние могло произойти, партии необходимо слиться с государственной властью, создать удобную для себя политическую систему и удалить с политической сцены всех своих конкурентов.</w:t>
      </w:r>
    </w:p>
    <w:p>
      <w:pPr>
        <w:pStyle w:val="Normal"/>
        <w:spacing w:lineRule="auto" w:line="360"/>
        <w:ind w:firstLine="709"/>
        <w:jc w:val="both"/>
        <w:rPr/>
      </w:pPr>
      <w:r>
        <w:rPr>
          <w:szCs w:val="28"/>
        </w:rPr>
        <w:t>“</w:t>
      </w:r>
      <w:r>
        <w:rPr>
          <w:szCs w:val="28"/>
        </w:rPr>
        <w:t>Под политической системой (или политической организацией) общества имеются в виду совокупность политических институтов и общественных организаций, их взаимодействие в осуществлении ими функций и требований, диктуемых политическими, социальными и идеологическими установками режима” Главное звено политической организации общества - государство, которое, в свою очередь, состоит из функциональных властей: законодательной, исполнительной и судебной. Поэтому для того, чтобы слиться с государством, большевикам было необходимо чтобы общество признало за данной партией законодательную силу, было бы готово исполнять решения большевизма и обращалось бы к большевизму как к высшей судебной силе. Для достижения этих целей как раз и требовалось удаления с политической сцены всех политических конкурентов, то есть должна была возникнуть монополия большевизма на власть. Мы нарочно оставляем в стороне риторику о демократической, народной природе власти большевиков. На проверку это остается не более как риторикой, и большевистское государство выполняло свои функции как господство одних людей для подавления и принуждения других людей.</w:t>
      </w:r>
    </w:p>
    <w:p>
      <w:pPr>
        <w:pStyle w:val="Normal"/>
        <w:spacing w:lineRule="auto" w:line="360"/>
        <w:ind w:firstLine="709"/>
        <w:jc w:val="both"/>
        <w:rPr>
          <w:szCs w:val="28"/>
        </w:rPr>
      </w:pPr>
      <w:r>
        <w:rPr>
          <w:szCs w:val="28"/>
        </w:rPr>
        <w:t xml:space="preserve">Из всего вышесказанного логически вытекают хронологические рамки настоящего исследования: это от октябрьской революции до принятия первой конституции в 1918 году. </w:t>
      </w:r>
    </w:p>
    <w:p>
      <w:pPr>
        <w:pStyle w:val="Normal"/>
        <w:spacing w:lineRule="auto" w:line="360"/>
        <w:ind w:firstLine="709"/>
        <w:jc w:val="both"/>
        <w:rPr/>
      </w:pPr>
      <w:r>
        <w:rPr>
          <w:szCs w:val="28"/>
        </w:rPr>
        <w:t>Почему мы ограничиваемся именно этими рамками? А. Денисов выделяет следующие части государственного аппарата: “...развитый государственный аппарат состоит из следующих основных частей: 1) преимущественно угнетательского аппарата: постоянной армии, полиции, чиновничества и тому подобного, осуществляющего подавление, угнетение и ограбление народных масс; 2) представительных учреждений (парламент и органы местного самоуправления); 3) аппарата, выполняющего функции счетоводства, контроля, регистрации, учета. Таковы его “анатомия” и “физиология”. Именно с принятием Конституции РСФСР в 1918 году закончился процесс “слома государственной машины как предварительного условия народной революции” и создание, в общих чертах, новой государственной машины. Именно данный факт и ознаменовал собой сам факт начала слияния партии большевиков с государственным аппаратом. Это слияние будет продолжаться всю историю существования СССР и достигнет своего апогея в 1970-х годах, когда 6 статья Конституции СССР закрепит монополию КПСС на власть, назвав ее единственной руководящей и направляющей силой советского общества.</w:t>
      </w:r>
    </w:p>
    <w:p>
      <w:pPr>
        <w:pStyle w:val="Normal"/>
        <w:spacing w:lineRule="auto" w:line="360"/>
        <w:ind w:firstLine="709"/>
        <w:jc w:val="both"/>
        <w:rPr/>
      </w:pPr>
      <w:r>
        <w:rPr>
          <w:szCs w:val="28"/>
        </w:rPr>
        <w:t>Слом старой государственной машины власть был одним из важнейших условий укрепления власти большевиков. Прежняя государственная система управления страной, создававшаяся веками и изредка подновлявшаяся, была к 1917 году уже настолько неэффективной, что не позволяла даже Временному правительству управлять страной. Будучи революционерами - марксистами, большевики считали своим долгом уничтожить ее. Но, даже если бы они не сделали этого, со стороны государственного аппарата, со стороны чиновников, служивших монархии, большевиков ждал бойкот, который организовали и возглавили кадеты и правые эсеры из старого чиновничества, потому что аппарат и после всех потрясений 1917 года оставался таким же, что и во времена царской администрации. Использовать его можно было только в минимальной степени, как консультантов, при налаживании новой эффективно функционирующей государственной машины.</w:t>
      </w:r>
    </w:p>
    <w:p>
      <w:pPr>
        <w:pStyle w:val="Normal"/>
        <w:spacing w:lineRule="auto" w:line="360"/>
        <w:ind w:firstLine="709"/>
        <w:jc w:val="both"/>
        <w:rPr/>
      </w:pPr>
      <w:r>
        <w:rPr>
          <w:szCs w:val="28"/>
        </w:rPr>
        <w:t>Подлинное Советское государство еще только зарождалось в конце 1917 - начале 1918 года. Идея образования государства, с его классическим признаком как средством подавления одного класса (в данном случае буржуазии) другим классом - пролетариатом, лежало в основе большевистской теории. Этим большевизм глубоко отличался от анархизма. “Нам нужно ... государство”, - писал Ленин еще из Цюриха в марте 1917 года. Он повторял это в апрельских спорах и затем неоднократно на протяжении всего 1917 года. Оказавшись в подполье после июльского кризиса, он написал по этому вопросу работу, которой суждено было войти в число наиболее знаменитых его произведений: “Государство и революция”. Опубликована она была лишь весной 1918 года, когда необходимость создания государства стала предельно ясна, и исчезли всякие попытки создания, какого-то ни было коалиционного правительства.</w:t>
      </w:r>
    </w:p>
    <w:p>
      <w:pPr>
        <w:pStyle w:val="Normal"/>
        <w:spacing w:lineRule="auto" w:line="360"/>
        <w:ind w:firstLine="709"/>
        <w:jc w:val="both"/>
        <w:rPr/>
      </w:pPr>
      <w:r>
        <w:rPr>
          <w:szCs w:val="28"/>
        </w:rPr>
        <w:t>Проанализировав воззрения Маркса и Энгельса на данную проблему, Ленин утверждал, что революция не может ограничиться разрушением старой государственной машины, но нуждается в создании новой, своего собственного “аппарата принуждения”, образец которого дала Парижская коммуна. Таким новым государством является “диктатура пролетариата”, необходимая для того, чтобы разбить сопротивление эксплуататоров, капиталистов. Его аппарат есть “организация вооруженных масс”, то есть Советы. Его суть заключается в “громадном расширении демократии”, то есть “демократии для громадного большинства народа и подавлении силой ... угнетателей народа”. После подавления эксплуататоров и после того, как “все члены общества или хотя бы громадное большинство их сами научаться управлять государством”, функции которого мало - помалу сведутся к самым простым задачам “контроля над производством и потреблением”, утверждал Ленин, необходимость в государстве исчезнет, и оно начнет отмирать. “Чем демократичнее “государство”, состоящее из вооруженных рабочих..., тем быстрее начинает отмирать всякое государство” - делал вывод Ленин.</w:t>
      </w:r>
    </w:p>
    <w:p>
      <w:pPr>
        <w:pStyle w:val="Normal"/>
        <w:spacing w:lineRule="auto" w:line="360"/>
        <w:ind w:firstLine="709"/>
        <w:jc w:val="both"/>
        <w:rPr/>
      </w:pPr>
      <w:r>
        <w:rPr>
          <w:szCs w:val="28"/>
        </w:rPr>
        <w:t xml:space="preserve">Таким образом, победившая в революции партия, как выразитель самых широких общественных сил, по необходимости должно сломить старую государственную машину и вместо нее создать новую. Цель создания новой государственной машины - это подавление всяческих контрреволюционных выступлений и обеспечение гегемонии победившего класса. В результате демократического вовлечения в процесс управления государством широких слоев общества само государство должно будет утратить многие свои функции и уничтожиться. Иными словами, каждый человек должен стать государством для самого себя и окружающих. </w:t>
      </w:r>
    </w:p>
    <w:p>
      <w:pPr>
        <w:pStyle w:val="Normal"/>
        <w:spacing w:lineRule="auto" w:line="360"/>
        <w:ind w:firstLine="709"/>
        <w:jc w:val="both"/>
        <w:rPr/>
      </w:pPr>
      <w:r>
        <w:rPr>
          <w:szCs w:val="28"/>
        </w:rPr>
        <w:t>Все это великолепно выглядело в теории, но на практике оно вылилось в совершенно другие формы.</w:t>
      </w:r>
      <w:r>
        <w:br w:type="page"/>
      </w:r>
    </w:p>
    <w:p>
      <w:pPr>
        <w:pStyle w:val="Normal"/>
        <w:spacing w:lineRule="auto" w:line="360"/>
        <w:ind w:firstLine="709"/>
        <w:jc w:val="center"/>
        <w:rPr>
          <w:b/>
          <w:b/>
          <w:szCs w:val="28"/>
        </w:rPr>
      </w:pPr>
      <w:r>
        <w:rPr>
          <w:b/>
          <w:szCs w:val="28"/>
        </w:rPr>
        <w:t>2. Превращение большевизма в государственную структуру</w:t>
      </w:r>
    </w:p>
    <w:p>
      <w:pPr>
        <w:pStyle w:val="Normal"/>
        <w:spacing w:lineRule="auto" w:line="360"/>
        <w:ind w:firstLine="709"/>
        <w:jc w:val="center"/>
        <w:rPr>
          <w:b/>
          <w:b/>
          <w:szCs w:val="28"/>
        </w:rPr>
      </w:pPr>
      <w:r>
        <w:rPr>
          <w:b/>
          <w:szCs w:val="28"/>
        </w:rPr>
      </w:r>
    </w:p>
    <w:p>
      <w:pPr>
        <w:pStyle w:val="Normal"/>
        <w:numPr>
          <w:ilvl w:val="0"/>
          <w:numId w:val="0"/>
        </w:numPr>
        <w:spacing w:lineRule="auto" w:line="360"/>
        <w:ind w:firstLine="709"/>
        <w:jc w:val="center"/>
        <w:outlineLvl w:val="0"/>
        <w:rPr>
          <w:szCs w:val="28"/>
        </w:rPr>
      </w:pPr>
      <w:r>
        <w:rPr>
          <w:b/>
          <w:szCs w:val="28"/>
        </w:rPr>
        <w:t>2.1 Октябрь - декабрь 1917 год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25 октября 1917 года в 22 часа 40 минут в здании бывшего Смольного института благородных девиц начал свою работу Второй Всероссийский съезд Советов. Около 2 часов ночи 26 октября солдаты и красногвардейцы, руководимые Военно-революционным комитетом (ВРК) под руководством В.И.Ульянова (Ленина), ворвались в Зимний дворец и арестовали министров Временного правительства. Глава Временного правительства А.Ф.Керенский еще утром 25 октября сумел покинуть Петроград, который уже начали захватывать вооруженные отряды ВРК, и выехал на фронт для того, чтобы ускорить подход к Петрограду верных Временному Правительству войск.</w:t>
      </w:r>
    </w:p>
    <w:p>
      <w:pPr>
        <w:pStyle w:val="Normal"/>
        <w:spacing w:lineRule="auto" w:line="360"/>
        <w:ind w:firstLine="709"/>
        <w:jc w:val="both"/>
        <w:rPr/>
      </w:pPr>
      <w:r>
        <w:rPr>
          <w:szCs w:val="28"/>
        </w:rPr>
        <w:t xml:space="preserve">На Втором Всероссийском съезде советов присутствовало 650 делегатов из которых 390 делегатов были большевиками. В начале работы съезда имелся шанс на создание единого блока социалистических партий. Однако, после ухода с его заседания меньшевиков, части эсеров и бундовцев, осудивших совершенный большевиками государственный переворот, эта перспектива была утрачена. Как писал Н.Н. Суханов, присутствовавший на съезде: “... мы ушли, совершенно развязав руки большевикам, сделав их подлинными господами всего положения, уступив им целиком всю арену революции... По собственной неразумной воле мы обеспечили победу всей “линии Ленина”. Таким образом, к утру 26 октября большевики во главе с Лениным оказались, отчасти и помимо своей воли и чаяний, хозяевами сложившейся ситуации. Государственная власть была брошена на дорогу и никто не пытался ее поднять и взять в свои руки. В этих условиях Ленин реально выполнил ставшую классической, фразу: “Есть такая партия!”. Теперь на партию большевиков легла вся тяжесть государственной власти. </w:t>
      </w:r>
    </w:p>
    <w:p>
      <w:pPr>
        <w:pStyle w:val="Normal"/>
        <w:spacing w:lineRule="auto" w:line="360"/>
        <w:ind w:firstLine="709"/>
        <w:jc w:val="both"/>
        <w:rPr/>
      </w:pPr>
      <w:r>
        <w:rPr>
          <w:szCs w:val="28"/>
        </w:rPr>
        <w:t>Вечером 26 октября на втором заседании съезда Советов было поставлено три вопроса: о земле, о мире и о новом правительстве. На этом заседании было сформировано новое российское правительство, получившее название Совета народных комиссаров (СНК) во главе с В.И.Лениным. Таким образом Второй съезд Советов законодательно закрепил переход в руки советов всей власти в стране. Тогда же, 27 октября 1917 года на съезде был сформирован и Всероссийский центральный исполнительный комитет (ВЦИК) второго созыва. Помимо большевиков, которые получили 62 мандата, в него вошли представители всех партийных фракций, оставшихся работать на съезде: левые эсеры (29 мандатов), социал-демократы интернационалисты (6 мандатов), украинские социалисты (3 мандата) и 1 мандат эсеру - максималисту. В состав ВЦИКа не были включены представители руководящих центров ряда социалистических партий (трудовиков и независимых социалистов, социал-демократов Польши и Литвы, и так далее). Не получили положенных им мандатов и посланцы крупных областей и районов, армий и флота, Совета профсоюзов, Всероссийских железнодорожного и почтово-телеграфного союзов. Таким образом, при избрании ВЦИК второго созыва были нарушены правила его формирования, что давало повод лидерам правосоциалистических партий обвинять ВЦИК в “неправомочности”. Даже простой математический подсчет показывает, что большинство в ВЦИКе заняли большевики, и даже если бы представители смогли объединиться между собой, то не смогли бы противостоять подавляющему количеству большевиков. Начиная с Пятого Всероссийского съезда Советов в июле 1918 года представители мелкобуржуазных партий в состав ВЦИК не входили, и он стал полностью большевикам.</w:t>
      </w:r>
    </w:p>
    <w:p>
      <w:pPr>
        <w:pStyle w:val="Normal"/>
        <w:spacing w:lineRule="auto" w:line="360"/>
        <w:ind w:firstLine="709"/>
        <w:jc w:val="both"/>
        <w:rPr/>
      </w:pPr>
      <w:r>
        <w:rPr>
          <w:szCs w:val="28"/>
        </w:rPr>
        <w:t>В соответствии с декретами Второго съезда Советов высшим органом государственной власти в стране объявлялся Всероссийский съезд Советов, а в перерывах между съездами - Всероссийский центральный исполнительный комитет (ВЦИК). Основным направлением деятельности ВЦИК стало законотворчество. Практически все вопросы ВЦИК решал голосованием простым большинством голосов в ходе своих почти непрерывных заседаний, первое из которых состоялось уже 27 октября.</w:t>
      </w:r>
    </w:p>
    <w:p>
      <w:pPr>
        <w:pStyle w:val="Normal"/>
        <w:spacing w:lineRule="auto" w:line="360"/>
        <w:ind w:firstLine="709"/>
        <w:jc w:val="both"/>
        <w:rPr/>
      </w:pPr>
      <w:r>
        <w:rPr>
          <w:szCs w:val="28"/>
        </w:rPr>
        <w:t>В обращении от 27 октября подчеркивалось, что ВЦИК является полномочным, руководящим органом, к которому переходят все права съезда Советов. Он, таким образом, имел право формировать правительство, сменять его членов, определять основные направления деятельности наркоматов, контролировать проведение в жизнь основ Конституции. Однако структура и полномочия ВЦИКа постоянно подвергались корректировке со стороны Совета народных комиссаров, находившихся под прямым контролем В.И.Ленина. О том, что с первых же дней начался перекос в сторону СНК, свидетельствует следующий факт: с октября 1917 года и до принятия Конституции РСФСР в июле 1918 года СНК издал около 600 декретов, постановлений и других актов. За это же время ВЦИК и его президиум выпустил свыше 100 постановлений, то есть в 6 раз меньше. Кроме того, между ВЦИКом и СНК началось своего рода дублирование функций и подмена одного органа власти другим.</w:t>
      </w:r>
    </w:p>
    <w:p>
      <w:pPr>
        <w:pStyle w:val="Normal"/>
        <w:spacing w:lineRule="auto" w:line="360"/>
        <w:ind w:firstLine="709"/>
        <w:jc w:val="both"/>
        <w:rPr/>
      </w:pPr>
      <w:r>
        <w:rPr>
          <w:szCs w:val="28"/>
        </w:rPr>
        <w:t xml:space="preserve">Для повышения оперативности работы ВЦИКа в ноябре 1917 года был создан его Президиум, куда входила 1\10 часть членов ВЦИКа. Тем не менее большевики постоянно подчеркивали важность и значимость ВЦИКа и его Президиума. Принятая 17 ноября Наказ - конституция определяла ВЦИК как высший орган государственной власти в стране и закрепляла ответственность СНК и наркомов за свою работу перед ВЦИКом. Принцип ответственности правительства перед ВЦИКом был еще раз подтвержден и в резолюции “О федеральных учреждениях Российской республики”, принятой Третьим Всероссийским съездом Советов, который работал с 10 по 18 января 1918 года. </w:t>
      </w:r>
    </w:p>
    <w:p>
      <w:pPr>
        <w:pStyle w:val="Normal"/>
        <w:spacing w:lineRule="auto" w:line="360"/>
        <w:ind w:firstLine="709"/>
        <w:jc w:val="both"/>
        <w:rPr/>
      </w:pPr>
      <w:r>
        <w:rPr>
          <w:szCs w:val="28"/>
        </w:rPr>
        <w:t xml:space="preserve">Первое, чисто большевистское правительство - Совет Народных Комиссаров (СНК) - был сформирован в ночь с 26 на 27 октября Вторым Всероссийским съездом Советов. По решению съезда созданное правительство именовалось временным рабочим и крестьянским правительством, которое образовывалось для управления Россией “впредь до созыва Учредительного собрания”. После роспуска в январе 1918 года Учредительного собрания по решению Третьего съезда Советов слово “временное” было исключено из названия правительства и оно стало именоваться “Рабочим и крестьянским Правительством Российской Советской Республики”. Состоял СНК исключительно из большевиков. </w:t>
      </w:r>
    </w:p>
    <w:p>
      <w:pPr>
        <w:pStyle w:val="Normal"/>
        <w:spacing w:lineRule="auto" w:line="360"/>
        <w:ind w:firstLine="709"/>
        <w:jc w:val="both"/>
        <w:rPr/>
      </w:pPr>
      <w:r>
        <w:rPr>
          <w:szCs w:val="28"/>
        </w:rPr>
        <w:t>Наказ - конституция ВЦИК от 17 ноября 1917 года предоставляла СНК возможность проводить мероприятия по борьбе с контрреволюцией непосредственно, то есть без предварительного рассмотрения во ВЦИК. Таким образом, Совнарком помимо исполнительно - распорядительных функций приобретал право законодательной инициативы и отчасти начинал дублировать, а позже и подменять собой ВЦИК. В чрезвычайных условиях разворачивающейся гражданской войны часть декретов СНК подписывалось Лениным в обход заседаний правительства “по соглашению с одним или двумя народными комиссарами”.</w:t>
      </w:r>
    </w:p>
    <w:p>
      <w:pPr>
        <w:pStyle w:val="Normal"/>
        <w:spacing w:lineRule="auto" w:line="360"/>
        <w:ind w:firstLine="709"/>
        <w:jc w:val="both"/>
        <w:rPr/>
      </w:pPr>
      <w:r>
        <w:rPr>
          <w:szCs w:val="28"/>
        </w:rPr>
        <w:t>Для того, чтобы освободить СНК от решения массы текущих вопросов, не требовавших принципиального обсуждения, в ноябре 1917 года был образован Малый Совнарком, в состав которого входили лишь некоторые наркомы. Заседания Малого СНК считались правомочными, если на них присутствовали два из трех членов, а решения считались принятыми, только если за них голосовали все члены, присутствующие на заседании. Малый Совнарком рассматривал преимущественно экономические вопросы и готовил материалы для заседаний Большого Совнаркома. После утверждения главой правительства В.И.Лениным решение Малого Совнаркома оформлялось как постановление СНК. Таким образом, подобная процедура принятий решений наделяла Ленина широкими полномочиями. Вызвано это было разворачивающейся гражданской войной, которая резко понизила роль конституционного регулирования и оказала огромное деформирующее воздействие на формирующуюся советскую государственность, резко ускорив процесс свертывания демократических процессов и приведя к господству чрезвычайных мер и формированию основ для установления диктатуры.</w:t>
      </w:r>
    </w:p>
    <w:p>
      <w:pPr>
        <w:pStyle w:val="Normal"/>
        <w:spacing w:lineRule="auto" w:line="360"/>
        <w:ind w:firstLine="709"/>
        <w:jc w:val="both"/>
        <w:rPr/>
      </w:pPr>
      <w:r>
        <w:rPr>
          <w:szCs w:val="28"/>
        </w:rPr>
        <w:t>Одним из первых органов, созданных советской властью для охраны завоеваний революции, стала Всероссийская чрезвычайная комиссия по борьбе с контрреволюцией, спекуляцией и преступлениями по должности (ВЧК). Ее председателем стал Ф.Э.Дзержинский. постановление об образовании ВЧК было подписано СНК 7 декабря 1917 года. До этого времени борьбой с контрреволюцией, пьяными погромами, хулиганством, провокаторством активно занимался чрезвычайный орган Петроградского Совета - Военно-революционный комитет. В результате прекращения деятельности ВРК к 5 декабря 1917 года часть его полномочий перешла к ВЧК. Помимо борьбы с контрреволюцией, в задачу ВЧК входила также и борьба с саботажем, который охватил не только Питер, но и всю страну и стал самым больным в этот период времени явлением для Советской власти. При помощи ВЧК правительство старалось запустить хоть какие-нибудь из сохранившихся механизмов старого аппарата управления и заставить бывших чиновников работать на новую власть.</w:t>
      </w:r>
    </w:p>
    <w:p>
      <w:pPr>
        <w:pStyle w:val="Normal"/>
        <w:spacing w:lineRule="auto" w:line="360"/>
        <w:ind w:firstLine="709"/>
        <w:jc w:val="both"/>
        <w:rPr/>
      </w:pPr>
      <w:r>
        <w:rPr>
          <w:szCs w:val="28"/>
        </w:rPr>
        <w:t>Саботаж чиновников, за спинами которых стояли кадеты и правые эсеры, парализовал не только административный аппарат, срывая решение даже самых неотложных вопросов; в условиях военного времени он препятствовал удовлетворению самых элементарных, жизненно важных потребностей населения, таких как снабжение продовольствием городов и фронта или обеспечение производства на предприятиях. Происходило это повсеместно, но особенно острые формы приобретало в столице, где плелись нити заговоров с целью прогнать победителей Октября, тем более что, по всеобщему убеждению, больше недели им не продержаться. В таких условиях единственно подлинным орудием власти на протяжении больше месяца оставался Военно-революционный комитет при Петроградском Совете, руководивший восстанием и пользовавшийся большим авторитетом у революционных масс. Благодаря этому авторитету он смог, в частности, пресечь безудержные пьяные оргии, которым поддались довольно многочисленные группы участников восстания, да и просто любители похулиганить, воспользовавшиеся неразберихой с властью и в момент всеобщего ликования по поводу победы штурмом овладевшие винными складами. Энергичными акциями отрядов Красной гвардии, направленных Военно-революционным комитетом, беспорядки удавалось пресекать. Большевизм был убежден, и это убеждение он вынес из событий Французской революции, что для своей защиты революция не должны отказываться и от самых беспощадных мер.</w:t>
      </w:r>
    </w:p>
    <w:p>
      <w:pPr>
        <w:pStyle w:val="Normal"/>
        <w:spacing w:lineRule="auto" w:line="360"/>
        <w:ind w:firstLine="709"/>
        <w:jc w:val="both"/>
        <w:rPr/>
      </w:pPr>
      <w:r>
        <w:rPr>
          <w:szCs w:val="28"/>
        </w:rPr>
        <w:t>Первоначально аппарат ВЧК был небольшим. Но вскоре он начал стремительно расти, что было вызвано чрезвычайным расширением функций ВЧК в условиях начинающейся гражданской войны. Постепенно ВЧК становится одним из мощнейших рычагов репрессивного воздействия власти на общество. Именно ВЧК удалось победить массовое неповиновение чиновничества и впервые месяцы деятельность старых механизмов удалось восстановить. Как оказалось на поверку, государственную машину пришлось разрушать в гораздо большей степени, чем это представлялось в теории, но отдельные ее части вполне могли сгодиться как на первое время, до появления новых государственных механизмов, так и, подвергаясь незначительной переделке, быть встроенными в новую систему управления.</w:t>
      </w:r>
    </w:p>
    <w:p>
      <w:pPr>
        <w:pStyle w:val="Normal"/>
        <w:spacing w:lineRule="auto" w:line="360"/>
        <w:ind w:firstLine="709"/>
        <w:jc w:val="both"/>
        <w:rPr/>
      </w:pPr>
      <w:r>
        <w:rPr>
          <w:szCs w:val="28"/>
        </w:rPr>
        <w:t>Имея на Втором Всероссийском съезде Советов большинство голосов и встретив решительное неприятие социалистической революции со стороны меньшевиков и правых эсеров, большевики образовали однопартийное правительство - Совет Народных Комиссаров. В значительной степени это был вынужденный шаг: накануне открытия съезда большевики предлагали лидерам социалистических партий войти в правительство, но те отказались. В названии правительства - “рабочее и крестьянское” - был обозначен его классовый характер. Правда, в составе Совнаркома не было рабочих и крестьян. Все его члены являлись профессиональными революционерами, большинство вышли из среды интеллигенции, но, как и их партия в целом, они претендовали на роль истинных представителей и защитников интересов трудового народа, прежде всего рабочих.</w:t>
      </w:r>
    </w:p>
    <w:p>
      <w:pPr>
        <w:pStyle w:val="Normal"/>
        <w:spacing w:lineRule="auto" w:line="360"/>
        <w:ind w:firstLine="709"/>
        <w:jc w:val="both"/>
        <w:rPr/>
      </w:pPr>
      <w:r>
        <w:rPr>
          <w:szCs w:val="28"/>
        </w:rPr>
        <w:t>В первые же дни правительство, как и руководство большевистской партии в лице ее Центрального Комитета, оказалось в состоянии кризиса, вызванного расколом в его составе. Часть комиссаров предложили создать “однородно - социалистическое” правительство, включив в состав СНК меньшевиков и правых эсеров. Такой подход мог бы стать реализацией идеи многопартийного демократического социалистического правительства. Однако большинство членов ЦК во главе с Лениным отказались от идеи многопартийного социалистического правительства, считая, что это приведет революцию на рельсы буржуазно - демократического, а не социалистического развития. Этот эпизод явился продолжением предоктябрьского спора в самой большевистской партии по вопросу о готовности аграрно-крестьянской страны осуществить переход к социализму, о возможности одной партии реализовать свою социалистическую программу в государстве, где пролетариат является меньшинством населения.</w:t>
      </w:r>
    </w:p>
    <w:p>
      <w:pPr>
        <w:pStyle w:val="Normal"/>
        <w:spacing w:lineRule="auto" w:line="360"/>
        <w:ind w:firstLine="709"/>
        <w:jc w:val="both"/>
        <w:rPr/>
      </w:pPr>
      <w:r>
        <w:rPr>
          <w:szCs w:val="28"/>
        </w:rPr>
        <w:t>Переговоры о политическом блоке большевиков и левых эсеров начались в дни вооруженного восстания в Петрограде. Левые эсеры добивались создания однородного социалистического правительства от большевиков до народных социалистов. Этапом на пути заключения блока стало утверждение 17 ноября 1917 года Наказа, закреплявшего договоренность большевиков и левых эсеров о взаимоотношениях ВЦИК и СНК и документа о частичном изменении состава СНК и наркоматов.</w:t>
      </w:r>
    </w:p>
    <w:p>
      <w:pPr>
        <w:pStyle w:val="Normal"/>
        <w:spacing w:lineRule="auto" w:line="360"/>
        <w:ind w:firstLine="709"/>
        <w:jc w:val="both"/>
        <w:rPr/>
      </w:pPr>
      <w:r>
        <w:rPr>
          <w:szCs w:val="28"/>
        </w:rPr>
        <w:t>Как выше уже было отмечено, с первого же заседания Второго съезда рабочих и солдатских депутатов, открывшегося 25 октября 1917 года, ушли “демократические партии, господствовавшие на Первом съезде: правые меньшевики и эсеры (более правые либеральные партии во главе с кадетами утратили свой политический вес еще в июле - октябре 1917 года, но они попробовали взять реванш на выборах в Учредительное собрание и в белом движении). Акт этот имел роковые последствия. Он углубил произошедший в июле 1917 года разрыв и сделал непримиримыми те силы, которые лишь несколько месяцев назад были разными течениями одного и того же революционного движения. Ушли, однако же, не все. Назревавший в течение нескольких месяцев кризис внезапно вышел наружу. От меньшевиков, правда, осталась маленькая группа интернационалистов, объединившаяся вокруг Мартова. В то же время в работе съезда продолжала участвовать внушительная группа эсеров. Самая многочисленная из российских партий раскололась окончательно. Родилась новая партия - “левых социалистов - революционеров”. Ее руководители были избраны в новый состав ЦК, но пока не в правительство. При завершении съезда предполагалось, впрочем, что оба эти органа будут расширены. Но как?</w:t>
      </w:r>
    </w:p>
    <w:p>
      <w:pPr>
        <w:pStyle w:val="Normal"/>
        <w:spacing w:lineRule="auto" w:line="360"/>
        <w:ind w:firstLine="709"/>
        <w:jc w:val="both"/>
        <w:rPr/>
      </w:pPr>
      <w:r>
        <w:rPr>
          <w:szCs w:val="28"/>
        </w:rPr>
        <w:t>Мартов предложил создать “однородное социалистическое” правительство, которое включало бы все партии, так или иначе признающими своей целью социализм. Предложение это поддерживал профсоюз железнодорожников, угрожавший в случае неприятия его остановить движение поездов (на практике потом обнаружилось, что сил для выполнения этой угрозы у него не было). Переговоры начались в тот момент, когда в Москве шли бои, а Керенский наступал на Петроград. В этих условиях, когда сила решала все, и старые лидеры промежуточных партий, и Ленин с его сторонниками рассматривали подобные переговоры как тактическую уловку с целью выиграть время до окончательного выяснения, чем закончится авантюра Керенского.</w:t>
      </w:r>
    </w:p>
    <w:p>
      <w:pPr>
        <w:pStyle w:val="Normal"/>
        <w:spacing w:lineRule="auto" w:line="360"/>
        <w:ind w:firstLine="709"/>
        <w:jc w:val="both"/>
        <w:rPr/>
      </w:pPr>
      <w:r>
        <w:rPr>
          <w:szCs w:val="28"/>
        </w:rPr>
        <w:t>Так думали, впрочем, не все даже среди большевиков. Разногласия в их рядах, проявившиеся накануне восстания, еще больше усилились. Зиновьев, Каменев, Рыков, некоторые другие члены Центрального Комитета и только что образованного Совнаркома стремились к компромиссу с другими партиями, что представлялось им альтернативой целиком большевистскому правительству, держащемуся “на терроре”. На несколько дней сложился единый фронт в поддержку этого предложения: от Мартова до левых эсеров и части самих большевиков. В партии Ленина вопрос стоял особенно остро: ленинское большинство предъявило ультиматум меньшинству в Центральном Комитете, те в ответ подали в отставку со всех занимаемых ими постов. В более широком политическом плане соглашение оказалось невозможным из - за чрезмерных притязаний промежуточных партий. Практически они требовали, чтобы большевики отказались от всего, чего они добились в результате восстания: в частности, они требовали ухода из правительства Ленина и Троцкого, главных руководителей новой революции.</w:t>
      </w:r>
    </w:p>
    <w:p>
      <w:pPr>
        <w:pStyle w:val="Normal"/>
        <w:spacing w:lineRule="auto" w:line="360"/>
        <w:ind w:firstLine="709"/>
        <w:jc w:val="both"/>
        <w:rPr/>
      </w:pPr>
      <w:r>
        <w:rPr>
          <w:szCs w:val="28"/>
        </w:rPr>
        <w:t>Ленин и сам понимал необходимость расширения политической и социальной опоры новой власти. Однако он стремился “не к коалиции партий”, опасаясь, как бы она не оказалась теперь объединением генералов без армий, а к “коалиции масс”. Единственным лагерем, в котором еще оставались массы, был лагерь социалистов - революционеров; отсюда проистекает та важность роли, которую могло сыграть их левое крыло хотя бы в силу его реального влияния в бунтующем крестьянском мире, так как связи большевиков с этим миром, вобравшем в себя большую часть населения бывшей империи, были недостаточны. Образование новой партии - “левых социалистов - революционеров” - кульминационный момент в драматической и мучительной истории наследников русского народничества. В Петрограде в нее влилась практически вся масса эсеров, но и здесь они колебались перед вступлением в союз с большевиками; в остальных же районах страны левоэсеровские группы стихийно включались в борьбу за утверждение Советов, и их вклад в победу нередко имел определяющее значение. На протяжении многих лет советская историография пыталась замолчать или исказить этот факт. Но уже с 1970-х годов подобные оценки стали подвергаться пересмотру.</w:t>
      </w:r>
    </w:p>
    <w:p>
      <w:pPr>
        <w:pStyle w:val="Normal"/>
        <w:spacing w:lineRule="auto" w:line="360"/>
        <w:ind w:firstLine="709"/>
        <w:jc w:val="both"/>
        <w:rPr/>
      </w:pPr>
      <w:r>
        <w:rPr>
          <w:szCs w:val="28"/>
        </w:rPr>
        <w:t xml:space="preserve">Конец колебаниям положили съезды Советов крестьянских депутатов. Первый, чрезвычайный, начался 11 ноября 1917 года. Второй Всероссийский съезд крестьянских Советов, открывший свои заседания 26 ноября 1917 года, заложил основу дальнейшего укрепления правительственного блока большевиков и левых эсеров. </w:t>
      </w:r>
    </w:p>
    <w:p>
      <w:pPr>
        <w:pStyle w:val="Normal"/>
        <w:spacing w:lineRule="auto" w:line="360"/>
        <w:ind w:firstLine="709"/>
        <w:jc w:val="both"/>
        <w:rPr/>
      </w:pPr>
      <w:r>
        <w:rPr>
          <w:szCs w:val="28"/>
        </w:rPr>
        <w:t>Вокруг созыва и проведения съездов развернулась острая политическая борьба. Советы крестьянских депутатов весьма отличались от Советов рабочих и солдатских депутатов. По своей природе Советы - типично городское явление. В октябре 1917 года они существовали в 593 русских городах из 829, то есть в более чем в половине городов. Куда более редко их создавали в деревне, да и то не в самом селе и даже не в волости, а чаще в уездном или губернском городе. Тем не менее, именно через Совет осуществлялась связь с крестьянскими массами, здесь эсеры чувствовали себя, как в крепости. Большинство они сохранили и на ноябрьских съездах. Но теперь их партия раскололась: преобладание было на стороне левых эсеров. Именно это крыло социалистов-революционеров сообща с большевиками сорвало попытку правого крыла противопоставить крестьянскую Россию России рабочей. Съезды постановили поддержать вооруженное восстание и объединить избранный ими Исполнительный комитет с ЦИК, избранным Вторым съездом Советов рабочих и солдатских депутатов. Образовалась коалиция, которой при всей ее недолговечности суждено было сыграть весьма значительную роль в начальном этапе развития социалистического государства в России.</w:t>
      </w:r>
    </w:p>
    <w:p>
      <w:pPr>
        <w:pStyle w:val="Normal"/>
        <w:spacing w:lineRule="auto" w:line="360"/>
        <w:ind w:firstLine="709"/>
        <w:jc w:val="both"/>
        <w:rPr/>
      </w:pPr>
      <w:r>
        <w:rPr>
          <w:szCs w:val="28"/>
        </w:rPr>
        <w:t>По всем основным вопросам обе партии шли в блоке против правых эсеров. Переговоры с левыми эсерами по вопросу о вхождении в состав правительства были закончены 8 декабря 1917 года. Накануне, 7 декабря, этот пункт стоял в повестке дня заседания Совнаркома. В СНК в качестве наркомов вошли 7 левых эсеров, а 10 декабря, в день закрытия Второго Всероссийского съезда крестьянских Советов, весь состав избранного на съезде Исполкома (81 левый эсер, 20 большевиков, 6 беспартийных) вошел в состав ВЦИКа.</w:t>
      </w:r>
      <w:r>
        <w:br w:type="page"/>
      </w:r>
    </w:p>
    <w:p>
      <w:pPr>
        <w:pStyle w:val="Normal"/>
        <w:spacing w:lineRule="auto" w:line="360"/>
        <w:ind w:firstLine="709"/>
        <w:jc w:val="center"/>
        <w:rPr>
          <w:b/>
          <w:b/>
          <w:szCs w:val="28"/>
        </w:rPr>
      </w:pPr>
      <w:r>
        <w:rPr>
          <w:b/>
          <w:szCs w:val="28"/>
        </w:rPr>
        <w:t>2.2 Январь - март 1918 год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торой крупный кризис обозначался в январе 1918 года в дни начала работы и стремительного разгона Учредительного собрания. Как показали выборы в Учредительное собрание, общество высказалось за многовариативность и многопартийность. Причем подавляющее большинство депутатов в Учредительном собрании, около 80%, было представлено от социалистических партий. В этих условиях борьба за власть неизбежно для большевиков должна была вылиться в борьбу за Советы, в которых все еще преобладали меньшевики и эсеры. Показательны и результаты выборов: 22,5% голосов получили большевики, 60,5% голосов получили представители других социалистических партий, из которых 55% голосов принадлежало эсерам, включая и 6% голосов принадлежавших непосредственно левым эсерам. Представители буржуазных и националистических партий набрали суммарно менее 17% голосов. Таким образом большевики встали перед необходимостью создания коалиционного социалистического правительства, что, в конечном итоге, могло привести к повторению ситуации сентября - октября 1917 года.</w:t>
      </w:r>
    </w:p>
    <w:p>
      <w:pPr>
        <w:pStyle w:val="Normal"/>
        <w:spacing w:lineRule="auto" w:line="360"/>
        <w:ind w:firstLine="709"/>
        <w:jc w:val="both"/>
        <w:rPr/>
      </w:pPr>
      <w:r>
        <w:rPr>
          <w:szCs w:val="28"/>
        </w:rPr>
        <w:t>Парламентская победа умеренных социалистических сил на выборах в Учредительное собрание, делавших ставку не на военное свержение большевиков, а на их политическое устранение, вытеснение парламентским большинством, еще не означало политической победы правых эсеров и меньшевиков. Такой перевес они получили за счет затаившейся и ожидавшей разрешения кризиса власти провинции. Но реальная власть в Петрограде находилась у коалиционного большевистко - левоэсеровского правительства, опиравшегося на большинство в солдатских Советах Петроградского гарнизона. Предпринятые превентивные действия Совнаркома заметно ослабили позиции сторонников парламентского разрешения кризиса власти и создавали видимость законности дальнейшему развитию событий. В Декларации прав трудящегося и эксплуатируемого народа, проект которой был принят ВЦИК 3 января 1918 года, Россия объявлялась Республикой Советов, а Учредительное собрание ставилось в подчиненное, вспомогательное положение. В том же постановлении ВЦИК от 3 января 1918 года за Республикой Советов оставлялось право применять вооруженные силы в случае сопротивления этому решению. Таким образом любые выступления в поддержку Учредительного собрания, и тем более требования придать Учредительному собранию статус основного органа, способного разрешить проблему власти объявлялись незаконными и могли быть пресечены при помощи вооруженных сил.</w:t>
      </w:r>
    </w:p>
    <w:p>
      <w:pPr>
        <w:pStyle w:val="Normal"/>
        <w:spacing w:lineRule="auto" w:line="360"/>
        <w:ind w:firstLine="709"/>
        <w:jc w:val="both"/>
        <w:rPr/>
      </w:pPr>
      <w:r>
        <w:rPr>
          <w:szCs w:val="28"/>
        </w:rPr>
        <w:t>Отсеченное от народных масс, Учредительное собрание сразу же дистанциировалось от советской власти и ее декретов, изолировав себя политически. После провала на выборах председателя Собрания левого эсера М.А.Спиридонова, левые эсеры и большевики покинули собрание, лишив его кворума. В полной политической и пространственной изоляции оставшиеся члены Собрания успели принять лишь 10 пунктов Проекта основного закона о земле, противопоставленного Декрету о земле, но во многом его дублировавшего. 6 января 1918 года, менее чем через сутки после своего открытия, Учредительное собрание было разогнано.</w:t>
      </w:r>
    </w:p>
    <w:p>
      <w:pPr>
        <w:pStyle w:val="Normal"/>
        <w:spacing w:lineRule="auto" w:line="360"/>
        <w:ind w:firstLine="709"/>
        <w:jc w:val="both"/>
        <w:rPr/>
      </w:pPr>
      <w:r>
        <w:rPr>
          <w:szCs w:val="28"/>
        </w:rPr>
        <w:t xml:space="preserve">Тем самым был пройден еще один Рубикон, все более разводивший большевиков и другие общественные силы. Разгон Учредительного собрания, которое могло бы создать видимость легитимности правительства и попытаться объединить разные политические силы, окончательно рассорил большевиков с кадетами, правыми меньшевиками и эсерами. </w:t>
      </w:r>
    </w:p>
    <w:p>
      <w:pPr>
        <w:pStyle w:val="Normal"/>
        <w:spacing w:lineRule="auto" w:line="360"/>
        <w:ind w:firstLine="709"/>
        <w:jc w:val="both"/>
        <w:rPr/>
      </w:pPr>
      <w:r>
        <w:rPr>
          <w:szCs w:val="28"/>
        </w:rPr>
        <w:t>Распущенной “учредилке” был противопоставлен Третий съезд Советов, открывшийся 10 января 1918 года. Он начал работу как съезд Советов рабочих и крестьянских депутатов, а через три дня, 13 января 1918 года, объединился с Всероссийским крестьянским съездом. Это слияние с последующим избранием единого Всероссийского Центрального исполнительного комитета положило начало процессу объединения рабочих и крестьянских Советов по всей стране - процессу, который затянулся на несколько месяцев. Союз большевиков с левыми эсерами достиг своей кульминационной точки. Именно по этому случаю Я. М. Свердлов говорил о “теснейшем союзе пролетариата с трудовым крестьянством, истинными представителями которого, по нашему глубокому убеждению, является левые эсеры”. На съезде Россия определялась как “Республика Советов рабочих, крестьянских и солдатских депутатов”. Новая власть провозглашала своей “основной задачей уничтожение всякой эксплуатации человека человеком, полного устранения деления общества на классы, беспощадное подавление эксплуататоров, установление социалистической организации общества и победу социализма во всех странах”.</w:t>
      </w:r>
    </w:p>
    <w:p>
      <w:pPr>
        <w:pStyle w:val="Normal"/>
        <w:spacing w:lineRule="auto" w:line="360"/>
        <w:ind w:firstLine="709"/>
        <w:jc w:val="both"/>
        <w:rPr/>
      </w:pPr>
      <w:r>
        <w:rPr>
          <w:szCs w:val="28"/>
        </w:rPr>
        <w:t>Таким образом, в ходе январского кризиса власти большевикам и левым эсерам удалось решить проблему совместного обладания властью и недопустить к ней другие политические силы.</w:t>
      </w:r>
    </w:p>
    <w:p>
      <w:pPr>
        <w:pStyle w:val="Normal"/>
        <w:spacing w:lineRule="auto" w:line="360"/>
        <w:ind w:firstLine="709"/>
        <w:jc w:val="both"/>
        <w:rPr/>
      </w:pPr>
      <w:r>
        <w:rPr>
          <w:szCs w:val="28"/>
        </w:rPr>
        <w:t>Двухпартийное Советское правительство просуществовало с декабря 1917 по март 1918 года, когда левые эсеры, в знак протеста по вопросу заключения Брестского мира вышли из Совнаркома. К этому времени единогласия по ряду вопросов уже не существовало, а споры между бывшими союзниками на заседаниях Совнаркома принимали резкий характер.</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center"/>
        <w:outlineLvl w:val="0"/>
        <w:rPr>
          <w:b/>
          <w:b/>
          <w:szCs w:val="28"/>
        </w:rPr>
      </w:pPr>
      <w:r>
        <w:rPr>
          <w:b/>
          <w:szCs w:val="28"/>
        </w:rPr>
        <w:t>2.3 Март - июнь 1918 год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Заключая Брестский мир с Германией, большевики, прежде всего, видели своей целью выйти из войны любой ценой, в то самое время как левые эсеры были настроены на “революционное оборончество” и сам факт заключения мира они воспринимали как унижение России. Оккупация Украины и южно - российских территорий вскоре повлекла за собой серьезный продовольственный кризис, который привел к изменению аграрной политики большевиков. Были созданы вооруженные отряды, которые должны были силой отобрать у крестьян продовольствие. Эти действия подрывали авторитет эсеров в крестьянской среде и поэтому они постарались отмежеваться от действий большевиков и поэтому они вышли из состава правительства. Окончательный разрыв большевиков с левыми эсерами произошел после убийства германского посла Мирбаха, организованного ЦК ПЛСР летом 1918 года и развернувшейся затем террористической войне. “Единственная цель июльского восстания, - утверждал впоследствии участник событий левый эсер Черепанов, - сорвать контрреволюционный Брестский мир и выхватить из рук большевиков партийную диктатуру, заменив ее подлинной Советской властью”. </w:t>
      </w:r>
    </w:p>
    <w:p>
      <w:pPr>
        <w:pStyle w:val="Normal"/>
        <w:spacing w:lineRule="auto" w:line="360"/>
        <w:ind w:firstLine="709"/>
        <w:jc w:val="both"/>
        <w:rPr/>
      </w:pPr>
      <w:r>
        <w:rPr>
          <w:szCs w:val="28"/>
        </w:rPr>
        <w:t>Действия левых эсеров большевики расценили как покушение на свою власть. Они разоружили выступившего с оружием в руках левоэсеровский отряд Попова, начали систематическую борьбу с терракотами и агитационную работу по исключению левых эсеров из Советов.</w:t>
      </w:r>
    </w:p>
    <w:p>
      <w:pPr>
        <w:pStyle w:val="Normal"/>
        <w:spacing w:lineRule="auto" w:line="360"/>
        <w:ind w:firstLine="709"/>
        <w:jc w:val="both"/>
        <w:rPr/>
      </w:pPr>
      <w:r>
        <w:rPr>
          <w:szCs w:val="28"/>
        </w:rPr>
        <w:t>Еще более ожесточенным в период после Брестского мира явилось противостояние большевиков и других социалистических партий, все активнее обвинявших первых не только в узурпации власти, разгоне Учредительного собрания, но и в прямом предательстве интересов рабочих и крестьян, но и в прямом перерождении партии и соглашательстве с Германией. Особенно активны были правые эсеры, которые перешли к организации антибольшевистских восстаний и индивидуальных террористических актов. Массовые подпольные организации типа “Союз защиты родины и свободы” во главе с Б.В. Савинковым знаменовали образование антибольшевисткого подполья, опасного своими тесными связями с усилившимся белым движением на окраинах бывшей Российской империи. Итогом этих процессов стала волна антибольшевистских восстаний, прокатившихся в Поволжье летом 1918 года, самым ярким из которых стало Ярославское восстание. Ответным действием большевистской власти стало поставление всех партий вне закона и яростное их уничтожение руками ВЧК.</w:t>
      </w:r>
    </w:p>
    <w:p>
      <w:pPr>
        <w:pStyle w:val="Normal"/>
        <w:spacing w:lineRule="auto" w:line="360"/>
        <w:ind w:firstLine="709"/>
        <w:jc w:val="both"/>
        <w:rPr/>
      </w:pPr>
      <w:r>
        <w:rPr>
          <w:szCs w:val="28"/>
        </w:rPr>
        <w:t xml:space="preserve">Таким образом, летом 1918 года Советское государство находилось в глубоком кризисе, и большевистскому правительству было необходимо принимать жесточайшие меры для защиты своей власти. Жестокая централизация управления, ужесточение карательных мер, регламентированный террор были противопоставлены большевиками анархии тыла. Восстания крестьян и мобилизованных солдат, находящихся под влиянием меньшевиков и эсеров, беспощадно подавлялись, в том числе и органами ВЧК. Первым городом, где массовому расстрелу подверглись контрреволюционеры, стал Тамбов. </w:t>
      </w:r>
    </w:p>
    <w:p>
      <w:pPr>
        <w:pStyle w:val="Normal"/>
        <w:spacing w:lineRule="auto" w:line="360"/>
        <w:ind w:firstLine="709"/>
        <w:jc w:val="both"/>
        <w:rPr/>
      </w:pPr>
      <w:r>
        <w:rPr>
          <w:szCs w:val="28"/>
        </w:rPr>
        <w:t xml:space="preserve">Первые итоги государственного строительства подвел Пятый Всероссийский съезд Советов в июле 1918 года. Еще весной 1918 года была создана комиссия по разработке проекта Конституции, в которую вошли Я. М. Свердлов - председатель, М. Н. Покровский, Н. И. Бухарин, М. И. Лацис, Г.С. Гуревич, М.А. Рейснер и другие. Параллельно с этой комиссей ВЦИК над проектом Конституции работал и наркомат юстиции. Окончательный текст проекта поручалось подготовить комиссии ЦК РКП(б), созданной 26 июня под председательством В. И. Ленина. 10 июля 1918 года Пятый Всероссийский съезд Советов утвердил Конституцию РСФСР, основной задачей которой стало установление диктатуры пролетариата и беднейшего крестьянства в целях полного подавления буржуазии, уничтожение эксплуатации человека человеком. Она открыто провозглашала классовый принцип организации власти и демократических прав. В текст Конституции была целиком включена Декларация прав трудящегося и эксплуатируемого народа, утвержденного 18 января 1918 года объединенным съездом солдатских, рабочих и крестьянских депутатов. </w:t>
      </w:r>
    </w:p>
    <w:p>
      <w:pPr>
        <w:pStyle w:val="Normal"/>
        <w:spacing w:lineRule="auto" w:line="360"/>
        <w:ind w:firstLine="709"/>
        <w:jc w:val="both"/>
        <w:rPr/>
      </w:pPr>
      <w:r>
        <w:rPr>
          <w:szCs w:val="28"/>
        </w:rPr>
        <w:t>В ходе дебатов, которые предшествовали принятию этого документа, были отвергнуты федералистические тенденции, коренившиеся в бакунинской ветви русского народничества и отстаивавшиеся в основном левыми эсерами (кое - какой поддержкой они все же еще пользовались со стороны большевиков). С точки зрения левых эсеров, государство должно было представлять собой ассоциацию групп производителей, причем считалось даже необязательным устанавливать для них точные территориальные рамки. Единственной областью, где сохранялся федералистический принцип, был национальный вопрос. Это в точности соответствовало тому, что Ленин, следуя марксисткой традиции, утверждал в “Государстве и революции”. Таким образом, было окончательно положено начало созданию государственной надстройки над производителем. Это были первые шаги на пути превращения Советов как самодеятельных организаций в государственные органы, действующие в соответствии с общими правилами и постепенно приобретающие все большее единообразие, что законодательно закрепила первая Советская Конституция, принятая 10 июля 1918 года Пятым Всероссийским съездом Советов.</w:t>
      </w:r>
    </w:p>
    <w:p>
      <w:pPr>
        <w:pStyle w:val="Normal"/>
        <w:spacing w:lineRule="auto" w:line="360"/>
        <w:ind w:firstLine="709"/>
        <w:jc w:val="both"/>
        <w:rPr/>
      </w:pPr>
      <w:r>
        <w:rPr>
          <w:szCs w:val="28"/>
        </w:rPr>
        <w:t>Согласно Конституции, власть объявлялась принадлежащей “всему рабочему населению страны, объединенному в городских и сельских Советах”. Уточнялась территориальная база новых органов власти: они должны были создаваться не только в городах, но и в деревнях. Суверенная власть Советов на высших уровнях осуществлялась Съездом, а в промежутках между съездами - Исполнительным комитетом, избранным на съезде. В полном соответствии с классовой постановкой вопроса закон не только лишал права голоса представителей слоев, признанных эксплуататорскими, - предпринимателей, использующих наемный труд, получателей ренты, торговцев, священнослужителей, бывших полицейских, - но и устанавливал разные нормы представительства для городского и сельского населения: один депутат на Всероссийский съезд Советов избирался соответственно от 25 тысяч рабочих и 125 тысяч крестьянских избирателей. Избранный на съезде ВЦИК представлял собой высший орган власти. Это был единственный орган, наделенный законодательными полномочиями. Конституция, тем не менее, предусматривала некоторые исключения в пользу Совета народных комиссаров. Дело в том, что если юридически функции этих двух органов были четко разграничены, то практически многие факторы затушевывали это разграничение. Объяснялось это не только присущим марксизму учению принципиальным отказом от теории разделения властей, но прежде всего безотлагательностью требующих решения практических вопросов. Таким образом, формальные правила приходилось обходить. Принятие Конституции окончательно закрепило монопольное пребывание большевиков у власти.</w:t>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Еще не придя к власти, в теоретических построениях основатель большевизма В.И. Ленин был твердо убежден в необходимости установления экономической и политической диктатуры пролетариата. Такая диктатура могла быть установлена только при монопольном обладании государственной властью со всеми ее атрибутами и функциями той политической партией, которая могла бы в полной мере выразить и повести за собой народные массы. Таким образом, право строительства государства и монополию на власть в этом государстве Ленин изначально закреплял за своей партией. Конечно, в самой дальней перспективе, он допускал возможность, и даже необходимость отмирания государства. Но как оно должно было произойти? Из всех политических партий должна была остаться только одна, и все общество должно было бы принадлежать к этой партии. Более того, все общество должно было бы быть вовлеченным в процесс управления таким государством. Поэтому появляется возможность говорить не об отмирании государства, а о растворении государства в обществе. Ленин в своей теории пытался преодолеть отчужденность власти и государства от общества, характерные для всей предыдущей истории развития человечества с момента появления государства.</w:t>
      </w:r>
    </w:p>
    <w:p>
      <w:pPr>
        <w:pStyle w:val="Normal"/>
        <w:spacing w:lineRule="auto" w:line="360"/>
        <w:ind w:firstLine="709"/>
        <w:jc w:val="both"/>
        <w:rPr/>
      </w:pPr>
      <w:r>
        <w:rPr>
          <w:szCs w:val="28"/>
        </w:rPr>
        <w:t>25 октября (7 ноября нового стиля) 1917 года большевики захватили власть в России. В сознании многих общественных сил они с этого момента стали выглядеть как узурпаторы государственной власти. И поэтому перед ними встала первоочередная задача: доказать свое право на обладание этой властью и показать свою открытость для сотрудничества с другими общественными силами страны.</w:t>
      </w:r>
    </w:p>
    <w:p>
      <w:pPr>
        <w:pStyle w:val="Normal"/>
        <w:spacing w:lineRule="auto" w:line="360"/>
        <w:ind w:firstLine="709"/>
        <w:jc w:val="both"/>
        <w:rPr/>
      </w:pPr>
      <w:r>
        <w:rPr>
          <w:szCs w:val="28"/>
        </w:rPr>
        <w:t xml:space="preserve">Решая первую задачу, большевики апеллировали к решению Второго съезда Советов рабочих и солдатских депутатов. Именно он давал видимость легитимности пребывания большевиков у власти. На этом же съезде Советов большевики продемонстрировали, что они готовы к сотрудничеству с другими общественными силами, выразившими свои интересы через политические партии. Наоборот, эти самые партии оказались не готовы к подобному сотрудничеству. Однако необходимо учитывать и тот факт, что съезд советов, отдавая власть большевикам и наделяя Ленина полномочиями на формирование нового правительства, все же делал его временным, вплоть до окончательного решения проблемы власти на Учредительном собрании как единственном легитимном представительном органе. </w:t>
      </w:r>
    </w:p>
    <w:p>
      <w:pPr>
        <w:pStyle w:val="Normal"/>
        <w:spacing w:lineRule="auto" w:line="360"/>
        <w:ind w:firstLine="709"/>
        <w:jc w:val="both"/>
        <w:rPr/>
      </w:pPr>
      <w:r>
        <w:rPr>
          <w:szCs w:val="28"/>
        </w:rPr>
        <w:t>В период с октября 1917 года по январь 1918 года большевики, пребывая у власти с приставкой “временные” должна были наладить функционирование хоть каких-нибудь государственных механизмов, необходимых для жизнедеятельности страны. С этой целью они должны были при помощи принуждения заставить признать за собой у общества право законодательной силы. И такое принуждение было произведено через Военно-революционный комитет, отряды красной гвардии и Всероссийский чрезвычайный комитет (ВЧК). К январю у большевиков появилось два наиважнейших атрибута власти: аппарат принуждения, уже начавший заменять собой старый аппарат принуждения, и право законодательной инициативы.</w:t>
      </w:r>
    </w:p>
    <w:p>
      <w:pPr>
        <w:pStyle w:val="Normal"/>
        <w:spacing w:lineRule="auto" w:line="360"/>
        <w:ind w:firstLine="709"/>
        <w:jc w:val="both"/>
        <w:rPr/>
      </w:pPr>
      <w:r>
        <w:rPr>
          <w:szCs w:val="28"/>
        </w:rPr>
        <w:t>Сутью второго январского кризиса стало закрепление большевиков у власти. 5 января 1918 года было открыто долгожданное Учредительное собрание, которое должно было бы определить дальнейшую судьбу страны и решить вопрос о власти. Выборы, проведенные под патронажем большевиков, показали их проигрыш. Власть ускользала. Но время работало на большевиков. Обладая аппаратом угнетения и заставив общество выполнять новые законы, ведя вместе с тем успешную борьбу за представительные органы - советы, большевики не постеснялись 6 января разогнать Учредительное собрание. Таким образом, они избавлялись от ненужной приставки “временные”. Право большевиков на власть было подтверждено Всероссийским съездом Советов солдатских, рабочих и крестьянских депутатов, проходившем в январе 1918 года.</w:t>
      </w:r>
    </w:p>
    <w:p>
      <w:pPr>
        <w:pStyle w:val="Normal"/>
        <w:spacing w:lineRule="auto" w:line="360"/>
        <w:ind w:firstLine="709"/>
        <w:jc w:val="both"/>
        <w:rPr/>
      </w:pPr>
      <w:r>
        <w:rPr>
          <w:szCs w:val="28"/>
        </w:rPr>
        <w:t>Следующий этап борьбы за установление политической монополии на власть и устранение из нее всех политических конкурентов растянулся с января по июль 1918 года. Между союзниками - большевиками и левыми эсерами - все острее вставали разногласия, преодолеть которые, они были не в силах. Кроме того, эсеры все еще преобладали в крестьянских советах. Поэтому большевикам было необходимо добиться большинства в крестьянских советах. Успех уже обозначился к весне 1918 года. В марте 1918 года большевики позорно капитулируют перед Германией, заключив Брестский мир. Вместе с большевиками этот позор должны были принять на себя и левые эсеры, как участники правительства. Тогда левые эсеры выходят из правительства, тем самым добровольно оставляя большевиками возможность для монополизации государственной власти.</w:t>
      </w:r>
    </w:p>
    <w:p>
      <w:pPr>
        <w:pStyle w:val="Normal"/>
        <w:spacing w:lineRule="auto" w:line="360"/>
        <w:ind w:firstLine="709"/>
        <w:jc w:val="both"/>
        <w:rPr/>
      </w:pPr>
      <w:r>
        <w:rPr>
          <w:szCs w:val="28"/>
        </w:rPr>
        <w:t>К лету 1918 года в целом заканчивается борьба за крестьянские Советы успехом большевиков. Полученные успехи большевики постарались закрепить в Первой Конституции Советской России.</w:t>
      </w:r>
    </w:p>
    <w:p>
      <w:pPr>
        <w:pStyle w:val="Normal"/>
        <w:spacing w:lineRule="auto" w:line="360"/>
        <w:ind w:firstLine="709"/>
        <w:jc w:val="both"/>
        <w:rPr/>
      </w:pPr>
      <w:r>
        <w:rPr>
          <w:szCs w:val="28"/>
        </w:rPr>
        <w:t>Окидывая взглядом весь этот период времени, можно заметить, что порой власть большевиков висела на волоске. Но они сумели выступить единым фронтом против своих политических конкурентов и превратиться из малочисленной и никому не известной партии в Феврале 1917 года в единственного политического монополиста на территории России на длительное время. Все другие силы были разобщены и достаточно поздно пришли к пониманию той опасности, которую таил в себе большевизм.</w:t>
      </w:r>
    </w:p>
    <w:p>
      <w:pPr>
        <w:pStyle w:val="Normal"/>
        <w:spacing w:lineRule="auto" w:line="360"/>
        <w:ind w:firstLine="709"/>
        <w:jc w:val="both"/>
        <w:rPr/>
      </w:pPr>
      <w:r>
        <w:rPr>
          <w:szCs w:val="28"/>
        </w:rPr>
        <w:t xml:space="preserve">Но и внутри самой большевистской партии были шатания и расколы. Только твердая позиция Ленина, подчас похожая на политический авантюризм, позволила ему “переиграть” все остальные политические силы на российской арене. И после лета 1918 года были слабые попытки и надежды ликвидировать монополию большевиков на политическую власть. В частности такие надежды воскресли в период НЭПа, когда была признана многоукладность российской экономики и незначительный политический централизм. Но у Ленина нашлись верные последователи. Они не только сумели ликвидировать всяческий плюрализм, но и заставить всех мыслить однообразно, не стесняясь, при этом, активно применять аппарат угнетения. Таким образом, большевизм не только сросся с государственным аппаратом, но и стал ассоциировать себя с самим понятием “государство”. Ленинская теория активно воплощалась в жизнь. </w:t>
      </w:r>
    </w:p>
    <w:p>
      <w:pPr>
        <w:pStyle w:val="Normal"/>
        <w:spacing w:lineRule="auto" w:line="360"/>
        <w:ind w:firstLine="709"/>
        <w:jc w:val="both"/>
        <w:rPr/>
      </w:pPr>
      <w:r>
        <w:rPr>
          <w:szCs w:val="28"/>
        </w:rPr>
        <w:t>В этой теории не было только одного: максимального приближения власти к человеку, широкой демократизации власти, пускай даже и в рамках одной партии. Наоборот, власть всячески дистанциировалась от общества и замыкалась в самой себе. Таким образом, государство вырождалось, становясь орудием угнетения партийными функционерами большей части населения страны. В этом и была слабость системы, созданной большевиками.</w:t>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both"/>
        <w:rPr>
          <w:b/>
          <w:b/>
          <w:szCs w:val="28"/>
        </w:rPr>
      </w:pPr>
      <w:r>
        <w:rPr>
          <w:b/>
          <w:szCs w:val="28"/>
        </w:rPr>
      </w:r>
    </w:p>
    <w:p>
      <w:pPr>
        <w:pStyle w:val="Normal"/>
        <w:numPr>
          <w:ilvl w:val="0"/>
          <w:numId w:val="1"/>
        </w:numPr>
        <w:spacing w:lineRule="auto" w:line="360"/>
        <w:ind w:left="0" w:hanging="0"/>
        <w:jc w:val="both"/>
        <w:rPr/>
      </w:pPr>
      <w:r>
        <w:rPr>
          <w:szCs w:val="28"/>
        </w:rPr>
        <w:t>Новейшая история России. 1914-2002. / под редакцией М.В. Ходякова. - М., Юрайт - Издат, 2004.</w:t>
      </w:r>
    </w:p>
    <w:p>
      <w:pPr>
        <w:pStyle w:val="Normal"/>
        <w:numPr>
          <w:ilvl w:val="0"/>
          <w:numId w:val="1"/>
        </w:numPr>
        <w:spacing w:lineRule="auto" w:line="360"/>
        <w:ind w:left="0" w:hanging="0"/>
        <w:jc w:val="both"/>
        <w:rPr>
          <w:szCs w:val="28"/>
        </w:rPr>
      </w:pPr>
      <w:r>
        <w:rPr>
          <w:szCs w:val="28"/>
        </w:rPr>
        <w:t>Гимпельсон Е.Г. Формирование советской политической системы 1917 - 1923 гг. М., Наука, 1995.</w:t>
      </w:r>
    </w:p>
    <w:p>
      <w:pPr>
        <w:pStyle w:val="Normal"/>
        <w:numPr>
          <w:ilvl w:val="0"/>
          <w:numId w:val="1"/>
        </w:numPr>
        <w:spacing w:lineRule="auto" w:line="360"/>
        <w:ind w:left="0" w:hanging="0"/>
        <w:jc w:val="both"/>
        <w:rPr>
          <w:szCs w:val="28"/>
        </w:rPr>
      </w:pPr>
      <w:r>
        <w:rPr>
          <w:szCs w:val="28"/>
        </w:rPr>
        <w:t>Карр Э. История советской России: большевистская революция 1917-1923. М., Прогресс, 1990.</w:t>
      </w:r>
    </w:p>
    <w:p>
      <w:pPr>
        <w:pStyle w:val="Normal"/>
        <w:numPr>
          <w:ilvl w:val="0"/>
          <w:numId w:val="1"/>
        </w:numPr>
        <w:spacing w:lineRule="auto" w:line="360"/>
        <w:ind w:left="0" w:hanging="0"/>
        <w:jc w:val="both"/>
        <w:rPr>
          <w:szCs w:val="28"/>
        </w:rPr>
      </w:pPr>
      <w:r>
        <w:rPr>
          <w:szCs w:val="28"/>
        </w:rPr>
        <w:t>Верт Н. История советского государства. 1900-1991. М., Прогресс: Прогресс - Академия, 1992. - 480 стр.</w:t>
      </w:r>
    </w:p>
    <w:p>
      <w:pPr>
        <w:pStyle w:val="Normal"/>
        <w:numPr>
          <w:ilvl w:val="0"/>
          <w:numId w:val="1"/>
        </w:numPr>
        <w:spacing w:lineRule="auto" w:line="360"/>
        <w:ind w:left="0" w:hanging="0"/>
        <w:jc w:val="both"/>
        <w:rPr/>
      </w:pPr>
      <w:r>
        <w:rPr>
          <w:szCs w:val="28"/>
        </w:rPr>
        <w:t>Городецкий Е.Н. Рождение советского государства: 1917-1918. / ответственный редактор академик И.И. Минц. М., Наука, 1987.</w:t>
      </w:r>
    </w:p>
    <w:p>
      <w:pPr>
        <w:pStyle w:val="Normal"/>
        <w:numPr>
          <w:ilvl w:val="0"/>
          <w:numId w:val="1"/>
        </w:numPr>
        <w:spacing w:lineRule="auto" w:line="360"/>
        <w:ind w:left="0" w:hanging="0"/>
        <w:jc w:val="both"/>
        <w:rPr/>
      </w:pPr>
      <w:r>
        <w:rPr>
          <w:szCs w:val="28"/>
        </w:rPr>
        <w:t>Боффа Дж. История Советского Союза: т. 1: от революции до второй мировой войны. Ленин и Сталин. 1917-1941. М., Международные отношения,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7">
    <w:name w:val="Схема документа"/>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8:00Z</dcterms:created>
  <dc:creator>Михаил</dc:creator>
  <dc:description/>
  <cp:keywords/>
  <dc:language>en-US</dc:language>
  <cp:lastModifiedBy>SYSTEM</cp:lastModifiedBy>
  <dcterms:modified xsi:type="dcterms:W3CDTF">2011-09-21T15:58:00Z</dcterms:modified>
  <cp:revision>2</cp:revision>
  <dc:subject/>
  <dc:title>ПРЕВРАЩЕНИЕ БОЛЬШЕВИЗМА</dc:title>
</cp:coreProperties>
</file>