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6" w:leader="none"/>
        </w:tabs>
        <w:rPr/>
      </w:pPr>
      <w:r>
        <w:rPr/>
        <w:t>1. Определение понятия истории:</w:t>
      </w:r>
    </w:p>
    <w:p>
      <w:pPr>
        <w:pStyle w:val="Normal"/>
        <w:tabs>
          <w:tab w:val="clear" w:pos="709"/>
          <w:tab w:val="left" w:pos="726" w:leader="none"/>
        </w:tabs>
        <w:rPr/>
      </w:pPr>
      <w:r>
        <w:rPr/>
        <w:t>1) история - процесс развития человеческого общества или личности во времени;</w:t>
      </w:r>
    </w:p>
    <w:p>
      <w:pPr>
        <w:pStyle w:val="Normal"/>
        <w:tabs>
          <w:tab w:val="clear" w:pos="709"/>
          <w:tab w:val="left" w:pos="726" w:leader="none"/>
        </w:tabs>
        <w:rPr/>
      </w:pPr>
      <w:r>
        <w:rPr/>
        <w:t xml:space="preserve">2) история наука, изучающая этот процесс. Она зародилась в Греции около 3 тыс. лет назад. </w:t>
      </w:r>
    </w:p>
    <w:p>
      <w:pPr>
        <w:pStyle w:val="Normal"/>
        <w:tabs>
          <w:tab w:val="clear" w:pos="709"/>
          <w:tab w:val="left" w:pos="726" w:leader="none"/>
        </w:tabs>
        <w:rPr/>
      </w:pPr>
      <w:r>
        <w:rPr/>
        <w:t xml:space="preserve">Предметом исторической науки является прошлое человеческого общества во всем его многообразии и конкретности, которое мы изучаем с целью познания настоящего и определения перспектив будущего. </w:t>
      </w:r>
    </w:p>
    <w:p>
      <w:pPr>
        <w:pStyle w:val="Normal"/>
        <w:tabs>
          <w:tab w:val="clear" w:pos="709"/>
          <w:tab w:val="left" w:pos="726" w:leader="none"/>
        </w:tabs>
        <w:rPr/>
      </w:pPr>
      <w:r>
        <w:rPr/>
        <w:t>2. Основные функции исторического сознания:</w:t>
      </w:r>
    </w:p>
    <w:p>
      <w:pPr>
        <w:pStyle w:val="Normal"/>
        <w:tabs>
          <w:tab w:val="clear" w:pos="709"/>
          <w:tab w:val="left" w:pos="726" w:leader="none"/>
        </w:tabs>
        <w:rPr/>
      </w:pPr>
      <w:r>
        <w:rPr/>
        <w:t xml:space="preserve">Историческое сознание - это совокупность представлений, присущих обществу как целому и составляющим его социальным группам о своем прошлом и прошлом человечества. </w:t>
      </w:r>
    </w:p>
    <w:p>
      <w:pPr>
        <w:pStyle w:val="Normal"/>
        <w:numPr>
          <w:ilvl w:val="0"/>
          <w:numId w:val="8"/>
        </w:numPr>
        <w:tabs>
          <w:tab w:val="clear" w:pos="709"/>
          <w:tab w:val="left" w:pos="726" w:leader="none"/>
        </w:tabs>
        <w:ind w:left="0" w:firstLine="709"/>
        <w:rPr/>
      </w:pPr>
      <w:r>
        <w:rPr/>
        <w:t xml:space="preserve">Функция связи прошлого с настоящим. В историческом сознании хранится и обрабатывается опыт людей. </w:t>
      </w:r>
    </w:p>
    <w:p>
      <w:pPr>
        <w:pStyle w:val="Normal"/>
        <w:numPr>
          <w:ilvl w:val="0"/>
          <w:numId w:val="8"/>
        </w:numPr>
        <w:tabs>
          <w:tab w:val="clear" w:pos="709"/>
          <w:tab w:val="left" w:pos="726" w:leader="none"/>
        </w:tabs>
        <w:ind w:left="0" w:firstLine="709"/>
        <w:rPr/>
      </w:pPr>
      <w:r>
        <w:rPr/>
        <w:t xml:space="preserve">Социальная память. </w:t>
      </w:r>
    </w:p>
    <w:p>
      <w:pPr>
        <w:pStyle w:val="Normal"/>
        <w:numPr>
          <w:ilvl w:val="0"/>
          <w:numId w:val="8"/>
        </w:numPr>
        <w:tabs>
          <w:tab w:val="clear" w:pos="709"/>
          <w:tab w:val="left" w:pos="726" w:leader="none"/>
        </w:tabs>
        <w:ind w:left="0" w:firstLine="709"/>
        <w:rPr/>
      </w:pPr>
      <w:r>
        <w:rPr/>
        <w:t xml:space="preserve">Социальное предвидение - на основе анализа исторического процесса возможно определение перспектив развития. </w:t>
      </w:r>
    </w:p>
    <w:p>
      <w:pPr>
        <w:pStyle w:val="Normal"/>
        <w:numPr>
          <w:ilvl w:val="0"/>
          <w:numId w:val="8"/>
        </w:numPr>
        <w:tabs>
          <w:tab w:val="clear" w:pos="709"/>
          <w:tab w:val="left" w:pos="726" w:leader="none"/>
        </w:tabs>
        <w:ind w:left="0" w:firstLine="709"/>
        <w:rPr/>
      </w:pPr>
      <w:r>
        <w:rPr/>
        <w:t xml:space="preserve">Мировоззренческая функция. </w:t>
      </w:r>
    </w:p>
    <w:p>
      <w:pPr>
        <w:pStyle w:val="Normal"/>
        <w:numPr>
          <w:ilvl w:val="0"/>
          <w:numId w:val="8"/>
        </w:numPr>
        <w:tabs>
          <w:tab w:val="clear" w:pos="709"/>
          <w:tab w:val="left" w:pos="726" w:leader="none"/>
        </w:tabs>
        <w:ind w:left="0" w:firstLine="709"/>
        <w:rPr/>
      </w:pPr>
      <w:r>
        <w:rPr/>
        <w:t xml:space="preserve">Воспитательная функция. </w:t>
      </w:r>
    </w:p>
    <w:p>
      <w:pPr>
        <w:pStyle w:val="Normal"/>
        <w:tabs>
          <w:tab w:val="clear" w:pos="709"/>
          <w:tab w:val="left" w:pos="726" w:leader="none"/>
        </w:tabs>
        <w:rPr/>
      </w:pPr>
      <w:r>
        <w:rPr/>
        <w:t xml:space="preserve">3. Концепция исторического процесса - это философские теории, определяющие общие закономерности исторического развития. </w:t>
      </w:r>
    </w:p>
    <w:p>
      <w:pPr>
        <w:pStyle w:val="Normal"/>
        <w:numPr>
          <w:ilvl w:val="0"/>
          <w:numId w:val="10"/>
        </w:numPr>
        <w:tabs>
          <w:tab w:val="clear" w:pos="709"/>
          <w:tab w:val="left" w:pos="726" w:leader="none"/>
        </w:tabs>
        <w:ind w:left="0" w:firstLine="709"/>
        <w:rPr/>
      </w:pPr>
      <w:r>
        <w:rPr/>
        <w:t xml:space="preserve">Циклическая концепция - исторический процесс рассматривается как смена циклов, как прогрессивное движение по кругу: например, представление о золотом веке. </w:t>
      </w:r>
    </w:p>
    <w:p>
      <w:pPr>
        <w:pStyle w:val="Normal"/>
        <w:numPr>
          <w:ilvl w:val="0"/>
          <w:numId w:val="10"/>
        </w:numPr>
        <w:tabs>
          <w:tab w:val="clear" w:pos="709"/>
          <w:tab w:val="left" w:pos="726" w:leader="none"/>
        </w:tabs>
        <w:ind w:left="0" w:firstLine="709"/>
        <w:rPr/>
      </w:pPr>
      <w:r>
        <w:rPr/>
        <w:t xml:space="preserve">Крестьянская концепция - в основе лежит представление о постоянной и необходимой связи человека с богом, исторический процесс предопределяется божественным замыслом (провиденцио) и направлен к заранее определенной цели - царству божьему. Эсхатология - учение о конце света. </w:t>
      </w:r>
    </w:p>
    <w:p>
      <w:pPr>
        <w:pStyle w:val="Normal"/>
        <w:numPr>
          <w:ilvl w:val="0"/>
          <w:numId w:val="10"/>
        </w:numPr>
        <w:tabs>
          <w:tab w:val="clear" w:pos="709"/>
          <w:tab w:val="left" w:pos="726" w:leader="none"/>
        </w:tabs>
        <w:ind w:left="0" w:firstLine="709"/>
        <w:rPr/>
      </w:pPr>
      <w:r>
        <w:rPr/>
        <w:t>Всемирно историческая концепция исторического процесса (XIX век) - стадиальные концепции:</w:t>
      </w:r>
    </w:p>
    <w:p>
      <w:pPr>
        <w:pStyle w:val="Normal"/>
        <w:tabs>
          <w:tab w:val="clear" w:pos="709"/>
          <w:tab w:val="left" w:pos="726" w:leader="none"/>
        </w:tabs>
        <w:rPr/>
      </w:pPr>
      <w:r>
        <w:rPr/>
        <w:t>а) в истории существуют объективные закономерности;</w:t>
      </w:r>
    </w:p>
    <w:p>
      <w:pPr>
        <w:pStyle w:val="Normal"/>
        <w:tabs>
          <w:tab w:val="clear" w:pos="709"/>
          <w:tab w:val="left" w:pos="726" w:leader="none"/>
        </w:tabs>
        <w:rPr/>
      </w:pPr>
      <w:r>
        <w:rPr/>
        <w:t xml:space="preserve">б) в своем развитии человеческое общество проходит через определенные ступени, стадии. </w:t>
      </w:r>
    </w:p>
    <w:p>
      <w:pPr>
        <w:pStyle w:val="Normal"/>
        <w:tabs>
          <w:tab w:val="clear" w:pos="709"/>
          <w:tab w:val="left" w:pos="726" w:leader="none"/>
        </w:tabs>
        <w:rPr/>
      </w:pPr>
      <w:r>
        <w:rPr/>
        <w:t xml:space="preserve">в) стадии едины для всех народов все зависимости от географических и временных рамок их существования. </w:t>
      </w:r>
    </w:p>
    <w:p>
      <w:pPr>
        <w:pStyle w:val="Normal"/>
        <w:tabs>
          <w:tab w:val="clear" w:pos="709"/>
          <w:tab w:val="left" w:pos="726" w:leader="none"/>
        </w:tabs>
        <w:rPr/>
      </w:pPr>
      <w:r>
        <w:rPr/>
      </w:r>
    </w:p>
    <w:p>
      <w:pPr>
        <w:pStyle w:val="Heading1"/>
        <w:ind w:hanging="0"/>
        <w:rPr/>
      </w:pPr>
      <w:r>
        <w:rPr/>
        <w:t>Философия истории Гегеля</w:t>
      </w:r>
    </w:p>
    <w:p>
      <w:pPr>
        <w:pStyle w:val="Normal"/>
        <w:rPr>
          <w:lang w:eastAsia="en-US"/>
        </w:rPr>
      </w:pPr>
      <w:r>
        <w:rPr>
          <w:lang w:eastAsia="en-US"/>
        </w:rPr>
      </w:r>
    </w:p>
    <w:p>
      <w:pPr>
        <w:pStyle w:val="Normal"/>
        <w:tabs>
          <w:tab w:val="clear" w:pos="709"/>
          <w:tab w:val="left" w:pos="726" w:leader="none"/>
        </w:tabs>
        <w:rPr/>
      </w:pPr>
      <w:r>
        <w:rPr/>
        <w:t xml:space="preserve">В основе концепции Гегеля лежит представление о том, что движущей силой исторического процесса является самопознание абсолютной идеи, которая последовательно реализуется в истории различных народов. </w:t>
      </w:r>
    </w:p>
    <w:p>
      <w:pPr>
        <w:pStyle w:val="Normal"/>
        <w:tabs>
          <w:tab w:val="clear" w:pos="709"/>
          <w:tab w:val="left" w:pos="726" w:leader="none"/>
        </w:tabs>
        <w:rPr/>
      </w:pPr>
      <w:r>
        <w:rPr/>
        <w:t xml:space="preserve">Исторический материализм Маркса. </w:t>
      </w:r>
    </w:p>
    <w:p>
      <w:pPr>
        <w:pStyle w:val="Normal"/>
        <w:tabs>
          <w:tab w:val="clear" w:pos="709"/>
          <w:tab w:val="left" w:pos="726" w:leader="none"/>
        </w:tabs>
        <w:rPr/>
      </w:pPr>
      <w:r>
        <w:rPr/>
        <w:t xml:space="preserve">По Марксу основным фактором развития является социально-экономический, ключевое понятие - формация. Формация - это социально-экономическая организация общества, складывающаяся на определенном этапе развития человечества. </w:t>
      </w:r>
    </w:p>
    <w:p>
      <w:pPr>
        <w:pStyle w:val="Normal"/>
        <w:tabs>
          <w:tab w:val="clear" w:pos="709"/>
          <w:tab w:val="left" w:pos="726" w:leader="none"/>
        </w:tabs>
        <w:rPr/>
      </w:pPr>
      <w:r>
        <w:rPr/>
        <w:t>а) первобытно-общинный строй;</w:t>
      </w:r>
    </w:p>
    <w:p>
      <w:pPr>
        <w:pStyle w:val="Normal"/>
        <w:tabs>
          <w:tab w:val="clear" w:pos="709"/>
          <w:tab w:val="left" w:pos="726" w:leader="none"/>
        </w:tabs>
        <w:rPr/>
      </w:pPr>
      <w:r>
        <w:rPr/>
        <w:t>б) рабовладельческий;</w:t>
      </w:r>
    </w:p>
    <w:p>
      <w:pPr>
        <w:pStyle w:val="Normal"/>
        <w:tabs>
          <w:tab w:val="clear" w:pos="709"/>
          <w:tab w:val="left" w:pos="726" w:leader="none"/>
        </w:tabs>
        <w:rPr/>
      </w:pPr>
      <w:r>
        <w:rPr/>
        <w:t>в) феодальный;</w:t>
      </w:r>
    </w:p>
    <w:p>
      <w:pPr>
        <w:pStyle w:val="Normal"/>
        <w:tabs>
          <w:tab w:val="clear" w:pos="709"/>
          <w:tab w:val="left" w:pos="726" w:leader="none"/>
        </w:tabs>
        <w:rPr/>
      </w:pPr>
      <w:r>
        <w:rPr/>
        <w:t>г) капиталистический;</w:t>
      </w:r>
    </w:p>
    <w:p>
      <w:pPr>
        <w:pStyle w:val="Normal"/>
        <w:tabs>
          <w:tab w:val="clear" w:pos="709"/>
          <w:tab w:val="left" w:pos="726" w:leader="none"/>
        </w:tabs>
        <w:rPr/>
      </w:pPr>
      <w:r>
        <w:rPr/>
        <w:t xml:space="preserve">д) коммунистический. </w:t>
      </w:r>
    </w:p>
    <w:p>
      <w:pPr>
        <w:pStyle w:val="Normal"/>
        <w:tabs>
          <w:tab w:val="clear" w:pos="709"/>
          <w:tab w:val="left" w:pos="726" w:leader="none"/>
        </w:tabs>
        <w:rPr/>
      </w:pPr>
      <w:r>
        <w:rPr/>
        <w:t xml:space="preserve">Тип формации определяется на основании существующего в ней способа производства. Способ производства формирует экономический базис общества, на основании которого развивается надстройка - комплекс характеристик (социальных, культурных и пр.). переход - неизбежно революционным путем, когда власть захватывают собственники нового производства. </w:t>
      </w:r>
    </w:p>
    <w:p>
      <w:pPr>
        <w:pStyle w:val="Normal"/>
        <w:numPr>
          <w:ilvl w:val="0"/>
          <w:numId w:val="10"/>
        </w:numPr>
        <w:tabs>
          <w:tab w:val="clear" w:pos="709"/>
          <w:tab w:val="left" w:pos="726" w:leader="none"/>
        </w:tabs>
        <w:ind w:left="0" w:firstLine="709"/>
        <w:rPr/>
      </w:pPr>
      <w:r>
        <w:rPr/>
        <w:t xml:space="preserve">Концепция локальных цивилизаций: Н. Я. Данилевский "Россия и Запад", О. Шпенглер "Закат Европы", А. Тойнби. </w:t>
      </w:r>
    </w:p>
    <w:p>
      <w:pPr>
        <w:pStyle w:val="Normal"/>
        <w:tabs>
          <w:tab w:val="clear" w:pos="709"/>
          <w:tab w:val="left" w:pos="726" w:leader="none"/>
        </w:tabs>
        <w:rPr/>
      </w:pPr>
      <w:r>
        <w:rPr/>
        <w:t>4. Принципы исторического исследования - это исходные способы истолкования исторического материала. В качестве основных принципов можно выделить три:</w:t>
      </w:r>
    </w:p>
    <w:p>
      <w:pPr>
        <w:pStyle w:val="Normal"/>
        <w:numPr>
          <w:ilvl w:val="1"/>
          <w:numId w:val="17"/>
        </w:numPr>
        <w:tabs>
          <w:tab w:val="clear" w:pos="709"/>
          <w:tab w:val="left" w:pos="726" w:leader="none"/>
        </w:tabs>
        <w:ind w:left="0" w:firstLine="709"/>
        <w:rPr/>
      </w:pPr>
      <w:r>
        <w:rPr/>
        <w:t xml:space="preserve">Принцип историзма - предполагает изучение объекта исследования в процессе его развития во времени, во взаимосвязи с другими объектами и с окружающей средой. </w:t>
      </w:r>
    </w:p>
    <w:p>
      <w:pPr>
        <w:pStyle w:val="Normal"/>
        <w:numPr>
          <w:ilvl w:val="1"/>
          <w:numId w:val="17"/>
        </w:numPr>
        <w:tabs>
          <w:tab w:val="clear" w:pos="709"/>
          <w:tab w:val="left" w:pos="726" w:leader="none"/>
        </w:tabs>
        <w:ind w:left="0" w:firstLine="709"/>
        <w:rPr/>
      </w:pPr>
      <w:r>
        <w:rPr/>
        <w:t xml:space="preserve">Принцип системности - предполагает изучение целостности объекта через анализ его внутренних связей. </w:t>
      </w:r>
    </w:p>
    <w:p>
      <w:pPr>
        <w:pStyle w:val="Normal"/>
        <w:numPr>
          <w:ilvl w:val="1"/>
          <w:numId w:val="17"/>
        </w:numPr>
        <w:tabs>
          <w:tab w:val="clear" w:pos="709"/>
          <w:tab w:val="left" w:pos="726" w:leader="none"/>
        </w:tabs>
        <w:ind w:left="0" w:firstLine="709"/>
        <w:rPr/>
      </w:pPr>
      <w:r>
        <w:rPr/>
        <w:t xml:space="preserve">Принцип объективности - предполагает непредвзятое отношение к объекту исследования. </w:t>
      </w:r>
    </w:p>
    <w:p>
      <w:pPr>
        <w:pStyle w:val="Normal"/>
        <w:tabs>
          <w:tab w:val="clear" w:pos="709"/>
          <w:tab w:val="left" w:pos="726" w:leader="none"/>
        </w:tabs>
        <w:rPr/>
      </w:pPr>
      <w:r>
        <w:rPr/>
        <w:t>Категории исторического исследования - это базовые понятия, отражающие наиболее важные связи изучаемого мира:</w:t>
      </w:r>
    </w:p>
    <w:p>
      <w:pPr>
        <w:pStyle w:val="Normal"/>
        <w:numPr>
          <w:ilvl w:val="0"/>
          <w:numId w:val="18"/>
        </w:numPr>
        <w:tabs>
          <w:tab w:val="clear" w:pos="709"/>
          <w:tab w:val="left" w:pos="726" w:leader="none"/>
        </w:tabs>
        <w:ind w:left="0" w:firstLine="709"/>
        <w:rPr/>
      </w:pPr>
      <w:r>
        <w:rPr/>
        <w:t xml:space="preserve">Историческая закономерность - причинно-следственная событийная цепь, сложившаяся на основе объективных предпосылок и условий. </w:t>
      </w:r>
    </w:p>
    <w:p>
      <w:pPr>
        <w:pStyle w:val="Normal"/>
        <w:numPr>
          <w:ilvl w:val="0"/>
          <w:numId w:val="18"/>
        </w:numPr>
        <w:tabs>
          <w:tab w:val="clear" w:pos="709"/>
          <w:tab w:val="left" w:pos="726" w:leader="none"/>
        </w:tabs>
        <w:ind w:left="0" w:firstLine="709"/>
        <w:rPr/>
      </w:pPr>
      <w:r>
        <w:rPr/>
        <w:t xml:space="preserve">Историческая случайность - уникальные индивидуальные причины событий, способные нарушить закономерный ход истории. </w:t>
      </w:r>
    </w:p>
    <w:p>
      <w:pPr>
        <w:pStyle w:val="Normal"/>
        <w:numPr>
          <w:ilvl w:val="0"/>
          <w:numId w:val="18"/>
        </w:numPr>
        <w:tabs>
          <w:tab w:val="clear" w:pos="709"/>
          <w:tab w:val="left" w:pos="726" w:leader="none"/>
        </w:tabs>
        <w:ind w:left="0" w:firstLine="709"/>
        <w:rPr/>
      </w:pPr>
      <w:r>
        <w:rPr/>
        <w:t xml:space="preserve">Историческая необходимость - ведущая тенденция развития общества, основанная на объективных условиях, но не являющаяся неизбежностью. </w:t>
      </w:r>
    </w:p>
    <w:p>
      <w:pPr>
        <w:pStyle w:val="Normal"/>
        <w:numPr>
          <w:ilvl w:val="0"/>
          <w:numId w:val="18"/>
        </w:numPr>
        <w:tabs>
          <w:tab w:val="clear" w:pos="709"/>
          <w:tab w:val="left" w:pos="726" w:leader="none"/>
        </w:tabs>
        <w:ind w:left="0" w:firstLine="709"/>
        <w:rPr/>
      </w:pPr>
      <w:r>
        <w:rPr/>
        <w:t xml:space="preserve">Альтернативность в истории - признание существования различных возможностей в развитии общества, одна из которых будет реализована в действительности. </w:t>
      </w:r>
    </w:p>
    <w:p>
      <w:pPr>
        <w:pStyle w:val="Normal"/>
        <w:tabs>
          <w:tab w:val="clear" w:pos="709"/>
          <w:tab w:val="left" w:pos="726" w:leader="none"/>
        </w:tabs>
        <w:rPr/>
      </w:pPr>
      <w:r>
        <w:rPr/>
        <w:t>Особенности методов исторического исследования:</w:t>
      </w:r>
    </w:p>
    <w:p>
      <w:pPr>
        <w:pStyle w:val="Normal"/>
        <w:numPr>
          <w:ilvl w:val="0"/>
          <w:numId w:val="12"/>
        </w:numPr>
        <w:tabs>
          <w:tab w:val="clear" w:pos="709"/>
          <w:tab w:val="left" w:pos="726" w:leader="none"/>
        </w:tabs>
        <w:ind w:left="0" w:firstLine="709"/>
        <w:rPr/>
      </w:pPr>
      <w:r>
        <w:rPr/>
        <w:t xml:space="preserve">Главная особенность исторического исследования - объект изучения удален об субъекта познания во времени, уникален и эмпирически неповторим. </w:t>
      </w:r>
    </w:p>
    <w:p>
      <w:pPr>
        <w:pStyle w:val="Normal"/>
        <w:numPr>
          <w:ilvl w:val="0"/>
          <w:numId w:val="12"/>
        </w:numPr>
        <w:tabs>
          <w:tab w:val="clear" w:pos="709"/>
          <w:tab w:val="left" w:pos="726" w:leader="none"/>
        </w:tabs>
        <w:ind w:left="0" w:firstLine="709"/>
        <w:rPr/>
      </w:pPr>
      <w:r>
        <w:rPr/>
        <w:t xml:space="preserve">Объект изучения и субъект, изучающий историю, предельно сближены. </w:t>
      </w:r>
    </w:p>
    <w:p>
      <w:pPr>
        <w:pStyle w:val="Normal"/>
        <w:numPr>
          <w:ilvl w:val="0"/>
          <w:numId w:val="12"/>
        </w:numPr>
        <w:tabs>
          <w:tab w:val="clear" w:pos="709"/>
          <w:tab w:val="left" w:pos="726" w:leader="none"/>
        </w:tabs>
        <w:ind w:left="0" w:firstLine="709"/>
        <w:rPr/>
      </w:pPr>
      <w:r>
        <w:rPr/>
        <w:t xml:space="preserve">Изучается незавершенный процесс. </w:t>
      </w:r>
    </w:p>
    <w:p>
      <w:pPr>
        <w:pStyle w:val="Normal"/>
        <w:tabs>
          <w:tab w:val="clear" w:pos="709"/>
          <w:tab w:val="left" w:pos="726" w:leader="none"/>
        </w:tabs>
        <w:rPr/>
      </w:pPr>
      <w:r>
        <w:rPr/>
        <w:t>Исторический источник - то, что запечатлевает в той или иной форме реально произошедшее событие. Исторический источник должен содержать информацию о произошедшем событии. Группы исторических источников:</w:t>
      </w:r>
    </w:p>
    <w:p>
      <w:pPr>
        <w:pStyle w:val="Normal"/>
        <w:numPr>
          <w:ilvl w:val="0"/>
          <w:numId w:val="14"/>
        </w:numPr>
        <w:tabs>
          <w:tab w:val="clear" w:pos="709"/>
          <w:tab w:val="left" w:pos="726" w:leader="none"/>
        </w:tabs>
        <w:ind w:left="0" w:firstLine="709"/>
        <w:rPr/>
      </w:pPr>
      <w:r>
        <w:rPr/>
        <w:t xml:space="preserve">Вещественные. </w:t>
      </w:r>
    </w:p>
    <w:p>
      <w:pPr>
        <w:pStyle w:val="Normal"/>
        <w:numPr>
          <w:ilvl w:val="0"/>
          <w:numId w:val="14"/>
        </w:numPr>
        <w:tabs>
          <w:tab w:val="clear" w:pos="709"/>
          <w:tab w:val="left" w:pos="726" w:leader="none"/>
        </w:tabs>
        <w:ind w:left="0" w:firstLine="709"/>
        <w:rPr/>
      </w:pPr>
      <w:r>
        <w:rPr/>
        <w:t xml:space="preserve">Письменные. </w:t>
      </w:r>
    </w:p>
    <w:p>
      <w:pPr>
        <w:pStyle w:val="Normal"/>
        <w:numPr>
          <w:ilvl w:val="0"/>
          <w:numId w:val="14"/>
        </w:numPr>
        <w:tabs>
          <w:tab w:val="clear" w:pos="709"/>
          <w:tab w:val="left" w:pos="726" w:leader="none"/>
        </w:tabs>
        <w:ind w:left="0" w:firstLine="709"/>
        <w:rPr/>
      </w:pPr>
      <w:r>
        <w:rPr/>
        <w:t xml:space="preserve">Изобразительные. </w:t>
      </w:r>
    </w:p>
    <w:p>
      <w:pPr>
        <w:pStyle w:val="Normal"/>
        <w:numPr>
          <w:ilvl w:val="0"/>
          <w:numId w:val="14"/>
        </w:numPr>
        <w:tabs>
          <w:tab w:val="clear" w:pos="709"/>
          <w:tab w:val="left" w:pos="726" w:leader="none"/>
        </w:tabs>
        <w:ind w:left="0" w:firstLine="709"/>
        <w:rPr/>
      </w:pPr>
      <w:r>
        <w:rPr/>
        <w:t xml:space="preserve">Фонические - все, что характеризует среду обитания: природные условия и прочее. </w:t>
      </w:r>
    </w:p>
    <w:p>
      <w:pPr>
        <w:pStyle w:val="Normal"/>
        <w:tabs>
          <w:tab w:val="clear" w:pos="709"/>
          <w:tab w:val="left" w:pos="726" w:leader="none"/>
        </w:tabs>
        <w:rPr/>
      </w:pPr>
      <w:r>
        <w:rPr/>
        <w:t>Методы исторического исследования:</w:t>
      </w:r>
    </w:p>
    <w:p>
      <w:pPr>
        <w:pStyle w:val="Normal"/>
        <w:numPr>
          <w:ilvl w:val="0"/>
          <w:numId w:val="11"/>
        </w:numPr>
        <w:tabs>
          <w:tab w:val="clear" w:pos="709"/>
          <w:tab w:val="left" w:pos="726" w:leader="none"/>
        </w:tabs>
        <w:ind w:left="0" w:firstLine="709"/>
        <w:rPr/>
      </w:pPr>
      <w:r>
        <w:rPr/>
        <w:t xml:space="preserve">Археологический - состоит в изучении вещественных свидетельств эпохи. </w:t>
      </w:r>
    </w:p>
    <w:p>
      <w:pPr>
        <w:pStyle w:val="Normal"/>
        <w:numPr>
          <w:ilvl w:val="0"/>
          <w:numId w:val="11"/>
        </w:numPr>
        <w:tabs>
          <w:tab w:val="clear" w:pos="709"/>
          <w:tab w:val="left" w:pos="726" w:leader="none"/>
        </w:tabs>
        <w:ind w:left="0" w:firstLine="709"/>
        <w:rPr/>
      </w:pPr>
      <w:r>
        <w:rPr/>
        <w:t xml:space="preserve">Метод сравнительно-исторический: а) синхронное сравнение - анализ однотипных и однопорядковых явлений в один временной промежуток, результатом является определение качественных отличий изучаемого объекта от аналогичных; б) диахронное сравнение - анализ олного и того же явления или процесса на разных временных промежутках, позволяет выделить качественные изменения изучаемого объекта. </w:t>
      </w:r>
    </w:p>
    <w:p>
      <w:pPr>
        <w:pStyle w:val="Normal"/>
        <w:tabs>
          <w:tab w:val="clear" w:pos="709"/>
          <w:tab w:val="left" w:pos="726" w:leader="none"/>
        </w:tabs>
        <w:rPr/>
      </w:pPr>
      <w:r>
        <w:rPr/>
        <w:t xml:space="preserve">Два научных приема: а) аналогия, б) экстраполяция. </w:t>
      </w:r>
    </w:p>
    <w:p>
      <w:pPr>
        <w:pStyle w:val="Normal"/>
        <w:tabs>
          <w:tab w:val="clear" w:pos="709"/>
          <w:tab w:val="left" w:pos="726" w:leader="none"/>
        </w:tabs>
        <w:rPr/>
      </w:pPr>
      <w:r>
        <w:rPr/>
        <w:t xml:space="preserve">Умозаключение по аналогии - распространение выводов, сделанных на основании изучения одного объекта, на другой однотипный объект. </w:t>
      </w:r>
    </w:p>
    <w:p>
      <w:pPr>
        <w:pStyle w:val="Normal"/>
        <w:tabs>
          <w:tab w:val="clear" w:pos="709"/>
          <w:tab w:val="left" w:pos="726" w:leader="none"/>
        </w:tabs>
        <w:rPr/>
      </w:pPr>
      <w:r>
        <w:rPr/>
        <w:t xml:space="preserve">Экстраполяция - распространение выводов, полученных на основании анализа определенной группы фактов на иной временной промежуток. </w:t>
      </w:r>
    </w:p>
    <w:p>
      <w:pPr>
        <w:pStyle w:val="Normal"/>
        <w:numPr>
          <w:ilvl w:val="0"/>
          <w:numId w:val="11"/>
        </w:numPr>
        <w:tabs>
          <w:tab w:val="clear" w:pos="709"/>
          <w:tab w:val="left" w:pos="726" w:leader="none"/>
        </w:tabs>
        <w:ind w:left="0" w:firstLine="709"/>
        <w:rPr/>
      </w:pPr>
      <w:r>
        <w:rPr/>
        <w:t xml:space="preserve">Статистический метод - дает возможность отделить случайное от закономерного. </w:t>
      </w:r>
    </w:p>
    <w:p>
      <w:pPr>
        <w:pStyle w:val="Normal"/>
        <w:numPr>
          <w:ilvl w:val="0"/>
          <w:numId w:val="11"/>
        </w:numPr>
        <w:tabs>
          <w:tab w:val="clear" w:pos="709"/>
          <w:tab w:val="left" w:pos="726" w:leader="none"/>
        </w:tabs>
        <w:ind w:left="0" w:firstLine="709"/>
        <w:rPr/>
      </w:pPr>
      <w:r>
        <w:rPr/>
        <w:t xml:space="preserve">Лингвистический метод - исследование языка. </w:t>
      </w:r>
      <w:r>
        <w:br w:type="page"/>
      </w:r>
    </w:p>
    <w:p>
      <w:pPr>
        <w:pStyle w:val="Heading1"/>
        <w:ind w:hanging="0"/>
        <w:rPr/>
      </w:pPr>
      <w:bookmarkStart w:id="0" w:name="p1"/>
      <w:bookmarkEnd w:id="0"/>
      <w:r>
        <w:rPr/>
        <w:t>Происхождение славян</w:t>
      </w:r>
    </w:p>
    <w:p>
      <w:pPr>
        <w:pStyle w:val="Normal"/>
        <w:rPr>
          <w:lang w:eastAsia="en-US"/>
        </w:rPr>
      </w:pPr>
      <w:r>
        <w:rPr>
          <w:lang w:eastAsia="en-US"/>
        </w:rPr>
      </w:r>
    </w:p>
    <w:p>
      <w:pPr>
        <w:pStyle w:val="Normal"/>
        <w:tabs>
          <w:tab w:val="clear" w:pos="709"/>
          <w:tab w:val="left" w:pos="726" w:leader="none"/>
        </w:tabs>
        <w:rPr/>
      </w:pPr>
      <w:r>
        <w:rPr/>
        <w:t>В современной науке существуют 2 точки зрения на происхождение славян:</w:t>
      </w:r>
    </w:p>
    <w:p>
      <w:pPr>
        <w:pStyle w:val="Normal"/>
        <w:tabs>
          <w:tab w:val="clear" w:pos="709"/>
          <w:tab w:val="left" w:pos="726" w:leader="none"/>
        </w:tabs>
        <w:rPr/>
      </w:pPr>
      <w:r>
        <w:rPr/>
        <w:t xml:space="preserve">1) Согласно первой точке зрения славяне - коренное (автохтонное) население Восточной Европы. Они происходят от живших здесь в раннем железном веке создателей зарубинецкой и черняховской археологических культур. </w:t>
      </w:r>
      <w:bookmarkStart w:id="1" w:name="bf1"/>
      <w:bookmarkEnd w:id="1"/>
    </w:p>
    <w:p>
      <w:pPr>
        <w:pStyle w:val="Normal"/>
        <w:tabs>
          <w:tab w:val="clear" w:pos="709"/>
          <w:tab w:val="left" w:pos="726" w:leader="none"/>
        </w:tabs>
        <w:rPr/>
      </w:pPr>
      <w:r>
        <w:rPr/>
        <w:t xml:space="preserve">2) Согласно второй точке зрения славяне переселились на территорию Восточноеропейской равнины из Центральной Европы, а конкретнее, - из района верховий Вислы, Одера, Эльбы и Дуная. С этой территории, являвшейся древнейшей прародиной славян, они расселились по Европе. Восточные славяне перешли с Дуная в Карпаты, оттуда - на Днепр, где появились в VI - VII вв. В настоящее время эта точка зрения более распространена в науке. </w:t>
      </w:r>
    </w:p>
    <w:p>
      <w:pPr>
        <w:pStyle w:val="Normal"/>
        <w:tabs>
          <w:tab w:val="clear" w:pos="709"/>
          <w:tab w:val="left" w:pos="726" w:leader="none"/>
        </w:tabs>
        <w:rPr/>
      </w:pPr>
      <w:r>
        <w:rPr/>
        <w:t xml:space="preserve">Ученые отмечают и другой путь переселения славян в Восточную Европу: с южного побережья Балтийского моря на берега Ладоги и Волхова (в район будущего Новгорода). </w:t>
      </w:r>
    </w:p>
    <w:p>
      <w:pPr>
        <w:pStyle w:val="Normal"/>
        <w:tabs>
          <w:tab w:val="clear" w:pos="709"/>
          <w:tab w:val="left" w:pos="726" w:leader="none"/>
        </w:tabs>
        <w:rPr/>
      </w:pPr>
      <w:r>
        <w:rPr/>
        <w:t xml:space="preserve">В Восточной Европе славяне встретились с угро-финскими племенами и расселились среди них. Расселение славян проходило мирно, так как плотность населения была низка и земли хватало всем. Постепенно угро-финнское население было ассимилировано славянами, носителями более высокой культуры. </w:t>
      </w:r>
    </w:p>
    <w:p>
      <w:pPr>
        <w:pStyle w:val="Normal"/>
        <w:tabs>
          <w:tab w:val="clear" w:pos="709"/>
          <w:tab w:val="left" w:pos="726" w:leader="none"/>
        </w:tabs>
        <w:rPr>
          <w:bCs/>
        </w:rPr>
      </w:pPr>
      <w:r>
        <w:rPr>
          <w:bCs/>
        </w:rPr>
      </w:r>
      <w:bookmarkStart w:id="2" w:name="p3"/>
      <w:bookmarkStart w:id="3" w:name="p3"/>
      <w:bookmarkEnd w:id="3"/>
    </w:p>
    <w:p>
      <w:pPr>
        <w:pStyle w:val="Heading1"/>
        <w:ind w:hanging="0"/>
        <w:rPr/>
      </w:pPr>
      <w:r>
        <w:rPr/>
        <w:t>Занятия древних славян</w:t>
      </w:r>
    </w:p>
    <w:p>
      <w:pPr>
        <w:pStyle w:val="Normal"/>
        <w:tabs>
          <w:tab w:val="clear" w:pos="709"/>
          <w:tab w:val="left" w:pos="726" w:leader="none"/>
        </w:tabs>
        <w:rPr/>
      </w:pPr>
      <w:r>
        <w:rPr/>
      </w:r>
    </w:p>
    <w:p>
      <w:pPr>
        <w:pStyle w:val="Normal"/>
        <w:tabs>
          <w:tab w:val="clear" w:pos="709"/>
          <w:tab w:val="left" w:pos="726" w:leader="none"/>
        </w:tabs>
        <w:rPr/>
      </w:pPr>
      <w:r>
        <w:rPr/>
        <w:t xml:space="preserve">Главным занятием славян было земледелие. Однако оно было не пашенным, а подсечно-огневым и переложным. </w:t>
      </w:r>
    </w:p>
    <w:p>
      <w:pPr>
        <w:pStyle w:val="Normal"/>
        <w:tabs>
          <w:tab w:val="clear" w:pos="709"/>
          <w:tab w:val="left" w:pos="726" w:leader="none"/>
        </w:tabs>
        <w:rPr/>
      </w:pPr>
      <w:r>
        <w:rPr/>
        <w:t xml:space="preserve">Подсечно-огневое земледелие распространилось в лесной полосе. Деревья подрубались, засыхали на корню и сжигались. После этого пни выкорчевывались, земля удобрялась золой, рыхлилась (без пахоты) и использовалась до истощения. На ранее использованный участок земледельцы возвращались через 25-30 лет. </w:t>
      </w:r>
    </w:p>
    <w:p>
      <w:pPr>
        <w:pStyle w:val="Normal"/>
        <w:tabs>
          <w:tab w:val="clear" w:pos="709"/>
          <w:tab w:val="left" w:pos="726" w:leader="none"/>
        </w:tabs>
        <w:rPr/>
      </w:pPr>
      <w:r>
        <w:rPr/>
        <w:t xml:space="preserve">Переложное земледелие практиковалось в лесостепной полосе. Трава выжигалась, полученной золой удобрялась земля, рыхлилась и использовалась до истощения. Поскольку сжигание травяного покрова давало меньше золы, нежели сжигание леса, участки приходилось менять чаще - через 6 - 8 лет. </w:t>
      </w:r>
    </w:p>
    <w:p>
      <w:pPr>
        <w:pStyle w:val="Normal"/>
        <w:tabs>
          <w:tab w:val="clear" w:pos="709"/>
          <w:tab w:val="left" w:pos="726" w:leader="none"/>
        </w:tabs>
        <w:rPr/>
      </w:pPr>
      <w:r>
        <w:rPr/>
        <w:t xml:space="preserve">Славяне занимались животноводством, но имело подсобное значение. Важную роль в хозяйстве славян играла охота, но не ради мяса, а только ради пушнины. Охотились на белку, куницу, соболя. Занимались бортничеством - собиранием меда диких пчел. Торговали мехами, медом, воском, обменивая их на ткани и драгоценности, главным образом в Византии. </w:t>
      </w:r>
    </w:p>
    <w:p>
      <w:pPr>
        <w:pStyle w:val="Normal"/>
        <w:tabs>
          <w:tab w:val="clear" w:pos="709"/>
          <w:tab w:val="left" w:pos="726" w:leader="none"/>
        </w:tabs>
        <w:rPr/>
      </w:pPr>
      <w:r>
        <w:rPr/>
        <w:t xml:space="preserve">Основной торговой дорогой Древней Руси стал путь "Из Варяг в Греки": Нева - Ладожское оз. - Волхов - Ильмень-озеро - р. Ловать - волоки до притоков Днепра - Днепр - Черное море. </w:t>
      </w:r>
    </w:p>
    <w:p>
      <w:pPr>
        <w:pStyle w:val="Normal"/>
        <w:tabs>
          <w:tab w:val="clear" w:pos="709"/>
          <w:tab w:val="left" w:pos="726" w:leader="none"/>
        </w:tabs>
        <w:rPr>
          <w:bCs/>
        </w:rPr>
      </w:pPr>
      <w:r>
        <w:rPr>
          <w:bCs/>
        </w:rPr>
      </w:r>
      <w:bookmarkStart w:id="4" w:name="p4"/>
      <w:bookmarkStart w:id="5" w:name="p4"/>
      <w:bookmarkEnd w:id="5"/>
    </w:p>
    <w:p>
      <w:pPr>
        <w:pStyle w:val="Heading1"/>
        <w:ind w:hanging="0"/>
        <w:rPr/>
      </w:pPr>
      <w:r>
        <w:rPr/>
        <w:t>Общественный строй восточных славян</w:t>
      </w:r>
    </w:p>
    <w:p>
      <w:pPr>
        <w:pStyle w:val="Normal"/>
        <w:tabs>
          <w:tab w:val="clear" w:pos="709"/>
          <w:tab w:val="left" w:pos="726" w:leader="none"/>
        </w:tabs>
        <w:rPr/>
      </w:pPr>
      <w:r>
        <w:rPr/>
      </w:r>
    </w:p>
    <w:p>
      <w:pPr>
        <w:pStyle w:val="Normal"/>
        <w:tabs>
          <w:tab w:val="clear" w:pos="709"/>
          <w:tab w:val="left" w:pos="726" w:leader="none"/>
        </w:tabs>
        <w:rPr/>
      </w:pPr>
      <w:r>
        <w:rPr/>
        <w:t xml:space="preserve">В VII - IX вв. у восточных славян шел процесс разложения родоплеменного строя: переход от родовой общины к </w:t>
      </w:r>
      <w:bookmarkStart w:id="6" w:name="bf2"/>
      <w:bookmarkEnd w:id="6"/>
      <w:r>
        <w:rPr/>
        <w:t xml:space="preserve">соседской. Общинники жили в отдельных домах - полуземлянках, рассчитанных на одну семью. Частная собственность уже существовала, но скот оставался в общем владении, неравенства внутри общин еще не было. </w:t>
      </w:r>
    </w:p>
    <w:p>
      <w:pPr>
        <w:pStyle w:val="Normal"/>
        <w:tabs>
          <w:tab w:val="clear" w:pos="709"/>
          <w:tab w:val="left" w:pos="726" w:leader="none"/>
        </w:tabs>
        <w:rPr/>
      </w:pPr>
      <w:r>
        <w:rPr/>
        <w:t xml:space="preserve">Выделилась родоплеменная знать - вожди (кнезы, князья) и старейшины. Они окружали себя дружинами, то есть вооруженной силой, не зависящей от воли народного собрания и способной принудить рядовых общинников к повиновению. Таким образом, славянское общество уже подходило к возникновению государственности. </w:t>
      </w:r>
    </w:p>
    <w:p>
      <w:pPr>
        <w:pStyle w:val="Normal"/>
        <w:tabs>
          <w:tab w:val="clear" w:pos="709"/>
          <w:tab w:val="left" w:pos="726" w:leader="none"/>
        </w:tabs>
        <w:rPr/>
      </w:pPr>
      <w:r>
        <w:rPr/>
        <w:t xml:space="preserve">Каждое племя имело своего князя. Слово "князь" происходит от общеславянского "кнез", означающего "вождь". Одним из таких племенных князей-вождей VI (VII) века был Кий, княживший в племени полян. Русская летопись ("Повесть Временных лет") называет его основателем Киева. Некоторые историки даже считают, что Кий стал основателем древнейшей племенной княжеской династии, но это мнение не разделяется другими авторами. Многие исследователи считают и самого Кия легендарной фигурой. </w:t>
      </w:r>
    </w:p>
    <w:p>
      <w:pPr>
        <w:pStyle w:val="Normal"/>
        <w:tabs>
          <w:tab w:val="clear" w:pos="709"/>
          <w:tab w:val="left" w:pos="726" w:leader="none"/>
        </w:tabs>
        <w:rPr>
          <w:bCs/>
        </w:rPr>
      </w:pPr>
      <w:r>
        <w:rPr>
          <w:bCs/>
        </w:rPr>
      </w:r>
      <w:bookmarkStart w:id="7" w:name="p5"/>
      <w:bookmarkStart w:id="8" w:name="p5"/>
      <w:bookmarkEnd w:id="8"/>
    </w:p>
    <w:p>
      <w:pPr>
        <w:pStyle w:val="Heading1"/>
        <w:ind w:hanging="0"/>
        <w:rPr/>
      </w:pPr>
      <w:r>
        <w:rPr/>
        <w:t>Возникновение</w:t>
      </w:r>
    </w:p>
    <w:p>
      <w:pPr>
        <w:pStyle w:val="Normal"/>
        <w:rPr>
          <w:lang w:eastAsia="en-US"/>
        </w:rPr>
      </w:pPr>
      <w:r>
        <w:rPr>
          <w:lang w:eastAsia="en-US"/>
        </w:rPr>
      </w:r>
    </w:p>
    <w:p>
      <w:pPr>
        <w:pStyle w:val="Normal"/>
        <w:tabs>
          <w:tab w:val="clear" w:pos="709"/>
          <w:tab w:val="left" w:pos="726" w:leader="none"/>
        </w:tabs>
        <w:rPr/>
      </w:pPr>
      <w:r>
        <w:rPr/>
        <w:t xml:space="preserve">Летопись связывает возникновение государства у восточных славян с призванием варягов. "Варяжская легенда", изложенная в летописи, рассказывает, что словене, кривичи и чудь, стремясь преодолеть междоусобицы, призвали на княжение варягов (норманнов) из-за моря. Три варяжских вождя: братья Рюрик, Трувор и Синеус стали княжить соответственно в Новгороде, Изборске, Белоозере. После смерти братьев Рюрик правил один. Дружинники Рюрика Аскольд и Дир отпросились у него идти "на греки" и ушли на юг, однако осели в Киеве и стали править там. После смерти Рюрика его дружинник Олег с малолетним сыном Рюрика Игорем отправился на юг, обманом заманил в ловушку и убил Аскольда и Дира, а сам стал править в Киеве, объединив Киев и Новгород. На основе легенды возникла в XVIII в. норманская теория. Она утверждала, что государство у восточных славян создали пришельцы-скандинавы, то есть германцы (скандинавские народы принадлежат к германской языковой группе). Русские ученые-монархисты на основе норманской теории доказывали невозможность революционных потрясений в России. Они рассуждали так: на Западе государство возникло в результате завоевания, а в России - в результате мирного добровольного призвания, поэтому на Западе отношения между властью и подданными с самого начала были враждебными, а в России - мирными. Некоторыми западными, в основном немецкими, учеными XIX в. норманская теория использовалась для того, чтобы объявлять славян неполноценным народом, не способным самостоятельно создать государство. В середине ХХ века эти утверждения взяла на вооружение гитлеровская пропаганда, провозгласившая славян расово неполноценными. В русской науке реакцией на норманизм стал крайний антинорманизм - стремление доказать, что варягов на Руси или не было совсем, или они не сыграли сколько-нибудь существенной роли в становлении Древнерусского государства. Таких взглядов придерживался, в частности, М. В. Ломоносов. В современной науке крайности норманской теории почти не встречаются. Серьезные ученые на Западе уже не пишут о том, что славяне получили государственность извне. В то же время и большинство российских авторов считает, что первыми князьями действительно были варяги. </w:t>
      </w:r>
    </w:p>
    <w:p>
      <w:pPr>
        <w:pStyle w:val="Normal"/>
        <w:tabs>
          <w:tab w:val="clear" w:pos="709"/>
          <w:tab w:val="left" w:pos="726" w:leader="none"/>
        </w:tabs>
        <w:rPr/>
      </w:pPr>
      <w:r>
        <w:rPr/>
        <w:t xml:space="preserve">Правда, продолжаются споры о том, были ли варяги скандинавами, или западными славянами, жившими на южном побережье Балтийского моря (польское Поморье). </w:t>
      </w:r>
    </w:p>
    <w:p>
      <w:pPr>
        <w:pStyle w:val="Normal"/>
        <w:tabs>
          <w:tab w:val="clear" w:pos="709"/>
          <w:tab w:val="left" w:pos="726" w:leader="none"/>
        </w:tabs>
        <w:rPr/>
      </w:pPr>
      <w:r>
        <w:rPr/>
        <w:t>Большинство ученых признает:</w:t>
      </w:r>
    </w:p>
    <w:p>
      <w:pPr>
        <w:pStyle w:val="Normal"/>
        <w:numPr>
          <w:ilvl w:val="0"/>
          <w:numId w:val="9"/>
        </w:numPr>
        <w:tabs>
          <w:tab w:val="clear" w:pos="709"/>
          <w:tab w:val="left" w:pos="726" w:leader="none"/>
        </w:tabs>
        <w:ind w:left="0" w:firstLine="709"/>
        <w:rPr/>
      </w:pPr>
      <w:r>
        <w:rPr/>
        <w:t>историчность Рюрика,</w:t>
      </w:r>
    </w:p>
    <w:p>
      <w:pPr>
        <w:pStyle w:val="Normal"/>
        <w:numPr>
          <w:ilvl w:val="0"/>
          <w:numId w:val="9"/>
        </w:numPr>
        <w:tabs>
          <w:tab w:val="clear" w:pos="709"/>
          <w:tab w:val="left" w:pos="726" w:leader="none"/>
        </w:tabs>
        <w:ind w:left="0" w:firstLine="709"/>
        <w:rPr/>
      </w:pPr>
      <w:r>
        <w:rPr/>
        <w:t>вымышленность Трувора и Синеуса,</w:t>
      </w:r>
    </w:p>
    <w:p>
      <w:pPr>
        <w:pStyle w:val="Normal"/>
        <w:numPr>
          <w:ilvl w:val="0"/>
          <w:numId w:val="9"/>
        </w:numPr>
        <w:tabs>
          <w:tab w:val="clear" w:pos="709"/>
          <w:tab w:val="left" w:pos="726" w:leader="none"/>
        </w:tabs>
        <w:ind w:left="0" w:firstLine="709"/>
        <w:rPr/>
      </w:pPr>
      <w:r>
        <w:rPr/>
        <w:t xml:space="preserve">варяжское происхождение первых русских князей (Олега, Игоря, Ольги), имена которых - явно скандинавские (Хельг, Ингварь, Хельга). </w:t>
      </w:r>
    </w:p>
    <w:p>
      <w:pPr>
        <w:pStyle w:val="Normal"/>
        <w:tabs>
          <w:tab w:val="clear" w:pos="709"/>
          <w:tab w:val="left" w:pos="726" w:leader="none"/>
        </w:tabs>
        <w:rPr/>
      </w:pPr>
      <w:r>
        <w:rPr/>
        <w:t xml:space="preserve">В то же время, в современной науке существует единое мнение о том, что призвание варягов не являлось началом государственности на Руси. Государство возникло в результате закономерного развития восточнославянского общества. Норманны находились на той же стадии развития. Скорее всего, враждующие племена призвали их как нейтральную силу, способную прекратить усобицы. </w:t>
      </w:r>
    </w:p>
    <w:p>
      <w:pPr>
        <w:pStyle w:val="Normal"/>
        <w:tabs>
          <w:tab w:val="clear" w:pos="709"/>
          <w:tab w:val="left" w:pos="726" w:leader="none"/>
        </w:tabs>
        <w:rPr/>
      </w:pPr>
      <w:r>
        <w:rPr/>
        <w:t xml:space="preserve">Варяги не были связаны ни с одной из враждующих группировок и потому в равной степени устраивали всех. Варягов призывали на княжение, следовательно сама эта форма власти у славян уже существовала. </w:t>
      </w:r>
    </w:p>
    <w:p>
      <w:pPr>
        <w:pStyle w:val="Normal"/>
        <w:tabs>
          <w:tab w:val="clear" w:pos="709"/>
          <w:tab w:val="left" w:pos="726" w:leader="none"/>
        </w:tabs>
        <w:rPr/>
      </w:pPr>
      <w:r>
        <w:rPr/>
      </w:r>
    </w:p>
    <w:p>
      <w:pPr>
        <w:pStyle w:val="Heading1"/>
        <w:ind w:hanging="0"/>
        <w:rPr/>
      </w:pPr>
      <w:bookmarkStart w:id="9" w:name="p6"/>
      <w:bookmarkEnd w:id="9"/>
      <w:r>
        <w:rPr/>
        <w:t>Киевская Русь при первых князьях</w:t>
      </w:r>
    </w:p>
    <w:p>
      <w:pPr>
        <w:pStyle w:val="Normal"/>
        <w:tabs>
          <w:tab w:val="clear" w:pos="709"/>
          <w:tab w:val="left" w:pos="726" w:leader="none"/>
        </w:tabs>
        <w:rPr/>
      </w:pPr>
      <w:r>
        <w:rPr/>
      </w:r>
    </w:p>
    <w:p>
      <w:pPr>
        <w:pStyle w:val="Normal"/>
        <w:tabs>
          <w:tab w:val="clear" w:pos="709"/>
          <w:tab w:val="left" w:pos="726" w:leader="none"/>
        </w:tabs>
        <w:rPr/>
      </w:pPr>
      <w:r>
        <w:rPr/>
        <w:t xml:space="preserve">Если до объединения Киева и Новгорода существовали отдельные племенные государства-княжения, то с этого момента возникло Древнерусское государство. Условной датой этого объединения считается вокняжение Олега - 882 г. Правление Олега продолжалось с 882 по 912 гг. Олег подчинил большинство восточнославянских племен, начал укрепление границы с кочевниками. Киевский князь правил, опираясь на дружину. В IX - XI вв. дружинники являлись не слугами, но вассалами князей. Вассальные отношения подразумевают взаимные обязанности вассала и сюзерена (сеньора). Князь советовался с дружиной о предпринимаемых действиях. Дружина могла отказаться от участия в предложенном князем мероприятии, если считала его невыгодным. Именно дружине принадлежала инициатива повторного похода Игоря к древлянам за данью. Дружина вынесла решение отказаться от боя с византийцами в 944 г. и ограничиться предложенным выкупом. При заключении договоров с Византией клятву приносил не только князь, но и его дружинники. Дружина делилась на старшую - бояр, и младшую - гридей (детьцких). Первые являлись по преимуществу советниками, вторые воинами. Киевские князья правили Русью как князья сильнейшего племени - полян. Их главная функция заключалась в сборе дани (полюдья). Киевский князь выезжал на полюдье в ноябре, когда устанавливался зимний путь, и возвращался в Киев весной, к моменту вскрытия рек. Собранная дань в ладьях отправлялась вниз по Днепру и морем - в Константинополь (по пути "из Варяг в Греки"). Киев располагался ниже впадения притоков в Днепр, поэтому через него везли все товары в Византию. Это позволило Киеву добиться преобладания среди русских городов. Русь экспортировала в Византию меха, мед, воск, невольников; импортировала из Византии драгоценности, вина, ткани, оружие. Подчинение восточнославянских племен власти Киева оставалось еще непрочным. После смерти Олега некоторые племена (например, древлян) пришлось подчинять вторично. Подчинение вятичей произошло при Святославе, а окончательное подчинение радимичей - лишь при Владимире I. Дань вначале не была регламентирована. Это вело к злоупотреблениям. Так, Игорь был убит в 945 г. древлянами, которые восстали из-за попытки князя вторично собрать дань. (Руководил восстанием племенной древлянский князь Мал, предложивший вдове Игоря Ольге выйти за него замуж). После подавления восстания Ольга регламентировала сбор дани, установив ее размеры - уроки, и места сбора - погосты. Так рядом с первой формой взимания дани - полюдьем, возникла вторая: повоз. </w:t>
      </w:r>
    </w:p>
    <w:p>
      <w:pPr>
        <w:pStyle w:val="Normal"/>
        <w:tabs>
          <w:tab w:val="clear" w:pos="709"/>
          <w:tab w:val="left" w:pos="726" w:leader="none"/>
        </w:tabs>
        <w:rPr>
          <w:bCs/>
        </w:rPr>
      </w:pPr>
      <w:r>
        <w:rPr>
          <w:bCs/>
        </w:rPr>
      </w:r>
      <w:bookmarkStart w:id="10" w:name="p7"/>
      <w:bookmarkStart w:id="11" w:name="p7"/>
      <w:bookmarkEnd w:id="11"/>
    </w:p>
    <w:p>
      <w:pPr>
        <w:pStyle w:val="Heading1"/>
        <w:ind w:hanging="0"/>
        <w:rPr/>
      </w:pPr>
      <w:r>
        <w:rPr/>
        <w:t>Социально-экономические отношения на Руси</w:t>
      </w:r>
    </w:p>
    <w:p>
      <w:pPr>
        <w:pStyle w:val="Normal"/>
        <w:tabs>
          <w:tab w:val="clear" w:pos="709"/>
          <w:tab w:val="left" w:pos="726" w:leader="none"/>
        </w:tabs>
        <w:rPr/>
      </w:pPr>
      <w:r>
        <w:rPr/>
      </w:r>
    </w:p>
    <w:p>
      <w:pPr>
        <w:pStyle w:val="Normal"/>
        <w:tabs>
          <w:tab w:val="clear" w:pos="709"/>
          <w:tab w:val="left" w:pos="726" w:leader="none"/>
        </w:tabs>
        <w:rPr/>
      </w:pPr>
      <w:r>
        <w:rPr/>
        <w:t xml:space="preserve">Источником наших знаний о социально-экономических отношениях в Киевской Руси является, в первую очередь, законодательство - "Русская Правда". "Русская Правда" делится на "Краткую Правду", составленную в XI в. , и "Пространную Правду", составленную в XII в. "Краткая Правда", в свою очередь, делится на "Правду Ярослава", составленную около 1015 г. , и "Правду Ярославичей", появившуюся во 2-й половине XI в. Большинство населения Киевской Руси составляли свободные общинники, зависимость которых ограничивалась выплатой дани. Община у славян называлась вервью. В X-XI вв. славянская община была уже не родовой, а соседской. Участки принадлежавшей общине земли находились в индивидуальном пользовании. Частное землевладение в IX - начале XI вв. еще не было развито. Имелись лишь немногочисленные и небольшие княжеские и боярские вотчины. В них работали зависимые люди. </w:t>
      </w:r>
    </w:p>
    <w:p>
      <w:pPr>
        <w:pStyle w:val="Normal"/>
        <w:tabs>
          <w:tab w:val="clear" w:pos="709"/>
          <w:tab w:val="left" w:pos="726" w:leader="none"/>
        </w:tabs>
        <w:rPr/>
      </w:pPr>
      <w:r>
        <w:rPr/>
        <w:t>В Киевской Руси было несколько категорий зависимого населения:</w:t>
      </w:r>
    </w:p>
    <w:p>
      <w:pPr>
        <w:pStyle w:val="Normal"/>
        <w:numPr>
          <w:ilvl w:val="0"/>
          <w:numId w:val="13"/>
        </w:numPr>
        <w:tabs>
          <w:tab w:val="clear" w:pos="709"/>
          <w:tab w:val="left" w:pos="726" w:leader="none"/>
        </w:tabs>
        <w:ind w:left="0" w:firstLine="709"/>
        <w:rPr/>
      </w:pPr>
      <w:r>
        <w:rPr/>
        <w:t>холопы, челядь (рабы);</w:t>
      </w:r>
    </w:p>
    <w:p>
      <w:pPr>
        <w:pStyle w:val="Normal"/>
        <w:numPr>
          <w:ilvl w:val="0"/>
          <w:numId w:val="13"/>
        </w:numPr>
        <w:tabs>
          <w:tab w:val="clear" w:pos="709"/>
          <w:tab w:val="left" w:pos="726" w:leader="none"/>
        </w:tabs>
        <w:ind w:left="0" w:firstLine="709"/>
        <w:rPr/>
      </w:pPr>
      <w:r>
        <w:rPr/>
        <w:t>закупы (люди, отрабатывающие долг, имеющие право после его выплаты освободиться, располагающие собственным хозяйством);</w:t>
      </w:r>
    </w:p>
    <w:p>
      <w:pPr>
        <w:pStyle w:val="Normal"/>
        <w:numPr>
          <w:ilvl w:val="0"/>
          <w:numId w:val="13"/>
        </w:numPr>
        <w:tabs>
          <w:tab w:val="clear" w:pos="709"/>
          <w:tab w:val="left" w:pos="726" w:leader="none"/>
        </w:tabs>
        <w:ind w:left="0" w:firstLine="709"/>
        <w:rPr/>
      </w:pPr>
      <w:r>
        <w:rPr/>
        <w:t>рядовичи (люди, работающие по ряду - договору);</w:t>
      </w:r>
    </w:p>
    <w:p>
      <w:pPr>
        <w:pStyle w:val="Normal"/>
        <w:numPr>
          <w:ilvl w:val="0"/>
          <w:numId w:val="13"/>
        </w:numPr>
        <w:tabs>
          <w:tab w:val="clear" w:pos="709"/>
          <w:tab w:val="left" w:pos="726" w:leader="none"/>
        </w:tabs>
        <w:ind w:left="0" w:firstLine="709"/>
        <w:rPr/>
      </w:pPr>
      <w:r>
        <w:rPr/>
        <w:t xml:space="preserve">смерды. (Значение этого термина не вполне выяснено. Возможно, так называли жителей недавно присоединенных территорий, обложенных повышенной данью. Есть мнение, что смердами называли всех земледельцев, среди которых были как зависимые, так и свободные.) Законодательство Киевской Руси устанавливало пониженный штраф (виру) за убийство зависимого человека - 5 гривен. За убийство свободного платилась вира в 40 гривен, а за убийство княжеского приближенного - 80 гривен. Система штрафов за убийство и нанесение увечий являлась в XI в. новшеством, свидетельствующим о постепенном усилении государства. Еще в "Правде Ярослава" допускалась, хотя и ограничивалась, кровная месть. В "Правде Ярославичей" она была уже безусловно запрещена и заменена вирой. </w:t>
      </w:r>
      <w:bookmarkStart w:id="12" w:name="p8"/>
      <w:bookmarkEnd w:id="12"/>
      <w:r>
        <w:rPr>
          <w:bCs/>
        </w:rPr>
        <w:t>Характер древнерусского государства</w:t>
      </w:r>
    </w:p>
    <w:p>
      <w:pPr>
        <w:pStyle w:val="Normal"/>
        <w:tabs>
          <w:tab w:val="clear" w:pos="709"/>
          <w:tab w:val="left" w:pos="726" w:leader="none"/>
        </w:tabs>
        <w:rPr/>
      </w:pPr>
      <w:r>
        <w:rPr/>
        <w:t xml:space="preserve">В отечественной исторической науке преобладало мнение, что Киевская Русь была раннефеодальным государством. Ранним считался феодализм без развитого феодального землевладения. В последние годы укрепляется мнение о том, что общественный строй Киевской Руси был многоукладным, сочетавшим признаки патриархального, рабовладельческого и раннефеодального общества. В начале ответа в назывном порядке с обязательной опорой на карту указываются важнейшие направления внешней политики Киевской Руси: южное - отношения с Византией, восточное - отношения с Хазарским каганатом и кочевниками (со Степью), западное - отношения со странами Западной Европы. </w:t>
      </w:r>
    </w:p>
    <w:p>
      <w:pPr>
        <w:pStyle w:val="Normal"/>
        <w:tabs>
          <w:tab w:val="clear" w:pos="709"/>
          <w:tab w:val="left" w:pos="726" w:leader="none"/>
        </w:tabs>
        <w:rPr/>
      </w:pPr>
      <w:r>
        <w:rPr/>
        <w:t xml:space="preserve">После этого следует приступить к последовательному раскрытию содержания каждого из направлений. </w:t>
      </w:r>
      <w:r>
        <w:br w:type="page"/>
      </w:r>
    </w:p>
    <w:p>
      <w:pPr>
        <w:pStyle w:val="Heading1"/>
        <w:ind w:hanging="0"/>
        <w:rPr/>
      </w:pPr>
      <w:r>
        <w:rPr/>
        <w:t>Отношения с Византией при первых киевских князьях</w:t>
      </w:r>
    </w:p>
    <w:p>
      <w:pPr>
        <w:pStyle w:val="Normal"/>
        <w:tabs>
          <w:tab w:val="clear" w:pos="709"/>
          <w:tab w:val="left" w:pos="726" w:leader="none"/>
        </w:tabs>
        <w:rPr/>
      </w:pPr>
      <w:r>
        <w:rPr/>
      </w:r>
    </w:p>
    <w:p>
      <w:pPr>
        <w:pStyle w:val="Normal"/>
        <w:tabs>
          <w:tab w:val="clear" w:pos="709"/>
          <w:tab w:val="left" w:pos="726" w:leader="none"/>
        </w:tabs>
        <w:rPr/>
      </w:pPr>
      <w:r>
        <w:rPr/>
        <w:t xml:space="preserve">Во-первых, торговля по пути "из Варяг в Греки". </w:t>
      </w:r>
    </w:p>
    <w:p>
      <w:pPr>
        <w:pStyle w:val="Normal"/>
        <w:tabs>
          <w:tab w:val="clear" w:pos="709"/>
          <w:tab w:val="left" w:pos="726" w:leader="none"/>
        </w:tabs>
        <w:rPr/>
      </w:pPr>
      <w:r>
        <w:rPr/>
        <w:t xml:space="preserve">Во-вторых, славянские набеги на берега империи. </w:t>
      </w:r>
    </w:p>
    <w:p>
      <w:pPr>
        <w:pStyle w:val="Normal"/>
        <w:tabs>
          <w:tab w:val="clear" w:pos="709"/>
          <w:tab w:val="left" w:pos="726" w:leader="none"/>
        </w:tabs>
        <w:rPr/>
      </w:pPr>
      <w:r>
        <w:rPr/>
        <w:t xml:space="preserve">Первые известные набеги славян на Византию произошли в 60-х гг. IX в. при князе Аскольде. Наиболее известны походы при Олеге и Игоре. </w:t>
      </w:r>
    </w:p>
    <w:p>
      <w:pPr>
        <w:pStyle w:val="Normal"/>
        <w:tabs>
          <w:tab w:val="clear" w:pos="709"/>
          <w:tab w:val="left" w:pos="726" w:leader="none"/>
        </w:tabs>
        <w:rPr/>
      </w:pPr>
      <w:r>
        <w:rPr/>
        <w:t xml:space="preserve">Олег организовал поход в 907 г. Греки замкнули бухту цепью, но русские вытащили ладьи на берег и на катках подкатили к городским стенам. Греки капитулировали, уплатили дань и заключили с Олегом договор. По условиям договора русские купцы получили право жить в Константинополе по полгода, империя обязывалась содержать их в течение этого времени за счет казны. Им было предоставлено право беспошлинной торговли в Византии. В 911 г. условия договора были дополнены обязательством сторон наказывать за преступления, совершенные против другой стороны, помогать друг другу при кораблекрушениях, выдавать беглых рабов. Допускалась возможность найма русских на военную службу в Византии. Игорь организовал поход в 941 г. Поход не удался, так как византийцы сожгли русские ладьи "греческим огнем". В 944 г. Игорь повторил поход, собрав большое войско, в которое входили не только славяне, но и печенеги. Однако греки предложили русским большую дань с тем, чтобы они не ходили к Константинополю. Дружинники предпочли взять дань и не биться. В 945 г. был заключен новый русско-византийский договор. Условия его оказались менее выгодны, чем в 907 г. Русь утратила право беспошлинной торговли, русские купцы не могли больше зимовать в Византии, зато Русь вынуждена была принять на себя односторонние обязательства: не нападать на Корсунь (греческая колония в Крыму) и не пускать туда болгар. При Ольге Русь и Византия сблизились. Ольга побывала в Константинополе, крестилась, но на Руси христианства не ввела. Набеги на Константинополь прекратились. </w:t>
      </w:r>
      <w:r>
        <w:br w:type="page"/>
      </w:r>
    </w:p>
    <w:p>
      <w:pPr>
        <w:pStyle w:val="Heading1"/>
        <w:ind w:hanging="0"/>
        <w:rPr/>
      </w:pPr>
      <w:r>
        <w:rPr/>
        <w:t>Отношения с европейскими странами</w:t>
      </w:r>
    </w:p>
    <w:p>
      <w:pPr>
        <w:pStyle w:val="Normal"/>
        <w:tabs>
          <w:tab w:val="clear" w:pos="709"/>
          <w:tab w:val="left" w:pos="726" w:leader="none"/>
        </w:tabs>
        <w:rPr/>
      </w:pPr>
      <w:r>
        <w:rPr/>
      </w:r>
    </w:p>
    <w:p>
      <w:pPr>
        <w:pStyle w:val="Normal"/>
        <w:tabs>
          <w:tab w:val="clear" w:pos="709"/>
          <w:tab w:val="left" w:pos="726" w:leader="none"/>
        </w:tabs>
        <w:rPr/>
      </w:pPr>
      <w:r>
        <w:rPr/>
        <w:t xml:space="preserve">Отношения со странами Европы стали активно развиваться в конце X-XI вв. , после крещения Руси. Став христианской, Русь включилась в единую семью европейских государств. Началось заключение династических браков. Уже внуки Владимира были женаты на польской, византийской и немецкой принцессах, а его внучки стали королевами Норвегии, Венгрии и Франции. В Х-XI вв. Русь воевала с поляками и древнелитовскими племенами, начала утверждаться в Прибалтике, где князь Ярослав Мудрый основал город Юрьев (ныне - Тарту). </w:t>
      </w:r>
    </w:p>
    <w:p>
      <w:pPr>
        <w:pStyle w:val="Normal"/>
        <w:tabs>
          <w:tab w:val="clear" w:pos="709"/>
          <w:tab w:val="left" w:pos="726" w:leader="none"/>
        </w:tabs>
        <w:rPr>
          <w:bCs/>
        </w:rPr>
      </w:pPr>
      <w:r>
        <w:rPr>
          <w:bCs/>
        </w:rPr>
        <w:t>Выводы:</w:t>
      </w:r>
    </w:p>
    <w:p>
      <w:pPr>
        <w:pStyle w:val="Normal"/>
        <w:tabs>
          <w:tab w:val="clear" w:pos="709"/>
          <w:tab w:val="left" w:pos="726" w:leader="none"/>
        </w:tabs>
        <w:rPr/>
      </w:pPr>
      <w:r>
        <w:rPr/>
        <w:t xml:space="preserve">Таким образом, Киевская Русь осуществляла активную внешнюю политику, постепенно расширяя свою территорию, ведя войны и заключая торговые и дипломатические соглашения со своими соседями. Внешнеполитическая деятельность Киевской Руси типична для раннего государства. </w:t>
      </w:r>
    </w:p>
    <w:p>
      <w:pPr>
        <w:pStyle w:val="Heading4"/>
        <w:keepNext w:val="false"/>
        <w:tabs>
          <w:tab w:val="clear" w:pos="709"/>
          <w:tab w:val="left" w:pos="726" w:leader="none"/>
        </w:tabs>
        <w:rPr>
          <w:color w:val="000000"/>
        </w:rPr>
      </w:pPr>
      <w:r>
        <w:rPr>
          <w:color w:val="000000"/>
        </w:rPr>
      </w:r>
    </w:p>
    <w:p>
      <w:pPr>
        <w:pStyle w:val="Heading1"/>
        <w:ind w:hanging="0"/>
        <w:rPr/>
      </w:pPr>
      <w:r>
        <w:rPr/>
        <w:t>Причины усиления независимости отдельных княжеств</w:t>
      </w:r>
    </w:p>
    <w:p>
      <w:pPr>
        <w:pStyle w:val="Style13"/>
        <w:tabs>
          <w:tab w:val="clear" w:pos="709"/>
          <w:tab w:val="left" w:pos="726" w:leader="none"/>
        </w:tabs>
        <w:rPr>
          <w:lang w:val="ru-RU" w:eastAsia="ru-RU"/>
        </w:rPr>
      </w:pPr>
      <w:r>
        <w:rPr>
          <w:lang w:val="ru-RU" w:eastAsia="ru-RU"/>
        </w:rPr>
      </w:r>
    </w:p>
    <w:p>
      <w:pPr>
        <w:pStyle w:val="Style13"/>
        <w:tabs>
          <w:tab w:val="clear" w:pos="709"/>
          <w:tab w:val="left" w:pos="726" w:leader="none"/>
        </w:tabs>
        <w:rPr>
          <w:lang w:val="ru-RU" w:eastAsia="ru-RU"/>
        </w:rPr>
      </w:pPr>
      <w:r>
        <w:rPr>
          <w:lang w:val="ru-RU" w:eastAsia="ru-RU"/>
        </w:rPr>
        <w:t xml:space="preserve">Переход к пашенному земледелию сделал сельское население оседлым и усилил стремление дружинников к владению землей. Ослабление Византии из-за нападений норманнов и сельджуков сократило торговлю по пути "из Варяг в Греки" и уменьшило доходность сбора полюдья. Началось превращение дружинников в землевладельцев (на основе княжеского пожалования). Вследствие этого дружина стала менее "подвижной": дружинники теперь не были заинтересованы в переходе вместе со своим князем на более почетный княжеский престол. Напротив, они были заинтересованы в постоянном пребывании поблизости от своих вотчин. Это вынуждало князей заботиться не только о продвижении к Киеву, но и об укреплении собственного княжества, о его самостоятельности. Таким образом, главной причиной раздробленности стал закономерный процесс возникновения частного землевладения. </w:t>
      </w:r>
    </w:p>
    <w:p>
      <w:pPr>
        <w:pStyle w:val="Heading4"/>
        <w:keepNext w:val="false"/>
        <w:tabs>
          <w:tab w:val="clear" w:pos="709"/>
          <w:tab w:val="left" w:pos="726" w:leader="none"/>
        </w:tabs>
        <w:rPr>
          <w:color w:val="000000"/>
          <w:lang w:val="ru-RU" w:eastAsia="ru-RU"/>
        </w:rPr>
      </w:pPr>
      <w:r>
        <w:rPr>
          <w:color w:val="000000"/>
          <w:lang w:val="ru-RU" w:eastAsia="ru-RU"/>
        </w:rPr>
      </w:r>
      <w:bookmarkStart w:id="13" w:name="p2"/>
      <w:bookmarkStart w:id="14" w:name="p2"/>
      <w:bookmarkEnd w:id="14"/>
    </w:p>
    <w:p>
      <w:pPr>
        <w:pStyle w:val="Heading1"/>
        <w:ind w:hanging="0"/>
        <w:rPr/>
      </w:pPr>
      <w:r>
        <w:rPr/>
        <w:t>Усобицы на Руси после смерти Ярослава Мудрого</w:t>
      </w:r>
    </w:p>
    <w:p>
      <w:pPr>
        <w:pStyle w:val="Style13"/>
        <w:tabs>
          <w:tab w:val="clear" w:pos="709"/>
          <w:tab w:val="left" w:pos="726" w:leader="none"/>
        </w:tabs>
        <w:rPr>
          <w:lang w:val="ru-RU" w:eastAsia="ru-RU"/>
        </w:rPr>
      </w:pPr>
      <w:r>
        <w:rPr>
          <w:lang w:val="ru-RU" w:eastAsia="ru-RU"/>
        </w:rPr>
      </w:r>
    </w:p>
    <w:p>
      <w:pPr>
        <w:pStyle w:val="Style13"/>
        <w:tabs>
          <w:tab w:val="clear" w:pos="709"/>
          <w:tab w:val="left" w:pos="726" w:leader="none"/>
        </w:tabs>
        <w:rPr>
          <w:lang w:val="ru-RU" w:eastAsia="ru-RU"/>
        </w:rPr>
      </w:pPr>
      <w:r>
        <w:rPr>
          <w:lang w:val="ru-RU" w:eastAsia="ru-RU"/>
        </w:rPr>
        <w:t xml:space="preserve">Ярослав Мудрый умер в 1054 г. , оставив пять сыновей. Старшими были Изяслав, Святослав и Всеволод. Князь разделил между сыновьями Русскую землю: Изяславу - Киев и Новгород, Святославу - Чернигов и Муромо-Рязанскую землю, Всеволоду - Переяславль и Ростово-Суздальскую землю. Остальные сыновья получили меньшие наделы. Сложился "очередной" порядок престолонаследия: киевский престол занимал старший в роде, следующий по значению черниговский - второй брат и т. д. от брата к брату, от дяди к племяннику. Смерть любого из князей влекла за собой переход всех нижестоящих на одну ступень вверх. Если князь умирал, не успев занять киевский престол, его дети теряли право на продвижение вверх по лестнице старшинства, становились "изгоями". До 1068 г. Ярославичи правили Русской землей совместно. В 1068 г. они потерпели поражение от половцев и вынуждены были укрыться в Киеве. Киевляне потребовали выдать им оружие, но получили отказ Изяслава и восстали. Изяслав бежал, а киевским князем был провозглашен дальний родственник Ярославичей - Всеслав, князь полоцкий. Изяславу с помощью тестя, польского короля, удалось вернуться в Киев, но вскоре он поссорился уже с родными братьями и был изгнан вторично. Великим князем стал в 1073 г. Святослав. После его смерти в 1076 г. на престол в третий раз вернулся Изяслав. В 1078 г. он погиб во время нападения на Киев племянника - Олега Святославича. (Племянники - сыновья младших Ярославичей и Святослава - были недовольны размерами своих уделов и пытались их расширить). В 1078-1093 гг. великим князем был последний из сыновей Ярослава Мудрого - Всеволод В 1093 г. сын Всеволода Владимир Мономах без борьбы уступил Киев двоюродному брату Святополку Изяславичу. Поскольку Изяслав был старшим братом, то и его сын имел преимущество перед сыновьями младших братьев. Усобицы продолжались. Для их прекращения в 1097 г. в Любече был созван княжеский съезд. Участвовали: Святополк, Олег, Владимир Мономах, Давыд Игоревич Волынский, Василько Теребовльский (Теребовль - город в Юго-Западной Руси, в Галиции). Главное решение съезда гласило: "Каждый да держит отчину свою". Значение съезда состояло в том, что он фактически признал состоявшимся фактом распад прежде единой Киевской Руси на "отчины" - родовые владения отдельных княжеских линий. Но Киев еще сохранял значение единой столицы и великокняжеский престол по-прежнему оставался привлекательным для князей. После съезда усобицы не прекратились. Давыд и Святополк заманили в ловушку Василько Теребовльского и ослепили его. В 1113 г. умер Святополк. В Киеве произошло восстание, направленное против бояр Святополка и ростовщиков, которых он поддерживал. Стремясь успокоить восставших, киевская верхушка призвала на княжение (вне очереди старшинства) Владимира Мономаха. Став великим князем, Мономах принял законы, направленные на смягчение социального гнета, в частности значительно облегчил положение закупов. </w:t>
      </w:r>
    </w:p>
    <w:p>
      <w:pPr>
        <w:pStyle w:val="Style13"/>
        <w:tabs>
          <w:tab w:val="clear" w:pos="709"/>
          <w:tab w:val="left" w:pos="726" w:leader="none"/>
        </w:tabs>
        <w:rPr>
          <w:lang w:val="ru-RU" w:eastAsia="ru-RU"/>
        </w:rPr>
      </w:pPr>
      <w:r>
        <w:rPr>
          <w:lang w:val="ru-RU" w:eastAsia="ru-RU"/>
        </w:rPr>
        <w:t xml:space="preserve">Мономах был великим князем в 1113-1125 гг. В 1125-1132 гг. в Киеве правил его сын Мстислав Великий. В этот период распад Киевской Руси приостановился, поскольку авторитет киевских князей был весьма велик. Однако после смерти Мстислава распри начались уже между потомками Мономаха. Это привело к окончательной утрате единства Киевской Руси. Наступила эпоха раздробленности. </w:t>
      </w:r>
    </w:p>
    <w:p>
      <w:pPr>
        <w:pStyle w:val="Heading4"/>
        <w:keepNext w:val="false"/>
        <w:tabs>
          <w:tab w:val="clear" w:pos="709"/>
          <w:tab w:val="left" w:pos="726" w:leader="none"/>
        </w:tabs>
        <w:rPr>
          <w:color w:val="000000"/>
          <w:lang w:val="ru-RU" w:eastAsia="ru-RU"/>
        </w:rPr>
      </w:pPr>
      <w:r>
        <w:rPr>
          <w:color w:val="000000"/>
          <w:lang w:val="ru-RU" w:eastAsia="ru-RU"/>
        </w:rPr>
      </w:r>
    </w:p>
    <w:p>
      <w:pPr>
        <w:pStyle w:val="Heading1"/>
        <w:ind w:hanging="0"/>
        <w:rPr/>
      </w:pPr>
      <w:r>
        <w:rPr/>
        <w:t>Значение раздробленности</w:t>
      </w:r>
    </w:p>
    <w:p>
      <w:pPr>
        <w:pStyle w:val="Style13"/>
        <w:tabs>
          <w:tab w:val="clear" w:pos="709"/>
          <w:tab w:val="left" w:pos="726" w:leader="none"/>
        </w:tabs>
        <w:rPr>
          <w:lang w:val="ru-RU" w:eastAsia="ru-RU"/>
        </w:rPr>
      </w:pPr>
      <w:r>
        <w:rPr>
          <w:lang w:val="ru-RU" w:eastAsia="ru-RU"/>
        </w:rPr>
      </w:r>
    </w:p>
    <w:p>
      <w:pPr>
        <w:pStyle w:val="Style13"/>
        <w:tabs>
          <w:tab w:val="clear" w:pos="709"/>
          <w:tab w:val="left" w:pos="726" w:leader="none"/>
        </w:tabs>
        <w:rPr>
          <w:lang w:val="ru-RU" w:eastAsia="ru-RU"/>
        </w:rPr>
      </w:pPr>
      <w:r>
        <w:rPr>
          <w:lang w:val="ru-RU" w:eastAsia="ru-RU"/>
        </w:rPr>
        <w:t xml:space="preserve">Раздробленность - закономерный этап развития древнерусской государственности, вызванный поступательным развитием общества. </w:t>
      </w:r>
    </w:p>
    <w:p>
      <w:pPr>
        <w:pStyle w:val="Style13"/>
        <w:tabs>
          <w:tab w:val="clear" w:pos="709"/>
          <w:tab w:val="left" w:pos="726" w:leader="none"/>
        </w:tabs>
        <w:rPr>
          <w:lang w:val="ru-RU" w:eastAsia="ru-RU"/>
        </w:rPr>
      </w:pPr>
      <w:r>
        <w:rPr>
          <w:lang w:val="ru-RU" w:eastAsia="ru-RU"/>
        </w:rPr>
        <w:t xml:space="preserve">Раздробленность привела к ускоренному росту городов, поскольку каждый князь стремился укрепить и украсить свою столицу, что требовало развития ремесла, строительного дела, способствовало росту торговли и т. п. Раздробленность сделала более богатой и разнообразной древнерусскую культуру, вызвала к жизни новые центры летописания. </w:t>
      </w:r>
    </w:p>
    <w:p>
      <w:pPr>
        <w:pStyle w:val="Style13"/>
        <w:tabs>
          <w:tab w:val="clear" w:pos="709"/>
          <w:tab w:val="left" w:pos="726" w:leader="none"/>
        </w:tabs>
        <w:rPr>
          <w:lang w:val="ru-RU" w:eastAsia="ru-RU"/>
        </w:rPr>
      </w:pPr>
      <w:r>
        <w:rPr>
          <w:lang w:val="ru-RU" w:eastAsia="ru-RU"/>
        </w:rPr>
        <w:t xml:space="preserve">Вместе с тем раздробленность способствовала упадку военного могущества Древней Руси, особенно по мере дальнейшего дробления крупных княжеств. Наиболее болезненно это сказалось в XIII в. , в период монгольского нашествия. </w:t>
      </w:r>
    </w:p>
    <w:p>
      <w:pPr>
        <w:pStyle w:val="Normal"/>
        <w:tabs>
          <w:tab w:val="clear" w:pos="709"/>
          <w:tab w:val="left" w:pos="726" w:leader="none"/>
        </w:tabs>
        <w:rPr/>
      </w:pPr>
      <w:r>
        <w:rPr/>
        <w:t>Княжества:</w:t>
      </w:r>
    </w:p>
    <w:p>
      <w:pPr>
        <w:pStyle w:val="Normal"/>
        <w:tabs>
          <w:tab w:val="clear" w:pos="709"/>
          <w:tab w:val="left" w:pos="726" w:leader="none"/>
        </w:tabs>
        <w:rPr/>
      </w:pPr>
      <w:r>
        <w:rPr/>
        <w:t xml:space="preserve">Владимиро-Суздальская земля сыграла особую роль в истории нашей страны, составив основу будущей российской государственности. Вместе с тем именно здесь уже в домонгольский период произошли значительные социально-политические изменения, унаследованные затем Московским государством. </w:t>
      </w:r>
    </w:p>
    <w:p>
      <w:pPr>
        <w:pStyle w:val="Normal"/>
        <w:tabs>
          <w:tab w:val="clear" w:pos="709"/>
          <w:tab w:val="left" w:pos="726" w:leader="none"/>
        </w:tabs>
        <w:rPr/>
      </w:pPr>
      <w:r>
        <w:rPr/>
      </w:r>
    </w:p>
    <w:p>
      <w:pPr>
        <w:pStyle w:val="Heading1"/>
        <w:ind w:hanging="0"/>
        <w:rPr/>
      </w:pPr>
      <w:r>
        <w:rPr/>
        <w:t>Природные условия. Колонизация. Землевладение</w:t>
      </w:r>
    </w:p>
    <w:p>
      <w:pPr>
        <w:pStyle w:val="Normal"/>
        <w:tabs>
          <w:tab w:val="clear" w:pos="709"/>
          <w:tab w:val="left" w:pos="726" w:leader="none"/>
        </w:tabs>
        <w:rPr/>
      </w:pPr>
      <w:r>
        <w:rPr/>
      </w:r>
    </w:p>
    <w:p>
      <w:pPr>
        <w:pStyle w:val="Normal"/>
        <w:tabs>
          <w:tab w:val="clear" w:pos="709"/>
          <w:tab w:val="left" w:pos="726" w:leader="none"/>
        </w:tabs>
        <w:rPr/>
      </w:pPr>
      <w:r>
        <w:rPr/>
        <w:t xml:space="preserve">Ростово-Суздальская (позднее - Владимиро-Суздальская) земля располагалась на Северо-Востоке Руси и отделялась от Приднепровья мощной полосой леса. Население Северо-Востока составляли кривичи и вятичи. Эта территория находилась вдали от традиционно важнейшего торгового пути "из Варяг в Греки". На большей части Северо-Востока преобладали подзолистые почвы, только в так называемом владимирском "ополье" - черноземовидные. Большая часть территории была покрыта лесом. Обилие лесов позволило долго сохранять подсечное земледелие. Поэтому частное землевладение появилось лишь на рубеже XI и XII вв. Главным источником землевладения являлось княжеское пожалование. Землевладельцы русского Северо-Востока были в гораздо большей степени связаны с княжеской властью, нежели со своими земельными владениями. </w:t>
      </w:r>
    </w:p>
    <w:p>
      <w:pPr>
        <w:pStyle w:val="Normal"/>
        <w:tabs>
          <w:tab w:val="clear" w:pos="709"/>
          <w:tab w:val="left" w:pos="726" w:leader="none"/>
        </w:tabs>
        <w:rPr/>
      </w:pPr>
      <w:r>
        <w:rPr/>
        <w:t xml:space="preserve">В XI в. на Северо-Восток в массовом порядке переселялись жители Южной Руси в поисках свободной земли и защиты от княжеских усобиц и набегов кочевников. Переселялись и новгородцы, искавшие более плодородной земли. </w:t>
      </w:r>
    </w:p>
    <w:p>
      <w:pPr>
        <w:pStyle w:val="Normal"/>
        <w:tabs>
          <w:tab w:val="clear" w:pos="709"/>
          <w:tab w:val="left" w:pos="726" w:leader="none"/>
        </w:tabs>
        <w:rPr/>
      </w:pPr>
      <w:r>
        <w:rPr/>
        <w:t>На что следует обратить внимание при ответе:</w:t>
      </w:r>
    </w:p>
    <w:p>
      <w:pPr>
        <w:pStyle w:val="Normal"/>
        <w:numPr>
          <w:ilvl w:val="0"/>
          <w:numId w:val="19"/>
        </w:numPr>
        <w:tabs>
          <w:tab w:val="clear" w:pos="709"/>
          <w:tab w:val="left" w:pos="726" w:leader="none"/>
        </w:tabs>
        <w:ind w:left="0" w:firstLine="709"/>
        <w:rPr/>
      </w:pPr>
      <w:r>
        <w:rPr/>
        <w:t xml:space="preserve">Описание любой из русских земель эпохи раздробленности следует начинать с характеристики природных условий и географического положения, так как с ними связаны особенности не только хозяйства, но и землевладения и политического устройства. </w:t>
      </w:r>
    </w:p>
    <w:p>
      <w:pPr>
        <w:pStyle w:val="Normal"/>
        <w:numPr>
          <w:ilvl w:val="0"/>
          <w:numId w:val="19"/>
        </w:numPr>
        <w:tabs>
          <w:tab w:val="clear" w:pos="709"/>
          <w:tab w:val="left" w:pos="726" w:leader="none"/>
        </w:tabs>
        <w:ind w:left="0" w:firstLine="709"/>
        <w:rPr/>
      </w:pPr>
      <w:r>
        <w:rPr/>
        <w:t xml:space="preserve">Особенность Галицко-Волынской земли - острое соперничество боярства с княжеской властью, основанное на раннем формировании пашенного земледелия и развитом боярском землевладении. </w:t>
      </w:r>
    </w:p>
    <w:p>
      <w:pPr>
        <w:pStyle w:val="Normal"/>
        <w:numPr>
          <w:ilvl w:val="0"/>
          <w:numId w:val="19"/>
        </w:numPr>
        <w:tabs>
          <w:tab w:val="clear" w:pos="709"/>
          <w:tab w:val="left" w:pos="726" w:leader="none"/>
        </w:tabs>
        <w:ind w:left="0" w:firstLine="709"/>
        <w:rPr/>
      </w:pPr>
      <w:r>
        <w:rPr/>
        <w:t xml:space="preserve">Важно отметить, что в результате объединения Галиции и Волыни на юго-западной окраине Руси сложилось сравнительно мощное государство. Неустойчивость этого государства оказалась связана как с внутренними раздорами, так и с вмешательством соседних держав: Венгрии и Польши. </w:t>
      </w:r>
    </w:p>
    <w:p>
      <w:pPr>
        <w:pStyle w:val="Normal"/>
        <w:tabs>
          <w:tab w:val="clear" w:pos="709"/>
          <w:tab w:val="left" w:pos="726" w:leader="none"/>
        </w:tabs>
        <w:rPr>
          <w:bCs/>
        </w:rPr>
      </w:pPr>
      <w:r>
        <w:rPr>
          <w:bCs/>
        </w:rPr>
      </w:r>
    </w:p>
    <w:p>
      <w:pPr>
        <w:pStyle w:val="Heading1"/>
        <w:ind w:hanging="0"/>
        <w:rPr/>
      </w:pPr>
      <w:r>
        <w:rPr/>
        <w:t>Дохристианские славянские верования</w:t>
      </w:r>
    </w:p>
    <w:p>
      <w:pPr>
        <w:pStyle w:val="Normal"/>
        <w:rPr>
          <w:lang w:eastAsia="en-US"/>
        </w:rPr>
      </w:pPr>
      <w:r>
        <w:rPr>
          <w:lang w:eastAsia="en-US"/>
        </w:rPr>
      </w:r>
    </w:p>
    <w:p>
      <w:pPr>
        <w:pStyle w:val="Normal"/>
        <w:tabs>
          <w:tab w:val="clear" w:pos="709"/>
          <w:tab w:val="left" w:pos="726" w:leader="none"/>
        </w:tabs>
        <w:rPr/>
      </w:pPr>
      <w:r>
        <w:rPr/>
        <w:t>В VII - X вв. восточные славяне были язычниками. Основными славянскими божествами были:</w:t>
      </w:r>
    </w:p>
    <w:p>
      <w:pPr>
        <w:pStyle w:val="Normal"/>
        <w:numPr>
          <w:ilvl w:val="0"/>
          <w:numId w:val="2"/>
        </w:numPr>
        <w:tabs>
          <w:tab w:val="clear" w:pos="709"/>
          <w:tab w:val="left" w:pos="726" w:leader="none"/>
        </w:tabs>
        <w:ind w:left="0" w:firstLine="709"/>
        <w:rPr/>
      </w:pPr>
      <w:r>
        <w:rPr/>
        <w:t>Сварог - бог неба</w:t>
      </w:r>
    </w:p>
    <w:p>
      <w:pPr>
        <w:pStyle w:val="Normal"/>
        <w:numPr>
          <w:ilvl w:val="0"/>
          <w:numId w:val="2"/>
        </w:numPr>
        <w:tabs>
          <w:tab w:val="clear" w:pos="709"/>
          <w:tab w:val="left" w:pos="726" w:leader="none"/>
        </w:tabs>
        <w:ind w:left="0" w:firstLine="709"/>
        <w:rPr/>
      </w:pPr>
      <w:r>
        <w:rPr/>
        <w:t>Дажьбог - бог Солнца</w:t>
      </w:r>
    </w:p>
    <w:p>
      <w:pPr>
        <w:pStyle w:val="Normal"/>
        <w:numPr>
          <w:ilvl w:val="0"/>
          <w:numId w:val="2"/>
        </w:numPr>
        <w:tabs>
          <w:tab w:val="clear" w:pos="709"/>
          <w:tab w:val="left" w:pos="726" w:leader="none"/>
        </w:tabs>
        <w:ind w:left="0" w:firstLine="709"/>
        <w:rPr/>
      </w:pPr>
      <w:r>
        <w:rPr/>
        <w:t>Стрибог - бог ветра</w:t>
      </w:r>
    </w:p>
    <w:p>
      <w:pPr>
        <w:pStyle w:val="Normal"/>
        <w:numPr>
          <w:ilvl w:val="0"/>
          <w:numId w:val="2"/>
        </w:numPr>
        <w:tabs>
          <w:tab w:val="clear" w:pos="709"/>
          <w:tab w:val="left" w:pos="726" w:leader="none"/>
        </w:tabs>
        <w:ind w:left="0" w:firstLine="709"/>
        <w:rPr/>
      </w:pPr>
      <w:r>
        <w:rPr/>
        <w:t>Перун - бог грома и молнии, покровитель дружины</w:t>
      </w:r>
    </w:p>
    <w:p>
      <w:pPr>
        <w:pStyle w:val="Normal"/>
        <w:numPr>
          <w:ilvl w:val="0"/>
          <w:numId w:val="2"/>
        </w:numPr>
        <w:tabs>
          <w:tab w:val="clear" w:pos="709"/>
          <w:tab w:val="left" w:pos="726" w:leader="none"/>
        </w:tabs>
        <w:ind w:left="0" w:firstLine="709"/>
        <w:rPr/>
      </w:pPr>
      <w:r>
        <w:rPr/>
        <w:t>Велес - бог скота и покровитель пастухов</w:t>
      </w:r>
    </w:p>
    <w:p>
      <w:pPr>
        <w:pStyle w:val="Normal"/>
        <w:numPr>
          <w:ilvl w:val="0"/>
          <w:numId w:val="2"/>
        </w:numPr>
        <w:tabs>
          <w:tab w:val="clear" w:pos="709"/>
          <w:tab w:val="left" w:pos="726" w:leader="none"/>
        </w:tabs>
        <w:ind w:left="0" w:firstLine="709"/>
        <w:rPr/>
      </w:pPr>
      <w:r>
        <w:rPr/>
        <w:t>Ярила - бог весны (или Солнца)</w:t>
      </w:r>
    </w:p>
    <w:p>
      <w:pPr>
        <w:pStyle w:val="Normal"/>
        <w:numPr>
          <w:ilvl w:val="0"/>
          <w:numId w:val="2"/>
        </w:numPr>
        <w:tabs>
          <w:tab w:val="clear" w:pos="709"/>
          <w:tab w:val="left" w:pos="726" w:leader="none"/>
        </w:tabs>
        <w:ind w:left="0" w:firstLine="709"/>
        <w:rPr/>
      </w:pPr>
      <w:r>
        <w:rPr/>
        <w:t>Купала - бог лета</w:t>
      </w:r>
    </w:p>
    <w:p>
      <w:pPr>
        <w:pStyle w:val="Normal"/>
        <w:numPr>
          <w:ilvl w:val="0"/>
          <w:numId w:val="2"/>
        </w:numPr>
        <w:tabs>
          <w:tab w:val="clear" w:pos="709"/>
          <w:tab w:val="left" w:pos="726" w:leader="none"/>
        </w:tabs>
        <w:ind w:left="0" w:firstLine="709"/>
        <w:rPr/>
      </w:pPr>
      <w:r>
        <w:rPr/>
        <w:t>Мокошь - богиня женского рукоделия</w:t>
      </w:r>
    </w:p>
    <w:p>
      <w:pPr>
        <w:pStyle w:val="Normal"/>
        <w:tabs>
          <w:tab w:val="clear" w:pos="709"/>
          <w:tab w:val="left" w:pos="726" w:leader="none"/>
        </w:tabs>
        <w:rPr/>
      </w:pPr>
      <w:r>
        <w:rPr/>
        <w:t xml:space="preserve">Земледельческими были древнейшие божества Род и рожаницы Как у любых язычников, у славян существовали жрецы - волхвы. В святилищах (капищах) приносились жертвы изображениям богов - идолам Однако славянское язычество коренным образом отличалось от античного или скандинавского: ни один бог не являлся, по славянским представлениям, главным среди других, повелителем богов типа Зевса. </w:t>
      </w:r>
    </w:p>
    <w:p>
      <w:pPr>
        <w:pStyle w:val="Normal"/>
        <w:tabs>
          <w:tab w:val="clear" w:pos="709"/>
          <w:tab w:val="left" w:pos="726" w:leader="none"/>
        </w:tabs>
        <w:rPr>
          <w:bCs/>
        </w:rPr>
      </w:pPr>
      <w:r>
        <w:rPr>
          <w:bCs/>
        </w:rPr>
      </w:r>
    </w:p>
    <w:p>
      <w:pPr>
        <w:pStyle w:val="Heading1"/>
        <w:ind w:hanging="0"/>
        <w:rPr/>
      </w:pPr>
      <w:r>
        <w:rPr/>
        <w:t xml:space="preserve">Первая религиозная реформа </w:t>
      </w:r>
    </w:p>
    <w:p>
      <w:pPr>
        <w:pStyle w:val="Normal"/>
        <w:tabs>
          <w:tab w:val="clear" w:pos="709"/>
          <w:tab w:val="left" w:pos="726" w:leader="none"/>
        </w:tabs>
        <w:rPr>
          <w:bCs/>
        </w:rPr>
      </w:pPr>
      <w:r>
        <w:rPr>
          <w:bCs/>
        </w:rPr>
      </w:r>
    </w:p>
    <w:p>
      <w:pPr>
        <w:pStyle w:val="Normal"/>
        <w:tabs>
          <w:tab w:val="clear" w:pos="709"/>
          <w:tab w:val="left" w:pos="726" w:leader="none"/>
        </w:tabs>
        <w:rPr/>
      </w:pPr>
      <w:r>
        <w:rPr/>
        <w:t xml:space="preserve">С объединением славян под властью Киева, укреплением власти князя потребовался главный бог. Как князь являлся единственным властителем на земле, так и верховный бог должен был быть единственным властителем на небе. Это делало необходимой замену разрозненных языческих культов единой государственной религией. В этом заключалась главная причина религиозной реформы. Вторая причина состояла в стремлении укрепить язычество перед лицом растущего влияния христианства. Первая религиозная реформа была осуществлена в 986 г. По распоряжению Владимира в Киеве были установлены идолы шести божеств, включенных в государственный пантеон. Этими божествами явились: Перун Хорс (солнечный конь) Дажьбог Мокошь Стрибог Симаргл (значение неизвестно) Среди этих шести главным был бог грома Перун, покровитель дружины. Его идол выделялся серебряной головой с золотыми усами. Первая религиозная реформа не удалась. Новые представления о старых богах не усваивались населением. К тому же язычество не могло сопротивляться растущему влиянию монотеизма (единобожия), который исповедовали соседние державы: Византия, Хазарский каганат, Волжская Болгария. Именно контакты с соседними народами привели к проникновению монотеистических представлений в славянскую среду. Очевидная неудача попытки реформировать прежнюю славянскую веру побудила князя Владимира обратиться к принципиально новой религии. </w:t>
      </w:r>
    </w:p>
    <w:p>
      <w:pPr>
        <w:pStyle w:val="Normal"/>
        <w:tabs>
          <w:tab w:val="clear" w:pos="709"/>
          <w:tab w:val="left" w:pos="726" w:leader="none"/>
        </w:tabs>
        <w:rPr>
          <w:bCs/>
        </w:rPr>
      </w:pPr>
      <w:r>
        <w:rPr>
          <w:bCs/>
        </w:rPr>
        <w:t xml:space="preserve">"Выбор веры". </w:t>
      </w:r>
    </w:p>
    <w:p>
      <w:pPr>
        <w:pStyle w:val="Normal"/>
        <w:tabs>
          <w:tab w:val="clear" w:pos="709"/>
          <w:tab w:val="left" w:pos="726" w:leader="none"/>
        </w:tabs>
        <w:rPr/>
      </w:pPr>
      <w:r>
        <w:rPr/>
        <w:t xml:space="preserve">Летопись рассказывает о выборе веры князем Владимиром, к которому приходили представители всех религий. Ислам был отвергнут из-за запрета на спиртное, иудаизм - из-за того, что исповедовавшие его евреи лишились своего государства и рассеялись по всей земле. Наиболее убедительными показались князю аргументы византийского священника. Отправленные в другие страны послы Владимира также нашли лучшей византийскую церковную службу. Было принято решение о крещении Руси по византийскому обряду. Скорее всего, этот рассказ - легенда, цель которой состоит в том, чтобы подчеркнуть превосходство православия над другими религиями. (Летопись создана в XI - XII вв.) Подлинная причина перехода именно в христианство, причем в его восточном (православном) варианте заключается в существовании прочных связей Руси с Византией, особенно в связи с торговлей по пути "Из Варяг в Греки". Еще в середине Х века (при Игоре и особенно при Ольге) в Киеве жили христиане, построившие даже свою церковь. </w:t>
      </w:r>
    </w:p>
    <w:p>
      <w:pPr>
        <w:pStyle w:val="Normal"/>
        <w:tabs>
          <w:tab w:val="clear" w:pos="709"/>
          <w:tab w:val="left" w:pos="726" w:leader="none"/>
        </w:tabs>
        <w:rPr>
          <w:bCs/>
        </w:rPr>
      </w:pPr>
      <w:r>
        <w:rPr>
          <w:bCs/>
        </w:rPr>
      </w:r>
    </w:p>
    <w:p>
      <w:pPr>
        <w:pStyle w:val="Heading1"/>
        <w:ind w:hanging="0"/>
        <w:rPr/>
      </w:pPr>
      <w:r>
        <w:rPr/>
        <w:t>История крещения Владимира (Корсунская легенда)</w:t>
      </w:r>
    </w:p>
    <w:p>
      <w:pPr>
        <w:pStyle w:val="Normal"/>
        <w:rPr>
          <w:lang w:eastAsia="en-US"/>
        </w:rPr>
      </w:pPr>
      <w:r>
        <w:rPr>
          <w:lang w:eastAsia="en-US"/>
        </w:rPr>
      </w:r>
    </w:p>
    <w:p>
      <w:pPr>
        <w:pStyle w:val="Normal"/>
        <w:tabs>
          <w:tab w:val="clear" w:pos="709"/>
          <w:tab w:val="left" w:pos="726" w:leader="none"/>
        </w:tabs>
        <w:rPr/>
      </w:pPr>
      <w:r>
        <w:rPr/>
        <w:t xml:space="preserve">Крещение Руси оказалось связано с внутриполитическим кризисом в Византийской империи. Византийские императоры Константин и Василий просили у Владимира помощи против мятежника Варды Фоки. Владимир обещал помощь при условии, что императоры отдадут ему в жены свою сестру Анну. Императоры согласились, но потребовали, чтобы князь крестился. После разгрома Фоки они не спешили выполнять обещание. Тогда Владимир захватил город Херсонес (ныне - в черте Севастополя) и пригрозил захватом Константинополя. Императорам пришлось согласиться не только на замужество сестры, но и на то, чтобы Владимир был крещен не в Константинополе, а в Херсонесе священниками из свиты царевны. По возвращении в Киев Владимир крестил киевлян в р. Почайне и уничтожил языческие идолы. Статую Перуна привязали к хвосту коня, сволокли к Днепру и сбросили в реку. Так было продемонстрировано бессилие идолов - бессилие язычества. Крещение Владимира и киевлян, состоявшееся в 988 году, положило начало широкому распространению христианства на Руси. </w:t>
      </w:r>
    </w:p>
    <w:p>
      <w:pPr>
        <w:pStyle w:val="Normal"/>
        <w:tabs>
          <w:tab w:val="clear" w:pos="709"/>
          <w:tab w:val="left" w:pos="726" w:leader="none"/>
        </w:tabs>
        <w:rPr>
          <w:bCs/>
        </w:rPr>
      </w:pPr>
      <w:r>
        <w:rPr>
          <w:bCs/>
        </w:rPr>
      </w:r>
    </w:p>
    <w:p>
      <w:pPr>
        <w:pStyle w:val="Heading1"/>
        <w:ind w:hanging="0"/>
        <w:rPr/>
      </w:pPr>
      <w:r>
        <w:rPr/>
        <w:t>Распространение христианства на Руси</w:t>
      </w:r>
    </w:p>
    <w:p>
      <w:pPr>
        <w:pStyle w:val="Normal"/>
        <w:rPr>
          <w:lang w:eastAsia="en-US"/>
        </w:rPr>
      </w:pPr>
      <w:r>
        <w:rPr>
          <w:lang w:eastAsia="en-US"/>
        </w:rPr>
      </w:r>
    </w:p>
    <w:p>
      <w:pPr>
        <w:pStyle w:val="Normal"/>
        <w:tabs>
          <w:tab w:val="clear" w:pos="709"/>
          <w:tab w:val="left" w:pos="726" w:leader="none"/>
        </w:tabs>
        <w:rPr/>
      </w:pPr>
      <w:r>
        <w:rPr/>
        <w:t xml:space="preserve">Крещение остальной Руси заняло длительное время. На Северо-Востоке обращение населения в христианство завершилось лишь к концу XI в. Крещение не раз встречало сопротивление. Наиболее известное восстание произошло в Новгороде. Новгородцы согласились креститься лишь после того, как княжеские дружинники подожгли непокорный город. Многие древние славянские верования вошли на Руси в христианский канон. Громовержец Перун стал Ильей-пророком, Велес - Св. Власием, праздник Купалы превратился в день св. Иоанна Крестителя, масленичные блины являются напоминанием о языческом поклонении Солнцу. Сохранилась вера в низшие божества - леших, домовых, русалок и тому подобное. Однако все это - лишь пережитки язычества, не делающие православного христианина язычником. </w:t>
      </w:r>
    </w:p>
    <w:p>
      <w:pPr>
        <w:pStyle w:val="Normal"/>
        <w:tabs>
          <w:tab w:val="clear" w:pos="709"/>
          <w:tab w:val="left" w:pos="726" w:leader="none"/>
        </w:tabs>
        <w:rPr>
          <w:bCs/>
        </w:rPr>
      </w:pPr>
      <w:r>
        <w:rPr>
          <w:bCs/>
        </w:rPr>
      </w:r>
    </w:p>
    <w:p>
      <w:pPr>
        <w:pStyle w:val="Heading1"/>
        <w:ind w:hanging="0"/>
        <w:rPr/>
      </w:pPr>
      <w:r>
        <w:rPr/>
        <w:t>Значение принятия христианства</w:t>
      </w:r>
    </w:p>
    <w:p>
      <w:pPr>
        <w:pStyle w:val="Normal"/>
        <w:rPr>
          <w:lang w:eastAsia="en-US"/>
        </w:rPr>
      </w:pPr>
      <w:r>
        <w:rPr>
          <w:lang w:eastAsia="en-US"/>
        </w:rPr>
      </w:r>
    </w:p>
    <w:p>
      <w:pPr>
        <w:pStyle w:val="Normal"/>
        <w:tabs>
          <w:tab w:val="clear" w:pos="709"/>
          <w:tab w:val="left" w:pos="726" w:leader="none"/>
        </w:tabs>
        <w:rPr/>
      </w:pPr>
      <w:r>
        <w:rPr/>
        <w:t xml:space="preserve">Принятие христианства способствовало расцвету материальной культуры. Иконопись, фреска, мозаика, приемы кладки кирпичных стен, возведения куполов, камнерезное дело - все это пришло на Русь из Византии благодаря распространению христианства. Через Византию Русь познакомилась с наследием античного мира. </w:t>
      </w:r>
    </w:p>
    <w:p>
      <w:pPr>
        <w:pStyle w:val="Normal"/>
        <w:tabs>
          <w:tab w:val="clear" w:pos="709"/>
          <w:tab w:val="left" w:pos="726" w:leader="none"/>
        </w:tabs>
        <w:rPr/>
      </w:pPr>
      <w:r>
        <w:rPr/>
        <w:t xml:space="preserve">С христианством пришла письменность на славянском языке, созданная болгарскими просветителями Кириллом и Мефодием. Стали создаваться рукописные книги. При монастырях возникали школы. Распространилась грамотность. Христианство повлияло на нравы и мораль. Церковь запрещала жертвоприношения, боролась с работорговлей, стремилась ограничить рабство. Общество впервые познакомилось с понятием греха, отсутствующим в языческом мировоззрении. Христианство укрепило княжескую власть. Церковь внушала подданным необходимость беспрекословного повиновения, а князьям - сознание своей высокой ответственности. Приняв христианство, Русь перестала быть для европейцев варварской страной. Она стала равной среди равных европейских держав. Укрепление ее международного положения выразилось в многочисленных династических браках. Правда, позднее из-за того, что в Западной Европе господствовал католицизм, а Русь была православной, Русское государство оказалось изолированным от западного мира. Принятие христианства способствовало сплочению восточнославянских племен в единую древнерусскую народность. На смену сознанию племенной общности пришло осознание общности всех русских вообще. </w:t>
      </w:r>
    </w:p>
    <w:p>
      <w:pPr>
        <w:pStyle w:val="Heading4"/>
        <w:keepNext w:val="false"/>
        <w:tabs>
          <w:tab w:val="clear" w:pos="709"/>
          <w:tab w:val="left" w:pos="726" w:leader="none"/>
        </w:tabs>
        <w:rPr>
          <w:color w:val="000000"/>
        </w:rPr>
      </w:pPr>
      <w:r>
        <w:rPr>
          <w:color w:val="000000"/>
        </w:rPr>
      </w:r>
    </w:p>
    <w:p>
      <w:pPr>
        <w:pStyle w:val="Heading1"/>
        <w:ind w:hanging="0"/>
        <w:rPr/>
      </w:pPr>
      <w:r>
        <w:rPr/>
        <w:t>Образование монгольской державы</w:t>
      </w:r>
    </w:p>
    <w:p>
      <w:pPr>
        <w:pStyle w:val="Normal"/>
        <w:tabs>
          <w:tab w:val="clear" w:pos="709"/>
          <w:tab w:val="left" w:pos="726" w:leader="none"/>
        </w:tabs>
        <w:rPr/>
      </w:pPr>
      <w:r>
        <w:rPr/>
      </w:r>
    </w:p>
    <w:p>
      <w:pPr>
        <w:pStyle w:val="Normal"/>
        <w:tabs>
          <w:tab w:val="clear" w:pos="709"/>
          <w:tab w:val="left" w:pos="726" w:leader="none"/>
        </w:tabs>
        <w:rPr/>
      </w:pPr>
      <w:r>
        <w:rPr/>
        <w:t xml:space="preserve">В XII в. монгольские племена занимали степную территорию в долинах рек Онон и Керулен. Монголы были охотниками и скотоводами, разводили овец и лошадей. Монгольское общество переживало распад родовых отношений. Выделялась родо-племенная знать: нойоны и багатуры. Их окружали дружинники-нукеры. Рядовые монголы (карачу, черные люди) работали на знатных: пасли их скот, катали войлок, делали кумыс и т. д. У монголов складывался своеобразный "кочевой феодализм", при котором главным богатством была не земля, а скот и пастбища. Для феодально-кочевых обществ характерно длительное сохранение патриархальных отношений. </w:t>
      </w:r>
    </w:p>
    <w:p>
      <w:pPr>
        <w:pStyle w:val="Normal"/>
        <w:tabs>
          <w:tab w:val="clear" w:pos="709"/>
          <w:tab w:val="left" w:pos="726" w:leader="none"/>
        </w:tabs>
        <w:rPr/>
      </w:pPr>
      <w:r>
        <w:rPr/>
        <w:t xml:space="preserve">По мере увеличения количества скота между отдельными монгольскими родами начались столкновения из-за пастбищ, переросшие в кровавые войны. В ходе этих столкновений выдвинулся выходец из нойонского род Темучин. Его отец был убит представителями племени татар, сам Темучин долгое время пробыл в рабстве. Объединив вокруг себя старых друзей отца, Темучин полностью вырезал татар, а затем расправился и со своими соратниками, стоявшими на пути к единоличной власти. В 1206 г. съезд монгольской знати (курултай) провозгласил Темучина великим каганом всех монголов и присвоил ему имя Чингиз-хан. </w:t>
      </w:r>
    </w:p>
    <w:p>
      <w:pPr>
        <w:pStyle w:val="Normal"/>
        <w:tabs>
          <w:tab w:val="clear" w:pos="709"/>
          <w:tab w:val="left" w:pos="726" w:leader="none"/>
        </w:tabs>
        <w:rPr/>
      </w:pPr>
      <w:r>
        <w:rPr/>
        <w:t xml:space="preserve">С 1206 по 1211 гг. Чингиз-хан вел завоевательные войны в Северной Азии. Он подчинил бурят, якутов, киргизов, тангутов, уйгуров, покорил Приморье. </w:t>
      </w:r>
    </w:p>
    <w:p>
      <w:pPr>
        <w:pStyle w:val="Normal"/>
        <w:tabs>
          <w:tab w:val="clear" w:pos="709"/>
          <w:tab w:val="left" w:pos="726" w:leader="none"/>
        </w:tabs>
        <w:rPr/>
      </w:pPr>
      <w:r>
        <w:rPr/>
        <w:t xml:space="preserve">В 1211-1218 гг. монголы завоевали Северный Китай (империя Цзинь), Корею. В многонаселенный и переувлажненный Южный Китай (империя Сун) монголы тогда не пошли. В Китае монголы овладели военной техникой (осадными машинами). В ходе завоевания Китая окончательно сформировались принципы построения монгольского войска, зафиксированные в законе Чингиз-хана - Ясе. Воины объединялись в десятки-сотни-тысячи-тумены. Десяток составляли воины из одного аула (рода). Действовала жесткая дисциплина: за трусость в бою одного казнили весь десяток. Труса не брали в воины, он становился изгоем. Каждый воин имел двух лошадей, кожаный доспех, два лука со стрелами, саблю, боевой топор, легкое копье, а в тяжелой коннице - еще тяжелое копье и меч. </w:t>
      </w:r>
    </w:p>
    <w:p>
      <w:pPr>
        <w:pStyle w:val="Normal"/>
        <w:tabs>
          <w:tab w:val="clear" w:pos="709"/>
          <w:tab w:val="left" w:pos="726" w:leader="none"/>
        </w:tabs>
        <w:rPr/>
      </w:pPr>
      <w:r>
        <w:rPr/>
        <w:t xml:space="preserve">В 1219 г. монголы вторглись в крупнейшее среднеазиатское государство - Хорезм. Хорезм-шах не пользовался поддержкой духовенства и местных ханов. Он не решился на открытое сражение, а предпочел оборону крепостей. Монголы, численно уступавшие хорезмийцам, разбили их по частям. Многие города добровольно открыли ворота, поверив обещаниям монголов пощадить жителей. Повсеместно монголы угоняли в рабство ремесленников и молодых женщин, а остальных убивали. </w:t>
      </w:r>
    </w:p>
    <w:p>
      <w:pPr>
        <w:pStyle w:val="Normal"/>
        <w:tabs>
          <w:tab w:val="clear" w:pos="709"/>
          <w:tab w:val="left" w:pos="726" w:leader="none"/>
        </w:tabs>
        <w:rPr/>
      </w:pPr>
      <w:r>
        <w:rPr/>
        <w:t xml:space="preserve">Монгольское завоевание привело цветущую Среднюю Азию к длительному упадку. Была разрушена ирригационная система, произошло опустынивание местности. Земледелие было вытеснено кочевым скотоводством. </w:t>
      </w:r>
    </w:p>
    <w:p>
      <w:pPr>
        <w:pStyle w:val="Normal"/>
        <w:tabs>
          <w:tab w:val="clear" w:pos="709"/>
          <w:tab w:val="left" w:pos="726" w:leader="none"/>
        </w:tabs>
        <w:rPr/>
      </w:pPr>
      <w:r>
        <w:rPr/>
        <w:t xml:space="preserve">Преследуя хорезм-шаха передовые войска монголов (тумена Субудай-багатура и Джебе-нойона) обошли с юга Каспийское море и вторглись в Закавказье. Через Дербентское ущелье они вышли на Северный Кавказ, где встретились с половцами и аланами (предки осетин). Уверив половцев, что воюют лишь против алан, монголы разбили сначала алан, а затем и половцев. После этого они вторглись в Причерноморье, овладели Судаком (Сурожем) в Крыму. </w:t>
      </w:r>
    </w:p>
    <w:p>
      <w:pPr>
        <w:pStyle w:val="Normal"/>
        <w:tabs>
          <w:tab w:val="clear" w:pos="709"/>
          <w:tab w:val="left" w:pos="726" w:leader="none"/>
        </w:tabs>
        <w:rPr>
          <w:bCs/>
        </w:rPr>
      </w:pPr>
      <w:r>
        <w:rPr>
          <w:bCs/>
        </w:rPr>
      </w:r>
    </w:p>
    <w:p>
      <w:pPr>
        <w:pStyle w:val="Heading1"/>
        <w:ind w:hanging="0"/>
        <w:rPr/>
      </w:pPr>
      <w:r>
        <w:rPr/>
        <w:t>Битва на Калке</w:t>
      </w:r>
    </w:p>
    <w:p>
      <w:pPr>
        <w:pStyle w:val="Normal"/>
        <w:tabs>
          <w:tab w:val="clear" w:pos="709"/>
          <w:tab w:val="left" w:pos="726" w:leader="none"/>
        </w:tabs>
        <w:rPr/>
      </w:pPr>
      <w:r>
        <w:rPr/>
      </w:r>
    </w:p>
    <w:p>
      <w:pPr>
        <w:pStyle w:val="Normal"/>
        <w:tabs>
          <w:tab w:val="clear" w:pos="709"/>
          <w:tab w:val="left" w:pos="726" w:leader="none"/>
        </w:tabs>
        <w:rPr/>
      </w:pPr>
      <w:r>
        <w:rPr/>
        <w:t xml:space="preserve">Теснимые монголами половцы обратились за помощью к русским. Русские князья решили помочь половцам и встретить неведомого врага за пределами своей земли. Они выступили навстречу монголам. Ложным отступлением те заманили русских и половцев к берегам р. Калки. В июне 1223 г. произошла битва на Калке. Войска русских князей действовали разрозненно. Они увлеклись преследованием отступившей легкой конницы монголов и попали под удар их главных сил. Войска Мстислава Удалого, Даниила Галицкого и Мстислава Черниговского были разгромлены. Киевские полки Мстислава Старого не приняли участия в бою, но были окружены и принуждены сдаться. На пленных князей монголы положили доски и задушили, пируя на них. Однако на Русь монголы тогда не пошли, поскольку не имели достаточных сил. </w:t>
      </w:r>
    </w:p>
    <w:p>
      <w:pPr>
        <w:pStyle w:val="Normal"/>
        <w:tabs>
          <w:tab w:val="clear" w:pos="709"/>
          <w:tab w:val="left" w:pos="726" w:leader="none"/>
        </w:tabs>
        <w:rPr/>
      </w:pPr>
      <w:r>
        <w:rPr/>
        <w:t xml:space="preserve">В 1227 г. умер Чингиз-хан. Перед смертью он разделил свою империю на улусы. Западный улус достался его внуку Бату-хану (Батыю). По завещанию Чингиз-хана монголам предстояло завоевать весь мир до "моря франков" на западе. </w:t>
      </w:r>
      <w:r>
        <w:br w:type="page"/>
      </w:r>
    </w:p>
    <w:p>
      <w:pPr>
        <w:pStyle w:val="Heading1"/>
        <w:ind w:hanging="0"/>
        <w:rPr/>
      </w:pPr>
      <w:r>
        <w:rPr/>
        <w:t>Нашествие Батыя на Северо-Восточную Русь</w:t>
      </w:r>
    </w:p>
    <w:p>
      <w:pPr>
        <w:pStyle w:val="Normal"/>
        <w:tabs>
          <w:tab w:val="clear" w:pos="709"/>
          <w:tab w:val="left" w:pos="726" w:leader="none"/>
        </w:tabs>
        <w:rPr/>
      </w:pPr>
      <w:r>
        <w:rPr/>
      </w:r>
    </w:p>
    <w:p>
      <w:pPr>
        <w:pStyle w:val="Normal"/>
        <w:tabs>
          <w:tab w:val="clear" w:pos="709"/>
          <w:tab w:val="left" w:pos="726" w:leader="none"/>
        </w:tabs>
        <w:rPr/>
      </w:pPr>
      <w:r>
        <w:rPr/>
        <w:t xml:space="preserve">В 1235 г. новый каган Угэдэй и курултай приняли решение о новом походе в Европу. На помощь Бату-хану направлялись силы других улусов. В 1236 г. монголы разорили Волжскую Болгарию и окончательно разгромили половцев. </w:t>
      </w:r>
    </w:p>
    <w:p>
      <w:pPr>
        <w:pStyle w:val="Normal"/>
        <w:tabs>
          <w:tab w:val="clear" w:pos="709"/>
          <w:tab w:val="left" w:pos="726" w:leader="none"/>
        </w:tabs>
        <w:rPr/>
      </w:pPr>
      <w:r>
        <w:rPr/>
        <w:t xml:space="preserve">В декабре 1237 г. монголы вторглись в пограничное Рязанское княжество. После 6 дней осады Рязань пала. Город подвергся жестокому разорению. Лишь часть рязанцев отступила к Оке и соединилась с суздальскими войсками. В битве под Коломной русские потерпели поражение. </w:t>
      </w:r>
    </w:p>
    <w:p>
      <w:pPr>
        <w:pStyle w:val="Normal"/>
        <w:tabs>
          <w:tab w:val="clear" w:pos="709"/>
          <w:tab w:val="left" w:pos="726" w:leader="none"/>
        </w:tabs>
        <w:rPr/>
      </w:pPr>
      <w:r>
        <w:rPr/>
        <w:t xml:space="preserve">Монголы взяли и сожгли Коломну, Москву, осадили Владимир. Великий князь Юрий, оставив во Владимире семью, отступил к реке Сити (к северо-западу от Ярославля), где попытался собрать все силы Северо-Восточной Руси и дать монголам решительное сражение. После четырехдневной осады монголы проломили дубовые стены Владимира и взяли город штурмом. Жители и семья великого князя, пытавшиеся укрыться в Успенском соборе, были перебиты. После этого часть монголов двинулась на Сить, а часть - осадила Торжок на пути к Новгороду. </w:t>
      </w:r>
    </w:p>
    <w:p>
      <w:pPr>
        <w:pStyle w:val="Normal"/>
        <w:tabs>
          <w:tab w:val="clear" w:pos="709"/>
          <w:tab w:val="left" w:pos="726" w:leader="none"/>
        </w:tabs>
        <w:rPr/>
      </w:pPr>
      <w:r>
        <w:rPr/>
        <w:t xml:space="preserve">4 марта 1238 г. на Сити русские потерпели жестокое поражение, великий князь погиб. Торжок, осажденный частью монгольского войска, пал после героического двухнедельного сопротивления. Монголы двинулись к Новгороду, но не дошли до него около 100 верст и повернули. По-видимому, отказ от взятия Новгорода был вызван боязнью распутицы и тем, что монголы уже обезопасили свой поход в Европу от удара русских в тыл. К тому же лесистая местность северной Руси не годилась для кочевого хозяйства. Монголы не собирались здесь жить, а получение дани они уже обеспечили. </w:t>
      </w:r>
    </w:p>
    <w:p>
      <w:pPr>
        <w:pStyle w:val="Normal"/>
        <w:tabs>
          <w:tab w:val="clear" w:pos="709"/>
          <w:tab w:val="left" w:pos="726" w:leader="none"/>
        </w:tabs>
        <w:rPr/>
      </w:pPr>
      <w:r>
        <w:rPr/>
        <w:t xml:space="preserve">На обратном пути монголы двигались широкой облавной цепью, разоряя города. Неожиданно упорное сопротивление (7 недель!) им оказал небольшой город Козельск ("злой город"). Монголы сумели взять его, лишь получив подкрепления и осадные машины. </w:t>
      </w:r>
    </w:p>
    <w:p>
      <w:pPr>
        <w:pStyle w:val="Normal"/>
        <w:tabs>
          <w:tab w:val="clear" w:pos="709"/>
          <w:tab w:val="left" w:pos="726" w:leader="none"/>
        </w:tabs>
        <w:rPr>
          <w:bCs/>
        </w:rPr>
      </w:pPr>
      <w:r>
        <w:rPr>
          <w:bCs/>
        </w:rPr>
      </w:r>
    </w:p>
    <w:p>
      <w:pPr>
        <w:pStyle w:val="Heading1"/>
        <w:ind w:hanging="0"/>
        <w:rPr/>
      </w:pPr>
      <w:r>
        <w:rPr/>
        <w:t>Нашествие Батыя на Южную Русь</w:t>
      </w:r>
    </w:p>
    <w:p>
      <w:pPr>
        <w:pStyle w:val="Normal"/>
        <w:tabs>
          <w:tab w:val="clear" w:pos="709"/>
          <w:tab w:val="left" w:pos="726" w:leader="none"/>
        </w:tabs>
        <w:rPr/>
      </w:pPr>
      <w:r>
        <w:rPr/>
      </w:r>
    </w:p>
    <w:p>
      <w:pPr>
        <w:pStyle w:val="Normal"/>
        <w:tabs>
          <w:tab w:val="clear" w:pos="709"/>
          <w:tab w:val="left" w:pos="726" w:leader="none"/>
        </w:tabs>
        <w:rPr/>
      </w:pPr>
      <w:r>
        <w:rPr/>
        <w:t xml:space="preserve">Началось весной 1239 г. В марте пал Переяславль, в октябре - Чернигов. Осенью 1240 г. монголы осадили Киев, принадлежавший в это время Даниилу Галицкому. Разрушив стены, монголы ворвались в город и бой развернулся на его улицах. Последние защитники собрались в Десятинной церкви, но она рухнула (по летописи - под тяжестью людей, собравшихся на ее кровле, а вероятнее - под ударами стенобитных машин). Киев пал. </w:t>
      </w:r>
    </w:p>
    <w:p>
      <w:pPr>
        <w:pStyle w:val="Normal"/>
        <w:tabs>
          <w:tab w:val="clear" w:pos="709"/>
          <w:tab w:val="left" w:pos="726" w:leader="none"/>
        </w:tabs>
        <w:rPr/>
      </w:pPr>
      <w:r>
        <w:rPr/>
        <w:t xml:space="preserve">После этого монголы продолжили поход на Запад, захватили Галицко-Волынское княжество, вторглись в Польшу, Венгрию, вышли к берегам Адриатического моря. Однако весть о смерти кагана прервала поход. Бату-хан вернулся в степи. На новый поход у монголов уже никогда не хватило сил. Европа была спасена. </w:t>
      </w:r>
    </w:p>
    <w:p>
      <w:pPr>
        <w:pStyle w:val="Normal"/>
        <w:tabs>
          <w:tab w:val="clear" w:pos="709"/>
          <w:tab w:val="left" w:pos="726" w:leader="none"/>
        </w:tabs>
        <w:rPr>
          <w:bCs/>
        </w:rPr>
      </w:pPr>
      <w:r>
        <w:rPr>
          <w:bCs/>
        </w:rPr>
      </w:r>
    </w:p>
    <w:p>
      <w:pPr>
        <w:pStyle w:val="Heading1"/>
        <w:ind w:hanging="0"/>
        <w:rPr/>
      </w:pPr>
      <w:r>
        <w:rPr/>
        <w:t>Последствия нашествия</w:t>
      </w:r>
    </w:p>
    <w:p>
      <w:pPr>
        <w:pStyle w:val="Normal"/>
        <w:tabs>
          <w:tab w:val="clear" w:pos="709"/>
          <w:tab w:val="left" w:pos="726" w:leader="none"/>
        </w:tabs>
        <w:rPr/>
      </w:pPr>
      <w:r>
        <w:rPr/>
      </w:r>
    </w:p>
    <w:p>
      <w:pPr>
        <w:pStyle w:val="Normal"/>
        <w:tabs>
          <w:tab w:val="clear" w:pos="709"/>
          <w:tab w:val="left" w:pos="726" w:leader="none"/>
        </w:tabs>
        <w:rPr/>
      </w:pPr>
      <w:r>
        <w:rPr/>
        <w:t xml:space="preserve">Монгольское вторжение принесло Русской земле страшное разорение. Из 74 городов 49 были разрушены, в 14 жизнь более не возродилась. Были утрачены многие ремесленные секреты: умение изготовлять стеклянную посуду, оконное стекло, техника перегородчатой эмали и др. На полвека прекратилось каменное строительство. </w:t>
      </w:r>
    </w:p>
    <w:p>
      <w:pPr>
        <w:pStyle w:val="Normal"/>
        <w:tabs>
          <w:tab w:val="clear" w:pos="709"/>
          <w:tab w:val="left" w:pos="726" w:leader="none"/>
        </w:tabs>
        <w:rPr/>
      </w:pPr>
      <w:r>
        <w:rPr/>
        <w:t xml:space="preserve">Тяжелый урон понесли феодалы. Большая их часть погибла. На смену дружинникам пришли выходцы из непривилегированных слоев общества, привыкшие быть не вассалами, а слугами князей. Так монгольское нашествие способствовало смене отношений вассалитета отношениями служебничества, усилило движение Руси к деспотическому правлению. </w:t>
      </w:r>
    </w:p>
    <w:p>
      <w:pPr>
        <w:pStyle w:val="Normal"/>
        <w:tabs>
          <w:tab w:val="clear" w:pos="709"/>
          <w:tab w:val="left" w:pos="726" w:leader="none"/>
        </w:tabs>
        <w:rPr/>
      </w:pPr>
      <w:r>
        <w:rPr>
          <w:bCs/>
        </w:rPr>
        <w:t>На что следует обратить внимание при ответе:</w:t>
      </w:r>
    </w:p>
    <w:p>
      <w:pPr>
        <w:pStyle w:val="Normal"/>
        <w:numPr>
          <w:ilvl w:val="0"/>
          <w:numId w:val="15"/>
        </w:numPr>
        <w:tabs>
          <w:tab w:val="clear" w:pos="709"/>
          <w:tab w:val="left" w:pos="726" w:leader="none"/>
        </w:tabs>
        <w:ind w:left="0" w:firstLine="709"/>
        <w:rPr/>
      </w:pPr>
      <w:r>
        <w:rPr/>
        <w:t xml:space="preserve">Прежде всего, весь ответ о завоеваниях Чингиз-хана и нашествии Батыя на Русь должен излагаться с опорой на карту. </w:t>
      </w:r>
    </w:p>
    <w:p>
      <w:pPr>
        <w:pStyle w:val="Normal"/>
        <w:numPr>
          <w:ilvl w:val="0"/>
          <w:numId w:val="15"/>
        </w:numPr>
        <w:tabs>
          <w:tab w:val="clear" w:pos="709"/>
          <w:tab w:val="left" w:pos="726" w:leader="none"/>
        </w:tabs>
        <w:ind w:left="0" w:firstLine="709"/>
        <w:rPr/>
      </w:pPr>
      <w:r>
        <w:rPr/>
        <w:t xml:space="preserve">Говоря о монгольском обществе, необходимо обратить внимание на его отличия от европейского, вызванные кочевым образом жизни. </w:t>
      </w:r>
    </w:p>
    <w:p>
      <w:pPr>
        <w:pStyle w:val="Normal"/>
        <w:numPr>
          <w:ilvl w:val="0"/>
          <w:numId w:val="15"/>
        </w:numPr>
        <w:tabs>
          <w:tab w:val="clear" w:pos="709"/>
          <w:tab w:val="left" w:pos="726" w:leader="none"/>
        </w:tabs>
        <w:ind w:left="0" w:firstLine="709"/>
        <w:rPr/>
      </w:pPr>
      <w:r>
        <w:rPr/>
        <w:t xml:space="preserve">Рассказывая о завоевании монголами Китая и Хорезма, важно обратить внимание на особенности внутренней ситуации в этих странах, облегчившие монголам завоевание. Рассказывая о монгольских приемах обмана противника, следует иметь в виду: то, что для европейца-христианина может казаться неприемлемым по моральным соображениям, для монголов могло быть совершенно нормальным. Здесь дело не в коварстве, а в различиях культур. </w:t>
      </w:r>
    </w:p>
    <w:p>
      <w:pPr>
        <w:pStyle w:val="Normal"/>
        <w:numPr>
          <w:ilvl w:val="0"/>
          <w:numId w:val="15"/>
        </w:numPr>
        <w:tabs>
          <w:tab w:val="clear" w:pos="709"/>
          <w:tab w:val="left" w:pos="726" w:leader="none"/>
        </w:tabs>
        <w:ind w:left="0" w:firstLine="709"/>
        <w:rPr/>
      </w:pPr>
      <w:r>
        <w:rPr/>
        <w:t xml:space="preserve">Рассказывая о походе русских князей на Калку, необходимо обратить внимание на то, что в походе участвовали только южнорусские князья, и отметить несогласованность их действий. </w:t>
      </w:r>
    </w:p>
    <w:p>
      <w:pPr>
        <w:pStyle w:val="Normal"/>
        <w:numPr>
          <w:ilvl w:val="0"/>
          <w:numId w:val="15"/>
        </w:numPr>
        <w:tabs>
          <w:tab w:val="clear" w:pos="709"/>
          <w:tab w:val="left" w:pos="726" w:leader="none"/>
        </w:tabs>
        <w:ind w:left="0" w:firstLine="709"/>
        <w:rPr/>
      </w:pPr>
      <w:r>
        <w:rPr/>
        <w:t xml:space="preserve">Говоря о нашествии Батыя, надо отметить, что даже общие силы Руси значительно уступали силам монголов, поэтому отказ от полевого сражения и стремление опираться на крепости для русских, в отличие от Хорезма, было, по-видимому, оправданным. </w:t>
      </w:r>
    </w:p>
    <w:p>
      <w:pPr>
        <w:pStyle w:val="Normal"/>
        <w:numPr>
          <w:ilvl w:val="0"/>
          <w:numId w:val="15"/>
        </w:numPr>
        <w:tabs>
          <w:tab w:val="clear" w:pos="709"/>
          <w:tab w:val="left" w:pos="726" w:leader="none"/>
        </w:tabs>
        <w:ind w:left="0" w:firstLine="709"/>
        <w:rPr/>
      </w:pPr>
      <w:r>
        <w:rPr/>
        <w:t xml:space="preserve">Характеризуя последствия нашествия, следует отметить не только разрушения и экономический упадок, но также культурную и политическую деградацию. </w:t>
      </w:r>
    </w:p>
    <w:p>
      <w:pPr>
        <w:pStyle w:val="Heading4"/>
        <w:keepNext w:val="false"/>
        <w:tabs>
          <w:tab w:val="clear" w:pos="709"/>
          <w:tab w:val="left" w:pos="726" w:leader="none"/>
        </w:tabs>
        <w:rPr>
          <w:color w:val="000000"/>
        </w:rPr>
      </w:pPr>
      <w:r>
        <w:rPr>
          <w:color w:val="000000"/>
        </w:rPr>
      </w:r>
    </w:p>
    <w:p>
      <w:pPr>
        <w:pStyle w:val="Heading1"/>
        <w:ind w:hanging="0"/>
        <w:rPr/>
      </w:pPr>
      <w:r>
        <w:rPr/>
        <w:t>Завоевания немцев и шведов в Прибалтике</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Коренное население Прибалтики - эсты (чудь), и летто-литовские племена (предки литовцев и латышей). В XII в. у них начиналось разложение родовых отношений, выделялись вожди. У более развитых литовцев началось формирование государства. </w:t>
      </w:r>
    </w:p>
    <w:p>
      <w:pPr>
        <w:pStyle w:val="Style13"/>
        <w:tabs>
          <w:tab w:val="clear" w:pos="709"/>
          <w:tab w:val="left" w:pos="726" w:leader="none"/>
        </w:tabs>
        <w:rPr>
          <w:lang w:val="ru-RU"/>
        </w:rPr>
      </w:pPr>
      <w:r>
        <w:rPr>
          <w:lang w:val="ru-RU"/>
        </w:rPr>
        <w:t xml:space="preserve">С конца XII в. - вторжение на земли Прибалтики крестоносцев. В 1201 г. ими основана Рига. Специально для завоевания Прибалтики основан Орден меченосцев. Позднее орден объединился с Тевтонским орденом, покорившим ранее западнолитовское племя пруссов. Овладев Ливонией, крестоносцы вторглись в Эстонию. Северной Эстонией овладели шведы и датчане. </w:t>
      </w:r>
    </w:p>
    <w:p>
      <w:pPr>
        <w:pStyle w:val="Style13"/>
        <w:tabs>
          <w:tab w:val="clear" w:pos="709"/>
          <w:tab w:val="left" w:pos="726" w:leader="none"/>
        </w:tabs>
        <w:rPr>
          <w:lang w:val="ru-RU"/>
        </w:rPr>
      </w:pPr>
      <w:r>
        <w:rPr>
          <w:lang w:val="ru-RU"/>
        </w:rPr>
        <w:t xml:space="preserve">Проникновение иноземных завоевателей встречало сопротивление населения Прибалтики. Русь помогала им, опасаясь за свои земли. Но раздоры между русскими князьями снижали эффективность их действий.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Невская битва</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В 1240 г. шведский отряд высадился в устье Невы. Новгородский князь Александр Ярославич, собрав небольшую дружину и отряд новгородцев, неожиданно напал на шведский лагерь и заставил шведов бежать. В бою Александр потерял всего 20 человек. Действия шведов едва ли выходили за рамки обычного грабительского набега. Его неудача предотвратила дальнейшие захватнические действия. За эту победу Александр получил прозвище "Невский".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Ледовое побоище"</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В 1240 г. Орден овладел псковской крепостью Изборском, а затем и самим Псковом. Таким образом Руси приходилось одновременно отражать вторжения со многих сторон. После взятия Пскова рыцари овладели новгородской крепостью Копорье. Возникла прямая угроза Новгороду. В этой ситуации вече вновь пригласило на престол Александра, который после битвы на Неве покинул Новгород, рассорившись с новгородцами. </w:t>
      </w:r>
    </w:p>
    <w:p>
      <w:pPr>
        <w:pStyle w:val="Style13"/>
        <w:tabs>
          <w:tab w:val="clear" w:pos="709"/>
          <w:tab w:val="left" w:pos="726" w:leader="none"/>
        </w:tabs>
        <w:rPr>
          <w:lang w:val="ru-RU"/>
        </w:rPr>
      </w:pPr>
      <w:r>
        <w:rPr>
          <w:lang w:val="ru-RU"/>
        </w:rPr>
        <w:t xml:space="preserve">В 1241 г. Александр отбил у немцев Копорье и Псков, после чего вторгся во владения дерптского епископа. Когда его передовые отряды потерпели поражение, князь стянул свои полки к Чудскому озеру и занял позицию на льду. </w:t>
      </w:r>
    </w:p>
    <w:p>
      <w:pPr>
        <w:pStyle w:val="Style13"/>
        <w:tabs>
          <w:tab w:val="clear" w:pos="709"/>
          <w:tab w:val="left" w:pos="726" w:leader="none"/>
        </w:tabs>
        <w:rPr>
          <w:lang w:val="ru-RU"/>
        </w:rPr>
      </w:pPr>
      <w:r>
        <w:rPr>
          <w:lang w:val="ru-RU"/>
        </w:rPr>
        <w:t xml:space="preserve">5 апреля 1242 г. произошло Ледовое побоище. </w:t>
      </w:r>
    </w:p>
    <w:p>
      <w:pPr>
        <w:pStyle w:val="Style13"/>
        <w:tabs>
          <w:tab w:val="clear" w:pos="709"/>
          <w:tab w:val="left" w:pos="726" w:leader="none"/>
        </w:tabs>
        <w:rPr>
          <w:lang w:val="ru-RU"/>
        </w:rPr>
      </w:pPr>
      <w:r>
        <w:rPr>
          <w:lang w:val="ru-RU"/>
        </w:rPr>
        <w:t xml:space="preserve">Традиционное построение рыцарей того времени - клин ("свинья"), то есть узкая и длинная колонна, в центре которой находится пехота, а по бокам - рыцари. Клин приспособлен для прорыва вражеской позиции по центру. Предвидя, что рыцари будут атаковать центр его войска, Александр поместил в центре малоподвижную новгородскую пехоту, а дружину разместил на флангах. Под натиском рыцарей позиция русских прогнулась, приобретя форму дуги. Рыцари, потеснив русскую пехоту, уперлись в высокий берег. В этот момент они подверглись фланговой атаке конной дружины и, не выдержав ее, обратились в бегство. Апрельский лед проваливался под тяжестью бегущих, многие утонули. По утверждению летописи погибло свыше 400 немцев. Это число, по-видимому, включает и рыцарей, и их конных слуг и оруженосцев (известно, что Орден в то время имел чуть более 100 рыцарей). Большие потери понесла и пехота, состоявшая из эстов. Немецкая хроника утверждает, что погибло 25 рыцарей, но, вероятно, ее данные занижены. </w:t>
      </w:r>
    </w:p>
    <w:p>
      <w:pPr>
        <w:pStyle w:val="Style13"/>
        <w:tabs>
          <w:tab w:val="clear" w:pos="709"/>
          <w:tab w:val="left" w:pos="726" w:leader="none"/>
        </w:tabs>
        <w:rPr>
          <w:lang w:val="ru-RU"/>
        </w:rPr>
      </w:pPr>
      <w:r>
        <w:rPr>
          <w:lang w:val="ru-RU"/>
        </w:rPr>
        <w:t xml:space="preserve">Проиграв сражение на Чудском озере, Орден был вынужден отказаться от дальнейших завоеваний, прислать в Новгород послов. Особое значение имела эта победа с точки зрения Русской Православной церкви. Для церкви немцы - более страшная опасность, чем монголы. Это объяснялось тем, что язычники-монголы были веротерпимы и не вмешивались в религиозную жизнь Руси, а немцы угрожали внедрением католицизма. Церковь рассматривала победу Александра Невского как победу в противостоянии православия и католицизма. Именно эта мысль подчеркивается в Житии Александра Невского. </w:t>
      </w:r>
    </w:p>
    <w:p>
      <w:pPr>
        <w:pStyle w:val="Heading4"/>
        <w:keepNext w:val="false"/>
        <w:tabs>
          <w:tab w:val="clear" w:pos="709"/>
          <w:tab w:val="left" w:pos="726" w:leader="none"/>
        </w:tabs>
        <w:rPr/>
      </w:pPr>
      <w:r>
        <w:rPr>
          <w:color w:val="000000"/>
        </w:rPr>
        <w:t>На что следует обратить внимание при ответе:</w:t>
      </w:r>
    </w:p>
    <w:p>
      <w:pPr>
        <w:pStyle w:val="Style13"/>
        <w:tabs>
          <w:tab w:val="clear" w:pos="709"/>
          <w:tab w:val="left" w:pos="726" w:leader="none"/>
        </w:tabs>
        <w:rPr>
          <w:lang w:val="ru-RU"/>
        </w:rPr>
      </w:pPr>
      <w:r>
        <w:rPr>
          <w:lang w:val="ru-RU"/>
        </w:rPr>
        <w:t xml:space="preserve">Обязательно следует отметить, что борьба против немецкого и шведского вторжения осложнялась тем, что незадолго до этого Русь подверглась нашествию Батыя, а потому не могла оказать помощи Новгороду. </w:t>
      </w:r>
    </w:p>
    <w:p>
      <w:pPr>
        <w:pStyle w:val="Style13"/>
        <w:tabs>
          <w:tab w:val="clear" w:pos="709"/>
          <w:tab w:val="left" w:pos="726" w:leader="none"/>
        </w:tabs>
        <w:rPr>
          <w:lang w:val="ru-RU"/>
        </w:rPr>
      </w:pPr>
      <w:r>
        <w:rPr>
          <w:lang w:val="ru-RU"/>
        </w:rPr>
        <w:t xml:space="preserve">Наиболее подробного рассказа (с изложением построения войск и хода боя) требует Ледовое побоище. </w:t>
      </w:r>
    </w:p>
    <w:p>
      <w:pPr>
        <w:pStyle w:val="Style13"/>
        <w:tabs>
          <w:tab w:val="clear" w:pos="709"/>
          <w:tab w:val="left" w:pos="726" w:leader="none"/>
        </w:tabs>
        <w:rPr>
          <w:lang w:val="ru-RU"/>
        </w:rPr>
      </w:pPr>
      <w:r>
        <w:rPr>
          <w:lang w:val="ru-RU"/>
        </w:rPr>
        <w:t xml:space="preserve">Не преувеличивая масштабов сражений, выигранных Александром Невским, следует подчеркнуть их историческое значение: была остановлена экспансия на Русь с Запада. Стоит отметить также патриотический пафос "Жития" Александра Невского. </w:t>
      </w:r>
    </w:p>
    <w:p>
      <w:pPr>
        <w:pStyle w:val="Heading4"/>
        <w:keepNext w:val="false"/>
        <w:tabs>
          <w:tab w:val="clear" w:pos="709"/>
          <w:tab w:val="left" w:pos="726" w:leader="none"/>
        </w:tabs>
        <w:rPr/>
      </w:pPr>
      <w:r>
        <w:rPr>
          <w:color w:val="000000"/>
        </w:rPr>
        <w:t>На что следует обратить внимание при ответе:</w:t>
      </w:r>
    </w:p>
    <w:p>
      <w:pPr>
        <w:pStyle w:val="Style13"/>
        <w:tabs>
          <w:tab w:val="clear" w:pos="709"/>
          <w:tab w:val="left" w:pos="726" w:leader="none"/>
        </w:tabs>
        <w:rPr>
          <w:lang w:val="ru-RU"/>
        </w:rPr>
      </w:pPr>
      <w:r>
        <w:rPr>
          <w:lang w:val="ru-RU"/>
        </w:rPr>
        <w:t xml:space="preserve">Обязательно следует отметить, что борьба против немецкого и шведского вторжения осложнялась тем, что незадолго до этого Русь подверглась нашествию Батыя, а потому не могла оказать помощи Новгороду. </w:t>
      </w:r>
    </w:p>
    <w:p>
      <w:pPr>
        <w:pStyle w:val="Style13"/>
        <w:tabs>
          <w:tab w:val="clear" w:pos="709"/>
          <w:tab w:val="left" w:pos="726" w:leader="none"/>
        </w:tabs>
        <w:rPr>
          <w:lang w:val="ru-RU"/>
        </w:rPr>
      </w:pPr>
      <w:r>
        <w:rPr>
          <w:lang w:val="ru-RU"/>
        </w:rPr>
        <w:t xml:space="preserve">Наиболее подробного рассказа (с изложением построения войск и хода боя) требует Ледовое побоище. </w:t>
      </w:r>
    </w:p>
    <w:p>
      <w:pPr>
        <w:pStyle w:val="Style13"/>
        <w:tabs>
          <w:tab w:val="clear" w:pos="709"/>
          <w:tab w:val="left" w:pos="726" w:leader="none"/>
        </w:tabs>
        <w:rPr>
          <w:lang w:val="ru-RU"/>
        </w:rPr>
      </w:pPr>
      <w:r>
        <w:rPr>
          <w:lang w:val="ru-RU"/>
        </w:rPr>
        <w:t xml:space="preserve">Не преувеличивая масштабов сражений, выигранных Александром Невским, следует подчеркнуть их историческое значение: была остановлена экспансия на Русь с Запада. Стоит отметить также патриотический пафос "Жития" Александра Невского. </w:t>
      </w:r>
    </w:p>
    <w:p>
      <w:pPr>
        <w:pStyle w:val="Heading1"/>
        <w:ind w:hanging="0"/>
        <w:rPr>
          <w:lang w:val="ru-RU"/>
        </w:rPr>
      </w:pPr>
      <w:r>
        <w:rPr>
          <w:lang w:val="ru-RU"/>
        </w:rPr>
      </w:r>
    </w:p>
    <w:p>
      <w:pPr>
        <w:pStyle w:val="Heading1"/>
        <w:ind w:hanging="0"/>
        <w:rPr/>
      </w:pPr>
      <w:r>
        <w:rPr/>
        <w:t>Причины и особенности объединения Руси</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С конца XIII в. началось постепенное возрождение городов, распашка заброшенной земли. Возобновился рост феодального землевладения. Князья жаловали приближенным вотчины с крестьянами. В руках бояр стали сосредоточиваться значительные земельные богатства. Князья и бояре дополнительно покупали села с деревнями, в том числе за пределами своих княжеств. Крупным землевладельцам становилось тесно в прежних границах, они задумывались об их разрушении, а следовательно - об объединении русских земель в единое государство. </w:t>
      </w:r>
    </w:p>
    <w:p>
      <w:pPr>
        <w:pStyle w:val="Style13"/>
        <w:tabs>
          <w:tab w:val="clear" w:pos="709"/>
          <w:tab w:val="left" w:pos="726" w:leader="none"/>
        </w:tabs>
        <w:rPr>
          <w:lang w:val="ru-RU"/>
        </w:rPr>
      </w:pPr>
      <w:r>
        <w:rPr>
          <w:lang w:val="ru-RU"/>
        </w:rPr>
        <w:t xml:space="preserve">Предпосылкой объединения служили никогда не исчезавшее полностью единое национальное самосознание, единый язык, единая вера, общие традиционные правовые нормы. </w:t>
      </w:r>
    </w:p>
    <w:p>
      <w:pPr>
        <w:pStyle w:val="Style13"/>
        <w:tabs>
          <w:tab w:val="clear" w:pos="709"/>
          <w:tab w:val="left" w:pos="726" w:leader="none"/>
        </w:tabs>
        <w:rPr>
          <w:lang w:val="ru-RU"/>
        </w:rPr>
      </w:pPr>
      <w:r>
        <w:rPr>
          <w:lang w:val="ru-RU"/>
        </w:rPr>
        <w:t xml:space="preserve">Сохранялись и экономические связи между различными землями. Но они были эпизодичны. Города на Руси, в отличие от Западной Европы, не стали оплотом борьбы за объединение государства. Для этого они были слишком слабы. Уровень торговых связей еще не заставлял горожан стремиться к объединению. К тому же русские города не имели самоуправления. Если в Западной Европе формирование единых государств происходило в связи с формированием буржуазного уклада, то на Руси единое государство сложилось на чисто феодальной основе. </w:t>
      </w:r>
    </w:p>
    <w:p>
      <w:pPr>
        <w:pStyle w:val="Style13"/>
        <w:tabs>
          <w:tab w:val="clear" w:pos="709"/>
          <w:tab w:val="left" w:pos="726" w:leader="none"/>
        </w:tabs>
        <w:rPr>
          <w:lang w:val="ru-RU"/>
        </w:rPr>
      </w:pPr>
      <w:r>
        <w:rPr>
          <w:lang w:val="ru-RU"/>
        </w:rPr>
        <w:t xml:space="preserve">Без объединения русских княжеств в единое государство было невозможно свержение ордынского ига. </w:t>
      </w:r>
    </w:p>
    <w:p>
      <w:pPr>
        <w:pStyle w:val="Style13"/>
        <w:tabs>
          <w:tab w:val="clear" w:pos="709"/>
          <w:tab w:val="left" w:pos="726" w:leader="none"/>
        </w:tabs>
        <w:rPr>
          <w:lang w:val="ru-RU"/>
        </w:rPr>
      </w:pPr>
      <w:r>
        <w:rPr>
          <w:lang w:val="ru-RU"/>
        </w:rPr>
        <w:t xml:space="preserve">Вывод: Переход Руси к объединению был вызван, главным образом, эволюцией землевладения в условиях слабости городов и практического отсутствия буржуазных отношений. Объединение было ускорено влиянием внешнеполитических факторов.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Причины возвышения Москвы</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Шанс стать центром объединения имели несколько княжеств. Необходимые условия: удаленность от опасных окраин, наличие удобных торговых путей, пригодной для земледелия земли, принадлежность князей к владимирскому княжескому дому. </w:t>
      </w:r>
    </w:p>
    <w:p>
      <w:pPr>
        <w:pStyle w:val="Style13"/>
        <w:tabs>
          <w:tab w:val="clear" w:pos="709"/>
          <w:tab w:val="left" w:pos="726" w:leader="none"/>
        </w:tabs>
        <w:rPr>
          <w:lang w:val="ru-RU"/>
        </w:rPr>
      </w:pPr>
      <w:r>
        <w:rPr>
          <w:lang w:val="ru-RU"/>
        </w:rPr>
        <w:t xml:space="preserve">Находившиеся на окраинах Новгород, Рязань, Нижний Новгород и ряд других не имели шансов возглавить объединение. </w:t>
      </w:r>
    </w:p>
    <w:p>
      <w:pPr>
        <w:pStyle w:val="Style13"/>
        <w:tabs>
          <w:tab w:val="clear" w:pos="709"/>
          <w:tab w:val="left" w:pos="726" w:leader="none"/>
        </w:tabs>
        <w:rPr>
          <w:lang w:val="ru-RU"/>
        </w:rPr>
      </w:pPr>
      <w:r>
        <w:rPr>
          <w:lang w:val="ru-RU"/>
        </w:rPr>
        <w:t xml:space="preserve">Могли стать центрами объединения Москва, Тверь, Переяславль. </w:t>
      </w:r>
    </w:p>
    <w:p>
      <w:pPr>
        <w:pStyle w:val="Style13"/>
        <w:tabs>
          <w:tab w:val="clear" w:pos="709"/>
          <w:tab w:val="left" w:pos="726" w:leader="none"/>
        </w:tabs>
        <w:rPr>
          <w:lang w:val="ru-RU"/>
        </w:rPr>
      </w:pPr>
      <w:r>
        <w:rPr>
          <w:lang w:val="ru-RU"/>
        </w:rPr>
        <w:t xml:space="preserve">После смерти бездетного князя Ивана Дмитриевича Переяславского (племянника Даниила Александровича), завещавшего свое княжество Москве, основными конкурентами стали Москва и Тверь. </w:t>
      </w:r>
    </w:p>
    <w:p>
      <w:pPr>
        <w:pStyle w:val="Style13"/>
        <w:tabs>
          <w:tab w:val="clear" w:pos="709"/>
          <w:tab w:val="left" w:pos="726" w:leader="none"/>
        </w:tabs>
        <w:rPr>
          <w:lang w:val="ru-RU"/>
        </w:rPr>
      </w:pPr>
      <w:r>
        <w:rPr>
          <w:lang w:val="ru-RU"/>
        </w:rPr>
        <w:t xml:space="preserve">Вывод: Москва объективно могла стать центром объединения, но такие же шансы были и у Твери. Причина победы Москвы объясняется субъективным фактором - политикой московских князей.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Возвышение Москвы. Москва и Тверь</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После смерти Александра Невского (1262 г.) великое княжение было в руках его младших братьев. Затем борьба за великое княжение развернулась между сыновьями Александра Дмитрием Переяславским и Андреем Городецким. Оба брата неоднократно привлекали на свою сторону ордынцев и наводили их на русские земли. Наиболее крупное ордынское нашествие той поры - "Дюденева рать" 1293 г. </w:t>
      </w:r>
    </w:p>
    <w:p>
      <w:pPr>
        <w:pStyle w:val="Style13"/>
        <w:tabs>
          <w:tab w:val="clear" w:pos="709"/>
          <w:tab w:val="left" w:pos="726" w:leader="none"/>
        </w:tabs>
        <w:rPr>
          <w:lang w:val="ru-RU"/>
        </w:rPr>
      </w:pPr>
      <w:r>
        <w:rPr>
          <w:lang w:val="ru-RU"/>
        </w:rPr>
        <w:t xml:space="preserve">Московский князь Даниил Александрович в борьбе за великое княжение не участвовал, однако поддерживал старшего брата Дмитрия. В то же время он стремился расширить собственные владения. Так, в 1301 г. к Москве была присоединена Коломна, принадлежавшая ранее рязанским князьям. Бездетный племянник Иван Дмитриевич Переяславский, умирая, завещал свои владения Даниилу. </w:t>
      </w:r>
    </w:p>
    <w:p>
      <w:pPr>
        <w:pStyle w:val="Style13"/>
        <w:tabs>
          <w:tab w:val="clear" w:pos="709"/>
          <w:tab w:val="left" w:pos="726" w:leader="none"/>
        </w:tabs>
        <w:rPr>
          <w:lang w:val="ru-RU"/>
        </w:rPr>
      </w:pPr>
      <w:r>
        <w:rPr>
          <w:lang w:val="ru-RU"/>
        </w:rPr>
        <w:t xml:space="preserve">После смерти Даниила (1303 г.) и Андрея Городецкого (1304 г.) в борьбу за великое княжение вступили тверской князь Михаил Ярославич и московский князь Юрий Данилович. Орда стремилась использовать борьбу русских князей за владимирский престол для того, чтобы стравливать их и укреплять собственное влияние. </w:t>
      </w:r>
    </w:p>
    <w:p>
      <w:pPr>
        <w:pStyle w:val="Style13"/>
        <w:tabs>
          <w:tab w:val="clear" w:pos="709"/>
          <w:tab w:val="left" w:pos="726" w:leader="none"/>
        </w:tabs>
        <w:rPr>
          <w:lang w:val="ru-RU"/>
        </w:rPr>
      </w:pPr>
      <w:r>
        <w:rPr>
          <w:lang w:val="ru-RU"/>
        </w:rPr>
        <w:t xml:space="preserve">Первоначально великокняжеский ярлык находился в Твери, но в 1318 г. новый хан Узбек передал ярлык Юрию и дал ему войско во главе с военачальником Кавгадыем для похода на Тверь. Московско-ордынское войско было под Тверью разбито, жена Юрия (сестра хана) попала в плен и там умерла. По обвинению в отравлении сестры хана Михаил Тверской был казнен в Орде, а ярлык передан Юрию. В 1324 г. сын Михаила тверской князь Дмитрий Грозные Очи, встретив Юрия в Орде, убил его. Дмитрий был казнен, но ярлык, тем не менее, вновь перешел в Тверь - к князю Александру Михайловичу. Одновременно хан приблизил нового московского князя Ивана Даниловича Калиту. По приказу хана Иван Калита совершал карательные походы на русские города, жители которых пытались протестовать против тяжелой ордынской дани ("выхода").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 xml:space="preserve">Тверское восстание 1327 г. </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В 1327 г. в Тверь прибыл ордынский сборщик податей - баскак Чол-хан (в русском фольклоре - Щелкан). Злоупотребления ордынцев при сборе "выхода" привели к восстанию, которое возглавил сам тверской князь. Чол-хан и его свита были перебиты. Иван Калита с ордынскими войсками обрушился на Тверь с карательным походом и разгромил ее. Позиции Твери были надолго подорваны. Великокняжеский ярлык перешел в Москву.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Правление Ивана Калиты</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При Иване Калите (1324-1340 гг.) Московское княжество окончательно стало сильнейшим на Руси. </w:t>
      </w:r>
    </w:p>
    <w:p>
      <w:pPr>
        <w:pStyle w:val="Style13"/>
        <w:tabs>
          <w:tab w:val="clear" w:pos="709"/>
          <w:tab w:val="left" w:pos="726" w:leader="none"/>
        </w:tabs>
        <w:rPr>
          <w:lang w:val="ru-RU"/>
        </w:rPr>
      </w:pPr>
      <w:r>
        <w:rPr>
          <w:lang w:val="ru-RU"/>
        </w:rPr>
        <w:t xml:space="preserve">Московских князей поддерживала церковь. Русские митрополиты до конца XIII в. пребывали в Киеве. Но в 1299 г. митрополит перебрался во Владимир, спасаясь от хозяйничавших на юге ордынцев. Уже митрополит Петр поддерживал Юрия в борьбе с Тверью и большей частью жил не во Владимире, а в Москве. Митрополит Феогност в 1328 г. окончательно сделал Москву своей резиденцией. </w:t>
      </w:r>
    </w:p>
    <w:p>
      <w:pPr>
        <w:pStyle w:val="Style13"/>
        <w:tabs>
          <w:tab w:val="clear" w:pos="709"/>
          <w:tab w:val="left" w:pos="726" w:leader="none"/>
        </w:tabs>
        <w:rPr>
          <w:lang w:val="ru-RU"/>
        </w:rPr>
      </w:pPr>
      <w:r>
        <w:rPr>
          <w:lang w:val="ru-RU"/>
        </w:rPr>
        <w:t xml:space="preserve">Собирая ордынский "выход", Калита значительно разбогател. К Московскому княжеству были присоединены Углич, Белоозеро, Кострома, Галич, Ростов. Вотчины местных землевладельцев конфисковывались и передавались московским боярам. Князь также покупал земли за пределами московских владений и поощрял к тому же своих бояр. Это обеспечило московским князьям твердую поддержку боярства. </w:t>
      </w:r>
    </w:p>
    <w:p>
      <w:pPr>
        <w:pStyle w:val="Style13"/>
        <w:tabs>
          <w:tab w:val="clear" w:pos="709"/>
          <w:tab w:val="left" w:pos="726" w:leader="none"/>
        </w:tabs>
        <w:rPr>
          <w:lang w:val="ru-RU"/>
        </w:rPr>
      </w:pPr>
      <w:r>
        <w:rPr>
          <w:lang w:val="ru-RU"/>
        </w:rPr>
        <w:t xml:space="preserve">Политику Калиты продолжали его сыновья Симеон Гордый (1340 - 1353) и Иван Красный (1353 - 1359). Симеон временно примирился с Тверью, утвердил свое влияние в Новгороде. </w:t>
      </w:r>
    </w:p>
    <w:p>
      <w:pPr>
        <w:pStyle w:val="Style13"/>
        <w:tabs>
          <w:tab w:val="clear" w:pos="709"/>
          <w:tab w:val="left" w:pos="726" w:leader="none"/>
        </w:tabs>
        <w:rPr>
          <w:lang w:val="ru-RU"/>
        </w:rPr>
      </w:pPr>
      <w:r>
        <w:rPr>
          <w:lang w:val="ru-RU"/>
        </w:rPr>
        <w:t xml:space="preserve">Политика Калиты не была рассчитана на подготовку к борьбе с Ордой. Он думал лишь об укреплении собственной власти, преследовал своекорыстные интересы. Более того, его расправы над теми, кто пытался противостоять Орде, лишь отдаляли день свержения ига. Тем не менее, усиление Москвы объективно привело к сплочению Руси вокруг одного центра, а это, в свою очередь, позволило ей позднее вступить в успешную борьбу с Ордой. </w:t>
      </w:r>
    </w:p>
    <w:p>
      <w:pPr>
        <w:pStyle w:val="Heading4"/>
        <w:keepNext w:val="false"/>
        <w:tabs>
          <w:tab w:val="clear" w:pos="709"/>
          <w:tab w:val="left" w:pos="726" w:leader="none"/>
        </w:tabs>
        <w:rPr/>
      </w:pPr>
      <w:r>
        <w:rPr>
          <w:color w:val="000000"/>
        </w:rPr>
        <w:t>На что следует обратить внимание при ответе:</w:t>
      </w:r>
    </w:p>
    <w:p>
      <w:pPr>
        <w:pStyle w:val="Style13"/>
        <w:tabs>
          <w:tab w:val="clear" w:pos="709"/>
          <w:tab w:val="left" w:pos="726" w:leader="none"/>
        </w:tabs>
        <w:rPr>
          <w:lang w:val="ru-RU"/>
        </w:rPr>
      </w:pPr>
      <w:r>
        <w:rPr>
          <w:lang w:val="ru-RU"/>
        </w:rPr>
        <w:t xml:space="preserve">Прежде всего, на построение ответа. Излагать события можно только после того, как объяснены причины объединения русских земель и показаны особенности этого процесса по сравнению с Западной Европой. </w:t>
      </w:r>
    </w:p>
    <w:p>
      <w:pPr>
        <w:pStyle w:val="Style13"/>
        <w:tabs>
          <w:tab w:val="clear" w:pos="709"/>
          <w:tab w:val="left" w:pos="726" w:leader="none"/>
        </w:tabs>
        <w:rPr>
          <w:lang w:val="ru-RU"/>
        </w:rPr>
      </w:pPr>
      <w:r>
        <w:rPr>
          <w:lang w:val="ru-RU"/>
        </w:rPr>
        <w:t xml:space="preserve">Отсутствие жесткой запрограммированности роли Москвы как центра объединения. </w:t>
      </w:r>
    </w:p>
    <w:p>
      <w:pPr>
        <w:pStyle w:val="Style13"/>
        <w:tabs>
          <w:tab w:val="clear" w:pos="709"/>
          <w:tab w:val="left" w:pos="726" w:leader="none"/>
        </w:tabs>
        <w:rPr>
          <w:lang w:val="ru-RU"/>
        </w:rPr>
      </w:pPr>
      <w:r>
        <w:rPr>
          <w:lang w:val="ru-RU"/>
        </w:rPr>
        <w:t xml:space="preserve">Двойственность исторической роли Ивана Калиты. </w:t>
      </w:r>
    </w:p>
    <w:p>
      <w:pPr>
        <w:pStyle w:val="Normal"/>
        <w:tabs>
          <w:tab w:val="clear" w:pos="709"/>
          <w:tab w:val="left" w:pos="726" w:leader="none"/>
        </w:tabs>
        <w:rPr>
          <w:bCs/>
          <w:lang w:val="ru-RU"/>
        </w:rPr>
      </w:pPr>
      <w:r>
        <w:rPr>
          <w:bCs/>
          <w:lang w:val="ru-RU"/>
        </w:rPr>
      </w:r>
    </w:p>
    <w:p>
      <w:pPr>
        <w:pStyle w:val="Heading1"/>
        <w:ind w:hanging="0"/>
        <w:rPr/>
      </w:pPr>
      <w:r>
        <w:rPr/>
        <w:t>Начало царствования Ивана IV. Боярское правление</w:t>
      </w:r>
    </w:p>
    <w:p>
      <w:pPr>
        <w:pStyle w:val="Normal"/>
        <w:tabs>
          <w:tab w:val="clear" w:pos="709"/>
          <w:tab w:val="left" w:pos="726" w:leader="none"/>
        </w:tabs>
        <w:rPr/>
      </w:pPr>
      <w:r>
        <w:rPr/>
      </w:r>
    </w:p>
    <w:p>
      <w:pPr>
        <w:pStyle w:val="Normal"/>
        <w:tabs>
          <w:tab w:val="clear" w:pos="709"/>
          <w:tab w:val="left" w:pos="726" w:leader="none"/>
        </w:tabs>
        <w:rPr/>
      </w:pPr>
      <w:r>
        <w:rPr/>
        <w:t xml:space="preserve">После смерти Василия III в 1533 г. великокняжеский престол занял его сын - трехлетний Иван IV. Регентшей стала его мать, вторая жена Василия III, Елена Глинская. </w:t>
      </w:r>
    </w:p>
    <w:p>
      <w:pPr>
        <w:pStyle w:val="Normal"/>
        <w:tabs>
          <w:tab w:val="clear" w:pos="709"/>
          <w:tab w:val="left" w:pos="726" w:leader="none"/>
        </w:tabs>
        <w:rPr/>
      </w:pPr>
      <w:r>
        <w:rPr/>
        <w:t xml:space="preserve">В первую очередь она расправилась с удельными князьями - братьями Василия III Юрием Дмитровским и Андреем Старицким, опасаясь их претензий на трон. Юрий был схвачен уже в 1533 г. , а Андрей - в 1537 г. </w:t>
      </w:r>
    </w:p>
    <w:p>
      <w:pPr>
        <w:pStyle w:val="Normal"/>
        <w:tabs>
          <w:tab w:val="clear" w:pos="709"/>
          <w:tab w:val="left" w:pos="726" w:leader="none"/>
        </w:tabs>
        <w:rPr/>
      </w:pPr>
      <w:r>
        <w:rPr/>
        <w:t xml:space="preserve">В 1538 г. Елена умерла. Наступило время боярского правления. Различные боярские группировки стремились захватить власть в свои руки. Основную роль играли Шуйские, Бельские и Глинские. Никто из них не стремился вернуться ко временам феодальной раздробленности. Борьба велась только из-за обладания властью и связанными с ней богатствами. </w:t>
      </w:r>
    </w:p>
    <w:p>
      <w:pPr>
        <w:pStyle w:val="Normal"/>
        <w:tabs>
          <w:tab w:val="clear" w:pos="709"/>
          <w:tab w:val="left" w:pos="726" w:leader="none"/>
        </w:tabs>
        <w:rPr/>
      </w:pPr>
      <w:r>
        <w:rPr/>
        <w:t xml:space="preserve">В годы боярского правления были продолжены начатые при Елене Глинской реформы, направленные на усиление централизации. В результате денежной реформы была создана единая монетная система (прежде существовали отдельные новгородская и московская монетные системы). Местное управление было укреплено проведением губной реформы. Некоторые важнейшие уголовные дела были переданы из юрисдикции наместников в ведение губных старост - выборных представителей местного дворянства (или земских старост - выборных из черносошных крестьян). </w:t>
      </w:r>
    </w:p>
    <w:p>
      <w:pPr>
        <w:pStyle w:val="Normal"/>
        <w:tabs>
          <w:tab w:val="clear" w:pos="709"/>
          <w:tab w:val="left" w:pos="726" w:leader="none"/>
        </w:tabs>
        <w:rPr/>
      </w:pPr>
      <w:r>
        <w:rPr/>
        <w:t xml:space="preserve">Тем не менее боярское правление было неблагоприятным периодом для проведения широких преобразований, поскольку стоявшие у власти люди были заняты отстаиванием своих собственных корыстных интересов, а не интересов страны. </w:t>
      </w:r>
    </w:p>
    <w:p>
      <w:pPr>
        <w:pStyle w:val="Normal"/>
        <w:tabs>
          <w:tab w:val="clear" w:pos="709"/>
          <w:tab w:val="left" w:pos="726" w:leader="none"/>
        </w:tabs>
        <w:rPr/>
      </w:pPr>
      <w:r>
        <w:rPr/>
        <w:t xml:space="preserve">Годы боярского правления наложили отпечаток и на характер Ивана IV. Наблюдая в детстве бесконечные ссоры, интриги и даже расправы с соперниками, он стал скрытным, жестоким и злопамятным. Уже в 13 лет он вынес свой первый смертный приговор. </w:t>
      </w:r>
    </w:p>
    <w:p>
      <w:pPr>
        <w:pStyle w:val="Normal"/>
        <w:tabs>
          <w:tab w:val="clear" w:pos="709"/>
          <w:tab w:val="left" w:pos="726" w:leader="none"/>
        </w:tabs>
        <w:rPr/>
      </w:pPr>
      <w:r>
        <w:rPr/>
      </w:r>
    </w:p>
    <w:p>
      <w:pPr>
        <w:pStyle w:val="Heading1"/>
        <w:ind w:hanging="0"/>
        <w:rPr/>
      </w:pPr>
      <w:r>
        <w:rPr/>
        <w:t>Венчание Ивана IV на царство</w:t>
      </w:r>
    </w:p>
    <w:p>
      <w:pPr>
        <w:pStyle w:val="Normal"/>
        <w:tabs>
          <w:tab w:val="clear" w:pos="709"/>
          <w:tab w:val="left" w:pos="726" w:leader="none"/>
        </w:tabs>
        <w:rPr/>
      </w:pPr>
      <w:r>
        <w:rPr/>
      </w:r>
    </w:p>
    <w:p>
      <w:pPr>
        <w:pStyle w:val="Normal"/>
        <w:tabs>
          <w:tab w:val="clear" w:pos="709"/>
          <w:tab w:val="left" w:pos="726" w:leader="none"/>
        </w:tabs>
        <w:rPr/>
      </w:pPr>
      <w:r>
        <w:rPr/>
        <w:t xml:space="preserve">В январе 1547 г. повзрослевший Иван IV "венчался на царство". Титул великого князя сменился титулом царя. Инициаторами этого нововведения были люди, окружавшие Ивана IV, в том числе, вероятно, митрополит Макарий. При этом преследовались и внешне-, и внутриполитические цели. </w:t>
      </w:r>
    </w:p>
    <w:p>
      <w:pPr>
        <w:pStyle w:val="Normal"/>
        <w:tabs>
          <w:tab w:val="clear" w:pos="709"/>
          <w:tab w:val="left" w:pos="726" w:leader="none"/>
        </w:tabs>
        <w:rPr/>
      </w:pPr>
      <w:r>
        <w:rPr/>
        <w:t xml:space="preserve">Царями на Руси называли ордынских ханов. Принимая царский титул, Иван IV подчеркивал равенство Русского государства с Ордой и его окончательную независимость. </w:t>
      </w:r>
    </w:p>
    <w:p>
      <w:pPr>
        <w:pStyle w:val="Normal"/>
        <w:tabs>
          <w:tab w:val="clear" w:pos="709"/>
          <w:tab w:val="left" w:pos="726" w:leader="none"/>
        </w:tabs>
        <w:rPr/>
      </w:pPr>
      <w:r>
        <w:rPr/>
        <w:t xml:space="preserve">Слово "царь" происходит от латинского "цезарь". Так именовали римских и византийских императоров. Царский титул русского государя подчеркивал претензии Русского государства на наследие уничтоженной турками Византии. </w:t>
      </w:r>
    </w:p>
    <w:p>
      <w:pPr>
        <w:pStyle w:val="Normal"/>
        <w:tabs>
          <w:tab w:val="clear" w:pos="709"/>
          <w:tab w:val="left" w:pos="726" w:leader="none"/>
        </w:tabs>
        <w:rPr/>
      </w:pPr>
      <w:r>
        <w:rPr/>
        <w:t xml:space="preserve">В Европе титул "царь" нередко переводили как "император". Это ставило русского государя выше королей и вровень с императором Священной Римской империи (Германии). Между тем великокняжеский титул считался ниже королевского. </w:t>
      </w:r>
    </w:p>
    <w:p>
      <w:pPr>
        <w:pStyle w:val="Normal"/>
        <w:tabs>
          <w:tab w:val="clear" w:pos="709"/>
          <w:tab w:val="left" w:pos="726" w:leader="none"/>
        </w:tabs>
        <w:rPr/>
      </w:pPr>
      <w:r>
        <w:rPr/>
        <w:t xml:space="preserve">Если князей, в том числе и великих (тверских, ярославских, рязанских и т. п.) на Руси было много, то царь - один. Новый титул выделял московского государя из массы князей, подчеркивал его единовластие. Наконец, в Византии император считался верховным главой церкви. Принимая царский титул, московский государь как бы провозглашал себя главой православного мира, а светская власть возвышалась над церковной. </w:t>
      </w:r>
    </w:p>
    <w:p>
      <w:pPr>
        <w:pStyle w:val="Normal"/>
        <w:tabs>
          <w:tab w:val="clear" w:pos="709"/>
          <w:tab w:val="left" w:pos="726" w:leader="none"/>
        </w:tabs>
        <w:rPr>
          <w:bCs/>
        </w:rPr>
      </w:pPr>
      <w:r>
        <w:rPr>
          <w:bCs/>
        </w:rPr>
      </w:r>
    </w:p>
    <w:p>
      <w:pPr>
        <w:pStyle w:val="Heading1"/>
        <w:ind w:hanging="0"/>
        <w:rPr/>
      </w:pPr>
      <w:r>
        <w:rPr/>
        <w:t xml:space="preserve">Московский пожар 1547 г. </w:t>
      </w:r>
    </w:p>
    <w:p>
      <w:pPr>
        <w:pStyle w:val="Normal"/>
        <w:tabs>
          <w:tab w:val="clear" w:pos="709"/>
          <w:tab w:val="left" w:pos="726" w:leader="none"/>
        </w:tabs>
        <w:rPr/>
      </w:pPr>
      <w:r>
        <w:rPr/>
      </w:r>
    </w:p>
    <w:p>
      <w:pPr>
        <w:pStyle w:val="Normal"/>
        <w:tabs>
          <w:tab w:val="clear" w:pos="709"/>
          <w:tab w:val="left" w:pos="726" w:leader="none"/>
        </w:tabs>
        <w:rPr/>
      </w:pPr>
      <w:r>
        <w:rPr/>
        <w:t xml:space="preserve">В июне 1547 г. в Москве произошел страшный пожар. Выгорела половина города. Царь бежал в подмосковное село Воробьево. Горожане под влиянием слухов о том, что город подожгли родственники царя - Глинские - пришли толпой в Воробьево и требовали выдать поджигателей. Ивану удалось убедить толпу разойтись, но и много лет спустя он с ужасом вспоминал об этих минутах: "Вниде страх в душу мою, и трепет в кости моя". </w:t>
      </w:r>
    </w:p>
    <w:p>
      <w:pPr>
        <w:pStyle w:val="Normal"/>
        <w:tabs>
          <w:tab w:val="clear" w:pos="709"/>
          <w:tab w:val="left" w:pos="726" w:leader="none"/>
        </w:tabs>
        <w:rPr/>
      </w:pPr>
      <w:r>
        <w:rPr/>
        <w:t xml:space="preserve">Под влиянием народного волнения Иван IV осознал необходимость проведения реформ с целью укрепления государственной власти. </w:t>
      </w:r>
    </w:p>
    <w:p>
      <w:pPr>
        <w:pStyle w:val="Normal"/>
        <w:tabs>
          <w:tab w:val="clear" w:pos="709"/>
          <w:tab w:val="left" w:pos="726" w:leader="none"/>
        </w:tabs>
        <w:rPr/>
      </w:pPr>
      <w:r>
        <w:rPr/>
        <w:t xml:space="preserve">С 1549 г. он приблизил к себе новых советников - так называемую Избранную Раду. (Рада - от нем. rat, совет). Руководителями рады стали дворянин Алексей Федорович Адашев и духовник царя, протопоп кремлевского Благовещенского собора Сильвестр. В 50-х гг. XVI в. Избранная рада провела ряд реформ. </w:t>
      </w:r>
      <w:r>
        <w:br w:type="page"/>
      </w:r>
    </w:p>
    <w:p>
      <w:pPr>
        <w:pStyle w:val="Heading1"/>
        <w:ind w:hanging="0"/>
        <w:rPr/>
      </w:pPr>
      <w:r>
        <w:rPr/>
        <w:t>Принятие нового Судебника</w:t>
      </w:r>
    </w:p>
    <w:p>
      <w:pPr>
        <w:pStyle w:val="Normal"/>
        <w:tabs>
          <w:tab w:val="clear" w:pos="709"/>
          <w:tab w:val="left" w:pos="726" w:leader="none"/>
        </w:tabs>
        <w:rPr/>
      </w:pPr>
      <w:r>
        <w:rPr/>
      </w:r>
    </w:p>
    <w:p>
      <w:pPr>
        <w:pStyle w:val="Normal"/>
        <w:tabs>
          <w:tab w:val="clear" w:pos="709"/>
          <w:tab w:val="left" w:pos="726" w:leader="none"/>
        </w:tabs>
        <w:rPr/>
      </w:pPr>
      <w:r>
        <w:rPr/>
        <w:t xml:space="preserve">В 1550 г. был принят новый Судебник. Он усилил зависимость крестьян. Теперь землевладелец считался "государем" крестьянина и нес ответственность за его преступления. Судебник несколько ограничил произвол наместников и ввел наказания за должностные преступления, особенно за взятки, вызывавшие давнее недовольство в народе. </w:t>
      </w:r>
    </w:p>
    <w:p>
      <w:pPr>
        <w:pStyle w:val="Normal"/>
        <w:tabs>
          <w:tab w:val="clear" w:pos="709"/>
          <w:tab w:val="left" w:pos="726" w:leader="none"/>
        </w:tabs>
        <w:rPr>
          <w:bCs/>
        </w:rPr>
      </w:pPr>
      <w:r>
        <w:rPr>
          <w:bCs/>
        </w:rPr>
      </w:r>
    </w:p>
    <w:p>
      <w:pPr>
        <w:pStyle w:val="Heading1"/>
        <w:ind w:hanging="0"/>
        <w:rPr/>
      </w:pPr>
      <w:r>
        <w:rPr/>
        <w:t>Стоглавый собор</w:t>
      </w:r>
    </w:p>
    <w:p>
      <w:pPr>
        <w:pStyle w:val="Normal"/>
        <w:tabs>
          <w:tab w:val="clear" w:pos="709"/>
          <w:tab w:val="left" w:pos="726" w:leader="none"/>
        </w:tabs>
        <w:rPr/>
      </w:pPr>
      <w:r>
        <w:rPr/>
      </w:r>
    </w:p>
    <w:p>
      <w:pPr>
        <w:pStyle w:val="Normal"/>
        <w:tabs>
          <w:tab w:val="clear" w:pos="709"/>
          <w:tab w:val="left" w:pos="726" w:leader="none"/>
        </w:tabs>
        <w:rPr/>
      </w:pPr>
      <w:r>
        <w:rPr/>
        <w:t xml:space="preserve">В 1551 г. состоялся церковный собор, названный Стоглавым, т. к. его решения были сведены в сто глав. Собор уделил основное внимание совершенствованию нравов духовенства: искоренению пьянства, разврата, сквернословия. В то же время по инициативе митрополита Макария собор утвердил решение о признании всех "местночтимых" (т. е. почитаемых лишь в отдельных местностях страны) святых общерусскими. Были утверждены также единый порядок исполнения обрядов, единый иконописный канон. Все это способствовало укреплению религиозного единства страны. </w:t>
      </w:r>
    </w:p>
    <w:p>
      <w:pPr>
        <w:pStyle w:val="Normal"/>
        <w:tabs>
          <w:tab w:val="clear" w:pos="709"/>
          <w:tab w:val="left" w:pos="726" w:leader="none"/>
        </w:tabs>
        <w:rPr>
          <w:bCs/>
        </w:rPr>
      </w:pPr>
      <w:r>
        <w:rPr>
          <w:bCs/>
        </w:rPr>
      </w:r>
    </w:p>
    <w:p>
      <w:pPr>
        <w:pStyle w:val="Heading1"/>
        <w:ind w:hanging="0"/>
        <w:rPr/>
      </w:pPr>
      <w:r>
        <w:rPr/>
        <w:t>Складывание приказной системы</w:t>
      </w:r>
    </w:p>
    <w:p>
      <w:pPr>
        <w:pStyle w:val="Normal"/>
        <w:tabs>
          <w:tab w:val="clear" w:pos="709"/>
          <w:tab w:val="left" w:pos="726" w:leader="none"/>
        </w:tabs>
        <w:rPr/>
      </w:pPr>
      <w:r>
        <w:rPr/>
      </w:r>
    </w:p>
    <w:p>
      <w:pPr>
        <w:pStyle w:val="Normal"/>
        <w:tabs>
          <w:tab w:val="clear" w:pos="709"/>
          <w:tab w:val="left" w:pos="726" w:leader="none"/>
        </w:tabs>
        <w:rPr/>
      </w:pPr>
      <w:r>
        <w:rPr/>
        <w:t xml:space="preserve">В годы правления Избранной Рады сложилась новая система центрального управления - приказная. Уже с начала XVI в. отдельным боярам поручалось (приказывалось) ведать тем или иным вопросом. Постепенно вокруг боярина складывался постоянный штат - дьяки и подьячие. Так приказ-поручение превращался в приказ-ведомство. Некоторые приказы просуществовали всего несколько лет или даже месяцев, другие стали постоянными органами власти. Важнейшие приказы: Посольский, Разбойный, Поместный, Разрядный (ведал назначением на командные должности в войсках). </w:t>
      </w:r>
    </w:p>
    <w:p>
      <w:pPr>
        <w:pStyle w:val="Normal"/>
        <w:tabs>
          <w:tab w:val="clear" w:pos="709"/>
          <w:tab w:val="left" w:pos="726" w:leader="none"/>
        </w:tabs>
        <w:rPr/>
      </w:pPr>
      <w:r>
        <w:rPr/>
        <w:t xml:space="preserve">Система управления приобретала отраслевой характер. Складывался профессиональный аппарат управления - опора центральной власти. </w:t>
      </w:r>
    </w:p>
    <w:p>
      <w:pPr>
        <w:pStyle w:val="Normal"/>
        <w:tabs>
          <w:tab w:val="clear" w:pos="709"/>
          <w:tab w:val="left" w:pos="726" w:leader="none"/>
        </w:tabs>
        <w:rPr>
          <w:bCs/>
        </w:rPr>
      </w:pPr>
      <w:r>
        <w:rPr>
          <w:bCs/>
        </w:rPr>
      </w:r>
    </w:p>
    <w:p>
      <w:pPr>
        <w:pStyle w:val="Heading1"/>
        <w:ind w:hanging="0"/>
        <w:rPr/>
      </w:pPr>
      <w:r>
        <w:rPr/>
        <w:t>Реформа местного управления. Отмена кормлений</w:t>
      </w:r>
    </w:p>
    <w:p>
      <w:pPr>
        <w:pStyle w:val="Normal"/>
        <w:tabs>
          <w:tab w:val="clear" w:pos="709"/>
          <w:tab w:val="left" w:pos="726" w:leader="none"/>
        </w:tabs>
        <w:rPr/>
      </w:pPr>
      <w:r>
        <w:rPr/>
      </w:r>
    </w:p>
    <w:p>
      <w:pPr>
        <w:pStyle w:val="Normal"/>
        <w:tabs>
          <w:tab w:val="clear" w:pos="709"/>
          <w:tab w:val="left" w:pos="726" w:leader="none"/>
        </w:tabs>
        <w:rPr/>
      </w:pPr>
      <w:r>
        <w:rPr/>
        <w:t xml:space="preserve">Избранная Рада провела реформу местного управления. В 1555 - 1556 гг. были отменены кормления, а вся власть в уездах перешла к губным или земским старостам, а в городах - к излюбленным головам, избиравшимся посадскими людьми. Таким образом, власть сосредоточилась в руках выборных, а не назначаемых из центра людей. Это объяснялось нехваткой и людей, и средств в казне. Должность губного или земского старосты не оплачивалась. Поэтому губные старосты выполняли свою работу неохотно. В одном документе того времени даже предписывалось отправлять на время в заключение тех губных старост, которые уклоняются от выполнения своих обязанностей. После отбытия срока их вновь направляли на ту же должность. Таким образом, и реформа, проведенная Избранной Радой, еще не создала такого типа местной власти, который характерен для централизованного государства. </w:t>
      </w:r>
    </w:p>
    <w:p>
      <w:pPr>
        <w:pStyle w:val="Normal"/>
        <w:tabs>
          <w:tab w:val="clear" w:pos="709"/>
          <w:tab w:val="left" w:pos="726" w:leader="none"/>
        </w:tabs>
        <w:rPr>
          <w:bCs/>
        </w:rPr>
      </w:pPr>
      <w:r>
        <w:rPr>
          <w:bCs/>
        </w:rPr>
      </w:r>
    </w:p>
    <w:p>
      <w:pPr>
        <w:pStyle w:val="Heading1"/>
        <w:ind w:hanging="0"/>
        <w:rPr/>
      </w:pPr>
      <w:r>
        <w:rPr/>
        <w:t>Военная реформа</w:t>
      </w:r>
    </w:p>
    <w:p>
      <w:pPr>
        <w:pStyle w:val="Normal"/>
        <w:tabs>
          <w:tab w:val="clear" w:pos="709"/>
          <w:tab w:val="left" w:pos="726" w:leader="none"/>
        </w:tabs>
        <w:rPr/>
      </w:pPr>
      <w:r>
        <w:rPr/>
      </w:r>
    </w:p>
    <w:p>
      <w:pPr>
        <w:pStyle w:val="Normal"/>
        <w:tabs>
          <w:tab w:val="clear" w:pos="709"/>
          <w:tab w:val="left" w:pos="726" w:leader="none"/>
        </w:tabs>
        <w:rPr/>
      </w:pPr>
      <w:r>
        <w:rPr/>
        <w:t xml:space="preserve">Отмена кормлений позволила провести военную реформу. Средства, ранее шедшие на содержание кормленщиков, составили теперь единый государственный налог - кормленичий окуп. Он расходовался на возмещение затрат, понесенных служилыми людьми в походах. Отныне всякий служилый человек должен был выставить одного воина с каждых 100 четвертей (около 170 га) принадлежавшей ему земли. С первых 100 четвертей выходил в поход он сам, с остальных - его военные холопы. Если же у дворянина было 370 четвертей, то он выходил с тремя вооруженными слугами, а за недостающие 30 четвертей получал возмещение. Зато, если он выходил с теми же тремя слугами, но имел при этом 410 четвертей, то вносил в казну компенсацию за "лишние" 10 четвертей. </w:t>
      </w:r>
    </w:p>
    <w:p>
      <w:pPr>
        <w:pStyle w:val="Normal"/>
        <w:tabs>
          <w:tab w:val="clear" w:pos="709"/>
          <w:tab w:val="left" w:pos="726" w:leader="none"/>
        </w:tabs>
        <w:rPr/>
      </w:pPr>
      <w:r>
        <w:rPr/>
        <w:t xml:space="preserve">Наряду со служилыми людьми "по отечеству" (т. е. по наследству), получавшими за службу землю, появились и служилые люди по "прибору" - по найму. Они получали денежное жалованье. В 1550 г. было организовано стрелецкое войско. Стрельцы сражались в пешем строю, были вооружены саблей, бердышом и огнестрельным оружием - пищалью. В отличие от дворянского ополчения стрелецкое войско было постоянным, т. е. не распускалось после походов. Однако оно не было регулярным. Стрельцы жили на своих дворах с семьями, в свободное от походов и караульной службы время занимались ремеслами и торговлей, поскольку жалование было недостаточным. </w:t>
      </w:r>
    </w:p>
    <w:p>
      <w:pPr>
        <w:pStyle w:val="Normal"/>
        <w:tabs>
          <w:tab w:val="clear" w:pos="709"/>
          <w:tab w:val="left" w:pos="726" w:leader="none"/>
        </w:tabs>
        <w:rPr>
          <w:bCs/>
        </w:rPr>
      </w:pPr>
      <w:r>
        <w:rPr>
          <w:bCs/>
        </w:rPr>
      </w:r>
      <w:bookmarkStart w:id="15" w:name="p9"/>
      <w:bookmarkStart w:id="16" w:name="p9"/>
      <w:bookmarkEnd w:id="16"/>
    </w:p>
    <w:p>
      <w:pPr>
        <w:pStyle w:val="Heading1"/>
        <w:ind w:hanging="0"/>
        <w:rPr/>
      </w:pPr>
      <w:r>
        <w:rPr/>
        <w:t>Ограничение местничества</w:t>
      </w:r>
    </w:p>
    <w:p>
      <w:pPr>
        <w:pStyle w:val="Normal"/>
        <w:tabs>
          <w:tab w:val="clear" w:pos="709"/>
          <w:tab w:val="left" w:pos="726" w:leader="none"/>
        </w:tabs>
        <w:rPr/>
      </w:pPr>
      <w:r>
        <w:rPr/>
      </w:r>
    </w:p>
    <w:p>
      <w:pPr>
        <w:pStyle w:val="Normal"/>
        <w:tabs>
          <w:tab w:val="clear" w:pos="709"/>
          <w:tab w:val="left" w:pos="726" w:leader="none"/>
        </w:tabs>
        <w:rPr/>
      </w:pPr>
      <w:r>
        <w:rPr/>
        <w:t xml:space="preserve">В 1550 г. было ограничено местничество. Перестала считаться местническим прецедентом служба молодых дворян. Появилась возможность назначать молодых выходцев из знатных родов на невысокие должности, где они могли набираться опыта. Было упрощено местничество в походах. На совместной службе считались отныне все первые воеводы между собой, все вторые - между собой, и каждый первый воевода - со своим вторым. Но первый воевода какого-либо полка не мог спорить о местах со вторым воеводой другого полка. </w:t>
      </w:r>
    </w:p>
    <w:p>
      <w:pPr>
        <w:pStyle w:val="Normal"/>
        <w:tabs>
          <w:tab w:val="clear" w:pos="709"/>
          <w:tab w:val="left" w:pos="726" w:leader="none"/>
        </w:tabs>
        <w:rPr>
          <w:bCs/>
        </w:rPr>
      </w:pPr>
      <w:bookmarkStart w:id="17" w:name="p10"/>
      <w:bookmarkEnd w:id="17"/>
      <w:r>
        <w:rPr>
          <w:bCs/>
        </w:rPr>
        <w:t>Выводы:</w:t>
      </w:r>
    </w:p>
    <w:p>
      <w:pPr>
        <w:pStyle w:val="Normal"/>
        <w:tabs>
          <w:tab w:val="clear" w:pos="709"/>
          <w:tab w:val="left" w:pos="726" w:leader="none"/>
        </w:tabs>
        <w:rPr/>
      </w:pPr>
      <w:r>
        <w:rPr/>
        <w:t xml:space="preserve">Таким образом, Избранная Рада наметила путь медленных, постепенных преобразований, рассчитанных на укрепление централизации в течение длительного времени. В условиях отсутствия сильного профессионального аппарата власти в центре и на местах это был единственный путь, который мог быть осуществлен без избыточной жестокости. </w:t>
      </w:r>
    </w:p>
    <w:p>
      <w:pPr>
        <w:pStyle w:val="Normal"/>
        <w:tabs>
          <w:tab w:val="clear" w:pos="709"/>
          <w:tab w:val="left" w:pos="726" w:leader="none"/>
        </w:tabs>
        <w:rPr/>
      </w:pPr>
      <w:r>
        <w:rPr>
          <w:bCs/>
        </w:rPr>
        <w:t>На что следует обратить внимание при ответе:</w:t>
      </w:r>
    </w:p>
    <w:p>
      <w:pPr>
        <w:pStyle w:val="Normal"/>
        <w:tabs>
          <w:tab w:val="clear" w:pos="709"/>
          <w:tab w:val="left" w:pos="726" w:leader="none"/>
        </w:tabs>
        <w:rPr/>
      </w:pPr>
      <w:r>
        <w:rPr/>
        <w:t xml:space="preserve">Основная проблема внутриполитической жизни России XVI в. - пути централизации государства. Централизация - процесс закономерный, конкретные обстоятельства могут задержать его, но не повернуть вспять. Даже боярское правление - этап на пути централизации. </w:t>
      </w:r>
    </w:p>
    <w:p>
      <w:pPr>
        <w:pStyle w:val="Normal"/>
        <w:tabs>
          <w:tab w:val="clear" w:pos="709"/>
          <w:tab w:val="left" w:pos="726" w:leader="none"/>
        </w:tabs>
        <w:rPr/>
      </w:pPr>
      <w:r>
        <w:rPr/>
        <w:t>Говоря о венчании на царство, следует четко указать его причины и значение:</w:t>
      </w:r>
    </w:p>
    <w:p>
      <w:pPr>
        <w:pStyle w:val="Normal"/>
        <w:numPr>
          <w:ilvl w:val="0"/>
          <w:numId w:val="6"/>
        </w:numPr>
        <w:tabs>
          <w:tab w:val="clear" w:pos="709"/>
          <w:tab w:val="left" w:pos="726" w:leader="none"/>
        </w:tabs>
        <w:ind w:left="0" w:firstLine="709"/>
        <w:rPr/>
      </w:pPr>
      <w:r>
        <w:rPr/>
        <w:t>а) с точки зрения международного положения Русского государства,</w:t>
      </w:r>
    </w:p>
    <w:p>
      <w:pPr>
        <w:pStyle w:val="Normal"/>
        <w:numPr>
          <w:ilvl w:val="0"/>
          <w:numId w:val="6"/>
        </w:numPr>
        <w:tabs>
          <w:tab w:val="clear" w:pos="709"/>
          <w:tab w:val="left" w:pos="726" w:leader="none"/>
        </w:tabs>
        <w:ind w:left="0" w:firstLine="709"/>
        <w:rPr/>
      </w:pPr>
      <w:r>
        <w:rPr/>
        <w:t>б) с точки зрения взаимоотношений царя и княжеской аристократии,</w:t>
      </w:r>
    </w:p>
    <w:p>
      <w:pPr>
        <w:pStyle w:val="Normal"/>
        <w:numPr>
          <w:ilvl w:val="0"/>
          <w:numId w:val="6"/>
        </w:numPr>
        <w:tabs>
          <w:tab w:val="clear" w:pos="709"/>
          <w:tab w:val="left" w:pos="726" w:leader="none"/>
        </w:tabs>
        <w:ind w:left="0" w:firstLine="709"/>
        <w:rPr/>
      </w:pPr>
      <w:r>
        <w:rPr/>
        <w:t xml:space="preserve">в) с точки зрения взаимоотношений светской и церковной власти. </w:t>
      </w:r>
    </w:p>
    <w:p>
      <w:pPr>
        <w:pStyle w:val="Normal"/>
        <w:tabs>
          <w:tab w:val="clear" w:pos="709"/>
          <w:tab w:val="left" w:pos="726" w:leader="none"/>
        </w:tabs>
        <w:rPr/>
      </w:pPr>
      <w:r>
        <w:rPr/>
        <w:t xml:space="preserve">Важно выдержать структуру ответа по реформам Избранной рады: законодательство - церковное-религиозное (идеологическое) единение - центральное управление - местное управление - военное дело - порядок прохождения службы. </w:t>
      </w:r>
    </w:p>
    <w:p>
      <w:pPr>
        <w:pStyle w:val="Normal"/>
        <w:tabs>
          <w:tab w:val="clear" w:pos="709"/>
          <w:tab w:val="left" w:pos="726" w:leader="none"/>
        </w:tabs>
        <w:rPr/>
      </w:pPr>
      <w:r>
        <w:rPr>
          <w:bCs/>
        </w:rPr>
        <w:t>Важнейшие задачи, стоявшие перед Россией в области внешней политики в середине XVI в. :</w:t>
      </w:r>
    </w:p>
    <w:p>
      <w:pPr>
        <w:pStyle w:val="Normal"/>
        <w:numPr>
          <w:ilvl w:val="0"/>
          <w:numId w:val="16"/>
        </w:numPr>
        <w:tabs>
          <w:tab w:val="clear" w:pos="709"/>
          <w:tab w:val="left" w:pos="726" w:leader="none"/>
        </w:tabs>
        <w:ind w:left="0" w:firstLine="709"/>
        <w:rPr/>
      </w:pPr>
      <w:r>
        <w:rPr/>
        <w:t xml:space="preserve">Овладение Волжским торговым путем для развития торговли со странами Востока. </w:t>
      </w:r>
    </w:p>
    <w:p>
      <w:pPr>
        <w:pStyle w:val="Normal"/>
        <w:numPr>
          <w:ilvl w:val="0"/>
          <w:numId w:val="16"/>
        </w:numPr>
        <w:tabs>
          <w:tab w:val="clear" w:pos="709"/>
          <w:tab w:val="left" w:pos="726" w:leader="none"/>
        </w:tabs>
        <w:ind w:left="0" w:firstLine="709"/>
        <w:rPr/>
      </w:pPr>
      <w:r>
        <w:rPr/>
        <w:t xml:space="preserve">Открытие возможности для беспрепятственного продвижения на Восток - в Приуралье и на Урал. </w:t>
      </w:r>
    </w:p>
    <w:p>
      <w:pPr>
        <w:pStyle w:val="Normal"/>
        <w:numPr>
          <w:ilvl w:val="0"/>
          <w:numId w:val="16"/>
        </w:numPr>
        <w:tabs>
          <w:tab w:val="clear" w:pos="709"/>
          <w:tab w:val="left" w:pos="726" w:leader="none"/>
        </w:tabs>
        <w:ind w:left="0" w:firstLine="709"/>
        <w:rPr/>
      </w:pPr>
      <w:r>
        <w:rPr/>
        <w:t xml:space="preserve">Обеспечение безопасности со стороны Крыма. </w:t>
      </w:r>
    </w:p>
    <w:p>
      <w:pPr>
        <w:pStyle w:val="Normal"/>
        <w:numPr>
          <w:ilvl w:val="0"/>
          <w:numId w:val="16"/>
        </w:numPr>
        <w:tabs>
          <w:tab w:val="clear" w:pos="709"/>
          <w:tab w:val="left" w:pos="726" w:leader="none"/>
        </w:tabs>
        <w:ind w:left="0" w:firstLine="709"/>
        <w:rPr/>
      </w:pPr>
      <w:r>
        <w:rPr/>
        <w:t xml:space="preserve">Укрепление на берегах Балтийского моря. </w:t>
      </w:r>
    </w:p>
    <w:p>
      <w:pPr>
        <w:pStyle w:val="Normal"/>
        <w:tabs>
          <w:tab w:val="clear" w:pos="709"/>
          <w:tab w:val="left" w:pos="726" w:leader="none"/>
        </w:tabs>
        <w:rPr>
          <w:bCs/>
        </w:rPr>
      </w:pPr>
      <w:r>
        <w:rPr>
          <w:bCs/>
        </w:rPr>
      </w:r>
    </w:p>
    <w:p>
      <w:pPr>
        <w:pStyle w:val="Heading1"/>
        <w:ind w:hanging="0"/>
        <w:rPr/>
      </w:pPr>
      <w:r>
        <w:rPr/>
        <w:t>Присоединение Казани и Астрахани</w:t>
      </w:r>
    </w:p>
    <w:p>
      <w:pPr>
        <w:pStyle w:val="Normal"/>
        <w:tabs>
          <w:tab w:val="clear" w:pos="709"/>
          <w:tab w:val="left" w:pos="726" w:leader="none"/>
        </w:tabs>
        <w:rPr/>
      </w:pPr>
      <w:r>
        <w:rPr/>
      </w:r>
    </w:p>
    <w:p>
      <w:pPr>
        <w:pStyle w:val="Normal"/>
        <w:tabs>
          <w:tab w:val="clear" w:pos="709"/>
          <w:tab w:val="left" w:pos="726" w:leader="none"/>
        </w:tabs>
        <w:rPr/>
      </w:pPr>
      <w:r>
        <w:rPr/>
        <w:t xml:space="preserve">Решение первых двух задач требовало подчинения Казанского и Астраханского ханств - наследников Орды. </w:t>
      </w:r>
    </w:p>
    <w:p>
      <w:pPr>
        <w:pStyle w:val="Normal"/>
        <w:tabs>
          <w:tab w:val="clear" w:pos="709"/>
          <w:tab w:val="left" w:pos="726" w:leader="none"/>
        </w:tabs>
        <w:rPr/>
      </w:pPr>
      <w:r>
        <w:rPr/>
        <w:t xml:space="preserve">Казанское ханство возникло в I половине XV в. на территории бывшей Волжской Болгарии. В XV в. Казань соперничала с Москвой за влияние в Среднем Поволжье. В конце XV в. Казанское ханство ослабело из-за раздоров и попало под влияние Русского государства. С 20-х гг. XVI в. Казань стала ареной соперничества Москвы и Крыма. Подчинение Казани Крыму создало бы единый враждебный фронт на южных и восточных границах Русского государства. </w:t>
      </w:r>
    </w:p>
    <w:p>
      <w:pPr>
        <w:pStyle w:val="Normal"/>
        <w:tabs>
          <w:tab w:val="clear" w:pos="709"/>
          <w:tab w:val="left" w:pos="726" w:leader="none"/>
        </w:tabs>
        <w:rPr/>
      </w:pPr>
      <w:r>
        <w:rPr/>
        <w:t xml:space="preserve">В середине XVI в. Москва попыталась окончательно подчинить Казань, но поход 1549 г. окончился неудачей. </w:t>
      </w:r>
    </w:p>
    <w:p>
      <w:pPr>
        <w:pStyle w:val="Normal"/>
        <w:tabs>
          <w:tab w:val="clear" w:pos="709"/>
          <w:tab w:val="left" w:pos="726" w:leader="none"/>
        </w:tabs>
        <w:rPr/>
      </w:pPr>
      <w:r>
        <w:rPr/>
        <w:t xml:space="preserve">В 1551 г. при впадении в Волгу р. Свияги была построена деревянная крепость Свияжск, ставшая опорным пунктом русских. С постройкой Свияжска Казань утратила владения на правом берегу Волги. Проживавшие здесь чуваши, мари, мордва признали русское подданство. </w:t>
      </w:r>
    </w:p>
    <w:p>
      <w:pPr>
        <w:pStyle w:val="Normal"/>
        <w:tabs>
          <w:tab w:val="clear" w:pos="709"/>
          <w:tab w:val="left" w:pos="726" w:leader="none"/>
        </w:tabs>
        <w:rPr/>
      </w:pPr>
      <w:r>
        <w:rPr/>
        <w:t xml:space="preserve">В 1552 г. под Свияжском сосредоточилось московское войско численностью около 150 тыс. человек. По дороге к Волге русские разбили крымского хана, пытавшегося напасть на Москву. Казань была осаждена. В ходе осады использовались артиллерия, минные подкопы, подвижные укрепления (гуляй-город). 30-тысячный гарнизон Казани упорно сопротивлялся более месяца. 2 октября русские овладели Казанью решительным штурмом, проломив предварительно стены взрывами мин. Так было присоединено к Русскому государству Среднее Поволжье. </w:t>
      </w:r>
    </w:p>
    <w:p>
      <w:pPr>
        <w:pStyle w:val="Normal"/>
        <w:tabs>
          <w:tab w:val="clear" w:pos="709"/>
          <w:tab w:val="left" w:pos="726" w:leader="none"/>
        </w:tabs>
        <w:rPr/>
      </w:pPr>
      <w:r>
        <w:rPr/>
        <w:t xml:space="preserve">В 1556 г. было без боя присоединено Астраханское ханство, которое обособилось от Орды еще в XIV в. , а окончательно независимым стало в середине XV в. Вслед за Астраханью подчинилась Москве Ногайская Орда, выделившаяся из Золотой Орды в конце XIV в. и расположенная в заволжских степях. В 1557 г. завершилось подчинение Башкирии. </w:t>
      </w:r>
    </w:p>
    <w:p>
      <w:pPr>
        <w:pStyle w:val="Normal"/>
        <w:tabs>
          <w:tab w:val="clear" w:pos="709"/>
          <w:tab w:val="left" w:pos="726" w:leader="none"/>
        </w:tabs>
        <w:rPr/>
      </w:pPr>
      <w:r>
        <w:rPr/>
        <w:t xml:space="preserve">Сибирский хан Едигер еще в 1555 г. признал вассальную зависимость от Москвы. </w:t>
      </w:r>
    </w:p>
    <w:p>
      <w:pPr>
        <w:pStyle w:val="Normal"/>
        <w:tabs>
          <w:tab w:val="clear" w:pos="709"/>
          <w:tab w:val="left" w:pos="726" w:leader="none"/>
        </w:tabs>
        <w:rPr/>
      </w:pPr>
      <w:r>
        <w:rPr/>
        <w:t xml:space="preserve">Итак, в 1552 - 1556 гг. Русское государство окончательно овладело Волжским торговым путем, вышло к берегам Каспия, добилось возможности торговать с Ираном, Индией и Китаем, открыло себе пути на средний и Южный Урал и в Сибирь. </w:t>
      </w:r>
    </w:p>
    <w:p>
      <w:pPr>
        <w:pStyle w:val="Normal"/>
        <w:tabs>
          <w:tab w:val="clear" w:pos="709"/>
          <w:tab w:val="left" w:pos="726" w:leader="none"/>
        </w:tabs>
        <w:rPr>
          <w:bCs/>
        </w:rPr>
      </w:pPr>
      <w:r>
        <w:rPr>
          <w:bCs/>
        </w:rPr>
      </w:r>
    </w:p>
    <w:p>
      <w:pPr>
        <w:pStyle w:val="Heading1"/>
        <w:ind w:hanging="0"/>
        <w:rPr/>
      </w:pPr>
      <w:r>
        <w:rPr/>
        <w:t>Отношения с Крымским ханством</w:t>
      </w:r>
    </w:p>
    <w:p>
      <w:pPr>
        <w:pStyle w:val="Normal"/>
        <w:tabs>
          <w:tab w:val="clear" w:pos="709"/>
          <w:tab w:val="left" w:pos="726" w:leader="none"/>
        </w:tabs>
        <w:rPr/>
      </w:pPr>
      <w:r>
        <w:rPr/>
      </w:r>
    </w:p>
    <w:p>
      <w:pPr>
        <w:pStyle w:val="Normal"/>
        <w:tabs>
          <w:tab w:val="clear" w:pos="709"/>
          <w:tab w:val="left" w:pos="726" w:leader="none"/>
        </w:tabs>
        <w:rPr/>
      </w:pPr>
      <w:r>
        <w:rPr/>
        <w:t xml:space="preserve">Самым опасным противником Русского государства оказался теперь Крым. Крымское ханство, ставшее в 70-х гг. XV в. вассалом Османской Турции, в XVI в. неоднократно предпринимало набеги на русские границы, захватывая в плен и угоняя в рабство население. В свою очередь, Иван Грозный мечтал о завоевании Крыма и даже вел переговоры с Литвой о совместном выступлении против ханства, но успеха не добился. Выступать же против Крыма в одиночку значило втянуться в большую войну с Турцией, на что у Москвы не было сил. Поэтому русское правительство ограничилось оборонительными мерами: сооружением на южных границах, недалеко от Тулы и Рязани, т. н. Засечной черты - линии пограничных заграждений. </w:t>
      </w:r>
    </w:p>
    <w:p>
      <w:pPr>
        <w:pStyle w:val="Normal"/>
        <w:tabs>
          <w:tab w:val="clear" w:pos="709"/>
          <w:tab w:val="left" w:pos="726" w:leader="none"/>
        </w:tabs>
        <w:rPr>
          <w:bCs/>
        </w:rPr>
      </w:pPr>
      <w:r>
        <w:rPr>
          <w:bCs/>
        </w:rPr>
      </w:r>
    </w:p>
    <w:p>
      <w:pPr>
        <w:pStyle w:val="Heading1"/>
        <w:ind w:hanging="0"/>
        <w:rPr/>
      </w:pPr>
      <w:r>
        <w:rPr/>
        <w:t>Начало Ливонской войны</w:t>
      </w:r>
    </w:p>
    <w:p>
      <w:pPr>
        <w:pStyle w:val="Normal"/>
        <w:tabs>
          <w:tab w:val="clear" w:pos="709"/>
          <w:tab w:val="left" w:pos="726" w:leader="none"/>
        </w:tabs>
        <w:rPr/>
      </w:pPr>
      <w:r>
        <w:rPr/>
      </w:r>
    </w:p>
    <w:p>
      <w:pPr>
        <w:pStyle w:val="Normal"/>
        <w:tabs>
          <w:tab w:val="clear" w:pos="709"/>
          <w:tab w:val="left" w:pos="726" w:leader="none"/>
        </w:tabs>
        <w:rPr/>
      </w:pPr>
      <w:r>
        <w:rPr/>
        <w:t xml:space="preserve">В 1558 г. Россия развернула боевые действия против Ливонского Ордена. Началась Ливонская война. Целью России в этой войне было завоевание прибалтийских земель и укрепление на берегах Балтийского моря. Поводом явился союз, заключенный Орденом с Литвой и отказ Ордена возобновить уплату ежегодной дани за г. Юрьев (Дерпт, Тарту), которую ливонцы должны были вносить в соответствии с договором, заключенным с Иваном III в 1503 г. </w:t>
      </w:r>
    </w:p>
    <w:p>
      <w:pPr>
        <w:pStyle w:val="Normal"/>
        <w:tabs>
          <w:tab w:val="clear" w:pos="709"/>
          <w:tab w:val="left" w:pos="726" w:leader="none"/>
        </w:tabs>
        <w:rPr/>
      </w:pPr>
      <w:r>
        <w:rPr/>
        <w:t xml:space="preserve">Начало войны оказалось успешным для России. Были захвачены Нарва, Дерпт, Мариенбург. Магистр Ордена попал в плен. Орден был разгромлен и перестал существовать. </w:t>
      </w:r>
      <w:r>
        <w:br w:type="page"/>
      </w:r>
    </w:p>
    <w:p>
      <w:pPr>
        <w:pStyle w:val="Heading1"/>
        <w:ind w:hanging="0"/>
        <w:rPr/>
      </w:pPr>
      <w:r>
        <w:rPr/>
        <w:t>Вступление Прибалтийских держав в Ливонскую войну</w:t>
      </w:r>
    </w:p>
    <w:p>
      <w:pPr>
        <w:pStyle w:val="Normal"/>
        <w:tabs>
          <w:tab w:val="clear" w:pos="709"/>
          <w:tab w:val="left" w:pos="726" w:leader="none"/>
        </w:tabs>
        <w:rPr/>
      </w:pPr>
      <w:r>
        <w:rPr/>
      </w:r>
    </w:p>
    <w:p>
      <w:pPr>
        <w:pStyle w:val="Normal"/>
        <w:tabs>
          <w:tab w:val="clear" w:pos="709"/>
          <w:tab w:val="left" w:pos="726" w:leader="none"/>
        </w:tabs>
        <w:rPr/>
      </w:pPr>
      <w:r>
        <w:rPr/>
        <w:t xml:space="preserve">Однако гибель Ордена привела к вступлению в войну крупных держав: Швеции, Дании, Польши. Шведы овладели северо-западной Эстляндией с Ревелем и Перновом (Пярну). Россия владела северо-восточной Эстляндией с Нарвой и Дерптом. </w:t>
      </w:r>
    </w:p>
    <w:p>
      <w:pPr>
        <w:pStyle w:val="Normal"/>
        <w:tabs>
          <w:tab w:val="clear" w:pos="709"/>
          <w:tab w:val="left" w:pos="726" w:leader="none"/>
        </w:tabs>
        <w:rPr/>
      </w:pPr>
      <w:r>
        <w:rPr/>
        <w:t xml:space="preserve">Начался второй этап войны. В 1563 г. русские войска одержали важную победу: овладели Полоцком, открыв себе дорогу на Ригу и Вильно. Но уже в 1564 г. русские стали терпеть поражения. </w:t>
      </w:r>
    </w:p>
    <w:p>
      <w:pPr>
        <w:pStyle w:val="Normal"/>
        <w:tabs>
          <w:tab w:val="clear" w:pos="709"/>
          <w:tab w:val="left" w:pos="726" w:leader="none"/>
        </w:tabs>
        <w:rPr/>
      </w:pPr>
      <w:r>
        <w:rPr/>
        <w:t xml:space="preserve">В 1569 г. Польша и Литва, заключив Люблинскую унию, объединились в единое государство - Речь Посполитую. </w:t>
      </w:r>
    </w:p>
    <w:p>
      <w:pPr>
        <w:pStyle w:val="Normal"/>
        <w:tabs>
          <w:tab w:val="clear" w:pos="709"/>
          <w:tab w:val="left" w:pos="726" w:leader="none"/>
        </w:tabs>
        <w:rPr/>
      </w:pPr>
      <w:r>
        <w:rPr/>
        <w:t xml:space="preserve">В 1572 г. умер король Сигизмунд II Август. В Польше началась длительная междоусобица, что позволило России продолжить завоевания. Последним крупным успехом русских стал поход 1577 г. , когда они овладели большей частью польской Ливонии. </w:t>
      </w:r>
    </w:p>
    <w:p>
      <w:pPr>
        <w:pStyle w:val="Normal"/>
        <w:tabs>
          <w:tab w:val="clear" w:pos="709"/>
          <w:tab w:val="left" w:pos="726" w:leader="none"/>
        </w:tabs>
        <w:rPr/>
      </w:pPr>
      <w:r>
        <w:rPr/>
        <w:t xml:space="preserve">На рубеже 70-х и 80-х гг. XVI в. новому польскому королю Стефану Баторию удалось отвоевать Полоцк и овладеть Великими Луками. Правда, осада поляками Пскова оказалась неудачной. Зато шведы захватили Нарву, Корелу, Ям и Копорье. </w:t>
      </w:r>
    </w:p>
    <w:p>
      <w:pPr>
        <w:pStyle w:val="Normal"/>
        <w:tabs>
          <w:tab w:val="clear" w:pos="709"/>
          <w:tab w:val="left" w:pos="726" w:leader="none"/>
        </w:tabs>
        <w:rPr>
          <w:bCs/>
        </w:rPr>
      </w:pPr>
      <w:r>
        <w:rPr>
          <w:bCs/>
        </w:rPr>
      </w:r>
      <w:bookmarkStart w:id="18" w:name="з5"/>
      <w:bookmarkStart w:id="19" w:name="з5"/>
      <w:bookmarkEnd w:id="19"/>
    </w:p>
    <w:p>
      <w:pPr>
        <w:pStyle w:val="Heading1"/>
        <w:ind w:hanging="0"/>
        <w:rPr/>
      </w:pPr>
      <w:r>
        <w:rPr/>
        <w:t>Итоги Ливонской войны</w:t>
      </w:r>
    </w:p>
    <w:p>
      <w:pPr>
        <w:pStyle w:val="Normal"/>
        <w:tabs>
          <w:tab w:val="clear" w:pos="709"/>
          <w:tab w:val="left" w:pos="726" w:leader="none"/>
        </w:tabs>
        <w:rPr/>
      </w:pPr>
      <w:r>
        <w:rPr/>
      </w:r>
    </w:p>
    <w:p>
      <w:pPr>
        <w:pStyle w:val="Normal"/>
        <w:tabs>
          <w:tab w:val="clear" w:pos="709"/>
          <w:tab w:val="left" w:pos="726" w:leader="none"/>
        </w:tabs>
        <w:rPr/>
      </w:pPr>
      <w:r>
        <w:rPr/>
        <w:t xml:space="preserve">В 1582 г. Россия заключила Ям-Запольское перемирие с Польшей, уступив ей Ливонию в обмен на возвращение захваченных Баторием русских городов (Полоцк остался у Польши). </w:t>
      </w:r>
    </w:p>
    <w:p>
      <w:pPr>
        <w:pStyle w:val="Normal"/>
        <w:tabs>
          <w:tab w:val="clear" w:pos="709"/>
          <w:tab w:val="left" w:pos="726" w:leader="none"/>
        </w:tabs>
        <w:rPr/>
      </w:pPr>
      <w:r>
        <w:rPr/>
        <w:t xml:space="preserve">В 1583 г. было заключено Плюсское перемирие со Швецией. Шведы удержали Эстляндию и захваченные ими русские города. </w:t>
      </w:r>
    </w:p>
    <w:p>
      <w:pPr>
        <w:pStyle w:val="Normal"/>
        <w:tabs>
          <w:tab w:val="clear" w:pos="709"/>
          <w:tab w:val="left" w:pos="726" w:leader="none"/>
        </w:tabs>
        <w:rPr/>
      </w:pPr>
      <w:r>
        <w:rPr/>
        <w:t xml:space="preserve">Итак, Ливонская война закончилась поражением России, практической потерей ею выхода к Балтийскому морю. Борьба за возвращение выхода к Балтийскому побережью стала с этого времени важнейшим направлением российской внешней политики. Но окончательным успехом она увенчалась лишь в XVIII в. , при Петре I. </w:t>
      </w:r>
    </w:p>
    <w:p>
      <w:pPr>
        <w:pStyle w:val="Normal"/>
        <w:tabs>
          <w:tab w:val="clear" w:pos="709"/>
          <w:tab w:val="left" w:pos="726" w:leader="none"/>
        </w:tabs>
        <w:rPr/>
      </w:pPr>
      <w:r>
        <w:rPr/>
        <w:t xml:space="preserve">Причины неудачи коренятся, во-первых, в неверной оценке расстановки сил в Прибалтике: начиная войну с Орденом, Иван IV не предвидел вмешательства в нее новых соперников, борьба с которыми оказалась России не под силу. Во-вторых, поражение было вызвано ослаблением России в результате внутренней политики Ивана IV, прежде всего - опричнины. </w:t>
      </w:r>
    </w:p>
    <w:p>
      <w:pPr>
        <w:pStyle w:val="Normal"/>
        <w:tabs>
          <w:tab w:val="clear" w:pos="709"/>
          <w:tab w:val="left" w:pos="726" w:leader="none"/>
        </w:tabs>
        <w:rPr/>
      </w:pPr>
      <w:r>
        <w:rPr>
          <w:bCs/>
        </w:rPr>
        <w:t>На что следует обратить внимание при ответе:</w:t>
      </w:r>
    </w:p>
    <w:p>
      <w:pPr>
        <w:pStyle w:val="Normal"/>
        <w:tabs>
          <w:tab w:val="clear" w:pos="709"/>
          <w:tab w:val="left" w:pos="726" w:leader="none"/>
        </w:tabs>
        <w:rPr/>
      </w:pPr>
      <w:r>
        <w:rPr/>
        <w:t xml:space="preserve">В начале ответа необходимо выделить направления внешней политики, отметить, какие цели Русское государство преследовало на каждом из этих направлений. Следует объяснить, почему для России было важно укрепиться на морских берегах (обширные возможности развивать торговлю). </w:t>
      </w:r>
    </w:p>
    <w:p>
      <w:pPr>
        <w:pStyle w:val="Normal"/>
        <w:tabs>
          <w:tab w:val="clear" w:pos="709"/>
          <w:tab w:val="left" w:pos="726" w:leader="none"/>
        </w:tabs>
        <w:rPr/>
      </w:pPr>
      <w:r>
        <w:rPr/>
        <w:t xml:space="preserve">Не следует сосредотачиваться на ходе боевых действий, важнее показать понимание международной обстановки и связь внешней политики с внутриполитическим положением страны. </w:t>
      </w:r>
    </w:p>
    <w:p>
      <w:pPr>
        <w:pStyle w:val="Normal"/>
        <w:tabs>
          <w:tab w:val="clear" w:pos="709"/>
          <w:tab w:val="left" w:pos="726" w:leader="none"/>
        </w:tabs>
        <w:rPr>
          <w:bCs/>
        </w:rPr>
      </w:pPr>
      <w:r>
        <w:rPr>
          <w:bCs/>
        </w:rPr>
      </w:r>
    </w:p>
    <w:p>
      <w:pPr>
        <w:pStyle w:val="Heading1"/>
        <w:ind w:hanging="0"/>
        <w:rPr/>
      </w:pPr>
      <w:r>
        <w:rPr/>
        <w:t>Падение Избранной Рады</w:t>
      </w:r>
    </w:p>
    <w:p>
      <w:pPr>
        <w:pStyle w:val="Normal"/>
        <w:tabs>
          <w:tab w:val="clear" w:pos="709"/>
          <w:tab w:val="left" w:pos="726" w:leader="none"/>
        </w:tabs>
        <w:rPr/>
      </w:pPr>
      <w:r>
        <w:rPr/>
      </w:r>
    </w:p>
    <w:p>
      <w:pPr>
        <w:pStyle w:val="Normal"/>
        <w:tabs>
          <w:tab w:val="clear" w:pos="709"/>
          <w:tab w:val="left" w:pos="726" w:leader="none"/>
        </w:tabs>
        <w:rPr/>
      </w:pPr>
      <w:r>
        <w:rPr/>
        <w:t>В 1560 г. пало правительство Избранной Рады. Адашев попал в ссылку, Сильвестр - в монастырское заключение. Вопрос о причинах разрыва царя с Избранной радой остается спорным в науке. Историки отмечают личные мотивы, которыми мог руководствоваться Иван IV:</w:t>
      </w:r>
    </w:p>
    <w:p>
      <w:pPr>
        <w:pStyle w:val="Normal"/>
        <w:numPr>
          <w:ilvl w:val="0"/>
          <w:numId w:val="3"/>
        </w:numPr>
        <w:tabs>
          <w:tab w:val="clear" w:pos="709"/>
          <w:tab w:val="left" w:pos="726" w:leader="none"/>
        </w:tabs>
        <w:ind w:left="0" w:firstLine="709"/>
        <w:rPr/>
      </w:pPr>
      <w:r>
        <w:rPr/>
        <w:t xml:space="preserve">Плохие отношения между лидерами Избранной Рады и родственниками первой жены царя - Анастасии Романовны. После смерти жены Иван стал обвинять Адашева и Сильвестра в том, что они "уморили" Анастасию. </w:t>
      </w:r>
    </w:p>
    <w:p>
      <w:pPr>
        <w:pStyle w:val="Normal"/>
        <w:numPr>
          <w:ilvl w:val="0"/>
          <w:numId w:val="3"/>
        </w:numPr>
        <w:tabs>
          <w:tab w:val="clear" w:pos="709"/>
          <w:tab w:val="left" w:pos="726" w:leader="none"/>
        </w:tabs>
        <w:ind w:left="0" w:firstLine="709"/>
        <w:rPr/>
      </w:pPr>
      <w:r>
        <w:rPr/>
        <w:t xml:space="preserve">Во время болезни Ивана в 1553 г. Адашев и Сильвестр склонялись к тому, чтобы в случае смерти царя возвести на престол не его сына, находившегося в младенчестве, а двоюродного брата - Владимира Андреевича Старицкого, которого царь считал опасным соперником. Узнав об этом несколько лет спустя, царь счел действия своих приближенных изменой. </w:t>
      </w:r>
    </w:p>
    <w:p>
      <w:pPr>
        <w:pStyle w:val="Normal"/>
        <w:tabs>
          <w:tab w:val="clear" w:pos="709"/>
          <w:tab w:val="left" w:pos="726" w:leader="none"/>
        </w:tabs>
        <w:rPr/>
      </w:pPr>
      <w:r>
        <w:rPr/>
        <w:t xml:space="preserve">Ряд историков считает, что причиной разрыва царя с Избранной Радой послужили разногласия по внешнеполитическим вопросам, поскольку Иван IV настаивал на борьбе за Прибалтику, а Адашев выступал за активную борьбу с Крымом. </w:t>
      </w:r>
    </w:p>
    <w:p>
      <w:pPr>
        <w:pStyle w:val="Normal"/>
        <w:tabs>
          <w:tab w:val="clear" w:pos="709"/>
          <w:tab w:val="left" w:pos="726" w:leader="none"/>
        </w:tabs>
        <w:rPr/>
      </w:pPr>
      <w:r>
        <w:rPr/>
        <w:t xml:space="preserve">Однако главная причина - различные представления о путях и способах централизации. Избранная Рада предлагала путь постепенных преобразований, Иван IV стремился немедленно добиться безграничной власти, немедленного исполнения любых своих решений. Именно стремление форсировать процессы централизации и привело Ивана Грозного к террору. </w:t>
      </w:r>
    </w:p>
    <w:p>
      <w:pPr>
        <w:pStyle w:val="Normal"/>
        <w:tabs>
          <w:tab w:val="clear" w:pos="709"/>
          <w:tab w:val="left" w:pos="726" w:leader="none"/>
        </w:tabs>
        <w:rPr>
          <w:bCs/>
        </w:rPr>
      </w:pPr>
      <w:r>
        <w:rPr>
          <w:bCs/>
        </w:rPr>
      </w:r>
    </w:p>
    <w:p>
      <w:pPr>
        <w:pStyle w:val="Heading1"/>
        <w:ind w:hanging="0"/>
        <w:rPr/>
      </w:pPr>
      <w:r>
        <w:rPr/>
        <w:t>Бегство А.М. Курбского</w:t>
      </w:r>
    </w:p>
    <w:p>
      <w:pPr>
        <w:pStyle w:val="Normal"/>
        <w:tabs>
          <w:tab w:val="clear" w:pos="709"/>
          <w:tab w:val="left" w:pos="726" w:leader="none"/>
        </w:tabs>
        <w:rPr/>
      </w:pPr>
      <w:r>
        <w:rPr/>
      </w:r>
    </w:p>
    <w:p>
      <w:pPr>
        <w:pStyle w:val="Normal"/>
        <w:tabs>
          <w:tab w:val="clear" w:pos="709"/>
          <w:tab w:val="left" w:pos="726" w:leader="none"/>
        </w:tabs>
        <w:rPr/>
      </w:pPr>
      <w:r>
        <w:rPr/>
        <w:t xml:space="preserve">В 1564 г. один из бывших деятелей Избранной рады князь А. М. Курбский, спасаясь от опалы и казни, бежал в Литву. Оттуда он прислал царю письмо, обличая его в жестокости и бессмысленных казнях. Иван IV направил беглецу ответ, провозгласив: "А жаловати есмя своих холопей вольны, а и казнити вольны же". Иван Грозный считал всех подданных, не исключая знатнейших бояр, холопами, жизнью которых государь мог бесконтрольно распоряжаться, не оглядываясь на закон. Деспотический характер власти русского царя сформировался окончательно. </w:t>
      </w:r>
    </w:p>
    <w:p>
      <w:pPr>
        <w:pStyle w:val="Normal"/>
        <w:tabs>
          <w:tab w:val="clear" w:pos="709"/>
          <w:tab w:val="left" w:pos="726" w:leader="none"/>
        </w:tabs>
        <w:rPr>
          <w:bCs/>
        </w:rPr>
      </w:pPr>
      <w:r>
        <w:rPr>
          <w:bCs/>
        </w:rPr>
      </w:r>
    </w:p>
    <w:p>
      <w:pPr>
        <w:pStyle w:val="Heading1"/>
        <w:ind w:hanging="0"/>
        <w:rPr/>
      </w:pPr>
      <w:r>
        <w:rPr/>
        <w:t>Введение опричнины</w:t>
      </w:r>
    </w:p>
    <w:p>
      <w:pPr>
        <w:pStyle w:val="Normal"/>
        <w:tabs>
          <w:tab w:val="clear" w:pos="709"/>
          <w:tab w:val="left" w:pos="726" w:leader="none"/>
        </w:tabs>
        <w:rPr/>
      </w:pPr>
      <w:r>
        <w:rPr/>
      </w:r>
    </w:p>
    <w:p>
      <w:pPr>
        <w:pStyle w:val="Normal"/>
        <w:tabs>
          <w:tab w:val="clear" w:pos="709"/>
          <w:tab w:val="left" w:pos="726" w:leader="none"/>
        </w:tabs>
        <w:rPr/>
      </w:pPr>
      <w:r>
        <w:rPr/>
        <w:t xml:space="preserve">Стремясь окончательно утвердить свое безграничное единовластие, Иван Грозный ввел в январе 1565 г. опричнину. В декабре 1564 г. он выехал в Троице-Сергиев монастырь на богомолье, но затем вместо возвращения в Москву отправился в Александрову слободу (ныне - г. Александров Владимирской обл.), откуда прислал в Москву две грамоты. </w:t>
      </w:r>
    </w:p>
    <w:p>
      <w:pPr>
        <w:pStyle w:val="Normal"/>
        <w:tabs>
          <w:tab w:val="clear" w:pos="709"/>
          <w:tab w:val="left" w:pos="726" w:leader="none"/>
        </w:tabs>
        <w:rPr/>
      </w:pPr>
      <w:r>
        <w:rPr/>
        <w:t xml:space="preserve">Первая грамота объявляла о том, что царь наложил опалу на всех бояр, служилых и приказных людей, духовенство. Не желая "их изменных дел терпети", он решил оставить престол. Вторая грамота, обращенная к посадским людям, объявляла им, что на них "гнева и опалы никоторыя нет". </w:t>
      </w:r>
    </w:p>
    <w:p>
      <w:pPr>
        <w:pStyle w:val="Normal"/>
        <w:tabs>
          <w:tab w:val="clear" w:pos="709"/>
          <w:tab w:val="left" w:pos="726" w:leader="none"/>
        </w:tabs>
        <w:rPr/>
      </w:pPr>
      <w:r>
        <w:rPr/>
        <w:t>Так Иван Грозный натравил посад на знать, служилых людей и духовенство. Посадские люди заставили бояр и высшее духовенство отправиться к царю и умолять его вернуться на трон. Иван IV согласился на это лишь при двух условиях:</w:t>
      </w:r>
    </w:p>
    <w:p>
      <w:pPr>
        <w:pStyle w:val="Normal"/>
        <w:numPr>
          <w:ilvl w:val="0"/>
          <w:numId w:val="4"/>
        </w:numPr>
        <w:tabs>
          <w:tab w:val="clear" w:pos="709"/>
          <w:tab w:val="left" w:pos="726" w:leader="none"/>
        </w:tabs>
        <w:ind w:left="0" w:firstLine="709"/>
        <w:rPr/>
      </w:pPr>
      <w:r>
        <w:rPr/>
        <w:t xml:space="preserve">Царь получал право расправляться с опальными, не советуясь с Боярской Думой. </w:t>
      </w:r>
    </w:p>
    <w:p>
      <w:pPr>
        <w:pStyle w:val="Normal"/>
        <w:numPr>
          <w:ilvl w:val="0"/>
          <w:numId w:val="4"/>
        </w:numPr>
        <w:tabs>
          <w:tab w:val="clear" w:pos="709"/>
          <w:tab w:val="left" w:pos="726" w:leader="none"/>
        </w:tabs>
        <w:ind w:left="0" w:firstLine="709"/>
        <w:rPr/>
      </w:pPr>
      <w:r>
        <w:rPr/>
        <w:t xml:space="preserve">Территория страны разделялась на опричнину - личный удел царя и земщину - всю остальную территорию. </w:t>
      </w:r>
    </w:p>
    <w:p>
      <w:pPr>
        <w:pStyle w:val="Normal"/>
        <w:tabs>
          <w:tab w:val="clear" w:pos="709"/>
          <w:tab w:val="left" w:pos="726" w:leader="none"/>
        </w:tabs>
        <w:rPr/>
      </w:pPr>
      <w:r>
        <w:rPr/>
        <w:t xml:space="preserve">В опричнину вошли промысловые земли Севера, некоторые подмосковные уезды, территории, пограничные с Литвой. К опричнине отошла и часть Москвы. В Александровой слободе был выстроен опричный дворец. </w:t>
      </w:r>
    </w:p>
    <w:p>
      <w:pPr>
        <w:pStyle w:val="Normal"/>
        <w:tabs>
          <w:tab w:val="clear" w:pos="709"/>
          <w:tab w:val="left" w:pos="726" w:leader="none"/>
        </w:tabs>
        <w:rPr/>
      </w:pPr>
      <w:r>
        <w:rPr/>
        <w:t xml:space="preserve">Было создано особое опричное войско, численностью в несколько тысяч человек. Оно было организовано подобно монастырскому братству. Игуменом считался сам царь. Опричники одевались, подобно монахам, в черное. К седлу они прикрепляли собачью голову и метлу в знак готовности выгрызать и выметать измену. </w:t>
      </w:r>
    </w:p>
    <w:p>
      <w:pPr>
        <w:pStyle w:val="Normal"/>
        <w:tabs>
          <w:tab w:val="clear" w:pos="709"/>
          <w:tab w:val="left" w:pos="726" w:leader="none"/>
        </w:tabs>
        <w:rPr>
          <w:bCs/>
        </w:rPr>
      </w:pPr>
      <w:r>
        <w:rPr>
          <w:bCs/>
        </w:rPr>
      </w:r>
    </w:p>
    <w:p>
      <w:pPr>
        <w:pStyle w:val="Heading1"/>
        <w:ind w:hanging="0"/>
        <w:rPr/>
      </w:pPr>
      <w:r>
        <w:rPr/>
        <w:t>Опричный террор</w:t>
      </w:r>
    </w:p>
    <w:p>
      <w:pPr>
        <w:pStyle w:val="Normal"/>
        <w:tabs>
          <w:tab w:val="clear" w:pos="709"/>
          <w:tab w:val="left" w:pos="726" w:leader="none"/>
        </w:tabs>
        <w:rPr/>
      </w:pPr>
      <w:r>
        <w:rPr/>
      </w:r>
    </w:p>
    <w:p>
      <w:pPr>
        <w:pStyle w:val="Normal"/>
        <w:tabs>
          <w:tab w:val="clear" w:pos="709"/>
          <w:tab w:val="left" w:pos="726" w:leader="none"/>
        </w:tabs>
        <w:rPr/>
      </w:pPr>
      <w:r>
        <w:rPr/>
        <w:t xml:space="preserve">Опричники должны были порвать все контакты с земскими, включая и родственников. Они получили широкие привилегии. В случае конфликта с земцем опричник заранее считался правым. </w:t>
      </w:r>
    </w:p>
    <w:p>
      <w:pPr>
        <w:pStyle w:val="Normal"/>
        <w:tabs>
          <w:tab w:val="clear" w:pos="709"/>
          <w:tab w:val="left" w:pos="726" w:leader="none"/>
        </w:tabs>
        <w:rPr/>
      </w:pPr>
      <w:r>
        <w:rPr/>
        <w:t xml:space="preserve">Опричнину сопровождали массовые опалы, пытки и казни, обрушившиеся на видных бояр и воевод. В 1569 г. царь заставил выпить яд своего двоюродного брата Владимира Андреевича Старицкого вместе с женой и дочерью. </w:t>
      </w:r>
    </w:p>
    <w:p>
      <w:pPr>
        <w:pStyle w:val="Normal"/>
        <w:tabs>
          <w:tab w:val="clear" w:pos="709"/>
          <w:tab w:val="left" w:pos="726" w:leader="none"/>
        </w:tabs>
        <w:rPr/>
      </w:pPr>
      <w:r>
        <w:rPr/>
        <w:t xml:space="preserve">Выступивший против опричнины митрополит Филипп (Колычев) был сведен с митрополичьего престола, осужден судом церковных иерархов и заключен в монастырскую тюрьму, а позднее задушен там одним из руководителей опричнины Малютой Скуратовым. </w:t>
      </w:r>
    </w:p>
    <w:p>
      <w:pPr>
        <w:pStyle w:val="Normal"/>
        <w:tabs>
          <w:tab w:val="clear" w:pos="709"/>
          <w:tab w:val="left" w:pos="726" w:leader="none"/>
        </w:tabs>
        <w:rPr/>
      </w:pPr>
      <w:r>
        <w:rPr/>
        <w:t xml:space="preserve">В 1570 г. царь повел опричников в поход на Новгород. Поводом для похода стало донесение о готовящейся там измене, а реальной причиной - стремление Ивана IV окончательно истребить дух новгородской вольности. Новгород подвергся страшному разгрому. По некоторым сведениям из 30 тыс. жителей погибло свыше 10 тыс. Опричники, покидая Новгород, увозили целыми возами награбленное добро. </w:t>
      </w:r>
    </w:p>
    <w:p>
      <w:pPr>
        <w:pStyle w:val="Normal"/>
        <w:tabs>
          <w:tab w:val="clear" w:pos="709"/>
          <w:tab w:val="left" w:pos="726" w:leader="none"/>
        </w:tabs>
        <w:rPr/>
      </w:pPr>
      <w:r>
        <w:rPr/>
        <w:t xml:space="preserve">Вслед за Новгородом массовые казни постигли Москву. В один день было казнено свыше 100 человек. Казни обрушились и на тех, кто стоял у истоков опричнины: Алексея и Федора Басмановых, кн. Афанасия Вяземского, кн. М. Т. Черкасского и других. Опричнину возглавили Малюта Скуратов и Василий Грязной. </w:t>
      </w:r>
    </w:p>
    <w:p>
      <w:pPr>
        <w:pStyle w:val="Normal"/>
        <w:tabs>
          <w:tab w:val="clear" w:pos="709"/>
          <w:tab w:val="left" w:pos="726" w:leader="none"/>
        </w:tabs>
        <w:rPr>
          <w:bCs/>
        </w:rPr>
      </w:pPr>
      <w:r>
        <w:rPr>
          <w:bCs/>
        </w:rPr>
      </w:r>
    </w:p>
    <w:p>
      <w:pPr>
        <w:pStyle w:val="Heading1"/>
        <w:ind w:hanging="0"/>
        <w:rPr/>
      </w:pPr>
      <w:r>
        <w:rPr/>
        <w:t>Отмена опричнины</w:t>
      </w:r>
    </w:p>
    <w:p>
      <w:pPr>
        <w:pStyle w:val="Normal"/>
        <w:tabs>
          <w:tab w:val="clear" w:pos="709"/>
          <w:tab w:val="left" w:pos="726" w:leader="none"/>
        </w:tabs>
        <w:rPr/>
      </w:pPr>
      <w:r>
        <w:rPr/>
      </w:r>
    </w:p>
    <w:p>
      <w:pPr>
        <w:pStyle w:val="Normal"/>
        <w:tabs>
          <w:tab w:val="clear" w:pos="709"/>
          <w:tab w:val="left" w:pos="726" w:leader="none"/>
        </w:tabs>
        <w:rPr/>
      </w:pPr>
      <w:r>
        <w:rPr/>
        <w:t xml:space="preserve">В 1571 г. на Москву напал крымский хан Девлет-Гирей. Русские войска были разделены на опричные и земские. Однако опричники, привыкшие к безнаказанному грабежу населения, не желали идти в поход против опасного врага. В результате участки границы, которые должны были оборонять опричные полки, остались беззащитными. Хан беспрепятственно дошел до Москвы и сжег посады. Пожар перекинулся в Китай-город и даже в Кремль. Погибло множество москвичей. Царь бежал на север. </w:t>
      </w:r>
    </w:p>
    <w:p>
      <w:pPr>
        <w:pStyle w:val="Normal"/>
        <w:tabs>
          <w:tab w:val="clear" w:pos="709"/>
          <w:tab w:val="left" w:pos="726" w:leader="none"/>
        </w:tabs>
        <w:rPr/>
      </w:pPr>
      <w:r>
        <w:rPr/>
        <w:t xml:space="preserve">Поражение поставило под угрозу все внешнеполитические завоевания 50-х гг. XVI в. Сибирское ханство отказалось признавать вассальную зависимость от Москвы. Иван IV приказывал своим представителям на переговорах с крымскими послами в крайнем случае соглашаться на потерю Астрахани. Лишь непомерные аппетиты Девлет-Гирея, потребовавшего передачи Крыму не только Астрахани, но и Казани, привели к срыву переговоров. </w:t>
      </w:r>
    </w:p>
    <w:p>
      <w:pPr>
        <w:pStyle w:val="Normal"/>
        <w:tabs>
          <w:tab w:val="clear" w:pos="709"/>
          <w:tab w:val="left" w:pos="726" w:leader="none"/>
        </w:tabs>
        <w:rPr/>
      </w:pPr>
      <w:r>
        <w:rPr/>
        <w:t xml:space="preserve">В 1572 г. Девлет-Гирей решил повторить поход. На сей раз Иван Грозный объединил опричные и земские войска под командованием выдающегося полководца - земского воеводы М. И. Воротынского. 30 июля 1572 г. в битве при Молодях (близ Подольска) русские войска наголову разбили крымцев. </w:t>
      </w:r>
    </w:p>
    <w:p>
      <w:pPr>
        <w:pStyle w:val="Normal"/>
        <w:tabs>
          <w:tab w:val="clear" w:pos="709"/>
          <w:tab w:val="left" w:pos="726" w:leader="none"/>
        </w:tabs>
        <w:rPr/>
      </w:pPr>
      <w:r>
        <w:rPr/>
        <w:t xml:space="preserve">События 1571 - 1572 гг. показали гибельность опричнины. Осенью 1572 г. она была отменена. Даже само слово "опричнина" было запрещено под запретом под страхом наказания кнутом. Правда, победитель при Молодях М. И. Воротынский был вскоре обвинен в заговоре против царя и подвергнут мучительной пытке, от которой скончался. </w:t>
      </w:r>
    </w:p>
    <w:p>
      <w:pPr>
        <w:pStyle w:val="Normal"/>
        <w:tabs>
          <w:tab w:val="clear" w:pos="709"/>
          <w:tab w:val="left" w:pos="726" w:leader="none"/>
        </w:tabs>
        <w:rPr>
          <w:bCs/>
        </w:rPr>
      </w:pPr>
      <w:r>
        <w:rPr>
          <w:bCs/>
        </w:rPr>
      </w:r>
    </w:p>
    <w:p>
      <w:pPr>
        <w:pStyle w:val="Heading1"/>
        <w:ind w:hanging="0"/>
        <w:rPr/>
      </w:pPr>
      <w:r>
        <w:rPr/>
        <w:t>"Княжение" Симеона Бекбулатовича</w:t>
      </w:r>
    </w:p>
    <w:p>
      <w:pPr>
        <w:pStyle w:val="Normal"/>
        <w:tabs>
          <w:tab w:val="clear" w:pos="709"/>
          <w:tab w:val="left" w:pos="726" w:leader="none"/>
        </w:tabs>
        <w:rPr/>
      </w:pPr>
      <w:r>
        <w:rPr/>
      </w:r>
    </w:p>
    <w:p>
      <w:pPr>
        <w:pStyle w:val="Normal"/>
        <w:tabs>
          <w:tab w:val="clear" w:pos="709"/>
          <w:tab w:val="left" w:pos="726" w:leader="none"/>
        </w:tabs>
        <w:rPr/>
      </w:pPr>
      <w:r>
        <w:rPr/>
        <w:t xml:space="preserve">В 1575 г. царь еще раз разделил страну. Он провозгласил великим князем всея Руси крещеного татарского царевича Симеона Бекбулатовича (Саин-Булата). Россия была разделена на "великое княжение" Симеона и "удел" князя Ивана Московского (так стал называть себя Иван IV). Правда, все внешнеполитические дела по-прежнему велись от имени "государя царя и великого князя Ивана Васильевича всея Русии". </w:t>
      </w:r>
    </w:p>
    <w:p>
      <w:pPr>
        <w:pStyle w:val="Normal"/>
        <w:tabs>
          <w:tab w:val="clear" w:pos="709"/>
          <w:tab w:val="left" w:pos="726" w:leader="none"/>
        </w:tabs>
        <w:rPr/>
      </w:pPr>
      <w:r>
        <w:rPr/>
        <w:t xml:space="preserve">Причины этого политического маскарада, продолжавшегося в течение года, неизвестны. Возможно, суеверный царь хотел избежать смерти: волхвы предсказали, что в 1575 г. "умрет московский царь". </w:t>
      </w:r>
      <w:r>
        <w:br w:type="page"/>
      </w:r>
    </w:p>
    <w:p>
      <w:pPr>
        <w:pStyle w:val="Heading1"/>
        <w:ind w:hanging="0"/>
        <w:rPr/>
      </w:pPr>
      <w:r>
        <w:rPr/>
        <w:t>Цели и значение опричнины. Итоги царствования Ивана IV</w:t>
      </w:r>
    </w:p>
    <w:p>
      <w:pPr>
        <w:pStyle w:val="Normal"/>
        <w:tabs>
          <w:tab w:val="clear" w:pos="709"/>
          <w:tab w:val="left" w:pos="726" w:leader="none"/>
        </w:tabs>
        <w:rPr/>
      </w:pPr>
      <w:r>
        <w:rPr/>
      </w:r>
    </w:p>
    <w:p>
      <w:pPr>
        <w:pStyle w:val="Normal"/>
        <w:tabs>
          <w:tab w:val="clear" w:pos="709"/>
          <w:tab w:val="left" w:pos="726" w:leader="none"/>
        </w:tabs>
        <w:rPr/>
      </w:pPr>
      <w:r>
        <w:rPr/>
        <w:t xml:space="preserve">Опричнина всегда казалась историкам явлением загадочным. Долгое время полагали, что она была направлена против боярства. Считалось, что бояре, чьи земли вошли в опричнину, были выселены и потеряли свои вотчины, получив взамен меньшие и худшие владения. Однако выяснилось, что опричные выселения не были массовыми, что земли теряли в основном опальные и их родственники. Землевладельцы уездов, отнесенных к опричным территориям, почти полностью зачислялись в опричнину. Опричные казни также коснулись не одного боярства, но и рядовых служилых людей, и приказных. </w:t>
      </w:r>
    </w:p>
    <w:p>
      <w:pPr>
        <w:pStyle w:val="Normal"/>
        <w:tabs>
          <w:tab w:val="clear" w:pos="709"/>
          <w:tab w:val="left" w:pos="726" w:leader="none"/>
        </w:tabs>
        <w:rPr/>
      </w:pPr>
      <w:r>
        <w:rPr/>
        <w:t xml:space="preserve">Принципиальной разницы в уровне знатности между опричниной и земщиной не было. Хотя опричнина была чуть худороднее земщины, в ней также служили многие видные бояре. </w:t>
      </w:r>
    </w:p>
    <w:p>
      <w:pPr>
        <w:pStyle w:val="Normal"/>
        <w:tabs>
          <w:tab w:val="clear" w:pos="709"/>
          <w:tab w:val="left" w:pos="726" w:leader="none"/>
        </w:tabs>
        <w:rPr/>
      </w:pPr>
      <w:r>
        <w:rPr/>
        <w:t xml:space="preserve">Целью опричнины была не борьба против того или иного слоя населения, а утверждение нового порядка. Казнив Владимира Старицкого, царь расправился с одним из последних уделов. Казнь митрополита Филиппа запугала церковь, лишила ее самостоятельности и способности критиковать светскую власть. Расправа над Новгородом уничтожила последние остатки вольности. Все это усиливало централизацию государства, но одновременно укрепляло деспотический характер царской власти. Основами ее становились произвол и отсутствие каких бы то ни было правовых гарантий безопасности личности. </w:t>
      </w:r>
    </w:p>
    <w:p>
      <w:pPr>
        <w:pStyle w:val="Normal"/>
        <w:tabs>
          <w:tab w:val="clear" w:pos="709"/>
          <w:tab w:val="left" w:pos="726" w:leader="none"/>
        </w:tabs>
        <w:rPr/>
      </w:pPr>
      <w:r>
        <w:rPr/>
        <w:t xml:space="preserve">Политика Ивана Грозного поставила страну на грань национальной катастрофы. Опричные грабежи, проигранная Ливонская война, крымское разорение привели к тому, что крестьяне массами бежали, имения, лишенные рабочих рук, приходили в запустение, служилые люди обрекались на нищету. </w:t>
      </w:r>
    </w:p>
    <w:p>
      <w:pPr>
        <w:pStyle w:val="Normal"/>
        <w:tabs>
          <w:tab w:val="clear" w:pos="709"/>
          <w:tab w:val="left" w:pos="726" w:leader="none"/>
        </w:tabs>
        <w:rPr/>
      </w:pPr>
      <w:r>
        <w:rPr/>
        <w:t xml:space="preserve">В 1581 г. , стремясь удержать крестьян в вотчинах и поместьях, Иван IV временно отменил право перехода в Юрьев день, введя "заповедные лета". Таким образом, началось формирование крепостного права. </w:t>
      </w:r>
    </w:p>
    <w:p>
      <w:pPr>
        <w:pStyle w:val="Normal"/>
        <w:tabs>
          <w:tab w:val="clear" w:pos="709"/>
          <w:tab w:val="left" w:pos="726" w:leader="none"/>
        </w:tabs>
        <w:rPr/>
      </w:pPr>
      <w:r>
        <w:rPr/>
        <w:t xml:space="preserve">Наконец, Иван Грозный вверг страну в опасный династический кризис. В 1581 г. он в ссоре убил своего старшего сына царевича Ивана Ивановича. Когда в 1584 г. царь умер, он оставил двух сыновей - слабоумного Федора и малолетнего Дмитрия - сына шестой жены Марии Нагой, родившегося в 1583 г. </w:t>
      </w:r>
    </w:p>
    <w:p>
      <w:pPr>
        <w:pStyle w:val="Normal"/>
        <w:tabs>
          <w:tab w:val="clear" w:pos="709"/>
          <w:tab w:val="left" w:pos="726" w:leader="none"/>
        </w:tabs>
        <w:rPr/>
      </w:pPr>
      <w:r>
        <w:rPr>
          <w:bCs/>
        </w:rPr>
        <w:t>На что следует обратить внимание при ответе:</w:t>
      </w:r>
    </w:p>
    <w:p>
      <w:pPr>
        <w:pStyle w:val="Normal"/>
        <w:numPr>
          <w:ilvl w:val="0"/>
          <w:numId w:val="5"/>
        </w:numPr>
        <w:tabs>
          <w:tab w:val="clear" w:pos="709"/>
          <w:tab w:val="left" w:pos="726" w:leader="none"/>
        </w:tabs>
        <w:ind w:left="0" w:firstLine="709"/>
        <w:rPr/>
      </w:pPr>
      <w:r>
        <w:rPr/>
        <w:t xml:space="preserve">Необходимо подчеркнуть, что опричнина явилась попыткой форсировано завершить централизацию России, в отличие от постепенных мер, намечавшихся Избранной радой. </w:t>
      </w:r>
    </w:p>
    <w:p>
      <w:pPr>
        <w:pStyle w:val="Normal"/>
        <w:numPr>
          <w:ilvl w:val="0"/>
          <w:numId w:val="5"/>
        </w:numPr>
        <w:tabs>
          <w:tab w:val="clear" w:pos="709"/>
          <w:tab w:val="left" w:pos="726" w:leader="none"/>
        </w:tabs>
        <w:ind w:left="0" w:firstLine="709"/>
        <w:rPr/>
      </w:pPr>
      <w:r>
        <w:rPr/>
        <w:t xml:space="preserve">Причины введения опричнины должны быть связаны прежде всего со стремлением Ивана IV к безграничной власти. </w:t>
      </w:r>
    </w:p>
    <w:p>
      <w:pPr>
        <w:pStyle w:val="Normal"/>
        <w:numPr>
          <w:ilvl w:val="0"/>
          <w:numId w:val="5"/>
        </w:numPr>
        <w:tabs>
          <w:tab w:val="clear" w:pos="709"/>
          <w:tab w:val="left" w:pos="726" w:leader="none"/>
        </w:tabs>
        <w:ind w:left="0" w:firstLine="709"/>
        <w:rPr/>
      </w:pPr>
      <w:r>
        <w:rPr/>
        <w:t xml:space="preserve">Опричный террор следует связывать не только с характером Ивана IV, но и с невозможностью осуществить быструю централизацию государства без чрезвычайных террористических мер. </w:t>
      </w:r>
    </w:p>
    <w:p>
      <w:pPr>
        <w:pStyle w:val="Heading4"/>
        <w:keepNext w:val="false"/>
        <w:tabs>
          <w:tab w:val="clear" w:pos="709"/>
          <w:tab w:val="left" w:pos="726" w:leader="none"/>
        </w:tabs>
        <w:rPr>
          <w:color w:val="000000"/>
        </w:rPr>
      </w:pPr>
      <w:r>
        <w:rPr>
          <w:color w:val="000000"/>
        </w:rPr>
      </w:r>
    </w:p>
    <w:p>
      <w:pPr>
        <w:pStyle w:val="Heading1"/>
        <w:ind w:hanging="0"/>
        <w:rPr/>
      </w:pPr>
      <w:r>
        <w:rPr/>
        <w:t>Царь Федор Иванович и Борис Годунов</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С 1584 г. началось царствование Федора Ивановича. Перед смертью Иван Грозный "поручил" слабоумного сына и царство ближним боярам. Однако среди них вскоре начались раздоры, в результате чего реальная власть уже с 1585 г. сосредоточилась в руках одного из них - царского шурина Бориса Федоровича Годунова. Иностранцы даже именовали его лордом-протектором.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Гибель царевича Дмитрия</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Власти Годунова угрожало лишь то, что наследником бездетного Федора являлся его младший брат Дмитрий, проживавший с матерью в своем уделе - Угличе. Родственники Дмитрия - Нагие - ненавидели Годунова и не скрывали намерения расправиться с ним после вступления Дмитрия на трон. Однако в 1591 г. Дмитрий погиб. Официальная версия утверждала, что произошел несчастный случай: царевич играл ножом и наткнулся на него в эпилептическом припадке. Но в обществе считали, что он был убит по приказу правителя. Этот спор не разрешен и до сих пор. Ясно лишь, что смерть Дмитрия была выгодна Годунову.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Введение патриаршества</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Правительство Годунова стремилось укрепить авторитет России и царской власти. С этой целью уже в 1589 г. в России было утверждено патриаршество. Первым русским патриархом был провозглашен митрополит московский Иов. Шесть русских епископов стали митрополитами. Русская церковь окончательно стала самостоятельной - автокефальной. Характерно, что инициатива установления патриаршества в России исходила не от церкви, а от светской власти, все больше контролировавшей церковную жизнь. </w:t>
      </w:r>
    </w:p>
    <w:p>
      <w:pPr>
        <w:pStyle w:val="Heading4"/>
        <w:keepNext w:val="false"/>
        <w:tabs>
          <w:tab w:val="clear" w:pos="709"/>
          <w:tab w:val="left" w:pos="726" w:leader="none"/>
        </w:tabs>
        <w:rPr>
          <w:color w:val="000000"/>
        </w:rPr>
      </w:pPr>
      <w:r>
        <w:rPr>
          <w:color w:val="000000"/>
        </w:rPr>
        <w:t xml:space="preserve">Внешняя политика. </w:t>
      </w:r>
    </w:p>
    <w:p>
      <w:pPr>
        <w:pStyle w:val="Style13"/>
        <w:tabs>
          <w:tab w:val="clear" w:pos="709"/>
          <w:tab w:val="left" w:pos="726" w:leader="none"/>
        </w:tabs>
        <w:rPr>
          <w:lang w:val="ru-RU"/>
        </w:rPr>
      </w:pPr>
      <w:r>
        <w:rPr>
          <w:lang w:val="ru-RU"/>
        </w:rPr>
        <w:t xml:space="preserve">Годунов вел осторожную и успешную внешнюю политику. Он сумел улучшить отношения с Польшей. Сооружение новых засечных черт на южных рубежах затруднило крымские вторжения. Война со Швецией завершилась в 1595 г. подписанием Тявзинского мира, по которому Россия вернула Ивангород, Ям, Копорье и волость Корелу. </w:t>
      </w:r>
    </w:p>
    <w:p>
      <w:pPr>
        <w:pStyle w:val="Heading4"/>
        <w:keepNext w:val="false"/>
        <w:tabs>
          <w:tab w:val="clear" w:pos="709"/>
          <w:tab w:val="left" w:pos="726" w:leader="none"/>
        </w:tabs>
        <w:rPr>
          <w:color w:val="000000"/>
        </w:rPr>
      </w:pPr>
      <w:r>
        <w:rPr>
          <w:color w:val="000000"/>
        </w:rPr>
        <w:t xml:space="preserve">Городское строительство. </w:t>
      </w:r>
    </w:p>
    <w:p>
      <w:pPr>
        <w:pStyle w:val="Style13"/>
        <w:tabs>
          <w:tab w:val="clear" w:pos="709"/>
          <w:tab w:val="left" w:pos="726" w:leader="none"/>
        </w:tabs>
        <w:rPr>
          <w:lang w:val="ru-RU"/>
        </w:rPr>
      </w:pPr>
      <w:r>
        <w:rPr>
          <w:lang w:val="ru-RU"/>
        </w:rPr>
        <w:t xml:space="preserve">Стремясь преодолеть разруху, унаследованную от Ивана Грозного, Годунов развернул большое каменное строительство, обеспечив тем самым работой множество ремесленников. В 1584 - 1591 гг. в Москве построили новую крепость - Белый город с 29 башнями. В 1591 г. были сооружены деревянно-земляные укрепления по линии современного Садового кольца - Скородом. Позднее на их месте возвели Земляной город. Строились крепости также в Астрахани, Смоленске. Возводились и новые города - Самара, Саратов, Елец, Белгород и др. Было построено немало каменных церквей. </w:t>
      </w:r>
    </w:p>
    <w:p>
      <w:pPr>
        <w:pStyle w:val="Heading4"/>
        <w:keepNext w:val="false"/>
        <w:tabs>
          <w:tab w:val="clear" w:pos="709"/>
          <w:tab w:val="left" w:pos="726" w:leader="none"/>
        </w:tabs>
        <w:rPr>
          <w:color w:val="000000"/>
        </w:rPr>
      </w:pPr>
      <w:r>
        <w:rPr>
          <w:color w:val="000000"/>
        </w:rPr>
        <w:t xml:space="preserve">Политика по отношению к посадам. </w:t>
      </w:r>
    </w:p>
    <w:p>
      <w:pPr>
        <w:pStyle w:val="Style13"/>
        <w:tabs>
          <w:tab w:val="clear" w:pos="709"/>
          <w:tab w:val="left" w:pos="726" w:leader="none"/>
        </w:tabs>
        <w:rPr>
          <w:lang w:val="ru-RU"/>
        </w:rPr>
      </w:pPr>
      <w:r>
        <w:rPr>
          <w:lang w:val="ru-RU"/>
        </w:rPr>
        <w:t xml:space="preserve">Заботясь о пополнении казны, правительство Годунова облегчило положение посадов. Ремесленники и торговцы, ушедшие из посадов в принадлежавшие феодалам "белые" (т. е. обеленные, освобожденные от государственных повинностей) слободы, должны были вновь участвовать в платеже посадских податей - тягла. Таким образом, количество тяглых людей увеличилось, и, поскольку сумма тягла осталась неизменной, сборы с каждого посадского человека сократились. Соответственно уменьшились и недоимки.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Становление крепостного права</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Разорение страны в результате политики Ивана Грозного привело к массовому бегству крестьян и запустению многих поместий и вотчин. Правительство стремилось удержать крестьян, чтобы не допустить разорения служилых людей и падения военной мощи государства. От временных мер (заповедных лет) оно перешло к постоянным. Возможно, в 1592 г. был издан указ об окончательном запрещении крестьянского перехода в Юрьев день (историки не пришли к окончательному мнению о существовании такого указа). В 1597 г. был издан указ, которым вводились так называемые урочные лета - 5-летний срок, в течение которого велся сыск беглых крестьян. Этот указ исходил из постоянного запрета перехода. Так был сделан решающий шаг к установлению крепостного права.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Вступление Годунова на царство</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В 1598 г. умер бездетный Федор Иванович. Земский собор по предложению патриарха Иова избрал на царство Бориса Годунова. Некоторое время Годунов отказывался венчаться на царство, вынуждая собор вновь и вновь умолять его принять престол. Это делалось для того, чтобы представить свое воцарение уступкой единодушному народному мнению. Избрание Годунова на царство объяснялось не только тем, что реальные рычаги власти уже много лет находились в его руках, не только его родством с царской семьей. Посадские люди были благодарны Годунову за облегчение повинностей, служилые люди - за укрепление крестьянской зависимости, духовенство - за введение патриаршества.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 xml:space="preserve">Голод 1601 - 1602 гг. </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Благополучное царствование Бориса Годунова продолжалось недолго. В 1601 г. в результате неурожая разразился голод. Он продолжался три года. В стране, разоренной опричниной и войнами, не оказалось ресурсов, которые позволили бы пережить голодное время. Хлеб вздорожал в сто раз. Попытки Бориса ограничить рост цен успеха не имели. Светские землевладельцы и монастыри прятали хлеб и спекулировали им. Годунов приказал открыть для голодных царские амбары, но на всех хлеба не хватило, тем более, что, заслышав об этих раздачах, люди со всех концов страны потянулись в Москву, бросив свои скудные запасы. В Москве голод был особенно страшным. Свыше 120 тыс. человек умерли голодной смертью. Голод подорвал авторитет Бориса. В массовом сознании человека русского средневековья только "добрый" царь был законным. Поскольку при Годунове начались бедствия, он перестал быть "добрым", а следовательно его власть утратила законный характер. То, что Годунов не являлся прирожденным царем, лишь укрепляло людей в уверенности, что происходящее - Божья кара за неправедное овладение престолом. В 1601 - 1602 гг. Борис временно частично восстановил Юрьев день. Он разрешил мелким служилым людям вывозить крестьян, спасая свои поместья от окончательного разорения. Получили свободу холопы, хозяева которых не кормили их в голодное время. Но эти меры уже не могли успокоить страну.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Восстание Хлопка</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В 1603 г. Россия впервые была охвачена крупным выступлением социальных низов - крестьян и холопов под руководством Хлопка. Восставшие разбили высланные против них войска. Подавить бунт удалось лишь после того, как царь пообещал простить и освободить участвовавших в нем холопов. Между тем основу боевой мощи восстания составляли военные холопы. Без этих людей, опытных в военном деле, повстанцы были разбиты. Восстание Хлопка явилось прологом Гражданской войны, охватившей вскоре Россию. </w:t>
      </w:r>
    </w:p>
    <w:p>
      <w:pPr>
        <w:pStyle w:val="Heading4"/>
        <w:keepNext w:val="false"/>
        <w:tabs>
          <w:tab w:val="clear" w:pos="709"/>
          <w:tab w:val="left" w:pos="726" w:leader="none"/>
        </w:tabs>
        <w:rPr/>
      </w:pPr>
      <w:r>
        <w:rPr>
          <w:color w:val="000000"/>
        </w:rPr>
        <w:t>На что следует обратить внимание при ответе:</w:t>
      </w:r>
    </w:p>
    <w:p>
      <w:pPr>
        <w:pStyle w:val="Style13"/>
        <w:tabs>
          <w:tab w:val="clear" w:pos="709"/>
          <w:tab w:val="left" w:pos="726" w:leader="none"/>
        </w:tabs>
        <w:rPr>
          <w:lang w:val="ru-RU"/>
        </w:rPr>
      </w:pPr>
      <w:r>
        <w:rPr>
          <w:lang w:val="ru-RU"/>
        </w:rPr>
        <w:t xml:space="preserve">Все явления русской истории конца XVI - начала XVII вв. связаны с итогами правления Ивана Грозного. На преодоление территориальных потерь России в Ливонской войне была направлена внешняя политика Годунова. Бегство крестьян от опричных погромов и непосильных налогов, вызвавшее запустение имений, стало одной из основных причин введения крепостного права. Хозяйственное разорение усугубило последствия неурожая и привело к голоду, погубившему Годунова и приведшему к Смуте. Династический кризис, фактически созданный Иваном IV, стал причиной непрочности царской власти: старая династия пресеклась, новая не имела достаточного авторитета для того, чтобы удержаться в неблагоприятных условиях голода. </w:t>
      </w:r>
    </w:p>
    <w:p>
      <w:pPr>
        <w:pStyle w:val="Heading4"/>
        <w:keepNext w:val="false"/>
        <w:tabs>
          <w:tab w:val="clear" w:pos="709"/>
          <w:tab w:val="left" w:pos="726" w:leader="none"/>
        </w:tabs>
        <w:rPr>
          <w:color w:val="000000"/>
        </w:rPr>
      </w:pPr>
      <w:r>
        <w:rPr>
          <w:color w:val="000000"/>
        </w:rPr>
        <w:t xml:space="preserve">Лжедмитрий I. </w:t>
      </w:r>
    </w:p>
    <w:p>
      <w:pPr>
        <w:pStyle w:val="Style13"/>
        <w:tabs>
          <w:tab w:val="clear" w:pos="709"/>
          <w:tab w:val="left" w:pos="726" w:leader="none"/>
        </w:tabs>
        <w:rPr>
          <w:lang w:val="ru-RU"/>
        </w:rPr>
      </w:pPr>
      <w:r>
        <w:rPr>
          <w:lang w:val="ru-RU"/>
        </w:rPr>
        <w:t xml:space="preserve">В 1602 г. из России в Польшу бежал монах Кремлевского Чудова монастыря Григорий Отрепьев - выходец из дворянского рода, позднее - холоп бояр Романовых, В Польше он объявил себя чудесно спасшимся царевичем Дмитрием. Прося о помощи в овладении московским престолом, Лжедмитрий обещал польскому королю уступить ему Чернигово-Северские земли и ввести в России католицизм. Официальной помощи самозванец не получил, но король разрешил польским шляхтичам вступать в его войско. Деньгами поддержали Лжедмитрия польские магнаты, особенно Юрий Мнишек, дочь которого стала невестой "царевича". Охотно присоединялись к самозванцу и русские, особенно казаки, по разным причинам (из-за голода, опасаясь преследований после восстания Хлопка и т. д.) бежавшие в Польшу. Осенью 1604 г. Лжедмитрий вторгся в Россию, имея всего около 4 тыс. казаков и поляков. Несмотря на неудачи в первых столкновениях с правительственными войсками, его силы быстро выросли за счет притока недовольных. Служилые люди переходили на его стороны, города без боя открывали ворота. От потрясений в апреле 1605 г. умер Борис Годунов. Его 16 - летний сын Федор был свергнут и убит. В июне 1605 г. в Москву вступил "царь Дмитрий Иванович". Можно сказать, что Лжедмитрий овладел Москвой на гребне начинающейся гражданской войны. В этой обстановке люди охотно верили в чудесное спасение Дмитрия - возвращение законного царя сулило прекращение бедствий. Взойдя на трон, Лжедмитрий повел себя необычно для русского царя. Он лично принимал челобитные, в одиночку разгуливал по городу, убеждал бояр в необходимости просвещения народа, предлагал отправлять дворян за границу для получения образования, не соблюдал степенных дворцовых обычаев, одевался в европейское платье. Возможно, если бы царствование его продлилось дольше, Россия начала бы сближение с Западной Европой. Но Лжедмитрий лишился опоры, так как своими действиями оттолкнул от себя все политические силы. Он не выполнил обещаний королю: ни о территориальных уступках, ни о введении католицизма и речи не было. Царь даже не позволял строить католические храмы. Поляки были недовольны им. Православное духовенство опасалось царя, пренебрегающего православием, носящего европейское платье, женатого на католичке. Служилые люди были обижены близостью к царю поляков и казаков. Крестьяне обманулись в своих надеждах на восстановление Юрьева дня. В мае 1606 г. , вскоре после свадьбы с Мариной Мнишек, Лжедмитрий был свергнут и убит. </w:t>
      </w:r>
    </w:p>
    <w:p>
      <w:pPr>
        <w:pStyle w:val="Heading4"/>
        <w:keepNext w:val="false"/>
        <w:tabs>
          <w:tab w:val="clear" w:pos="709"/>
          <w:tab w:val="left" w:pos="726" w:leader="none"/>
        </w:tabs>
        <w:rPr>
          <w:color w:val="000000"/>
        </w:rPr>
      </w:pPr>
      <w:r>
        <w:rPr>
          <w:color w:val="000000"/>
        </w:rPr>
        <w:t xml:space="preserve">Василий Шуйский. </w:t>
      </w:r>
    </w:p>
    <w:p>
      <w:pPr>
        <w:pStyle w:val="Style13"/>
        <w:tabs>
          <w:tab w:val="clear" w:pos="709"/>
          <w:tab w:val="left" w:pos="726" w:leader="none"/>
        </w:tabs>
        <w:rPr>
          <w:lang w:val="ru-RU"/>
        </w:rPr>
      </w:pPr>
      <w:r>
        <w:rPr>
          <w:lang w:val="ru-RU"/>
        </w:rPr>
        <w:t xml:space="preserve">Новым царем Земский собор избрал боярина Василия Ивановича Шуйского, возглавлявшего заговор против самозванца. Вступая на престол, В. И. Шуйский впервые присягнул подданным - дал "крестоцеловальную запись", обещав не накладывать опалы без боярского суда, не слушать ложных доносов, не преследовать родственников опальных. Правовые гарантии распространялись не только на бояр и дворянство, но даже на черных людей. Если Иван Грозный считал всех подданных холопами, то есть рабами, то крестоцеловальная запись впервые в русской истории утверждала принцип договора между царем и подданными. "Крестоцеловальная запись" отражала ослабление царской власти в связи с прекращением законной династии и ее возросшую зависимость от "земли" - общества. Избрание В. И. Шуйского на царство не смогло предотвратить нарастания гражданской войны. Казаки, многие крестьяне, посадские и даже служилые люди выступили против присяги новому царю, веря в новое чудесное спасение "Дмитрия". Особенно распространились такие настроения на южных окраинах, население которых боялось мести В. Шуйского за то, что помогло Лжедмитрию I овладеть Москвой. </w:t>
      </w:r>
    </w:p>
    <w:p>
      <w:pPr>
        <w:pStyle w:val="Heading4"/>
        <w:keepNext w:val="false"/>
        <w:tabs>
          <w:tab w:val="clear" w:pos="709"/>
          <w:tab w:val="left" w:pos="726" w:leader="none"/>
        </w:tabs>
        <w:rPr>
          <w:color w:val="000000"/>
        </w:rPr>
      </w:pPr>
      <w:r>
        <w:rPr>
          <w:color w:val="000000"/>
        </w:rPr>
        <w:t xml:space="preserve">Восстание Болотникова. </w:t>
      </w:r>
    </w:p>
    <w:p>
      <w:pPr>
        <w:pStyle w:val="Style13"/>
        <w:tabs>
          <w:tab w:val="clear" w:pos="709"/>
          <w:tab w:val="left" w:pos="726" w:leader="none"/>
        </w:tabs>
        <w:rPr>
          <w:lang w:val="ru-RU"/>
        </w:rPr>
      </w:pPr>
      <w:r>
        <w:rPr>
          <w:lang w:val="ru-RU"/>
        </w:rPr>
        <w:t xml:space="preserve">В 1606 г. восставших казаков возглавил Иван Исаевич Болотников бывший военный холоп кн. Телятевского. Попав в одном из походов в плен к крымцам, он был продан в рабство и провел ряд лет гребцом на галере. Освободившись, Болотников через Германию и Польшу вернулся на родину. В Польше он познакомился с очередным претендентом на роль "царя Дмитрия" - М. Молчановым и был послан им в Россию в качестве главного воеводы. От Путивля он повел восставших на Москву. По пути войско Болотникова объединилось с отрядами рязанских и тульских служилых людей под командованием П. Ляпунова и И. Пашкова. В социальном плане войско Болотникова было неоднородным - крестьяне, казаки, холопы, служилые люди. Всех их объединяла вера в законного царя Дмитрия. Однако собственные интересы этих людей не совпадали, а нередко были противоположны. Заняв Калугу и Каширу, Болотников подошел в конце октября к Москве и начал ее осаду, расположившись лагерем в селе Коломенском. Осада длилась больше месяца. За это время руководители дворян-повстанцев убедились в том, что Болотников выступает от имени самозванца. К тому же в лагере восставших нарастали противоречия между казаками и служилыми людьми. Все это привело к переходу дворян на сторону Шуйского. В решающем сражении под Коломенским в декабре 1606 г. Болотников был разбит и вынужден отступить к Калуге. Там он соединился с отрядами самозваного "царевича Петра" - муромского посадского человека Ильи Горчакова ("Илейки муромца"), выдававшего себя за сына царя Федора Ивановича. Болотников и Горчаков несколько раз успешно отбили атаки царских войск, но в конце концов вынуждены были все же отступить в Тулу, которую осадили войска Шуйского. Осада продолжалась более трех месяцев. Восставшие капитулировали лишь после того, как правительственные войска соорудили плотину на р. Упе и затопили Тулу. Шуйский обещал сохранить жизнь вождям восстания, но не сдержал слова: Илейку Муромца повесили, Болотникова ослепили, сослали в Каргополь и там утопили. </w:t>
      </w:r>
    </w:p>
    <w:p>
      <w:pPr>
        <w:pStyle w:val="Heading4"/>
        <w:keepNext w:val="false"/>
        <w:tabs>
          <w:tab w:val="clear" w:pos="709"/>
          <w:tab w:val="left" w:pos="726" w:leader="none"/>
        </w:tabs>
        <w:rPr>
          <w:color w:val="000000"/>
        </w:rPr>
      </w:pPr>
      <w:r>
        <w:rPr>
          <w:color w:val="000000"/>
        </w:rPr>
        <w:t xml:space="preserve">Лжедмитрий II. </w:t>
      </w:r>
    </w:p>
    <w:p>
      <w:pPr>
        <w:pStyle w:val="Style13"/>
        <w:tabs>
          <w:tab w:val="clear" w:pos="709"/>
          <w:tab w:val="left" w:pos="726" w:leader="none"/>
        </w:tabs>
        <w:rPr>
          <w:lang w:val="ru-RU"/>
        </w:rPr>
      </w:pPr>
      <w:r>
        <w:rPr>
          <w:lang w:val="ru-RU"/>
        </w:rPr>
        <w:t xml:space="preserve">В 1608 г. под Москвой появился новый самозванец - Лжедмитрий II. Он был направлен поляками в лагерь Болотникова, чтобы укрепить пошатнувшуюся веру повстанцев в "царя Дмитрия". Однако соединиться с Болотниковым не успел и осадил Москву, встав лагерем в подмосковном селе Тушине. Современники прозвали его "тушинским вором". В Тушинском лагере были казаки, крестьяне, холопы, служилые люди, даже знатные бояре. Однако главную роль играли поляки, от которых новый самозванец, в отличие от своего талантливого предшественника всецело зависел. В сентябре 1608 г. польские отряды осадили Троице-Сергиев монастырь, но взять его в течение 18 месяцев так и не смогли. Постепенно авторитет Лжедмитрия II стал падать. Разбои казаков и поляков оттолкнули население от "тушинского вора". Крестьяне стали создавать партизанские отряды для борьбы с тушинцами. Однако правительство Шуйского не имело сил для разгрома тушинцев. В этих условиях царь попросил о помощи Швецию, обещав передать ей Корельскую волость, которую Россия вернула себе по Тявзинскому миру 1595 г. В 1609 г. русские войска М. В. Скопина - Шуйского и шведский отряд генерала Делагарди разбили тушинцев под Тверью. Но от дальнейшей помощи России шведы уклонились. Для уплаты жалованья шведам вводились новые налоги, что ухудшало положение населения и настраивало его против В. И. Шуйского. К тому же обращение России за помощью к Швеции дало Польше повод для открытой интервенции в Россию, т. к. Польша и Швеция находились в состоянии войны.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Польская интервенция</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В сентябре 1609 г. польские войска вторглись в Россию и осадили Смоленск. Король Сигизмунд отозвал всех поляков из тушинского лагеря, который после этого распался. Лжедмитрий II бежал в Калугу, где вскоре был убит. В январе 1610 г. М. В. Скопин-Шуйский освободил от осады Троице-Сергиев монастырь. Но вскоре он при загадочных обстоятельствах умер. Молва обвинила в его убийстве брата и наследника царя - князя Д. И. Шуйского. Между тем войска польского гетмана С. Жолкевского приближались к Москве. В сражении у дер. Клушино под Можайском царские воеводы были разбиты. В этой обстановке летом 1610 г. группа бояр и дворян заставила В. И. Шуйского отречься от престола и постричься в монахи. Власть перешла в руки "семибоярщины". Не желая вновь выбирать царя из боярской среды и стремясь примириться с поляками, семибоярщина обратилась к С. Жолкевскому с предложением призвать на русский престол сына польского короля Владислава. (Ранее это же предлагали тушинские бояре). В русско-польском договоре подтверждалась крестоцеловальная запись, гарантировалось соблюдение русских обычаев. Владислав должен был перейти в православие. Заключив договор, бояре впустили поляков в Москву, а к Сигизмунду под Смоленск отправилось русское посольство во главе с Ф. Н. Романовым. Однако король не утвердил договор, не пожелав, чтобы его сын изменял католицизму. Переговоры зашли в тупик и русские послы оказались на положении пленников. Москва присягнула Владиславу. В России настала пора безвластия. Каждый сам решал, какую власть ему признавать. Одни и те же земли жаловались разными властями разным людям и в результате имели нескольких хозяев. Такое положение было нетерпимо. Выходом стал созыв всенародного ополчения для освобождения Москвы.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Первое ополчение</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В феврале 1611 г. ополчение двинулось к Москве. Возглавил его "Совет всей земли". Главную роль в ополчении играли казаки под руководством атамана И. Заруцкого и князя Д. Т. Трубецкого и дворяне, возглавляемые П. Ляпуновым. Ополчению удалось овладеть Белым городом (территория внутри нынешнего Бульварного кольца), но поляки удержали Китай-город и Кремль. Осада затянулась. В лагере осаждающих росли противоречия между дворянами и казаками. Принятый 30 июня 1611 г. по инициативе П. Ляпунова "Приговор всей земли" запретил назначать казаков на должности в системе управления и потребовал вернуть владельцам беглых крестьян и холопов. Это вызвало возмущение казаков. Ляпунов был убит. В ответ дворяне покинули ополчение, и оно распалось. 3 июня 1611 г. пал Смоленск. Сигизмунд объявил, что не Владислав, а он сам станет русским царем. Это означало, что Россия будет включена в Речь Посполитую. В июле шведы захватили Новгород и прилегающие земли.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Второе ополчение</w:t>
      </w:r>
    </w:p>
    <w:p>
      <w:pPr>
        <w:pStyle w:val="Normal"/>
        <w:rPr>
          <w:lang w:eastAsia="en-US"/>
        </w:rPr>
      </w:pPr>
      <w:r>
        <w:rPr>
          <w:lang w:eastAsia="en-US"/>
        </w:rPr>
      </w:r>
    </w:p>
    <w:p>
      <w:pPr>
        <w:pStyle w:val="Style13"/>
        <w:tabs>
          <w:tab w:val="clear" w:pos="709"/>
          <w:tab w:val="left" w:pos="726" w:leader="none"/>
        </w:tabs>
        <w:rPr>
          <w:lang w:val="ru-RU"/>
        </w:rPr>
      </w:pPr>
      <w:r>
        <w:rPr>
          <w:lang w:val="ru-RU"/>
        </w:rPr>
        <w:t xml:space="preserve">Осенью 1611 г. по призыву нижегородского купеческого старосты К. Минина началось формирование Второго ополчения. Главную роль в нем играли посадские люди. Военным руководителем ополчения стал князь Д. М. Пожарский. Минин и Пожарский возглавили Совет всей земли. Средства для вооружения ополчения были добыты благодаря добровольным пожертвованиям населения и обязательному обложению на пятую часть имущества. Центром формирования нового ополчения стал Ярославль. В августе 1612 г. Второе ополчение объединилось с остатками Первого ополчения, все еще осаждавшими Москву. В конце августа русские не позволили прорваться в Москву польскому гетману Ходкевичу, который шел на помощь гарнизону с большим обозом. В конце октября Москва была освобождена.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Избрание Михаила Романова на царство</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В 1613 г. земский собор избрал нового царя - Михаила Федоровича Романова. Формально Романовы имели право на престол как родственники прежней династии: дед Михаила, Никита Романович Юрьев был братом первой жены Ивана Грозного Анастасии Романовны. Фактически же их избрание всех устроило. Н. Р. Юрьев был близок к Грозному, но в опричнину не входил, считался даже заступником за невинных. Поэтому и бывшие опричники, и бывшие земские видели в Романовых своих. Отец Михаила Федор Никитич (после пострижения - Филарет) был в плену в Тушине, но фактически находился там на положении почетного гостя. Тушинцы даже нарекли его патриархом. Избрание М. Ф. Романова на царство не сопровождалось подписанием документа типа "крестоцеловальной записи". Царская власть снова стала неограниченной.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Окончание Смуты</w:t>
      </w:r>
    </w:p>
    <w:p>
      <w:pPr>
        <w:pStyle w:val="Normal"/>
        <w:rPr>
          <w:lang w:eastAsia="en-US"/>
        </w:rPr>
      </w:pPr>
      <w:r>
        <w:rPr>
          <w:lang w:eastAsia="en-US"/>
        </w:rPr>
      </w:r>
    </w:p>
    <w:p>
      <w:pPr>
        <w:pStyle w:val="Style13"/>
        <w:tabs>
          <w:tab w:val="clear" w:pos="709"/>
          <w:tab w:val="left" w:pos="726" w:leader="none"/>
        </w:tabs>
        <w:rPr>
          <w:lang w:val="ru-RU"/>
        </w:rPr>
      </w:pPr>
      <w:r>
        <w:rPr>
          <w:lang w:val="ru-RU"/>
        </w:rPr>
        <w:t xml:space="preserve">Страна по окончании Смуты была в крайне тяжелом положении. Сил для продолжения войны с интервентами не было. В 1617 г. Россия заключила Столбовский мир со Швецией. Новгород и некоторые другие захваченные шведами города были возвращены, но Ивангород, Орешек, Ям и Копорье остались в руках Швеции. Россия окончательно лишилась выхода к Балтийскому морю. В 1618 г. было заключено Деулинское перемирие с Польшей. Россия сохранила независимость, но лишилась Смоленска и Чернигово-Северских земель. </w:t>
      </w:r>
    </w:p>
    <w:p>
      <w:pPr>
        <w:pStyle w:val="Heading4"/>
        <w:keepNext w:val="false"/>
        <w:tabs>
          <w:tab w:val="clear" w:pos="709"/>
          <w:tab w:val="left" w:pos="726" w:leader="none"/>
        </w:tabs>
        <w:rPr/>
      </w:pPr>
      <w:r>
        <w:rPr>
          <w:color w:val="000000"/>
        </w:rPr>
        <w:t>На что следует обратить внимание при ответе:</w:t>
      </w:r>
    </w:p>
    <w:p>
      <w:pPr>
        <w:pStyle w:val="Style13"/>
        <w:tabs>
          <w:tab w:val="clear" w:pos="709"/>
          <w:tab w:val="left" w:pos="726" w:leader="none"/>
        </w:tabs>
        <w:rPr>
          <w:lang w:val="ru-RU"/>
        </w:rPr>
      </w:pPr>
      <w:r>
        <w:rPr>
          <w:lang w:val="ru-RU"/>
        </w:rPr>
        <w:t xml:space="preserve">Необходимо показать взаимосвязь внутриполитического кризиса в России и внешней агрессии. Следует обратить внимание на идеологический кризис, вызванный падением авторитета царской власти и потрясением традиционных устоев общества. Смута - не только время кризиса и бедствий. Это еще и время, когда перед Русским государством открывались различные пути дальнейшего развития. В итоге альтернативные возможности не были использованы, но все же Смута свидетельствовала о том, что Россия стоит на пороге обновления. </w:t>
      </w:r>
    </w:p>
    <w:p>
      <w:pPr>
        <w:pStyle w:val="Normal"/>
        <w:tabs>
          <w:tab w:val="clear" w:pos="709"/>
          <w:tab w:val="left" w:pos="726" w:leader="none"/>
        </w:tabs>
        <w:rPr>
          <w:bCs/>
          <w:lang w:val="ru-RU"/>
        </w:rPr>
      </w:pPr>
      <w:r>
        <w:rPr>
          <w:bCs/>
          <w:lang w:val="ru-RU"/>
        </w:rPr>
      </w:r>
    </w:p>
    <w:p>
      <w:pPr>
        <w:pStyle w:val="Heading1"/>
        <w:ind w:hanging="0"/>
        <w:rPr/>
      </w:pPr>
      <w:r>
        <w:rPr/>
        <w:t>Развитие промышленности</w:t>
      </w:r>
    </w:p>
    <w:p>
      <w:pPr>
        <w:pStyle w:val="Normal"/>
        <w:tabs>
          <w:tab w:val="clear" w:pos="709"/>
          <w:tab w:val="left" w:pos="726" w:leader="none"/>
        </w:tabs>
        <w:rPr/>
      </w:pPr>
      <w:r>
        <w:rPr/>
      </w:r>
    </w:p>
    <w:p>
      <w:pPr>
        <w:pStyle w:val="Normal"/>
        <w:tabs>
          <w:tab w:val="clear" w:pos="709"/>
          <w:tab w:val="left" w:pos="726" w:leader="none"/>
        </w:tabs>
        <w:rPr/>
      </w:pPr>
      <w:r>
        <w:rPr/>
        <w:t xml:space="preserve">Уже в XVII в. в России стало складываться мелкотоварное ремесло, появились первые мануфактуры. Однако экономическое развитие страны сдерживалось оторванностью от мировых рынков из-за отсутствия морских торговых путей. Решающий рывок в экономическом развитии был сделан в первой четверти XVIII в. , при Петре I. Если за весь XVII в. в стране было основано около 30 мануфактур, то в первой четверти XVIII в. - около 200. Экономические преобразования, осуществленные Петром Великим, проводились не по заранее разработанному плану. Они диктовались потребностями обеспечения армии в ходе Северной войны. Армия и флот требовали большого количества железа, леса, парусов, канатов, обуви, сукна и т. д. С началом Северной войны Россия лишилась поставок шведского железа. Государство вынуждено было спешно развивать отрасли промышленности, работавшие на военные нужды. Главным металлургическим районом страны стал Урал, оттеснивший на второй план старые Олонецкий и Тульско-Каширский районы. В 1698 г. на Урале был построен Невьянский металлургический завод. В 1702-1707 г. были основаны еще 11 заводов. Это позволило удовлетворить потребность страны в металле. Уральское железо на долгое время оказалось лучшим в мире. Развивались и предприятия легкой промышленности. Построены: Хамовный (полотняный), Канатный, Портупейный, Кожевенный, Шляпный, Суконный дворы, пуговичные, стекольные, хлопчатобумажные, силикатные и другие заводы. Все они являлись предприятиями мануфактурного типа, самого передового в то время. Все эти предприятия строились на казенный счет и принадлежали казне. В конце Северной войны Петр приступил к поощрению частного предпринимательства. В 1719 г. была объявлена Берг-привилегия, согласно которой все российские подданные получили право на разработку недр и строительство заводов. В частные руки стали широко передаваться заводы, принадлежавшие ранее казне. Как правило, новыми владельцами становились купеческие компании, которым предоставлялись ссуды и налоговые льготы. Цели производства оставались при этом те же: в первую очередь предприятия должны были выполнять казенный заказ. Нарушение этого условия каралось конфискацией завода, даже если он был основан на собственные средства владельца. Работа на казенный заказ была привлекательна для предпринимателей, так как обеспечивала гарантированный сбыт продукции. Но это же обстоятельство, снижая конкуренцию, позволяло не заботиться о техническом и организационном совершенствовании производства. Предоставление льгот купеческим компаниям также означало подавление конкурентов. Русская мануфактура принципиально отличалась от западноевропейской не только своей тесной связью с государством, но и характером используемой рабочей силы. Если в допетровский период на мануфактурах трудились как по вольному найму, так и по принуждению, то при Петре I рабочие на мануфактурах стали почти полностью подневольными. Поскольку потребности армии в рекрутах и податная реформа потребовали закрепления населения на местах, сыск беглых значительно ужесточился. В этой ситуации вольнонаемных рабочих просто не могло хватить. В связи с этим в 1721 г. Петр I специальным указом разрешил владельцам покупать крепостных к заводам. В отличие от крепостных такие крестьяне именовались посессионными. Они считались собственностью не владельца, а завода и не могли быть проданы отдельно от предприятия. На казенных предприятиях помимо основных рабочих работали на вспомогательных работах приписные крестьяне, для которых фабричная работа заменяла государственные подати. Таким образом, российская мануфактура петровской эпохи, будучи буржуазным явлением по характеру организации производства (разделение труда, частичная работа на рынок) по способу эксплуатации рабочей силы оставалась феодальной. </w:t>
      </w:r>
    </w:p>
    <w:p>
      <w:pPr>
        <w:pStyle w:val="Normal"/>
        <w:tabs>
          <w:tab w:val="clear" w:pos="709"/>
          <w:tab w:val="left" w:pos="726" w:leader="none"/>
        </w:tabs>
        <w:rPr>
          <w:bCs/>
        </w:rPr>
      </w:pPr>
      <w:r>
        <w:rPr>
          <w:bCs/>
        </w:rPr>
      </w:r>
    </w:p>
    <w:p>
      <w:pPr>
        <w:pStyle w:val="Heading1"/>
        <w:ind w:hanging="0"/>
        <w:rPr/>
      </w:pPr>
      <w:r>
        <w:rPr/>
        <w:t>Развитие торговли</w:t>
      </w:r>
    </w:p>
    <w:p>
      <w:pPr>
        <w:pStyle w:val="Normal"/>
        <w:rPr>
          <w:lang w:eastAsia="en-US"/>
        </w:rPr>
      </w:pPr>
      <w:r>
        <w:rPr>
          <w:lang w:eastAsia="en-US"/>
        </w:rPr>
      </w:r>
    </w:p>
    <w:p>
      <w:pPr>
        <w:pStyle w:val="Normal"/>
        <w:tabs>
          <w:tab w:val="clear" w:pos="709"/>
          <w:tab w:val="left" w:pos="726" w:leader="none"/>
        </w:tabs>
        <w:rPr/>
      </w:pPr>
      <w:r>
        <w:rPr/>
        <w:t xml:space="preserve">Стремясь пополнить государственную казну, Петр I стремился расширить торговлю. С этой целью были созданы крупные купеческие компании, был построен Вышневолоцкий канал, связавший Петербург с бассейном Волги. Планировалось и строительство Волго-Донского канала. Производство и сбыт многих товаров были объявлены казенной монополией и отдавались на откуп крупным купцам. Нередко монополистами становились иностранные купцы. Однако в конце Северной войны большинство монополий были отменены. Государство жестко контролировало торговлю, предписывая купечеству, в какие порты везти товары, какие строить корабли. Внешняя торговля развивалась в соответствии с теорией меркантилизма. Согласно ей основу государственного богатства составляет накопление денег в казне. Следовательно, экспорт должен был превышать импорт. Основным средством для обеспечения этого становился протекционизм, т. е. высокие таможенные пошлины на импорт производимых в стране товаров и поощрительные низкие пошлины на экспорт. В этом отношении политика Петра I продолжала и развивала российские традиции XVII в. Таможенный тариф 1724 г. имел еще более ярко выраженный протекционистский характер, нежели Новоторговый устав 1667 г. : пошлины на некоторые виды железных изделий достигли 75% их стоимости. Уже в 1726 г. российский экспорт вдовое превысил импорт. Главным торговым портом стал Петербург, оборот которого превысил оборот Архангельска в 12 раз. Российский экспорт составляли в основном продукты сельского и лесного хозяйства: лен, пенька, лес, кожа. К ним добавились железо и полотно. Импортировались сукна, шелка, краски, вина, сахар, предметы роскоши. </w:t>
      </w:r>
    </w:p>
    <w:p>
      <w:pPr>
        <w:pStyle w:val="Normal"/>
        <w:tabs>
          <w:tab w:val="clear" w:pos="709"/>
          <w:tab w:val="left" w:pos="726" w:leader="none"/>
        </w:tabs>
        <w:rPr>
          <w:bCs/>
        </w:rPr>
      </w:pPr>
      <w:r>
        <w:rPr>
          <w:bCs/>
        </w:rPr>
      </w:r>
    </w:p>
    <w:p>
      <w:pPr>
        <w:pStyle w:val="Heading1"/>
        <w:ind w:hanging="0"/>
        <w:rPr/>
      </w:pPr>
      <w:r>
        <w:rPr/>
        <w:t>Русская буржуазия</w:t>
      </w:r>
    </w:p>
    <w:p>
      <w:pPr>
        <w:pStyle w:val="Normal"/>
        <w:rPr>
          <w:lang w:eastAsia="en-US"/>
        </w:rPr>
      </w:pPr>
      <w:r>
        <w:rPr>
          <w:lang w:eastAsia="en-US"/>
        </w:rPr>
      </w:r>
    </w:p>
    <w:p>
      <w:pPr>
        <w:pStyle w:val="Normal"/>
        <w:tabs>
          <w:tab w:val="clear" w:pos="709"/>
          <w:tab w:val="left" w:pos="726" w:leader="none"/>
        </w:tabs>
        <w:rPr/>
      </w:pPr>
      <w:r>
        <w:rPr/>
        <w:t xml:space="preserve">Русская буржуазия, по сравнению с западноевропейской, оказалась в большей степени связана с режимом. Правительственные субсидии, казенные заказы, покровительственная таможенная политика - все это ставило буржуазию в зависимость от правительства. Будучи, по существу, феодальным сословием, купечество стремилось к получению льгот, привилегий, монополий, а наиболее богатые купцы старались приобрести дворянское звание. Если в Европе буржуазия боролась против сословных барьеров, то в России - за их укрепление. Все это при традиционной слабости институтов самоуправления в русском городе привело к тому, что русская буржуазия так и не стала самостоятельной политической силой, носителем идеи представительного правления. </w:t>
      </w:r>
    </w:p>
    <w:p>
      <w:pPr>
        <w:pStyle w:val="Normal"/>
        <w:tabs>
          <w:tab w:val="clear" w:pos="709"/>
          <w:tab w:val="left" w:pos="726" w:leader="none"/>
        </w:tabs>
        <w:rPr>
          <w:bCs/>
        </w:rPr>
      </w:pPr>
      <w:r>
        <w:rPr>
          <w:bCs/>
        </w:rPr>
      </w:r>
    </w:p>
    <w:p>
      <w:pPr>
        <w:pStyle w:val="Heading1"/>
        <w:ind w:hanging="0"/>
        <w:rPr/>
      </w:pPr>
      <w:r>
        <w:rPr/>
        <w:t>Налоговая политика</w:t>
      </w:r>
    </w:p>
    <w:p>
      <w:pPr>
        <w:pStyle w:val="Normal"/>
        <w:tabs>
          <w:tab w:val="clear" w:pos="709"/>
          <w:tab w:val="left" w:pos="726" w:leader="none"/>
        </w:tabs>
        <w:rPr/>
      </w:pPr>
      <w:r>
        <w:rPr/>
      </w:r>
    </w:p>
    <w:p>
      <w:pPr>
        <w:pStyle w:val="Normal"/>
        <w:tabs>
          <w:tab w:val="clear" w:pos="709"/>
          <w:tab w:val="left" w:pos="726" w:leader="none"/>
        </w:tabs>
        <w:rPr/>
      </w:pPr>
      <w:r>
        <w:rPr/>
        <w:t xml:space="preserve">Главным источником средств, которых при Петре I требовалось особенно много в связи с многолетней войной, являлись налоги и подати. Традиционно в России существовало как прямое, так и косвенное налогообложение. Главным видом прямого налогообложения была подворная подать. Стремясь уменьшить платежи, крестьяне нередко сселялись по несколько семей в один двор. В 1718 г. была проведена перепись населения, что позволило перейти к подушному взиманию налогов. Однако из-за утаивания "душ" вслед за переписью была проведена ревизия, завершенная в 1724 г. С 1725 г. все многообразные налоги были заменены единой подушной податью в размере 74 коп. в год с помещичьего крестьянина, 1 руб. 14 коп. с государственного крестьянина или посадского человека. Разница объяснялась тем, что крепостной должен был помимо государственных платежей платить повинности своему барину. С тех пор ревизии проводились периодически. Подати брались только с мужского населения, но независимо от возраста - и с младенцев, и со стариков. Крестьянин, занесенный в документы ревизии ("ревизские сказки"), именовался ревизской душой. Даже если он умирал, налоги за него прекращали взимать только после следующей ревизии. С введением подушной подати общая сумма налогообложения выросла почти вдвое. Помимо подушной взимались также различные разовые платежи (на строительство флота, дорог, и т. п.) и натуральные повинности (строительная, подводная, дорожная и др.). Подушная подать была распространена на холопов, которые ранее не платили государственного тягла. С введением подушной подати холопы потеряли право выходы на волю в случае смерти го1сподина. Разница между холопами и крестьянами окончательно исчезла. Холопство как социальная категория прекратило свое существование. Таким образом, петровские реформы способствовали значительному ускорению экономического развития страны. Но одновременно они усилили крепостнические порядки и тем самым заложили условия для последующего отставания от развитых стран Запада. </w:t>
      </w:r>
    </w:p>
    <w:p>
      <w:pPr>
        <w:pStyle w:val="Heading4"/>
        <w:keepNext w:val="false"/>
        <w:tabs>
          <w:tab w:val="clear" w:pos="709"/>
          <w:tab w:val="left" w:pos="726" w:leader="none"/>
        </w:tabs>
        <w:rPr>
          <w:color w:val="000000"/>
        </w:rPr>
      </w:pPr>
      <w:r>
        <w:rPr>
          <w:color w:val="000000"/>
        </w:rPr>
      </w:r>
    </w:p>
    <w:p>
      <w:pPr>
        <w:pStyle w:val="Heading1"/>
        <w:ind w:hanging="0"/>
        <w:rPr/>
      </w:pPr>
      <w:r>
        <w:rPr/>
        <w:t>Состояние системы управления в конце XVII в. и причины реформ</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На протяжении XVII в. организация власти и управления в России пережила значительные изменения. Ушли в прошлое Земские соборы, сложилась разветвленная система приказов, управление на местах перешло в руки назначаемых из центра воевод. Светская власть окончательно восторжествовала над церковной после "дела Никона". Тем не менее система управления оставалась во многом архаичной. Функции многих приказов переплетались. Сосуществовали отраслевые и территориальные приказы. Нередко один и тот же приказ ведал и управлением, и судом, и сбором налогов. Методы работы в приказах и других органах управления оставались патриархальными, делопроизводство было неразвито. В 1682 г. было отменено местничество, но карьера служилого человека по-прежнему определялась его происхождением. Высший орган управления - Боярская Дума - формировался на основе родовитости, вследствие чего работоспособность его была зачастую невысока. Старая система управления была не в состоянии справиться с обширными новыми задачами, поставленными Северной войной, требовавшей решительности и оперативности. Это побудило Петра I реформировать ее. Реформа проходила на протяжении ряда лет, новые органы управления поначалу встраивались в прежнюю систему и сосуществовали со старыми органами. Лишь к концу царствования Петра I новая система сложилась окончательно. Петр не имел заранее строгого плана преобразований, однако, несомненно, руководствовался популярными в то время теориями государства и прежде всего - теорией камерализма. Камерализм требовал разделения функций отдельных звеньев управленческого аппарата, четкого определения круга обязанностей чиновников, персональной ответственности, учета документации. Рационалистическое сознание XVIII в. полагало что общественный порядок может быть приведен к идеальному путем принятия разумных законов и точного их исполнения. В России, где власть монарха была абсолютной, вера во всесилие приказа и благодетельность тотального государственного контроля за жизнью подданных нашла благодатную почву. Петр I считал, что он один знает, в чем благо для государства, а сопротивление его воле проистекает лишь от неразумия и лени. Для принуждения подданных к исполнению благодетельной монаршей воли и требовался мощный аппарат управления.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Реформа центрального управления</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Уже в 1701 г. Петр I создал так называемую "консилию министров", в ведение которой перешли важнейшие дела, прежде решавшиеся Боярской Думой. Дума не была упразднена, но постепенно перестала собираться. В консилии был установлен строгий порядок работы, регистрация документов, ведение протоколов, отчетности. Каждый министр отвечал за свой круг обязанностей. Так происходила бюрократизация управления. В 1711 г. консилию министров сменил "правительствующий Сенат", на время нередкого отсутствия царя становившийся коллективным главой государства. В первую очередь Сенат занимался поддержанием торговли, сбором налогов, контролем за правосудием. Решения принимались сенаторами коллективно и вступали в силу с общего согласия. Сенат располагал собственной канцелярией, которая постепенно разрослась и превратилась в весьма громоздкое ведомство. В 1718 г. были 12 созданы коллегий, заменившие большинство приказов. Коллегии были построены по отраслевому принципу. "Первейшие": Военная, Адмиралтейская, Иностранная (Армия, флот, дипломатические сношения с иностранными государствами). Президентами этих коллегий были соответственно: А. Д. Меншиков, адмирал Ф. М. Апраксин и канцлер Г. И. Головкин. Торгово-промышленные: Берг-, Мануфактур - и Коммерц-коллегии (горно-добывающая промышленность, легкая промышленность, торговля). Финансовые: Камер-, Штатс- и Ревизион-коллегии (сбор доходов, производство расходов, контроль за финансами). Прочие: Юстиц-коллегия (разработка законов, контроль за судами), Вотчинная (земельные споры, наследование имений и т. п.), Главный Магистрат (управление городами). Коллегию возглавлял президент. Решение принималось большинством голосов, в случае равенства голосов голос президента считался за два. С созданием коллегий за Сенатом остались функции контроля, высшей судебной инстанции и законосовещательного органа при монархе. В 1722 г. для надзора за деятельностью государственного аппарата была создана должность генерал-прокурора Сената. Подчиненные ему прокуроры назначались во все государственные учреждения. Первым генерал-прокуром был П.И. Ягужинский. Наряду с прокуратурой надзор за должностными лицами осуществляли тайные агенты - фискалы. Фискал не нес ответственности за ложный донос, а в случае подтверждения сообщенных сведений получал половину штрафа, наложенного на преступника. Государство поощряло и доносы рядовых подданных. Особенностью системы управления при Петре I являлась возможность личного вмешательства монарха в любой вопрос, минуя государственные органы. Для этого у Петра был личный аппарат - так называемый Кабинет Его Императорского Величества, который возглавлял кабинет-секретарь А. В. Макаров.</w:t>
      </w:r>
      <w:r>
        <w:br w:type="page"/>
      </w:r>
    </w:p>
    <w:p>
      <w:pPr>
        <w:pStyle w:val="Heading1"/>
        <w:ind w:hanging="0"/>
        <w:rPr/>
      </w:pPr>
      <w:r>
        <w:rPr/>
        <w:t>Реформа местного управления</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В 1707-1710 гг. территория страны была разделена на 8 губерний. Губернии позднее разделились на 50 провинций. Провинции делились на дистрикты. Во главе губернии стоял губернатор, который ведал сбором налогов, правосудием, набором рекрутов и т. п. В связи с созданием губерний были ликвидированы прежние территориальные приказы. С формированием коллегий система государственного управления приобрела законченность: все местные органы были единообразны по всей стране и подчинялись соответствующему центральному ведомству. При этом бюрократический аппарат многократно разросся.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Ликвидация патриаршества. Святейший Синод</w:t>
      </w:r>
    </w:p>
    <w:p>
      <w:pPr>
        <w:pStyle w:val="Normal"/>
        <w:rPr>
          <w:lang w:eastAsia="en-US"/>
        </w:rPr>
      </w:pPr>
      <w:r>
        <w:rPr>
          <w:lang w:eastAsia="en-US"/>
        </w:rPr>
      </w:r>
    </w:p>
    <w:p>
      <w:pPr>
        <w:pStyle w:val="Style13"/>
        <w:tabs>
          <w:tab w:val="clear" w:pos="709"/>
          <w:tab w:val="left" w:pos="726" w:leader="none"/>
        </w:tabs>
        <w:rPr>
          <w:lang w:val="ru-RU"/>
        </w:rPr>
      </w:pPr>
      <w:r>
        <w:rPr>
          <w:lang w:val="ru-RU"/>
        </w:rPr>
        <w:t xml:space="preserve">Высшие церковные иерархи неодобрительно относились к петровским преобразованиям. Церковь оставалась единственной в стране силой, формально самостоятельной по отношению к государственной власти. После смерти патриарха Адриана в 1700 г. Петр не разрешил выбрать нового патриарха. Главой церкви стал местоблюститель патриаршего престола митрополит Стефан Яворский. В 1721 г. был издан написанный видным публицистом петровской эпохи Феофаном Прокоповичем "Духовный регламент", прямо подчинивший руководство церковью царю. В соответствии с регламентом создана Духовная коллегия (с 1722 г. - Священный Синод). Во главе Синода стоял светский чиновник - обер-прокурор. Так церковь стала государственным учреждением. Священники приносили присягу в том, что обязаны донести, если узнают на исповеди о каких-либо антигосударственных намерениях. За нарушение этой присяги грозила смертная казнь. Одновременно государство преследовало раскольников, понуждало иноверцев к переходу в православие. Православная церковь стала государственной, что с неизбежностью привело впоследствии к падению ее нравственного авторитета. </w:t>
      </w:r>
    </w:p>
    <w:p>
      <w:pPr>
        <w:pStyle w:val="Heading4"/>
        <w:keepNext w:val="false"/>
        <w:tabs>
          <w:tab w:val="clear" w:pos="709"/>
          <w:tab w:val="left" w:pos="726" w:leader="none"/>
        </w:tabs>
        <w:rPr>
          <w:color w:val="000000"/>
        </w:rPr>
      </w:pPr>
      <w:r>
        <w:rPr>
          <w:color w:val="000000"/>
        </w:rPr>
        <w:t xml:space="preserve">Порядок прохождения службы. </w:t>
      </w:r>
    </w:p>
    <w:p>
      <w:pPr>
        <w:pStyle w:val="Style13"/>
        <w:tabs>
          <w:tab w:val="clear" w:pos="709"/>
          <w:tab w:val="left" w:pos="726" w:leader="none"/>
        </w:tabs>
        <w:rPr>
          <w:lang w:val="ru-RU"/>
        </w:rPr>
      </w:pPr>
      <w:r>
        <w:rPr>
          <w:lang w:val="ru-RU"/>
        </w:rPr>
        <w:t xml:space="preserve">Петр I стремился привлекать на государственную службу способных людей вне зависимости от их происхождения. В связи с этим он изменил порядок прохождения службы. В 1722 г. была разработана Табель о рангах. Вся государственная службы была разделена на 3 вида: военная, статская и придворная. Военные чины, в свою очередь, делились на гвардейские, армейские и флотские. Высшим рангом был первый (фельдмаршал или канцлер), низшим - 14-й. С получением 14-го ранга на военной службе или 8-го ранга на статской службе присваивалось потомственное дворянство. Это открывало путь к карьере выходцам из податных сословий и, в то же время, способствовало пополнению дворянства наиболее способными из них. Служба была для дворян обязательной и пожизненной. Стремясь побудить дворян служить, Петр в 1714 г. издал указ о единонаследии, запретив дробить дворянские имения при передаче по наследству. Имение должен был получать старший сын, остальным приходилось добывать пропитание службой. Даже купить имение можно было только после семи лет службы. За службу стали платить денежное жалованье. Одновременно указ о единонаследии окончательно уничтожил разницу между вотчиной и поместьем, официально разрешив наследование и куплю-продажу всех видов имений. </w:t>
      </w:r>
    </w:p>
    <w:p>
      <w:pPr>
        <w:pStyle w:val="Heading4"/>
        <w:keepNext w:val="false"/>
        <w:tabs>
          <w:tab w:val="clear" w:pos="709"/>
          <w:tab w:val="left" w:pos="726" w:leader="none"/>
        </w:tabs>
        <w:rPr>
          <w:color w:val="000000"/>
        </w:rPr>
      </w:pPr>
      <w:r>
        <w:rPr>
          <w:color w:val="000000"/>
        </w:rPr>
        <w:t xml:space="preserve">Выводы. </w:t>
      </w:r>
    </w:p>
    <w:p>
      <w:pPr>
        <w:pStyle w:val="Style13"/>
        <w:tabs>
          <w:tab w:val="clear" w:pos="709"/>
          <w:tab w:val="left" w:pos="726" w:leader="none"/>
        </w:tabs>
        <w:rPr>
          <w:lang w:val="ru-RU"/>
        </w:rPr>
      </w:pPr>
      <w:r>
        <w:rPr>
          <w:lang w:val="ru-RU"/>
        </w:rPr>
        <w:t xml:space="preserve">Таким образом, петровские реформы системы государственного управления способствовали окончательному установлению абсолютизма в России. Государственный аппарат значительно усилился и стал профессиональным. Произошла бюрократизация управления. Церковь превратилась в государственное учреждение. В петровском "регулярном" государстве человек был ценен не сам по себе, а лишь как часть государственного механизма. </w:t>
      </w:r>
    </w:p>
    <w:p>
      <w:pPr>
        <w:pStyle w:val="Heading4"/>
        <w:keepNext w:val="false"/>
        <w:tabs>
          <w:tab w:val="clear" w:pos="709"/>
          <w:tab w:val="left" w:pos="726" w:leader="none"/>
        </w:tabs>
        <w:rPr/>
      </w:pPr>
      <w:r>
        <w:rPr>
          <w:color w:val="000000"/>
        </w:rPr>
        <w:t>На что следует обратить внимание при ответе:</w:t>
      </w:r>
    </w:p>
    <w:p>
      <w:pPr>
        <w:pStyle w:val="Style13"/>
        <w:tabs>
          <w:tab w:val="clear" w:pos="709"/>
          <w:tab w:val="left" w:pos="726" w:leader="none"/>
        </w:tabs>
        <w:rPr>
          <w:lang w:val="ru-RU"/>
        </w:rPr>
      </w:pPr>
      <w:r>
        <w:rPr>
          <w:lang w:val="ru-RU"/>
        </w:rPr>
        <w:t xml:space="preserve">Говоря о преобразованиях системы управления, важно показать, что они, с одной стороны, диктовались войной, а с другой стороны, продолжали и развивали тенденцию к централизации управления, проявившуюся в России уже в XVII в. (Прекращение Земских соборов, рост приказной системы, передача власти на местах в руки назначенных из центра воевод, формирование "полков нового строя", подчинение церкви светской власти и т. д.). К теме о реформах политического устройства отосится также вопрос о создании регулярной армии. Он изложен в теме "Северная война". В данной теме его следует излагать после вопроса о системе центрального или местного управления. </w:t>
      </w:r>
    </w:p>
    <w:p>
      <w:pPr>
        <w:pStyle w:val="Normal"/>
        <w:tabs>
          <w:tab w:val="clear" w:pos="709"/>
          <w:tab w:val="left" w:pos="726" w:leader="none"/>
        </w:tabs>
        <w:rPr>
          <w:bCs/>
          <w:lang w:val="ru-RU"/>
        </w:rPr>
      </w:pPr>
      <w:r>
        <w:rPr>
          <w:bCs/>
          <w:lang w:val="ru-RU"/>
        </w:rPr>
      </w:r>
    </w:p>
    <w:p>
      <w:pPr>
        <w:pStyle w:val="Heading1"/>
        <w:ind w:hanging="0"/>
        <w:rPr/>
      </w:pPr>
      <w:r>
        <w:rPr/>
        <w:t>Государственный переворот 28 июня 1762 года</w:t>
      </w:r>
    </w:p>
    <w:p>
      <w:pPr>
        <w:pStyle w:val="Normal"/>
        <w:tabs>
          <w:tab w:val="clear" w:pos="709"/>
          <w:tab w:val="left" w:pos="726" w:leader="none"/>
        </w:tabs>
        <w:rPr/>
      </w:pPr>
      <w:r>
        <w:rPr/>
      </w:r>
    </w:p>
    <w:p>
      <w:pPr>
        <w:pStyle w:val="Normal"/>
        <w:tabs>
          <w:tab w:val="clear" w:pos="709"/>
          <w:tab w:val="left" w:pos="726" w:leader="none"/>
        </w:tabs>
        <w:rPr/>
      </w:pPr>
      <w:r>
        <w:rPr/>
        <w:t xml:space="preserve">Недовольство Петром III мастерски использовала его жена Екатерина (отношения между супругами были напряженными). Против Петра III сложился заговор во главе с фаворитом императрицы Григорием Орловым и его братом Алексеем. 28 июня, когда Петра III не было в столице, сторонники Екатерины подняли по тревоге гвардейские полки и провозгласили ее императрицей. Петра III арестовали и отправили в Ропшу - загородный дворец близ Петергофа. Вскоре он погиб. Причина смерти окончательно не установлена: либо несчастный случай, либо преднамеренное убийство. Вторая версия является более вероятной. </w:t>
      </w:r>
    </w:p>
    <w:p>
      <w:pPr>
        <w:pStyle w:val="Normal"/>
        <w:tabs>
          <w:tab w:val="clear" w:pos="709"/>
          <w:tab w:val="left" w:pos="726" w:leader="none"/>
        </w:tabs>
        <w:rPr>
          <w:bCs/>
        </w:rPr>
      </w:pPr>
      <w:r>
        <w:rPr>
          <w:bCs/>
        </w:rPr>
      </w:r>
    </w:p>
    <w:p>
      <w:pPr>
        <w:pStyle w:val="Heading1"/>
        <w:ind w:hanging="0"/>
        <w:rPr/>
      </w:pPr>
      <w:r>
        <w:rPr/>
        <w:t>Начало реформ Екатерины II</w:t>
      </w:r>
    </w:p>
    <w:p>
      <w:pPr>
        <w:pStyle w:val="Normal"/>
        <w:tabs>
          <w:tab w:val="clear" w:pos="709"/>
          <w:tab w:val="left" w:pos="726" w:leader="none"/>
        </w:tabs>
        <w:rPr/>
      </w:pPr>
      <w:r>
        <w:rPr/>
      </w:r>
    </w:p>
    <w:p>
      <w:pPr>
        <w:pStyle w:val="Normal"/>
        <w:tabs>
          <w:tab w:val="clear" w:pos="709"/>
          <w:tab w:val="left" w:pos="726" w:leader="none"/>
        </w:tabs>
        <w:rPr/>
      </w:pPr>
      <w:r>
        <w:rPr/>
        <w:t xml:space="preserve">Период правления Екатерины II нередко именую эпохой "просвещенного абсолютизма" в России. Под этим термином понимается стремление править в соответствии с идеалами европейского Просвещения. Екатерину, наряду с австрийским императором Иосифом и прусским королем Фридрихом II, действительно именовали "философом на троне". Однако среди историков нет единства: одни полагают, что Екатерина была искренне привержена просветительским идеалам, и лишь обстоятельства вынудили ее во многом отступить от собственных взглядов, другие же считают, что Екатерина лишь носила маску просвещенной правительницы, желая достойно выглядеть в глазах Европы. </w:t>
      </w:r>
    </w:p>
    <w:p>
      <w:pPr>
        <w:pStyle w:val="Normal"/>
        <w:tabs>
          <w:tab w:val="clear" w:pos="709"/>
          <w:tab w:val="left" w:pos="726" w:leader="none"/>
        </w:tabs>
        <w:rPr/>
      </w:pPr>
      <w:r>
        <w:rPr>
          <w:iCs/>
        </w:rPr>
        <w:t>а) Реформы системы государственного управления</w:t>
      </w:r>
    </w:p>
    <w:p>
      <w:pPr>
        <w:pStyle w:val="Normal"/>
        <w:tabs>
          <w:tab w:val="clear" w:pos="709"/>
          <w:tab w:val="left" w:pos="726" w:leader="none"/>
        </w:tabs>
        <w:rPr/>
      </w:pPr>
      <w:r>
        <w:rPr/>
        <w:t xml:space="preserve">После свержения Петра III права на престол имел его сын Павел. Часть соратников Екатерины предполагала, что она станет регентшей до совершеннолетия сына. Однако Екатерина сама взошла на престол. В самом начале нового царствования Н. И. Панин, участник переворота и воспитатель Павла, предложил проект создания "Императорского совета" из шести-восьми высших сановников, который должен был фактически править страной. Это была своеобразная аристократическая конституция по образу и подобию "кондиций" 1730 г. Сначала Екатерина подписала указ, не будучи уверена в поддержке дворянства и гвардии. Однако вскоре, убедившись, что никакой опоры в дворянской среде у Панина нет, царица отказалась от создания Совета,"надорвав" свою подпись. Придя к власти, Екатерина приступила к преобразованию устаревшей системы государственного управления. В 1763 г. по проекту Н. И. Панина Сенат, выродившийся к тому времени в громоздкое и неповоротливое учреждение, был разделен на шесть департаментов, каждый из которых имел строго оговоренный круг обязанностей и полномочий. Стремясь к упорядочению государственного аппарата, Екатерина изменила систему местного управления на Украине. В 1764 г. было уничтожено гетманство. Гетмана сменил генерал - губернатор. Украина окончательно лишилась автономии. </w:t>
      </w:r>
    </w:p>
    <w:p>
      <w:pPr>
        <w:pStyle w:val="Normal"/>
        <w:tabs>
          <w:tab w:val="clear" w:pos="709"/>
          <w:tab w:val="left" w:pos="726" w:leader="none"/>
        </w:tabs>
        <w:rPr/>
      </w:pPr>
      <w:r>
        <w:rPr>
          <w:iCs/>
        </w:rPr>
        <w:t>б) Секуляризация церковных земель</w:t>
      </w:r>
    </w:p>
    <w:p>
      <w:pPr>
        <w:pStyle w:val="Normal"/>
        <w:tabs>
          <w:tab w:val="clear" w:pos="709"/>
          <w:tab w:val="left" w:pos="726" w:leader="none"/>
        </w:tabs>
        <w:rPr/>
      </w:pPr>
      <w:r>
        <w:rPr/>
        <w:t xml:space="preserve">В 1763-1764 гг. Екатерина осуществила отмененную после свержения Петра III секуляризацию церковных земель. Это пополнило казну и позволило прекратить волнения монастырских крестьян. Духовенство потеряло имущественную самостоятельность, оказалось на содержании государства. Так был завершен начатый Петром I процесс превращения духовенства в особый отряд чиновничества. </w:t>
      </w:r>
    </w:p>
    <w:p>
      <w:pPr>
        <w:pStyle w:val="Normal"/>
        <w:tabs>
          <w:tab w:val="clear" w:pos="709"/>
          <w:tab w:val="left" w:pos="726" w:leader="none"/>
        </w:tabs>
        <w:rPr>
          <w:bCs/>
        </w:rPr>
      </w:pPr>
      <w:r>
        <w:rPr>
          <w:bCs/>
        </w:rPr>
        <w:t xml:space="preserve">"Уложенная комиссия". </w:t>
      </w:r>
    </w:p>
    <w:p>
      <w:pPr>
        <w:pStyle w:val="Normal"/>
        <w:tabs>
          <w:tab w:val="clear" w:pos="709"/>
          <w:tab w:val="left" w:pos="726" w:leader="none"/>
        </w:tabs>
        <w:rPr/>
      </w:pPr>
      <w:r>
        <w:rPr/>
        <w:t>В 1767 г. Екатерина созвала т. н. "Уложенную комиссию", которая должна была подготовить новое Уложение законов. В России все еще продолжало действовать Соборное Уложение 1649 г. С тех пор было издано множество новых законов и указов, зачастую не согласующихся друг с другом. Ни при Петре I, ни при его преемниках создать новый свод законов не удалось. В течение двух лет (1764-1765 гг.) императрица работала над составлением "Наказа" депутатам, положив в его основу знаменитый трактат французского мыслителя Ш. Монтескье "О духе законов", а также идеи других крупнейших просветителей. "Наказ" устанавливал в России самодержавие на том основании, что в столь огромном государстве другой политический строй невозможен. Гарантией от превращения неограниченной монархии в тиранию должны были служить органы управления, стоящие между народом и верховной властью и действующие на основе законности. Однако сами эти органы должны были создаваться и действовать по воле самодержца. Более глубоким изменениям должна была подвергнуться судебная система. "Наказ" отвергал пытки, ограничивал применение смертной казни, предлагал отделить судебную власть от исполнительной. Главным вопросом российской действительности того времени являлось крепостное право. Екатерина, воспитанная на идеалах Просвещения отрицательно относилась к крепостному праву, видя в нем "человеческому роду нестерпимое положение". Она также понимала, что освобождения крестьян требует хозяйственный прогресс. В манифесте по случаю своего вступления на престол царица заявляла: "Намерены мы помещиков при их имениях и владениях ненарушимо сохранять, а крестьян в должном им повиновении содержать". Однако, по-видимому, это объяснялось стремлением заручиться поддержкой дворянства. В первоначальном проекте "Наказа" говорилось о необходимости смягчить положение крепостных и предоставить им право собственности на имущество. В окончательный вариант эти слова не попали. В "Уложенной комиссии" лишь несколько депутатов выступили за то, чтобы облегчить участь крестьян. Предлагалось запретить увеличение крестьянских повинностей сверх установленного законом уровня и даже передать крепостных в распоряжение специальной коллегии, которая бы и взимала повинности в пользу помещиков. Однако большинство дворянских депутатов встало на защиту крепостничества и своих привилегий. Идти наперекор дворянству царица не могла из опасений потерять трон. Депутаты-горожане радели лишь о праве покупать крепостных, да об отстранении дворянства от торговли. Российское купечество еще мыслило по-старому, стремясь не к политическим правам и юридическим гарантиям, а лишь к сословным привилегиям. Оно не могло стать опорой императрицы, мечтавшей о создании в России "третьего сословия". В конце 1768 г. Уложенная комиссия была распущена, так и не выполнив своей задачи. Крепостное право в России сохранилось. Вторую половину XVIII в. часто называют "золотым веком" поместного дворянства. И действительно, именно на это время приходится как расцвет дворянской культуры, так и максимальное усиление крепостничества. Однако традиционное утверждение, что Екатерина окончательно лишила крестьян правовой защиты государства, запретив им жаловаться на своих господ, все же не соответствует действительности</w:t>
      </w:r>
      <w:r>
        <w:rPr/>
        <w:drawing>
          <wp:inline distT="0" distB="0" distL="0" distR="0">
            <wp:extent cx="109220"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09220" cy="109220"/>
                    </a:xfrm>
                    <a:prstGeom prst="rect">
                      <a:avLst/>
                    </a:prstGeom>
                  </pic:spPr>
                </pic:pic>
              </a:graphicData>
            </a:graphic>
          </wp:inline>
        </w:drawing>
      </w:r>
      <w:r>
        <w:rPr/>
        <w:t xml:space="preserve">. </w:t>
      </w:r>
    </w:p>
    <w:p>
      <w:pPr>
        <w:pStyle w:val="Normal"/>
        <w:tabs>
          <w:tab w:val="clear" w:pos="709"/>
          <w:tab w:val="left" w:pos="726" w:leader="none"/>
        </w:tabs>
        <w:rPr>
          <w:bCs/>
        </w:rPr>
      </w:pPr>
      <w:r>
        <w:rPr>
          <w:bCs/>
        </w:rPr>
        <w:t xml:space="preserve">Губернская реформа. </w:t>
      </w:r>
    </w:p>
    <w:p>
      <w:pPr>
        <w:pStyle w:val="Normal"/>
        <w:tabs>
          <w:tab w:val="clear" w:pos="709"/>
          <w:tab w:val="left" w:pos="726" w:leader="none"/>
        </w:tabs>
        <w:rPr/>
      </w:pPr>
      <w:r>
        <w:rPr/>
        <w:t xml:space="preserve">Екатерина вернулась к преобразовательным планам после Крестьянской войны, когда необходимость реформ стала очевидна и можно было не опасаться дворянской оппозиции. В 1775 г. была осуществлена губернская реформа. До сих пор Россия делилась на губернии, провинции и уезды. Теперь провинции были ликвидированы. Количество губерний возросло с 23 до 50, а численность их населения сократилась до 300-400 тыс. душ. В каждой губернии создавался обширный штат чиновников. За деятельностью всех губернских учреждений и должностных лиц надзирало губернское правление. Финансами и хозяйственным делами занималась Казенная палата. Школами и богоугодными заведениями - Приказ общественного призрения, в котором заседали выборные представители сословий под председательством чиновника. В уездах исполнительным власть принадлежала нижнему земскому суду во главе с капитан-исправником, избираемому местным дворянством. В уездных городах власть принадлежала назначаемому городничему. Таким образом, дворянство добилось значительного укрепления своих позиций в местном управлении. Остальные сословия играли значительно меньшую роль. Полностью изменилась судебная система. Она была построена по сословному принципу: для каждого сословия - свой выборный суд. </w:t>
      </w:r>
    </w:p>
    <w:p>
      <w:pPr>
        <w:pStyle w:val="Normal"/>
        <w:tabs>
          <w:tab w:val="clear" w:pos="709"/>
          <w:tab w:val="left" w:pos="726" w:leader="none"/>
        </w:tabs>
        <w:rPr/>
      </w:pPr>
      <w:r>
        <w:rPr/>
        <w:t xml:space="preserve">Более высокой судебной инстанцией являлись созданные в губерниях судебные палаты - гражданская и уголовная, члены которых не избирались, а назначались. Высшим судебным органом империи был Сенат. Таким образом, предпринималась попытка осуществить разделение властей, о чем императрица говорила еще в Уложенной комиссии. Суд должен был обрести независимость и подчиняться только закону. На практике, однако, независимость судов никогда не соблюдалась. Губернаторы назначали и отстраняли судей, приостанавливали дела, утверждали судебные решения. В результате в России так и не сформировалось уважение к суду и закону. Важнейшим новшеством екатерининской реформы было введение выборного начала. Правда, оно сочеталось с обеспечением преимуществ господствующему сословию. Однако в тогдашней России было невозможно выборное самоуправление, не опирающееся на сословия. Губернская реформа увеличила число городов, поскольку ими были объявлены все центры губерний и уездов. В новых губернских городах появились многочисленные учреждения, открылись училища и театры, началось гражданское строительство. Губернская реформа привела к ликвидации коллегий, за исключением Иностранной, Военной и Адмиралтейской. Функции коллегий перешли к местным губернским органам. </w:t>
      </w:r>
    </w:p>
    <w:p>
      <w:pPr>
        <w:pStyle w:val="Normal"/>
        <w:tabs>
          <w:tab w:val="clear" w:pos="709"/>
          <w:tab w:val="left" w:pos="726" w:leader="none"/>
        </w:tabs>
        <w:rPr>
          <w:bCs/>
        </w:rPr>
      </w:pPr>
      <w:r>
        <w:rPr>
          <w:bCs/>
        </w:rPr>
      </w:r>
    </w:p>
    <w:p>
      <w:pPr>
        <w:pStyle w:val="Heading1"/>
        <w:ind w:hanging="0"/>
        <w:rPr/>
      </w:pPr>
      <w:r>
        <w:rPr/>
        <w:t>Ликвидация Запорожской Сечи и введение крепостного права на Украине</w:t>
      </w:r>
    </w:p>
    <w:p>
      <w:pPr>
        <w:pStyle w:val="Normal"/>
        <w:tabs>
          <w:tab w:val="clear" w:pos="709"/>
          <w:tab w:val="left" w:pos="726" w:leader="none"/>
        </w:tabs>
        <w:rPr/>
      </w:pPr>
      <w:r>
        <w:rPr/>
      </w:r>
    </w:p>
    <w:p>
      <w:pPr>
        <w:pStyle w:val="Normal"/>
        <w:tabs>
          <w:tab w:val="clear" w:pos="709"/>
          <w:tab w:val="left" w:pos="726" w:leader="none"/>
        </w:tabs>
        <w:rPr/>
      </w:pPr>
      <w:r>
        <w:rPr/>
        <w:t xml:space="preserve">Екатерина стремилась окончательно уничтожить особый порядок управления на окраинах. В 1775 г. была разрушена Запорожская Сечь. После новой войны с Турцией, большинство запорожских казаков было переселено на Кубань. Распространив на Украину губернскую реформу, Екатерина в начале 80-х гг. ликвидировала старинное деление на полки и сотни. А в 1783 г. на Украине было введено крепостное право. </w:t>
      </w:r>
    </w:p>
    <w:p>
      <w:pPr>
        <w:pStyle w:val="Normal"/>
        <w:tabs>
          <w:tab w:val="clear" w:pos="709"/>
          <w:tab w:val="left" w:pos="726" w:leader="none"/>
        </w:tabs>
        <w:rPr>
          <w:bCs/>
        </w:rPr>
      </w:pPr>
      <w:r>
        <w:rPr>
          <w:bCs/>
        </w:rPr>
      </w:r>
    </w:p>
    <w:p>
      <w:pPr>
        <w:pStyle w:val="Heading1"/>
        <w:ind w:hanging="0"/>
        <w:rPr/>
      </w:pPr>
      <w:r>
        <w:rPr/>
        <w:t>Жалованная грамота дворянству</w:t>
      </w:r>
    </w:p>
    <w:p>
      <w:pPr>
        <w:pStyle w:val="Normal"/>
        <w:tabs>
          <w:tab w:val="clear" w:pos="709"/>
          <w:tab w:val="left" w:pos="726" w:leader="none"/>
        </w:tabs>
        <w:rPr/>
      </w:pPr>
      <w:r>
        <w:rPr/>
      </w:r>
    </w:p>
    <w:p>
      <w:pPr>
        <w:pStyle w:val="Normal"/>
        <w:tabs>
          <w:tab w:val="clear" w:pos="709"/>
          <w:tab w:val="left" w:pos="726" w:leader="none"/>
        </w:tabs>
        <w:rPr/>
      </w:pPr>
      <w:r>
        <w:rPr/>
        <w:t xml:space="preserve">Права дворянства были окончательно закреплены в изданной 21 апреля 1785 г. "Жалованной грамоте дворянству". Грамота подтвердила привилегии, данные дворянству ранее: свобода от телесных наказаний, подушной подати, обязательной службы, право неограниченной собственности на имения и землю с ее недрами, право торгово-промышленной деятельности. Лишение дворянского достоинства могло производиться лишь по решению Сената с высочайшим утверждением. Имения осужденных дворян не подлежали конфискации. Дворянство отныне именовалось "благородным". Были расширены полномочия дворянских сословных учреждений. Дворянство получило сословное самоуправление: дворянские собрания во главе с губернскими и уездными предводителями. Дворянские собрания могли делать представления властям о своих нуждах. Не случайно правление Екатерины II нередко называют "золотым веком русского дворянства". Однако в Жалованной грамоте не говорилось о праве дворян владеть душами. Вероятно, Екатерина хотела показать, что это право не будет навсегда сохранено за дворянством. </w:t>
      </w:r>
    </w:p>
    <w:p>
      <w:pPr>
        <w:pStyle w:val="Normal"/>
        <w:tabs>
          <w:tab w:val="clear" w:pos="709"/>
          <w:tab w:val="left" w:pos="726" w:leader="none"/>
        </w:tabs>
        <w:rPr/>
      </w:pPr>
      <w:r>
        <w:rPr/>
      </w:r>
    </w:p>
    <w:p>
      <w:pPr>
        <w:pStyle w:val="Heading1"/>
        <w:ind w:hanging="0"/>
        <w:rPr/>
      </w:pPr>
      <w:r>
        <w:rPr/>
        <w:t>Жалованная грамота городам</w:t>
      </w:r>
    </w:p>
    <w:p>
      <w:pPr>
        <w:pStyle w:val="Normal"/>
        <w:tabs>
          <w:tab w:val="clear" w:pos="709"/>
          <w:tab w:val="left" w:pos="726" w:leader="none"/>
        </w:tabs>
        <w:rPr/>
      </w:pPr>
      <w:r>
        <w:rPr/>
      </w:r>
    </w:p>
    <w:p>
      <w:pPr>
        <w:pStyle w:val="Normal"/>
        <w:tabs>
          <w:tab w:val="clear" w:pos="709"/>
          <w:tab w:val="left" w:pos="726" w:leader="none"/>
        </w:tabs>
        <w:rPr/>
      </w:pPr>
      <w:r>
        <w:rPr/>
        <w:t xml:space="preserve">Одновременно с Жалованной грамотой дворянству была издана Жалованная грамота городам, продолжавшая попытки создания "третьего сословия". Она подтвердила ранее дарованное богатому купечеству освобождение от подушной подати, рекрутской повинности. Именитые граждане и купцы первых двух гильдий освобождались от телесных наказаний и некоторых посадских повинностей. Городское население (кроме живших в городе крестьян) делилось на шесть разрядов, составлявших "градское общество". Оно избирало городского голову, членов магистрата и гласных (депутатов)"общей градской думы". "Общая градская дума" избирала "шестигласную думу" - исполнительный орган управления, состоявший представителей всех разрядов горожан. Жалованная грамота городам впервые объединяла в единое сообщество разрозненные группы "городовых обывателей". Екатерина II подготовила и проект Жалованной грамоты государственным крестьянам, но не опубликовала его, опасаясь дворянского недовольства. Сопоставление всех трех документов позволяет считать, что императрица не столько стремилась поддержать то или иное сословие, сколько заботилась об усилении государства, основой которого были, по ее мнению, сильные сословия. Реформы остались незавершенными из-за крепостного права, которое препятствовало складыванию сильного третьего сословия, резко поднимало дворян над остальным населением, исключало крестьян из сословной структуры. Но уничтожить его Екатерина не могла. </w:t>
      </w:r>
    </w:p>
    <w:p>
      <w:pPr>
        <w:pStyle w:val="Normal"/>
        <w:tabs>
          <w:tab w:val="clear" w:pos="709"/>
          <w:tab w:val="left" w:pos="726" w:leader="none"/>
        </w:tabs>
        <w:rPr>
          <w:bCs/>
        </w:rPr>
      </w:pPr>
      <w:r>
        <w:rPr>
          <w:bCs/>
        </w:rPr>
      </w:r>
      <w:r>
        <w:br w:type="page"/>
      </w:r>
    </w:p>
    <w:p>
      <w:pPr>
        <w:pStyle w:val="Heading1"/>
        <w:ind w:hanging="0"/>
        <w:rPr/>
      </w:pPr>
      <w:r>
        <w:rPr/>
        <w:t>Политика Екатерины II после Французской революции</w:t>
      </w:r>
    </w:p>
    <w:p>
      <w:pPr>
        <w:pStyle w:val="Normal"/>
        <w:tabs>
          <w:tab w:val="clear" w:pos="709"/>
          <w:tab w:val="left" w:pos="726" w:leader="none"/>
        </w:tabs>
        <w:rPr/>
      </w:pPr>
      <w:r>
        <w:rPr/>
      </w:r>
    </w:p>
    <w:p>
      <w:pPr>
        <w:pStyle w:val="Normal"/>
        <w:tabs>
          <w:tab w:val="clear" w:pos="709"/>
          <w:tab w:val="left" w:pos="726" w:leader="none"/>
        </w:tabs>
        <w:rPr/>
      </w:pPr>
      <w:r>
        <w:rPr/>
        <w:t xml:space="preserve">В последние годы жизни, после Французской революции, Екатерина II продолжала разрабатывать новые законы, но осуществление реформ прекратилось: царица опасалась вызвать нежелательные последствия. Значительно ужесточилось отношение к отечественным вольнодумцам. Просветитель и издатель Н. И. Новиков, с которым в прежние годы императрица вела длительную полемику в печати (она анонимно издавала свой журнал), теперь был отправлен в крепость. Прочитав книгу А. Н. Радищева "Путешествия из Петербурга в Москву", вышедшую в мае 1790 г. , Екатерина в сердцах назвала ее автора "бунтовщиком хуже Пугачева". Страстное обличение крепостного права не могло вызвать гнев Екатерины: в этом ее взгляды не так уж сильно отличались от высказанных Радищевым. Но если Екатерина всегда стремилась к постепенности преобразований, то Радищев, угрожая помещикам и монархам, призывал к насилию. И это - когда во Франции уже развернулась революция. Суд приговорил Радищева к смерти. Однако казнить человека за книгу, за высказанное мнение, Екатерине, ценившей свою репутацию просвещенной монархини, все же было неудобно. Она заменила смертный приговор 10-летней ссылкой в Сибирь. Ссылку Радищева нередко рассматривают как свидетельство перехода Екатерины к консервативной внутренней политике и отказу от либерализма. Но есть и иное мнение, согласно которому императрица до конца дней оставалась сторонницей либерализма и просветительских идеалов, но категорически отвергала радикальные призывы к насильственному свержению власти. </w:t>
      </w:r>
    </w:p>
    <w:p>
      <w:pPr>
        <w:pStyle w:val="Normal"/>
        <w:tabs>
          <w:tab w:val="clear" w:pos="709"/>
          <w:tab w:val="left" w:pos="726" w:leader="none"/>
        </w:tabs>
        <w:rPr/>
      </w:pPr>
      <w:r>
        <w:rPr>
          <w:bCs/>
        </w:rPr>
        <w:t>На что следует обратить внимание при ответе:</w:t>
      </w:r>
    </w:p>
    <w:p>
      <w:pPr>
        <w:pStyle w:val="Normal"/>
        <w:tabs>
          <w:tab w:val="clear" w:pos="709"/>
          <w:tab w:val="left" w:pos="726" w:leader="none"/>
        </w:tabs>
        <w:rPr/>
      </w:pPr>
      <w:r>
        <w:rPr/>
        <w:t xml:space="preserve">Говоря о Петре III, следует отметить, что многие его шаги, такие как, например, установление равноправия религий или секуляризация церковных земель, могли бы показаться оправданными сегодня. Но то, как они осуществлялись, обрекло их на неудачу и привело к падению самого Петра III. Рассматривая политику Екатерины II, необходимо обратить пристальное внимание на то, что именно при ней в России начинает складываться гражданское общество, основанное на усилении сословий. Особенно важны с этой точки зрения Жалованные грамоты дворянству и городам. </w:t>
      </w:r>
    </w:p>
    <w:p>
      <w:pPr>
        <w:pStyle w:val="Style13"/>
        <w:tabs>
          <w:tab w:val="clear" w:pos="709"/>
          <w:tab w:val="left" w:pos="726" w:leader="none"/>
        </w:tabs>
        <w:rPr>
          <w:lang w:val="ru-RU"/>
        </w:rPr>
      </w:pPr>
      <w:r>
        <w:rPr>
          <w:lang w:val="ru-RU"/>
        </w:rPr>
        <w:t>…</w:t>
      </w:r>
      <w:r>
        <w:rPr>
          <w:lang w:val="ru-RU"/>
        </w:rPr>
        <w:t xml:space="preserve">Все это привело к дворцовому перевороту 11-12 марта 1801 г. В заговоре приняли участие многие высокопоставленные сановники. О подготовке переворота знал и наследник престола Александр. С его молчаливого согласия заговорщики (генерал - губернатор Петербурга граф Пален, генерал Л. Л. Беннигсен, последний фаворит Екатерины Платон Зубов с братьями и др.) ворвались в покои императора в Михайловском замке, куда Павел переехал из Зимнего дворца, считая его недостаточно безопасным. Царь был убит. Официальная версия гласила, что он скончался от апоплексического удара. На трон вступил Александр I.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Начало царствования Александра I</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Молодой государь был полной противоположностью своему отцу: мягкий и обходительный, умевший пленять собеседника, он буквально очаровал столичное дворянство. Лишь значительно позднее Александр проявил неприятные черты своего характера: лицемерие и двуличие, сформировавшиеся в отрочестве в результате постоянного лавирования между бабкой и отцом. </w:t>
      </w:r>
    </w:p>
    <w:p>
      <w:pPr>
        <w:pStyle w:val="Style13"/>
        <w:tabs>
          <w:tab w:val="clear" w:pos="709"/>
          <w:tab w:val="left" w:pos="726" w:leader="none"/>
        </w:tabs>
        <w:rPr>
          <w:lang w:val="ru-RU"/>
        </w:rPr>
      </w:pPr>
      <w:r>
        <w:rPr>
          <w:lang w:val="ru-RU"/>
        </w:rPr>
        <w:t xml:space="preserve">Александр был воспитан под присмотром Екатерины II. Его воспитателем был швейцарец Ф. Лагарп, сторонник идей Просвещения и республиканец по убеждениям. Еще будучи наследником, Александр неоднократно говорил о своем нежелании царствовать и стремлении к уединенной частной жизни. Он возмущался крепостным правом, мечтал отказаться от самодержавного правления и создать в России народное представительство. </w:t>
      </w:r>
    </w:p>
    <w:p>
      <w:pPr>
        <w:pStyle w:val="Style13"/>
        <w:tabs>
          <w:tab w:val="clear" w:pos="709"/>
          <w:tab w:val="left" w:pos="726" w:leader="none"/>
        </w:tabs>
        <w:rPr>
          <w:lang w:val="ru-RU"/>
        </w:rPr>
      </w:pPr>
      <w:r>
        <w:rPr>
          <w:lang w:val="ru-RU"/>
        </w:rPr>
        <w:t xml:space="preserve">Однако, придя к власти, Александр вынужден был прежде всего оправдать надежды тех екатерининских вельмож, которые свергли Павла. Идя им навстречу, Александр сразу же после гибели Павла провозгласил: "Все будет как при бабушке!". </w:t>
      </w:r>
    </w:p>
    <w:p>
      <w:pPr>
        <w:pStyle w:val="Style13"/>
        <w:tabs>
          <w:tab w:val="clear" w:pos="709"/>
          <w:tab w:val="left" w:pos="726" w:leader="none"/>
        </w:tabs>
        <w:rPr>
          <w:lang w:val="ru-RU"/>
        </w:rPr>
      </w:pPr>
      <w:r>
        <w:rPr>
          <w:lang w:val="ru-RU"/>
        </w:rPr>
        <w:t xml:space="preserve">Александр объявил амнистию политическим заключенным, восстановил отмененные Павлом Жалованные грамоты дворянству и городам, возродив, таким образом, сословное самоуправление. </w:t>
      </w:r>
    </w:p>
    <w:p>
      <w:pPr>
        <w:pStyle w:val="Style13"/>
        <w:tabs>
          <w:tab w:val="clear" w:pos="709"/>
          <w:tab w:val="left" w:pos="726" w:leader="none"/>
        </w:tabs>
        <w:rPr>
          <w:lang w:val="ru-RU"/>
        </w:rPr>
      </w:pPr>
      <w:r>
        <w:rPr>
          <w:lang w:val="ru-RU"/>
        </w:rPr>
        <w:t xml:space="preserve">В апреле 1801 г. был создан "Непременный совет" - законосовещательный орган при императоре. В его состав вошли наиболее видные сановники империи и доверенные лица царя. Вскоре Александр предложил Непременному совету проект указа о запрете продавать крестьян без земли. За этим должен был последовать указ о разрешении недворянам приобретать населенные земли с условием освобождения проживающих на этих землях крестьян. В дальнейшем крестьяне должны были освобождаться при любом переходе имения из рук в руки. Таким путем Александр хотел подойти к ликвидации крепостного права. </w:t>
      </w:r>
    </w:p>
    <w:p>
      <w:pPr>
        <w:pStyle w:val="Style13"/>
        <w:tabs>
          <w:tab w:val="clear" w:pos="709"/>
          <w:tab w:val="left" w:pos="726" w:leader="none"/>
        </w:tabs>
        <w:rPr>
          <w:lang w:val="ru-RU"/>
        </w:rPr>
      </w:pPr>
      <w:r>
        <w:rPr>
          <w:lang w:val="ru-RU"/>
        </w:rPr>
        <w:t xml:space="preserve">Совет, однако, отнесся к проекту неодобрительно. Императору объяснили, что подобные действия грозят как крестьянскими волнениями, так и сопротивлением дворянства. Память о перевороте 11-12 марта 1801 г. была свежа - Александр отступил. Принят был лишь запрет печатать в газетах объявления о продаже крестьян.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Негласный комитет"</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Потерпев неудачу, царь решил опираться при подготовке реформ не на высших сановников, а лишь на своих "молодых друзей": В. П. Кочубея, Н. Н. Новосильцева, П. А. Строганова, А. Чарторыйского. Из них и был составлен "Негласный комитет". </w:t>
      </w:r>
    </w:p>
    <w:p>
      <w:pPr>
        <w:pStyle w:val="Style13"/>
        <w:tabs>
          <w:tab w:val="clear" w:pos="709"/>
          <w:tab w:val="left" w:pos="726" w:leader="none"/>
        </w:tabs>
        <w:rPr>
          <w:lang w:val="ru-RU"/>
        </w:rPr>
      </w:pPr>
      <w:r>
        <w:rPr>
          <w:lang w:val="ru-RU"/>
        </w:rPr>
        <w:t xml:space="preserve">Однако и эти ближайшие сподвижники Александра оказались противниками какого бы то ни было ограничения самодержавия. Так, они отвергли проект реорганизации Сената, которому предполагалось дать широкие полномочия, превратив его в высший орган законосовещательной, исполнительной и судебной власти. Члены Негласного комитета и </w:t>
      </w:r>
      <w:bookmarkStart w:id="20" w:name="bf4"/>
      <w:bookmarkEnd w:id="20"/>
      <w:r>
        <w:rPr>
          <w:lang w:val="ru-RU"/>
        </w:rPr>
        <w:t>Лагарп</w:t>
      </w:r>
      <w:r>
        <w:rPr>
          <w:lang w:val="ru-RU"/>
        </w:rPr>
        <w:drawing>
          <wp:inline distT="0" distB="0" distL="0" distR="0">
            <wp:extent cx="109220"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09220" cy="109220"/>
                    </a:xfrm>
                    <a:prstGeom prst="rect">
                      <a:avLst/>
                    </a:prstGeom>
                  </pic:spPr>
                </pic:pic>
              </a:graphicData>
            </a:graphic>
          </wp:inline>
        </w:drawing>
      </w:r>
      <w:r>
        <w:rPr>
          <w:lang w:val="ru-RU"/>
        </w:rPr>
        <w:t xml:space="preserve"> опасались, что в российских условиях ограничение власти самодержца приведет лишь к усилению дворянской реакции и сделает невозможными насущные реформы. </w:t>
      </w:r>
    </w:p>
    <w:p>
      <w:pPr>
        <w:pStyle w:val="Style13"/>
        <w:tabs>
          <w:tab w:val="clear" w:pos="709"/>
          <w:tab w:val="left" w:pos="726" w:leader="none"/>
        </w:tabs>
        <w:rPr>
          <w:lang w:val="ru-RU"/>
        </w:rPr>
      </w:pPr>
      <w:r>
        <w:rPr>
          <w:lang w:val="ru-RU"/>
        </w:rPr>
        <w:t xml:space="preserve">"Негласный комитет" отверг как несвоевременный и проект П. Зубова, предлагавшего запретить продажу крепостных без земли и предоставить государству право выкупать крестьян у помещика в случае необходимости. </w:t>
      </w:r>
    </w:p>
    <w:p>
      <w:pPr>
        <w:pStyle w:val="Style13"/>
        <w:tabs>
          <w:tab w:val="clear" w:pos="709"/>
          <w:tab w:val="left" w:pos="726" w:leader="none"/>
        </w:tabs>
        <w:rPr>
          <w:lang w:val="ru-RU"/>
        </w:rPr>
      </w:pPr>
      <w:r>
        <w:rPr>
          <w:lang w:val="ru-RU"/>
        </w:rPr>
        <w:t xml:space="preserve">В конце 1801 г. был издан указ о разрешении недворянам покупать ненаселенные земли, т. е. земли без крестьян. Это означало, что владение землей перестало быть дворянской привилегией. Но все же это была полумера, никак не влиявшая на положение крестьян. К тому же ненаселенных земель в Европейской России было немного. В основном данный указ коснулся купцов, покупавших землю под строительство торгово-промышленных заведений. </w:t>
      </w:r>
    </w:p>
    <w:p>
      <w:pPr>
        <w:pStyle w:val="Style13"/>
        <w:tabs>
          <w:tab w:val="clear" w:pos="709"/>
          <w:tab w:val="left" w:pos="726" w:leader="none"/>
        </w:tabs>
        <w:rPr>
          <w:lang w:val="ru-RU"/>
        </w:rPr>
      </w:pPr>
      <w:r>
        <w:rPr>
          <w:lang w:val="ru-RU"/>
        </w:rPr>
        <w:t xml:space="preserve">Лишь в 1803 г. был сделан важный шаг в крестьянском вопросе: появился Указ о вольных хлебопашцах. Помещики получили право отпускать своих крестьян на волю, предоставляя им землю за выкуп. Каждая подобная сделка подлежала высочайшему утверждению. Вышедшие на волю крестьяне образовывали новое сословие вольных хлебопашцев. Реализация этого указа не должна была вызвать недовольства дворян, поскольку инициатива в деле крестьянского освобождения оставалась за ними. В то же время, принимая такой указ, власть давала дворянству понять свое положительное отношение к освобождению крепостных. Однако больших практических последствий указ о вольных хлебопашцах не имел: за все царствование Александра I на волю вышли лишь немногим более 47 тыс. душ крепостных, т. е. менее 0,5% их общего количества. </w:t>
      </w:r>
    </w:p>
    <w:p>
      <w:pPr>
        <w:pStyle w:val="Heading4"/>
        <w:keepNext w:val="false"/>
        <w:tabs>
          <w:tab w:val="clear" w:pos="709"/>
          <w:tab w:val="left" w:pos="726" w:leader="none"/>
        </w:tabs>
        <w:rPr>
          <w:color w:val="000000"/>
          <w:lang w:val="ru-RU"/>
        </w:rPr>
      </w:pPr>
      <w:r>
        <w:rPr>
          <w:color w:val="000000"/>
          <w:lang w:val="ru-RU"/>
        </w:rPr>
      </w:r>
      <w:r>
        <w:br w:type="page"/>
      </w:r>
    </w:p>
    <w:p>
      <w:pPr>
        <w:pStyle w:val="Heading1"/>
        <w:ind w:hanging="0"/>
        <w:rPr/>
      </w:pPr>
      <w:r>
        <w:rPr/>
        <w:t>Реформы государственного управления</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В 1802 г. Александр I предпринял частичную реорганизацию системы управления. Вместо коллегий были созданы</w:t>
      </w:r>
      <w:bookmarkStart w:id="21" w:name="bf5"/>
      <w:bookmarkEnd w:id="21"/>
      <w:r>
        <w:rPr>
          <w:lang w:val="ru-RU"/>
        </w:rPr>
        <w:t xml:space="preserve"> министерства. Был образован Комитет министров. Министерств было восемь: военное, военно-морское, иностранных дел, внутренних дел, коммерции, финансов, народного просвещения и юстиции. Особенно широкие полномочия - от сбора налогов до проведения рекрутских наборов - в новой структуре управления приобрело министерство внутренних дел.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Проекты реформ М. М. Сперанского</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Новый этап подготовки преобразований начался в 1809 г. , когда к разработке реформ был привлечен М. М. Сперанский. Это была необычная фигура в высших эшелонах российской власти. Сын сельского священника, окончивший духовную семинарию, он сделал быструю карьеру благодаря колоссальным личным способностям и покровительству Новосильцева, у которого служил сначала домашним учителем, а потом личным секретарем. В 1810 г. Александр сделал его государственным секретарем России. </w:t>
      </w:r>
    </w:p>
    <w:p>
      <w:pPr>
        <w:pStyle w:val="Style13"/>
        <w:tabs>
          <w:tab w:val="clear" w:pos="709"/>
          <w:tab w:val="left" w:pos="726" w:leader="none"/>
        </w:tabs>
        <w:rPr>
          <w:lang w:val="ru-RU"/>
        </w:rPr>
      </w:pPr>
      <w:r>
        <w:rPr>
          <w:lang w:val="ru-RU"/>
        </w:rPr>
        <w:t xml:space="preserve">Сперанский был сторонником конституционной монархии и разделения властей. Он разработал "Введение к Уложению государственных законов", в котором предложил создать выборный высший законодательный орган - Государственную думу. Без согласия думы законы издаваться не могли. Сенат оставался высшим судебным органом. Создавался назначаемый императором Государственный совет, который утверждал принятые Государственной думой законы. </w:t>
      </w:r>
    </w:p>
    <w:p>
      <w:pPr>
        <w:pStyle w:val="Style13"/>
        <w:tabs>
          <w:tab w:val="clear" w:pos="709"/>
          <w:tab w:val="left" w:pos="726" w:leader="none"/>
        </w:tabs>
        <w:rPr>
          <w:lang w:val="ru-RU"/>
        </w:rPr>
      </w:pPr>
      <w:r>
        <w:rPr>
          <w:lang w:val="ru-RU"/>
        </w:rPr>
        <w:t xml:space="preserve">Все население России предполагалось разделить на три сословия: дворянство, среднее сословие (купцы, мещане, государственные крестьяне) и народ рабочий (крепостные крестьяне и лица, работающие по найму: рабочий, прислуга и т. п.). Избирательные права должны были получить только первые два сословия, причем на основе имущественного ценза. Однако гражданские права предоставлялись всем подданным империи, включая крепостных. </w:t>
      </w:r>
    </w:p>
    <w:p>
      <w:pPr>
        <w:pStyle w:val="Style13"/>
        <w:tabs>
          <w:tab w:val="clear" w:pos="709"/>
          <w:tab w:val="left" w:pos="726" w:leader="none"/>
        </w:tabs>
        <w:rPr>
          <w:lang w:val="ru-RU"/>
        </w:rPr>
      </w:pPr>
      <w:r>
        <w:rPr>
          <w:lang w:val="ru-RU"/>
        </w:rPr>
        <w:t xml:space="preserve">Стремясь ослабить недовольство дворянства, Сперанский не включил в проект требования освобождения крестьян, но сам характер предлагаемых изменений делал неизбежным уничтожение крепостной зависимости. Сперанский говорил: "Крепостное право до такой степени противоречит здравому смыслу, что на него можно смотреть лишь как на временное зло, которое неминуемо должно иметь свой конец". </w:t>
      </w:r>
    </w:p>
    <w:p>
      <w:pPr>
        <w:pStyle w:val="Style13"/>
        <w:tabs>
          <w:tab w:val="clear" w:pos="709"/>
          <w:tab w:val="left" w:pos="726" w:leader="none"/>
        </w:tabs>
        <w:rPr>
          <w:lang w:val="ru-RU"/>
        </w:rPr>
      </w:pPr>
      <w:r>
        <w:rPr>
          <w:lang w:val="ru-RU"/>
        </w:rPr>
        <w:t xml:space="preserve">Реорганизацию системы государственного управления предполагалось начать в 1810 г. 1 января 1810 г. был создан Государственный совет. Летом того же года произошла частичная реорганизация министерств: созданы министерства полиции и путей сообщения, ликвидировано министерство коммерции. Однако предложенный Сперанским план реорганизации Сената был отвергнут Государственным советом в 1811 г. О создании же ключевого звена реформ - Государственной думы - речь даже не заходила. Причина этого заключалась в ясно обозначившейся оппозиции дворянства. </w:t>
      </w:r>
    </w:p>
    <w:p>
      <w:pPr>
        <w:pStyle w:val="Style13"/>
        <w:tabs>
          <w:tab w:val="clear" w:pos="709"/>
          <w:tab w:val="left" w:pos="726" w:leader="none"/>
        </w:tabs>
        <w:rPr>
          <w:lang w:val="ru-RU"/>
        </w:rPr>
      </w:pPr>
      <w:r>
        <w:rPr>
          <w:lang w:val="ru-RU"/>
        </w:rPr>
        <w:t xml:space="preserve">Крайнее недовольство аристократии вызвало намерение Сперанского отменить присвоение чинов лицам, имеющим придворные звания. Все, формально состоявшие при дворе, но не служившие, должны были избрать себе службу или лишиться чинов. Высокое положение при дворе более не позволяло занимать важные государственные должности. </w:t>
      </w:r>
    </w:p>
    <w:p>
      <w:pPr>
        <w:pStyle w:val="Style13"/>
        <w:tabs>
          <w:tab w:val="clear" w:pos="709"/>
          <w:tab w:val="left" w:pos="726" w:leader="none"/>
        </w:tabs>
        <w:rPr>
          <w:lang w:val="ru-RU"/>
        </w:rPr>
      </w:pPr>
      <w:r>
        <w:rPr>
          <w:lang w:val="ru-RU"/>
        </w:rPr>
        <w:t xml:space="preserve">Еще более возмутило чиновников намерение Сперанского ввести на государственной службе образовательный ценз. Все чиновники VIII ранга и выше должны были сдать экзамены или представить справку об окончании университетского курса. </w:t>
      </w:r>
    </w:p>
    <w:p>
      <w:pPr>
        <w:pStyle w:val="Style13"/>
        <w:tabs>
          <w:tab w:val="clear" w:pos="709"/>
          <w:tab w:val="left" w:pos="726" w:leader="none"/>
        </w:tabs>
        <w:rPr>
          <w:lang w:val="ru-RU"/>
        </w:rPr>
      </w:pPr>
      <w:r>
        <w:rPr>
          <w:lang w:val="ru-RU"/>
        </w:rPr>
        <w:t xml:space="preserve">К тому же в аристократической среде Сперанского считали чужаком, выскочкой. Его проекты казались опасными, чересчур радикальными, в них видели угрозу отмены крепостного права. Сперанского обвиняли в революционных замыслах, шпионаже. Под угрозой дворянского бунта Александр I пожертвовал Сперанским. В марте 1812 г. Сперанский был отставлен и сослан в Нижний Новгород. Самая значительная в русской истории попытка перехода от самодержавия к конституционной монархии не удалась. </w:t>
      </w:r>
    </w:p>
    <w:p>
      <w:pPr>
        <w:pStyle w:val="Heading4"/>
        <w:keepNext w:val="false"/>
        <w:tabs>
          <w:tab w:val="clear" w:pos="709"/>
          <w:tab w:val="left" w:pos="726" w:leader="none"/>
        </w:tabs>
        <w:rPr/>
      </w:pPr>
      <w:r>
        <w:rPr>
          <w:color w:val="000000"/>
        </w:rPr>
        <w:t>На что следует обратить внимание при ответе:</w:t>
      </w:r>
    </w:p>
    <w:p>
      <w:pPr>
        <w:pStyle w:val="Style13"/>
        <w:tabs>
          <w:tab w:val="clear" w:pos="709"/>
          <w:tab w:val="left" w:pos="726" w:leader="none"/>
        </w:tabs>
        <w:rPr>
          <w:lang w:val="ru-RU"/>
        </w:rPr>
      </w:pPr>
      <w:r>
        <w:rPr>
          <w:lang w:val="ru-RU"/>
        </w:rPr>
        <w:t xml:space="preserve">Говоря о правлении Павла I, следует не сводить все к самодурству императора, а показать, что он вел политику, принципиально отличную от просвещенного абсолютизма Екатерины, считая, что России необходим железный порядок, а либерализм ведет лишь к бедам и неурядицам. </w:t>
      </w:r>
    </w:p>
    <w:p>
      <w:pPr>
        <w:pStyle w:val="Style13"/>
        <w:tabs>
          <w:tab w:val="clear" w:pos="709"/>
          <w:tab w:val="left" w:pos="726" w:leader="none"/>
        </w:tabs>
        <w:rPr>
          <w:lang w:val="ru-RU"/>
        </w:rPr>
      </w:pPr>
      <w:r>
        <w:rPr>
          <w:lang w:val="ru-RU"/>
        </w:rPr>
        <w:t xml:space="preserve">Характеризуя внутреннюю политику Александра I, следует подчеркнуть, что преобразовательные планы императора натолкнулись на решительную оппозицию справа, перед которой царь отступил, боясь дворцового переворота. Можно также отметить, что настроения самого Александра были двойственны: либеральные взгляды переплетались с тщеславием и проснувшимся властолюбием.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 xml:space="preserve">Политика России на Кавказе в начале XIX в. </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В царствование Александра I Россия продолжала активную политику на Кавказе. В 1801 г. Восточная Грузия (Картлия и Кахетия) стали частью Российской империи. В 1803-1804 г. вассальную зависимость от России признала Западная Грузия (Мингрелия и Имеретия). В 1804 г. Россия начала войну с Персией (Ираном), которая продолжалась до 1813 г. В соответствии с Гюлистанским миром к России отошла часть Азербайджана. </w:t>
      </w:r>
    </w:p>
    <w:p>
      <w:pPr>
        <w:pStyle w:val="Heading4"/>
        <w:keepNext w:val="false"/>
        <w:tabs>
          <w:tab w:val="clear" w:pos="709"/>
          <w:tab w:val="left" w:pos="726" w:leader="none"/>
        </w:tabs>
        <w:rPr>
          <w:color w:val="000000"/>
          <w:lang w:val="ru-RU"/>
        </w:rPr>
      </w:pPr>
      <w:r>
        <w:rPr>
          <w:color w:val="000000"/>
          <w:lang w:val="ru-RU"/>
        </w:rPr>
      </w:r>
      <w:r>
        <w:br w:type="page"/>
      </w:r>
    </w:p>
    <w:p>
      <w:pPr>
        <w:pStyle w:val="Heading1"/>
        <w:ind w:hanging="0"/>
        <w:rPr/>
      </w:pPr>
      <w:r>
        <w:rPr/>
        <w:t>Участие России в антифранцузской коалиции. Кампания 1805 г. Аустерлиц</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Однако главное внимание России было приковано к Европе, где расширялись завоевания Наполеона Бонапарта - Первого консула, а затем императора Франции. </w:t>
      </w:r>
    </w:p>
    <w:p>
      <w:pPr>
        <w:pStyle w:val="Style13"/>
        <w:tabs>
          <w:tab w:val="clear" w:pos="709"/>
          <w:tab w:val="left" w:pos="726" w:leader="none"/>
        </w:tabs>
        <w:rPr>
          <w:lang w:val="ru-RU"/>
        </w:rPr>
      </w:pPr>
      <w:r>
        <w:rPr>
          <w:lang w:val="ru-RU"/>
        </w:rPr>
        <w:t xml:space="preserve">В 1804 г. , после того, как по приказу Наполеона на германской территории был захвачен, увезен во Францию и расстрелян член королевской семьи Бурбонов герцог Энгиенский, Россия разорвала мир с Францией. </w:t>
      </w:r>
    </w:p>
    <w:p>
      <w:pPr>
        <w:pStyle w:val="Style13"/>
        <w:tabs>
          <w:tab w:val="clear" w:pos="709"/>
          <w:tab w:val="left" w:pos="726" w:leader="none"/>
        </w:tabs>
        <w:rPr>
          <w:lang w:val="ru-RU"/>
        </w:rPr>
      </w:pPr>
      <w:r>
        <w:rPr>
          <w:lang w:val="ru-RU"/>
        </w:rPr>
        <w:t>В 1805 г. коалиция Англии, Австрии, России и Швеции вступила в войну с наполеоновской Францией. Еще до того, как русская армия соединилась с австрийской, Наполеон разгромил австрийцев под Ульмом. Оставшись один на один с французами, русские войска под командованием М. И. Кутузова отступали. Арьергард</w:t>
      </w:r>
      <w:r>
        <w:rPr>
          <w:lang w:val="ru-RU"/>
        </w:rPr>
        <w:drawing>
          <wp:inline distT="0" distB="0" distL="0" distR="0">
            <wp:extent cx="109220"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09220" cy="109220"/>
                    </a:xfrm>
                    <a:prstGeom prst="rect">
                      <a:avLst/>
                    </a:prstGeom>
                  </pic:spPr>
                </pic:pic>
              </a:graphicData>
            </a:graphic>
          </wp:inline>
        </w:drawing>
      </w:r>
      <w:r>
        <w:rPr>
          <w:lang w:val="ru-RU"/>
        </w:rPr>
        <w:t xml:space="preserve"> русской армии под командованием П. И. Багратиона успешно сдерживал французов и нанес им серьезные потери под Шенграбеном. Наполеон, все еще желавший превратить Россию в союзника, готов был заключить мир на выгодных условиях. Но Александр потребовал, чтобы Франция отказалась от всех своих завоеваний. </w:t>
      </w:r>
    </w:p>
    <w:p>
      <w:pPr>
        <w:pStyle w:val="Style13"/>
        <w:tabs>
          <w:tab w:val="clear" w:pos="709"/>
          <w:tab w:val="left" w:pos="726" w:leader="none"/>
        </w:tabs>
        <w:rPr>
          <w:lang w:val="ru-RU"/>
        </w:rPr>
      </w:pPr>
      <w:r>
        <w:rPr>
          <w:lang w:val="ru-RU"/>
        </w:rPr>
        <w:t xml:space="preserve">В ноябре 1805 г. русско-австрийская армия потерпела сокрушительное поражение под Аустерлицем, потеряв 27 тыс. человек Кутузов, видя превосходство противника, пытался уклониться от генерального сражения, но Александр и его окружение самоуверенно настояли на нем. Впоследствии Наполеон считал Аустерлиц одной из самых выдающихся своих побед.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Кампания 1806-1807 гг. Тильзитский мир</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После Аустерлица Австрия подписала мир с Наполеоном. Однако Россия продолжала войну. В новой коалиции место Австрии заняла Пруссия. </w:t>
      </w:r>
    </w:p>
    <w:p>
      <w:pPr>
        <w:pStyle w:val="Style13"/>
        <w:tabs>
          <w:tab w:val="clear" w:pos="709"/>
          <w:tab w:val="left" w:pos="726" w:leader="none"/>
        </w:tabs>
        <w:rPr>
          <w:lang w:val="ru-RU"/>
        </w:rPr>
      </w:pPr>
      <w:r>
        <w:rPr>
          <w:lang w:val="ru-RU"/>
        </w:rPr>
        <w:t xml:space="preserve">К новой войне стремился и Наполеон, так как вскоре после победы под Аустерлицем английский флот под руководством адмирала Нельсона уничтожил французскую эскадру в битве при Трафальгаре и сделал невозможным давно готовившееся вторжение в Англию. Французский император хотел заставить Европу забыть об этой своей неудаче. </w:t>
      </w:r>
    </w:p>
    <w:p>
      <w:pPr>
        <w:pStyle w:val="Style13"/>
        <w:tabs>
          <w:tab w:val="clear" w:pos="709"/>
          <w:tab w:val="left" w:pos="726" w:leader="none"/>
        </w:tabs>
        <w:rPr>
          <w:lang w:val="ru-RU"/>
        </w:rPr>
      </w:pPr>
      <w:r>
        <w:rPr>
          <w:lang w:val="ru-RU"/>
        </w:rPr>
        <w:t xml:space="preserve">Прусская армия была уничтожена французами в двух одновременных сражениях: под Йеной и под Ауэрштедтом. </w:t>
      </w:r>
    </w:p>
    <w:p>
      <w:pPr>
        <w:pStyle w:val="Style13"/>
        <w:tabs>
          <w:tab w:val="clear" w:pos="709"/>
          <w:tab w:val="left" w:pos="726" w:leader="none"/>
        </w:tabs>
        <w:rPr>
          <w:lang w:val="ru-RU"/>
        </w:rPr>
      </w:pPr>
      <w:r>
        <w:rPr>
          <w:lang w:val="ru-RU"/>
        </w:rPr>
        <w:t xml:space="preserve">Россия вступила в войну уже после вступления французов в Берлин. Военные действия развернулись в Восточной Пруссии. Первое сражение под Прейсиш-Эйлау в январе 1807 г. оказалось очень кровопролитным, но не принесло победы ни той, ни другой стороне. Предложенный Наполеоном мир вновь был отвергнут Россией. Но в мае 1807 г. русские войска под командованием Л.Л. Беннигсена были разгромлены в сражении при Фридланде. У России не осталось выбора - мир был необходим. </w:t>
      </w:r>
    </w:p>
    <w:p>
      <w:pPr>
        <w:pStyle w:val="Style13"/>
        <w:tabs>
          <w:tab w:val="clear" w:pos="709"/>
          <w:tab w:val="left" w:pos="726" w:leader="none"/>
        </w:tabs>
        <w:rPr>
          <w:lang w:val="ru-RU"/>
        </w:rPr>
      </w:pPr>
      <w:r>
        <w:rPr>
          <w:lang w:val="ru-RU"/>
        </w:rPr>
        <w:t>Подписание мирного договора состоялось в Тильзите в июне 1807 г. России пришлось признать все завоевания Наполеона в Европе, согласиться на отторжение от Пруссии польских земель и создание зависимого от Франции герцогства Варшавского. Русские войска выводились из Молдавии и Валахии, а Франция становилась посредником в русско-турецких отношениях. Самое же тяжелое условие заключалось в том, что Россия должна была порвать отношения с Англией и присоединиться к континентальной блокаде, которую провозгласил Наполеон</w:t>
      </w:r>
      <w:r>
        <w:rPr>
          <w:lang w:val="ru-RU"/>
        </w:rPr>
        <w:drawing>
          <wp:inline distT="0" distB="0" distL="0" distR="0">
            <wp:extent cx="109220" cy="10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09220" cy="109220"/>
                    </a:xfrm>
                    <a:prstGeom prst="rect">
                      <a:avLst/>
                    </a:prstGeom>
                  </pic:spPr>
                </pic:pic>
              </a:graphicData>
            </a:graphic>
          </wp:inline>
        </w:drawing>
      </w:r>
      <w:r>
        <w:rPr>
          <w:lang w:val="ru-RU"/>
        </w:rPr>
        <w:t xml:space="preserve">. Для русских купцов и помещиков блокада была разорительна, поскольку Франция не могла заменить Англию в качестве торгового партнера России: там не нуждались в таких количествах в русском лесе, хлебе и парусном полотне. </w:t>
      </w:r>
    </w:p>
    <w:p>
      <w:pPr>
        <w:pStyle w:val="Style13"/>
        <w:tabs>
          <w:tab w:val="clear" w:pos="709"/>
          <w:tab w:val="left" w:pos="726" w:leader="none"/>
        </w:tabs>
        <w:rPr>
          <w:lang w:val="ru-RU"/>
        </w:rPr>
      </w:pPr>
      <w:r>
        <w:rPr>
          <w:lang w:val="ru-RU"/>
        </w:rPr>
        <w:t xml:space="preserve">Вместе с тем, Наполеон пошел в Тильзите на довольно большие уступки. Россия и Франция стали союзниками. Россия получила свободу действий на севере Европы. </w:t>
      </w:r>
    </w:p>
    <w:p>
      <w:pPr>
        <w:pStyle w:val="Heading4"/>
        <w:keepNext w:val="false"/>
        <w:tabs>
          <w:tab w:val="clear" w:pos="709"/>
          <w:tab w:val="left" w:pos="726" w:leader="none"/>
        </w:tabs>
        <w:rPr>
          <w:color w:val="000000"/>
          <w:lang w:val="ru-RU"/>
        </w:rPr>
      </w:pPr>
      <w:r>
        <w:rPr>
          <w:color w:val="000000"/>
          <w:lang w:val="ru-RU"/>
        </w:rPr>
      </w:r>
      <w:r>
        <w:br w:type="page"/>
      </w:r>
    </w:p>
    <w:p>
      <w:pPr>
        <w:pStyle w:val="Heading1"/>
        <w:ind w:hanging="0"/>
        <w:rPr/>
      </w:pPr>
      <w:r>
        <w:rPr/>
        <w:t>Внешняя политика России после Тильзита. Подготовка к новой войне с Францией</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В 1808-1809 гг. русская армия вступила в Финляндию, а в 1809 г. войска под командованием М. Б. Барклая-де-Толли перешли по льду Ботнический залив и вторглись на территорию Швеции. По заключенному в том же году Фридрихсгамскому миру Финляндия перешла к России, став автономным Великим княжеством Финляндским. </w:t>
      </w:r>
    </w:p>
    <w:p>
      <w:pPr>
        <w:pStyle w:val="Style13"/>
        <w:tabs>
          <w:tab w:val="clear" w:pos="709"/>
          <w:tab w:val="left" w:pos="726" w:leader="none"/>
        </w:tabs>
        <w:rPr>
          <w:lang w:val="ru-RU"/>
        </w:rPr>
      </w:pPr>
      <w:r>
        <w:rPr>
          <w:lang w:val="ru-RU"/>
        </w:rPr>
        <w:t xml:space="preserve">В сентябре 1808 г. состоялась вторая встреча Наполеона и Александра I в Эрфурте. Наполеон признал права России на Финляндию и Валахию и обещал не вмешиваться в русско-турецкую войну. Александр признал права Франции на Испанию, где уже тогда развернулось партизанское движение против французских интервентов. </w:t>
      </w:r>
    </w:p>
    <w:p>
      <w:pPr>
        <w:pStyle w:val="Style13"/>
        <w:tabs>
          <w:tab w:val="clear" w:pos="709"/>
          <w:tab w:val="left" w:pos="726" w:leader="none"/>
        </w:tabs>
        <w:rPr>
          <w:lang w:val="ru-RU"/>
        </w:rPr>
      </w:pPr>
      <w:r>
        <w:rPr>
          <w:lang w:val="ru-RU"/>
        </w:rPr>
        <w:t xml:space="preserve">В 1809 г. русские войска приняли участие в войне, которую Наполеон вел против Австрии. Однако участие русских войск было формальным и свелось большей частью к маневрированию без боя. </w:t>
      </w:r>
    </w:p>
    <w:p>
      <w:pPr>
        <w:pStyle w:val="Style13"/>
        <w:tabs>
          <w:tab w:val="clear" w:pos="709"/>
          <w:tab w:val="left" w:pos="726" w:leader="none"/>
        </w:tabs>
        <w:rPr>
          <w:lang w:val="ru-RU"/>
        </w:rPr>
      </w:pPr>
      <w:r>
        <w:rPr>
          <w:lang w:val="ru-RU"/>
        </w:rPr>
        <w:t xml:space="preserve">Уже во время свидания в Эрфурте стало очевидно, что отношения между союзниками начинают ухудшаться. Тому было много причин. С одной стороны, Тильзитский мир всегда рассматривали в России как позорный и вынужденный, а Наполеона и после его коронации продолжали воспринимать как узурпатора. С другой стороны, завоевания Наполеона, превратившие его в господина почти всей Европы, ставили Россию в действительно опасное положение. Восстановление польского государства, хотя и лишенного подлинной самостоятельности, также противоречило имперским интересам России, боявшейся роста освободительного движения на территориях, отошедших к ней при разделах Польши. Экономические интересы заставляли русское правительство попустительствовать контрабандной торговле с Англией, нарушая континентальную блокаду. Это крайне раздражало Наполеона и заставляло его подумывать о войне против России. Таким образом, новая война между Россией и Францией становилась неизбежной. </w:t>
      </w:r>
    </w:p>
    <w:p>
      <w:pPr>
        <w:pStyle w:val="Style13"/>
        <w:tabs>
          <w:tab w:val="clear" w:pos="709"/>
          <w:tab w:val="left" w:pos="726" w:leader="none"/>
        </w:tabs>
        <w:rPr>
          <w:lang w:val="ru-RU"/>
        </w:rPr>
      </w:pPr>
      <w:r>
        <w:rPr>
          <w:lang w:val="ru-RU"/>
        </w:rPr>
        <w:t xml:space="preserve">Приближение войны с Францией требовало скорейшего завершения русско-турецкой войны, длившейся без серьезных результатов с 1806 г. В 1811 г. командующим Дунайской армией был назначен М. И. Кутузов. Летом 1811 г. он нанес туркам поражение под Рущуком, окружил турецкую армию и заставил ее сдаться. В мае 1812 г. был подписан Бухарестский мир, по которому Россия получила Бессарабию. Граница России прошла по р. Прут. Результаты войны позволяли требовать и большего, но Россия торопилась с подписанием мира, стремясь освободить войска для действий на Западе и потому не настаивала на дальнейших уступках Турции. </w:t>
      </w:r>
    </w:p>
    <w:p>
      <w:pPr>
        <w:pStyle w:val="Heading4"/>
        <w:keepNext w:val="false"/>
        <w:tabs>
          <w:tab w:val="clear" w:pos="709"/>
          <w:tab w:val="left" w:pos="726" w:leader="none"/>
        </w:tabs>
        <w:rPr/>
      </w:pPr>
      <w:r>
        <w:rPr>
          <w:color w:val="000000"/>
        </w:rPr>
        <w:t>На что следует обратить внимание при ответе:</w:t>
      </w:r>
    </w:p>
    <w:p>
      <w:pPr>
        <w:pStyle w:val="Style13"/>
        <w:tabs>
          <w:tab w:val="clear" w:pos="709"/>
          <w:tab w:val="left" w:pos="726" w:leader="none"/>
        </w:tabs>
        <w:rPr>
          <w:lang w:val="ru-RU"/>
        </w:rPr>
      </w:pPr>
      <w:r>
        <w:rPr>
          <w:lang w:val="ru-RU"/>
        </w:rPr>
        <w:t xml:space="preserve">Говоря о внешней политике России начала XIX в., следует не забывать о ее двойственности: Россия вела войны против завоевателя-Наполеона, но и сама преследовала агрессивные цели, прибегая, когда это было возможно и выгодно, к союзу с тем же Наполеоном.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Обострение русско-французских отношений. Цели воюющих сторон</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После Тильзитского мира Россия вынуждена была участвовать в континентальной блокаде. Однако блокада была невыгодна России, продававшей в Англию хлеб, лес, парусное полотно. Поэтому Россия систематически нарушала блокаду. Наполеон, главной целью которого являлось сокрушение Англии, не мог мириться с этим. Уже с 1809 г. отношения двух стран стали быстро ухудшаться. В 1811 г. Наполеон говорил: "Остается одна Россия, но я раздавлю ее. Через два года я буду господином мира". </w:t>
      </w:r>
    </w:p>
    <w:p>
      <w:pPr>
        <w:pStyle w:val="Style13"/>
        <w:tabs>
          <w:tab w:val="clear" w:pos="709"/>
          <w:tab w:val="left" w:pos="726" w:leader="none"/>
        </w:tabs>
        <w:rPr>
          <w:lang w:val="ru-RU"/>
        </w:rPr>
      </w:pPr>
      <w:r>
        <w:rPr>
          <w:lang w:val="ru-RU"/>
        </w:rPr>
        <w:t xml:space="preserve">Имелись и другие противоречия. Так, Наполеон, создав герцогство Варшавское, обещал восстановить Польское государство. Это грозило России потерей польских владений. </w:t>
      </w:r>
    </w:p>
    <w:p>
      <w:pPr>
        <w:pStyle w:val="Style13"/>
        <w:tabs>
          <w:tab w:val="clear" w:pos="709"/>
          <w:tab w:val="left" w:pos="726" w:leader="none"/>
        </w:tabs>
        <w:rPr>
          <w:lang w:val="ru-RU"/>
        </w:rPr>
      </w:pPr>
      <w:r>
        <w:rPr>
          <w:lang w:val="ru-RU"/>
        </w:rPr>
        <w:t xml:space="preserve">Россия, в свою очередь, рассчитывавшая на гегемонию в Европе, пыталась привлечь к союзу против Наполеона Австрию и Пруссию. Обе стороны преследовали в назревающем конфликте далеко идущие захватнические цели. Правда, России по необходимости приходилось ставить перед собой более скромные задачи. </w:t>
      </w:r>
    </w:p>
    <w:p>
      <w:pPr>
        <w:pStyle w:val="Heading1"/>
        <w:ind w:hanging="0"/>
        <w:rPr>
          <w:lang w:val="ru-RU"/>
        </w:rPr>
      </w:pPr>
      <w:r>
        <w:rPr>
          <w:lang w:val="ru-RU"/>
        </w:rPr>
      </w:r>
    </w:p>
    <w:p>
      <w:pPr>
        <w:pStyle w:val="Heading1"/>
        <w:ind w:hanging="0"/>
        <w:rPr/>
      </w:pPr>
      <w:r>
        <w:rPr/>
        <w:t>Соотношение сил и планы сторон</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Общая численность вооруженных сил французской империи достигла 1 млн. 200 тыс. человек. Правда, значительная часть войск была занята в Испании, где продолжалась партизанская война, и в других покоренных странах Европы. Для похода в Россию была сосредоточена так называемая "Великая армия" численностью 660 - 678 тыс. человек. Ее первый эшелон составлял 440-445 тыс. человек. </w:t>
      </w:r>
    </w:p>
    <w:p>
      <w:pPr>
        <w:pStyle w:val="Style13"/>
        <w:tabs>
          <w:tab w:val="clear" w:pos="709"/>
          <w:tab w:val="left" w:pos="726" w:leader="none"/>
        </w:tabs>
        <w:rPr>
          <w:lang w:val="ru-RU"/>
        </w:rPr>
      </w:pPr>
      <w:r>
        <w:rPr>
          <w:lang w:val="ru-RU"/>
        </w:rPr>
        <w:t xml:space="preserve">Вооруженные силы России насчитывали ок. 500 тыс. человек. На западной границе были развернуты три армии: 1-я под командованием М. Б. Барклая-де-Толли численностью 127 тыс. человек в районе Гродно и Ковно, 2-я под командованием П. И. Багратиона численностью 45 тыс. в районе Белостока, 3-я армия под командованием Тормасова численностью 46 тыс. человек значительно южнее, у Луцка. Таким образом, общая численность трех армий насчитывала около 220 тыс. человек, то есть в два раза меньше, чем было в первом эшелоне французских войск. Однако вместе с фланговыми группировками и корпусами второго эшелона, русские войска насчитывали около 317 тыс. человек. </w:t>
      </w:r>
    </w:p>
    <w:p>
      <w:pPr>
        <w:pStyle w:val="Style13"/>
        <w:tabs>
          <w:tab w:val="clear" w:pos="709"/>
          <w:tab w:val="left" w:pos="726" w:leader="none"/>
        </w:tabs>
        <w:rPr>
          <w:lang w:val="ru-RU"/>
        </w:rPr>
      </w:pPr>
      <w:r>
        <w:rPr>
          <w:lang w:val="ru-RU"/>
        </w:rPr>
        <w:t xml:space="preserve">Вместе с тем, французская армия в качественном отношении уступала наполеоновским войскам времен Аустерлица. Ее называли "армией двунадесяти языков". Многие солдаты из покоренных Наполеоном стран считали, что воюют за чужие интересы. </w:t>
      </w:r>
    </w:p>
    <w:p>
      <w:pPr>
        <w:pStyle w:val="Style13"/>
        <w:tabs>
          <w:tab w:val="clear" w:pos="709"/>
          <w:tab w:val="left" w:pos="726" w:leader="none"/>
        </w:tabs>
        <w:rPr>
          <w:lang w:val="ru-RU"/>
        </w:rPr>
      </w:pPr>
      <w:r>
        <w:rPr>
          <w:lang w:val="ru-RU"/>
        </w:rPr>
        <w:t xml:space="preserve">Первоначально император не планировал идти с армией вглубь России, а предполагал продвинуться максимум до Смоленска. Наполеон не собирался порабощать Россию. Он намеревался разгромить русскую армию в одном или нескольких сражениях, а затем продиктовать России мир на своих условиях. </w:t>
      </w:r>
    </w:p>
    <w:p>
      <w:pPr>
        <w:pStyle w:val="Style13"/>
        <w:tabs>
          <w:tab w:val="clear" w:pos="709"/>
          <w:tab w:val="left" w:pos="726" w:leader="none"/>
        </w:tabs>
        <w:rPr>
          <w:lang w:val="ru-RU"/>
        </w:rPr>
      </w:pPr>
      <w:r>
        <w:rPr>
          <w:lang w:val="ru-RU"/>
        </w:rPr>
        <w:t xml:space="preserve">В России также готовились к войне. Было разработано несколько вариантов плана. Наиболее важны планы, разработанные военным министром М. Б. Барклаем-де-Толли и советником Александра I прусским генералом Фулем. </w:t>
      </w:r>
    </w:p>
    <w:p>
      <w:pPr>
        <w:pStyle w:val="Style13"/>
        <w:tabs>
          <w:tab w:val="clear" w:pos="709"/>
          <w:tab w:val="left" w:pos="726" w:leader="none"/>
        </w:tabs>
        <w:rPr>
          <w:lang w:val="ru-RU"/>
        </w:rPr>
      </w:pPr>
      <w:r>
        <w:rPr>
          <w:lang w:val="ru-RU"/>
        </w:rPr>
        <w:t xml:space="preserve">Фуль считал, что русскую армию следует разделить на две части, одна из которых будет оборонять укрепленный лагерь в Дриссе, а вторая действовать во фланг и тыл неприятелю. Этот план совершенно не учитывал превосходства французов, которые могли бы разбить русскую армию по частям. </w:t>
      </w:r>
    </w:p>
    <w:p>
      <w:pPr>
        <w:pStyle w:val="Style13"/>
        <w:tabs>
          <w:tab w:val="clear" w:pos="709"/>
          <w:tab w:val="left" w:pos="726" w:leader="none"/>
        </w:tabs>
        <w:rPr>
          <w:lang w:val="ru-RU"/>
        </w:rPr>
      </w:pPr>
      <w:r>
        <w:rPr>
          <w:lang w:val="ru-RU"/>
        </w:rPr>
        <w:t xml:space="preserve">Барклай считал необходимым отступать вглубь страны, уклоняясь от генерального сражения, чтобы свести к минимуму преимущество французской армии. Этот план отчасти напоминал знаменитый петровский план "томления неприятеля".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Начало нашествия Наполеона на Россию. Оступление русских войск. Срыв планов Наполеона</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12 (24) июня 1812 г. французские войска вторглись на русскую территорию. </w:t>
      </w:r>
    </w:p>
    <w:p>
      <w:pPr>
        <w:pStyle w:val="Style13"/>
        <w:tabs>
          <w:tab w:val="clear" w:pos="709"/>
          <w:tab w:val="left" w:pos="726" w:leader="none"/>
        </w:tabs>
        <w:rPr>
          <w:lang w:val="ru-RU"/>
        </w:rPr>
      </w:pPr>
      <w:r>
        <w:rPr>
          <w:lang w:val="ru-RU"/>
        </w:rPr>
        <w:t xml:space="preserve">Выполняя одобренный царем план Фуля, 1-я армия отошла к Дриссе. Большинство генералов считало, что лагерь может превратиться в громадную ловушку. Под давлением военных царь отказался от обороны Дриссы. Вскоре он уехал в Петербург, так и не назначив единого главнокомандующего. Барклай покинул Дриссу и повел армию к Витебску, надеясь соединиться с Багратионом. </w:t>
      </w:r>
    </w:p>
    <w:p>
      <w:pPr>
        <w:pStyle w:val="Style13"/>
        <w:tabs>
          <w:tab w:val="clear" w:pos="709"/>
          <w:tab w:val="left" w:pos="726" w:leader="none"/>
        </w:tabs>
        <w:rPr>
          <w:lang w:val="ru-RU"/>
        </w:rPr>
      </w:pPr>
      <w:r>
        <w:rPr>
          <w:lang w:val="ru-RU"/>
        </w:rPr>
        <w:t xml:space="preserve">Тем временем 2-я армия оказалась в сложном положении. Против нее были брошены превосходящие силы маршала Даву, который сумел раньше русских войти в Минск и не позволил армии Багратиона пробиться к Дриссе на соединение с 1-й армией. Багратион решил прорываться через Могилев к Витебску. Однако и в Могилеве французы оказались раньше русских. Тогда Багратион силами корпуса ген. Раевского имитировал наступление на Могилев, а тем временем с основными силами армии оторвался от противника и отступил к Смоленску. </w:t>
      </w:r>
    </w:p>
    <w:p>
      <w:pPr>
        <w:pStyle w:val="Style13"/>
        <w:tabs>
          <w:tab w:val="clear" w:pos="709"/>
          <w:tab w:val="left" w:pos="726" w:leader="none"/>
        </w:tabs>
        <w:rPr>
          <w:lang w:val="ru-RU"/>
        </w:rPr>
      </w:pPr>
      <w:r>
        <w:rPr>
          <w:lang w:val="ru-RU"/>
        </w:rPr>
        <w:t xml:space="preserve">В бою под дер. Салтановкой корпус Раевского так яростно атаковал французов, что Даву был уверен: русские обязательно будут прорываться через Могилев. </w:t>
      </w:r>
    </w:p>
    <w:p>
      <w:pPr>
        <w:pStyle w:val="Style13"/>
        <w:tabs>
          <w:tab w:val="clear" w:pos="709"/>
          <w:tab w:val="left" w:pos="726" w:leader="none"/>
        </w:tabs>
        <w:rPr>
          <w:lang w:val="ru-RU"/>
        </w:rPr>
      </w:pPr>
      <w:r>
        <w:rPr>
          <w:lang w:val="ru-RU"/>
        </w:rPr>
        <w:t xml:space="preserve">Упорство корпуса Раевского в бою позволило Багратиону благополучно вывести армию к Смоленску. </w:t>
      </w:r>
    </w:p>
    <w:p>
      <w:pPr>
        <w:pStyle w:val="Style13"/>
        <w:tabs>
          <w:tab w:val="clear" w:pos="709"/>
          <w:tab w:val="left" w:pos="726" w:leader="none"/>
        </w:tabs>
        <w:rPr>
          <w:lang w:val="ru-RU"/>
        </w:rPr>
      </w:pPr>
      <w:r>
        <w:rPr>
          <w:lang w:val="ru-RU"/>
        </w:rPr>
        <w:t xml:space="preserve">Барклай завязал с французами бой под Витебском. Но, получив сведения о том, что Багратион не смог пробиться через Могилев, он под покровом ночи увел армию на восток. Французы, введенные в заблуждение упорством авангарда, были уверены, что предстоит генеральное сражение. Русские армии соединились под Смоленском. Разгромить их поодиночке Наполеону не удалось. Однако и теперь французская армия все еще была значительно сильнее русской. Барклай понимал, что давать под Смоленском сражение опасно. </w:t>
      </w:r>
    </w:p>
    <w:p>
      <w:pPr>
        <w:pStyle w:val="Style13"/>
        <w:tabs>
          <w:tab w:val="clear" w:pos="709"/>
          <w:tab w:val="left" w:pos="726" w:leader="none"/>
        </w:tabs>
        <w:rPr>
          <w:lang w:val="ru-RU"/>
        </w:rPr>
      </w:pPr>
      <w:r>
        <w:rPr>
          <w:lang w:val="ru-RU"/>
        </w:rPr>
        <w:t xml:space="preserve">Но и отступить без боя было невозможно. В армии и обществе и так уже и подозрительно относились к "немцу, который без боя отдает врагу русскую землю". (М. Б. Барклай-де-Толли был потомком обрусевшего шотландского рода). </w:t>
      </w:r>
    </w:p>
    <w:p>
      <w:pPr>
        <w:pStyle w:val="Style13"/>
        <w:tabs>
          <w:tab w:val="clear" w:pos="709"/>
          <w:tab w:val="left" w:pos="726" w:leader="none"/>
        </w:tabs>
        <w:rPr>
          <w:lang w:val="ru-RU"/>
        </w:rPr>
      </w:pPr>
      <w:r>
        <w:rPr>
          <w:lang w:val="ru-RU"/>
        </w:rPr>
        <w:t xml:space="preserve">Под Смоленском русские попытались перейти в наступление. Однако Наполеон обошел русскую армию, находившуюся западнее Смоленска, и попытался отрезать ее от города. </w:t>
      </w:r>
    </w:p>
    <w:p>
      <w:pPr>
        <w:pStyle w:val="Style13"/>
        <w:tabs>
          <w:tab w:val="clear" w:pos="709"/>
          <w:tab w:val="left" w:pos="726" w:leader="none"/>
        </w:tabs>
        <w:rPr>
          <w:lang w:val="ru-RU"/>
        </w:rPr>
      </w:pPr>
      <w:r>
        <w:rPr>
          <w:lang w:val="ru-RU"/>
        </w:rPr>
        <w:t xml:space="preserve">Барклай приказал отступать. Попыткам французов захватить Смоленск с ходу воспрепятствовала 27-я пехотная дивизия ген. Неверовского. </w:t>
      </w:r>
    </w:p>
    <w:p>
      <w:pPr>
        <w:pStyle w:val="Style13"/>
        <w:tabs>
          <w:tab w:val="clear" w:pos="709"/>
          <w:tab w:val="left" w:pos="726" w:leader="none"/>
        </w:tabs>
        <w:rPr>
          <w:lang w:val="ru-RU"/>
        </w:rPr>
      </w:pPr>
      <w:r>
        <w:rPr>
          <w:lang w:val="ru-RU"/>
        </w:rPr>
        <w:t xml:space="preserve">4 - 6 августа французская армия штурмовала Смоленск, неся большие потери. На 7 августа Наполеон назначил решительный штурм, но накануне ночью русские отступили. Войдя в город, французы нашли его опустевшим: жители ушли вслед за отступающей армией.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Назначение М. И. Кутузова главнокомандующим</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Отказ от генерального сражения под Смоленском окончательно подорвал авторитет Барклая. Многие открыто называли его изменником. В этих условиях был необходим единый главнокомандующий, пользующийся авторитетом и в обществе, и в солдатской среде. Александр I под давлением общества назначил главнокомандующим М. И. Кутузов, хотя и недолюбливал его после поражения под Аустерлицем. </w:t>
      </w:r>
    </w:p>
    <w:p>
      <w:pPr>
        <w:pStyle w:val="Style13"/>
        <w:tabs>
          <w:tab w:val="clear" w:pos="709"/>
          <w:tab w:val="left" w:pos="726" w:leader="none"/>
        </w:tabs>
        <w:rPr>
          <w:lang w:val="ru-RU"/>
        </w:rPr>
      </w:pPr>
      <w:r>
        <w:rPr>
          <w:lang w:val="ru-RU"/>
        </w:rPr>
        <w:t xml:space="preserve">Приехав в армию близ села Царево-Займище под Гжатском, где Барклай собирался дать генеральное сражение, Кутузов приказал отступать дальше к Москве, продолжая тем самым выполнять план Барклая.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Бородинское сражение</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Армия остановилась в 124 км западнее Москвы, на обширном поле близ села Бородина. Выбранная Кутузовым позиция имела ряд преимуществ. </w:t>
      </w:r>
    </w:p>
    <w:p>
      <w:pPr>
        <w:pStyle w:val="Style13"/>
        <w:tabs>
          <w:tab w:val="clear" w:pos="709"/>
          <w:tab w:val="left" w:pos="726" w:leader="none"/>
        </w:tabs>
        <w:rPr>
          <w:lang w:val="ru-RU"/>
        </w:rPr>
      </w:pPr>
      <w:r>
        <w:rPr>
          <w:lang w:val="ru-RU"/>
        </w:rPr>
        <w:t xml:space="preserve">Через Бородинское поле проходят две дороги на Москву: Старая и Новая Смоленские. Западнее Можайска они сходятся. Избранная позиция позволяла перекрыть обе дороги на участке шириной 4 км, не растягивая армии. </w:t>
      </w:r>
    </w:p>
    <w:p>
      <w:pPr>
        <w:pStyle w:val="Style13"/>
        <w:tabs>
          <w:tab w:val="clear" w:pos="709"/>
          <w:tab w:val="left" w:pos="726" w:leader="none"/>
        </w:tabs>
        <w:rPr>
          <w:lang w:val="ru-RU"/>
        </w:rPr>
      </w:pPr>
      <w:r>
        <w:rPr>
          <w:lang w:val="ru-RU"/>
        </w:rPr>
        <w:t xml:space="preserve">Правый фланг русской позиции прикрывали высокие обрывистые берега реки Колочи. Левый фланг упирался в заболоченный лес с густым подлеском. Таким образом, обход русской позиции был затруднен, французы должны были атаковать русских "в лоб". Кутузов считал выбранную позицию лучшей,"какую только на плоских местах найти можно". Относительно слабый левый фланг он надеялся "исправить искусством". </w:t>
      </w:r>
    </w:p>
    <w:p>
      <w:pPr>
        <w:pStyle w:val="Style13"/>
        <w:tabs>
          <w:tab w:val="clear" w:pos="709"/>
          <w:tab w:val="left" w:pos="726" w:leader="none"/>
        </w:tabs>
        <w:rPr>
          <w:lang w:val="ru-RU"/>
        </w:rPr>
      </w:pPr>
      <w:r>
        <w:rPr>
          <w:lang w:val="ru-RU"/>
        </w:rPr>
        <w:t xml:space="preserve">На правом фланге у дер. Маслово были построены флеши, в центре, на господствующем над местностью кургане - люнет для артиллерийской батареи, на левом фланге - редут у деревни Шевардино. Русская позиция протянулась с северо-востока на юго-запад. Однако позднее Кутузов оттянул левый фланг к селу Семеновскому, где были построены флеши, а Шевардинский редут стал теперь передовой позицией. </w:t>
      </w:r>
    </w:p>
    <w:p>
      <w:pPr>
        <w:pStyle w:val="Style13"/>
        <w:tabs>
          <w:tab w:val="clear" w:pos="709"/>
          <w:tab w:val="left" w:pos="726" w:leader="none"/>
        </w:tabs>
        <w:rPr>
          <w:lang w:val="ru-RU"/>
        </w:rPr>
      </w:pPr>
      <w:r>
        <w:rPr>
          <w:lang w:val="ru-RU"/>
        </w:rPr>
        <w:t xml:space="preserve">Соотношение сил в Бородинском сражении историки интерпретирую по-разному. Практически все считают, что у Наполеона при Бородине было 133 - 135 тыс. человек. Численность русских войск традиционно определялась в 126 тыс. человек, в т. ч. около 10 тыс. ополченцев. Однако в новейшем исследовании Н. А. Троицкого утверждается, что общая численность русских войск, включая казаков и ополченцев, составляла 154,5 тыс. человек. </w:t>
      </w:r>
    </w:p>
    <w:p>
      <w:pPr>
        <w:pStyle w:val="Style13"/>
        <w:tabs>
          <w:tab w:val="clear" w:pos="709"/>
          <w:tab w:val="left" w:pos="726" w:leader="none"/>
        </w:tabs>
        <w:rPr>
          <w:lang w:val="ru-RU"/>
        </w:rPr>
      </w:pPr>
      <w:r>
        <w:rPr>
          <w:lang w:val="ru-RU"/>
        </w:rPr>
        <w:t xml:space="preserve">24 августа состоялся бой за Шевардинский редут. 12 тыс. русских солдат под командованием ген. Горчакова, неоднократно переходя в контратаки, отбили все атаки 40 тыс. французов. Ночью отряд Горчакова присоединился к основным силам армии. За время боя у Шевардино русские завершили сооружение Курганной батареи и Семеновских флешей. </w:t>
      </w:r>
    </w:p>
    <w:p>
      <w:pPr>
        <w:pStyle w:val="Style13"/>
        <w:tabs>
          <w:tab w:val="clear" w:pos="709"/>
          <w:tab w:val="left" w:pos="726" w:leader="none"/>
        </w:tabs>
        <w:rPr>
          <w:lang w:val="ru-RU"/>
        </w:rPr>
      </w:pPr>
      <w:r>
        <w:rPr>
          <w:lang w:val="ru-RU"/>
        </w:rPr>
        <w:t xml:space="preserve">После шевардинского боя Кутузов усилил левый фланг, подтянув туда гвардейские полки и скрытно расположив южнее Старой Смоленской дороги корпус ген. Тучкова. Однако начальник штаба русской армии ген. Беннигсен, перевел корпус на Смоленскую дорогу, в линию войскам левого фланга. Впрочем, и без его вмешательства замысел использовать корпус "из засады" не осуществился бы, так как в ходе сражения Наполеон направил южнее Старой Смоленской дороги польский корпус ген. Понятовского, который неминуемо наткнулся бы на Тучкова. </w:t>
      </w:r>
    </w:p>
    <w:p>
      <w:pPr>
        <w:pStyle w:val="Style13"/>
        <w:tabs>
          <w:tab w:val="clear" w:pos="709"/>
          <w:tab w:val="left" w:pos="726" w:leader="none"/>
        </w:tabs>
        <w:rPr>
          <w:lang w:val="ru-RU"/>
        </w:rPr>
      </w:pPr>
      <w:r>
        <w:rPr>
          <w:lang w:val="ru-RU"/>
        </w:rPr>
        <w:t xml:space="preserve">25 августа обе армии готовились к решающему сражению. </w:t>
      </w:r>
    </w:p>
    <w:p>
      <w:pPr>
        <w:pStyle w:val="Style13"/>
        <w:tabs>
          <w:tab w:val="clear" w:pos="709"/>
          <w:tab w:val="left" w:pos="726" w:leader="none"/>
        </w:tabs>
        <w:rPr>
          <w:lang w:val="ru-RU"/>
        </w:rPr>
      </w:pPr>
      <w:r>
        <w:rPr>
          <w:lang w:val="ru-RU"/>
        </w:rPr>
        <w:t xml:space="preserve">Утро 26 августа началось атакой французов на правом фланге русских. Они заняли Бородино, но развить атаку по Новой Смоленской дороге и форсировать Колочь не смогли. </w:t>
      </w:r>
    </w:p>
    <w:p>
      <w:pPr>
        <w:pStyle w:val="Style13"/>
        <w:tabs>
          <w:tab w:val="clear" w:pos="709"/>
          <w:tab w:val="left" w:pos="726" w:leader="none"/>
        </w:tabs>
        <w:rPr>
          <w:lang w:val="ru-RU"/>
        </w:rPr>
      </w:pPr>
      <w:r>
        <w:rPr>
          <w:lang w:val="ru-RU"/>
        </w:rPr>
        <w:t xml:space="preserve">Основные события развернулись на левом фланге русской армии. Французы предприняли несколько атак на флеши. Но каждый раз, когда им удавалось занять флеши, русские выбивали их. Взять флеши французам удалось лишь в ходе восьмой атаки. Багратион и на этот раз готовил контратаку, но был тяжело ранен осколком ядра. Русские войска отошли за Семеновский овраг, однако сохранили способность продолжать бой. </w:t>
      </w:r>
    </w:p>
    <w:p>
      <w:pPr>
        <w:pStyle w:val="Style13"/>
        <w:tabs>
          <w:tab w:val="clear" w:pos="709"/>
          <w:tab w:val="left" w:pos="726" w:leader="none"/>
        </w:tabs>
        <w:rPr>
          <w:lang w:val="ru-RU"/>
        </w:rPr>
      </w:pPr>
      <w:r>
        <w:rPr>
          <w:lang w:val="ru-RU"/>
        </w:rPr>
        <w:t xml:space="preserve">Столь же упорный бой шел в центре позиции, где оборонялся корпус Раевского. Французы захватили Курганную батарею со второй попытки. Начальник штаба 1-й армии Ермолов и начальник русской артиллерии Кутайсов организовали контратаку и отбили батарею. В середине дня батарею атаковали французская пехота и тяжелая кавалерия. Наполеон рассчитывал прорвать центр русской позиции. Ценой огромных потерь французы взяли батарею, но русские закрепились на высотах позади нее. Прорвать фронт русской армии Наполеону не удалось. </w:t>
      </w:r>
    </w:p>
    <w:p>
      <w:pPr>
        <w:pStyle w:val="Style13"/>
        <w:tabs>
          <w:tab w:val="clear" w:pos="709"/>
          <w:tab w:val="left" w:pos="726" w:leader="none"/>
        </w:tabs>
        <w:rPr>
          <w:lang w:val="ru-RU"/>
        </w:rPr>
      </w:pPr>
      <w:r>
        <w:rPr>
          <w:lang w:val="ru-RU"/>
        </w:rPr>
        <w:t xml:space="preserve">В разгар штурма батареи Кутузов предпринял кавалерийский рейд в обход левого фланга Наполеона. Атака кавалеристов Уварова и казаков Платова побудила Наполеона вернуть в резерв Молодую гвардию, готовившуюся к атаке. Император заявил своим генералам: "Я не могу рисковать гвардией за 3 тысячи лье от Парижа". Но переломить ход сражения, вырвать у французов инициативу не удалось. Кутузов был недоволен итогами рейда. </w:t>
      </w:r>
    </w:p>
    <w:p>
      <w:pPr>
        <w:pStyle w:val="Style13"/>
        <w:tabs>
          <w:tab w:val="clear" w:pos="709"/>
          <w:tab w:val="left" w:pos="726" w:leader="none"/>
        </w:tabs>
        <w:rPr>
          <w:lang w:val="ru-RU"/>
        </w:rPr>
      </w:pPr>
      <w:r>
        <w:rPr>
          <w:lang w:val="ru-RU"/>
        </w:rPr>
        <w:t xml:space="preserve">К вечеру 26 августа сражение прекратилось. Потеряв основные укрепления, русская армия сохранила боеспособность. </w:t>
      </w:r>
    </w:p>
    <w:p>
      <w:pPr>
        <w:pStyle w:val="Style13"/>
        <w:tabs>
          <w:tab w:val="clear" w:pos="709"/>
          <w:tab w:val="left" w:pos="726" w:leader="none"/>
        </w:tabs>
        <w:rPr>
          <w:lang w:val="ru-RU"/>
        </w:rPr>
      </w:pPr>
      <w:r>
        <w:rPr>
          <w:lang w:val="ru-RU"/>
        </w:rPr>
        <w:t xml:space="preserve">Историки по-разному оценивали Бородинскую битву. Крайние мнения представляли сражение как безоговорочную победу либо Наполеона, либо Кутузова. Более осторожные авторы говорили о том, что в тактическом плане сражение завершилось вничью, а в стратегическом явилось победой русских. </w:t>
      </w:r>
    </w:p>
    <w:p>
      <w:pPr>
        <w:pStyle w:val="Style13"/>
        <w:tabs>
          <w:tab w:val="clear" w:pos="709"/>
          <w:tab w:val="left" w:pos="726" w:leader="none"/>
        </w:tabs>
        <w:rPr>
          <w:lang w:val="ru-RU"/>
        </w:rPr>
      </w:pPr>
      <w:r>
        <w:rPr>
          <w:lang w:val="ru-RU"/>
        </w:rPr>
        <w:t xml:space="preserve">Потери сторон также по-разному оцениваются историками. Французы исчисляли свои потери в 30 тыс. человек. В российской историографии их потери исчисляются в 50-58 тыс. человек. Русские потери обычно исчисляются в 38 тыс. человек, но с казаками и ополченцами они достигают 45,6 тыс. человек. Кутузов считал потери приблизительно равными - по 40 тыс. человек. Численность французской армии к началу сражения он преувеличивал, определяя ее в 180 - 185 тыс. человек. Зная, что русские резервы израсходованы, а французы сохранили свежими гвардейские корпуса, он принял решение отступать. Ночью с 26 на 27 августа русская армия отступила на восток. </w:t>
      </w:r>
    </w:p>
    <w:p>
      <w:pPr>
        <w:pStyle w:val="Style13"/>
        <w:tabs>
          <w:tab w:val="clear" w:pos="709"/>
          <w:tab w:val="left" w:pos="726" w:leader="none"/>
        </w:tabs>
        <w:rPr>
          <w:lang w:val="ru-RU"/>
        </w:rPr>
      </w:pPr>
      <w:r>
        <w:rPr>
          <w:lang w:val="ru-RU"/>
        </w:rPr>
      </w:r>
    </w:p>
    <w:p>
      <w:pPr>
        <w:pStyle w:val="Heading1"/>
        <w:ind w:hanging="0"/>
        <w:rPr/>
      </w:pPr>
      <w:r>
        <w:rPr/>
        <w:t>Военный совет в Филях. Оставление Москвы. Тарутинский маневр</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1 сентября состоялся военный совет в селе Фили. Предстояло решить: защищать Москву или оставить ее без боя. Многие генералы предлагали дать сражение при Филях или двинуться навстречу Наполеону. За оставление Москвы первым высказался Барклай-де-Толли, которого также поддержал ряд генералов. Заключая споры, Кутузов заявил: "С потерею Москвы не потеряна Россия. Приказываю отступать". </w:t>
      </w:r>
    </w:p>
    <w:p>
      <w:pPr>
        <w:pStyle w:val="Style13"/>
        <w:tabs>
          <w:tab w:val="clear" w:pos="709"/>
          <w:tab w:val="left" w:pos="726" w:leader="none"/>
        </w:tabs>
        <w:rPr>
          <w:lang w:val="ru-RU"/>
        </w:rPr>
      </w:pPr>
      <w:r>
        <w:rPr>
          <w:lang w:val="ru-RU"/>
        </w:rPr>
        <w:t xml:space="preserve">Предлагалось отступать на Петербург или на Нижний Новгород. Однако эти варианты открывали Наполеону путь к провиантским складам в Калуге и арсеналам в Туле. Генерал-квартирмейстер русской армии Толь предлагал отступать на Калугу. Кутузов приказал отступать по Рязанской дороге. На первый взгляд, это было бессмысленное решение, так как, уходя на юго-восток, армия оставляла французам свободные пути и на юго-запад к Калуге, и на северо-запад к Петербургу. Но, выйдя из Москвы, не доходя до Бронниц, Кутузов проселками перевел армию на Калужскую дорогу. На Рязань продолжал идти лишь арьергард - несколько казачьих полков, за которыми последовали французские пикеты. Так Кутузов совершил Тарутинский маневр, оторвавшись от французов, которые несколько дней не знали, где находятся русские войска. </w:t>
      </w:r>
    </w:p>
    <w:p>
      <w:pPr>
        <w:pStyle w:val="Style13"/>
        <w:tabs>
          <w:tab w:val="clear" w:pos="709"/>
          <w:tab w:val="left" w:pos="726" w:leader="none"/>
        </w:tabs>
        <w:rPr>
          <w:lang w:val="ru-RU"/>
        </w:rPr>
      </w:pPr>
      <w:r>
        <w:rPr>
          <w:lang w:val="ru-RU"/>
        </w:rPr>
        <w:t xml:space="preserve">Тарутинская позиция была очень выгодна стратегически, так как позволяла не только прикрыть Тулу и Калугу, но и угрожать французским коммуникациям к западу от Москвы. </w:t>
      </w:r>
    </w:p>
    <w:p>
      <w:pPr>
        <w:pStyle w:val="Style13"/>
        <w:tabs>
          <w:tab w:val="clear" w:pos="709"/>
          <w:tab w:val="left" w:pos="726" w:leader="none"/>
        </w:tabs>
        <w:rPr>
          <w:lang w:val="ru-RU"/>
        </w:rPr>
      </w:pPr>
      <w:r>
        <w:rPr>
          <w:lang w:val="ru-RU"/>
        </w:rPr>
        <w:t xml:space="preserve">Находясь в Тарутине, русская армия постоянно пополнялась войсковыми подкреплениями и ополченцами, накапливая силы для продолжения борьбы. </w:t>
      </w:r>
    </w:p>
    <w:p>
      <w:pPr>
        <w:pStyle w:val="Style13"/>
        <w:tabs>
          <w:tab w:val="clear" w:pos="709"/>
          <w:tab w:val="left" w:pos="726" w:leader="none"/>
        </w:tabs>
        <w:rPr>
          <w:lang w:val="ru-RU"/>
        </w:rPr>
      </w:pPr>
      <w:r>
        <w:rPr>
          <w:lang w:val="ru-RU"/>
        </w:rPr>
      </w:r>
    </w:p>
    <w:p>
      <w:pPr>
        <w:pStyle w:val="Heading1"/>
        <w:ind w:hanging="0"/>
        <w:rPr/>
      </w:pPr>
      <w:r>
        <w:rPr/>
        <w:t>Французская армия в Москве</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В Москве французская армия попала в тяжелое положение. Жители покинули город, запасы провианта были вывезены (зато винные склады оставлены). В поисках продовольствия французы начали грабить дома. Вскоре начались пожары. В городе не оказалось ни одного пожарного насоса. </w:t>
      </w:r>
    </w:p>
    <w:p>
      <w:pPr>
        <w:pStyle w:val="Style13"/>
        <w:tabs>
          <w:tab w:val="clear" w:pos="709"/>
          <w:tab w:val="left" w:pos="726" w:leader="none"/>
        </w:tabs>
        <w:rPr>
          <w:lang w:val="ru-RU"/>
        </w:rPr>
      </w:pPr>
      <w:r>
        <w:rPr>
          <w:lang w:val="ru-RU"/>
        </w:rPr>
        <w:t xml:space="preserve">Находясь в Москве, французская армия не смогла отдохнуть после похода, напротив она разложилась, превратившись в сборище мародеров. </w:t>
      </w:r>
    </w:p>
    <w:p>
      <w:pPr>
        <w:pStyle w:val="Style13"/>
        <w:tabs>
          <w:tab w:val="clear" w:pos="709"/>
          <w:tab w:val="left" w:pos="726" w:leader="none"/>
        </w:tabs>
        <w:rPr>
          <w:lang w:val="ru-RU"/>
        </w:rPr>
      </w:pPr>
      <w:r>
        <w:rPr>
          <w:lang w:val="ru-RU"/>
        </w:rPr>
        <w:t xml:space="preserve">После того, как 6 октября корпус Мюрата потерпел неудачу, атакуя русскую армию при Тарутине, Наполеону стало понятно, что дальнейшее пребывание в Москве не принесет ему никаких выгод. Предложение заключить мир, переданное представителями Наполеона Кутузову, было отвергнуто. Кутузов отказался прекратить партизанскую войну, заявив, что это не в его силах, так как народ смотрит на французских завоевателей как на нашествие татар.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Партизанское движение</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Партизанское движение развернулось почти с самого начала французского вторжения. Крестьяне при появлении французов угоняли скот, жгли запасы, нередко брались за оружие, защищая свое имущество. Постепенно стали формироваться партизанские отряды, укрывавшиеся в лесах. особенно усилилось крестьянское партизанское движение в период пребывания французской армии в Москве. Партизаны нападали на французские обозы и склады, атаковали французские разъезды и отряды фуражиров. </w:t>
      </w:r>
    </w:p>
    <w:p>
      <w:pPr>
        <w:pStyle w:val="Style13"/>
        <w:tabs>
          <w:tab w:val="clear" w:pos="709"/>
          <w:tab w:val="left" w:pos="726" w:leader="none"/>
        </w:tabs>
        <w:rPr>
          <w:lang w:val="ru-RU"/>
        </w:rPr>
      </w:pPr>
      <w:r>
        <w:rPr>
          <w:lang w:val="ru-RU"/>
        </w:rPr>
        <w:t xml:space="preserve">Многие отряды были весьма многочисленны. Так, отряд Герасима Курина насчитывал 5 тыс. чел., отряд Ермолая Четвертакова - 3,5 тыс. человек. Среди других партизански командиров известны Федор Самусь, Семен Емельянов, Василиса Кожина. </w:t>
      </w:r>
    </w:p>
    <w:p>
      <w:pPr>
        <w:pStyle w:val="Style13"/>
        <w:tabs>
          <w:tab w:val="clear" w:pos="709"/>
          <w:tab w:val="left" w:pos="726" w:leader="none"/>
        </w:tabs>
        <w:rPr>
          <w:lang w:val="ru-RU"/>
        </w:rPr>
      </w:pPr>
      <w:r>
        <w:rPr>
          <w:lang w:val="ru-RU"/>
        </w:rPr>
        <w:t xml:space="preserve">Наряду со стихийным крестьянским партизанским движением существовало и специально организованное армейское партизанское движение. Еще до Бородина начал операции в тылу французов отряд Дениса Давыдова. Первоначально состоявший из 80 гусар и 60 казаков, он вырос до нескольких сот человек за счет подкреплений и местных крестьян. Наряду с Давыдовым партизанскими отрядами руководили Сеславин, Фигнер, Кудашев, генерал Дорохов и др. </w:t>
      </w:r>
    </w:p>
    <w:p>
      <w:pPr>
        <w:pStyle w:val="Style13"/>
        <w:tabs>
          <w:tab w:val="clear" w:pos="709"/>
          <w:tab w:val="left" w:pos="726" w:leader="none"/>
        </w:tabs>
        <w:rPr>
          <w:lang w:val="ru-RU"/>
        </w:rPr>
      </w:pPr>
      <w:r>
        <w:rPr>
          <w:lang w:val="ru-RU"/>
        </w:rPr>
        <w:t xml:space="preserve">Партизанская "малая война" серьезно влияла на исход большой войны: партизанами было убито и взято в плен 30 тыс. французами.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Контрнаступление русской армии. Изгнание Наполеона из России</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7 октября французская армия покинула Москву. Путь отступления был только один: Смоленская дорога. Но она была разорена. Поэтому Наполеон решил прежде всего прорваться в Калугу и Тулу, захватить там запасы продовольствия и оружия. Французская армия выступила из Москвы по Калужской дороге. </w:t>
      </w:r>
    </w:p>
    <w:p>
      <w:pPr>
        <w:pStyle w:val="Style13"/>
        <w:tabs>
          <w:tab w:val="clear" w:pos="709"/>
          <w:tab w:val="left" w:pos="726" w:leader="none"/>
        </w:tabs>
        <w:rPr>
          <w:lang w:val="ru-RU"/>
        </w:rPr>
      </w:pPr>
      <w:r>
        <w:rPr>
          <w:lang w:val="ru-RU"/>
        </w:rPr>
        <w:t xml:space="preserve">Узнав о движении французов, Кутузов занял позицию на подступах к городу Малоярославцу. Сражение под Малоярославцем 12 октября отличалось исключительным упорством. город переходил из рук в руки 8 раз. В конце концов он остался за французами. Меньшими силами Наполеон сумел оттеснить русские войска. Но этот частный успех оказался бесполезен. Русские заняли новые позиции за Малоярославцем и были готовы продолжать бой. Наполеон не рискнул рисковать всей армией и отступил на Смоленскую дорогу. </w:t>
      </w:r>
    </w:p>
    <w:p>
      <w:pPr>
        <w:pStyle w:val="Style13"/>
        <w:tabs>
          <w:tab w:val="clear" w:pos="709"/>
          <w:tab w:val="left" w:pos="726" w:leader="none"/>
        </w:tabs>
        <w:rPr>
          <w:lang w:val="ru-RU"/>
        </w:rPr>
      </w:pPr>
      <w:r>
        <w:rPr>
          <w:lang w:val="ru-RU"/>
        </w:rPr>
        <w:t xml:space="preserve">Сражение под Малоярослацем завершило переход инициативы в руки русской армии. </w:t>
      </w:r>
    </w:p>
    <w:p>
      <w:pPr>
        <w:pStyle w:val="Style13"/>
        <w:tabs>
          <w:tab w:val="clear" w:pos="709"/>
          <w:tab w:val="left" w:pos="726" w:leader="none"/>
        </w:tabs>
        <w:rPr>
          <w:lang w:val="ru-RU"/>
        </w:rPr>
      </w:pPr>
      <w:r>
        <w:rPr>
          <w:lang w:val="ru-RU"/>
        </w:rPr>
        <w:t xml:space="preserve">Одновременно с войсками Кутузова перешли в наступление другие русские армии: Чичагова, находившаяся у Минска, и Витгенштейна, находившаяся на петербургском направлении. Эти части угрожали коммуникациям Наполеона. </w:t>
      </w:r>
    </w:p>
    <w:p>
      <w:pPr>
        <w:pStyle w:val="Style13"/>
        <w:tabs>
          <w:tab w:val="clear" w:pos="709"/>
          <w:tab w:val="left" w:pos="726" w:leader="none"/>
        </w:tabs>
        <w:rPr>
          <w:lang w:val="ru-RU"/>
        </w:rPr>
      </w:pPr>
      <w:r>
        <w:rPr>
          <w:lang w:val="ru-RU"/>
        </w:rPr>
        <w:t xml:space="preserve">Наполеон рассчитывал остановить русские войска на рубеже Днепр - Западная Двина. Для этого французам необходимо было отойти к Смоленску без боя. Но реализовать этот план Наполеон не сумел. Уже под Вязьмой русские навязали французам бой, в котором те потеряли 6 тыс. человек убитыми и 2,5 тыс. пленными. Вслед за тем казаки нанесли серьезные удары по корпусам Нея и Богарнэ. Наполеон решил отступить из Смоленска. Промедление в Смоленске позволило русскому командованию настичь французскую армию у Красного. В этом сражении французские войска потеряли более 2 тыс. человек. </w:t>
      </w:r>
    </w:p>
    <w:p>
      <w:pPr>
        <w:pStyle w:val="Style13"/>
        <w:tabs>
          <w:tab w:val="clear" w:pos="709"/>
          <w:tab w:val="left" w:pos="726" w:leader="none"/>
        </w:tabs>
        <w:rPr>
          <w:lang w:val="ru-RU"/>
        </w:rPr>
      </w:pPr>
      <w:r>
        <w:rPr>
          <w:lang w:val="ru-RU"/>
        </w:rPr>
        <w:t xml:space="preserve">После Красного у Наполеона было около 75 тыс. человек вместе с присоединившимися к нему корпусами Удино и Виктора. Но беспособны были лишь 40 тыс., а остальные превратились в неорганизованную оборванную толпу, просто бредущую вслед за армией. Французы бросили обоз, съели почти всех кавалерийских лошадей. </w:t>
      </w:r>
    </w:p>
    <w:p>
      <w:pPr>
        <w:pStyle w:val="Style13"/>
        <w:tabs>
          <w:tab w:val="clear" w:pos="709"/>
          <w:tab w:val="left" w:pos="726" w:leader="none"/>
        </w:tabs>
        <w:rPr>
          <w:lang w:val="ru-RU"/>
        </w:rPr>
      </w:pPr>
      <w:r>
        <w:rPr>
          <w:lang w:val="ru-RU"/>
        </w:rPr>
        <w:t xml:space="preserve">При переправе через р. Березину 14-16 ноября французская армия потерпела окончательную катастрофу. Благодаря нерешительности Чичагова и Витгенштейна Наполеону удалось пробиться через город Борисов, занятый русскими войсками, и переправиться через Березину. Но французы понесли огромные потери. 29 тыс. человек погибли или попали в плен, 2 тыс. утонули в Березине. </w:t>
      </w:r>
    </w:p>
    <w:p>
      <w:pPr>
        <w:pStyle w:val="Style13"/>
        <w:tabs>
          <w:tab w:val="clear" w:pos="709"/>
          <w:tab w:val="left" w:pos="726" w:leader="none"/>
        </w:tabs>
        <w:rPr>
          <w:lang w:val="ru-RU"/>
        </w:rPr>
      </w:pPr>
      <w:r>
        <w:rPr>
          <w:lang w:val="ru-RU"/>
        </w:rPr>
        <w:t xml:space="preserve">Вскоре Наполеон покинул армию и уехал во Францию формировать новые войска. 1 декабря остатки Великой армии переправились через Неман. Из всей Великой армии удалось спастись лишь 30 тыс. человек. </w:t>
      </w:r>
    </w:p>
    <w:p>
      <w:pPr>
        <w:pStyle w:val="Style13"/>
        <w:tabs>
          <w:tab w:val="clear" w:pos="709"/>
          <w:tab w:val="left" w:pos="726" w:leader="none"/>
        </w:tabs>
        <w:rPr>
          <w:lang w:val="ru-RU"/>
        </w:rPr>
      </w:pPr>
      <w:r>
        <w:rPr>
          <w:lang w:val="ru-RU"/>
        </w:rPr>
        <w:t xml:space="preserve">Кутузов доносил Александру I: "Война окончилась за полным истреблением неприятеля". </w:t>
      </w:r>
    </w:p>
    <w:p>
      <w:pPr>
        <w:pStyle w:val="Style13"/>
        <w:tabs>
          <w:tab w:val="clear" w:pos="709"/>
          <w:tab w:val="left" w:pos="726" w:leader="none"/>
        </w:tabs>
        <w:rPr>
          <w:lang w:val="ru-RU"/>
        </w:rPr>
      </w:pPr>
      <w:r>
        <w:rPr>
          <w:lang w:val="ru-RU"/>
        </w:rPr>
      </w:r>
    </w:p>
    <w:p>
      <w:pPr>
        <w:pStyle w:val="Heading1"/>
        <w:ind w:hanging="0"/>
        <w:rPr/>
      </w:pPr>
      <w:r>
        <w:rPr/>
        <w:t>Заграничный поход русской армии. Крушение империи Наполеона</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Однако война была продолжена за границами России: Александр I стремился окончательно разгромить Наполеона и превратить Россию в ведущую державу мира. В союзе с Россией против Наполеона выступали Англия, Австрия, Пруссия, Швеция. Французский император в 1813 г. не раз подтвердил свою репутацию великого полководца, нанеся союзникам ряд тяжелых поражений</w:t>
      </w:r>
      <w:r>
        <w:rPr>
          <w:lang w:val="ru-RU"/>
        </w:rPr>
        <w:drawing>
          <wp:inline distT="0" distB="0" distL="0" distR="0">
            <wp:extent cx="109220" cy="10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09220" cy="109220"/>
                    </a:xfrm>
                    <a:prstGeom prst="rect">
                      <a:avLst/>
                    </a:prstGeom>
                  </pic:spPr>
                </pic:pic>
              </a:graphicData>
            </a:graphic>
          </wp:inline>
        </w:drawing>
      </w:r>
      <w:r>
        <w:rPr>
          <w:lang w:val="ru-RU"/>
        </w:rPr>
        <w:t xml:space="preserve">, например под Люценом и Бауценом. Однако превосходство сил, выступивших против Наполеона, было подавляющим. В октябре 1813 г. союзники разгромили войска Наполеона в трехдневной "битве народов" под Лейпцигом, а в 1814 г. вступили во Францию. В конце марта 1814 г. Наполеон капитулировал и отрекся от престола. Во Франции была восстановлена власть Бурбонов. </w:t>
      </w:r>
    </w:p>
    <w:p>
      <w:pPr>
        <w:pStyle w:val="Heading4"/>
        <w:keepNext w:val="false"/>
        <w:tabs>
          <w:tab w:val="clear" w:pos="709"/>
          <w:tab w:val="left" w:pos="726" w:leader="none"/>
        </w:tabs>
        <w:rPr/>
      </w:pPr>
      <w:r>
        <w:rPr>
          <w:color w:val="000000"/>
        </w:rPr>
        <w:t>На что следует обратить внимание при ответе:</w:t>
      </w:r>
    </w:p>
    <w:p>
      <w:pPr>
        <w:pStyle w:val="Style13"/>
        <w:tabs>
          <w:tab w:val="clear" w:pos="709"/>
          <w:tab w:val="left" w:pos="726" w:leader="none"/>
        </w:tabs>
        <w:rPr>
          <w:lang w:val="ru-RU"/>
        </w:rPr>
      </w:pPr>
      <w:r>
        <w:rPr>
          <w:lang w:val="ru-RU"/>
        </w:rPr>
        <w:t xml:space="preserve">Война 1812 г. - Отечественная война. Именно в этом ее особенность. Ответ должен быть построен так, чтобы было понятно: главный герой войны - русский народ. </w:t>
      </w:r>
    </w:p>
    <w:p>
      <w:pPr>
        <w:pStyle w:val="Style13"/>
        <w:tabs>
          <w:tab w:val="clear" w:pos="709"/>
          <w:tab w:val="left" w:pos="726" w:leader="none"/>
        </w:tabs>
        <w:rPr>
          <w:lang w:val="ru-RU"/>
        </w:rPr>
      </w:pPr>
      <w:r>
        <w:rPr>
          <w:lang w:val="ru-RU"/>
        </w:rPr>
        <w:t xml:space="preserve">Говоря о заграничном походе русской армии, следует иметь в виду характерную черту войн коалиции европейских монархов против Наполеона - сочетание освободительного характера с реакционностью: ведь союзники восстановили во Франции Бурбонов. </w:t>
      </w:r>
    </w:p>
    <w:p>
      <w:pPr>
        <w:pStyle w:val="Style13"/>
        <w:tabs>
          <w:tab w:val="clear" w:pos="709"/>
          <w:tab w:val="left" w:pos="726" w:leader="none"/>
        </w:tabs>
        <w:rPr>
          <w:lang w:val="ru-RU"/>
        </w:rPr>
      </w:pPr>
      <w:r>
        <w:rPr>
          <w:lang w:val="ru-RU"/>
        </w:rPr>
        <w:t xml:space="preserve">Ответ требует постоянной внимательной работы с картой, владения конкретными цифрами, именами. </w:t>
      </w:r>
      <w:r>
        <w:br w:type="page"/>
      </w:r>
    </w:p>
    <w:p>
      <w:pPr>
        <w:pStyle w:val="Heading1"/>
        <w:ind w:hanging="0"/>
        <w:rPr/>
      </w:pPr>
      <w:r>
        <w:rPr/>
        <w:t>Попытки продолжения реформ</w:t>
      </w:r>
    </w:p>
    <w:p>
      <w:pPr>
        <w:pStyle w:val="Normal"/>
        <w:tabs>
          <w:tab w:val="clear" w:pos="709"/>
          <w:tab w:val="left" w:pos="726" w:leader="none"/>
        </w:tabs>
        <w:rPr/>
      </w:pPr>
      <w:r>
        <w:rPr/>
      </w:r>
    </w:p>
    <w:p>
      <w:pPr>
        <w:pStyle w:val="Normal"/>
        <w:tabs>
          <w:tab w:val="clear" w:pos="709"/>
          <w:tab w:val="left" w:pos="726" w:leader="none"/>
        </w:tabs>
        <w:rPr/>
      </w:pPr>
      <w:r>
        <w:rPr/>
        <w:t xml:space="preserve">После войны авторитет Александра I - "освободителя Европы" оказался очень высок. Это позволило ему вернуться к реформаторским замыслам. </w:t>
      </w:r>
    </w:p>
    <w:p>
      <w:pPr>
        <w:pStyle w:val="Normal"/>
        <w:tabs>
          <w:tab w:val="clear" w:pos="709"/>
          <w:tab w:val="left" w:pos="726" w:leader="none"/>
        </w:tabs>
        <w:rPr/>
      </w:pPr>
      <w:r>
        <w:rPr/>
        <w:t xml:space="preserve">В 1816-1819 гг. были освобождены крестьяне Остзейских губерний (Эстляндии, Курляндии и Лифляндии). Они стали лично свободными, но земли не получили, превратившись в арендаторов. Отмена крепостного права в Прибалтике была облегчена стремлением местных помещиков увеличить доходность своих хозяйств, тесно связанных с рынком. Низкая производительность крепостного труда препятствовала этому. Поэтому эстляндские помещики сами ходатайствовали об отмене крепостного права. </w:t>
      </w:r>
    </w:p>
    <w:p>
      <w:pPr>
        <w:pStyle w:val="Normal"/>
        <w:tabs>
          <w:tab w:val="clear" w:pos="709"/>
          <w:tab w:val="left" w:pos="726" w:leader="none"/>
        </w:tabs>
        <w:rPr/>
      </w:pPr>
      <w:r>
        <w:rPr/>
        <w:t xml:space="preserve">В глубокой тайне разрабатывался и проект освобождения российских крестьян, над которым работал А. А. Аракчеев. По замыслу Аракчеева государство должно было выкупать крестьян при переходе имений из рук в руки. По расчетам, сделанным историками на основании предложенных Аракчеевым ассигнований на выкуп крестьян, этот процесс должен был бы растянуться почти на 200 лет. </w:t>
      </w:r>
    </w:p>
    <w:p>
      <w:pPr>
        <w:pStyle w:val="Normal"/>
        <w:tabs>
          <w:tab w:val="clear" w:pos="709"/>
          <w:tab w:val="left" w:pos="726" w:leader="none"/>
        </w:tabs>
        <w:rPr/>
      </w:pPr>
      <w:r>
        <w:rPr/>
        <w:t xml:space="preserve">Возродились и конституционные проекты. В 1815 г. царь объявил о даровании конституции Польше. В 1818 г. Александр произнес речь на открытии польского сейма, в которой заявил, что надеется распространить вводимые в Польше "законно-свободные учреждения" на всю империю. </w:t>
      </w:r>
    </w:p>
    <w:p>
      <w:pPr>
        <w:pStyle w:val="Normal"/>
        <w:tabs>
          <w:tab w:val="clear" w:pos="709"/>
          <w:tab w:val="left" w:pos="726" w:leader="none"/>
        </w:tabs>
        <w:rPr/>
      </w:pPr>
      <w:r>
        <w:rPr/>
        <w:t xml:space="preserve">Будущую российскую конституцию - т. н. "Уставную грамоту Российской империи" - разрабатывал по поручению царя Н. Н. Новосильцев. По его проекту в России создавался двухпалатный сейм, наделенный законодательными правами. Законы подлежали утверждению императором. Исполнительную власть осуществляли Государственный совет и министры. Судебная власть становилась независимой. </w:t>
      </w:r>
    </w:p>
    <w:p>
      <w:pPr>
        <w:pStyle w:val="Normal"/>
        <w:tabs>
          <w:tab w:val="clear" w:pos="709"/>
          <w:tab w:val="left" w:pos="726" w:leader="none"/>
        </w:tabs>
        <w:rPr/>
      </w:pPr>
      <w:r>
        <w:rPr/>
        <w:t xml:space="preserve">Однако Александр так и не рискнул ввести в действие "Уставную грамоту" и начать освобождение крестьян. Конституционные замыслы были вновь отложены на неопределенное время. К 1820 г. стало окончательно ясно, что реформ не будет. </w:t>
      </w:r>
    </w:p>
    <w:p>
      <w:pPr>
        <w:pStyle w:val="Normal"/>
        <w:tabs>
          <w:tab w:val="clear" w:pos="709"/>
          <w:tab w:val="left" w:pos="726" w:leader="none"/>
        </w:tabs>
        <w:rPr/>
      </w:pPr>
      <w:r>
        <w:rPr/>
        <w:t xml:space="preserve">Александра вновь испугало ясно обозначившееся недовольство дворянства. "Некем взять!", - говорил он, считая, что при проведении реформ ему не на кого будет опереться. </w:t>
      </w:r>
    </w:p>
    <w:p>
      <w:pPr>
        <w:pStyle w:val="Normal"/>
        <w:tabs>
          <w:tab w:val="clear" w:pos="709"/>
          <w:tab w:val="left" w:pos="726" w:leader="none"/>
        </w:tabs>
        <w:rPr/>
      </w:pPr>
      <w:r>
        <w:rPr/>
      </w:r>
    </w:p>
    <w:p>
      <w:pPr>
        <w:pStyle w:val="Heading1"/>
        <w:ind w:hanging="0"/>
        <w:rPr/>
      </w:pPr>
      <w:r>
        <w:rPr/>
        <w:t>От реформ к реакции</w:t>
      </w:r>
    </w:p>
    <w:p>
      <w:pPr>
        <w:pStyle w:val="Normal"/>
        <w:tabs>
          <w:tab w:val="clear" w:pos="709"/>
          <w:tab w:val="left" w:pos="726" w:leader="none"/>
        </w:tabs>
        <w:rPr/>
      </w:pPr>
      <w:r>
        <w:rPr/>
      </w:r>
    </w:p>
    <w:p>
      <w:pPr>
        <w:pStyle w:val="Normal"/>
        <w:tabs>
          <w:tab w:val="clear" w:pos="709"/>
          <w:tab w:val="left" w:pos="726" w:leader="none"/>
        </w:tabs>
        <w:rPr/>
      </w:pPr>
      <w:r>
        <w:rPr/>
        <w:t xml:space="preserve">Единственным воплотившимся в жизнь проектом Александра I стало создание военных поселений. Часть государственных крестьян переводилась на положение военных поселян. Поселяне сочетали сельскохозяйственный труд с военной службой. Предполагалось с течением времени перевести всю армию на поселенное положение. Создание поселений преследовало несколько целей. Во-первых, армия переводилась на самоокупаемость и бюджет получал значительное облегчение. Во-вторых, прекращались ежегодные рекрутские наборы, сопровождавшиеся волнениями крестьян. В-третьих, избавление основной массы государственных крестьян от рекрутчины превращало их, по существу в свободных людей. Это должно было, по замыслу Александра I, стать еще одним шагом к ликвидации крепостного права. </w:t>
      </w:r>
    </w:p>
    <w:p>
      <w:pPr>
        <w:pStyle w:val="Normal"/>
        <w:tabs>
          <w:tab w:val="clear" w:pos="709"/>
          <w:tab w:val="left" w:pos="726" w:leader="none"/>
        </w:tabs>
        <w:rPr/>
      </w:pPr>
      <w:r>
        <w:rPr/>
        <w:t xml:space="preserve">Однако из этих замыслов ничего не вышло. Жизнь в военных поселениях, подчиненная детальной регламентации, превратилась в настоящую каторгу. Поселения и ведавший их устройством А. А. Аракчеев вызывали всеобщую ненависть. Поселяне неоднократно бунтовали. Самым крупным их выступлением явилось восстание Чугуевского и Таганрогского поселенных полков в 1819 г. Отношение общества к поселениям явилось еще одним большим разочарованием для Александра I. </w:t>
      </w:r>
    </w:p>
    <w:p>
      <w:pPr>
        <w:pStyle w:val="Normal"/>
        <w:tabs>
          <w:tab w:val="clear" w:pos="709"/>
          <w:tab w:val="left" w:pos="726" w:leader="none"/>
        </w:tabs>
        <w:rPr/>
      </w:pPr>
      <w:r>
        <w:rPr/>
        <w:t xml:space="preserve">С начала 1820-х гг. царя все больше охватывали мистические настроения, он стал общаться с религиозными фанатиками типа архимандрита Фотия и обер-прокурора Синода кн. А. Н. Голицына. Созданное при покровительстве царя Библейское общество стремилось использовать религию в борьбе с распространением революционных взглядов. Было создано единое министерство Духовных дел и народного просвещения, задачей которого являлось преобразование системы образования на религиозных началах. Это привело к изгнанию из университетов профессоров, не желавших преподавать свои предметы в точном соответствии с Библией. Значительно усилилась цензура. </w:t>
      </w:r>
    </w:p>
    <w:p>
      <w:pPr>
        <w:pStyle w:val="Normal"/>
        <w:tabs>
          <w:tab w:val="clear" w:pos="709"/>
          <w:tab w:val="left" w:pos="726" w:leader="none"/>
        </w:tabs>
        <w:rPr/>
      </w:pPr>
      <w:r>
        <w:rPr/>
        <w:t xml:space="preserve">Анализируя причины духовного и идеологического перелома, постигшего Александра I, многие историки обращают внимание на то, что царь ощущал неудачу реформ как провал главного дела своей жизни и искал утешения в религии и мистике. </w:t>
      </w:r>
    </w:p>
    <w:p>
      <w:pPr>
        <w:pStyle w:val="Normal"/>
        <w:tabs>
          <w:tab w:val="clear" w:pos="709"/>
          <w:tab w:val="left" w:pos="726" w:leader="none"/>
        </w:tabs>
        <w:rPr>
          <w:bCs/>
        </w:rPr>
      </w:pPr>
      <w:r>
        <w:rPr>
          <w:bCs/>
        </w:rPr>
      </w:r>
    </w:p>
    <w:p>
      <w:pPr>
        <w:pStyle w:val="Heading1"/>
        <w:ind w:hanging="0"/>
        <w:rPr/>
      </w:pPr>
      <w:r>
        <w:rPr/>
        <w:t>Основные политические принципы николаевского царствования</w:t>
      </w:r>
    </w:p>
    <w:p>
      <w:pPr>
        <w:pStyle w:val="Normal"/>
        <w:tabs>
          <w:tab w:val="clear" w:pos="709"/>
          <w:tab w:val="left" w:pos="726" w:leader="none"/>
        </w:tabs>
        <w:rPr/>
      </w:pPr>
      <w:r>
        <w:rPr/>
      </w:r>
    </w:p>
    <w:p>
      <w:pPr>
        <w:pStyle w:val="Normal"/>
        <w:tabs>
          <w:tab w:val="clear" w:pos="709"/>
          <w:tab w:val="left" w:pos="726" w:leader="none"/>
        </w:tabs>
        <w:rPr/>
      </w:pPr>
      <w:r>
        <w:rPr/>
        <w:t xml:space="preserve">Вторая четверть XIX в. вошла в историю России как "николаевская эпоха" или даже "эпоха николаевской реакции". Важнейшим лозунгом Николая I, пробывшего на российском престоле 30 лет, стало: "Революция на пороге России, но, клянусь, она не проникнет в нее, пока во мне сохранится дыхание жизни". Николай I, хотя и отличался, также как его отец и старший брат, преувеличенной любовью к парадам и военной муштре, был способным и энергичным человеком, понимавшим необходимость реформирования России. Однако страх перед революцией, вызванный восстанием декабристов и ростом революционного движения в Европе, заставил его уклоняться от глубоких реформ и вести охранительную политику, завершившуюся крахом в годы Крымской войны. </w:t>
      </w:r>
    </w:p>
    <w:p>
      <w:pPr>
        <w:pStyle w:val="Normal"/>
        <w:tabs>
          <w:tab w:val="clear" w:pos="709"/>
          <w:tab w:val="left" w:pos="726" w:leader="none"/>
        </w:tabs>
        <w:rPr/>
      </w:pPr>
      <w:r>
        <w:rPr>
          <w:bCs/>
        </w:rPr>
        <w:t>Кодификация законов</w:t>
      </w:r>
    </w:p>
    <w:p>
      <w:pPr>
        <w:pStyle w:val="Normal"/>
        <w:tabs>
          <w:tab w:val="clear" w:pos="709"/>
          <w:tab w:val="left" w:pos="726" w:leader="none"/>
        </w:tabs>
        <w:rPr/>
      </w:pPr>
      <w:r>
        <w:rPr/>
        <w:t>В первые годы царствования Николая I была организована работа по кодификации российских законов. Единый свод законов последний раз принимался в России в 1649 г. С тех пор накопились тысячи законодательных актов, нередко противоречивших друг другу. Работа по составлению свода законов была поручена группе юристов под руководством М. М. Сперанского</w:t>
      </w:r>
      <w:r>
        <w:rPr/>
        <w:drawing>
          <wp:inline distT="0" distB="0" distL="0" distR="0">
            <wp:extent cx="109220" cy="109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09220" cy="109220"/>
                    </a:xfrm>
                    <a:prstGeom prst="rect">
                      <a:avLst/>
                    </a:prstGeom>
                  </pic:spPr>
                </pic:pic>
              </a:graphicData>
            </a:graphic>
          </wp:inline>
        </w:drawing>
      </w:r>
      <w:r>
        <w:rPr/>
        <w:t xml:space="preserve">. Все российские законы, изданные после 1649 г. , были собраны и расположены в хронологическом порядке. Они составили 47 томов Полного собрания законов Российской империи. В 1832 г. был издан 15-титомный Свод законов Российской империи, в который вошли все действующие законы. Издание Свода позволило упорядочить деятельность государственного аппарата. </w:t>
      </w:r>
    </w:p>
    <w:p>
      <w:pPr>
        <w:pStyle w:val="Normal"/>
        <w:tabs>
          <w:tab w:val="clear" w:pos="709"/>
          <w:tab w:val="left" w:pos="726" w:leader="none"/>
        </w:tabs>
        <w:rPr>
          <w:bCs/>
        </w:rPr>
      </w:pPr>
      <w:r>
        <w:rPr>
          <w:bCs/>
        </w:rPr>
        <w:t>Политический сыск и цензура</w:t>
      </w:r>
    </w:p>
    <w:p>
      <w:pPr>
        <w:pStyle w:val="Normal"/>
        <w:tabs>
          <w:tab w:val="clear" w:pos="709"/>
          <w:tab w:val="left" w:pos="726" w:leader="none"/>
        </w:tabs>
        <w:rPr/>
      </w:pPr>
      <w:r>
        <w:rPr/>
        <w:t xml:space="preserve">Стремясь исключить распространение в России революционных идей и организаций, Николай I прежде всего значительно усилил репрессивные органы. Был создан особый корпус жандармов во главе с А. Х. Бенкендорфом, а позднее - А. Ф. Орловым. Вся страна была разделена на жандармские округа во главе с генералами жандармерии, которые должны были выявлять и пресекать крамолу. </w:t>
      </w:r>
    </w:p>
    <w:p>
      <w:pPr>
        <w:pStyle w:val="Normal"/>
        <w:tabs>
          <w:tab w:val="clear" w:pos="709"/>
          <w:tab w:val="left" w:pos="726" w:leader="none"/>
        </w:tabs>
        <w:rPr/>
      </w:pPr>
      <w:r>
        <w:rPr/>
        <w:t xml:space="preserve">Деятельность жандармов направлялась специальным III Отделением собственной Его Императорского Величества канцелярии. III Отделение сначала возглавлял тот же Бенкендорф, а затем - Л. В. Дубельт. III Отделение было немногочисленным, но имело широкую агентурную сеть, с помощью которой ведало сбором информации о настроениях в обществе, следило за подозрительными людьми, занималось перлюстрацией писем, руководило цензурой. </w:t>
      </w:r>
    </w:p>
    <w:p>
      <w:pPr>
        <w:pStyle w:val="Normal"/>
        <w:tabs>
          <w:tab w:val="clear" w:pos="709"/>
          <w:tab w:val="left" w:pos="726" w:leader="none"/>
        </w:tabs>
        <w:rPr/>
      </w:pPr>
      <w:r>
        <w:rPr/>
        <w:t>Цензурные уставы в царствование Николая I неоднократно менялись, то ужесточаясь</w:t>
      </w:r>
      <w:r>
        <w:rPr/>
        <w:drawing>
          <wp:inline distT="0" distB="0" distL="0" distR="0">
            <wp:extent cx="109220" cy="109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09220" cy="109220"/>
                    </a:xfrm>
                    <a:prstGeom prst="rect">
                      <a:avLst/>
                    </a:prstGeom>
                  </pic:spPr>
                </pic:pic>
              </a:graphicData>
            </a:graphic>
          </wp:inline>
        </w:drawing>
      </w:r>
      <w:r>
        <w:rPr/>
        <w:t xml:space="preserve">, то несколько смягчаясь, но в целом цензурная политика была направлена на удушение свободной мысли и любого инакомыслия. </w:t>
      </w:r>
    </w:p>
    <w:p>
      <w:pPr>
        <w:pStyle w:val="Normal"/>
        <w:tabs>
          <w:tab w:val="clear" w:pos="709"/>
          <w:tab w:val="left" w:pos="726" w:leader="none"/>
        </w:tabs>
        <w:rPr/>
      </w:pPr>
      <w:r>
        <w:rPr/>
        <w:t xml:space="preserve">Цензоры были обязаны запрещать любое издание, любую публикацию, если усматривали хоть малейший намек на критику самодержавного образа правления или православной религии. Запрещались естественнонаучные и философские книги, противоречившие православному вероучению. На жестокость цензуры жаловался даже такой верноподданный литератор, как Фаддей Булгарин, говоривший, что "вместо того, чтобы запретить писать противу правительства, цензура запрещает писать о правительстве и в пользу оного". Доходило до курьезов, как в случае, когда цензор запретил восклицание "Это, кажется, столпы могущества России!", обращенное к колоннам Исаакиевского собора. Замечание цензора гласило: "Столпы России суть министры". </w:t>
      </w:r>
    </w:p>
    <w:p>
      <w:pPr>
        <w:pStyle w:val="Normal"/>
        <w:tabs>
          <w:tab w:val="clear" w:pos="709"/>
          <w:tab w:val="left" w:pos="726" w:leader="none"/>
        </w:tabs>
        <w:rPr/>
      </w:pPr>
      <w:r>
        <w:rPr>
          <w:bCs/>
        </w:rPr>
        <w:t>Польский вопрос и внутренняя политика</w:t>
      </w:r>
    </w:p>
    <w:p>
      <w:pPr>
        <w:pStyle w:val="Normal"/>
        <w:tabs>
          <w:tab w:val="clear" w:pos="709"/>
          <w:tab w:val="left" w:pos="726" w:leader="none"/>
        </w:tabs>
        <w:rPr/>
      </w:pPr>
      <w:r>
        <w:rPr/>
        <w:t xml:space="preserve">Стремление Николая I жестко контролировать идейную жизнь общества еще больше усилилось после того, как в 1830 г. в Польше вспыхнуло восстание, вызванное нарушением конституции, дарованной Александром I. Восстание было жестоко подавлено, польская конституция отменена. С этого времени началась не прекращавшаяся до самого конца самодержавия в России дискриминация поляков. Влияние польского восстания на внутриполитическую ситуацию в России было связано с усилившимся страхом Николая I перед революцией. </w:t>
      </w:r>
    </w:p>
    <w:p>
      <w:pPr>
        <w:pStyle w:val="Normal"/>
        <w:tabs>
          <w:tab w:val="clear" w:pos="709"/>
          <w:tab w:val="left" w:pos="726" w:leader="none"/>
        </w:tabs>
        <w:rPr/>
      </w:pPr>
      <w:r>
        <w:rPr>
          <w:bCs/>
        </w:rPr>
        <w:t>Система образования</w:t>
      </w:r>
    </w:p>
    <w:p>
      <w:pPr>
        <w:pStyle w:val="Normal"/>
        <w:tabs>
          <w:tab w:val="clear" w:pos="709"/>
          <w:tab w:val="left" w:pos="726" w:leader="none"/>
        </w:tabs>
        <w:rPr/>
      </w:pPr>
      <w:r>
        <w:rPr/>
        <w:t xml:space="preserve">Заботясь о сохранении в обществе и народе верноподданнических взглядов, власть постоянно ужесточала школьные уставы. Было категорически запрещено принимать в высшие и средние учебные заведения крепостных. Люди "низших званий" должны были получать образование преимущественно в одноклассных церковно-приходских школах, где обучали элементарным навыкам чтения, счета, письма и закону Божьему. Для горожан существовали трехклассные училища и лишь для дворян - семиклассные гимназии. Только программа гимназии, включавшая словесность, древние языки, историю, а также математику и физику, позволяла поступить в университет. Правда, существовал порядок сдачи экзаменов экстерном, что открывало дорогу в университеты людям, не окончившим гимназии. Права университетов с введением нового университетского устава 1835 г. были урезаны. </w:t>
      </w:r>
    </w:p>
    <w:p>
      <w:pPr>
        <w:pStyle w:val="Normal"/>
        <w:tabs>
          <w:tab w:val="clear" w:pos="709"/>
          <w:tab w:val="left" w:pos="726" w:leader="none"/>
        </w:tabs>
        <w:rPr/>
      </w:pPr>
      <w:r>
        <w:rPr/>
        <w:t xml:space="preserve">В 30-х гг. программы учебных заведений были пересмотрены. Преподавание естественных и математических наук сократилось в пользу древних языков (латыни и церковнославянского). Современная история и литература не преподавались вовсе во избежание возбуждения "вредных мыслей". </w:t>
      </w:r>
    </w:p>
    <w:p>
      <w:pPr>
        <w:pStyle w:val="Normal"/>
        <w:tabs>
          <w:tab w:val="clear" w:pos="709"/>
          <w:tab w:val="left" w:pos="726" w:leader="none"/>
        </w:tabs>
        <w:rPr/>
      </w:pPr>
      <w:r>
        <w:rPr/>
        <w:t xml:space="preserve">Государство стремилось унифицировать систему учебных заведений, выступало против домашнего образования и частных школ, поскольку не могло контролировать их так же, как казенные гимназии и училища. </w:t>
      </w:r>
    </w:p>
    <w:p>
      <w:pPr>
        <w:pStyle w:val="Normal"/>
        <w:tabs>
          <w:tab w:val="clear" w:pos="709"/>
          <w:tab w:val="left" w:pos="726" w:leader="none"/>
        </w:tabs>
        <w:rPr/>
      </w:pPr>
      <w:r>
        <w:rPr>
          <w:bCs/>
        </w:rPr>
        <w:t>Идеология. Теория официальной народности</w:t>
      </w:r>
    </w:p>
    <w:p>
      <w:pPr>
        <w:pStyle w:val="Normal"/>
        <w:tabs>
          <w:tab w:val="clear" w:pos="709"/>
          <w:tab w:val="left" w:pos="726" w:leader="none"/>
        </w:tabs>
        <w:rPr/>
      </w:pPr>
      <w:r>
        <w:rPr/>
        <w:t xml:space="preserve">Стремясь противостоять революционным и либеральным идеям, самодержавие прибегало не только к репрессиям. Царь понимал, что взглядам могут противостоять лишь иные взгляды. Официальной идеологией николаевской России стала т. н. "теория официальной народности". Ее творцом стал министр просвещения граф С. С. Уваров. Основу теории составила "уваровская троица": православие - самодержавие - народность. Согласно этой теории, русский народ глубоко религиозен и предан престолу, а православная вера и самодержавие составляют непременные условия существования России. Народность же понималась как необходимость придерживаться собственных традиций и отвергать иностранное влияние. Спокойная, устойчивая, благолепно-тихая Россия противопоставлялась мятущемуся, разлагающемуся Западу. </w:t>
      </w:r>
    </w:p>
    <w:p>
      <w:pPr>
        <w:pStyle w:val="Normal"/>
        <w:tabs>
          <w:tab w:val="clear" w:pos="709"/>
          <w:tab w:val="left" w:pos="726" w:leader="none"/>
        </w:tabs>
        <w:rPr/>
      </w:pPr>
      <w:r>
        <w:rPr/>
        <w:t xml:space="preserve">В "теории официальной народности" ярко проявилась закономерность русской истории: любой поворот к консерватизму и охранительству всегда сочетается с антизападничеством и подчеркиванием особенностей собственного национального пути. </w:t>
      </w:r>
    </w:p>
    <w:p>
      <w:pPr>
        <w:pStyle w:val="Normal"/>
        <w:tabs>
          <w:tab w:val="clear" w:pos="709"/>
          <w:tab w:val="left" w:pos="726" w:leader="none"/>
        </w:tabs>
        <w:rPr/>
      </w:pPr>
      <w:r>
        <w:rPr/>
        <w:t xml:space="preserve">"Теория официальной народности" была положена в основу преподавания в школах и университетах. Ее проводниками стали консервативные историки С. П. Шевырев и М. П. Погодин. Она широко пропагандировалась в печати усилиями таких литераторов как Ф. Булгарин, Н. Греч, Н. Кукольник и др. </w:t>
      </w:r>
    </w:p>
    <w:p>
      <w:pPr>
        <w:pStyle w:val="Normal"/>
        <w:tabs>
          <w:tab w:val="clear" w:pos="709"/>
          <w:tab w:val="left" w:pos="726" w:leader="none"/>
        </w:tabs>
        <w:rPr/>
      </w:pPr>
      <w:r>
        <w:rPr/>
        <w:t xml:space="preserve">Россия в соответствии с "теорией официальной народности" должна была выглядеть счастливой и умиротворенной. Бенкендорф говорил: "Прошедшее России удивительно, ее настоящее более чем великолепно, что же касается ее будущего, то оно выше всего, что только может представить себе самое пылкое воображение". </w:t>
      </w:r>
    </w:p>
    <w:p>
      <w:pPr>
        <w:pStyle w:val="Normal"/>
        <w:tabs>
          <w:tab w:val="clear" w:pos="709"/>
          <w:tab w:val="left" w:pos="726" w:leader="none"/>
        </w:tabs>
        <w:rPr/>
      </w:pPr>
      <w:r>
        <w:rPr/>
        <w:t xml:space="preserve">Сомнение в великолепии российской действительности само по себе оказывалось или преступлением, или свидетельством сумасшествия. Так, в 1836 г. по непосредственному распоряжению Николая I был объявлен сумасшедшим П. Я. Чаадаев, опубликовавший в журнале "Телескоп" смелые и горькие (хотя далеко не бесспорные) размышления об истории России и ее исторической судьбе. </w:t>
      </w:r>
    </w:p>
    <w:p>
      <w:pPr>
        <w:pStyle w:val="Normal"/>
        <w:tabs>
          <w:tab w:val="clear" w:pos="709"/>
          <w:tab w:val="left" w:pos="726" w:leader="none"/>
        </w:tabs>
        <w:rPr/>
      </w:pPr>
      <w:r>
        <w:rPr/>
        <w:t xml:space="preserve">В конце 40-х гг. , когда в Европе начались революции, стало очевидно, что попытка Уварова противопоставить революционной угрозе воспитание преданности престолу и церкви не удалась. Крамола все шире проникала в Россию. Недовольный Николай в 1849 г. уволил Уварова, сделав ставку только на подавление свободомыслия с помощью репрессий. Это знаменовало глубокий идейный кризис власти, окончательно оттолкнувшей от себя общество. </w:t>
      </w:r>
    </w:p>
    <w:p>
      <w:pPr>
        <w:pStyle w:val="Normal"/>
        <w:tabs>
          <w:tab w:val="clear" w:pos="709"/>
          <w:tab w:val="left" w:pos="726" w:leader="none"/>
        </w:tabs>
        <w:rPr/>
      </w:pPr>
      <w:r>
        <w:rPr>
          <w:bCs/>
        </w:rPr>
        <w:t xml:space="preserve">Финансовая реформа </w:t>
      </w:r>
      <w:r>
        <w:rPr/>
        <w:t xml:space="preserve">Канкрина. Одним из наиболее удачных шагов правительства Николая I стала денежная реформа, проведенная министром финансов Е.Ф. Канкриным. Финансы России к началу царствования Николая I пришли в полное расстройство, в особенности из-за растущего выпуска обесцененных бумажных денег (ассигнаций). В 1839-1843 гг. Е. Ф. Канкрин провел реформу, позволившую стабилизировать российскую валюту. В обращение были выпущены кредитные билеты, которые свободно обменивались на серебряные деньги. Канкрин добивался экономного расходования государственных средств, осуществлял протекционистские меры, не допускал увеличения налогов на народ ради ослабления бюджетного дефицита. Однако подлинная финансовая стабилизация была возможна только на основе устойчивого роста крестьянского хозяйства - основы российской экономики. А это требовало решения вопроса о крепостном праве. </w:t>
      </w:r>
    </w:p>
    <w:p>
      <w:pPr>
        <w:pStyle w:val="Normal"/>
        <w:tabs>
          <w:tab w:val="clear" w:pos="709"/>
          <w:tab w:val="left" w:pos="726" w:leader="none"/>
        </w:tabs>
        <w:rPr>
          <w:bCs/>
        </w:rPr>
      </w:pPr>
      <w:r>
        <w:rPr>
          <w:bCs/>
        </w:rPr>
        <w:t>Крестьянский вопрос</w:t>
      </w:r>
    </w:p>
    <w:p>
      <w:pPr>
        <w:pStyle w:val="Normal"/>
        <w:tabs>
          <w:tab w:val="clear" w:pos="709"/>
          <w:tab w:val="left" w:pos="726" w:leader="none"/>
        </w:tabs>
        <w:rPr/>
      </w:pPr>
      <w:r>
        <w:rPr/>
        <w:t xml:space="preserve">Николай I, как и многие в его окружении, понимал необходимость отмены крепостного права - этого, по словам Бенкендорфа, "порохового погреба" под империей. Однако суть его подхода к этой проблеме выразилась в произнесенных им однажды словах: "Крепостное право есть зло. , но прикасаться к оному теперь было бы злом еще более гибельным". </w:t>
      </w:r>
    </w:p>
    <w:p>
      <w:pPr>
        <w:pStyle w:val="Normal"/>
        <w:tabs>
          <w:tab w:val="clear" w:pos="709"/>
          <w:tab w:val="left" w:pos="726" w:leader="none"/>
        </w:tabs>
        <w:rPr/>
      </w:pPr>
      <w:r>
        <w:rPr/>
        <w:t xml:space="preserve">На протяжении царствования Николая I было создано девять секретных комитетов по крестьянскому делу. Секретность объяснялась тем, что правительство боялось возбудить недовольство дворян и вызвать массовые волнения крепостных. Любой намек на обсуждение вопроса о крепостном праве был бы воспринят крестьянами однозначно: царь хочет свободы, тормозят ее господа. В результате обсуждение крестьянского вопроса велось в узком чиновном кругу и каждый раз кончалось тем, что серьезные решения откладывались на неопределенный срок. </w:t>
      </w:r>
    </w:p>
    <w:p>
      <w:pPr>
        <w:pStyle w:val="Normal"/>
        <w:tabs>
          <w:tab w:val="clear" w:pos="709"/>
          <w:tab w:val="left" w:pos="726" w:leader="none"/>
        </w:tabs>
        <w:rPr/>
      </w:pPr>
      <w:r>
        <w:rPr/>
        <w:t xml:space="preserve">Стремясь показать пример решения крестьянского вопроса, правительство в 1837-1841 гг. осуществило реформу государственной деревни. Нередко ее называют реформой Киселева по имени министра государственных имуществ П. Д. Киселева, по чьему проекту и под руководством которого она была проведена. </w:t>
      </w:r>
    </w:p>
    <w:p>
      <w:pPr>
        <w:pStyle w:val="Normal"/>
        <w:tabs>
          <w:tab w:val="clear" w:pos="709"/>
          <w:tab w:val="left" w:pos="726" w:leader="none"/>
        </w:tabs>
        <w:rPr/>
      </w:pPr>
      <w:r>
        <w:rPr/>
        <w:t xml:space="preserve">Киселев провозгласил своей целью приблизить положение государственных крестьян к положению "свободных сельских обывателей". Было изменено управление государственной деревней. Значительно увеличились земельные наделы государственных крестьян. Подушная подать стала постепенно превращаться в земельно-промысловую. Появились больницы и школы, крестьяне получили агротехническую помощь, смогли пользоваться кредитом. Конечно, и после реформы наделы государственных крестьян оставались недостаточными, а крестьянское самоуправление было подчинено мелочной полицейской опеке, но все же положение государственных крестьян значительно улучшилось. Не случайно широко распространилась идея уравнения крепостных с государственными. </w:t>
      </w:r>
    </w:p>
    <w:p>
      <w:pPr>
        <w:pStyle w:val="Normal"/>
        <w:tabs>
          <w:tab w:val="clear" w:pos="709"/>
          <w:tab w:val="left" w:pos="726" w:leader="none"/>
        </w:tabs>
        <w:rPr/>
      </w:pPr>
      <w:r>
        <w:rPr/>
        <w:t xml:space="preserve">Замысел Киселева как раз и состоял в проведении реформы сначала в государственной, а затем - и в помещичьей деревне. Однако из-за сопротивления крепостников пришлось ограничиться лишь принятием в 1842 г. Указа об "обязанных крестьянах". Указ несколько расширил возможности помещиков освобождать крепостных, предоставленные им по указу о вольных хлебопашцах 1803 г. Теперь помещик мог, не спрашивая позволения у властей, предоставить крепостному личные права и земельный надел, за который крестьянин обязан был нести повинности. Бывший крепостной становился, таким образом, наследственным держателем земли, остающейся в собственности владельца. Однако главное условие - желание помещика - оставалось незыблемым. Поэтому непосредственные результаты указа были невелики: свободу получили лишь 24 тыс. крепостных. </w:t>
      </w:r>
    </w:p>
    <w:p>
      <w:pPr>
        <w:pStyle w:val="Normal"/>
        <w:tabs>
          <w:tab w:val="clear" w:pos="709"/>
          <w:tab w:val="left" w:pos="726" w:leader="none"/>
        </w:tabs>
        <w:rPr/>
      </w:pPr>
      <w:r>
        <w:rPr/>
        <w:t xml:space="preserve">Для того, чтобы власть решилась на отмену крепостного права, потребовался позор проигранной Крымской войны. </w:t>
      </w:r>
    </w:p>
    <w:p>
      <w:pPr>
        <w:pStyle w:val="Normal"/>
        <w:tabs>
          <w:tab w:val="clear" w:pos="709"/>
          <w:tab w:val="left" w:pos="726" w:leader="none"/>
        </w:tabs>
        <w:rPr/>
      </w:pPr>
      <w:r>
        <w:rPr>
          <w:bCs/>
        </w:rPr>
        <w:t>На что следует обратить внимание при ответе:</w:t>
      </w:r>
    </w:p>
    <w:p>
      <w:pPr>
        <w:pStyle w:val="Normal"/>
        <w:tabs>
          <w:tab w:val="clear" w:pos="709"/>
          <w:tab w:val="left" w:pos="726" w:leader="none"/>
        </w:tabs>
        <w:rPr/>
      </w:pPr>
      <w:r>
        <w:rPr/>
        <w:t xml:space="preserve">Характерной особенностью царствования Николая I является понимание необходимости реформ при одновременном отсутствии политической воли для их осуществления. Политику Николая (за исключением "мрачного семилетия" после 1848 г.) следует характеризовать не как реакционную, а, главным образом, как охранительную, направленную на неизменность существующего положения до того времени, когда реформы станут, наконец, возможны. </w:t>
      </w:r>
    </w:p>
    <w:p>
      <w:pPr>
        <w:pStyle w:val="Heading4"/>
        <w:keepNext w:val="false"/>
        <w:tabs>
          <w:tab w:val="clear" w:pos="709"/>
          <w:tab w:val="left" w:pos="726" w:leader="none"/>
        </w:tabs>
        <w:rPr>
          <w:color w:val="000000"/>
        </w:rPr>
      </w:pPr>
      <w:r>
        <w:rPr>
          <w:color w:val="000000"/>
        </w:rPr>
      </w:r>
    </w:p>
    <w:p>
      <w:pPr>
        <w:pStyle w:val="Heading1"/>
        <w:ind w:hanging="0"/>
        <w:rPr/>
      </w:pPr>
      <w:r>
        <w:rPr/>
        <w:t xml:space="preserve">Балканский вопрос в 20-х гг. </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В I половине XIX в. отношения России и Турции оставались напряженными. По Бухарестскому миру 1812 г. Россия получила границы по Пруту, и удержала за собой Западную Грузию и Абхазию. Турция обещала предоставить самоуправление Сербии. После нападения Наполеона на Россию эти обязательства были нарушены. </w:t>
      </w:r>
    </w:p>
    <w:p>
      <w:pPr>
        <w:pStyle w:val="Style13"/>
        <w:tabs>
          <w:tab w:val="clear" w:pos="709"/>
          <w:tab w:val="left" w:pos="726" w:leader="none"/>
        </w:tabs>
        <w:rPr>
          <w:lang w:val="ru-RU"/>
        </w:rPr>
      </w:pPr>
      <w:r>
        <w:rPr>
          <w:lang w:val="ru-RU"/>
        </w:rPr>
        <w:t xml:space="preserve">После Венского конгресса Россия вновь подняла вопрос о Сербии. Однако Турция, рассчитывая на поддержку Англии и Австрии, проявила неуступчивость и даже потребовала вернуть Сухум и ряд других крепостей на Кавказе. </w:t>
      </w:r>
    </w:p>
    <w:p>
      <w:pPr>
        <w:pStyle w:val="Style13"/>
        <w:tabs>
          <w:tab w:val="clear" w:pos="709"/>
          <w:tab w:val="left" w:pos="726" w:leader="none"/>
        </w:tabs>
        <w:rPr>
          <w:lang w:val="ru-RU"/>
        </w:rPr>
      </w:pPr>
      <w:r>
        <w:rPr>
          <w:lang w:val="ru-RU"/>
        </w:rPr>
        <w:t>Отношения с Турцией дополнительно обострились из-за положения на Балканах, особенно из-за греческого национального восстания 1821 г. Не оказав вооруженной поддержки повстанцам</w:t>
      </w:r>
      <w:r>
        <w:rPr>
          <w:lang w:val="ru-RU"/>
        </w:rPr>
        <w:drawing>
          <wp:inline distT="0" distB="0" distL="0" distR="0">
            <wp:extent cx="109220" cy="109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09220" cy="109220"/>
                    </a:xfrm>
                    <a:prstGeom prst="rect">
                      <a:avLst/>
                    </a:prstGeom>
                  </pic:spPr>
                </pic:pic>
              </a:graphicData>
            </a:graphic>
          </wp:inline>
        </w:drawing>
      </w:r>
      <w:r>
        <w:rPr>
          <w:lang w:val="ru-RU"/>
        </w:rPr>
        <w:t xml:space="preserve">, Александр I все же заявил, что действия турок "вынудят Россию принять греков под свое покровительство". Россия разорвала отношения с Турцией. Протесты России против учиненной турками резни христиан не нашли поддержки у других великих держав, опасавшихся усиления позиций России на Балканах. Лишь в 1823 г. Англия признала Грецию воюющей стороной. </w:t>
      </w:r>
    </w:p>
    <w:p>
      <w:pPr>
        <w:pStyle w:val="Style13"/>
        <w:tabs>
          <w:tab w:val="clear" w:pos="709"/>
          <w:tab w:val="left" w:pos="726" w:leader="none"/>
        </w:tabs>
        <w:rPr>
          <w:lang w:val="ru-RU"/>
        </w:rPr>
      </w:pPr>
      <w:r>
        <w:rPr>
          <w:lang w:val="ru-RU"/>
        </w:rPr>
        <w:t xml:space="preserve">В 1824 г. Россия предложила предоставить Греции автономию. Но Турция отказалась пойти на это и высадила в Греции свои войска. Разгром греков был неизбежен. </w:t>
      </w:r>
    </w:p>
    <w:p>
      <w:pPr>
        <w:pStyle w:val="Style13"/>
        <w:tabs>
          <w:tab w:val="clear" w:pos="709"/>
          <w:tab w:val="left" w:pos="726" w:leader="none"/>
        </w:tabs>
        <w:rPr>
          <w:lang w:val="ru-RU"/>
        </w:rPr>
      </w:pPr>
      <w:r>
        <w:rPr>
          <w:lang w:val="ru-RU"/>
        </w:rPr>
        <w:t xml:space="preserve">В 1826 г. Николай I заявил, что если европейские державы не вмешаются, то Россия будет действовать в одиночку. В результате Англия и Россия совместно поддержали требование Греции о предоставлении независимости. </w:t>
      </w:r>
    </w:p>
    <w:p>
      <w:pPr>
        <w:pStyle w:val="Style13"/>
        <w:tabs>
          <w:tab w:val="clear" w:pos="709"/>
          <w:tab w:val="left" w:pos="726" w:leader="none"/>
        </w:tabs>
        <w:rPr>
          <w:lang w:val="ru-RU"/>
        </w:rPr>
      </w:pPr>
      <w:r>
        <w:rPr>
          <w:lang w:val="ru-RU"/>
        </w:rPr>
        <w:t xml:space="preserve">В 1827 г. президент Греции И. Каподистрия, бывший дипломат русской службы, обратился к России за помощью. Не желая, чтобы Россия выступила в защиту Греции одна, западные державы согласились совместно оказать на Турцию давление. </w:t>
      </w:r>
    </w:p>
    <w:p>
      <w:pPr>
        <w:pStyle w:val="Style13"/>
        <w:tabs>
          <w:tab w:val="clear" w:pos="709"/>
          <w:tab w:val="left" w:pos="726" w:leader="none"/>
        </w:tabs>
        <w:rPr>
          <w:lang w:val="ru-RU"/>
        </w:rPr>
      </w:pPr>
      <w:r>
        <w:rPr>
          <w:lang w:val="ru-RU"/>
        </w:rPr>
        <w:t xml:space="preserve">В октябре 1827 г. к берегам Турции подошла соединенная эскадра. Турки отклонили предъявленный им ультиматум о прекращении военных действий. Тогда союзники блокировали Наваринскую бухту и уничтожили турецкий флот. </w:t>
      </w:r>
    </w:p>
    <w:p>
      <w:pPr>
        <w:pStyle w:val="Style13"/>
        <w:tabs>
          <w:tab w:val="clear" w:pos="709"/>
          <w:tab w:val="left" w:pos="726" w:leader="none"/>
        </w:tabs>
        <w:rPr>
          <w:lang w:val="ru-RU"/>
        </w:rPr>
      </w:pPr>
      <w:r>
        <w:rPr>
          <w:lang w:val="ru-RU"/>
        </w:rPr>
        <w:t xml:space="preserve">Но даже после этого Турция не пошла на уступки, рассчитывая на раскол между Россией и ее союзниками. Николай I, заручившись обещанием держав не выступать против России, объявил Турции войну. В апреле 1828 г. война началась.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 xml:space="preserve">Русско-турецкая война 1828-1828 гг. </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План ведения войны предусматривал активные действия на Балканах. Русские рассчитывали перейти Дунай, преодолеть Балканский хребет, и уже в сентябре подойти к Константинополю. Кавказский театр считался второстепенным и командующему Кавказским корпусом предлагалось действовать самостоятельно. </w:t>
      </w:r>
    </w:p>
    <w:p>
      <w:pPr>
        <w:pStyle w:val="Style13"/>
        <w:tabs>
          <w:tab w:val="clear" w:pos="709"/>
          <w:tab w:val="left" w:pos="726" w:leader="none"/>
        </w:tabs>
        <w:rPr>
          <w:lang w:val="ru-RU"/>
        </w:rPr>
      </w:pPr>
      <w:r>
        <w:rPr>
          <w:lang w:val="ru-RU"/>
        </w:rPr>
        <w:t xml:space="preserve">Русские войска не должны были идти через Сербию, Черногорию и наиболее населенные районы Болгарии. Это объяснялось стремлением России избежать обвинений со стороны западных держав в том, что она поднимает против султана его славянских подданных, нарушая тем самым принцип легитимизма, провозглашенный на Венском конгрессе. </w:t>
      </w:r>
    </w:p>
    <w:p>
      <w:pPr>
        <w:pStyle w:val="Style13"/>
        <w:tabs>
          <w:tab w:val="clear" w:pos="709"/>
          <w:tab w:val="left" w:pos="726" w:leader="none"/>
        </w:tabs>
        <w:rPr>
          <w:lang w:val="ru-RU"/>
        </w:rPr>
      </w:pPr>
      <w:r>
        <w:rPr>
          <w:lang w:val="ru-RU"/>
        </w:rPr>
        <w:t xml:space="preserve">Наступление пришлось вести вдоль Черноморского побережья, что позволяло взаимодействовать с флотом, но затрудняло снабжение и заставляло действовать в районе, насыщенном турецкими крепостями. </w:t>
      </w:r>
    </w:p>
    <w:p>
      <w:pPr>
        <w:pStyle w:val="Style13"/>
        <w:tabs>
          <w:tab w:val="clear" w:pos="709"/>
          <w:tab w:val="left" w:pos="726" w:leader="none"/>
        </w:tabs>
        <w:rPr>
          <w:lang w:val="ru-RU"/>
        </w:rPr>
      </w:pPr>
      <w:r>
        <w:rPr>
          <w:lang w:val="ru-RU"/>
        </w:rPr>
        <w:t xml:space="preserve">Русские войска на Балканах насчитывали 115 тыс. человек. На Кавказе имелось 45 тыс. человек, но для активных действий против Турции можно было выделить лишь 17 тыс. , т. к. остальные были заняты в боях против горцев или находились в оккупированных районах Ирана. Войска в те годы были подготовлены не столько для боя, сколько для парада. Вести точную стрельбу и гибко использовать боевые порядки они не умели. </w:t>
      </w:r>
    </w:p>
    <w:p>
      <w:pPr>
        <w:pStyle w:val="Style13"/>
        <w:tabs>
          <w:tab w:val="clear" w:pos="709"/>
          <w:tab w:val="left" w:pos="726" w:leader="none"/>
        </w:tabs>
        <w:rPr>
          <w:lang w:val="ru-RU"/>
        </w:rPr>
      </w:pPr>
      <w:r>
        <w:rPr>
          <w:lang w:val="ru-RU"/>
        </w:rPr>
        <w:t xml:space="preserve">Весной 1828 г. войска перешли Прут, форсировали Дунай, затем овладели турецкими крепостями в низовьях Дуная. После этого русские стали готовить наступление на Варну и Шумлу. Численность турецких гарнизонов этих крепостей значительно превышала численность осаждающих их русских войск. Осада Шумлы оказалась неудачной. Варну удалось взять в конце сентября 1827 г., после 3-хмесячной осады. Таким образом, план выполнить не удалось. </w:t>
      </w:r>
    </w:p>
    <w:p>
      <w:pPr>
        <w:pStyle w:val="Style13"/>
        <w:tabs>
          <w:tab w:val="clear" w:pos="709"/>
          <w:tab w:val="left" w:pos="726" w:leader="none"/>
        </w:tabs>
        <w:rPr>
          <w:lang w:val="ru-RU"/>
        </w:rPr>
      </w:pPr>
      <w:r>
        <w:rPr>
          <w:lang w:val="ru-RU"/>
        </w:rPr>
        <w:t xml:space="preserve">К началу кампании 1829 г. отношения России с Англией и Австрией значительно ухудшились. Возросла опасность их вмешательства в войну на стороне Турции. Необходимо было ускорить завершение войны. </w:t>
      </w:r>
    </w:p>
    <w:p>
      <w:pPr>
        <w:pStyle w:val="Style13"/>
        <w:tabs>
          <w:tab w:val="clear" w:pos="709"/>
          <w:tab w:val="left" w:pos="726" w:leader="none"/>
        </w:tabs>
        <w:rPr>
          <w:lang w:val="ru-RU"/>
        </w:rPr>
      </w:pPr>
      <w:r>
        <w:rPr>
          <w:lang w:val="ru-RU"/>
        </w:rPr>
        <w:t xml:space="preserve">Летом 1829 г. русские войска взяли важную турецкую крепость Силистру, перешли Балканы и овладели Андрианополем. На Кавказе уже летом 1828 г. русские овладели Карсом, Ардаганом и Баязетом, а в июне 1829 г. заняли Эрзерум. 20 августа (1. 09) 1829 г. к русскому командующему прибыли турецкие представители с предложением о мирных переговорах. 2 (14) сентября был подписан Андрианопольский мир. </w:t>
      </w:r>
    </w:p>
    <w:p>
      <w:pPr>
        <w:pStyle w:val="Style13"/>
        <w:tabs>
          <w:tab w:val="clear" w:pos="709"/>
          <w:tab w:val="left" w:pos="726" w:leader="none"/>
        </w:tabs>
        <w:rPr>
          <w:lang w:val="ru-RU"/>
        </w:rPr>
      </w:pPr>
      <w:r>
        <w:rPr>
          <w:lang w:val="ru-RU"/>
        </w:rPr>
        <w:t xml:space="preserve">Россия приобрела часть дельты Дуная и восточную Армению. К ней перешло побережье Черного моря от устья Кубани до Поти. Была установлена свобода торгового судоходства через Босфор и Дарданеллы. Греция получила полную автономию, а через два года стала независимой. Получили автономию также Сербия, Валахия и Молдавия. Турция уплатила значительную контрибуцию. </w:t>
      </w:r>
    </w:p>
    <w:p>
      <w:pPr>
        <w:pStyle w:val="Style13"/>
        <w:tabs>
          <w:tab w:val="clear" w:pos="709"/>
          <w:tab w:val="left" w:pos="726" w:leader="none"/>
        </w:tabs>
        <w:rPr>
          <w:lang w:val="ru-RU"/>
        </w:rPr>
      </w:pPr>
      <w:r>
        <w:rPr>
          <w:lang w:val="ru-RU"/>
        </w:rPr>
        <w:t xml:space="preserve">В результате войны возрос престиж России на Балканах. Россия приобрела определяющее влияние на Турцию. Попытки Англии добиться смягчения условий Андрианопольского мира были решительно отклонены. </w:t>
      </w:r>
    </w:p>
    <w:p>
      <w:pPr>
        <w:pStyle w:val="Style13"/>
        <w:tabs>
          <w:tab w:val="clear" w:pos="709"/>
          <w:tab w:val="left" w:pos="726" w:leader="none"/>
        </w:tabs>
        <w:rPr>
          <w:lang w:val="ru-RU"/>
        </w:rPr>
      </w:pPr>
      <w:r>
        <w:rPr>
          <w:lang w:val="ru-RU"/>
        </w:rPr>
        <w:t xml:space="preserve">Более всех держав негодовала Австрия, считавшая, что утрата надежды на распространение своего влияния на Балканах превращает ее во второстепенное государство. Однако попытки австрийцев создать антирусскую коалицию потерпели в тот момент неудачу.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 xml:space="preserve">Россия и европейские революции 1848 г. </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В 1848 г. в Западной Европе разразились революции. Одна из крупнейших европейских монархий, участник Священного союза - Австрия - оказалась на грани краха. Австрийские войска не смогли подавить революцию в Венгрии, и венгерские повстанцы сами двинулись на Вену, где рассчитывали на поддержку австрийских республиканцев. В этих условиях на помощь монархии Габсбургов пришла Россия. В 1849 г. 100-тысячная русская армия вторглась в Венгрию и жестоко расправилась с восставшими. Россия выступила как "жандарм Европы", превратилась в оплот европейской реакции.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Россия и германская проблема</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Россия поддержала Австрию и в ее соперничестве с Пруссией по вопросу об объединении Германии. Пруссия пыталась объединить Германию по так называемому "малогерманскому пути", то есть без Австрии, в которой более половины населения составляли национальные меньшинства: славяне, венгры, румыны, итальянцы и др. Но Россия опасалась появления на своих западных границах единой сильной Германии. Ее устраивало сохранение раздробленности и неустойчивого равновесия между двумя крупнейшими германскими государствами: Пруссией и Австрией. Поэтому в 1851 г. Россия оказала давление на Пруссию, вынудив ее отказаться от "Унии трех </w:t>
      </w:r>
      <w:bookmarkStart w:id="22" w:name="bf3"/>
      <w:bookmarkEnd w:id="22"/>
      <w:r>
        <w:rPr>
          <w:lang w:val="ru-RU"/>
        </w:rPr>
        <w:t xml:space="preserve">королей" под своим главенством. Все это существенно испортило отношения России с Пруссией, но не смогло превратить Австрию в надежного союзника России, так как для Австрийской империи слишком важны были позиции на Балканах. </w:t>
      </w:r>
    </w:p>
    <w:p>
      <w:pPr>
        <w:pStyle w:val="Normal"/>
        <w:tabs>
          <w:tab w:val="clear" w:pos="709"/>
          <w:tab w:val="left" w:pos="726" w:leader="none"/>
        </w:tabs>
        <w:rPr>
          <w:bCs/>
          <w:lang w:val="ru-RU"/>
        </w:rPr>
      </w:pPr>
      <w:r>
        <w:rPr>
          <w:bCs/>
          <w:lang w:val="ru-RU"/>
        </w:rPr>
      </w:r>
    </w:p>
    <w:p>
      <w:pPr>
        <w:pStyle w:val="Heading1"/>
        <w:ind w:hanging="0"/>
        <w:rPr/>
      </w:pPr>
      <w:r>
        <w:rPr/>
        <w:t>Причины возникновения движения декабристов</w:t>
      </w:r>
    </w:p>
    <w:p>
      <w:pPr>
        <w:pStyle w:val="Normal"/>
        <w:tabs>
          <w:tab w:val="clear" w:pos="709"/>
          <w:tab w:val="left" w:pos="726" w:leader="none"/>
        </w:tabs>
        <w:rPr/>
      </w:pPr>
      <w:r>
        <w:rPr/>
      </w:r>
    </w:p>
    <w:p>
      <w:pPr>
        <w:pStyle w:val="Normal"/>
        <w:tabs>
          <w:tab w:val="clear" w:pos="709"/>
          <w:tab w:val="left" w:pos="726" w:leader="none"/>
        </w:tabs>
        <w:rPr/>
      </w:pPr>
      <w:r>
        <w:rPr/>
        <w:t xml:space="preserve">Стремление сохранить проекты реформ в тайне изолировало Александра I от общества. Либеральные дворяне, ставившие перед собой цели во многом схожие с теми, которых хотел добиться царь, стали создавать тайные организации для борьбы против власти. Общество и власть трагически разошлись. </w:t>
      </w:r>
    </w:p>
    <w:p>
      <w:pPr>
        <w:pStyle w:val="Normal"/>
        <w:tabs>
          <w:tab w:val="clear" w:pos="709"/>
          <w:tab w:val="left" w:pos="726" w:leader="none"/>
        </w:tabs>
        <w:rPr/>
      </w:pPr>
      <w:r>
        <w:rPr/>
        <w:t xml:space="preserve">Участники движения, получившие впоследствии название декабристов, понимали гибельность крепостного права для развития российской экономики. Но гораздо сильнее их отталкивала от крепостничества его жестокость. </w:t>
      </w:r>
    </w:p>
    <w:p>
      <w:pPr>
        <w:pStyle w:val="Normal"/>
        <w:tabs>
          <w:tab w:val="clear" w:pos="709"/>
          <w:tab w:val="left" w:pos="726" w:leader="none"/>
        </w:tabs>
        <w:rPr/>
      </w:pPr>
      <w:r>
        <w:rPr/>
        <w:t xml:space="preserve">Движение декабристов началось в среде образованных дворян, выросших на литературе Просвещения, подчеркивавшей равенство естественных прав людей. Право одного человека владеть другими людьми выглядело в их глазах глубоко безнравственным. </w:t>
      </w:r>
    </w:p>
    <w:p>
      <w:pPr>
        <w:pStyle w:val="Normal"/>
        <w:tabs>
          <w:tab w:val="clear" w:pos="709"/>
          <w:tab w:val="left" w:pos="726" w:leader="none"/>
        </w:tabs>
        <w:rPr/>
      </w:pPr>
      <w:r>
        <w:rPr/>
        <w:t xml:space="preserve">На мировоззрение декабристов глубоко повлияла Отечественная война. Они называли себя детьми "1812 года". Победа над Наполеоном вызвала к жизни патриотическую гордость за свою страну. Но к ней примешивалась горечь: русский народ, освободивший Европу, оставался в рабстве. Даже ополченцы, вернувшиеся с войны, должны были вновь выходить на барщину. </w:t>
      </w:r>
    </w:p>
    <w:p>
      <w:pPr>
        <w:pStyle w:val="Normal"/>
        <w:tabs>
          <w:tab w:val="clear" w:pos="709"/>
          <w:tab w:val="left" w:pos="726" w:leader="none"/>
        </w:tabs>
        <w:rPr>
          <w:bCs/>
        </w:rPr>
      </w:pPr>
      <w:r>
        <w:rPr>
          <w:bCs/>
        </w:rPr>
      </w:r>
    </w:p>
    <w:p>
      <w:pPr>
        <w:pStyle w:val="Heading1"/>
        <w:ind w:hanging="0"/>
        <w:rPr/>
      </w:pPr>
      <w:r>
        <w:rPr/>
        <w:t>Первые декабристские организации</w:t>
      </w:r>
    </w:p>
    <w:p>
      <w:pPr>
        <w:pStyle w:val="Normal"/>
        <w:tabs>
          <w:tab w:val="clear" w:pos="709"/>
          <w:tab w:val="left" w:pos="726" w:leader="none"/>
        </w:tabs>
        <w:rPr/>
      </w:pPr>
      <w:r>
        <w:rPr/>
      </w:r>
    </w:p>
    <w:p>
      <w:pPr>
        <w:pStyle w:val="Normal"/>
        <w:tabs>
          <w:tab w:val="clear" w:pos="709"/>
          <w:tab w:val="left" w:pos="726" w:leader="none"/>
        </w:tabs>
        <w:rPr/>
      </w:pPr>
      <w:r>
        <w:rPr/>
        <w:t xml:space="preserve">Уже в 1814 г. герой 1812 г. М. Ф. Орлов создал тайную организацию "Орден русских рыцарей". Орлов предполагал отменить крепостное право и ограничить самодержавную власть царя. Царь лишался права вести войну, изменять законы, вводить налоги без согласия Сената, включающего 200 представителей высшей знати, 400 провинциальных дворян и 400 депутатов от других сословий. </w:t>
      </w:r>
    </w:p>
    <w:p>
      <w:pPr>
        <w:pStyle w:val="Normal"/>
        <w:tabs>
          <w:tab w:val="clear" w:pos="709"/>
          <w:tab w:val="left" w:pos="726" w:leader="none"/>
        </w:tabs>
        <w:rPr/>
      </w:pPr>
      <w:r>
        <w:rPr/>
        <w:t xml:space="preserve">В том же 1814 г. возникла "Священная артель, в которую входили офицеры (Бурцев, Александр и Михаил Муравьевы) и лицеисты (Пущин, Кюхельбеккер, Вольховский). Артель не имела ни программы, ни устава, но в ней систематически велись беседы о желательности изменения существующего строя. </w:t>
      </w:r>
    </w:p>
    <w:p>
      <w:pPr>
        <w:pStyle w:val="Normal"/>
        <w:tabs>
          <w:tab w:val="clear" w:pos="709"/>
          <w:tab w:val="left" w:pos="726" w:leader="none"/>
        </w:tabs>
        <w:rPr/>
      </w:pPr>
      <w:r>
        <w:rPr/>
        <w:t xml:space="preserve">В 1816 г. был создан "Союз Спасения". Его возглавили Сергей Трубецкой, Никита Муравьев, Иван Якушкин, Матвей и Сергей Муравьевы-Апостолы. В Союз вступили Павел Пестель, Михаил Лунин, Иван Пущин, Евгений Оболенский. Всего в Союзе состояло около 30 человек. В уставе Союза, разработанном Пестелем и Трубецким, намечалось установление в России конституционной монархии. Обсуждалось и цареубийство, однако большинство членов тайного общества его отвергло. В связи с известием о подготовке царем конституции и отмены крепостного права Союз спасения был преобразован в 1818 г. в более широкую организацию "Союз благоденствия", насчитывавший около 200 человек. </w:t>
      </w:r>
    </w:p>
    <w:p>
      <w:pPr>
        <w:pStyle w:val="Normal"/>
        <w:tabs>
          <w:tab w:val="clear" w:pos="709"/>
          <w:tab w:val="left" w:pos="726" w:leader="none"/>
        </w:tabs>
        <w:rPr/>
      </w:pPr>
      <w:r>
        <w:rPr/>
        <w:t xml:space="preserve">Деятельностью Союза благоденствия руководила так называемая "коренная управа". Союз выработал устав - "Зеленую книгу". Целями союза провозглашались совершенствование нравов, распространение гуманных взглядов и просвещения. Члены союза обязаны были бороться против жестокого обращения с крепостными и солдатами. Более откровенно о целях тайного общества говорилось во второй части "Зеленой книги", которая, однако не была принята в качестве формального устава и оставалась известна лишь наиболее проверенным членам общества. </w:t>
      </w:r>
    </w:p>
    <w:p>
      <w:pPr>
        <w:pStyle w:val="Normal"/>
        <w:tabs>
          <w:tab w:val="clear" w:pos="709"/>
          <w:tab w:val="left" w:pos="726" w:leader="none"/>
        </w:tabs>
        <w:rPr>
          <w:bCs/>
        </w:rPr>
      </w:pPr>
      <w:r>
        <w:rPr>
          <w:bCs/>
        </w:rPr>
      </w:r>
    </w:p>
    <w:p>
      <w:pPr>
        <w:pStyle w:val="Heading1"/>
        <w:ind w:hanging="0"/>
        <w:rPr/>
      </w:pPr>
      <w:r>
        <w:rPr/>
        <w:t>Восстание Семеновского полка</w:t>
      </w:r>
    </w:p>
    <w:p>
      <w:pPr>
        <w:pStyle w:val="Normal"/>
        <w:tabs>
          <w:tab w:val="clear" w:pos="709"/>
          <w:tab w:val="left" w:pos="726" w:leader="none"/>
        </w:tabs>
        <w:rPr/>
      </w:pPr>
      <w:r>
        <w:rPr/>
      </w:r>
    </w:p>
    <w:p>
      <w:pPr>
        <w:pStyle w:val="Normal"/>
        <w:tabs>
          <w:tab w:val="clear" w:pos="709"/>
          <w:tab w:val="left" w:pos="726" w:leader="none"/>
        </w:tabs>
        <w:rPr/>
      </w:pPr>
      <w:r>
        <w:rPr/>
        <w:t xml:space="preserve">В 1820 г. произошло событие, во многом повлиявшее и на Александра I, и на будущих декабристов - восстание Семеновского полка. В Семеновском полку собрались просвещенные передовые офицеры, установившие значительно более гуманные порядки, нежели в большинстве частей русской армии. Рукоприкладство было исключено, солдат обучали грамоте. Но в 1820 г. командиром полка был назначен жестокий и малокультурный полковник Шварц, который стал насаждать жестокую муштру и палочную дисциплину. Через несколько месяцев последовал бунт. 1-я рота полка заявила, что не желает служить под началом Шварца и потребовала сменить его. Взбунтовавшуюся роту отправили в крепость. Однако остальной полк поддержал ее. Шварцу с трудом удалось спастись. </w:t>
      </w:r>
    </w:p>
    <w:p>
      <w:pPr>
        <w:pStyle w:val="Normal"/>
        <w:tabs>
          <w:tab w:val="clear" w:pos="709"/>
          <w:tab w:val="left" w:pos="726" w:leader="none"/>
        </w:tabs>
        <w:rPr/>
      </w:pPr>
      <w:r>
        <w:rPr/>
        <w:t xml:space="preserve">Расправа с бунтовщиками была короткой. Зачинщиков прогнали сквозь строй и отправили на каторгу, несколько сот участников волнений перевели в различные армейские полки. Александр I расценил восстание в Семеновском полку как следствие неумеренного либерализма. Это стало для него свидетельством несвоевременности реформ. </w:t>
      </w:r>
    </w:p>
    <w:p>
      <w:pPr>
        <w:pStyle w:val="Normal"/>
        <w:tabs>
          <w:tab w:val="clear" w:pos="709"/>
          <w:tab w:val="left" w:pos="726" w:leader="none"/>
        </w:tabs>
        <w:rPr>
          <w:bCs/>
        </w:rPr>
      </w:pPr>
      <w:r>
        <w:rPr>
          <w:bCs/>
        </w:rPr>
      </w:r>
    </w:p>
    <w:p>
      <w:pPr>
        <w:pStyle w:val="Heading1"/>
        <w:ind w:hanging="0"/>
        <w:rPr/>
      </w:pPr>
      <w:r>
        <w:rPr/>
        <w:t>Южное и Северное общества декабристов</w:t>
      </w:r>
    </w:p>
    <w:p>
      <w:pPr>
        <w:pStyle w:val="Normal"/>
        <w:tabs>
          <w:tab w:val="clear" w:pos="709"/>
          <w:tab w:val="left" w:pos="726" w:leader="none"/>
        </w:tabs>
        <w:rPr/>
      </w:pPr>
      <w:r>
        <w:rPr/>
      </w:r>
    </w:p>
    <w:p>
      <w:pPr>
        <w:pStyle w:val="Normal"/>
        <w:tabs>
          <w:tab w:val="clear" w:pos="709"/>
          <w:tab w:val="left" w:pos="726" w:leader="none"/>
        </w:tabs>
        <w:rPr/>
      </w:pPr>
      <w:r>
        <w:rPr/>
        <w:t xml:space="preserve">Окончательный переход царя к консервативной политике заставил декабристов отказаться от надежд на проведение реформ властью. Наиболее решительные члены "Союза благоденствия" начинали склоняться к республиканским взглядам. В пользу республики высказался съезд Коренной управы. Однако единства взглядов про этому вопросу в союзе не было. Далеко не все члены Союза были готовы согласиться и с предложением о вооруженном захвате власти. </w:t>
      </w:r>
    </w:p>
    <w:p>
      <w:pPr>
        <w:pStyle w:val="Normal"/>
        <w:tabs>
          <w:tab w:val="clear" w:pos="709"/>
          <w:tab w:val="left" w:pos="726" w:leader="none"/>
        </w:tabs>
        <w:rPr/>
      </w:pPr>
      <w:r>
        <w:rPr/>
        <w:t xml:space="preserve">В 1821 г. съезд Коренной управы в Москве объявил "Союз благоденствия" распущенным. Умеренные члены организации с облегчением отошли от ее деятельности. Но наиболее решительно настроенные участники организации создали новые тайные общества: Северное и Южное. Северное общество находилось в Петербурге, Южное - на Украине, где располагалась 2-я армия, среди офицеров которой было много заговорщиков. </w:t>
      </w:r>
    </w:p>
    <w:p>
      <w:pPr>
        <w:pStyle w:val="Normal"/>
        <w:tabs>
          <w:tab w:val="clear" w:pos="709"/>
          <w:tab w:val="left" w:pos="726" w:leader="none"/>
        </w:tabs>
        <w:rPr/>
      </w:pPr>
      <w:r>
        <w:rPr/>
        <w:t xml:space="preserve">Наиболее известными деятелями Южного общества были П. Пестель, С. Муравьев-Апостол, С. Волконский, М. Бестужев-Рюмин. </w:t>
      </w:r>
    </w:p>
    <w:p>
      <w:pPr>
        <w:pStyle w:val="Normal"/>
        <w:tabs>
          <w:tab w:val="clear" w:pos="709"/>
          <w:tab w:val="left" w:pos="726" w:leader="none"/>
        </w:tabs>
        <w:rPr/>
      </w:pPr>
      <w:r>
        <w:rPr/>
        <w:t xml:space="preserve">В Северном обществе наиболее активны были М. Лунин, И. Пущин, С. Трубецкой, Е. Оболенский, Н. Муравьев, К. Рылеев. </w:t>
      </w:r>
    </w:p>
    <w:p>
      <w:pPr>
        <w:pStyle w:val="Normal"/>
        <w:tabs>
          <w:tab w:val="clear" w:pos="709"/>
          <w:tab w:val="left" w:pos="726" w:leader="none"/>
        </w:tabs>
        <w:rPr/>
      </w:pPr>
      <w:r>
        <w:rPr/>
        <w:t xml:space="preserve">В Южном и Северном обществах были составлены программные документы: "Русская правда" П. Пестеля и "Конституция" Н. Муравьева. </w:t>
      </w:r>
    </w:p>
    <w:p>
      <w:pPr>
        <w:pStyle w:val="Normal"/>
        <w:tabs>
          <w:tab w:val="clear" w:pos="709"/>
          <w:tab w:val="left" w:pos="726" w:leader="none"/>
        </w:tabs>
        <w:rPr/>
      </w:pPr>
      <w:r>
        <w:rPr/>
        <w:t xml:space="preserve">Обе программы предполагали уничтожить крепостное право и неограниченное самодержавие. Однако "Русская правда" предлагала превратить Россию в республику, а "Конституция" - в конституционную монархию. Пестель предлагал предоставить избирательные права всем гражданам России, а Муравьев ограничивал их имущественным цензом. Однако за внешним демократизмом "Русской правды" скрывалась приверженность к диктаторским методам правления. Пестель считал, что избирать парламент ("Народное вече") Россия сможет лишь через десять лет, а в течение этого срока власть должна принадлежать временному революционному правительству. Муравьев же предлагал вынести конституцию на рассмотрение Учредительного собрания. </w:t>
      </w:r>
    </w:p>
    <w:p>
      <w:pPr>
        <w:pStyle w:val="Normal"/>
        <w:tabs>
          <w:tab w:val="clear" w:pos="709"/>
          <w:tab w:val="left" w:pos="726" w:leader="none"/>
        </w:tabs>
        <w:rPr/>
      </w:pPr>
      <w:r>
        <w:rPr/>
        <w:t xml:space="preserve">Оба проекта предусматривали наделение крестьян землей. Н. Муравьев предполагал предоставить каждому крестьянскому двору усадебный участок и 2 дес. полевой земли. Этого было недостаточно, чтобы крестьяне смогли прокормиться со своей земли. Они вынуждены были бы арендовать землю у помещиков. Пестель предполагал использовать для наделения крестьян земли крупных помещиков (свыше 10 тыс. дес.). </w:t>
      </w:r>
    </w:p>
    <w:p>
      <w:pPr>
        <w:pStyle w:val="Normal"/>
        <w:tabs>
          <w:tab w:val="clear" w:pos="709"/>
          <w:tab w:val="left" w:pos="726" w:leader="none"/>
        </w:tabs>
        <w:rPr/>
      </w:pPr>
      <w:r>
        <w:rPr/>
        <w:t xml:space="preserve">В целом проект Пестеля, значительно более революционный, был менее реалистичным, не учитывал фактического состояния России. Вероятно, Пестель и сам понимал, что Россия не готова к реализации его проекта, а потому и считал необходимым на десять лет сохранить чрезвычайное правление. </w:t>
      </w:r>
    </w:p>
    <w:p>
      <w:pPr>
        <w:pStyle w:val="Normal"/>
        <w:tabs>
          <w:tab w:val="clear" w:pos="709"/>
          <w:tab w:val="left" w:pos="726" w:leader="none"/>
        </w:tabs>
        <w:rPr/>
      </w:pPr>
      <w:r>
        <w:rPr/>
        <w:t xml:space="preserve">Оба общества пришли к выводу о необходимости осуществить преобразования путем революции. Однако декабристы хотели избежать бунта и анархии. Их страшил опыт кровавой Французской революции. Поэтому они стремились опереться только на армию, не привлекая народ. Образцом для декабристов стала революция в Испании, осуществленная военными. Однако между обществами сохранялись разногласия. Северное общество было несколько более умеренным, хотя и там усилились республиканские настроения, главным выразителем которых был К. Рылеев. </w:t>
      </w:r>
      <w:r>
        <w:br w:type="page"/>
      </w:r>
    </w:p>
    <w:p>
      <w:pPr>
        <w:pStyle w:val="Heading1"/>
        <w:ind w:hanging="0"/>
        <w:rPr/>
      </w:pPr>
      <w:r>
        <w:rPr/>
        <w:t>Общество соединенных славян</w:t>
      </w:r>
    </w:p>
    <w:p>
      <w:pPr>
        <w:pStyle w:val="Normal"/>
        <w:tabs>
          <w:tab w:val="clear" w:pos="709"/>
          <w:tab w:val="left" w:pos="726" w:leader="none"/>
        </w:tabs>
        <w:rPr/>
      </w:pPr>
      <w:r>
        <w:rPr/>
      </w:r>
    </w:p>
    <w:p>
      <w:pPr>
        <w:pStyle w:val="Normal"/>
        <w:tabs>
          <w:tab w:val="clear" w:pos="709"/>
          <w:tab w:val="left" w:pos="726" w:leader="none"/>
        </w:tabs>
        <w:rPr/>
      </w:pPr>
      <w:r>
        <w:rPr/>
        <w:t xml:space="preserve">В 1825 г. к Южному обществу присоединилась еще одна революционная организация - Общество соединенных славян. Это общество было создано армейскими офицерами, выходцами из мелкопоместного дворянства: И. Горбачевским, братьями Борисовыми и др. Они мечтали о создании федерации славянских народов, основанной на свободе от крепостничества и самодержавия. В отличие от Южного и Северного обществ, "славяне" с подозрением относились к идее чисто военной революции, считая, что она грозит диктатурой. </w:t>
      </w:r>
    </w:p>
    <w:p>
      <w:pPr>
        <w:pStyle w:val="Normal"/>
        <w:tabs>
          <w:tab w:val="clear" w:pos="709"/>
          <w:tab w:val="left" w:pos="726" w:leader="none"/>
        </w:tabs>
        <w:rPr>
          <w:bCs/>
        </w:rPr>
      </w:pPr>
      <w:r>
        <w:rPr>
          <w:bCs/>
        </w:rPr>
      </w:r>
    </w:p>
    <w:p>
      <w:pPr>
        <w:pStyle w:val="Heading1"/>
        <w:ind w:hanging="0"/>
        <w:rPr/>
      </w:pPr>
      <w:r>
        <w:rPr/>
        <w:t>Смерть Александра I. Междуцарствие</w:t>
      </w:r>
    </w:p>
    <w:p>
      <w:pPr>
        <w:pStyle w:val="Normal"/>
        <w:tabs>
          <w:tab w:val="clear" w:pos="709"/>
          <w:tab w:val="left" w:pos="726" w:leader="none"/>
        </w:tabs>
        <w:rPr/>
      </w:pPr>
      <w:r>
        <w:rPr/>
      </w:r>
    </w:p>
    <w:p>
      <w:pPr>
        <w:pStyle w:val="Normal"/>
        <w:tabs>
          <w:tab w:val="clear" w:pos="709"/>
          <w:tab w:val="left" w:pos="726" w:leader="none"/>
        </w:tabs>
        <w:rPr/>
      </w:pPr>
      <w:r>
        <w:rPr/>
        <w:t xml:space="preserve">19 ноября внезапно умер в Таганроге Александр I. Формально наследником являлся его брат Константин. Однако Константин еще после смерти Павла I заявил, что не желает царствовать. Он укрепился в этом решении после женитьбы на женщине, не принадлежавшей к коронованной семье, которая не могла стать императрицей. Поэтому Александр решил передать престол следующему брату Николаю. Однако официального сообщения о смене наследника сделано не было. Об этом знали всего несколько человек. Николай оказался в двусмысленном положении. Он не был уверен, что отречение Константина окончательно. К тому же Николая не любили в гвардии, а генерал-губернатор Петербурга М. А. Милорадович открыто возражал против его вступления на трон. Поэтому Николай поторопился с приведением войск и государственных учреждений к присяге Константину. Константин, однако, решительно отказался царствовать, и на 14 декабря была назначена новая присяга - Николаю. </w:t>
      </w:r>
      <w:r>
        <w:br w:type="page"/>
      </w:r>
    </w:p>
    <w:p>
      <w:pPr>
        <w:pStyle w:val="Heading1"/>
        <w:ind w:hanging="0"/>
        <w:rPr/>
      </w:pPr>
      <w:r>
        <w:rPr/>
        <w:t>Восстание на Сенатской площади</w:t>
      </w:r>
    </w:p>
    <w:p>
      <w:pPr>
        <w:pStyle w:val="Normal"/>
        <w:tabs>
          <w:tab w:val="clear" w:pos="709"/>
          <w:tab w:val="left" w:pos="726" w:leader="none"/>
        </w:tabs>
        <w:rPr/>
      </w:pPr>
      <w:r>
        <w:rPr/>
      </w:r>
    </w:p>
    <w:p>
      <w:pPr>
        <w:pStyle w:val="Normal"/>
        <w:tabs>
          <w:tab w:val="clear" w:pos="709"/>
          <w:tab w:val="left" w:pos="726" w:leader="none"/>
        </w:tabs>
        <w:rPr/>
      </w:pPr>
      <w:r>
        <w:rPr/>
        <w:t xml:space="preserve">Междуцарствие создало благоприятную обстановку для антиправительственного выступления. К тому же руководители тайного общества понимали, что находятся в опасности. Уже Александру I было известно о существовании тайного общества, но он не стал их преследовать, сказав "не мне их судить". Рассчитывать на подобную снисходительность Николая не приходилось. К тому же на юге уже начались аресты. </w:t>
      </w:r>
    </w:p>
    <w:p>
      <w:pPr>
        <w:pStyle w:val="Normal"/>
        <w:tabs>
          <w:tab w:val="clear" w:pos="709"/>
          <w:tab w:val="left" w:pos="726" w:leader="none"/>
        </w:tabs>
        <w:rPr/>
      </w:pPr>
      <w:r>
        <w:rPr/>
        <w:t xml:space="preserve">В этой обстановке декабристы решили, используя авторитет офицеров-заговорщиков, склонить солдат к мятежу, силой воспрепятствовать повторной присяге и заставить Сенат и Государственный совет принять Манифест к русскому народу. Манифест провозглашал отмену крепостного права и рекрутчины, отмену цензуры. В Манифесте объявлялось о созыве Великого собора для решения вопроса о форме правления. Руководителем (диктатором) восстания был избран С. Трубецкой. </w:t>
      </w:r>
    </w:p>
    <w:p>
      <w:pPr>
        <w:pStyle w:val="Normal"/>
        <w:tabs>
          <w:tab w:val="clear" w:pos="709"/>
          <w:tab w:val="left" w:pos="726" w:leader="none"/>
        </w:tabs>
        <w:rPr/>
      </w:pPr>
      <w:r>
        <w:rPr/>
        <w:t xml:space="preserve">Однако план декабристов с самого начала сорвался. К тому моменту, когда им удалось вывести войска на Сенатскую площадь, Сенат и Государственный совет уже присягнули Николаю. На Сенатскую площадь вышли Московский полк, лейб-гренадерский полк и Гвардейский экипаж, т. е. около 3 тыс. человек. Остальные части гарнизона остались верны новому императору. С. Трубецкой не явился на площадь, однако не из трусости, а потому что понял обреченность восстания в подобных условиях и не захотел напрасного кровопролития. Мятежные части выстроились в каре у Медного всадника и не предпринимали никаких действий. Это объяснялось тем, что декабристы не могли решить, как поступить в изменившейся ситуации. </w:t>
      </w:r>
    </w:p>
    <w:p>
      <w:pPr>
        <w:pStyle w:val="Normal"/>
        <w:tabs>
          <w:tab w:val="clear" w:pos="709"/>
          <w:tab w:val="left" w:pos="726" w:leader="none"/>
        </w:tabs>
        <w:rPr/>
      </w:pPr>
      <w:r>
        <w:rPr/>
        <w:t xml:space="preserve">С уговорами к мятежникам обратился Милорадович. Герой 1812 года, он был популярен среди солдат. Руководители восстания опасались, что генерал переломит настроение солдат. п. Каховский выстрелом из пистолета смертельно ранил Милорадовича. </w:t>
      </w:r>
    </w:p>
    <w:p>
      <w:pPr>
        <w:pStyle w:val="Normal"/>
        <w:tabs>
          <w:tab w:val="clear" w:pos="709"/>
          <w:tab w:val="left" w:pos="726" w:leader="none"/>
        </w:tabs>
        <w:rPr/>
      </w:pPr>
      <w:r>
        <w:rPr/>
        <w:t xml:space="preserve">Тем не менее и после этого правительство пыталось уговорить солдат повиноваться. К ним обращались брат Николая великий князь Михаил, петербургский митрополит, начальник гвардейского корпуса ген. Воинов. Уговоры не подействовали: солдаты твердо стояли "За Константина". </w:t>
      </w:r>
    </w:p>
    <w:p>
      <w:pPr>
        <w:pStyle w:val="Normal"/>
        <w:tabs>
          <w:tab w:val="clear" w:pos="709"/>
          <w:tab w:val="left" w:pos="726" w:leader="none"/>
        </w:tabs>
        <w:rPr/>
      </w:pPr>
      <w:r>
        <w:rPr/>
        <w:t xml:space="preserve">Предпринятые атаки конной гвардии не удались: кавалеристы не хотели рубить своих. Тогда в ход была пущена артиллерия. После второго залпа каре, простоявшее на декабрьском ветру несколько часов, рассыпалось и побежало. По официальным данным (несомненно, заниженным) было убито более 1200 человек. Вечером в Зимний дворец стали привозить арестованных. </w:t>
      </w:r>
    </w:p>
    <w:p>
      <w:pPr>
        <w:pStyle w:val="Normal"/>
        <w:tabs>
          <w:tab w:val="clear" w:pos="709"/>
          <w:tab w:val="left" w:pos="726" w:leader="none"/>
        </w:tabs>
        <w:rPr>
          <w:bCs/>
        </w:rPr>
      </w:pPr>
      <w:r>
        <w:rPr>
          <w:bCs/>
        </w:rPr>
      </w:r>
    </w:p>
    <w:p>
      <w:pPr>
        <w:pStyle w:val="Heading1"/>
        <w:ind w:hanging="0"/>
        <w:rPr/>
      </w:pPr>
      <w:r>
        <w:rPr/>
        <w:t>Восстание Черниговского полка</w:t>
      </w:r>
    </w:p>
    <w:p>
      <w:pPr>
        <w:pStyle w:val="Normal"/>
        <w:tabs>
          <w:tab w:val="clear" w:pos="709"/>
          <w:tab w:val="left" w:pos="726" w:leader="none"/>
        </w:tabs>
        <w:rPr/>
      </w:pPr>
      <w:r>
        <w:rPr/>
      </w:r>
    </w:p>
    <w:p>
      <w:pPr>
        <w:pStyle w:val="Normal"/>
        <w:tabs>
          <w:tab w:val="clear" w:pos="709"/>
          <w:tab w:val="left" w:pos="726" w:leader="none"/>
        </w:tabs>
        <w:rPr/>
      </w:pPr>
      <w:r>
        <w:rPr/>
        <w:t xml:space="preserve">В конце декабря, когда на юге уже было известно о поражении восстания в Петербурге, Южное общество все же подняло восстание, опираясь на Черниговский полк. Восстание началось, когда присланный из Петербурга полицейский офицер арестовал С. Муравьева-Апостола. Освобожденный из-под ареста, он и возглавил восстание вместе с М. Бестужевым-Рюминым. В начале января полк был окружен правительственными войсками и разбит. </w:t>
      </w:r>
    </w:p>
    <w:p>
      <w:pPr>
        <w:pStyle w:val="Normal"/>
        <w:tabs>
          <w:tab w:val="clear" w:pos="709"/>
          <w:tab w:val="left" w:pos="726" w:leader="none"/>
        </w:tabs>
        <w:rPr>
          <w:bCs/>
        </w:rPr>
      </w:pPr>
      <w:r>
        <w:rPr>
          <w:bCs/>
        </w:rPr>
      </w:r>
      <w:bookmarkStart w:id="23" w:name="p11"/>
      <w:bookmarkStart w:id="24" w:name="p11"/>
      <w:bookmarkEnd w:id="24"/>
    </w:p>
    <w:p>
      <w:pPr>
        <w:pStyle w:val="Heading1"/>
        <w:ind w:hanging="0"/>
        <w:rPr/>
      </w:pPr>
      <w:r>
        <w:rPr/>
        <w:t>Следствие и суд над декабристами</w:t>
      </w:r>
    </w:p>
    <w:p>
      <w:pPr>
        <w:pStyle w:val="Normal"/>
        <w:tabs>
          <w:tab w:val="clear" w:pos="709"/>
          <w:tab w:val="left" w:pos="726" w:leader="none"/>
        </w:tabs>
        <w:rPr/>
      </w:pPr>
      <w:r>
        <w:rPr/>
      </w:r>
    </w:p>
    <w:p>
      <w:pPr>
        <w:pStyle w:val="Normal"/>
        <w:tabs>
          <w:tab w:val="clear" w:pos="709"/>
          <w:tab w:val="left" w:pos="726" w:leader="none"/>
        </w:tabs>
        <w:rPr/>
      </w:pPr>
      <w:r>
        <w:rPr/>
        <w:t xml:space="preserve">К следствию было привлечено 579 человек. Почти все они, за исключением И. Якушкина, братьев Бестужевых и некоторых других, дали весьма откровенные показания, считая, что тем самым внушат императору, сколь благородны были цели тайного общества. </w:t>
      </w:r>
    </w:p>
    <w:p>
      <w:pPr>
        <w:pStyle w:val="Normal"/>
        <w:tabs>
          <w:tab w:val="clear" w:pos="709"/>
          <w:tab w:val="left" w:pos="726" w:leader="none"/>
        </w:tabs>
        <w:rPr/>
      </w:pPr>
      <w:r>
        <w:rPr/>
        <w:t xml:space="preserve">Пять декабристов (П. Пестель, С. Муравьев-Апостол, М. Бестужев-Рюмин, К. Рылеев и П. Каховский) были казнены. Первоначально суд приговорил их к четвертованию, но Николай заменил его повешением. 121 человек были приговорены к заключению в крепость, каторжным работам или ссылке на различные сроки. </w:t>
      </w:r>
    </w:p>
    <w:p>
      <w:pPr>
        <w:pStyle w:val="Normal"/>
        <w:tabs>
          <w:tab w:val="clear" w:pos="709"/>
          <w:tab w:val="left" w:pos="726" w:leader="none"/>
        </w:tabs>
        <w:rPr/>
      </w:pPr>
      <w:r>
        <w:rPr/>
        <w:t xml:space="preserve">Восстание декабристов внушило власти непреодолимый страх перед революцией, боязнь любых серьезных преобразований. Стремясь не допустить впредь ничего подобного, новый царь крайне усилил репрессивный аппарат, постарался установить контроль не только за действиями, но и за помыслами подданных. В обществе воцарились подозрительность и раболепие. </w:t>
      </w:r>
    </w:p>
    <w:p>
      <w:pPr>
        <w:pStyle w:val="Normal"/>
        <w:tabs>
          <w:tab w:val="clear" w:pos="709"/>
          <w:tab w:val="left" w:pos="726" w:leader="none"/>
        </w:tabs>
        <w:rPr/>
      </w:pPr>
      <w:r>
        <w:rPr/>
        <w:t xml:space="preserve">С другой стороны, расправа над декабристами окончательно отвратила от режима свободомыслящих людей. А. И. Герцен писал: "Казнь декабристов разбудила ребяческий сон моей души". </w:t>
      </w:r>
    </w:p>
    <w:p>
      <w:pPr>
        <w:pStyle w:val="Normal"/>
        <w:tabs>
          <w:tab w:val="clear" w:pos="709"/>
          <w:tab w:val="left" w:pos="726" w:leader="none"/>
        </w:tabs>
        <w:rPr/>
      </w:pPr>
      <w:r>
        <w:rPr/>
        <w:t>На что следует обратить внимание при ответе:</w:t>
      </w:r>
    </w:p>
    <w:p>
      <w:pPr>
        <w:pStyle w:val="Normal"/>
        <w:tabs>
          <w:tab w:val="clear" w:pos="709"/>
          <w:tab w:val="left" w:pos="726" w:leader="none"/>
        </w:tabs>
        <w:rPr/>
      </w:pPr>
      <w:r>
        <w:rPr/>
        <w:t xml:space="preserve">Очень важно показать, что стремление властей, с одной стороны, и тайных обществ, с другой стороны, к преобразованиям, сходство их реформаторских проектов свидетельствуют о том, что реформы в России назрели, были необходимы и закономерны. Следует показать, что решение декабристов пойти на вооруженный захват власти - результат нерешительной политики самодержавия, фактически отказавшегося от обновления страны. </w:t>
      </w:r>
    </w:p>
    <w:p>
      <w:pPr>
        <w:pStyle w:val="Heading4"/>
        <w:keepNext w:val="false"/>
        <w:tabs>
          <w:tab w:val="clear" w:pos="709"/>
          <w:tab w:val="left" w:pos="726" w:leader="none"/>
        </w:tabs>
        <w:rPr>
          <w:color w:val="000000"/>
        </w:rPr>
      </w:pPr>
      <w:r>
        <w:rPr>
          <w:color w:val="000000"/>
        </w:rPr>
      </w:r>
    </w:p>
    <w:p>
      <w:pPr>
        <w:pStyle w:val="Heading1"/>
        <w:ind w:hanging="0"/>
        <w:rPr/>
      </w:pPr>
      <w:r>
        <w:rPr/>
        <w:t xml:space="preserve">Особенности общественного движения 2-й четверти XIX в. </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Во 2-й четверти XIX века в российском общественном движении произошли серьезные изменения. </w:t>
      </w:r>
    </w:p>
    <w:p>
      <w:pPr>
        <w:pStyle w:val="Style13"/>
        <w:tabs>
          <w:tab w:val="clear" w:pos="709"/>
          <w:tab w:val="left" w:pos="726" w:leader="none"/>
        </w:tabs>
        <w:rPr>
          <w:lang w:val="ru-RU"/>
        </w:rPr>
      </w:pPr>
      <w:r>
        <w:rPr>
          <w:lang w:val="ru-RU"/>
        </w:rPr>
        <w:t xml:space="preserve">Во-первых, значительно расширился его круг. Если в движении декабристов участвовали только дворяне, причем, главным образом, представители столичной знати и гвардейские офицеры, то в годы николаевского царствования активными участниками освободительного движения стали преподаватели и студенты университетов (главным образом, Московского) и литераторы. </w:t>
      </w:r>
    </w:p>
    <w:p>
      <w:pPr>
        <w:pStyle w:val="Style13"/>
        <w:tabs>
          <w:tab w:val="clear" w:pos="709"/>
          <w:tab w:val="left" w:pos="726" w:leader="none"/>
        </w:tabs>
        <w:rPr>
          <w:lang w:val="ru-RU"/>
        </w:rPr>
      </w:pPr>
      <w:r>
        <w:rPr>
          <w:lang w:val="ru-RU"/>
        </w:rPr>
        <w:t xml:space="preserve">Во-вторых, важную роль в освободительном движении начала играть периодическая печать, формировавшая общественное мнение. </w:t>
      </w:r>
    </w:p>
    <w:p>
      <w:pPr>
        <w:pStyle w:val="Style13"/>
        <w:tabs>
          <w:tab w:val="clear" w:pos="709"/>
          <w:tab w:val="left" w:pos="726" w:leader="none"/>
        </w:tabs>
        <w:rPr>
          <w:lang w:val="ru-RU"/>
        </w:rPr>
      </w:pPr>
      <w:r>
        <w:rPr>
          <w:lang w:val="ru-RU"/>
        </w:rPr>
        <w:t xml:space="preserve">В-третьих, если взгляды декабристов опирались на идеологию Просвещения, то внимание участников общественного движения 2-й четверти XIX века привлекали идеи немецкой классической философии (Шеллинга, Гегеля), а с 30-х гг. - также утопического социализма (Сен-Симона, Фурье). </w:t>
      </w:r>
    </w:p>
    <w:p>
      <w:pPr>
        <w:pStyle w:val="Style13"/>
        <w:tabs>
          <w:tab w:val="clear" w:pos="709"/>
          <w:tab w:val="left" w:pos="726" w:leader="none"/>
        </w:tabs>
        <w:rPr>
          <w:lang w:val="ru-RU"/>
        </w:rPr>
      </w:pPr>
      <w:r>
        <w:rPr>
          <w:lang w:val="ru-RU"/>
        </w:rPr>
        <w:t xml:space="preserve">В-четвертых, с рубежа 30-х-40-х гг. в центре общественного внимания оказался вопрос об исторических судьбах России - спор между западниками и славянофилами.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 xml:space="preserve">Оппозиционные кружки 20-х гг. </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Подавление восстания на Сенатской площади и смертная казнь пятерых декабристов (в России многие десятилетия не казнили за политические преступления), ужесточение цензуры вызвали недовольство многих либерально настроенных людей, прежде всего молодежи. Однако для создания новых тайных обществ по типу декабристских в тогдашнем обществе не было ни сил, ни возможностей. Поэтому на протяжении 20-х - начала 30-х гг. существовали лишь небольшие кружки (численностью от пяти до нескольких десятков человек), в которых велись "вольнодумные" разговоры. Подобные кружки существовали недолго и, как правило, быстро раскрывались полицией. Сведения о некоторых из них и сохранились только благодаря полицейским делам. На общественную атмосферу они не смогли оказать серьезного влияния. Однако сам факт из возникновения свидетельствует о сохранении в России недовольства правительственной политикой. Это подтверждается сведениями о существовании подобных кружков не только в столицах, но и в ряде провинциальных городов. </w:t>
      </w:r>
    </w:p>
    <w:p>
      <w:pPr>
        <w:pStyle w:val="Style13"/>
        <w:tabs>
          <w:tab w:val="clear" w:pos="709"/>
          <w:tab w:val="left" w:pos="726" w:leader="none"/>
        </w:tabs>
        <w:rPr>
          <w:lang w:val="ru-RU"/>
        </w:rPr>
      </w:pPr>
      <w:r>
        <w:rPr>
          <w:lang w:val="ru-RU"/>
        </w:rPr>
        <w:t xml:space="preserve">В 1827 г. в Московском университете был раскрыт кружок братьев В. И. и М. И. Критских. Члены его собирались вести антиправительственную пропаганду и даже поговаривали о цареубийстве. В 1831 г. был разгромлен кружок Н. П. Сунгурова, в котором наряду со студентами состояли некоторые офицеры. Хотя деятельность обоих кружков ограничивалась разговорами, их члены подверглись суровому наказанию: ссылке или даже сдаче в солдаты. </w:t>
      </w:r>
    </w:p>
    <w:p>
      <w:pPr>
        <w:pStyle w:val="Style13"/>
        <w:tabs>
          <w:tab w:val="clear" w:pos="709"/>
          <w:tab w:val="left" w:pos="726" w:leader="none"/>
        </w:tabs>
        <w:rPr>
          <w:lang w:val="ru-RU"/>
        </w:rPr>
      </w:pPr>
      <w:r>
        <w:rPr>
          <w:lang w:val="ru-RU"/>
        </w:rPr>
        <w:t xml:space="preserve">В 1832 г. университетское начальство узнало о существовании т. н. "общества 11-го нумера" - студенческого кружка, сложившегося вокруг В. Г. Белинского. Будущий критик читал в этом кружке свою драму "Дмитрий Калинин". Чтобы не привлекать полицию и не создавать университету окончательной репутации рассадника вольнодумства, Белинского немедленно исключили "по слабости здоровья и ограниченности способностей". </w:t>
      </w:r>
    </w:p>
    <w:p>
      <w:pPr>
        <w:pStyle w:val="Style13"/>
        <w:tabs>
          <w:tab w:val="clear" w:pos="709"/>
          <w:tab w:val="left" w:pos="726" w:leader="none"/>
        </w:tabs>
        <w:rPr>
          <w:lang w:val="ru-RU"/>
        </w:rPr>
      </w:pPr>
      <w:r>
        <w:rPr>
          <w:lang w:val="ru-RU"/>
        </w:rPr>
        <w:t xml:space="preserve">В Московском университете сложился и кружок А. И. Герцена и Н. П. Огарева. Члены кружка придерживались либеральных антиправительственных взглядов, с восхищением следили за революцией во Франции в 1830 г. и восстанием в Польше в 1831 г. Но в 1831 г. под влиянием крушения польского восстания и известий о восстании лионских ткачей Герцен и его друзья стали пересматривать свои взгляды в пользу социалистического учения - сен-симонизма. Прежние свои взгляды Герцен позднее называл "детским либерализмом 1826 г. ". В 1834 г. кружок был раскрыт полицией. Герцен был сослан в Пермь, позднее - в Вятку. Другие члены кружка также попали в ссылки или были отданы под полицейский надзор. </w:t>
      </w:r>
    </w:p>
    <w:p>
      <w:pPr>
        <w:pStyle w:val="Style13"/>
        <w:tabs>
          <w:tab w:val="clear" w:pos="709"/>
          <w:tab w:val="left" w:pos="726" w:leader="none"/>
        </w:tabs>
        <w:rPr>
          <w:lang w:val="ru-RU"/>
        </w:rPr>
      </w:pPr>
      <w:r>
        <w:rPr>
          <w:lang w:val="ru-RU"/>
        </w:rPr>
        <w:t xml:space="preserve">Наряду с перечисленными в Московском университете существовал кружок Н. В. Станкевича, не имевший ярко выраженного политического и оппозиционного характера. В этом кружке изучалась труды немецких философов: Канта, Фихте, Шеллинга, Гегеля. Станкевич оказал огромное влияние на идейную жизнь России. Здесь сформировались как самостоятельные мыслители будущие видные общественные деятели, в том числе вожди западничества и славянофильства: Т. Н. Грановский, М. А. Бакунин, В. Г. Белинский, И. С. и К. С. Аксаковы, Ю. Ф. Самарин.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Западничество и славянофильство</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 xml:space="preserve">В конце 30-х - начале 40-х гг. на первый план в развитии общественной мысли вышли споры об исторической судьбе России. Сложились два лагеря: славянофилы и западники. Наиболее видными идеологами славянофильства являлись И. С. и К. С. Аксаковы, И. В. и П. В. Киреевские, А. И. Кошелев, А. С. Хомяков и Ю. Ф. Самарин. Лидерами западничества были выдающийся историк средневековья Т. Н. Грановский, М. А. Бакунин, В. П. Боткин, К. Д. Кавелин, М. Н. Катков. Левыми западниками называют обычно В. Г. Белинского, А. И. Герцена, Н. П. Огарева. </w:t>
      </w:r>
    </w:p>
    <w:p>
      <w:pPr>
        <w:pStyle w:val="Style13"/>
        <w:tabs>
          <w:tab w:val="clear" w:pos="709"/>
          <w:tab w:val="left" w:pos="726" w:leader="none"/>
        </w:tabs>
        <w:rPr>
          <w:lang w:val="ru-RU"/>
        </w:rPr>
      </w:pPr>
      <w:r>
        <w:rPr>
          <w:lang w:val="ru-RU"/>
        </w:rPr>
        <w:t xml:space="preserve">Общей чертой западничества и славянофильства являлось неприятие существующих в России порядков. Те и другие понимали гибельность крепостного права, цензурного и полицейского произвола. Но западники считали, что Россия должна идти по тому же пути, что и Западная Европа, стать, в конце концов, парламентской конституционной монархией. Для левых западников развитие по европейскому пути должно было привести к утверждению в России социализма, понимаемого в духе идей Сен-Симона. </w:t>
      </w:r>
    </w:p>
    <w:p>
      <w:pPr>
        <w:pStyle w:val="Style13"/>
        <w:tabs>
          <w:tab w:val="clear" w:pos="709"/>
          <w:tab w:val="left" w:pos="726" w:leader="none"/>
        </w:tabs>
        <w:rPr>
          <w:lang w:val="ru-RU"/>
        </w:rPr>
      </w:pPr>
      <w:r>
        <w:rPr>
          <w:lang w:val="ru-RU"/>
        </w:rPr>
        <w:t xml:space="preserve">В отличие от западников, славянофилы считали европейский путь неприемлемым и гибельным для России. Все постигшие Россию беды они связывали именно с тем, что, начиная со времен Петра I, Россия отказалась от свойственного ей самобытного развития и стала перенимать чуждые европейские порядки. </w:t>
      </w:r>
    </w:p>
    <w:p>
      <w:pPr>
        <w:pStyle w:val="Style13"/>
        <w:tabs>
          <w:tab w:val="clear" w:pos="709"/>
          <w:tab w:val="left" w:pos="726" w:leader="none"/>
        </w:tabs>
        <w:rPr>
          <w:lang w:val="ru-RU"/>
        </w:rPr>
      </w:pPr>
      <w:r>
        <w:rPr>
          <w:lang w:val="ru-RU"/>
        </w:rPr>
        <w:t xml:space="preserve">Уже мыслители XIX в. отмечали идейную двойственность славянофильства. В. С. Соловьев считал, что славянофильству присуще "противоречие между вселенским идеалом христианства и языческой тенденцией к особнячеству". </w:t>
      </w:r>
    </w:p>
    <w:p>
      <w:pPr>
        <w:pStyle w:val="Style13"/>
        <w:tabs>
          <w:tab w:val="clear" w:pos="709"/>
          <w:tab w:val="left" w:pos="726" w:leader="none"/>
        </w:tabs>
        <w:rPr>
          <w:lang w:val="ru-RU"/>
        </w:rPr>
      </w:pPr>
      <w:r>
        <w:rPr>
          <w:lang w:val="ru-RU"/>
        </w:rPr>
        <w:t>Идеалом славянофилов была допетровская Русь с Земским собором</w:t>
      </w:r>
      <w:r>
        <w:rPr>
          <w:lang w:val="ru-RU"/>
        </w:rPr>
        <w:drawing>
          <wp:inline distT="0" distB="0" distL="0" distR="0">
            <wp:extent cx="109220" cy="109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09220" cy="109220"/>
                    </a:xfrm>
                    <a:prstGeom prst="rect">
                      <a:avLst/>
                    </a:prstGeom>
                  </pic:spPr>
                </pic:pic>
              </a:graphicData>
            </a:graphic>
          </wp:inline>
        </w:drawing>
      </w:r>
      <w:r>
        <w:rPr>
          <w:lang w:val="ru-RU"/>
        </w:rPr>
        <w:t xml:space="preserve">. Русский народ славянофилы считали чуждым политике, искренне преданным законному монарху. Из этого они делали вывод о невозможности в России революции. Славянофилы отрицали конституцию, разделение властей и парламентаризм. Их лозунг гласил: "Сила власти - царю, сила мнения - народу". Царскую власть они представляли неограниченной, но прислушивающейся к народу, выражающему свое мнение через свободную печать и Земский собор. При этом, однако, возникал вопрос о том, что может гарантировать от превращения неограниченной царской власти в деспотическую. В этом отношении славянофилы вынуждены были возлагать надежды на церковь и нравственное развитие. </w:t>
      </w:r>
    </w:p>
    <w:p>
      <w:pPr>
        <w:pStyle w:val="Style13"/>
        <w:tabs>
          <w:tab w:val="clear" w:pos="709"/>
          <w:tab w:val="left" w:pos="726" w:leader="none"/>
        </w:tabs>
        <w:rPr>
          <w:lang w:val="ru-RU"/>
        </w:rPr>
      </w:pPr>
      <w:r>
        <w:rPr>
          <w:lang w:val="ru-RU"/>
        </w:rPr>
        <w:t xml:space="preserve">Считая, что исконно русские начала сохранились лишь в толще народа, не тронутой поверхностной петровской "европеизацией", славянофилы уделяли большое внимание изучению народных обычаев, быта, фольклора. </w:t>
      </w:r>
    </w:p>
    <w:p>
      <w:pPr>
        <w:pStyle w:val="Heading4"/>
        <w:keepNext w:val="false"/>
        <w:tabs>
          <w:tab w:val="clear" w:pos="709"/>
          <w:tab w:val="left" w:pos="726" w:leader="none"/>
        </w:tabs>
        <w:rPr>
          <w:color w:val="000000"/>
          <w:lang w:val="ru-RU"/>
        </w:rPr>
      </w:pPr>
      <w:r>
        <w:rPr>
          <w:color w:val="000000"/>
          <w:lang w:val="ru-RU"/>
        </w:rPr>
      </w:r>
    </w:p>
    <w:p>
      <w:pPr>
        <w:pStyle w:val="Heading1"/>
        <w:ind w:hanging="0"/>
        <w:rPr/>
      </w:pPr>
      <w:r>
        <w:rPr/>
        <w:t>Революционно-демократическое направление в русском общественном движении</w:t>
      </w:r>
    </w:p>
    <w:p>
      <w:pPr>
        <w:pStyle w:val="Normal"/>
        <w:rPr>
          <w:lang w:eastAsia="en-US"/>
        </w:rPr>
      </w:pPr>
      <w:r>
        <w:rPr>
          <w:lang w:eastAsia="en-US"/>
        </w:rPr>
      </w:r>
    </w:p>
    <w:p>
      <w:pPr>
        <w:pStyle w:val="Style13"/>
        <w:tabs>
          <w:tab w:val="clear" w:pos="709"/>
          <w:tab w:val="left" w:pos="726" w:leader="none"/>
        </w:tabs>
        <w:rPr>
          <w:lang w:val="ru-RU"/>
        </w:rPr>
      </w:pPr>
      <w:r>
        <w:rPr>
          <w:lang w:val="ru-RU"/>
        </w:rPr>
        <w:t xml:space="preserve">Левое крыло западничества придерживалось революционно-демократических позиций. Его лидерами были В. Г. Белинский и А. И. Герцен. </w:t>
      </w:r>
    </w:p>
    <w:p>
      <w:pPr>
        <w:pStyle w:val="Style13"/>
        <w:tabs>
          <w:tab w:val="clear" w:pos="709"/>
          <w:tab w:val="left" w:pos="726" w:leader="none"/>
        </w:tabs>
        <w:rPr>
          <w:lang w:val="ru-RU"/>
        </w:rPr>
      </w:pPr>
      <w:r>
        <w:rPr>
          <w:iCs/>
          <w:lang w:val="ru-RU"/>
        </w:rPr>
        <w:t>В. Г. Белинский</w:t>
      </w:r>
    </w:p>
    <w:p>
      <w:pPr>
        <w:pStyle w:val="Style13"/>
        <w:tabs>
          <w:tab w:val="clear" w:pos="709"/>
          <w:tab w:val="left" w:pos="726" w:leader="none"/>
        </w:tabs>
        <w:rPr>
          <w:lang w:val="ru-RU"/>
        </w:rPr>
      </w:pPr>
      <w:r>
        <w:rPr>
          <w:lang w:val="ru-RU"/>
        </w:rPr>
        <w:t xml:space="preserve">После изгнания из университета Белинский полностью отдался работе литературного критика. 30-е гг. в России характеризовались ростом влияния литературных журналов. Это объяснялось тем, что в обществе, жившем под гнетом цензуры, литература и литературная критика взяли на себя роль общественно-политической публицистики. Говоря о литературе, критика поднимала проблемы, волновавшие общество. </w:t>
      </w:r>
    </w:p>
    <w:p>
      <w:pPr>
        <w:pStyle w:val="Style13"/>
        <w:tabs>
          <w:tab w:val="clear" w:pos="709"/>
          <w:tab w:val="left" w:pos="726" w:leader="none"/>
        </w:tabs>
        <w:rPr>
          <w:lang w:val="ru-RU"/>
        </w:rPr>
      </w:pPr>
      <w:r>
        <w:rPr>
          <w:lang w:val="ru-RU"/>
        </w:rPr>
        <w:t xml:space="preserve">Главным противником, на которого обрушивался Белинский в своих статьях, были "теория официальной народности" и официозные литераторы: Ф. Булгарин, Н. Греч, Н. Кукольник и др. </w:t>
      </w:r>
    </w:p>
    <w:p>
      <w:pPr>
        <w:pStyle w:val="Style13"/>
        <w:tabs>
          <w:tab w:val="clear" w:pos="709"/>
          <w:tab w:val="left" w:pos="726" w:leader="none"/>
        </w:tabs>
        <w:rPr>
          <w:lang w:val="ru-RU"/>
        </w:rPr>
      </w:pPr>
      <w:r>
        <w:rPr>
          <w:lang w:val="ru-RU"/>
        </w:rPr>
        <w:t xml:space="preserve">Журнал "Отечественные записки", в котором публиковались критические статьи Белинского, обрел такую популярность, что очереди за ним занимали у киосков с ночи, а студенты брали его с бою. </w:t>
      </w:r>
    </w:p>
    <w:p>
      <w:pPr>
        <w:pStyle w:val="Style13"/>
        <w:tabs>
          <w:tab w:val="clear" w:pos="709"/>
          <w:tab w:val="left" w:pos="726" w:leader="none"/>
        </w:tabs>
        <w:rPr>
          <w:lang w:val="ru-RU"/>
        </w:rPr>
      </w:pPr>
      <w:r>
        <w:rPr>
          <w:lang w:val="ru-RU"/>
        </w:rPr>
        <w:t xml:space="preserve">В 1837-1839 гг. Белинский пережил период "примирения с действительностью", приняв буквально формулу Гегеля "все действительное разумно". Однако в 1840 г. он уже писал: "Проклинаю мое гнусное примирение с гнусной действительностью". </w:t>
      </w:r>
    </w:p>
    <w:p>
      <w:pPr>
        <w:pStyle w:val="Style13"/>
        <w:tabs>
          <w:tab w:val="clear" w:pos="709"/>
          <w:tab w:val="left" w:pos="726" w:leader="none"/>
        </w:tabs>
        <w:rPr>
          <w:lang w:val="ru-RU"/>
        </w:rPr>
      </w:pPr>
      <w:r>
        <w:rPr>
          <w:lang w:val="ru-RU"/>
        </w:rPr>
        <w:t xml:space="preserve">В 1847 г., незадолго до смерти, Белинский, находясь на лечении за границей, опубликовал открытое письмо к Н. В. Гоголю, в котором резко (но далеко не во всем справедливо) упрекал писателя за восхваление самодержавия и крепостничества в книге "Выбранные места из переписки с друзьями". В этом письме Белинский обрушился на порядки николаевской России, "страны, где люди торгуют людьми,. где. нет не только никаких гарантий для личности, чести и собственности, но нет даже полицейского порядка". </w:t>
      </w:r>
    </w:p>
    <w:p>
      <w:pPr>
        <w:pStyle w:val="Style13"/>
        <w:tabs>
          <w:tab w:val="clear" w:pos="709"/>
          <w:tab w:val="left" w:pos="726" w:leader="none"/>
        </w:tabs>
        <w:rPr>
          <w:lang w:val="ru-RU"/>
        </w:rPr>
      </w:pPr>
      <w:r>
        <w:rPr>
          <w:iCs/>
          <w:lang w:val="ru-RU"/>
        </w:rPr>
        <w:t>А. И. Герцен</w:t>
      </w:r>
    </w:p>
    <w:p>
      <w:pPr>
        <w:pStyle w:val="Style13"/>
        <w:tabs>
          <w:tab w:val="clear" w:pos="709"/>
          <w:tab w:val="left" w:pos="726" w:leader="none"/>
        </w:tabs>
        <w:rPr>
          <w:lang w:val="ru-RU"/>
        </w:rPr>
      </w:pPr>
      <w:r>
        <w:rPr>
          <w:lang w:val="ru-RU"/>
        </w:rPr>
        <w:t xml:space="preserve">С 1834 г. А. И. Герцен находился в ссылке в Перми, позднее в Вятке и, наконец, во Владимире. В 1840 г. он получил разрешение вернуться в столицу, но в 1841 г. вновь был сослан - в Нижний Новгород. В краткий период между ссылками Герцен активно участвовал в противостоянии со славянофилами, сблизился с Белинским. Единственной формой участия в общественной жизни могла для него быть литература. В 40-х гг. Герцен опубликовал имевшие успех повести "Сорока-воровка", "Доктор Крупов", роман "Кто виноват?". </w:t>
      </w:r>
    </w:p>
    <w:p>
      <w:pPr>
        <w:pStyle w:val="Style13"/>
        <w:tabs>
          <w:tab w:val="clear" w:pos="709"/>
          <w:tab w:val="left" w:pos="726" w:leader="none"/>
        </w:tabs>
        <w:rPr>
          <w:lang w:val="ru-RU"/>
        </w:rPr>
      </w:pPr>
      <w:r>
        <w:rPr>
          <w:lang w:val="ru-RU"/>
        </w:rPr>
        <w:t xml:space="preserve">В 1847 г. Герцен уехал в эмиграцию. В Россию он уже никогда больше не вернулся. События 1848 г. во Франции потрясли Герцена. Кровавое подавление рабочего восстания в Париже заставило его усомниться в приемлемости европейского пути и отказаться от западничества. Герцен пришел к выводу о том, что путь России к социалистическому будущему должен основываться на "ячейке социализма" - крестьянской общине, сохранившей значительные черты коллективизма. Россия, по мнению Герцена, должна была прийти к социализму, минуя капитализм. Учение Герцена принято именовать "крестьянским социализмом". </w:t>
      </w:r>
    </w:p>
    <w:p>
      <w:pPr>
        <w:pStyle w:val="Style13"/>
        <w:tabs>
          <w:tab w:val="clear" w:pos="709"/>
          <w:tab w:val="left" w:pos="726" w:leader="none"/>
        </w:tabs>
        <w:rPr>
          <w:lang w:val="ru-RU"/>
        </w:rPr>
      </w:pPr>
      <w:r>
        <w:rPr>
          <w:lang w:val="ru-RU"/>
        </w:rPr>
        <w:t xml:space="preserve">В 1852 г. Герцен переехал в Лондон, где основал "Вольную русскую типографию". В 1855 г. началось издание альманаха "Полярная звезда", в 1857 г. - журнала "Колокол". </w:t>
      </w:r>
    </w:p>
    <w:p>
      <w:pPr>
        <w:pStyle w:val="Style13"/>
        <w:tabs>
          <w:tab w:val="clear" w:pos="709"/>
          <w:tab w:val="left" w:pos="726" w:leader="none"/>
        </w:tabs>
        <w:rPr>
          <w:lang w:val="ru-RU"/>
        </w:rPr>
      </w:pPr>
      <w:r>
        <w:rPr>
          <w:iCs/>
          <w:lang w:val="ru-RU"/>
        </w:rPr>
        <w:t>Петрашевцы</w:t>
      </w:r>
    </w:p>
    <w:p>
      <w:pPr>
        <w:pStyle w:val="Style13"/>
        <w:tabs>
          <w:tab w:val="clear" w:pos="709"/>
          <w:tab w:val="left" w:pos="726" w:leader="none"/>
        </w:tabs>
        <w:rPr>
          <w:lang w:val="ru-RU"/>
        </w:rPr>
      </w:pPr>
      <w:r>
        <w:rPr>
          <w:lang w:val="ru-RU"/>
        </w:rPr>
        <w:t xml:space="preserve">В 1845 г. сложился кружок петрашевцев, названный так по имени лидера - М. В. Буташевича-Петрашевского. В кружок входили литераторы, чиновники, преподаватели гимназий, офицеры. Среди членов кружка были Ф. М. Достоевский, М. Е. Салтыков-Щедрин, А. Н. Плещеев, А. Н. Майков. </w:t>
      </w:r>
    </w:p>
    <w:p>
      <w:pPr>
        <w:pStyle w:val="Style13"/>
        <w:tabs>
          <w:tab w:val="clear" w:pos="709"/>
          <w:tab w:val="left" w:pos="726" w:leader="none"/>
        </w:tabs>
        <w:rPr>
          <w:lang w:val="ru-RU"/>
        </w:rPr>
      </w:pPr>
      <w:r>
        <w:rPr>
          <w:lang w:val="ru-RU"/>
        </w:rPr>
        <w:t xml:space="preserve">Члены кружка исповедовали различные взгляды: от либеральных до радикально-революционных. Несмотря на значительную численность, общество петрашевцев оставалось именно кружком, где обсуждались литературные, философские вопросы. Ни программы, ни устава не создавалось. Сам Петрашевский и его единомышленники исповедовали социалистические взгляды в духе Фурье и Сен-Симона, мечтали о ликвидации крепостного права и самодержавия, об утверждении республики. Более радикально настроены были некоторые члены общества во главе с Н. А. Спешневым, считавшие, что к социализму можно прийти только путем крестьянской революции. </w:t>
      </w:r>
    </w:p>
    <w:p>
      <w:pPr>
        <w:pStyle w:val="Style13"/>
        <w:tabs>
          <w:tab w:val="clear" w:pos="709"/>
          <w:tab w:val="left" w:pos="726" w:leader="none"/>
        </w:tabs>
        <w:rPr>
          <w:lang w:val="ru-RU"/>
        </w:rPr>
      </w:pPr>
      <w:r>
        <w:rPr>
          <w:lang w:val="ru-RU"/>
        </w:rPr>
        <w:t xml:space="preserve">Несмотря на то, что общество петрашевцев не предпринимало никаких антиправительственных действий, расправа была жестокой. В 1849 г. 21 петрашевец был приговорен к смертной казни, которую заменили каторгой лишь в последнюю минуту, когда осужденные уже стояли под виселицей. </w:t>
      </w:r>
    </w:p>
    <w:p>
      <w:pPr>
        <w:pStyle w:val="Heading4"/>
        <w:keepNext w:val="false"/>
        <w:tabs>
          <w:tab w:val="clear" w:pos="709"/>
          <w:tab w:val="left" w:pos="726" w:leader="none"/>
        </w:tabs>
        <w:rPr/>
      </w:pPr>
      <w:r>
        <w:rPr>
          <w:color w:val="000000"/>
        </w:rPr>
        <w:t>На что следует обратить внимание при ответе:</w:t>
      </w:r>
    </w:p>
    <w:p>
      <w:pPr>
        <w:pStyle w:val="Style13"/>
        <w:tabs>
          <w:tab w:val="clear" w:pos="709"/>
          <w:tab w:val="left" w:pos="726" w:leader="none"/>
        </w:tabs>
        <w:rPr>
          <w:lang w:val="ru-RU"/>
        </w:rPr>
      </w:pPr>
      <w:r>
        <w:rPr>
          <w:lang w:val="ru-RU"/>
        </w:rPr>
        <w:t xml:space="preserve">Следует подчеркнуть, что развитие общественного движения и распространение новых идей происходило вопреки всем цензурным и идеологическим усилиям режима, доказывая тем самым их бесплодность и невозможность воспрепятствовать идейному развитию общества. </w:t>
      </w:r>
    </w:p>
    <w:p>
      <w:pPr>
        <w:pStyle w:val="Style13"/>
        <w:tabs>
          <w:tab w:val="clear" w:pos="709"/>
          <w:tab w:val="left" w:pos="726" w:leader="none"/>
        </w:tabs>
        <w:rPr>
          <w:lang w:val="ru-RU"/>
        </w:rPr>
      </w:pPr>
      <w:r>
        <w:rPr>
          <w:lang w:val="ru-RU"/>
        </w:rPr>
        <w:t xml:space="preserve">Говоря о западниках и славянофилах, следует иметь в виду актуальность этого спора в настоящее время. </w:t>
      </w:r>
    </w:p>
    <w:p>
      <w:pPr>
        <w:pStyle w:val="Style13"/>
        <w:tabs>
          <w:tab w:val="clear" w:pos="709"/>
          <w:tab w:val="left" w:pos="726" w:leader="none"/>
        </w:tabs>
        <w:rPr>
          <w:lang w:val="ru-RU"/>
        </w:rPr>
      </w:pPr>
      <w:r>
        <w:rPr>
          <w:lang w:val="ru-RU"/>
        </w:rPr>
        <w:t xml:space="preserve">Говоря о крестьянском социализме, необходимо отметить, что надежды на общину как "ячейку социализма" оказались несостоятельными, так как постепенно общинное равенство и коллективизм разрушались под влиянием товарно-денежных отношений, в которые неуклонно втягивалась русская деревня. </w:t>
      </w:r>
    </w:p>
    <w:p>
      <w:pPr>
        <w:pStyle w:val="Normal"/>
        <w:tabs>
          <w:tab w:val="clear" w:pos="709"/>
          <w:tab w:val="left" w:pos="726" w:leader="none"/>
        </w:tabs>
        <w:rPr>
          <w:bCs/>
          <w:lang w:val="ru-RU"/>
        </w:rPr>
      </w:pPr>
      <w:r>
        <w:rPr>
          <w:bCs/>
          <w:lang w:val="ru-RU"/>
        </w:rPr>
      </w:r>
    </w:p>
    <w:p>
      <w:pPr>
        <w:pStyle w:val="Heading1"/>
        <w:ind w:hanging="0"/>
        <w:rPr/>
      </w:pPr>
      <w:r>
        <w:rPr/>
        <w:t>Буржуазные реформы 60-70х гг. XIX века</w:t>
      </w:r>
    </w:p>
    <w:p>
      <w:pPr>
        <w:pStyle w:val="Normal"/>
        <w:tabs>
          <w:tab w:val="clear" w:pos="709"/>
          <w:tab w:val="left" w:pos="726" w:leader="none"/>
        </w:tabs>
        <w:rPr/>
      </w:pPr>
      <w:r>
        <w:rPr/>
      </w:r>
    </w:p>
    <w:p>
      <w:pPr>
        <w:pStyle w:val="Normal"/>
        <w:tabs>
          <w:tab w:val="clear" w:pos="709"/>
          <w:tab w:val="left" w:pos="726" w:leader="none"/>
        </w:tabs>
        <w:rPr/>
      </w:pPr>
      <w:r>
        <w:rPr/>
        <w:t xml:space="preserve">При изучении данной темы важно уяснить, что вторая половина XIX века является одним из переломных периодов царствования Александра II, она создала условия для экономического взлета конца столетия. Отмена крепостного права, реформы в экономической сфере потребовали также перемен в общественно-политической жизни страны. Такие перемены были достигнуты благодаря земской, судебной, городской и военной реформам. Отмена крепостного права ограничила позиции дворянства в экономике, городская и земская реформы ограничили права дворян в управлении на местах и соответственно расширили доступ буржуазии к местному самоуправлению, введение принципа всеобщей воинской повинности уравняло сословия в правах при формировании воинского контингента, а судебная реформа была наиболее демократична, так как в судопроизводство были введены наиболее демократичные принципы, такие как соревнование обвинения и защиты в ходе судебного разбирательства, а также участие присяжных заседателей на процессе. Освобождение рабочих рук в связи с отменой крепостного права и повышение роли городского сословия в общественной жизни привели к повышению темпов экономического роста страны. Темпы роста российской экономики во второй половине XIX в. были выше, чем в любой другой стране мира в соответствующий период развития. Росту экономики способствовала активная внешняя политика, проводившаяся как в период правления Александра II, так и Александра III. В то же время половинчатый характер реформ вызывал недовольство радикально настроенных слоев общества и способствовал росту революционных выступлений. </w:t>
      </w:r>
    </w:p>
    <w:p>
      <w:pPr>
        <w:pStyle w:val="Normal"/>
        <w:tabs>
          <w:tab w:val="clear" w:pos="709"/>
          <w:tab w:val="left" w:pos="726" w:leader="none"/>
        </w:tabs>
        <w:rPr/>
      </w:pPr>
      <w:r>
        <w:rPr/>
        <w:t>При изучении раздела обратите внимание на следующие проблемы:</w:t>
      </w:r>
    </w:p>
    <w:p>
      <w:pPr>
        <w:pStyle w:val="Normal"/>
        <w:tabs>
          <w:tab w:val="clear" w:pos="709"/>
          <w:tab w:val="left" w:pos="726" w:leader="none"/>
        </w:tabs>
        <w:rPr/>
      </w:pPr>
      <w:r>
        <w:rPr/>
        <w:t xml:space="preserve">1. Предпосылки и подготовка реформ. </w:t>
      </w:r>
    </w:p>
    <w:p>
      <w:pPr>
        <w:pStyle w:val="Normal"/>
        <w:tabs>
          <w:tab w:val="clear" w:pos="709"/>
          <w:tab w:val="left" w:pos="726" w:leader="none"/>
        </w:tabs>
        <w:rPr/>
      </w:pPr>
      <w:r>
        <w:rPr/>
        <w:t xml:space="preserve">При подготовке этого вопроса вам предстоит разобраться в том, что реформа по отмене крепостного права, назревшая в стране с конца XVIII века, была проведена после неудачной для России Крымской войны. Выясните, в чем состояло проявившееся в ходе военной кампании технико-экономическое отставание России и чем сохранение отсталости грозило стране. Нужно также уяснить сложность социально-политической обстановки в стране в 50е гг. XIX в. Ответ будет неполным, если вами не показана личная роль Александра II в подготовке и проведении реформ, так как многие исследователи отмечают, что, несмотря на сложность положения, Россия в тот период все же не стояла еще у последней черты и в проведении реформ личная позиция царя имела большое значение. </w:t>
      </w:r>
    </w:p>
    <w:p>
      <w:pPr>
        <w:pStyle w:val="Normal"/>
        <w:tabs>
          <w:tab w:val="clear" w:pos="709"/>
          <w:tab w:val="left" w:pos="726" w:leader="none"/>
        </w:tabs>
        <w:rPr/>
      </w:pPr>
      <w:r>
        <w:rPr/>
        <w:t>2. Отмена крепостного права</w:t>
      </w:r>
    </w:p>
    <w:p>
      <w:pPr>
        <w:pStyle w:val="Normal"/>
        <w:tabs>
          <w:tab w:val="clear" w:pos="709"/>
          <w:tab w:val="left" w:pos="726" w:leader="none"/>
        </w:tabs>
        <w:rPr/>
      </w:pPr>
      <w:r>
        <w:rPr/>
        <w:t xml:space="preserve">Эта реформа явилась наиболее значительной из всех, так как это была реформа основ экономического устройства в обществе. При изучении вопроса обратите внимание на то, как проходила подготовка реформы. Выясните, с какого периода эта подготовка началась, какие учреждения были созданы и в чем состоял буржуазный характер проводившейся реформы. Ознакомьтесь с документами, явившимися итогом работы. Изучите их основные положения. И, наконец, ознакомьтесь с ходом работ по практическому обеспечению реформы. </w:t>
      </w:r>
    </w:p>
    <w:p>
      <w:pPr>
        <w:pStyle w:val="Normal"/>
        <w:tabs>
          <w:tab w:val="clear" w:pos="709"/>
          <w:tab w:val="left" w:pos="726" w:leader="none"/>
        </w:tabs>
        <w:rPr/>
      </w:pPr>
      <w:r>
        <w:rPr/>
        <w:t>3. Земская и городская реформы</w:t>
      </w:r>
    </w:p>
    <w:p>
      <w:pPr>
        <w:pStyle w:val="Normal"/>
        <w:tabs>
          <w:tab w:val="clear" w:pos="709"/>
          <w:tab w:val="left" w:pos="726" w:leader="none"/>
        </w:tabs>
        <w:rPr/>
      </w:pPr>
      <w:r>
        <w:rPr/>
        <w:t xml:space="preserve">Эти реформы явились крупным этапом в социально-политическом развитии российского общества. Если во второй половине XVIII века было введено дворянское местное самоуправление на основе сословных дворянских собраний, то в соответствии с требованиями капиталистического развития земская и городская реформа предусматривали усиление политической роли буржуазных городских и сельских слоев. Уездные, губернские и городские собрания, выборные думы стали шагом вперед в развитии местного самоуправления. Проанализируйте систему местного самоуправления, как формировались органы власти, каковы были их полномочия. </w:t>
      </w:r>
    </w:p>
    <w:p>
      <w:pPr>
        <w:pStyle w:val="Normal"/>
        <w:tabs>
          <w:tab w:val="clear" w:pos="709"/>
          <w:tab w:val="left" w:pos="726" w:leader="none"/>
        </w:tabs>
        <w:rPr/>
      </w:pPr>
      <w:r>
        <w:rPr/>
        <w:t>4. Судебная реформа</w:t>
      </w:r>
    </w:p>
    <w:p>
      <w:pPr>
        <w:pStyle w:val="Normal"/>
        <w:tabs>
          <w:tab w:val="clear" w:pos="709"/>
          <w:tab w:val="left" w:pos="726" w:leader="none"/>
        </w:tabs>
        <w:rPr/>
      </w:pPr>
      <w:r>
        <w:rPr/>
        <w:t xml:space="preserve">Это была самая демократичная по тому времени реформа. Освобождение от крепостного права миллионов крестьян уравняло их в юридических правах с другими категориями населения и потребовало отмены феодальных судов. Вводилась система гласных, открытых, состязательных судов присяжных, что было новым крупным шагом в судопроизводстве. Выясните, как формировались местные и центральные суда, как осуществлялся судебный процесс. </w:t>
      </w:r>
    </w:p>
    <w:p>
      <w:pPr>
        <w:pStyle w:val="Normal"/>
        <w:tabs>
          <w:tab w:val="clear" w:pos="709"/>
          <w:tab w:val="left" w:pos="726" w:leader="none"/>
        </w:tabs>
        <w:rPr/>
      </w:pPr>
      <w:r>
        <w:rPr/>
        <w:t xml:space="preserve">5. Военная реформа. </w:t>
      </w:r>
    </w:p>
    <w:p>
      <w:pPr>
        <w:pStyle w:val="Normal"/>
        <w:tabs>
          <w:tab w:val="clear" w:pos="709"/>
          <w:tab w:val="left" w:pos="726" w:leader="none"/>
        </w:tabs>
        <w:rPr/>
      </w:pPr>
      <w:r>
        <w:rPr/>
        <w:t xml:space="preserve">Эта реформа вводила совершенно новую организацию военной службы на основе всеобщей воинской повинности. Такая организация соответствовала новому этапу межгосударственных противоречий периода развитого капитализма, надвигающимся империалистическим войнам. Выясните ее особенности. </w:t>
      </w:r>
    </w:p>
    <w:p>
      <w:pPr>
        <w:pStyle w:val="Normal"/>
        <w:tabs>
          <w:tab w:val="clear" w:pos="709"/>
          <w:tab w:val="left" w:pos="726" w:leader="none"/>
        </w:tabs>
        <w:rPr/>
      </w:pPr>
      <w:r>
        <w:rPr/>
        <w:t>6. Особенности российского капитализма</w:t>
      </w:r>
    </w:p>
    <w:p>
      <w:pPr>
        <w:pStyle w:val="Normal"/>
        <w:tabs>
          <w:tab w:val="clear" w:pos="709"/>
          <w:tab w:val="left" w:pos="726" w:leader="none"/>
        </w:tabs>
        <w:rPr/>
      </w:pPr>
      <w:r>
        <w:rPr/>
        <w:t xml:space="preserve">Обратите внимание на высокие темпы экономического развития в стране и причины, на это повлиявшие. Выясните, кто был автором планов экономического развития пореформенной России, как сочетались частный интерес и роль государства, откуда были взяты средства на капиталистическую индустриализацию страны. Проследите, смог ли российский капитализм к концу XIX века решить проблему благосостояния народа, и если нет, то к каким социальным последствиям это вело. Изучите также состояние пореформенной деревни и сравните состояние дел в сельском хозяйстве и в промышленности. </w:t>
      </w:r>
    </w:p>
    <w:p>
      <w:pPr>
        <w:pStyle w:val="Normal"/>
        <w:tabs>
          <w:tab w:val="clear" w:pos="709"/>
          <w:tab w:val="left" w:pos="726" w:leader="none"/>
        </w:tabs>
        <w:rPr/>
      </w:pPr>
      <w:r>
        <w:rPr/>
        <w:t xml:space="preserve">7. Внешняя политика Российской империи во второй половине XIX в. </w:t>
      </w:r>
    </w:p>
    <w:p>
      <w:pPr>
        <w:pStyle w:val="Normal"/>
        <w:tabs>
          <w:tab w:val="clear" w:pos="709"/>
          <w:tab w:val="left" w:pos="726" w:leader="none"/>
        </w:tabs>
        <w:rPr/>
      </w:pPr>
      <w:r>
        <w:rPr/>
        <w:t xml:space="preserve">Обратите внимание на балканскую политику. Во второй половине XIX в. балканский вопрос стал одним из главных в мировой политике. Сравните последствия для международного положения России Крымской войны с одной стороны и русско-турецкой войны 1877-1878 гг. с другой. Уточните, какие договоры заключила Россия с Китаем, Японией, Францией. Уточните, как внешняя политика России создавала благоприятные условия для решения внешнеполитических задач. </w:t>
      </w:r>
    </w:p>
    <w:p>
      <w:pPr>
        <w:pStyle w:val="Normal"/>
        <w:tabs>
          <w:tab w:val="clear" w:pos="709"/>
          <w:tab w:val="left" w:pos="726" w:leader="none"/>
        </w:tabs>
        <w:rPr>
          <w:bCs/>
        </w:rPr>
      </w:pPr>
      <w:r>
        <w:rPr>
          <w:bCs/>
        </w:rPr>
        <w:t xml:space="preserve">Задания для самоконтроля. </w:t>
      </w:r>
    </w:p>
    <w:p>
      <w:pPr>
        <w:pStyle w:val="Normal"/>
        <w:tabs>
          <w:tab w:val="clear" w:pos="709"/>
          <w:tab w:val="left" w:pos="726" w:leader="none"/>
        </w:tabs>
        <w:rPr/>
      </w:pPr>
      <w:r>
        <w:rPr>
          <w:bCs/>
        </w:rPr>
        <w:t>1. Проблемные вопросы:</w:t>
      </w:r>
    </w:p>
    <w:p>
      <w:pPr>
        <w:pStyle w:val="Normal"/>
        <w:tabs>
          <w:tab w:val="clear" w:pos="709"/>
          <w:tab w:val="left" w:pos="726" w:leader="none"/>
        </w:tabs>
        <w:rPr/>
      </w:pPr>
      <w:r>
        <w:rPr/>
        <w:t>а) В чем заключается буржуазный характер реформ 60-70х гг. XIX в.?</w:t>
      </w:r>
    </w:p>
    <w:p>
      <w:pPr>
        <w:pStyle w:val="Normal"/>
        <w:tabs>
          <w:tab w:val="clear" w:pos="709"/>
          <w:tab w:val="left" w:pos="726" w:leader="none"/>
        </w:tabs>
        <w:rPr/>
      </w:pPr>
      <w:r>
        <w:rPr/>
        <w:t>б) Чем была вызвана половинчатость реформы по отмене крепостного права? Какими могли быть последствия немедленной и полной реформы в земельном вопросе?</w:t>
      </w:r>
    </w:p>
    <w:p>
      <w:pPr>
        <w:pStyle w:val="Normal"/>
        <w:tabs>
          <w:tab w:val="clear" w:pos="709"/>
          <w:tab w:val="left" w:pos="726" w:leader="none"/>
        </w:tabs>
        <w:rPr/>
      </w:pPr>
      <w:r>
        <w:rPr/>
        <w:t>в) Могло ли углубление земской реформы послужить противовесом росту революционных настроений молодежи через широкое вовлечение молодых людей в дела местного самоуправления?</w:t>
      </w:r>
    </w:p>
    <w:p>
      <w:pPr>
        <w:pStyle w:val="Normal"/>
        <w:tabs>
          <w:tab w:val="clear" w:pos="709"/>
          <w:tab w:val="left" w:pos="726" w:leader="none"/>
        </w:tabs>
        <w:rPr/>
      </w:pPr>
      <w:r>
        <w:rPr/>
        <w:t>г) В чем противоречивость развития русской экономики в конце XIX в.?</w:t>
      </w:r>
    </w:p>
    <w:p>
      <w:pPr>
        <w:pStyle w:val="Normal"/>
        <w:tabs>
          <w:tab w:val="clear" w:pos="709"/>
          <w:tab w:val="left" w:pos="726" w:leader="none"/>
        </w:tabs>
        <w:rPr/>
      </w:pPr>
      <w:r>
        <w:rPr/>
        <w:t>д) Чем вызван рост авторитета России на Балканах по итогам русско-турецкой войны 1877-1878 гг. ?</w:t>
      </w:r>
    </w:p>
    <w:p>
      <w:pPr>
        <w:pStyle w:val="Normal"/>
        <w:tabs>
          <w:tab w:val="clear" w:pos="709"/>
          <w:tab w:val="left" w:pos="726" w:leader="none"/>
        </w:tabs>
        <w:rPr/>
      </w:pPr>
      <w:r>
        <w:rPr>
          <w:bCs/>
        </w:rPr>
        <w:t>2. Тесты для самоконтроля:</w:t>
      </w:r>
    </w:p>
    <w:p>
      <w:pPr>
        <w:pStyle w:val="Normal"/>
        <w:tabs>
          <w:tab w:val="clear" w:pos="709"/>
          <w:tab w:val="left" w:pos="726" w:leader="none"/>
        </w:tabs>
        <w:rPr/>
      </w:pPr>
      <w:r>
        <w:rPr/>
        <w:t>а) Укажите даты правления императора Александра II:</w:t>
      </w:r>
    </w:p>
    <w:p>
      <w:pPr>
        <w:pStyle w:val="Normal"/>
        <w:tabs>
          <w:tab w:val="clear" w:pos="709"/>
          <w:tab w:val="left" w:pos="726" w:leader="none"/>
        </w:tabs>
        <w:rPr/>
      </w:pPr>
      <w:r>
        <w:rPr/>
        <w:t>1) 1855-1881</w:t>
      </w:r>
    </w:p>
    <w:p>
      <w:pPr>
        <w:pStyle w:val="Normal"/>
        <w:tabs>
          <w:tab w:val="clear" w:pos="709"/>
          <w:tab w:val="left" w:pos="726" w:leader="none"/>
        </w:tabs>
        <w:rPr/>
      </w:pPr>
      <w:r>
        <w:rPr/>
        <w:t>2) 1843-1871</w:t>
      </w:r>
    </w:p>
    <w:p>
      <w:pPr>
        <w:pStyle w:val="Normal"/>
        <w:tabs>
          <w:tab w:val="clear" w:pos="709"/>
          <w:tab w:val="left" w:pos="726" w:leader="none"/>
        </w:tabs>
        <w:rPr/>
      </w:pPr>
      <w:r>
        <w:rPr/>
        <w:t>3) 1861-1881</w:t>
      </w:r>
    </w:p>
    <w:p>
      <w:pPr>
        <w:pStyle w:val="Normal"/>
        <w:tabs>
          <w:tab w:val="clear" w:pos="709"/>
          <w:tab w:val="left" w:pos="726" w:leader="none"/>
        </w:tabs>
        <w:rPr/>
      </w:pPr>
      <w:r>
        <w:rPr/>
        <w:t>б) Какое событие произошло во время правления Александра II:</w:t>
      </w:r>
    </w:p>
    <w:p>
      <w:pPr>
        <w:pStyle w:val="Normal"/>
        <w:tabs>
          <w:tab w:val="clear" w:pos="709"/>
          <w:tab w:val="left" w:pos="726" w:leader="none"/>
        </w:tabs>
        <w:rPr/>
      </w:pPr>
      <w:r>
        <w:rPr/>
        <w:t>1) битва при Ватерлоо</w:t>
      </w:r>
    </w:p>
    <w:p>
      <w:pPr>
        <w:pStyle w:val="Normal"/>
        <w:tabs>
          <w:tab w:val="clear" w:pos="709"/>
          <w:tab w:val="left" w:pos="726" w:leader="none"/>
        </w:tabs>
        <w:rPr/>
      </w:pPr>
      <w:r>
        <w:rPr/>
        <w:t>2) возникновение народнического движения в России</w:t>
      </w:r>
    </w:p>
    <w:p>
      <w:pPr>
        <w:pStyle w:val="Normal"/>
        <w:tabs>
          <w:tab w:val="clear" w:pos="709"/>
          <w:tab w:val="left" w:pos="726" w:leader="none"/>
        </w:tabs>
        <w:rPr/>
      </w:pPr>
      <w:r>
        <w:rPr/>
        <w:t>3) англо-бурская война в Южной Африке</w:t>
      </w:r>
    </w:p>
    <w:p>
      <w:pPr>
        <w:pStyle w:val="Normal"/>
        <w:tabs>
          <w:tab w:val="clear" w:pos="709"/>
          <w:tab w:val="left" w:pos="726" w:leader="none"/>
        </w:tabs>
        <w:rPr/>
      </w:pPr>
      <w:r>
        <w:rPr/>
        <w:t>в) Члены какой организации совершили убийство Александра II:</w:t>
      </w:r>
    </w:p>
    <w:p>
      <w:pPr>
        <w:pStyle w:val="Normal"/>
        <w:tabs>
          <w:tab w:val="clear" w:pos="709"/>
          <w:tab w:val="left" w:pos="726" w:leader="none"/>
        </w:tabs>
        <w:rPr/>
      </w:pPr>
      <w:r>
        <w:rPr/>
        <w:t>1) Черного передела</w:t>
      </w:r>
    </w:p>
    <w:p>
      <w:pPr>
        <w:pStyle w:val="Normal"/>
        <w:tabs>
          <w:tab w:val="clear" w:pos="709"/>
          <w:tab w:val="left" w:pos="726" w:leader="none"/>
        </w:tabs>
        <w:rPr/>
      </w:pPr>
      <w:r>
        <w:rPr/>
        <w:t>2) Земли и воли</w:t>
      </w:r>
    </w:p>
    <w:p>
      <w:pPr>
        <w:pStyle w:val="Normal"/>
        <w:tabs>
          <w:tab w:val="clear" w:pos="709"/>
          <w:tab w:val="left" w:pos="726" w:leader="none"/>
        </w:tabs>
        <w:rPr/>
      </w:pPr>
      <w:r>
        <w:rPr/>
        <w:t>3) Народной воли</w:t>
      </w:r>
    </w:p>
    <w:p>
      <w:pPr>
        <w:pStyle w:val="Normal"/>
        <w:tabs>
          <w:tab w:val="clear" w:pos="709"/>
          <w:tab w:val="left" w:pos="726" w:leader="none"/>
        </w:tabs>
        <w:rPr/>
      </w:pPr>
      <w:r>
        <w:rPr/>
        <w:t>г) Кто был председателем уездных и губернских собраний:</w:t>
      </w:r>
    </w:p>
    <w:p>
      <w:pPr>
        <w:pStyle w:val="Normal"/>
        <w:tabs>
          <w:tab w:val="clear" w:pos="709"/>
          <w:tab w:val="left" w:pos="726" w:leader="none"/>
        </w:tabs>
        <w:rPr/>
      </w:pPr>
      <w:r>
        <w:rPr/>
        <w:t>1) предводитель дворянства</w:t>
      </w:r>
    </w:p>
    <w:p>
      <w:pPr>
        <w:pStyle w:val="Normal"/>
        <w:tabs>
          <w:tab w:val="clear" w:pos="709"/>
          <w:tab w:val="left" w:pos="726" w:leader="none"/>
        </w:tabs>
        <w:rPr/>
      </w:pPr>
      <w:r>
        <w:rPr/>
        <w:t>2) губернатор</w:t>
      </w:r>
    </w:p>
    <w:p>
      <w:pPr>
        <w:pStyle w:val="Normal"/>
        <w:tabs>
          <w:tab w:val="clear" w:pos="709"/>
          <w:tab w:val="left" w:pos="726" w:leader="none"/>
        </w:tabs>
        <w:rPr/>
      </w:pPr>
      <w:r>
        <w:rPr/>
        <w:t>3) тот, кто избирался дворянским земским</w:t>
      </w:r>
    </w:p>
    <w:p>
      <w:pPr>
        <w:pStyle w:val="Normal"/>
        <w:tabs>
          <w:tab w:val="clear" w:pos="709"/>
          <w:tab w:val="left" w:pos="726" w:leader="none"/>
        </w:tabs>
        <w:rPr/>
      </w:pPr>
      <w:r>
        <w:rPr/>
        <w:t>собранием</w:t>
      </w:r>
    </w:p>
    <w:p>
      <w:pPr>
        <w:pStyle w:val="Normal"/>
        <w:tabs>
          <w:tab w:val="clear" w:pos="709"/>
          <w:tab w:val="left" w:pos="726" w:leader="none"/>
        </w:tabs>
        <w:rPr/>
      </w:pPr>
      <w:r>
        <w:rPr/>
        <w:t>д) Боевые действия между Россией и Турцией в 1877-78 гг. завершились подписанием:</w:t>
      </w:r>
    </w:p>
    <w:p>
      <w:pPr>
        <w:pStyle w:val="Normal"/>
        <w:tabs>
          <w:tab w:val="clear" w:pos="709"/>
          <w:tab w:val="left" w:pos="726" w:leader="none"/>
        </w:tabs>
        <w:rPr/>
      </w:pPr>
      <w:r>
        <w:rPr/>
        <w:t>1) Берлинской конвенции</w:t>
      </w:r>
    </w:p>
    <w:p>
      <w:pPr>
        <w:pStyle w:val="Normal"/>
        <w:tabs>
          <w:tab w:val="clear" w:pos="709"/>
          <w:tab w:val="left" w:pos="726" w:leader="none"/>
        </w:tabs>
        <w:rPr/>
      </w:pPr>
      <w:r>
        <w:rPr/>
        <w:t>2) Константинопольского мира</w:t>
      </w:r>
    </w:p>
    <w:p>
      <w:pPr>
        <w:pStyle w:val="Normal"/>
        <w:tabs>
          <w:tab w:val="clear" w:pos="709"/>
          <w:tab w:val="left" w:pos="726" w:leader="none"/>
        </w:tabs>
        <w:rPr/>
      </w:pPr>
      <w:r>
        <w:rPr/>
        <w:t>3) Андрианопольского перемирия</w:t>
      </w:r>
    </w:p>
    <w:p>
      <w:pPr>
        <w:pStyle w:val="Normal"/>
        <w:tabs>
          <w:tab w:val="clear" w:pos="709"/>
          <w:tab w:val="left" w:pos="726" w:leader="none"/>
        </w:tabs>
        <w:rPr/>
      </w:pPr>
      <w:r>
        <w:rPr/>
        <w:t>е) Что послужило главной предпосылкой сближения России и Франции в 1880е гг.:</w:t>
      </w:r>
    </w:p>
    <w:p>
      <w:pPr>
        <w:pStyle w:val="Normal"/>
        <w:tabs>
          <w:tab w:val="clear" w:pos="709"/>
          <w:tab w:val="left" w:pos="726" w:leader="none"/>
        </w:tabs>
        <w:rPr/>
      </w:pPr>
      <w:r>
        <w:rPr/>
        <w:t>1) заинтересованность в ограничении устремлений Англии</w:t>
      </w:r>
    </w:p>
    <w:p>
      <w:pPr>
        <w:pStyle w:val="Normal"/>
        <w:tabs>
          <w:tab w:val="clear" w:pos="709"/>
          <w:tab w:val="left" w:pos="726" w:leader="none"/>
        </w:tabs>
        <w:rPr/>
      </w:pPr>
      <w:r>
        <w:rPr/>
        <w:t xml:space="preserve">2) победа России в русско-турецкой войне 1877-78гг. </w:t>
      </w:r>
    </w:p>
    <w:p>
      <w:pPr>
        <w:pStyle w:val="Normal"/>
        <w:tabs>
          <w:tab w:val="clear" w:pos="709"/>
          <w:tab w:val="left" w:pos="726" w:leader="none"/>
        </w:tabs>
        <w:rPr/>
      </w:pPr>
      <w:r>
        <w:rPr/>
        <w:t>3) оформление австро-германского союза</w:t>
      </w:r>
    </w:p>
    <w:p>
      <w:pPr>
        <w:pStyle w:val="Normal"/>
        <w:tabs>
          <w:tab w:val="clear" w:pos="709"/>
          <w:tab w:val="left" w:pos="726" w:leader="none"/>
        </w:tabs>
        <w:rPr/>
      </w:pPr>
      <w:r>
        <w:rPr>
          <w:bCs/>
        </w:rPr>
        <w:t>3. Исправьте ошибку:</w:t>
      </w:r>
    </w:p>
    <w:p>
      <w:pPr>
        <w:pStyle w:val="Normal"/>
        <w:tabs>
          <w:tab w:val="clear" w:pos="709"/>
          <w:tab w:val="left" w:pos="726" w:leader="none"/>
        </w:tabs>
        <w:rPr/>
      </w:pPr>
      <w:r>
        <w:rPr/>
        <w:t xml:space="preserve">а) Храм Христа Спасителя был построен в честь победы в русско-турецкой войне 1877-1878 гг. </w:t>
      </w:r>
    </w:p>
    <w:p>
      <w:pPr>
        <w:pStyle w:val="Normal"/>
        <w:tabs>
          <w:tab w:val="clear" w:pos="709"/>
          <w:tab w:val="left" w:pos="726" w:leader="none"/>
        </w:tabs>
        <w:rPr/>
      </w:pPr>
      <w:r>
        <w:rPr/>
        <w:t xml:space="preserve">б) После гибели Александра II в России усиливается либеральное движение. </w:t>
      </w:r>
    </w:p>
    <w:p>
      <w:pPr>
        <w:pStyle w:val="Normal"/>
        <w:tabs>
          <w:tab w:val="clear" w:pos="709"/>
          <w:tab w:val="left" w:pos="726" w:leader="none"/>
        </w:tabs>
        <w:rPr/>
      </w:pPr>
      <w:r>
        <w:rPr/>
        <w:t xml:space="preserve">в) Земская реформа была проведена в 1877 г. </w:t>
      </w:r>
    </w:p>
    <w:p>
      <w:pPr>
        <w:pStyle w:val="Normal"/>
        <w:tabs>
          <w:tab w:val="clear" w:pos="709"/>
          <w:tab w:val="left" w:pos="726" w:leader="none"/>
        </w:tabs>
        <w:rPr/>
      </w:pPr>
      <w:r>
        <w:rPr>
          <w:bCs/>
        </w:rPr>
        <w:t>4. Проверьте знание карты:</w:t>
      </w:r>
    </w:p>
    <w:p>
      <w:pPr>
        <w:pStyle w:val="Normal"/>
        <w:tabs>
          <w:tab w:val="clear" w:pos="709"/>
          <w:tab w:val="left" w:pos="726" w:leader="none"/>
        </w:tabs>
        <w:rPr/>
      </w:pPr>
      <w:r>
        <w:rPr/>
        <w:t xml:space="preserve">а) По итогам Крымской войны Россия потеряла Севастополь. </w:t>
      </w:r>
    </w:p>
    <w:p>
      <w:pPr>
        <w:pStyle w:val="Normal"/>
        <w:tabs>
          <w:tab w:val="clear" w:pos="709"/>
          <w:tab w:val="left" w:pos="726" w:leader="none"/>
        </w:tabs>
        <w:rPr/>
      </w:pPr>
      <w:r>
        <w:rPr/>
        <w:t>б) Почему в ходе русско-турецкой войны бои за Шипку были особенно упорными?</w:t>
      </w:r>
    </w:p>
    <w:p>
      <w:pPr>
        <w:pStyle w:val="Normal"/>
        <w:tabs>
          <w:tab w:val="clear" w:pos="709"/>
          <w:tab w:val="left" w:pos="726" w:leader="none"/>
        </w:tabs>
        <w:rPr/>
      </w:pPr>
      <w:r>
        <w:rPr/>
        <w:t>в) Какие государства освободились от ига Османской империи в 70-е гг. XIX века?</w:t>
      </w:r>
    </w:p>
    <w:p>
      <w:pPr>
        <w:pStyle w:val="Normal"/>
        <w:tabs>
          <w:tab w:val="clear" w:pos="709"/>
          <w:tab w:val="left" w:pos="726" w:leader="none"/>
        </w:tabs>
        <w:rPr/>
      </w:pPr>
      <w:r>
        <w:rPr/>
        <w:t>г) Какие территории присоединены к России в Азии во второй половине XIX века?</w:t>
      </w:r>
    </w:p>
    <w:p>
      <w:pPr>
        <w:pStyle w:val="Normal"/>
        <w:tabs>
          <w:tab w:val="clear" w:pos="709"/>
          <w:tab w:val="left" w:pos="726" w:leader="none"/>
        </w:tabs>
        <w:rPr/>
      </w:pPr>
      <w:r>
        <w:rPr>
          <w:bCs/>
        </w:rPr>
        <w:t>5. Работа с первоисточниками:</w:t>
      </w:r>
    </w:p>
    <w:p>
      <w:pPr>
        <w:pStyle w:val="Normal"/>
        <w:tabs>
          <w:tab w:val="clear" w:pos="709"/>
          <w:tab w:val="left" w:pos="726" w:leader="none"/>
        </w:tabs>
        <w:rPr/>
      </w:pPr>
      <w:r>
        <w:rPr/>
        <w:t>Оцените, какие проблемы в развитии российского общества были выделены в следующем документе:</w:t>
      </w:r>
    </w:p>
    <w:p>
      <w:pPr>
        <w:pStyle w:val="Normal"/>
        <w:tabs>
          <w:tab w:val="clear" w:pos="709"/>
          <w:tab w:val="left" w:pos="726" w:leader="none"/>
        </w:tabs>
        <w:rPr/>
      </w:pPr>
      <w:r>
        <w:rPr/>
      </w:r>
    </w:p>
    <w:p>
      <w:pPr>
        <w:pStyle w:val="Heading1"/>
        <w:ind w:hanging="0"/>
        <w:rPr/>
      </w:pPr>
      <w:r>
        <w:rPr/>
        <w:t xml:space="preserve">Речь Александра II в Государственном Совете 20 января 1861 г. </w:t>
      </w:r>
    </w:p>
    <w:p>
      <w:pPr>
        <w:pStyle w:val="Normal"/>
        <w:tabs>
          <w:tab w:val="clear" w:pos="709"/>
          <w:tab w:val="left" w:pos="726" w:leader="none"/>
        </w:tabs>
        <w:rPr/>
      </w:pPr>
      <w:r>
        <w:rPr/>
      </w:r>
    </w:p>
    <w:p>
      <w:pPr>
        <w:pStyle w:val="Normal"/>
        <w:tabs>
          <w:tab w:val="clear" w:pos="709"/>
          <w:tab w:val="left" w:pos="726" w:leader="none"/>
        </w:tabs>
        <w:rPr/>
      </w:pPr>
      <w:r>
        <w:rPr/>
        <w:t xml:space="preserve">Дело об освобождении крестьян, которое поступило на рассмотрение Государственного Совета, по важности своей я считаю жизненным для России вопросом, от которого будет зависеть развитие ее силы и могущества. Я уверен, что все вы, господа, столько же убеждены, как и я, в пользе и необходимости этой меры. У меня есть еще и другое убеждение, а именно, что откладывать этого дела нельзя; почему я требую от Государственного Совета, чтобы оно было им кончено в первую половину февраля и могло быть объявлено к началу полевых работ; возлагаю это на прямую обязанность председательствующего в Государственном Совете. Повторяю, и это моя непременная воля, чтоб это дело теперь же было кончено. Вот уже четыре года, как оно длится и возбуждает различные опасения и ожидания как в помещиках, так и в крестьянах. Всякое дальнейшее промедление может быть пагубно для государства. Я не могу не удивляться и не радоваться и уверен, что и вы все также радуетесь тому доверию, и спокойствию, какое выказал наш добрый народ в этом деле. Желал бы тоже сказать и о дворянстве, хотя опасения его до некоторой степени понятны, ибо они касаются до самых близких материальных интересов каждого; при всем при том я не забываю и не забуду, что приступ к делу сделан по вызову самого дворянства, и я счастлив, что мне суждено об этом свидетельствовать перед потомством. При личных моих разговорах с губернскими предводителями дворянства и во время путешествий моих по России, при приеме дворян, я не скрывал моего образа мыслей и взгляда на занимающий всех нас вопрос и говорил везде, что это преобразование не может свершиться без некоторых пожертвований с их стороны и что все старание мое заключается в том, чтоб пожертвования эти были сколь возможно менее обременительны и тягостны для дворянства. Я надеюсь, господа, что при рассмотрении проектов, представленных в Государственный Совет, вы убедитесь, что все, что можно было сделать для ограждения выгод помещиков, сделано, если же вы найдете нужным в чем-либо изменить или добавить представляемую работу, то я готов принять ваши замечания; но прошу только не забывать, что основанием всего этого дела должно быть улучшение быта крестьян, и улучшение не на словах только и не на бумаге, а на самом деле. </w:t>
      </w:r>
    </w:p>
    <w:p>
      <w:pPr>
        <w:pStyle w:val="TextBodyIndent"/>
        <w:tabs>
          <w:tab w:val="clear" w:pos="709"/>
          <w:tab w:val="left" w:pos="726" w:leader="none"/>
        </w:tabs>
        <w:spacing w:before="0" w:after="0"/>
        <w:ind w:right="0" w:firstLine="709"/>
        <w:rPr/>
      </w:pPr>
      <w:r>
        <w:rPr/>
        <w:t>(Цит. по: “Хрестоматия по истории СССР 1861-1917" под ред. В.Г. Тюкавкина. - М. : Просвещение, 1990 г.)</w:t>
      </w:r>
    </w:p>
    <w:p>
      <w:pPr>
        <w:pStyle w:val="11"/>
        <w:tabs>
          <w:tab w:val="clear" w:pos="709"/>
          <w:tab w:val="left" w:pos="726" w:leader="none"/>
        </w:tabs>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Heading1"/>
        <w:ind w:hanging="0"/>
        <w:rPr/>
      </w:pPr>
      <w:r>
        <w:rPr/>
        <w:t xml:space="preserve">Общественная мысль и общественно-политические движения России в XIX веке. </w:t>
      </w:r>
    </w:p>
    <w:p>
      <w:pPr>
        <w:pStyle w:val="11"/>
        <w:tabs>
          <w:tab w:val="clear" w:pos="709"/>
          <w:tab w:val="left" w:pos="726"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11"/>
        <w:tabs>
          <w:tab w:val="clear" w:pos="709"/>
          <w:tab w:val="left" w:pos="726" w:leader="none"/>
        </w:tabs>
        <w:spacing w:before="0" w:after="0"/>
        <w:rPr/>
      </w:pPr>
      <w:r>
        <w:rPr>
          <w:rFonts w:cs="Times New Roman" w:ascii="Times New Roman" w:hAnsi="Times New Roman"/>
          <w:sz w:val="28"/>
          <w:szCs w:val="28"/>
        </w:rPr>
        <w:t>Вопросы:</w:t>
      </w:r>
    </w:p>
    <w:p>
      <w:pPr>
        <w:pStyle w:val="11"/>
        <w:tabs>
          <w:tab w:val="clear" w:pos="709"/>
          <w:tab w:val="left" w:pos="726" w:leader="none"/>
        </w:tabs>
        <w:spacing w:before="0" w:after="0"/>
        <w:rPr/>
      </w:pPr>
      <w:r>
        <w:rPr>
          <w:rFonts w:cs="Times New Roman" w:ascii="Times New Roman" w:hAnsi="Times New Roman"/>
          <w:sz w:val="28"/>
          <w:szCs w:val="28"/>
        </w:rPr>
        <w:t>1. Движение декабристов</w:t>
      </w:r>
    </w:p>
    <w:p>
      <w:pPr>
        <w:pStyle w:val="11"/>
        <w:tabs>
          <w:tab w:val="clear" w:pos="709"/>
          <w:tab w:val="left" w:pos="726" w:leader="none"/>
        </w:tabs>
        <w:spacing w:before="0" w:after="0"/>
        <w:rPr/>
      </w:pPr>
      <w:r>
        <w:rPr>
          <w:rFonts w:cs="Times New Roman" w:ascii="Times New Roman" w:hAnsi="Times New Roman"/>
          <w:sz w:val="28"/>
          <w:szCs w:val="28"/>
        </w:rPr>
        <w:t>2. Славянофилы и западники</w:t>
      </w:r>
    </w:p>
    <w:p>
      <w:pPr>
        <w:pStyle w:val="11"/>
        <w:tabs>
          <w:tab w:val="clear" w:pos="709"/>
          <w:tab w:val="left" w:pos="7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3. Общественно-политические течения и движения в период проведения либеральных реформ второй половины XIX века. </w:t>
      </w:r>
    </w:p>
    <w:p>
      <w:pPr>
        <w:pStyle w:val="11"/>
        <w:tabs>
          <w:tab w:val="clear" w:pos="709"/>
          <w:tab w:val="left" w:pos="726" w:leader="none"/>
        </w:tabs>
        <w:spacing w:before="0" w:after="0"/>
        <w:rPr/>
      </w:pPr>
      <w:r>
        <w:rPr>
          <w:rFonts w:cs="Times New Roman" w:ascii="Times New Roman" w:hAnsi="Times New Roman"/>
          <w:sz w:val="28"/>
          <w:szCs w:val="28"/>
        </w:rPr>
        <w:t>1. ДВИЖЕНИЕ ДЕКАБРИСТОВ</w:t>
      </w:r>
    </w:p>
    <w:p>
      <w:pPr>
        <w:pStyle w:val="11"/>
        <w:tabs>
          <w:tab w:val="clear" w:pos="709"/>
          <w:tab w:val="left" w:pos="7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XIX век занимает особое место в истории общественной мысли России. В этот период быстрыми темпами шло разрушение феодально-крепостнической системы и утверждение капитализма. Шел процесс осознания необходимости конкретных преобразований, поиск путей их осуществления. В России сформировались три основных течения в развитии общественной мысли и общественных движений: консервативное, либеральное и радикальное (революционное). Российские консерваторы стремились сохранить в неизменном виде основы существующего строя. Либералы оказывали давление на правительство с целью заставить его пойти на проведение реформ, революционеры добивались глубоких перемен путем изменения политического строя страны. </w:t>
      </w:r>
    </w:p>
    <w:p>
      <w:pPr>
        <w:pStyle w:val="11"/>
        <w:tabs>
          <w:tab w:val="clear" w:pos="709"/>
          <w:tab w:val="left" w:pos="7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Характерной чертой развития общественного движения в начале XX века являлось то, что и в либеральном, и революционном движении того времени над всеми другими классами доминировало дворянство. Это объяснялось: во-первых тем, что в среде дворянства сформировалась интеллигенция, которая первой начала осознавать необходимость преобразований; во-вторых, тем, что российская буржуазия в эпоху первоначального накопления политикой не интересовалась, ей были нужны не политические реформы, а административно-законодательные меры, способствующие развитию капитализма. </w:t>
      </w:r>
    </w:p>
    <w:p>
      <w:pPr>
        <w:pStyle w:val="11"/>
        <w:tabs>
          <w:tab w:val="clear" w:pos="709"/>
          <w:tab w:val="left" w:pos="7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Поскольку ожидания реформ от властей, возникшие в период правления Александра I, не оправдали надежд, среди дворянства появляется революционное течение, которое нашло практическое выражение в движении декабристов. Современную оценку V декабризма студентам поможет дать статья Н.А. Рабкиной "К современному прочтению декабризма" (История СССР, 1988, №3). </w:t>
      </w:r>
    </w:p>
    <w:p>
      <w:pPr>
        <w:pStyle w:val="11"/>
        <w:tabs>
          <w:tab w:val="clear" w:pos="709"/>
          <w:tab w:val="left" w:pos="7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Наиболее известными политическими организациями декабристов было Южное общество, образованное в 1821 г. на Украине, создателем и руководителем которого стал ГГИ. Пестель и Северное общество, образованное в 1822 г. в Петербурге, которое возглавил Н. М. Муравьев. Необходимо обратить внимание на программные документы декабристов: "Конституцию" Н. М. Муравьева и "Русскую правду" П. И. Пестеля. Их можно найти в "Сб. документов по истории России с древнейших времен до второй четверти XIX в. " (Екатеринбург, 1993) или в "Хрестоматии по истории СССР с древнейших времен до 1861г. " (М. , 1987). Первая отражала взгляды умеренной части декабристов, вторая - радикальной. Н. М. Муравьев выступал за конституционную монархию, П. И. Пестель безоговорочно высказывался за республиканскую форму правления. </w:t>
      </w:r>
    </w:p>
    <w:p>
      <w:pPr>
        <w:pStyle w:val="11"/>
        <w:tabs>
          <w:tab w:val="clear" w:pos="709"/>
          <w:tab w:val="left" w:pos="7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14 декабря 1825 года они предприняли попытку организовать восстание на Сенатской площади с целью принудить Сенат выполнить их требования: уничтожить самодержавие, отменить крепостное право и провозгласить переход к конституционному правлению. Однако восстание в виду его недостаточной организованности потерпело неудачу. </w:t>
      </w:r>
    </w:p>
    <w:p>
      <w:pPr>
        <w:pStyle w:val="11"/>
        <w:tabs>
          <w:tab w:val="clear" w:pos="709"/>
          <w:tab w:val="left" w:pos="726"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t>Славянофилы и западники</w:t>
      </w:r>
    </w:p>
    <w:p>
      <w:pPr>
        <w:pStyle w:val="Normal"/>
        <w:rPr>
          <w:lang w:eastAsia="en-US"/>
        </w:rPr>
      </w:pPr>
      <w:r>
        <w:rPr>
          <w:lang w:eastAsia="en-US"/>
        </w:rPr>
      </w:r>
    </w:p>
    <w:p>
      <w:pPr>
        <w:pStyle w:val="11"/>
        <w:tabs>
          <w:tab w:val="clear" w:pos="709"/>
          <w:tab w:val="left" w:pos="7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Во время николаевской реакции, последовавшей после поражения восстания декабристов, появилось идеологическое обоснование реакционной политики самодержавия - теория "официальной народности", которая зиждилась на трех постулатах: "самодержавие, православие и народность". Ее автором был министр просвещения С. А. Уваров. Теория официальной народности вызывала резкую критику не только радикально настроенной части общества, но и либералов. На рубеже 30-40 годов среди оппозиционных правительству либералов сложились два идейных течения - славянофильство и западничество. </w:t>
      </w:r>
    </w:p>
    <w:p>
      <w:pPr>
        <w:pStyle w:val="11"/>
        <w:tabs>
          <w:tab w:val="clear" w:pos="709"/>
          <w:tab w:val="left" w:pos="7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Идеологами славянофилов были писатели, философы и публицисты И. В. Киреевский, А. С. Хомяков, Ю. Ф. Самарин, идеологами западников - П. В. Анненков, Т. Н. Грановский, К. Д. Кавелин, В. П. Боткин. Сходясь в критике российской действительности, славянофилы и западники резко расходились в поисках путей дальнейшего развития страны. Славянофилы (-фил - любящий, расположенный к чему-либо) преувеличивали национальную самобытность России, противопоставляли ее Западу, идеализировали допетровскую Русь и требовали возвращения к системе организации власти, когда последняя учитывала мнение народа через Земские соборы. Западники исходили из того, что Россия должна развиваться в русле европейской цивилизации, что Россия и Западная Европа идут одинаковым путем, поэтому наша страна должна учитывать западноевропейский опыт. </w:t>
      </w:r>
    </w:p>
    <w:p>
      <w:pPr>
        <w:pStyle w:val="11"/>
        <w:tabs>
          <w:tab w:val="clear" w:pos="709"/>
          <w:tab w:val="left" w:pos="7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Либеральные идеи славянофилов и западников оказали серьезное влияние на следующие поколения общественных мыслителей. </w:t>
      </w:r>
    </w:p>
    <w:p>
      <w:pPr>
        <w:pStyle w:val="11"/>
        <w:tabs>
          <w:tab w:val="clear" w:pos="709"/>
          <w:tab w:val="left" w:pos="726"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t>Общественно-политические течения и движения в период проведения либеральных реформ второй половины XIX в.</w:t>
      </w:r>
    </w:p>
    <w:p>
      <w:pPr>
        <w:pStyle w:val="Normal"/>
        <w:rPr>
          <w:lang w:eastAsia="en-US"/>
        </w:rPr>
      </w:pPr>
      <w:r>
        <w:rPr>
          <w:lang w:eastAsia="en-US"/>
        </w:rPr>
      </w:r>
    </w:p>
    <w:p>
      <w:pPr>
        <w:pStyle w:val="11"/>
        <w:tabs>
          <w:tab w:val="clear" w:pos="709"/>
          <w:tab w:val="left" w:pos="7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В период подготовки и проведения либеральных реформ второй половины XIX века общественное движение в России активизируется. Причины: неодинаковая оценка проводимых реформ со стороны различных слоев российского общества, их половинчатость, а также колебания правительственного курса (то меры в сторону либерализации, то усиление репрессий). </w:t>
      </w:r>
    </w:p>
    <w:p>
      <w:pPr>
        <w:pStyle w:val="11"/>
        <w:tabs>
          <w:tab w:val="clear" w:pos="709"/>
          <w:tab w:val="left" w:pos="726" w:leader="none"/>
        </w:tabs>
        <w:spacing w:before="0" w:after="0"/>
        <w:rPr>
          <w:rFonts w:ascii="Times New Roman" w:hAnsi="Times New Roman" w:cs="Times New Roman"/>
          <w:sz w:val="28"/>
          <w:szCs w:val="28"/>
        </w:rPr>
      </w:pPr>
      <w:r>
        <w:rPr>
          <w:rFonts w:cs="Times New Roman" w:ascii="Times New Roman" w:hAnsi="Times New Roman"/>
          <w:sz w:val="28"/>
          <w:szCs w:val="28"/>
        </w:rPr>
        <w:t>В пореформенный период сохраняются консервативное и либеральное течения в общественно-политической жизни России. Специфика российского консерватизма состояла в неприятии реформ 60-70-ых годов, в стремлении вернуть Россию к прежним дореформенным порядкам. Идеологами консерваторов были К. П. Победоносцев, М. Н. Катков, К. П. Леонтьев. Наиболее выпукло идеи консерватизма нашли выражение в работе К. П. Леонтьева "Византизм и славянство" (1875 г.), где он проповедовал</w:t>
      </w:r>
    </w:p>
    <w:p>
      <w:pPr>
        <w:pStyle w:val="11"/>
        <w:tabs>
          <w:tab w:val="clear" w:pos="709"/>
          <w:tab w:val="left" w:pos="7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византизм", то есть предлагал России использовать опыт средневековой Византии (см. статью Н.А. Рабкиной "Византизм" Константина Леонтьева // История СССР. 1991. №6). </w:t>
      </w:r>
    </w:p>
    <w:p>
      <w:pPr>
        <w:pStyle w:val="11"/>
        <w:tabs>
          <w:tab w:val="clear" w:pos="709"/>
          <w:tab w:val="left" w:pos="7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Либералы второй половины XIX века отстаивали идею общности пути развития России с Западной Европой, настаивали на продолжение буржуазных реформ, выступали за расширение прав и функций местного самоуправления. Их организационной опорой были земства, журналы "Русская мысль" и "Вестник Европы" и научные общества. Среди идеологов российского либерализма особо выделяются два - Б.Н. Чичерин, К.Д. Кавелин. Оба являлись основоположниками государственной школы в русской исторической науке. В пореформенный период активную деятельность развернули представители радикального (революционного) направления. Следует отметить, что радикализм во многом провоцировался реакционной политикой правительства и условиями российской действительности (полицейский произвол, отсутствие свободы слова, собраний и организаций). </w:t>
      </w:r>
    </w:p>
    <w:p>
      <w:pPr>
        <w:pStyle w:val="11"/>
        <w:tabs>
          <w:tab w:val="clear" w:pos="709"/>
          <w:tab w:val="left" w:pos="7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В истории движения радикалов второй половины XIX века выделяются три этапа: 60-е годы - складывание революционно-демократической идеологии; 70-е годы - оформление доктрины народничества и деятельность организаций революционных народников; 80-90-е годы - начало распространения марксизма, на основе которого были созданы первые социал-демократические группы и союзы. </w:t>
      </w:r>
    </w:p>
    <w:p>
      <w:pPr>
        <w:pStyle w:val="11"/>
        <w:tabs>
          <w:tab w:val="clear" w:pos="709"/>
          <w:tab w:val="left" w:pos="7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Формирование революционно-демократической идеологии в 60-е годы было связано с именами А. И. Герцена и Н. Г. Чернышевского, которые создали теорию "общинного социализма". Она исходила из того, что Россия имеет все необходимые предпосылки для того, чтобы миновать капитализма и сразу перейти к социализму, опираясь на крестьянскую общину. Крестьянская община в случае отмены частичной собственности на землю при ее коллективизме, самоуправлении могла бы стать социалистической ячейкой общества. Но для того, чтобы расчистить путь для социалистического развития, необходима была крестьянская революция, свержение самодержавия и установление республики. </w:t>
      </w:r>
    </w:p>
    <w:p>
      <w:pPr>
        <w:pStyle w:val="11"/>
        <w:tabs>
          <w:tab w:val="clear" w:pos="709"/>
          <w:tab w:val="left" w:pos="726" w:leader="none"/>
        </w:tabs>
        <w:spacing w:before="0" w:after="0"/>
        <w:rPr/>
      </w:pPr>
      <w:r>
        <w:rPr>
          <w:rFonts w:cs="Times New Roman" w:ascii="Times New Roman" w:hAnsi="Times New Roman"/>
          <w:sz w:val="28"/>
          <w:szCs w:val="28"/>
        </w:rPr>
        <w:t>Под влияние идей Герцена и Чернышевского в России оформляется концепция народничества и создается ряд народнических организаций: "Земля и воля", "Черный передел", "Народная воля". В народничестве были три основных течения:</w:t>
      </w:r>
    </w:p>
    <w:p>
      <w:pPr>
        <w:pStyle w:val="11"/>
        <w:tabs>
          <w:tab w:val="clear" w:pos="709"/>
          <w:tab w:val="left" w:pos="726" w:leader="none"/>
        </w:tabs>
        <w:spacing w:before="0" w:after="0"/>
        <w:rPr/>
      </w:pPr>
      <w:r>
        <w:rPr>
          <w:rFonts w:cs="Times New Roman" w:ascii="Times New Roman" w:hAnsi="Times New Roman"/>
          <w:sz w:val="28"/>
          <w:szCs w:val="28"/>
        </w:rPr>
        <w:t>1) пропагандистское, возглавлялось П. Л. Лавровым, делало акцент на пропаганде среди крестьян в целях подготовки их к революции;</w:t>
      </w:r>
    </w:p>
    <w:p>
      <w:pPr>
        <w:pStyle w:val="11"/>
        <w:tabs>
          <w:tab w:val="clear" w:pos="709"/>
          <w:tab w:val="left" w:pos="726" w:leader="none"/>
        </w:tabs>
        <w:spacing w:before="0" w:after="0"/>
        <w:rPr/>
      </w:pPr>
      <w:r>
        <w:rPr>
          <w:rFonts w:cs="Times New Roman" w:ascii="Times New Roman" w:hAnsi="Times New Roman"/>
          <w:sz w:val="28"/>
          <w:szCs w:val="28"/>
        </w:rPr>
        <w:t>2) бунтарско-анархическое, возглавлялось оно М. А. Бакуниным, призывало к немедленному всеобщему крестьянскому бунту против царизма;</w:t>
      </w:r>
    </w:p>
    <w:p>
      <w:pPr>
        <w:pStyle w:val="11"/>
        <w:tabs>
          <w:tab w:val="clear" w:pos="709"/>
          <w:tab w:val="left" w:pos="7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3) заговорщическое бланкистское, ориентировавшееся на заговор, на захват власти с помощью сильной конспиративной организации, возглавлялось Т.Н. Ткачевым. Об оценке народничества см. статью Антонова В.Ф. "Народничество в России: утопия или отвергнутые возможности?" // Вопросы истории. 1991. №1. </w:t>
      </w:r>
    </w:p>
    <w:p>
      <w:pPr>
        <w:pStyle w:val="11"/>
        <w:tabs>
          <w:tab w:val="clear" w:pos="709"/>
          <w:tab w:val="left" w:pos="72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В 80-90 е годы в результате раскола в радикальном движении, в нем появилось течение, которое сделало ставку на западно-европейскую теорию марксизма, квинтэссенцией которого стала идея социализма путем пролетарской революции. В 1883 году создается первая марксистская организация - группа "Освобождение труда" во главе с Г.В. Плехановым, которая находясь в Женеве, провела большую работу по переводу на русский язык произведений Карла Маркса и Ф. Энгельса. В самой России развернулась пропаганда марксизма в кружках Д.И. Благоева, Н.Е. Федосеева, М.И. Бруснева и др. В 1895 году в Петербурге под руководством В. И. Ленина создается "Союз борьбы за освобождение рабочего класса", который попытался возглавить Стачечное движение. </w:t>
      </w:r>
    </w:p>
    <w:p>
      <w:pPr>
        <w:pStyle w:val="Normal"/>
        <w:tabs>
          <w:tab w:val="clear" w:pos="709"/>
          <w:tab w:val="left" w:pos="726" w:leader="none"/>
        </w:tabs>
        <w:rPr/>
      </w:pPr>
      <w:r>
        <w:rPr/>
        <w:t xml:space="preserve">Вступление российской экономики в XX столетие было отмечено началом серьезного кризиса 1900-1903 гг. Экономический застой продолжался до 1909 г., когда он сменился новым подъемом. Неверно считать кризис начала века доказательством экономической отсталости России или неразрешимости стоявших перед ней проблем. Достижения и успехи в экономике были, и немалые. Впрочем, острые проблемы и трудности тоже были. Сначала об успехах. Россия в начале XX в. была страной со средним уровнем развития капитализма. Отмена крепостного права в 1861 г., реформы 60-70-х гг. не прошли бесследно: капиталистическая промышленность росла высокими темпами (первое место в мире), возникли новые отрасли (нефтедобывающая, химическая, машиностроение) и новые промышленные районы (в первую очередь Донбасс-Криворожский). Важные изменения происходили на транспорте: железные дороги связали Центр с окраинами и стимулировали экономическое развитие страны (в конце XIX в. вступила в строй первая очередь Транссибирской магистрали). В годы кризиса (1900-1903) ускорился процесс создания крупных промышленных монополий - картелей и синдикатов: "Продамет" (1902), "Продвагон" (1902), "Продуголь" (1904) и др. Производство, особенно в" тяжел ой промышленности, концентрировалось на крупных и крупнейших предприятиях. По уровню концентрации российская экономика опережала экономику других стран. В области банковского дела и финансов также произошли значительные сдвиги. Возникли крупные банки, тесно связанные с промышленностью, - Петербургский международный коммерческий банк (1896), Азовско-Донской банк (1871), Русско-Азиатский банк (1910). Финансовая система после проведенной в 1897 г. министром финансов С. Ю. Витте реформы (введение золотого обеспечения рубля и свободный размен бумажных денег на золото) была одной из самых устойчивых в мире. Россия вошла в пятерку наиболее развитых промышленных стран. Она встала на путь экономической модернизации, т. е. изживания остатков крепостничества, развития промышленности, создания основ индустриального общества, в котором промышленность преобладает над сельским хозяйством, а городское население - над сельским. Модернизация в России имела свои особенности: приходилось догонять вырвавшиеся вперед индустриальные державы; огромное влияние на экономический рост оказывало государство. Государственные субсидии, заказы, высокие таможенные пошлины, содержание за счет казны заводов, фабрик, железных дорог были призваны поддержать и ускорить развитие современной на тот период промышленности; в финансировании промышленного роста заметную - но не решающую - роль играл иностранный капитал: немецкий, французский и др. Задача модернизации была тем вызовом, который России бросило само время. Ее решение было сопряжено с трудными, даже тяжкими проблемами. Назовем некоторые из них. Российская экономика была многоукладной. Наряду с динамично развивавшимися частнокапиталистическим, монополистическим и государственно-монополистическим укладами существовали уклады, не охваченные модернизацией, - патриархальный, полукрепостнический, мелкотоварный. Высокие количественные показатели (темпы роста, уровень концентрации, объемы производства) сочетались с довольно низкими качественными. Низкой была производительность труда. По уровню производства промышленной продукции на душу населения и технической оснащенности предприятий Россия далеко отставала от ведущих индустриальных стран. Развитие экономики было крайне неравномерным по отраслям и районам страны. Чрезвычайную остроту приобрел в начале XX в. аграрный вопрос. Историки называют сельское хозяйство ахиллесовой пятой тогдашней России. Крупное помещичье землевладение сочеталось с крестьянским малоземельем. Община, сохраненная реформой 1861 г., поощряла уравнительные настроения, весьма сильные в крестьянской среде, и с осуждением относилась к успехам "крепких хозяев". Большинство помещичьих хозяйств жили по старинке: сдавали землю крестьянам в полукабальную аренду, а те обрабатывали ее собственным примитивным инвентарем. Применение наемного труда, передовой агротехники, сельскохозяйственных машин в начале XX в. было явлением едва ли не исключительным. Экономическая модернизация начала оказывать некоторое влияние на социальную структуру страны. Заметнее становилось несоответствие между традиционным делением населения (126 млн человек) по сословиям (потомственное и личное дворянство, почетные граждане, купечество I, II, III гильдий, мещане, крестьяне, казаки и др.) и делением на классы (буржуазия, пролетариат и др.). Дворянство (1% населения) оставалось привилегированным, политически господствующим сословием, но его экономическое положение постепенно ухудшалось. Оскудение дворянских усадеб, с сочувствием описанное И.А. Буниным и А.П. Чеховым, было примечательным явлением эпохи. Дворянство медленно, но неуклонно размывалось, его представителей можно было встретить среди предпринимателей, служащих, интеллигенции. Буржуазия, приобретавшая серьезное экономическое значение, не была единой: рядом со старой московской и провинциальной буржуазией (в основном формировавшейся из купеческих родов, в свою очередь восходивших к дореформенному крепостному крестьянству) росла новая петербургская буржуазия, тесно связанная с государством, банками и передовыми отраслями промышленности. Крестьянство (более 80% населения) страдало от малоземелья, пережитков крепостничества, оставалось приверженным общинным ценностям коллективизма и равенства. Крестьяне мечтали о "черном переделе", разделе помещичьей земли между общинниками. Равенства в крестьянской среде при этом не было, расслоение деревни на бедноту, середняков и кулаков зашло довольно далеко. Положение рабочего класса (менее 10% населения) в начале XX в. было тяжелым. Длинный рабочий день, плохие бытовые условия, низкая зарплата, сочетавшаяся с изощренной системой штрафов, бесправие - таковы причины, вызывавшие недовольство рабочих. Особыми социальными группами являлись чиновничество, духовенство и интеллигенция. Социальные отношения отличались высокой конфликтностью: основания для недовольства имели все крупные социальные группы. Добавим сюда проблемы, связанные с многонациональностью и многоконфессиональностью России. "Тюрьмой народов" наша страна не была, но отношения между населявшими ее народами, говорившими на разных языках, исповедовавшими разную веру (православие как государственная религия, много последователей имели ислам, католицизм, протестантизм и др.), требовали продуманной и взвешенной национальной политики. К началу века модернизация практически не затронула политическую сферу. В системе центральных органов власти никаких изменений не произошло (Государственный совет, Сенат, Синод, Комитет министров и Совет министров, министерства, губернаторы на местах). Россия оставалась самодержавной (абсолютной) монархией. Вступивший на престол в 1894 г. Николай II был убежден в том, что ограничение прав самодержца, внедрение представительных институтов и конституции приведет Россию к краху. "Я буду охранять начала самодержавия", - обещал он в начале царствования. </w:t>
      </w:r>
    </w:p>
    <w:p>
      <w:pPr>
        <w:pStyle w:val="Style13"/>
        <w:tabs>
          <w:tab w:val="clear" w:pos="709"/>
          <w:tab w:val="left" w:pos="726" w:leader="none"/>
        </w:tabs>
        <w:rPr>
          <w:lang w:val="ru-RU"/>
        </w:rPr>
      </w:pPr>
      <w:r>
        <w:rPr>
          <w:lang w:val="ru-RU"/>
        </w:rPr>
        <w:t xml:space="preserve">Поводом к войне стало убийство в г. Сараево австрийского престолонаследника эрцгерцога Франца Фердинанда и его супруги 15 (28) июня 1914 г. 10 (23) июля 1914 г. Австро-Венгрия, за которой стояла Германия, предъявила Сербии ультиматум, содержавший среди прочих требование о допущении австрийских следователей на территорию Сербии и введении ограниченного контингента австрийских войск. Сербия выразила готовность принять основные требования ультиматума, за исключением этих двух пунктов, передать дело на рассмотрение великих держав или в Гаагский международный трибунал. Однако 14 (27) июля 1914г. Австро-Венгрия объявила войну Сербии. Попытки предотвратить сползание к европейской войне (предложение Англии, о созыве конференции для разрешения конфликта, телеграммы Николая II германскому императору с предложением посредничества и т. д.) не увенчались успехом. Вечером 17 (30) июля 1914 г. в России была объявлена всеобщая мобилизация. В ночь на 1 августа Германия "предъявила ультиматум России об отмене в течение 12 часов решения о мобилизации. Ответ министра иностранных дел С. Д. Сазонова сводился к тому, что отменить мобилизацию в такие сроки нельзя, но Россия готова продолжать переговоры для урегулирования конфликта. </w:t>
      </w:r>
    </w:p>
    <w:p>
      <w:pPr>
        <w:pStyle w:val="Style13"/>
        <w:tabs>
          <w:tab w:val="clear" w:pos="709"/>
          <w:tab w:val="left" w:pos="726" w:leader="none"/>
        </w:tabs>
        <w:rPr>
          <w:lang w:val="ru-RU"/>
        </w:rPr>
      </w:pPr>
      <w:r>
        <w:rPr>
          <w:bCs/>
          <w:lang w:val="ru-RU"/>
        </w:rPr>
        <w:t xml:space="preserve">1 августа 1914 г. </w:t>
      </w:r>
      <w:r>
        <w:rPr>
          <w:lang w:val="ru-RU"/>
        </w:rPr>
        <w:t xml:space="preserve">Германия объявила войну России. 2-3 августа Франция заявила о своей поддержке России, а Англия - о поддержке Франции. Вечером 3 августа Германия объявила войну Франции. 6 августа войну России объявила Австро-Венгрия. </w:t>
      </w:r>
    </w:p>
    <w:p>
      <w:pPr>
        <w:pStyle w:val="Style13"/>
        <w:tabs>
          <w:tab w:val="clear" w:pos="709"/>
          <w:tab w:val="left" w:pos="726" w:leader="none"/>
        </w:tabs>
        <w:rPr>
          <w:lang w:val="ru-RU"/>
        </w:rPr>
      </w:pPr>
      <w:r>
        <w:rPr>
          <w:lang w:val="ru-RU"/>
        </w:rPr>
        <w:t xml:space="preserve">План германского командования (план А. фон Шлиффена), разработанный в 1905 г., на первом этапе войны предусматривал молниеносную кампанию на Западном фронте против Франции, а потом действия против России, вооруженные силы которой должна была сковать Австро-Венгрия. Таким образом, Германия предполагала избежать войны на два фронта и закончить ее не позднее чем через 2-3 месяца. </w:t>
      </w:r>
    </w:p>
    <w:p>
      <w:pPr>
        <w:pStyle w:val="Style13"/>
        <w:tabs>
          <w:tab w:val="clear" w:pos="709"/>
          <w:tab w:val="left" w:pos="726" w:leader="none"/>
        </w:tabs>
        <w:rPr>
          <w:lang w:val="ru-RU"/>
        </w:rPr>
      </w:pPr>
      <w:r>
        <w:rPr>
          <w:lang w:val="ru-RU"/>
        </w:rPr>
        <w:t xml:space="preserve">Еще до начала войны русский Генеральный штаб с целью отвлечения германских сил с Западного фронта планировал одновременное наступление на Берлин силами Северо-Западного фронта и на Вену силами Юго-Западного фронта. Но для спасения союзников русской армии пришлось начать наступление на Германию, не дожидаясь завершения развертывания всех войск и окончания мобилизации. 1-я (командующий П. К. Ренненкампф) и 2-я (А. В. Самсонов) русские армии 4 (17) августа вступили в Восточную Пруссию, отвлекая немецкие силы с Западного фронта, где в это время Германия, нарушив нейтралитет Бельгии, обрушилась на Францию. Вначале действия русских войск развивались успешно. 7 (20) августа 1914 г. 1-я армия нанесла серьезное поражение 8-й немецкой армии Притвица под Гумбинненом. Тем временем 2-я армия генерала Самсонова продвигалась в глубь Восточной Пруссии. Воспользовавшись бездействием Ренненкампфа, который не организовал преследования поспешно отступавшего противника, новый командующий 8-й армии генерал Пауль фон Гинденбург приостановил отступление и направил почти все силы против армии Самсонова. Два корпуса 2-й армии были окружены и почти целиком уничтожены. Остатки армии отошли к русской границе. После этого Гинденбург атаковал войска Ренненкампфа и к 2 (15) сентября вытеснил их из Восточной Пруссии. </w:t>
      </w:r>
    </w:p>
    <w:p>
      <w:pPr>
        <w:pStyle w:val="Style13"/>
        <w:tabs>
          <w:tab w:val="clear" w:pos="709"/>
          <w:tab w:val="left" w:pos="726" w:leader="none"/>
        </w:tabs>
        <w:rPr>
          <w:lang w:val="ru-RU"/>
        </w:rPr>
      </w:pPr>
      <w:r>
        <w:rPr>
          <w:lang w:val="ru-RU"/>
        </w:rPr>
        <w:t xml:space="preserve">Более удачно сложилась обстановка на Юго-Западном фронте. В ходе начавшейся 5 (18) августа Галицийской наступательной операции русские войска вторглись в Галицию, разбили во встречных боях противника, и 21 августа (3 сентября) "войска генерала А. А. Брусилова заняли Львов. Продолжая успешное наступление, русские. войска осадили мощную австрийскую крепость Перемышль, заняли значительную часть Буковины. Возникшая угроза вторжения русской армии в Силезию вынудила немецкое командование перебросить часть войск на Восточный фронт. 12 (25) сентября по приказу русской Ставки наступление было приостановлено, а армии сосредоточены в районе Варшавы. В течение сентября - ноября 1914 г. на территории Польши проходили два крупнейших сражения - Варшавско-Иваногородское и Лодзинское. В боях с обеих сторон участвовало временами свыше 800 тыс. человек. Ни одной из сторон не удалось полностью решить свои задачи, но русские в целом действовали более эффективно. Успешным контрнаступлением в районе Лодзи русская армия оказала существенную поддержку союзникам, которые в это время вели тяжелые бои за Фландрию. В конце ноября 1914 г. на совещании командующих фронтами русской армии в Бресте было принято решение приостановить наступательные действия до января 1915 г. Среди причин такого решения были недостаток вооружений, снарядов, артиллерии, истощение кадровой армии. Убитыми, ранеными и пленными русские потеряли 1,2 млн человек. На Восточном фронте война приняла позиционный характер. </w:t>
      </w:r>
    </w:p>
    <w:p>
      <w:pPr>
        <w:pStyle w:val="Style13"/>
        <w:tabs>
          <w:tab w:val="clear" w:pos="709"/>
          <w:tab w:val="left" w:pos="726" w:leader="none"/>
        </w:tabs>
        <w:rPr>
          <w:lang w:val="ru-RU"/>
        </w:rPr>
      </w:pPr>
      <w:r>
        <w:rPr>
          <w:lang w:val="ru-RU"/>
        </w:rPr>
        <w:t xml:space="preserve">20 октября (2 ноября) 1914 г. была объявлена война Турции, и русские войска в Закавказье разгромили 3-ю турецкую армию. Был нанесен серьезный урон германско-турецкой эскадре на Черном море. </w:t>
      </w:r>
    </w:p>
    <w:p>
      <w:pPr>
        <w:pStyle w:val="Style13"/>
        <w:tabs>
          <w:tab w:val="clear" w:pos="709"/>
          <w:tab w:val="left" w:pos="726" w:leader="none"/>
        </w:tabs>
        <w:rPr>
          <w:lang w:val="ru-RU"/>
        </w:rPr>
      </w:pPr>
      <w:r>
        <w:rPr>
          <w:lang w:val="ru-RU"/>
        </w:rPr>
        <w:t>Успешные действия русских армий вынудили Германию</w:t>
      </w:r>
      <w:r>
        <w:rPr>
          <w:bCs/>
          <w:lang w:val="ru-RU"/>
        </w:rPr>
        <w:t xml:space="preserve"> в начале 1915 г. </w:t>
      </w:r>
      <w:r>
        <w:rPr>
          <w:lang w:val="ru-RU"/>
        </w:rPr>
        <w:t xml:space="preserve">провести перегруппировку своих сил, перенеся центр тяжести на Восточный фронт. С Западного фронта были переброшены лучшие корпуса, из которых была сформирована ударная армия под командованием генерала Макензена. 19 апреля (2 мая) 1915 г. после интенсивной артиллерийской подготовки германская и австрийская армии нанесли удар по русским войскам в Галиции, в районе Горлицы. Упорные бои длились почти полтора месяца. Русские войска, не получавшие необходимого количества подкреплений, медленно отступали. 21 мая (3 июня) был оставлен Перемышль, 9 (22) июня - Львов. Русские войска оставили почти всю завоеванную в конце 1914 г. территорию, но общий прорыв русского фронта на это" (участке не удался. В июле германское командование предприняло попытку окружить русскую группировку в районе Варшавы. Бои в Польше шли около месяца. 22 июля (2 августа) русские войска оставили Варшаву, затем - Новогеоргиевск. Армия была спасена, но вся Польша была оставлена неприятелю. </w:t>
      </w:r>
    </w:p>
    <w:p>
      <w:pPr>
        <w:pStyle w:val="Style13"/>
        <w:tabs>
          <w:tab w:val="clear" w:pos="709"/>
          <w:tab w:val="left" w:pos="726" w:leader="none"/>
        </w:tabs>
        <w:rPr>
          <w:lang w:val="ru-RU"/>
        </w:rPr>
      </w:pPr>
      <w:r>
        <w:rPr>
          <w:lang w:val="ru-RU"/>
        </w:rPr>
        <w:t xml:space="preserve">Развивая достигнутый успех, германское командование предприняло в августе наступление сначала на Ковенском, а затем на Вильненском направлениях. Противник занял Вильно и значительную часть Литвы. Контрудары русской армии заставили немцев несколько отступить. Благодаря действиям Балтийского флота удалось не допустить прорыв германских кораблей в Рижский залив к середине октября фронт вновь стабилизировался и проходил теперь по линии Рига - Двинск - Барановичи - Пинск - Дубно. </w:t>
      </w:r>
    </w:p>
    <w:p>
      <w:pPr>
        <w:pStyle w:val="Style13"/>
        <w:tabs>
          <w:tab w:val="clear" w:pos="709"/>
          <w:tab w:val="left" w:pos="726" w:leader="none"/>
        </w:tabs>
        <w:rPr>
          <w:lang w:val="ru-RU"/>
        </w:rPr>
      </w:pPr>
      <w:r>
        <w:rPr>
          <w:lang w:val="ru-RU"/>
        </w:rPr>
        <w:t xml:space="preserve">С начала войны потери русских войск составили 3,5 млн человек убитыми, ранеными и пленными. Союзники не оказали России практически никакой помощи. </w:t>
      </w:r>
    </w:p>
    <w:p>
      <w:pPr>
        <w:pStyle w:val="Style13"/>
        <w:tabs>
          <w:tab w:val="clear" w:pos="709"/>
          <w:tab w:val="left" w:pos="726" w:leader="none"/>
        </w:tabs>
        <w:rPr>
          <w:lang w:val="ru-RU"/>
        </w:rPr>
      </w:pPr>
      <w:r>
        <w:rPr>
          <w:lang w:val="ru-RU"/>
        </w:rPr>
        <w:t xml:space="preserve">Военные неудачи 1915 г. вызвали перестановки в высшем командном составе: в июне 1915 г. был смещен военный министр В.А. Сухомлинов, обвиненный в измене. На его место был назначен генерал А.А. Поливанов. В августе 1915 г. Николай II сместил своего дядю Николая Николаевича с поста Верховного Главнокомандующего, несмотря на то что тот пользовался неплохой военной репутацией и имел авторитет в армии. Одновременно был смещен и начальник Генерального штаба генерал Янушкевич. Пост Верховного Главнокомандующего занял сам Николай II, а начальником Генерального штаба стал генерал М. В. Алексеев - сын простого солдата, благодаря своим способностям сделавший военную карьеру. Умелые действия Алексеева как главнокомандующего Северо-Западным фронтом сорвали попытки противника окружить и уничтожить русскую армию в Польше в июле - августе 1915 г. </w:t>
      </w:r>
    </w:p>
    <w:p>
      <w:pPr>
        <w:pStyle w:val="Style13"/>
        <w:tabs>
          <w:tab w:val="clear" w:pos="709"/>
          <w:tab w:val="left" w:pos="726" w:leader="none"/>
        </w:tabs>
        <w:rPr>
          <w:lang w:val="ru-RU"/>
        </w:rPr>
      </w:pPr>
      <w:r>
        <w:rPr>
          <w:bCs/>
          <w:lang w:val="ru-RU"/>
        </w:rPr>
        <w:t xml:space="preserve">В 1916 г. </w:t>
      </w:r>
      <w:r>
        <w:rPr>
          <w:lang w:val="ru-RU"/>
        </w:rPr>
        <w:t xml:space="preserve">германское командование поставило перед своим Восточным фронтом чисто оборонительные задачи, намереваясь нанести сокрушительный удар по своим противникам на Западе. Наступление немцев началось в феврале 1916 г. под Верденом. Австро-Венгрия нанесла жестокое поражение итальянской армии в районе Трентино. </w:t>
      </w:r>
    </w:p>
    <w:p>
      <w:pPr>
        <w:pStyle w:val="Style13"/>
        <w:tabs>
          <w:tab w:val="clear" w:pos="709"/>
          <w:tab w:val="left" w:pos="726" w:leader="none"/>
        </w:tabs>
        <w:rPr>
          <w:lang w:val="ru-RU"/>
        </w:rPr>
      </w:pPr>
      <w:r>
        <w:rPr>
          <w:lang w:val="ru-RU"/>
        </w:rPr>
        <w:t xml:space="preserve">Разработанный русской Ставкой общий план летнего наступления предусматривал нанесение главного удара по германской армии войсками Западного фронта из района Молодечно в направлении Вильно. Армии Северного и Юго-Западного фронтов должны были играть вспомогательную роль, отвлекая силы противника. </w:t>
      </w:r>
      <w:r>
        <w:rPr>
          <w:bCs/>
          <w:lang w:val="ru-RU"/>
        </w:rPr>
        <w:t xml:space="preserve">Но </w:t>
      </w:r>
      <w:r>
        <w:rPr>
          <w:lang w:val="ru-RU"/>
        </w:rPr>
        <w:t xml:space="preserve">настойчивые призывы союзников о помощи вынудили русское командование отступить от первоначальных планов, изменив направление главного удара и ускорив сроки наступления. Главным стал Юго-Западный фронт, действовавший против Австро-Венгрии. 22 мая (4 июня) 1916 г. войска Юго-Западного фронта под командованием генерала А. А. Брусилова начали наступление на позиции австро-венгров по всему фронту, прорвали их позиционную оборону и продвинулись на глубину 60-150 км. Потери противника были огромны - 1,5 млн человек. Брусиловский прорыв поставил Австро-Венгрию на грань военной и политической катастрофы. Германии пришлось для спасения австрийского фронта перебросить на восток от Вердена и из Италии 30 пехотных и 3 кавалерийские дивизии. Это облегчило положение англо-французских союзников и спасло от разгрома Италию. На стороне Антанты выступила Румыния. С конца 1916 г. германское командование вынуждено было перейти к обороне. </w:t>
      </w:r>
    </w:p>
    <w:p>
      <w:pPr>
        <w:pStyle w:val="Style13"/>
        <w:tabs>
          <w:tab w:val="clear" w:pos="709"/>
          <w:tab w:val="left" w:pos="726" w:leader="none"/>
        </w:tabs>
        <w:rPr>
          <w:lang w:val="ru-RU"/>
        </w:rPr>
      </w:pPr>
      <w:r>
        <w:rPr>
          <w:lang w:val="ru-RU"/>
        </w:rPr>
        <w:t>Большой успех был достигнут в боевых действиях России против Турции. Войска Кавказского фронта взяли 6 февраля 1916 г. Эрзерум и овладели в апреле 1916 г. Трапезундом, продвинувшись на 250</w:t>
      </w:r>
      <w:r>
        <w:rPr>
          <w:bCs/>
          <w:lang w:val="ru-RU"/>
        </w:rPr>
        <w:t xml:space="preserve"> км в</w:t>
      </w:r>
      <w:r>
        <w:rPr>
          <w:lang w:val="ru-RU"/>
        </w:rPr>
        <w:t xml:space="preserve"> глубь Турции. </w:t>
      </w:r>
    </w:p>
    <w:p>
      <w:pPr>
        <w:pStyle w:val="Style13"/>
        <w:tabs>
          <w:tab w:val="clear" w:pos="709"/>
          <w:tab w:val="left" w:pos="726" w:leader="none"/>
        </w:tabs>
        <w:rPr>
          <w:lang w:val="ru-RU"/>
        </w:rPr>
      </w:pPr>
      <w:r>
        <w:rPr>
          <w:lang w:val="ru-RU"/>
        </w:rPr>
        <w:t xml:space="preserve">В итоге всей военной кампании 1916 г. страны - участницы Антанты при решающем участии вооруженных сил России захватили стратегическую инициативу в ходе борьбы с германо-австрийским блоком. </w:t>
      </w:r>
    </w:p>
    <w:p>
      <w:pPr>
        <w:pStyle w:val="Heading1"/>
        <w:ind w:hanging="0"/>
        <w:rPr>
          <w:lang w:val="ru-RU"/>
        </w:rPr>
      </w:pPr>
      <w:r>
        <w:rPr>
          <w:lang w:val="ru-RU"/>
        </w:rPr>
      </w:r>
    </w:p>
    <w:p>
      <w:pPr>
        <w:pStyle w:val="Heading1"/>
        <w:ind w:hanging="0"/>
        <w:rPr/>
      </w:pPr>
      <w:r>
        <w:rPr/>
        <w:t>Участие России в первой мировой войне</w:t>
      </w:r>
    </w:p>
    <w:p>
      <w:pPr>
        <w:pStyle w:val="Normal"/>
        <w:tabs>
          <w:tab w:val="clear" w:pos="709"/>
          <w:tab w:val="left" w:pos="726" w:leader="none"/>
        </w:tabs>
        <w:rPr/>
      </w:pPr>
      <w:r>
        <w:rPr/>
      </w:r>
    </w:p>
    <w:p>
      <w:pPr>
        <w:pStyle w:val="Normal"/>
        <w:tabs>
          <w:tab w:val="clear" w:pos="709"/>
          <w:tab w:val="left" w:pos="726" w:leader="none"/>
        </w:tabs>
        <w:rPr/>
      </w:pPr>
      <w:r>
        <w:rPr/>
        <w:t xml:space="preserve">Германия с ее сильной армией, мощным флотом, быстрыми темпами экономического развития со временем превратилась в опасную соперницу Англии мирового лидера того периода. У России тоже были претензии к Германии за то, что Германия поддерживала экспансию своего союзника, Австро-Венгрии на Балканах. Под влиянием германской угрозы, активном содействии Франции началось сближение России и Англии. После заключения соглашения о разделе сфер влияния в Персии в 1907 г. последние противоречия между Россией и Францией были устранены. Этот год можно считать годом окончательного оформления блока Антанта, антигерманского союза Франции, России и Англии. </w:t>
      </w:r>
    </w:p>
    <w:p>
      <w:pPr>
        <w:pStyle w:val="Normal"/>
        <w:tabs>
          <w:tab w:val="clear" w:pos="709"/>
          <w:tab w:val="left" w:pos="726" w:leader="none"/>
        </w:tabs>
        <w:rPr/>
      </w:pPr>
      <w:r>
        <w:rPr/>
        <w:t xml:space="preserve">В 1908 г. Австро-Венгрия произвела аннексию территорий Боснии и Герцеговины, которые до тех пор считались временно ею оккупированными. Это вызывало недовольство в России, так как на этой территории проживало большое число православных сербов. Была недовольна и сама Сербия, патриоты которой мечтали о соединении всех сербов в одном государстве. Антиавстрийские настроения сербов еще более усилились после того, как Австрия настояла на образовании нового независимого государства, Албании, территория которой теперь преграждала Сербии прямой доступ к Адриатическому морю. Взоры сербов обратились к России, как защитнице славянства от германской угрозы. </w:t>
      </w:r>
    </w:p>
    <w:p>
      <w:pPr>
        <w:pStyle w:val="Normal"/>
        <w:tabs>
          <w:tab w:val="clear" w:pos="709"/>
          <w:tab w:val="left" w:pos="726" w:leader="none"/>
        </w:tabs>
        <w:rPr/>
      </w:pPr>
      <w:r>
        <w:rPr/>
        <w:t xml:space="preserve">15 июня 1914 г. в г. Сараево, столице Боснии, был убит наследник австрийского престола эрцгерцог Франц-Фердинант. Австрия обвинила в преступлении сербскую патриотическую организацию и 10 июля предъявила Сербии ультиматум, явно неприемлемый для независимого государства. По совету России Сербия дала Австрии в высшей степени примирительный ответ, который, однако, Австрия сочла неудовлетворительным и 15 июля объявила Сербии войну. В ответ на это Россия начала мобилизацию своей армии. Тогда Германия в ультимативной форме потребовала ее остановить, но, встретив отказ 19 июля объявила войну России, а 21 июля Франции. Англия вначале оставалась в стороне, но тот факт, что, наступая на Францию, германские войска вторглись на территорию Бельгии, заявившей о своем нейтралитете, позволил англичанам объявить Германию нарушительницей международных законов и начать с ней войну 23 июля. К союзу Германии и Австро-Венгрии в 1914 г. примкнула Турция (Тройственный Союз), а в1915 г., Болгария (Четвертной Союз), но и него вышла Италия и перешла на сторону Антанты. Всего в ходе войны на стороне Антанты воевало 38 государств, включая США и Японию. </w:t>
      </w:r>
    </w:p>
    <w:p>
      <w:pPr>
        <w:pStyle w:val="Normal"/>
        <w:tabs>
          <w:tab w:val="clear" w:pos="709"/>
          <w:tab w:val="left" w:pos="726" w:leader="none"/>
        </w:tabs>
        <w:rPr/>
      </w:pPr>
      <w:r>
        <w:rPr/>
        <w:t xml:space="preserve">Начало войны вызвало в России взрыв патриотизма. На призывные пункты явилось 96% призывников, хотя Генеральный штаб на такой случай планировал явку 80 %. По всей России прокатилась волна патриотических манифестаций, рабочие забастовки немедленно прекратились, Дума выразила полную поддержку правительству. </w:t>
      </w:r>
    </w:p>
    <w:p>
      <w:pPr>
        <w:pStyle w:val="Normal"/>
        <w:tabs>
          <w:tab w:val="clear" w:pos="709"/>
          <w:tab w:val="left" w:pos="726" w:leader="none"/>
        </w:tabs>
        <w:rPr/>
      </w:pPr>
      <w:r>
        <w:rPr/>
        <w:t xml:space="preserve">В 1914 г. страшный натиск немцев на Париж вынудил французское правительство умолять Россию о помощи путем начала немедленного русского наступления на Германию. Выполняя свои обязанности перед союзниками, русское командование, не успевшее закончить полную мобилизацию всех своих сил, спешно бросило две армии (генералов Самсонова и Ренненкампфа) в наступление на восточную Пруссию. В результате этого неподготовленного наступления армия Самсонова была немцами окружена и разгромлена, а армия Ренненкампфа была вынуждена отступить. Все происшедшее в Восточной Пруссии сыграло решающую роль в судьбе Парижа. Для отражения русского наступления германское командование перебросило с западного фронта на восточный два армейских корпуса и кавалерийскую дивизию. Это серьезно ослабило немецкое наступление и позволило англичанам и французам отстоять Париж. В этом же году произошла грандиозная битва в Галиции, которая завершилась сокрушительным поражением австрийской армии. </w:t>
      </w:r>
    </w:p>
    <w:p>
      <w:pPr>
        <w:pStyle w:val="Normal"/>
        <w:tabs>
          <w:tab w:val="clear" w:pos="709"/>
          <w:tab w:val="left" w:pos="726" w:leader="none"/>
        </w:tabs>
        <w:rPr/>
      </w:pPr>
      <w:r>
        <w:rPr/>
        <w:t xml:space="preserve">Начало войны сразу же выявило недостатки русского военного снабжения, германская армия имела значительное превосходство в артиллерии (особенно тяжелой), в пулеметах, в снабжении боеприпасами. Все это предопределило ход войны в 1915 г. Собрав огромные силы, имея подавляющее превосходство в артиллерии, австро-германские войска перешли в наступление на всем протяжении восточного фронта. Каждый шаг своей пехоты они подготавливали ураганным огнем артиллерии, на который русские пушки отвечали лишь одиночными выстрелами. Началось тяжелое отступление русской армии, которое, многократно переходя в контратаки, пыталась задержать австро-германскую лавину, но ввиду недостатка боеприпасов была вынуждена отступать все дальше на восток, неся огромные потери. </w:t>
      </w:r>
    </w:p>
    <w:p>
      <w:pPr>
        <w:pStyle w:val="Normal"/>
        <w:tabs>
          <w:tab w:val="clear" w:pos="709"/>
          <w:tab w:val="left" w:pos="726" w:leader="none"/>
        </w:tabs>
        <w:rPr/>
      </w:pPr>
      <w:r>
        <w:rPr/>
        <w:t xml:space="preserve">Трагическое отступление русской армии вызвало в обществе глубокую тревогу. Были предприняты решительные меры для улучшения снабжения войск. Указом императора создавались специальные органы для руководства оборонной промышленностью, особые совещания, имевшие широкие полномочия. Большую роль в перестройке промышленности на военный лад сыграли военно-промышленные комитеты, руководившие средними и малыми предприятиями, работавшими на оборону. </w:t>
      </w:r>
    </w:p>
    <w:p>
      <w:pPr>
        <w:pStyle w:val="Normal"/>
        <w:tabs>
          <w:tab w:val="clear" w:pos="709"/>
          <w:tab w:val="left" w:pos="726" w:leader="none"/>
        </w:tabs>
        <w:rPr/>
      </w:pPr>
      <w:r>
        <w:rPr/>
        <w:t xml:space="preserve">В результате всех принятых мер ситуация со снабжением армии заметно улучшилась. Производство артиллерийских снарядов, например, было увеличено в России в 40 раз, что позволяло теперь высшему командованию планировать достаточное огневое обеспечение проводимым на фронтах операциям. </w:t>
      </w:r>
    </w:p>
    <w:p>
      <w:pPr>
        <w:pStyle w:val="Normal"/>
        <w:tabs>
          <w:tab w:val="clear" w:pos="709"/>
          <w:tab w:val="left" w:pos="726" w:leader="none"/>
        </w:tabs>
        <w:rPr/>
      </w:pPr>
      <w:r>
        <w:rPr/>
        <w:t xml:space="preserve">Наиболее значительным событием войны в 1916 г. стало наступление русского Юго-Западного фронта под командованием генерала А. А. Брусилова. австрийские войска понесли ряд тяжелых поражений и в дальнейшем уже не могли удерживать позиции без немецкой помощи. </w:t>
      </w:r>
    </w:p>
    <w:p>
      <w:pPr>
        <w:pStyle w:val="Normal"/>
        <w:tabs>
          <w:tab w:val="clear" w:pos="709"/>
          <w:tab w:val="left" w:pos="726" w:leader="none"/>
        </w:tabs>
        <w:rPr/>
      </w:pPr>
      <w:r>
        <w:rPr/>
        <w:t xml:space="preserve">Со временем тяготы войны стали ощутимы для всего народа: а) большие потери понесла армия; кадровое офицерство, геройски водившее солдат в атаки (по традициям русской армии офицеры шли в атаку впереди солдат, а не за ними), почти все было выбито и заменено прапорщиками запаса без достаточного опыта и военного образования, б) огромное количество мужчин, призванных в армию, порождало недостаток рабочих рук в деревне, в) усиленные перевозки грузов привели к расстройству железнодорожного транспорта и к перебоям в снабжении городов продовольствием, что вызвало недовольство рабочих, г) бесконечные выпуски бумажных денег порождали инфляцию и дороговизну и ухудшали положение тех слоев населения, которые жили на фиксированный заработок (учителя, врачи, служащие). </w:t>
      </w:r>
    </w:p>
    <w:p>
      <w:pPr>
        <w:pStyle w:val="Normal"/>
        <w:tabs>
          <w:tab w:val="clear" w:pos="709"/>
          <w:tab w:val="left" w:pos="726" w:leader="none"/>
        </w:tabs>
        <w:rPr/>
      </w:pPr>
      <w:r>
        <w:rPr/>
        <w:t xml:space="preserve">Во второй половине феврале 1917 г. возникли некоторые перебои с подвозом хлеба в Петроград. Перед булочными выстраивались очереди. 23 февраля начались забастовки рабочих, а 24 и 25, уличные демонстрации рабочих стали сопровождаться столкновениями с полицией. 2 февраля волнения стали захватывать солдат запасных полков, расквартированных в Петербурге. По городам России насчитывалось огромное число новобранцев, запертых в казармы и проводивших время почти без всякого военного обучения из-за отсутствия достаточного количества офицеров и оружия. Они ели казенный паек, тосковали по дому, роптали на начальство и мечтали лишь о скорейшем прекращении войны. В Петрограде казармы гвардейских полков были заполнены толпами этих невольных тунеядцев. Когда 27 февраля восстали запасники трех гвардейских полков, то стало ясно, что волнения перерастают в революцию. В этот же день был вновь организован Совет рабочих депутатов. 28 февраля уже весь город был в руках восставших. 1 марта Совет издал свой знаменитый Приказ ╧1. Этим приказом отменялась власть офицеров в армии и передавалась солдатским комитетам. Этот приказ положил начало полному разложению русской армии. Попытка послать воинские части с фронта для усмирения восстания в Петрограде не удалась из-за нежелания командующих фронтами генералов начинать междоусобную войну. 2 марта 1917 г. император Николай Второй, оставленный и преданный всеми, подписал акт отречения от престола, который он передал своему брату, великому князю Михаилу, но тот престола не принял, оставив решение вопроса о власти в России будущему Учредительному Собранию. Государственная Дума образовала из своего состава Временный комитет, который впоследствии был преобразован во Временное правительство России, руководившее страной вплоть до большевистского переворота. </w:t>
      </w:r>
    </w:p>
    <w:p>
      <w:pPr>
        <w:pStyle w:val="Normal"/>
        <w:tabs>
          <w:tab w:val="clear" w:pos="709"/>
          <w:tab w:val="left" w:pos="726" w:leader="none"/>
        </w:tabs>
        <w:rPr>
          <w:bCs/>
          <w:kern w:val="2"/>
        </w:rPr>
      </w:pPr>
      <w:r>
        <w:rPr>
          <w:bCs/>
          <w:kern w:val="2"/>
        </w:rPr>
        <w:t xml:space="preserve">Экономическая и социальная политика большевиков в 1917-1918 гг. "Военный коммунизм". </w:t>
      </w:r>
    </w:p>
    <w:p>
      <w:pPr>
        <w:pStyle w:val="Normal"/>
        <w:tabs>
          <w:tab w:val="clear" w:pos="709"/>
          <w:tab w:val="left" w:pos="726" w:leader="none"/>
        </w:tabs>
        <w:rPr/>
      </w:pPr>
      <w:r>
        <w:rPr/>
        <w:t xml:space="preserve">В экономической политике советского правительства в 1917-1920 гг. выделяются два взаимосвязанных периода: "красногвардейская атака на капитал" (по лето 1918 г.) и "военный комму - низм". Принципиальных различий в направлениях, формах и методах не было: ставка на жесткую централизацию экономики, курс на национализацию и обобществление производства, конфискацию помещичьего землевладения, национализацию банковской и финансовой систем свойственны и "красногвардейской атаке", и "военному коммунизму". Разница состояла в степени радикализма, чрезвычайности, масштабности этих мер. К лету 1918 г. были осуществлены следующие мероприятия: создан Высший совет народного хозяйства (ВСНХ), который должен был управлять всеми отраслями экономики, переходившими из рук частных предпринимателей в собственности государства (национализированными); национализированы банки (декабрь 1917г.), торговый флот (январь 1918 г.), внешняя торговля (апрель 1918г.), крупная промышленность (июнь 1918 г.); осуществлен передел помещичьей земли между крестьянами на уравнительных началах ("по справедливости"); объявлен режим продовольственной диктатуры (май 1918 г., государственная монополия, твердые цены, запрет частной торговли хлебом, борьба со "спекулянтами", создание продовольственных отрядов). Кризис между тем продолжал обостряться, принимая, по выражению В.И. Ленина, форму "хозяйственной катастрофы". Попытки снизить темпы национализации, сосредоточиться на укреплении трудовой дисциплины и организации управления, предпринятые в мае-июле 1918 г., результатов не дали. С началом Гражданской войны централизация экономических, военных, финансовых, продовольственных и иных ресурсов в руках государства достигла качественно нового уровня. Политика "военного коммунизма" (названа так потому, что чрезвычайные меры, диктуемые военной необходимостью, воспринимались многими теоретиками большевизма как воплощение коммунистических представлений об обществе без частной собственности, товарного и денежного обращения - и др.) в экономической и социальной сферах складывалась из следующих элементов: ликвидация частной Собственности, национализация крупной, средней и даже мелкой промышленности, ее огосударствление; подчинение промышленности и сельского хозяйства непосредственному руководству центральных органов исполнительной власти, нередко наделенных чрезвычайными полномочиями и действующих приказными, командными методами; свертывание товарно-денежных отношений, введение прямого продуктообмена между городом и деревней на основе продразверстки (с января 1919 г.) - изъятия у крестьян всех излишков хлеба сверх установленного государством минимума; утверждение государственной системы распределения по талонам и карточкам, уравнительная заработная плата, всеобщая трудовая повинность, создание трудовых армий, милитаризация труда. Историки считают, что "военный коммунизм" не исчерпывался экономической и социальной сферами. Это была целостная система, имевшая свои опорные точки в политике (однопартийная система как основа диктатуры пролетариата, слияние государственного и партийного аппарата), в идеологии (идея мировой революции, проповедь классовой вражды к врагам революции), в культуре, нравственности, психологии (вера в неисчерпаемые возможности насилия, интересы революции как нравственный критерий поступков людей, отрицание личности и культ коллектива, революционный романтизм - "Я рад, что в огне мирового пожара мой маленький домик сгорит!"). В программе РКП (б), принятой VIII съездом в марте 1919 г. , политика "военного коммунизма" была теоретически осмыслена как непосредственный переход к коммунистическому обществу. "Военный коммунизм", с одной стороны, позволил подчинить контролю "воюющей партии" все ресурсы, превратить страну в единый военный лагерь и в конечном счете победить в Гражданской войне. С другой стороны, он не создавал стимулов для экономического роста, порождал недовольство практически всех слоев населения, создавал иллюзорную веру в насилие как всемогущий рычаг решения - всех проблем, стоящих перед страной. С окончанием войны военно-коммунистические методы исчерпали себя. Понято это было не сразу: еще в ноябре-декабре 1920 г. были приняты декреты о национализации мелкой промышленности, об отмене платы за продукты питания и топливо, коммунальные услуги. </w:t>
      </w:r>
    </w:p>
    <w:p>
      <w:pPr>
        <w:pStyle w:val="Normal"/>
        <w:tabs>
          <w:tab w:val="clear" w:pos="709"/>
          <w:tab w:val="left" w:pos="726" w:leader="none"/>
        </w:tabs>
        <w:rPr/>
      </w:pPr>
      <w:r>
        <w:rPr/>
        <w:t xml:space="preserve">Курс на утверждение однопартийной политической системы (т. е. такой системы, при которой сохраняется единственная и, следовательно, правящая партия) полностью соответствовал теоретическим представлениям о государстве диктатуры пролетариата. Власть, опирающаяся на прямое насилие и систематически применяющая его в отношении "враждебных классов", не допускала и мысли о возможности политического соперничества и оппозиции со стороны других партий. Столь же нетерпимым для данной системы было существование инакомыслия, альтернативных группировок внутри правящей партии. В 20-е гг. формирование однопартийной системы завершилось. Нэп, в экономической сфере допускавший элементы рынка, частной инициативы, предпринимательства, в сфере политической сохранил и даже ужесточил военно-коммунистическую нетерпимость к "врагам и колеблющимся". К 1923 г. были ликвидированы остатки многопартийности. Состоявшийся в 1922 г. судебный процесс над эсерами, обвиненными в организации заговоров против советской власти и вождей коммунистической партии, поставил точку в более чем двадцатилетней истории партии. В 1923 г. затравленные и запуганные меньшевики объявили о самороспуске. Прекратил свое существование Бунд. Это были левые, социалистические партии; монархические и либеральные партии были ликвидированы в первые годы после Октябрьской революции 1917 г. С политическими оппонентами, находившимися вне рядов коммунистической партии, было покончено. Оставалось добиться единства внутри партии. Вопрос о единстве партии В. И. Ленин после завершения Гражданской войны считал ключевым, "вопросом жизни и смерти". X съезд РКП (б) в 1921 г. принял по его настоянию знаменитую резолюцию "О единстве партии", запрещавшую любую фракционную деятельность. В не менее знаменитых последних работах 1922-1923 гг. тяжело болевший вождь призывал своих наследников хранить единство партии "как зеницу ока": в расколе ее рядов он видел главную угрозу. Между тем внутрипартийная борьба, обострившаяся еще при жизни Ленина, после его смерти (январь 1924) разгорелась с новой силой. Ее движущими силами были, с одной стороны, разногласия о том, в каком направлении и как двигаться дальше (что делать с нэпом; какую политику вести в деревне; как развивать промышленность; где взять деньги на модернизацию экономики и пр.) и личное соперничество в непримиримой схватке за абсолютную власть - с другой. Основные этапы внутрипартийной борьбы в 20-е гг. : 1923-1924 гг. - "триумвират" (И. В. Сталин, Г. Е. Зиновьев и Л. Б. Каменев) против Л. Д. Троцкого. Идейное содержание: Троцкий требует прекратить отступление перед мелкобуржуазной стихией, "закрутить гайки", ужесточить командное руководство экономикой, обвиняет лидеров партии в перерождении. Итог: победа "триумвирата", личное усиление Сталина. 1925 г. - Сталин, Н.И. Бухарин, А.И. Рыков, М.П. Томский и др. против "новой оппозиции" Зиновьева и Каменева. Идейное содержание: Сталин выдвигает тезис о "возможности построения социализма в отдельно взятой стране"; оппозиция защищает старый лозунг "мировой революции" и критикует авторитарные методы руководства партией. Итог: победа Сталина, сближение "новой оппозиции" с Троцким. 1926-1927 гг. - Сталин, Бухарин, Рыков, Томский и др. против "объединенной оппозиции" Зиновьева, Каменева, Троцкого ("троцкистско-зиновьевский блок"). Идейное содержание: продолжается борьба вокруг сталинского тезиса о строительстве социализма в отдельно взятой стране. Оппозиция требует форсировать развитие промышленности за счет "выкачивания" денег из деревни. Итог: победа Сталина, снятие лидеров оппозиции с руководящих постов в партии и государстве, ссылка, а затем изгнание из страны Троцкого. 1928-1929 гг. - Сталин против "правой оппозиции" (Бухарин, Рыков, Томский). Идейное содержание: Сталин выдвигает курс на форсированную индустриализацию, проводимую за счет крестьянства, говорит об усилении классовой борьбы; Бухарин и другие развивают теорию о "врастании" в социализм, о гражданском мире и поддержке крестьянства. Итог: победа Сталина, разгром "правой оппозиции". Таким образом, внутрипартийная борьба в 20-е гг. завершилась личной победой Сталина, овладевшего к 1929 г. абсолютной властью в партии и государстве. Вместе с ним победил курс на отказ* от нэпа, форсированную индустриализацию, коллективизацию сельского хозяйства, утверждение командной экономики. </w:t>
      </w:r>
    </w:p>
    <w:p>
      <w:pPr>
        <w:pStyle w:val="Normal"/>
        <w:tabs>
          <w:tab w:val="clear" w:pos="709"/>
          <w:tab w:val="left" w:pos="726" w:leader="none"/>
        </w:tabs>
        <w:rPr/>
      </w:pPr>
      <w:r>
        <w:rPr/>
        <w:t xml:space="preserve">Общественно-политическая жизнь СССР в 1930-е гг. была жизнью страны, уже ставшей тоталитарной. Тоталитарным называют такое общество, в котором ликвидирована многопартийность и существует однопартийная политическая система; правящая партия срослась с государственным аппаратом и подчинила его себе; утвердилась единая, общеобязательная идеология; независимого от контроля партии и государства общества не существует, все общественные организации и все общественные отношения непосредственно контролируются государством; сложился культ вождя; существует разветвленный полицейский аппарат, проводящий репрессии в отношении граждан; гражданские права, формально признаваемые, на самом деле ликвидированы. Экономической основой тоталитаризма советского типа была командно-административная система, построенная на огосударствлении средств производства, директивном планировании и ценообразовании, ликвидации основ рынка. В СССР она сформировалась в процессе проведения индустриализации и коллективизации. Однопартийная политическая система утвердилась в СССР уже в 20-е гг. Сращивание партийного аппарата с государственным, подчинение партии государству стало фактом тогда же. В 30-е гг. ВКП (б), пройдя через ряд острых схваток ее лидеров в борьбе за власть, являлась единым, строго централизованным, жестко соподчиненным, отлаженным механизмом. Дискуссии, обсуждения, элементы партийной демократии безвозвратно ушли в прошлое. Коммунистическая партия была единственной легальной политической организацией. Советы, формально являвшиеся главными органами диктатуры пролетариата, действовали под ее контролем, все государственные решения принимались Политбюро и Центральным Комитетом ВКП (б) и лишь затем оформлялись постановлениями правительства. Ведущие деятели партии занимали руководящие посты в государстве. Через партийные органы шла вся кадровая работа: ни одно назначение не могло состояться без одобрения партийных ячеек. Что касается комсомола, профсоюзов, других общественных организаций, то они были не более чем "приводными ремнями" от партии к массам. Своеобразные "школы коммунизма" (профсоюзы для рабочих, комсомол - для молодежи, пионерская организация - для детей и подростков, творческие союзы - для интеллигенции), они, в сущности, выполняли роль представителей партии в различных слоях общества, помогали ей руководить всеми сферами жизни страны. Духовной основой тоталитарного общества в СССР была официальная идеология, постулаты которой - понятные, простые - внедрялись в сознание людей в виде лозунгов, песен, стихотворений, цитат вождей, лекций по изучению "Краткого курса истории ВКП (б)": в СССР построены основы социалистического общества; по мере продвижения к социализму классовая борьба будет обостряться; "кто не с нами - тот против нас"; СССР - оплот прогрессивной общественности всего мира; "Сталин - это Ленин сегодня". Малейшее отступление от этих простых истин каралось: "чистки", исключение из партии, репрессии были призваны сохранить идейную чистоту граждан. Культ Сталина как вождя общества был едва ли не важнейшим элементом тоталитаризма 30-х гг. В образе мудрого, беспощадного к врагам, простого и доступного лидера партии и народа абстрактные призывы обретали плоть и кровь, становились предельно конкретными и близкими. Песни, кинофильмы, книги, стихотворения, газетные и журнальные публикации внушали любовь, трепет и граничащее со страхом уважение. На нем замыкалась вся пирамида тоталитарной власти, он был ее бесспорным, абсолютным вождем. В 30-е гг. на полных оборотах работал сложившийся ранее и существенно разросшийся репрессивный аппарат (НКВД, органы внесудебной расправы - "тройки", Главное управление лагерей - ГУЛАГ и др.). С конца 20-х гг. волны репрессий шли одна за другой: "Шахтинское дело" (1928), процесс над "Промышленной партией" (1930), "Дело академиков" (1930), репрессии в связи с убийством Кирова (1934), политические процессы 1936-1939 гг. против бывших вождей партии (Г. Е. Зиновьев, Н. И. Бухарин, А. И. Рыков и др.), руководителей Красной Армии (М. Н. Тухачевский, В. К. Блюхер, И. Э. Якир и др.). "Большой террор" унес жизни почти 1 млн расстрелянных, миллионы людей прошли через лагеря ГУЛАГа. Репрессии были тем самым орудием, посредством которого тоталитарное общество расправлялось не только с реальной, но и с предполагаемой оппозицией, вселяло страх и покорность, готовность, жертвовать друзьями и близкими. Они напоминали запутанному обществу о том, что человек, "взвешенный на весах" истории, легок и ничтожен, что его жизнь не имеет никакой ценности, если она нужна обществу. Террор имел и экономическое значение: на стройках первых пятилеток трудились миллионы заключенных, внося свой вклад в экономическое могущество страны. В обществе сложилась весьма непростая духовная атмосфера. С одной стороны, многим хотелось верить, что жизнь становится лучше и веселее, что трудности пройдут, а сделанное ими останется навсегда - в светлом будущем, которое они строят для следующих поколений. Отсюда энтузиазм, вера, надежда на справедливость, гордость от участия в великом, как считали миллионы людей, деле. С другой стороны, царили страх, ощущение собственной незначительности, незащищенности, утверждалась готовность беспрекословно выполнять данные кем-то команды. Полагают, что именно такое - взвинченное, трагически расколотое восприятие действительности свойственно тоталитаризму, который требует, говоря словами философа, "восторженного утверждения чего-то, фанатической решимости ради ничто". Символом эпохи можно считать принятую в 1936 г. Конституцию СССР. Она гарантировала гражданам весь набор демократических прав и свобод. Другое дело, что большинства из них граждане были лишены. СССР характеризовался сак социалистическое государство рабочих и крестьян. Конституция отмечала, что социализм в основном построен, утвердилась общественная социалистическая собственность на средства производства. Политической основой СССР признавались Советы депутатов трудящихся, за ВКП (б) закреплялась роль руководящего ядра общества. Принцип разделения властей отсутствовал. </w:t>
      </w:r>
    </w:p>
    <w:p>
      <w:pPr>
        <w:pStyle w:val="Normal"/>
        <w:tabs>
          <w:tab w:val="clear" w:pos="709"/>
          <w:tab w:val="left" w:pos="726" w:leader="none"/>
        </w:tabs>
        <w:rPr/>
      </w:pPr>
      <w:r>
        <w:rPr/>
        <w:t xml:space="preserve">Подготовка Германии к войне с СССР. К </w:t>
      </w:r>
      <w:bookmarkStart w:id="25" w:name="e0_0_"/>
      <w:r>
        <w:rPr/>
        <w:t xml:space="preserve">непосредственной </w:t>
      </w:r>
      <w:bookmarkEnd w:id="25"/>
      <w:r>
        <w:rPr/>
        <w:t xml:space="preserve">подготовке нападения на Советский Союз германское </w:t>
      </w:r>
      <w:bookmarkStart w:id="26" w:name="e0_1_"/>
      <w:r>
        <w:rPr/>
        <w:t>командо</w:t>
      </w:r>
      <w:bookmarkEnd w:id="26"/>
      <w:r>
        <w:rPr/>
        <w:t xml:space="preserve">ванне приступило в конце июля 1940 г. Конечную цель агрессии Гитлер определил следующим образом: "Уничтожить жизненную силу России. Не должно остаться никаких политических образований, способных к возрождению". А 18 декабря 1940 г. он уже утверждает план войны против СССР, получивший название "Барбаросса". Стратегической основой плана была идея "молниеносной войны". Предполагалось нанести поражение Советскому Союзу в ходе одной кратковременной кампании и закончить войну к осени 1941 г. Такая уверенность гитлеровского командования объяснялась предшествовавшими успехами в Западной Европе. Фашистская Германия оккупировала Норвегию за 63 дня, Францию - за 44 дня, Польшу - за 35 дней, Бельгию - за 19 дней, Голландию - за 5 дней, Данию - за 1 день. </w:t>
      </w:r>
    </w:p>
    <w:p>
      <w:pPr>
        <w:pStyle w:val="Normal"/>
        <w:tabs>
          <w:tab w:val="clear" w:pos="709"/>
          <w:tab w:val="left" w:pos="726" w:leader="none"/>
        </w:tabs>
        <w:rPr/>
      </w:pPr>
      <w:r>
        <w:rPr/>
        <w:t xml:space="preserve">Для достижения целей намечалось нанести мощный удар по основным силам Красной Армии, сосредоточенным в западных районах страны, уничтожить их и, стремительно продвигаясь в глубь Советского Союза, занять в короткие сроки его важнейшие политические и экономические центры. Особое значение отводилось захвату Москвы. Конечная цель операции, указывалось в плане, - "отгородиться от Советской России по линии Архангельск - Волга", и тогда, как рассчитывали германские стратеги, территория рейха становилась бы недосягаемой для налетов советской авиации. </w:t>
      </w:r>
    </w:p>
    <w:p>
      <w:pPr>
        <w:pStyle w:val="Normal"/>
        <w:tabs>
          <w:tab w:val="clear" w:pos="709"/>
          <w:tab w:val="left" w:pos="726" w:leader="none"/>
        </w:tabs>
        <w:rPr/>
      </w:pPr>
      <w:r>
        <w:rPr/>
        <w:t xml:space="preserve">У гитлеровского командования не вызывало сомнений, что выполнение этого плана должно привести к полному поражению Советского Союза в войне и созданию условий для вторжения немецких войск на Британские острова, захвата английских колоний на Ближнем и Среднем Востоке, прорыва в Индию. </w:t>
      </w:r>
    </w:p>
    <w:p>
      <w:pPr>
        <w:pStyle w:val="Normal"/>
        <w:tabs>
          <w:tab w:val="clear" w:pos="709"/>
          <w:tab w:val="left" w:pos="726" w:leader="none"/>
        </w:tabs>
        <w:rPr/>
      </w:pPr>
      <w:r>
        <w:rPr/>
        <w:t xml:space="preserve">Еще до развязывания войны в Европе Германия обладала высокоразвитой промышленностью. А полностью подчинив экономику захваченных стран и поставив под контроль экономику своих европейских союзников. Германия значительно увеличила свой военно-экономический потенциал. Были накоплены большие запасы меди, цинка, свинца, нефти. Резко увеличилось производство вооружений, различной боевой техники. Укрепились вооруженные силы, общая численность которых к июню 1941 г. составляла 7254 тыс. человек. Причем ставка делалась не на количественное, а на качественное превосходство. Немецкие дивизии, полностью укомплектованные и оснащенные современным вооружением, получили опыт боев в Европе. Офицерский корпус вермахта, воспитанный на вековых традициях, отличался хорошей профессиональной подготовкой. Германский солдат был дисциплинирован, упорен в выполнении поставленных боевых задач. Личный состав армии подвергался мощной пропагандистской обработке. Немцам постоянно внушалась мысль, что они "высшая раса", которой "сам бог повелел господствовать" над другими народами. </w:t>
      </w:r>
      <w:bookmarkStart w:id="27" w:name="e0_3_"/>
      <w:r>
        <w:rPr/>
        <w:t xml:space="preserve">Восхвалялись "непревзойденное могуществ" германских вооруженных сил и их "непобедимость". </w:t>
      </w:r>
    </w:p>
    <w:p>
      <w:pPr>
        <w:pStyle w:val="Normal"/>
        <w:tabs>
          <w:tab w:val="clear" w:pos="709"/>
          <w:tab w:val="left" w:pos="726" w:leader="none"/>
        </w:tabs>
        <w:rPr/>
      </w:pPr>
      <w:r>
        <w:rPr/>
        <w:t xml:space="preserve">Напутствуя своих генералов перед предстоящей войной с Советским Союзом, Гитлер в конце марта 1941 г. отмечал, что эта "война будет резко отличаться от войны на Западе. На Востоке жестокость является благом на будущее. Командиры должны пойти на жертвы и преодолеть свои колебания". </w:t>
      </w:r>
    </w:p>
    <w:p>
      <w:pPr>
        <w:pStyle w:val="Normal"/>
        <w:tabs>
          <w:tab w:val="clear" w:pos="709"/>
          <w:tab w:val="left" w:pos="726" w:leader="none"/>
        </w:tabs>
        <w:rPr/>
      </w:pPr>
      <w:r>
        <w:rPr/>
        <w:t xml:space="preserve">Готовность Советского Союза к отражению агрессии. Опасность империалистической агрессии, особенно усилившаяся, когда к власти в Германии пришел фашизм, вынудила партию и правительство укреплять обороноспособность страны. </w:t>
      </w:r>
    </w:p>
    <w:p>
      <w:pPr>
        <w:pStyle w:val="Normal"/>
        <w:tabs>
          <w:tab w:val="clear" w:pos="709"/>
          <w:tab w:val="left" w:pos="726" w:leader="none"/>
        </w:tabs>
        <w:rPr/>
      </w:pPr>
      <w:r>
        <w:rPr/>
        <w:t xml:space="preserve">В годы предвоенных пятилеток вводились в строй все новые и новые промышленные предприятия, причем значительная их часть на востоке страны. Это позволило в годы войны развернуть здесь большое военное производство. </w:t>
      </w:r>
    </w:p>
    <w:p>
      <w:pPr>
        <w:pStyle w:val="Normal"/>
        <w:tabs>
          <w:tab w:val="clear" w:pos="709"/>
          <w:tab w:val="left" w:pos="726" w:leader="none"/>
        </w:tabs>
        <w:rPr/>
      </w:pPr>
      <w:r>
        <w:rPr/>
        <w:t xml:space="preserve">Резко возросли ассигнования на военные нужды. В 1939 г. они составили 25,6%, в 1940 </w:t>
      </w:r>
      <w:bookmarkStart w:id="28" w:name="e0_6_"/>
      <w:r>
        <w:rPr/>
        <w:t>г. -</w:t>
      </w:r>
      <w:bookmarkEnd w:id="28"/>
      <w:r>
        <w:rPr/>
        <w:t xml:space="preserve">32,6%, в 1941 </w:t>
      </w:r>
      <w:bookmarkStart w:id="29" w:name="e0_7_"/>
      <w:r>
        <w:rPr/>
        <w:t>г. -</w:t>
      </w:r>
      <w:bookmarkEnd w:id="29"/>
      <w:r>
        <w:rPr/>
        <w:t xml:space="preserve">43,4% общего государственного бюджета. Быстрыми темпами развивалось производство танков, самолетов, кораблей, боеприпасов. Начался массовый выпуск новых типов боевых скоростных истребителей и бомбардировщиков (МИГ-3, </w:t>
      </w:r>
      <w:bookmarkStart w:id="30" w:name="e0_8_"/>
      <w:r>
        <w:rPr/>
        <w:t>ЯК-</w:t>
      </w:r>
      <w:bookmarkEnd w:id="30"/>
      <w:r>
        <w:rPr/>
        <w:t xml:space="preserve">1, </w:t>
      </w:r>
      <w:bookmarkStart w:id="31" w:name="e0_9_"/>
      <w:r>
        <w:rPr/>
        <w:t>ЛАГГ-</w:t>
      </w:r>
      <w:bookmarkEnd w:id="31"/>
      <w:r>
        <w:rPr/>
        <w:t xml:space="preserve">3, По-2, </w:t>
      </w:r>
      <w:bookmarkStart w:id="32" w:name="e0_10_"/>
      <w:r>
        <w:rPr/>
        <w:t>Ил-</w:t>
      </w:r>
      <w:bookmarkEnd w:id="32"/>
      <w:r>
        <w:rPr/>
        <w:t xml:space="preserve">2), тяжелых танков </w:t>
      </w:r>
      <w:bookmarkStart w:id="33" w:name="e0_11_"/>
      <w:r>
        <w:rPr/>
        <w:t xml:space="preserve">КВ </w:t>
      </w:r>
      <w:bookmarkEnd w:id="33"/>
      <w:r>
        <w:rPr/>
        <w:t xml:space="preserve">и средних - </w:t>
      </w:r>
      <w:bookmarkStart w:id="34" w:name="e0_12_"/>
      <w:r>
        <w:rPr/>
        <w:t>Т-</w:t>
      </w:r>
      <w:bookmarkEnd w:id="34"/>
      <w:r>
        <w:rPr/>
        <w:t xml:space="preserve">34, завершилось конструирование первых образцов реактивных установок. Отечественное судостроение было переориентировано на выпуск легких надводных кораблей и подводных лодок. </w:t>
      </w:r>
    </w:p>
    <w:p>
      <w:pPr>
        <w:pStyle w:val="Normal"/>
        <w:tabs>
          <w:tab w:val="clear" w:pos="709"/>
          <w:tab w:val="left" w:pos="726" w:leader="none"/>
        </w:tabs>
        <w:rPr/>
      </w:pPr>
      <w:r>
        <w:rPr/>
        <w:t xml:space="preserve">Однако, к сожалению, значительная часть этой новой техники поступила к советским воинам не к лету 1941 г. , а позднее, за что многие из них заплатили жизнью. Немалую роль здесь сыграли репрессии в отношении руководителей промышленности, </w:t>
      </w:r>
      <w:bookmarkStart w:id="35" w:name="e0_13_"/>
      <w:r>
        <w:rPr/>
        <w:t>конструк</w:t>
      </w:r>
      <w:bookmarkEnd w:id="35"/>
      <w:r>
        <w:rPr/>
        <w:t xml:space="preserve">торов военной техники, инженеров. </w:t>
      </w:r>
    </w:p>
    <w:p>
      <w:pPr>
        <w:pStyle w:val="Normal"/>
        <w:tabs>
          <w:tab w:val="clear" w:pos="709"/>
          <w:tab w:val="left" w:pos="726" w:leader="none"/>
        </w:tabs>
        <w:rPr/>
      </w:pPr>
      <w:r>
        <w:rPr/>
        <w:t xml:space="preserve">Однако существенной слабостью Красной Армии была ставшая следствием массовых репрессий 1937-1939 гг. низкая профессиональная подготовка кадров командиров. К началу войны только 7% командиров вооруженных сил имели высшее военное образование, а 37% не прошли даже полного курса в средних военно-учебных заведениях. Начальник германского генштаба </w:t>
      </w:r>
      <w:bookmarkStart w:id="36" w:name="e0_14_"/>
      <w:r>
        <w:rPr/>
        <w:t xml:space="preserve">Гальдер </w:t>
      </w:r>
      <w:bookmarkEnd w:id="36"/>
      <w:r>
        <w:rPr/>
        <w:t xml:space="preserve">записал в мае 1941 г. в своем дневнике: "Русский офицерский корпус исключительно плох. Он производит худшее впечатление, чем в 1933 году. России потребуется 20 лет, пока она достигнет прежней высоты". Тяжелую школу современной войны командным кадрам нашей армии пришлось проходить на ее полях. </w:t>
      </w:r>
    </w:p>
    <w:p>
      <w:pPr>
        <w:pStyle w:val="Normal"/>
        <w:tabs>
          <w:tab w:val="clear" w:pos="709"/>
          <w:tab w:val="left" w:pos="726" w:leader="none"/>
        </w:tabs>
        <w:rPr/>
      </w:pPr>
      <w:r>
        <w:rPr/>
        <w:t xml:space="preserve">Массовые репрессии командного состава породили и другие негативные явления: с одной стороны - излишнюю робость у части оставшихся командиров, а с другой - излишнее рвение, устремление решить задачу любыми средствами. Военная доктрина, которой руководствовалось командование Красной Армии, носила ярко выраженный наступательный характер. Главным стал лозунг - "Разгромить врага малой кровью на его территории". Любые высказывания о возможности длительных оборонительных действий квалифицировались как действия врагов народа. </w:t>
      </w:r>
    </w:p>
    <w:p>
      <w:pPr>
        <w:pStyle w:val="Normal"/>
        <w:tabs>
          <w:tab w:val="clear" w:pos="709"/>
          <w:tab w:val="left" w:pos="726" w:leader="none"/>
        </w:tabs>
        <w:rPr/>
      </w:pPr>
      <w:r>
        <w:rPr/>
        <w:t xml:space="preserve">Советская военная разведка, зарубежные антифашисты, </w:t>
      </w:r>
      <w:bookmarkStart w:id="37" w:name="e0_16_"/>
      <w:r>
        <w:rPr/>
        <w:t>'</w:t>
      </w:r>
      <w:bookmarkEnd w:id="37"/>
      <w:r>
        <w:rPr/>
        <w:t xml:space="preserve">помогавшие нашей стране, настойчиво предупреждали о наступают щей угрозе. Точную дату нападения Германии на Советский Союз сообщил в Москву разведчик </w:t>
      </w:r>
      <w:bookmarkStart w:id="38" w:name="e0_17_"/>
      <w:r>
        <w:rPr/>
        <w:t xml:space="preserve">Р. Зорге. </w:t>
      </w:r>
      <w:bookmarkEnd w:id="38"/>
      <w:r>
        <w:rPr/>
        <w:t xml:space="preserve">Разведке удалось установить основные направления предполагаемых наступлений немецко-фашистских армий. А на границе происходили для многих непонятные события. В пограничной полосе свободно разъезжали на автомашинах переодетые в штатскую одежду немецкие офицеры, получившие разрешение Советского правительства якобы на розыск могил за </w:t>
      </w:r>
      <w:bookmarkStart w:id="39" w:name="e0_18_"/>
      <w:r>
        <w:rPr/>
        <w:t xml:space="preserve">хороненных </w:t>
      </w:r>
      <w:bookmarkEnd w:id="39"/>
      <w:r>
        <w:rPr/>
        <w:t xml:space="preserve">здесь немецких военнослужащих времен первой мировой войны. Нередки были случаи нарушения немецкими самолетами советского воздушного пространства. Стрелять по ним было категорически запрещено. Был случай, когда </w:t>
      </w:r>
      <w:bookmarkStart w:id="40" w:name="e0_19_"/>
      <w:r>
        <w:rPr/>
        <w:t xml:space="preserve">советские </w:t>
      </w:r>
      <w:bookmarkEnd w:id="40"/>
      <w:r>
        <w:rPr/>
        <w:t xml:space="preserve">солдаты на нашей территории задержали немецкий самолет, совершивший вынужденную посадку, оборудованный новейшей фотоаппаратурой. На пленки были засняты мосты и железнодорожные узлы на Киевском направлении. Обо всем этом было сообщено в Москву. Однако Наркомат обороны распорядился </w:t>
      </w:r>
      <w:bookmarkStart w:id="41" w:name="e0_20_"/>
      <w:r>
        <w:rPr/>
        <w:t xml:space="preserve">не - </w:t>
      </w:r>
      <w:bookmarkEnd w:id="41"/>
      <w:r>
        <w:rPr/>
        <w:t xml:space="preserve">медленно отпустить экипаж с самолетом, дав в </w:t>
      </w:r>
      <w:bookmarkStart w:id="42" w:name="e0_21_"/>
      <w:r>
        <w:rPr/>
        <w:t xml:space="preserve">сопровождение </w:t>
      </w:r>
      <w:bookmarkEnd w:id="42"/>
      <w:r>
        <w:rPr/>
        <w:t xml:space="preserve">Два наших истребителя. </w:t>
      </w:r>
    </w:p>
    <w:p>
      <w:pPr>
        <w:pStyle w:val="Normal"/>
        <w:tabs>
          <w:tab w:val="clear" w:pos="709"/>
          <w:tab w:val="left" w:pos="726" w:leader="none"/>
        </w:tabs>
        <w:rPr/>
      </w:pPr>
      <w:r>
        <w:rPr/>
        <w:t xml:space="preserve">Нападение Германии. Гитлер и его военное руководство не сомневались в быстрой победе. В первой половине 1941 г. на западном фронте никаких боевых действий фактически уже не велось и гитлеровское командование получило возможность сосредоточить против СССР большую часть своих сил, вооружения и боевой техники - до 5,5 млн. солдат и офицеров Германии, стран - сателлитов и союзников. 190 дивизий развернулись на всем протяжении от Баренцева до Черного моря. Их должны были поддерживать с воздуха четыре из пяти немецких воздушных флотов. </w:t>
      </w:r>
    </w:p>
    <w:p>
      <w:pPr>
        <w:pStyle w:val="Normal"/>
        <w:tabs>
          <w:tab w:val="clear" w:pos="709"/>
          <w:tab w:val="left" w:pos="726" w:leader="none"/>
        </w:tabs>
        <w:rPr/>
      </w:pPr>
      <w:r>
        <w:rPr/>
        <w:t xml:space="preserve">Согласно плану "Барбаросса" немецко-фашистские войска, готовившиеся к наступлению, составляли три группы армий: "Север", "Центр" и "Юг" - перед каждой из которых стояли свои особые задачи. </w:t>
      </w:r>
    </w:p>
    <w:p>
      <w:pPr>
        <w:pStyle w:val="Normal"/>
        <w:tabs>
          <w:tab w:val="clear" w:pos="709"/>
          <w:tab w:val="left" w:pos="726" w:leader="none"/>
        </w:tabs>
        <w:rPr/>
      </w:pPr>
      <w:r>
        <w:rPr/>
        <w:t xml:space="preserve">Группа армий "Север" наступала из Восточной Пруссии в направлении на Даугавпилс, Псков, Ленинград с целью уничтожить советские войска в Прибалтике, захватить порты на Балтийском море. </w:t>
      </w:r>
    </w:p>
    <w:p>
      <w:pPr>
        <w:pStyle w:val="Normal"/>
        <w:tabs>
          <w:tab w:val="clear" w:pos="709"/>
          <w:tab w:val="left" w:pos="726" w:leader="none"/>
        </w:tabs>
        <w:rPr/>
      </w:pPr>
      <w:r>
        <w:rPr/>
        <w:t xml:space="preserve">Группа армий "Центр", наиболее оснащенная из всех трех, должна была нанести мощные удары на флангах советских войск (сконцентрированных в районе Белостока), соединиться в районе Минска и продолжить наступление через Смоленск на Москву. </w:t>
      </w:r>
    </w:p>
    <w:p>
      <w:pPr>
        <w:pStyle w:val="Normal"/>
        <w:tabs>
          <w:tab w:val="clear" w:pos="709"/>
          <w:tab w:val="left" w:pos="726" w:leader="none"/>
        </w:tabs>
        <w:rPr/>
      </w:pPr>
      <w:r>
        <w:rPr/>
        <w:t xml:space="preserve">Группа армий "Юг", уничтожив силы Красной Армии в Западной Украине и к западу от Днепра, должна была захватить Киев и продолжать наступление на Харьков, Донбасс и Крым. </w:t>
      </w:r>
    </w:p>
    <w:p>
      <w:pPr>
        <w:pStyle w:val="Normal"/>
        <w:tabs>
          <w:tab w:val="clear" w:pos="709"/>
          <w:tab w:val="left" w:pos="726" w:leader="none"/>
        </w:tabs>
        <w:rPr/>
      </w:pPr>
      <w:r>
        <w:rPr/>
        <w:t xml:space="preserve">Советские войска, сосредоточенные в западных приграничных округах, состояли из 170 дивизий и насчитывали около 2,7 млн. человек личного состава, 37,5 тыс. орудий и минометов, 1475 новых танков (КБ и Т-34), 1540 боевых самолетов новых типов, а также значительное количество легких танков и самолетов устаревших конструкций. Наши дивизии не были полностью укомплектованы. Поэтому на основных направлениях противнику удалось обеспечить превосходство в 3-4 раза, а на направлениях главного удара - и более. </w:t>
      </w:r>
    </w:p>
    <w:p>
      <w:pPr>
        <w:pStyle w:val="Normal"/>
        <w:tabs>
          <w:tab w:val="clear" w:pos="709"/>
          <w:tab w:val="left" w:pos="726" w:leader="none"/>
        </w:tabs>
        <w:rPr/>
      </w:pPr>
      <w:r>
        <w:rPr/>
        <w:t xml:space="preserve">Гитлеровское военное руководство полагало, что под этими мощными ударами сопротивление Красной Армии будет быстро сломлено. </w:t>
      </w:r>
    </w:p>
    <w:p>
      <w:pPr>
        <w:pStyle w:val="Normal"/>
        <w:tabs>
          <w:tab w:val="clear" w:pos="709"/>
          <w:tab w:val="left" w:pos="726" w:leader="none"/>
        </w:tabs>
        <w:rPr/>
      </w:pPr>
      <w:r>
        <w:rPr/>
        <w:t xml:space="preserve">В ночь на 22 июня, когда у Советского командования уже не было сомнений, что возможно нападение Германии на нашу страну, в западные округа телеграфом была передана директива о приведении войск в боевую готовность. Приказ флоту был передан по телефону и получен на кораблях за один-два часа до начала войны. Однако директива запаздывала. И пока она передавалась через штабы, германские войска получили сигнал начать военные действия. На рассвете фашистская авиация начала бомбардировку советских городов и населенных пунктов, затем открыла огонь артиллерия. Враг стремился уничтожить штабы, узлы связи, железнодорожные коммуникации, мосты. Немецкая авиация в первый же день войны разбомбила 66 советских аэродромов, уничтожив 1200 самолетов. В войну против СССР также вступили Италия, Румыния, Венгрия и Финляндия. </w:t>
      </w:r>
    </w:p>
    <w:p>
      <w:pPr>
        <w:pStyle w:val="Normal"/>
        <w:tabs>
          <w:tab w:val="clear" w:pos="709"/>
          <w:tab w:val="left" w:pos="726" w:leader="none"/>
        </w:tabs>
        <w:rPr/>
      </w:pPr>
      <w:r>
        <w:rPr/>
        <w:t xml:space="preserve">Вот как вспоминал о первых днях войны один из участников боев: "Нападение врага застало нас непростительно врасплох. Командиры в отпусках. Оружие в глубокой консервации на складах. Техника разобрана. Баки самолетов на промывке. Враг был вооружен до зубов. Немцы с автоматами, а мы зачастую с учебными винтовками, и то одна на двоих. В отчаянье негодовал: "Где командование? Куда оно смотрит!" Стиснув зубы, с болью в сердце мы отходили, отступали, теряли своих друзей, приносили многочисленные жертвы. " Не имея ясного представления о масштабах вторжения, нарком С. К. Тимошенко 22 июня в 7 часов 15 минут отдает директиву, согласно которой советским войскам всеми силами и средствами надлежало обрушиться на вражеские части и уничтожить их в районах, где они нарушили советскую границу. При этом отмечалось, что "впредь до особого распоряжения наземным войскам границу не переходить". Но связь была нарушена. Генеральный штаб не получал достоверной информации о положении на фронтах. Более того, вечером того же 22 июня 1941 г. им была отдана еще одна директива с требованием перейти в решительное контрнаступление с целью перенести военные действия на территорию противника и разгромить его там. Это привело к попыткам организовать разрозненные удары по противнику на отдельных участках. На фронте развернулись крупные танковые сражения, которые оказались более выгодными противнику. С нашей стороны на ряде направлений участвовали только легкие танки со слабой броневой защитой и слабым вооружением, тогда как со стороны противника вели бой средние танки. Естественно, советские танкисты несли несравнимо большие потери. Нанесение по врагу сильных контрударов хотя и замедлило его продвижение, но выполнить поставленные задачи наши войска не могли. </w:t>
      </w:r>
    </w:p>
    <w:p>
      <w:pPr>
        <w:pStyle w:val="Normal"/>
        <w:tabs>
          <w:tab w:val="clear" w:pos="709"/>
          <w:tab w:val="left" w:pos="726" w:leader="none"/>
        </w:tabs>
        <w:rPr/>
      </w:pPr>
      <w:r>
        <w:rPr/>
        <w:t xml:space="preserve">Значительных успехов войска противника достигли на центральном направлении. В результате их стремительного наступления часть наших войск была окружена сперва в районе Белостока, а затем под Минском. По немецким данным, в плен попало 300 тыс. советских солдат и офицеров. </w:t>
      </w:r>
    </w:p>
    <w:p>
      <w:pPr>
        <w:pStyle w:val="Normal"/>
        <w:tabs>
          <w:tab w:val="clear" w:pos="709"/>
          <w:tab w:val="left" w:pos="726" w:leader="none"/>
        </w:tabs>
        <w:rPr/>
      </w:pPr>
      <w:r>
        <w:rPr/>
        <w:t xml:space="preserve">Маршал К. К. Рокоссовский так вспоминает эти тяжелые дни: (Нанесенный врагом неожиданный удар огромными силами и его стремительное продвижение в глубь территории на некоторое время ошеломили наши не подготовленные к этому войска. Они подверглись шоку. </w:t>
      </w:r>
    </w:p>
    <w:p>
      <w:pPr>
        <w:pStyle w:val="Normal"/>
        <w:tabs>
          <w:tab w:val="clear" w:pos="709"/>
          <w:tab w:val="left" w:pos="726" w:leader="none"/>
        </w:tabs>
        <w:rPr/>
      </w:pPr>
      <w:r>
        <w:rPr/>
        <w:t xml:space="preserve">Наблюдались случаи, когда даже целые части, попавшие под внезапный фланговый удар небольшой группы вражеских танков и авиации, подвергались панике. Боязнь окружения и страх перед воображаемыми парашютными десантами противника в течение длительного времени были настоящим бичом. Беспорядочное движение мчавшихся поодиночке и группами машин больше напоминало паническое бегство, чем организованную эвакуацию". </w:t>
      </w:r>
    </w:p>
    <w:p>
      <w:pPr>
        <w:pStyle w:val="Normal"/>
        <w:tabs>
          <w:tab w:val="clear" w:pos="709"/>
          <w:tab w:val="left" w:pos="726" w:leader="none"/>
        </w:tabs>
        <w:rPr/>
      </w:pPr>
      <w:r>
        <w:rPr/>
        <w:t xml:space="preserve">Не менее стремительно развивалось вражеское наступление в Прибалтике, более замедленно - на юге. </w:t>
      </w:r>
    </w:p>
    <w:p>
      <w:pPr>
        <w:pStyle w:val="Normal"/>
        <w:tabs>
          <w:tab w:val="clear" w:pos="709"/>
          <w:tab w:val="left" w:pos="726" w:leader="none"/>
        </w:tabs>
        <w:rPr/>
      </w:pPr>
      <w:r>
        <w:rPr/>
        <w:t>Гитлеровскую группировку, рвавшуюся к Киеву, задержала в районе Дубно 5-я армия под командованием генерала М.И. Поталова. Смелый, расчетливый, имевший хорошую практику</w:t>
      </w:r>
      <w:bookmarkStart w:id="43" w:name="e0_22_"/>
      <w:r>
        <w:rPr/>
        <w:t xml:space="preserve"> </w:t>
      </w:r>
      <w:bookmarkEnd w:id="43"/>
      <w:r>
        <w:rPr/>
        <w:t xml:space="preserve">на реке </w:t>
      </w:r>
      <w:bookmarkStart w:id="44" w:name="e0_23_"/>
      <w:r>
        <w:rPr/>
        <w:t>Халхин-</w:t>
      </w:r>
      <w:bookmarkEnd w:id="44"/>
      <w:r>
        <w:rPr/>
        <w:t xml:space="preserve">Гол, командарм наносил мощные контрудары по врагу. Однако и здесь пришлось отступать. </w:t>
      </w:r>
    </w:p>
    <w:p>
      <w:pPr>
        <w:pStyle w:val="Normal"/>
        <w:tabs>
          <w:tab w:val="clear" w:pos="709"/>
          <w:tab w:val="left" w:pos="726" w:leader="none"/>
        </w:tabs>
        <w:rPr/>
      </w:pPr>
      <w:r>
        <w:rPr/>
        <w:t xml:space="preserve">Переход от попыток наступления к стратегической обороне. Оценив крайне трудную обстановку на фронте. Ставка </w:t>
      </w:r>
      <w:bookmarkStart w:id="45" w:name="e0_24_"/>
      <w:r>
        <w:rPr/>
        <w:t xml:space="preserve">Главного </w:t>
      </w:r>
      <w:bookmarkEnd w:id="45"/>
      <w:r>
        <w:rPr/>
        <w:t xml:space="preserve">Командования вынуждена была принять решение изменить способ вооруженной борьбы - перейти к стратегической обороне Но сплошной фронт обороны Красной Армии отсутствовал, противник владел инициативой и упреждал удары советских войск Красная Армия продолжала отступление, неся большие потери в людях и технике. С оставленной территории не удалось </w:t>
      </w:r>
      <w:bookmarkStart w:id="46" w:name="e0_25_"/>
      <w:r>
        <w:rPr/>
        <w:t>вывезт</w:t>
      </w:r>
      <w:bookmarkEnd w:id="46"/>
      <w:r>
        <w:rPr/>
        <w:t>и мобилизационные запасы воинского снаряжения и боеприпасов</w:t>
      </w:r>
    </w:p>
    <w:p>
      <w:pPr>
        <w:pStyle w:val="Normal"/>
        <w:tabs>
          <w:tab w:val="clear" w:pos="709"/>
          <w:tab w:val="left" w:pos="726" w:leader="none"/>
        </w:tabs>
        <w:rPr/>
      </w:pPr>
      <w:r>
        <w:rPr/>
        <w:t xml:space="preserve">За первые три недели военных действий армии агрессора продвинулись в глубь страны на 350-600 км. Темп наступления противника составлял около 30 </w:t>
      </w:r>
      <w:bookmarkStart w:id="47" w:name="e0_26_"/>
      <w:r>
        <w:rPr/>
        <w:t xml:space="preserve">км </w:t>
      </w:r>
      <w:bookmarkEnd w:id="47"/>
      <w:r>
        <w:rPr/>
        <w:t xml:space="preserve">в сутки. Были заняты территории Латвии, Литвы, южной части Эстонии, Молдавии, Белоруссии и Правобережной Украины. Из 170 дивизий </w:t>
      </w:r>
      <w:bookmarkStart w:id="48" w:name="e0_27_"/>
      <w:r>
        <w:rPr/>
        <w:t>Красно</w:t>
      </w:r>
      <w:bookmarkEnd w:id="48"/>
      <w:r>
        <w:rPr/>
        <w:t xml:space="preserve">й Армии, имевшихся к началу войны на западной границе, полностью вышли из строя 28, а 70 потеряли до половины людей и боевой техники. Поражения были горькими, советские войска несли большие потери. Но оказываемое ими сопротивление вынуждало агрессоров признать, что характер войны на территории СССР иной, чем на Западе. Начальник германского генштаба </w:t>
      </w:r>
      <w:bookmarkStart w:id="49" w:name="e0_29_"/>
      <w:r>
        <w:rPr/>
        <w:t xml:space="preserve">Ф. Гальдер </w:t>
      </w:r>
      <w:bookmarkEnd w:id="49"/>
      <w:r>
        <w:rPr/>
        <w:t xml:space="preserve">через неделю после начала военных действий записал в дневнике: "Упорное сопротивление русских заставляет нас вести бой по всем правилам наших боевых уставов. В Польше и на Западе мы могли позволить себе известные вольности и отступления от уставных принципов: теперь это уже недопустимо". </w:t>
      </w:r>
    </w:p>
    <w:p>
      <w:pPr>
        <w:pStyle w:val="Normal"/>
        <w:tabs>
          <w:tab w:val="clear" w:pos="709"/>
          <w:tab w:val="left" w:pos="726" w:leader="none"/>
        </w:tabs>
        <w:rPr/>
      </w:pPr>
      <w:r>
        <w:rPr/>
        <w:t xml:space="preserve">Народ встает на борьбу с агрессором. Большинство советских людей, живших вне зоны военных действий, далеко не сразу осознали горькую правду о ситуации на фронтах. Скупые официальные сводки не давали полной картины событий. Лишь в обращении по радио Сталина к советскому народу люди почувствовали реально нависшую опасность. Только сам народ с его стойкостью, самоотверженностью, подлинной любовью к Родине, готовностью отдать жизнь во имя ее благополучия мог спасти Отечество. Люди стремились отдать все свои силы для достижения победы над агрессором. </w:t>
      </w:r>
    </w:p>
    <w:p>
      <w:pPr>
        <w:pStyle w:val="Normal"/>
        <w:tabs>
          <w:tab w:val="clear" w:pos="709"/>
          <w:tab w:val="left" w:pos="726" w:leader="none"/>
        </w:tabs>
        <w:rPr/>
      </w:pPr>
      <w:r>
        <w:rPr/>
        <w:t xml:space="preserve">На всем протяжении фронтов часто под артиллерийским обстрелом и бомбежками миллионы советских людей, в основном женщины, вместе с воинскими частями рыли окопы, противотанковые рвы* сооружали огневые точки, лесные завалы, блиндажи, проволочные заграждения. В прифронтовых районах формировались истребительные батальоны и группы для борьбы с диверсантами и парашютистами. Десятки тысяч добровольцев в различных городах несли службу воздушного наблюдения, дежурили на крышах предприятий и домов. Страна напрягала все силы. Тем не менее в тыловых районах страны охранялась сеть множества лагерей ГУЛАГа. С началом войны ГУЛАГовская промышленность приобрела особое значение: различные виды ископаемых, необходимых для военного производства, добывались только на рудниках ГУЛАГа. Трагическое существование миллионов людей, высокая смертность от истощения - и тяжелейший труд, который так нужен был стране. Узники ГУЛАГа рвались на фронт, но они по-прежнему содержались за колючей проволокой. На их охрану были отвлечены значительные силы войск НКВД, молодые, здоровые мужчины вместо фронта оказались в глубоком тылу, охраняя своих же страдающих соотечественников. А в эти месяцы Сталин посылал послания британскому премьеру У. Черчиллю, требуя присылки британских дивизий для борьбы с немцами на советско-германском фронте. </w:t>
      </w:r>
    </w:p>
    <w:p>
      <w:pPr>
        <w:pStyle w:val="Normal"/>
        <w:tabs>
          <w:tab w:val="clear" w:pos="709"/>
          <w:tab w:val="left" w:pos="726" w:leader="none"/>
        </w:tabs>
        <w:rPr/>
      </w:pPr>
      <w:r>
        <w:rPr/>
      </w:r>
    </w:p>
    <w:p>
      <w:pPr>
        <w:pStyle w:val="Heading1"/>
        <w:ind w:hanging="0"/>
        <w:rPr/>
      </w:pPr>
      <w:r>
        <w:rPr/>
        <w:t>Битва за Москву</w:t>
      </w:r>
    </w:p>
    <w:p>
      <w:pPr>
        <w:pStyle w:val="Normal"/>
        <w:rPr/>
      </w:pPr>
      <w:r>
        <w:rPr/>
      </w:r>
    </w:p>
    <w:p>
      <w:pPr>
        <w:pStyle w:val="Normal"/>
        <w:rPr/>
      </w:pPr>
      <w:r>
        <w:rPr/>
        <w:t></w:t>
      </w:r>
      <w:r>
        <w:rPr/>
        <w:t xml:space="preserve">Враг на подступах к Москве. К концу сентября 1941 г. войска гитлеровской Германии и ее союзников достигли значительных успехов на ленинградском и киевском направлениях, преодолели сопротивление сил Красной Армии в Смоленском сражении. В течение 30 сентября - 2 октября 1941 г. на различных участках Брянского, Западного и Резервного фронтов, оборонявших московское направление, немецко-фашистские войска нанесли ряд ударов и прорвали оборону. Прорыв германских танковых клиньев обнажил поразительную истину: дорога на Москву противнику была открыта. Почему это случилось? В соответствии с планом решающего наступления на Москву, получившим кодовое наименование "Тайфун", группа армий "Центр" к концу сентября сосредоточила до половины всех сил, находившихся на советско-германском фронте, создав против трех советских фронтовых объединений значительный перевес сил, который вовремя не был замечен. Расположение же советских войск было крайне неудачным, по принципу линейной обороны, а резервов за первыми эшелонами почти не имелось. Командующие фронтами И. С. Конов и С. М. Буденный действовали разрозненно, после того как обозначился прорыв, не сумели принять решения о своевременном отходе. И хотя Конов связался с Генштабом, но его начальник Б. М. Шапошников отдать распоряжение на отвод войск не решился. Тогда Конов соединился лично со Сталиным. Вновь была изложена просьба об отводе потерпевших поражение войск на один из тыловых рубежей. В ответ Сталин вдруг начал говорить о себе в третьем лице: "Товарищ Сталин не предатель, товарищ Сталин не изменник, товарищ Сталин - честный человек. Вся его ошибка в том, что он слишком доверился кавалеристам. " На этом разговор был прерван. Спустя сутки необходимый приказ был все же отдан, однако драгоценные часы оказались потеряны. Растерянность Главнокомандующего, привычная скованность инициативы подчиненных обошлись дорого: пять армий Западного и Резервного фронтов оказались в окружении. Судьба окруженных была героична и трагична одновременно. Ведя упорные бои в окружении, они в течение нескольких недель сковывали 28 дивизий противника. Однако выйти из окружения удалось немногим. По немецким данным, в плен попало 663 тыс. человек. Пути к Москве оказались открытыми. Опасность нарастала. 8 октября ГКО за подписью Сталина принимает решение о составлении списка предприятий Москвы, которые должны быть заминированы, возникает вопрос о возможности оставления столицы. Происходит смена командования Западным фронтом. Во главе его становится Г. К. Жуков. Смещенного со своего поста И. С. Конева, по распоряжению Сталина, пытались предать суду военного трибунала, желая, как и прежде, переложить ответственность за поражение на других. Но в столь критической обстановке Жуков настоял на отмене этого решения, более того, И. С. Конев был назначен заместителем командующего Западным фронтом. </w:t>
      </w:r>
    </w:p>
    <w:p>
      <w:pPr>
        <w:pStyle w:val="Normal"/>
        <w:tabs>
          <w:tab w:val="clear" w:pos="709"/>
          <w:tab w:val="left" w:pos="726" w:leader="none"/>
        </w:tabs>
        <w:rPr/>
      </w:pPr>
      <w:r>
        <w:rPr/>
        <w:t xml:space="preserve">Пришлось по существу заново создавать фронт, принимать самые решительные меры по выправлению положения на труднейших участках. Срочно были сформированы и брошены в бой четыре дивизии народного ополчения, курсанты военных училищ - подольских и им. Верховного Совета. Это была тактика затыкания дыр, но иного выхода не было. Слабо вооруженные, необстрелянные, сознававшие, что первый бой для большинства из них станет последним, они полегли под Москвой, но на несколько дней затормозили продвижение группы армий "Центр". Было необходимо выиграть время. С Дальнего Востока к Москве перебрасывались три стрелковые и две танковые дивизии, что стало возможным после сообщения из Токио советского разведчика Р. Зорге о том, что в 1941 г. "японское правительство решило не выступать против СССР". </w:t>
      </w:r>
    </w:p>
    <w:p>
      <w:pPr>
        <w:pStyle w:val="Normal"/>
        <w:tabs>
          <w:tab w:val="clear" w:pos="709"/>
          <w:tab w:val="left" w:pos="726" w:leader="none"/>
        </w:tabs>
        <w:rPr/>
      </w:pPr>
      <w:r>
        <w:rPr/>
        <w:t xml:space="preserve">15-16 ноября начался второй этап наступления группы армий "Центр" на Москву. Вражеские войска стремительно развивали наступление на Клин. Резервов в этом районе у Ставки не оказалось. Одновременно немецко-фашистские войска нанесли мощный удар в районе Волоколамска. Бои были очень тяжелыми. Особенно упорно дрались воины стрелковых дивизий И. В. Панфилова, А. П. Белобородова, кавалеристы Л. М. Доватора, Л. А. Белова. </w:t>
      </w:r>
    </w:p>
    <w:p>
      <w:pPr>
        <w:pStyle w:val="Normal"/>
        <w:tabs>
          <w:tab w:val="clear" w:pos="709"/>
          <w:tab w:val="left" w:pos="726" w:leader="none"/>
        </w:tabs>
        <w:rPr/>
      </w:pPr>
      <w:r>
        <w:rPr/>
        <w:t xml:space="preserve">16-я армия медленно отходила. Обстановка критическая. Сталин звонит Жукову, спрашивает: "Вы уверены, что мы удержим Москву?" "Москву, безусловно, удержим. Но нужно еще не менее двух армий и хотя бы двести танков", - отвечал командующий фронтом. </w:t>
      </w:r>
    </w:p>
    <w:p>
      <w:pPr>
        <w:pStyle w:val="Normal"/>
        <w:tabs>
          <w:tab w:val="clear" w:pos="709"/>
          <w:tab w:val="left" w:pos="726" w:leader="none"/>
        </w:tabs>
        <w:rPr/>
      </w:pPr>
      <w:r>
        <w:rPr/>
        <w:t>23 ноября танки противника ворвались в Клин. Под угрозой окружения части 16-</w:t>
      </w:r>
      <w:bookmarkStart w:id="50" w:name="e0_30_"/>
      <w:r>
        <w:rPr/>
        <w:t xml:space="preserve">й </w:t>
      </w:r>
      <w:bookmarkEnd w:id="50"/>
      <w:r>
        <w:rPr/>
        <w:t xml:space="preserve">армии отошли. Состояние фронта было чрезвычайно сложным, образовались очень слабые места. Сталин нервничает. Каким-то образом ему поступили сведения, что наши войска оставили город </w:t>
      </w:r>
      <w:bookmarkStart w:id="51" w:name="e0_31_"/>
      <w:r>
        <w:rPr/>
        <w:t xml:space="preserve">Дедовск, </w:t>
      </w:r>
      <w:bookmarkEnd w:id="51"/>
      <w:r>
        <w:rPr/>
        <w:t xml:space="preserve">а это совсем близко от Москвы. Верховный приказывает </w:t>
      </w:r>
      <w:bookmarkStart w:id="52" w:name="e0_33_"/>
      <w:r>
        <w:rPr/>
        <w:t xml:space="preserve">Жукову </w:t>
      </w:r>
      <w:bookmarkEnd w:id="52"/>
      <w:r>
        <w:rPr/>
        <w:t xml:space="preserve">лично организовать контратаку и вернуть </w:t>
      </w:r>
      <w:bookmarkStart w:id="53" w:name="e0_34_"/>
      <w:r>
        <w:rPr/>
        <w:t xml:space="preserve">Дедовск. </w:t>
      </w:r>
      <w:bookmarkEnd w:id="53"/>
      <w:r>
        <w:rPr/>
        <w:t xml:space="preserve">Командующий пытается возразить, доказывая, что произошла ошибка и немцы заняли всего лишь деревню Дедово. Но Сталин не хочет слушать. "Возражать в подобной ситуации не имело смысла", - вспоминает Г. К. Жуков. Хотя возвращать занятые немцами несколько домов деревни было </w:t>
      </w:r>
      <w:bookmarkStart w:id="54" w:name="e0_35_"/>
      <w:r>
        <w:rPr/>
        <w:t xml:space="preserve">тактически </w:t>
      </w:r>
      <w:bookmarkEnd w:id="54"/>
      <w:r>
        <w:rPr/>
        <w:t xml:space="preserve">нецелесообразно, стрелковая рота с двумя танками </w:t>
      </w:r>
      <w:bookmarkStart w:id="55" w:name="e0_36_"/>
      <w:r>
        <w:rPr/>
        <w:t xml:space="preserve">освободила </w:t>
      </w:r>
      <w:bookmarkEnd w:id="55"/>
      <w:r>
        <w:rPr/>
        <w:t xml:space="preserve">деревню. Подобные случаи вносили еще большее </w:t>
      </w:r>
      <w:bookmarkStart w:id="56" w:name="e0_37_"/>
      <w:r>
        <w:rPr/>
        <w:t xml:space="preserve">напряжение </w:t>
      </w:r>
      <w:bookmarkEnd w:id="56"/>
      <w:r>
        <w:rPr/>
        <w:t xml:space="preserve">в очень сложную обстановку обороны города. </w:t>
      </w:r>
    </w:p>
    <w:p>
      <w:pPr>
        <w:pStyle w:val="Normal"/>
        <w:tabs>
          <w:tab w:val="clear" w:pos="709"/>
          <w:tab w:val="left" w:pos="726" w:leader="none"/>
        </w:tabs>
        <w:rPr/>
      </w:pPr>
      <w:r>
        <w:rPr/>
        <w:t xml:space="preserve">Развернув ударные группировки на широком фронте и далеко </w:t>
      </w:r>
      <w:bookmarkStart w:id="57" w:name="e0_38_"/>
      <w:r>
        <w:rPr/>
        <w:t xml:space="preserve">замахнувшись </w:t>
      </w:r>
      <w:bookmarkEnd w:id="57"/>
      <w:r>
        <w:rPr/>
        <w:t>своими бронированными кулаками, противник в ход</w:t>
      </w:r>
      <w:bookmarkStart w:id="58" w:name="e0_39_"/>
      <w:r>
        <w:rPr/>
        <w:t xml:space="preserve">е </w:t>
      </w:r>
      <w:bookmarkEnd w:id="58"/>
      <w:r>
        <w:rPr/>
        <w:t xml:space="preserve">наступления на Москву растянул войска по фронту до такой степени, что в финальных сражениях на ближних </w:t>
      </w:r>
      <w:bookmarkStart w:id="59" w:name="e0_40_"/>
      <w:r>
        <w:rPr/>
        <w:t xml:space="preserve">подступам </w:t>
      </w:r>
      <w:bookmarkEnd w:id="59"/>
      <w:r>
        <w:rPr/>
        <w:t xml:space="preserve">к столице они потеряли пробивную способность. Впервые за все предшествующие кампании фашистские войска несли невосполнимые потери. </w:t>
      </w:r>
    </w:p>
    <w:p>
      <w:pPr>
        <w:pStyle w:val="Normal"/>
        <w:tabs>
          <w:tab w:val="clear" w:pos="709"/>
          <w:tab w:val="left" w:pos="726" w:leader="none"/>
        </w:tabs>
        <w:rPr/>
      </w:pPr>
      <w:r>
        <w:rPr/>
        <w:t xml:space="preserve">Что же остановило "Тайфун" в снегах Подмосковья? Гитлеровские стратеги винили в этом сильные морозы, выводившие </w:t>
      </w:r>
      <w:bookmarkStart w:id="60" w:name="e0_41_"/>
      <w:r>
        <w:rPr/>
        <w:t xml:space="preserve">из </w:t>
      </w:r>
      <w:bookmarkEnd w:id="60"/>
      <w:r>
        <w:rPr/>
        <w:t xml:space="preserve">строя моторы, отсутствие зимнего обмундирования, однотипность оперативно-тактических решений, упорство Гитлера и т. д. Под Москвой для немцев впервые начались дни величайших испытаний, боевой дух германских солдат заметно падал. Немецкий ефрейтор писал из-под Москвы: "Мы шагаем по немецким трупам и оставляем в снежных сугробах своих раненых. Сегодня </w:t>
      </w:r>
      <w:bookmarkStart w:id="61" w:name="e0_43_"/>
      <w:r>
        <w:rPr/>
        <w:t>м</w:t>
      </w:r>
      <w:bookmarkEnd w:id="61"/>
      <w:r>
        <w:rPr/>
        <w:t>ы шагаем по трупам тех, кто пал впереди; завтра мы станем трупами</w:t>
      </w:r>
      <w:bookmarkStart w:id="62" w:name="e0_44_"/>
      <w:r>
        <w:rPr/>
        <w:t xml:space="preserve">, </w:t>
      </w:r>
      <w:bookmarkEnd w:id="62"/>
      <w:r>
        <w:rPr/>
        <w:t xml:space="preserve">и нас также раздавят орудия и гусеницы". Оказалось </w:t>
      </w:r>
      <w:bookmarkStart w:id="63" w:name="e0_45_"/>
      <w:r>
        <w:rPr/>
        <w:t xml:space="preserve">утраченные </w:t>
      </w:r>
      <w:bookmarkEnd w:id="63"/>
      <w:r>
        <w:rPr/>
        <w:t xml:space="preserve">боевое и тактическое преимущество немецких войск. </w:t>
      </w:r>
    </w:p>
    <w:p>
      <w:pPr>
        <w:pStyle w:val="Normal"/>
        <w:tabs>
          <w:tab w:val="clear" w:pos="709"/>
          <w:tab w:val="left" w:pos="726" w:leader="none"/>
        </w:tabs>
        <w:rPr/>
      </w:pPr>
      <w:r>
        <w:rPr/>
        <w:t xml:space="preserve">Контрнаступление советских войск, и последних числах ноября 1941 г. Г. К. Жуков предложил без паузы в оборонительных боях перейти в контрнаступление. Войскам ставилась задача разгромить ударные группировки армий "Центр" и устранить непосредственную угрозу Москве. </w:t>
      </w:r>
    </w:p>
    <w:p>
      <w:pPr>
        <w:pStyle w:val="Normal"/>
        <w:tabs>
          <w:tab w:val="clear" w:pos="709"/>
          <w:tab w:val="left" w:pos="726" w:leader="none"/>
        </w:tabs>
        <w:rPr/>
      </w:pPr>
      <w:r>
        <w:rPr/>
        <w:t xml:space="preserve">6 декабря части Красной Армии нанесли контрудар по передовым группировкам немецко-фашистских войск севернее и южнее столицы. Наступление развернулось на полосе 1000 км, от Калинина до </w:t>
      </w:r>
      <w:bookmarkStart w:id="64" w:name="e0_48_"/>
      <w:r>
        <w:rPr/>
        <w:t xml:space="preserve">Ельца. </w:t>
      </w:r>
      <w:bookmarkEnd w:id="64"/>
      <w:r>
        <w:rPr/>
        <w:t xml:space="preserve">Советские войска наступали на равного по численности противника. За первые три дня они продвинулись на 30-40 км. Воодушевление наступающих восполняло отсутствие техники. Противник держался стойко, но сказывалась неподготовленность к ведению военных действий в зимних условиях, недостаток резервов. Гитлер свалил неудачи на военное командование и, отстранив от занимаемых должностей часть высших генералов армии, принял верховное командование на себя. Но это не привело к существенным изменениям. Наступление Красной Армии продолжалось, и к началу января 1942 г. враг был отброшен от Москвы на 100-250 км. Советские солдаты освободили Калинин Непосредственная угроза Москве была устранена. Это было первое крупное поражение гитлеровцев во второй мировой войне означавшее полный крах плана "молниеносной войны". К началу 1942 г. соотношение сил на советско-германском фронте находилось в состоянии примерного равновесия. В этой обстановке очень важно было мнение военных специалистов Однако Верховный отдает директиву о начале наступления на всех фронтах, чтобы закончить разгром противника в 1942 г. Наступление не удалось, тем более что к середине февраля германское командование перебросило из Западной Европы свежие дивизии и стабилизировало положение на фронте. Однако после краха "блицкрига" Германия осталась без какого-либо долговременного плана военных действий, оказалась перед фактом затяжной войны. Да и силы германского вермахта были уже не те. </w:t>
      </w:r>
    </w:p>
    <w:p>
      <w:pPr>
        <w:pStyle w:val="Normal"/>
        <w:tabs>
          <w:tab w:val="clear" w:pos="709"/>
          <w:tab w:val="left" w:pos="726" w:leader="none"/>
        </w:tabs>
        <w:rPr/>
      </w:pPr>
      <w:r>
        <w:rPr/>
        <w:t xml:space="preserve">Наступательные операции Красной Армии зимы 1941-1942 гг. показали советскому командованию, что опыта проведения крупных наступательных операций недоставало. Отставало и техническое обеспечение - наличие танковых и воздушных армий, артиллерийских резервов. </w:t>
      </w:r>
    </w:p>
    <w:p>
      <w:pPr>
        <w:pStyle w:val="Normal"/>
        <w:tabs>
          <w:tab w:val="clear" w:pos="709"/>
          <w:tab w:val="left" w:pos="726" w:leader="none"/>
        </w:tabs>
        <w:rPr/>
      </w:pPr>
      <w:r>
        <w:rPr/>
        <w:t xml:space="preserve">Но главное в том, что победа советских войск под Москвой </w:t>
      </w:r>
      <w:bookmarkStart w:id="65" w:name="e0_51_"/>
      <w:r>
        <w:rPr/>
        <w:t xml:space="preserve">окончательно </w:t>
      </w:r>
      <w:bookmarkEnd w:id="65"/>
      <w:r>
        <w:rPr/>
        <w:t xml:space="preserve">развеяла миф о </w:t>
      </w:r>
      <w:bookmarkStart w:id="66" w:name="e0_52_"/>
      <w:r>
        <w:rPr/>
        <w:t xml:space="preserve">непобедимости </w:t>
      </w:r>
      <w:bookmarkEnd w:id="66"/>
      <w:r>
        <w:rPr/>
        <w:t xml:space="preserve">гитлеровских войск. </w:t>
      </w:r>
    </w:p>
    <w:p>
      <w:pPr>
        <w:pStyle w:val="Normal"/>
        <w:tabs>
          <w:tab w:val="clear" w:pos="709"/>
          <w:tab w:val="left" w:pos="726" w:leader="none"/>
        </w:tabs>
        <w:rPr/>
      </w:pPr>
      <w:r>
        <w:rPr/>
        <w:t xml:space="preserve">Неудачи советских войск в Крыму и под Харьковом. В конце апреля окончилось неудачей наступление наших войск в Крыму. К его началу Крымский фронт имел существенное материальное превосходство над противником - почти полуторное по орудиям и минометам, почти двойное по танкам. Однако командующий фронтом генерал Д. Т. Козлов растянул войска в одну линию, вплотную подтянув их к позициям немецко-фашистских войск. Он не сумел противостоять вмешательству в свои дела члена Военного совета фронта Л.З. Мехлиса, близкого к Сталину человека. Заносчивый и нетерпимый, малограмотный в военном отношении чиновник, которого не уважали, но боялись везде, где бы он ни появлялся, беззастенчиво отдавал распоряжения чисто военного характера. </w:t>
      </w:r>
    </w:p>
    <w:p>
      <w:pPr>
        <w:pStyle w:val="Normal"/>
        <w:tabs>
          <w:tab w:val="clear" w:pos="709"/>
          <w:tab w:val="left" w:pos="726" w:leader="none"/>
        </w:tabs>
        <w:rPr/>
      </w:pPr>
      <w:r>
        <w:rPr/>
        <w:t xml:space="preserve">Командующий 11-й немецкой армией генерал Манштейн, правильно выбрав момент, введя в дело многочисленную авиацию, прорвал оборону советских войск. Пришлось оставить Керчь, а это серьезно осложнило обстановку в Севастополе, защитники которого вели напряженную борьбу. После 250 дней легендарной обороны город был оставлен. Во время эвакуации многие защитники Севастополя погибли или попали в плен, небольшим группам удалось пробиться из города и присоединиться к партизанам. </w:t>
      </w:r>
    </w:p>
    <w:p>
      <w:pPr>
        <w:pStyle w:val="Normal"/>
        <w:tabs>
          <w:tab w:val="clear" w:pos="709"/>
          <w:tab w:val="left" w:pos="726" w:leader="none"/>
        </w:tabs>
        <w:rPr/>
      </w:pPr>
      <w:r>
        <w:rPr/>
        <w:t xml:space="preserve">28 июня 1942 г. противник начал движение на Волгу и Северный Кавказ. Немецкие части прорвали оборону. Часть советских войск оказалась в окружении. В середине июля гитлеровцы вышли к большой излучине Дона. Вновь зазвучали горькие сводки об оставлении городов. Над страной вновь нависла смертельная опасность. Перед советскими бойцами стояла задача во что бы то ни стало остановить агрессора. Это прозвучало в приказе Верховного Главнокомандующего от 28 июля 1942 г. , известного как приказ № 227: "Ни шагу назад!" Оценивая положение как крайне тяжелое, приказ вводил жестокие наказания за отступление без распоряжения свыше. Командиры и комиссары, допустившие это, объявлялись предателями Родины. По образцу германских войск позади частей, считавшихся неустойчивыми, располагались так называемые заградительные отряды. Однако, несмотря на жестокие меры, приказ вносил уверенность, что соседние части не будут отступать. Слишком сильна была боязнь попасть в окружение. Но в документе, как и прежде, вина за неудачи и ошибки возлагалась исключительно на командующих фронтов, политработников, командиров и рядовых бойцов. </w:t>
      </w:r>
    </w:p>
    <w:p>
      <w:pPr>
        <w:pStyle w:val="Normal"/>
        <w:tabs>
          <w:tab w:val="clear" w:pos="709"/>
          <w:tab w:val="left" w:pos="726" w:leader="none"/>
        </w:tabs>
        <w:rPr/>
      </w:pPr>
      <w:r>
        <w:rPr/>
        <w:t xml:space="preserve">Главное - удержать оборону. Оборонительное сражение за Сталинград продолжалось четыре месяца: с 17 июля по 18 ноября 1942 г. После поражения советских войск под Харьковом и Воронежем противник полностью овладел инициативой и теснил части Красной Армии, обладая немалым перевесом. Гитлер и его окружение планировали захват низовьев Волги и Кавказа. Германское командование подтягивало дополнительные резервы, прежде всего армии союзников - венгров, итальянцев и румын. Одновременно продолжалось наступление на Кавказ, где в конце августа передовые группы альпийских подразделений даже сумели поднять флаг нацистской Германии на высшей точке Кавказа - горе Эльбрус. </w:t>
      </w:r>
    </w:p>
    <w:p>
      <w:pPr>
        <w:pStyle w:val="Normal"/>
        <w:tabs>
          <w:tab w:val="clear" w:pos="709"/>
          <w:tab w:val="left" w:pos="726" w:leader="none"/>
        </w:tabs>
        <w:rPr/>
      </w:pPr>
      <w:r>
        <w:rPr/>
        <w:t xml:space="preserve">23 августа немецкий танковый клин, прорвав оборону ослабленных в боях частей Красной Армии, вышел к Волге. Авиация противника нарушила телефонно-телеграфную связь с Москвой. Доклад о прорыве к Волге пришлось делать по радио открытым текстом. Для обороны города спешно были выдвинуты рабочие отряды, истребительные батальоны, отряды народного ополчения, тыловые части. Усилиями некоторых частей Сталинградского фронта предпринимались попытки нанести контрудары, но для них не хватало ни танков, ни авиации. Из Ставки пришел приказ всеми силами удерживать город: "Соберите авиацию двух фронтов и навалитесь на прорвавшегося противника. Мобилизуйте бронепоезда и пустите их по круговой железной дороге Сталинграда. Пользуйтесь дымами в изобилии, чтобы запугать врага. Деритесь с противником не только днем, но и ночью. " Бои в городе. Гитлеровцы настойчиво рвались к городу, и им удалось ворваться в него не только с севера, но и с юга. С 12 сентября бои шли уже в Сталинграде. Оборону города осуществляли части 62-й (командующий - генерал В. И. Чуйков) и 64-й (командующий - генерал М. С. Шумилов) армий. Немецко-фашистские войска предприняли четыре попытки штурма города одну за другой. Генерал Чуйков, назначенный командовать 62-й армией, лишь недавно вернулся из Китая, где он был военным советником. Он так описывал свои первые впечатления от города, в котором шли непрекращающиеся бои: "Неискушенному в боях человеку показалось бы, что в пылающем городе уже нет места для жизни, что там все разрушено, все сгорело. Но я знал: на том берегу продолжается бой, идет титаническая борьба". </w:t>
      </w:r>
    </w:p>
    <w:p>
      <w:pPr>
        <w:pStyle w:val="Normal"/>
        <w:tabs>
          <w:tab w:val="clear" w:pos="709"/>
          <w:tab w:val="left" w:pos="726" w:leader="none"/>
        </w:tabs>
        <w:rPr/>
      </w:pPr>
      <w:r>
        <w:rPr/>
        <w:t xml:space="preserve">В ночь на 15 сентября положение обороняющихся ухудшилось настолько, что свежее подкрепление - дивизию генерала А. И. Родимцева (имевшего опыт руководства уличными боями на улицах Мадрида в 1936 г.) пришлось бросать в бой сразу же после переправы. Каждый дом становился крепостью, в которой порой противоборствующие силы упорно боролись за каждый этаж. Немцам казалось, что город вот-вот будет захвачен. Но этого не происходило. </w:t>
      </w:r>
    </w:p>
    <w:p>
      <w:pPr>
        <w:pStyle w:val="Normal"/>
        <w:tabs>
          <w:tab w:val="clear" w:pos="709"/>
          <w:tab w:val="left" w:pos="726" w:leader="none"/>
        </w:tabs>
        <w:rPr/>
      </w:pPr>
      <w:r>
        <w:rPr/>
        <w:t xml:space="preserve">Приведем отрывки из дневника немецкого офицера: "1 сентября: неужели русские действительно собираются сражаться на самом берегу Волги? Это же безумие. 11 сентября: безрассудное упрямство. 13 сентября:. дикие звери. 16 сентября:. это не люди, а черти. 27 октября: русские - это не люди, а какие-то железные существа. Они никогда не устают и не боятся огня. 28 октября: каждый солдат считает себя обреченным человеком". </w:t>
      </w:r>
    </w:p>
    <w:p>
      <w:pPr>
        <w:pStyle w:val="Normal"/>
        <w:tabs>
          <w:tab w:val="clear" w:pos="709"/>
          <w:tab w:val="left" w:pos="726" w:leader="none"/>
        </w:tabs>
        <w:rPr/>
      </w:pPr>
      <w:r>
        <w:rPr/>
        <w:t xml:space="preserve">В начале ноября Гитлер выступил с речью, в которой заявил: "Я хотел выйти к Волге в определенном месте, возле определенного города. Случилось так, что этот город носит имя самого Сталина. Я хотел взять этот город. Не делая преувеличенных заявлений, я могу сказать вам, что мы его захватили. Только небольшая часть пока еще не в наших руках". Гитлер поторопился: город устоял. </w:t>
      </w:r>
    </w:p>
    <w:p>
      <w:pPr>
        <w:pStyle w:val="Normal"/>
        <w:tabs>
          <w:tab w:val="clear" w:pos="709"/>
          <w:tab w:val="left" w:pos="726" w:leader="none"/>
        </w:tabs>
        <w:rPr/>
      </w:pPr>
      <w:r>
        <w:rPr/>
        <w:t xml:space="preserve">Почему же гитлеровские войска не смогли взять Сталинград ни с ходу, ни в результате неоднократных попыток штурмовать город? Ведь в аналогичных ситуациях они оказывались под Ленинградом, под Москвой, когда, казалось бы, до цели было несколько шагов. Можно говорить о просчетах и роковых ошибках самого Гитлера, критиковать действия его генералов, но нельзя не видеть, что в решающие моменты город устоял благодаря воле и самопожертвованию советских воинов. В Сталинградской обороне бойцы и командиры выполняли такие задачи, которые, по словам Чуйкова, казались "выше сил человеческих". </w:t>
      </w:r>
    </w:p>
    <w:p>
      <w:pPr>
        <w:pStyle w:val="Normal"/>
        <w:tabs>
          <w:tab w:val="clear" w:pos="709"/>
          <w:tab w:val="left" w:pos="726" w:leader="none"/>
        </w:tabs>
        <w:rPr/>
      </w:pPr>
      <w:r>
        <w:rPr/>
        <w:t xml:space="preserve">Подготовка операции. В тот же день, когда начались бои за город, - 12 сентября Генштаб приступил к разработке наступательной операции под Сталинградом. Предполагалось нанести такой удар по немецко-фашистским частям, который резко изменил бы стратегическую обстановку. Дело в том, что 6-я армия Паулюса н 4-я танковая бригада Гота явились острием гигантского клина, втянулись в город и увязли там. Стороны этого клина, протянувшиеся на сотни километров, состояли из итальянских, венгерских, румынских войск. Эти части были хуже вооружены, менее опытны. Их солдаты не хотели умирать за чуждые им интересы. Именно здесь, у основания клина, и планировалось нанести удары. Силы для этого должны были быть сформированы к ноябрю. Все зависело от того, удержатся ли защитники Сталинграда еще два месяца. Контрнаступление под Сталинградом готовилось тщательно, с соблюдением всех правил секретности. Конечно, слабость в расположении своих войск видели и немецкие генералы, однако они считали, что для большой наступательной операции сил у Красной Армии не хватит. В приказе германского командования говорилось: "Сами русские в ходе последних боев были серьезно ослаблены и не смогут зимой 1942/43 года располагать такими же большими силами, какие имелись у них в прошлую зиму". Но враг ошибся. К моменту перехода Красной Армии в контрнаступление общее соотношение в численности войск на этом участке борьбы было равным, а на направлениях главных ударов удалось создать двойное я даже тройное превосходство. Советские войска под Сталинградом получили достаточное количество современных танков, самолетов, другую технику. Энтузиазм воинов подкреплялся надежным оружием. </w:t>
      </w:r>
    </w:p>
    <w:p>
      <w:pPr>
        <w:pStyle w:val="Normal"/>
        <w:tabs>
          <w:tab w:val="clear" w:pos="709"/>
          <w:tab w:val="left" w:pos="726" w:leader="none"/>
        </w:tabs>
        <w:rPr/>
      </w:pPr>
      <w:r>
        <w:rPr/>
        <w:t xml:space="preserve">Операция состояла из двух основных этапов: на первом предполагалось прорвать оборону противника, создать прочное внешнее кольцо окружения; на втором - уничтожить окруженного противника, если он не примет ультиматума о сдаче. Для этих целей привлекались силы трех фронтов: Юго-Западного (генерал Н.Ф. Ватутин), Донского (генерал К.К. Рокоссовский) и Сталинградского (генерал А.И. Еременко). </w:t>
      </w:r>
    </w:p>
    <w:p>
      <w:pPr>
        <w:pStyle w:val="Normal"/>
        <w:tabs>
          <w:tab w:val="clear" w:pos="709"/>
          <w:tab w:val="left" w:pos="726" w:leader="none"/>
        </w:tabs>
        <w:rPr/>
      </w:pPr>
      <w:r>
        <w:rPr/>
        <w:t xml:space="preserve">Контрнаступление красной Армии. Контрнаступление началось 19 ноября 1942 г. мошной артиллерийской подготовкой, затем в дело были введены танковые и механизированные часта. На пятый день наступления передовые части Юго-Западного и Сталинградского фронтов соединились. Значительная группировка немецких войск, насчитывавшая более 250 тыс. человек, оказалась в окружении. </w:t>
      </w:r>
    </w:p>
    <w:p>
      <w:pPr>
        <w:pStyle w:val="Normal"/>
        <w:tabs>
          <w:tab w:val="clear" w:pos="709"/>
          <w:tab w:val="left" w:pos="726" w:leader="none"/>
        </w:tabs>
        <w:rPr/>
      </w:pPr>
      <w:r>
        <w:rPr/>
        <w:t xml:space="preserve">Просьбы командующего 6-й немецкой армией Паулюса об отводе войск были встречены отказом. В одном из приказов Гитлера говорилось: "Войска 6-й армии, окруженные в Сталинграде, впредь будут именоваться войсками крепости Сталинград". </w:t>
      </w:r>
    </w:p>
    <w:p>
      <w:pPr>
        <w:pStyle w:val="Normal"/>
        <w:tabs>
          <w:tab w:val="clear" w:pos="709"/>
          <w:tab w:val="left" w:pos="726" w:leader="none"/>
        </w:tabs>
        <w:rPr/>
      </w:pPr>
      <w:r>
        <w:rPr/>
        <w:t xml:space="preserve">Гитлеровское командование, пытаясь деблокировать окруженные Бейсика ударом извне, создает группу армий "Дон" во главе с Манштейном, которая начинает прорыв к сталинградской группировке. Против рвущегося на помощь </w:t>
      </w:r>
      <w:bookmarkStart w:id="67" w:name="e0_46_"/>
      <w:r>
        <w:rPr/>
        <w:t xml:space="preserve">Паулюсу Манштейна </w:t>
      </w:r>
      <w:bookmarkEnd w:id="67"/>
      <w:r>
        <w:rPr/>
        <w:t xml:space="preserve">Ставка поворачивает 2-ю гвардейскую армию генерала Р. Я. Малиновского. </w:t>
      </w:r>
    </w:p>
    <w:p>
      <w:pPr>
        <w:pStyle w:val="Normal"/>
        <w:tabs>
          <w:tab w:val="clear" w:pos="709"/>
          <w:tab w:val="left" w:pos="726" w:leader="none"/>
        </w:tabs>
        <w:rPr/>
      </w:pPr>
      <w:r>
        <w:rPr/>
        <w:t xml:space="preserve">Бои приобретают все большую ожесточенность как во внешнем, так и во внутреннем кольце. Но силы врага истощились, он вынужден был перейти к обороне. Как позже писал в мемуарах Манштейн, "начатая 12 декабря попытка выручить 6-ю армию потерпела неудачу. Попытка </w:t>
      </w:r>
      <w:bookmarkStart w:id="68" w:name="e0_53_"/>
      <w:r>
        <w:rPr/>
        <w:t xml:space="preserve">деблокады </w:t>
      </w:r>
      <w:bookmarkEnd w:id="68"/>
      <w:r>
        <w:rPr/>
        <w:t>сорвалась". В результате успешных действий Юго-Западного и Сталинградского фронтов были разгромлены основные силы 8-</w:t>
      </w:r>
      <w:bookmarkStart w:id="69" w:name="e0_54_"/>
      <w:r>
        <w:rPr/>
        <w:t xml:space="preserve">й </w:t>
      </w:r>
      <w:bookmarkEnd w:id="69"/>
      <w:r>
        <w:rPr/>
        <w:t xml:space="preserve">итальянской армии, </w:t>
      </w:r>
      <w:bookmarkStart w:id="70" w:name="e0_55_"/>
      <w:r>
        <w:rPr/>
        <w:t xml:space="preserve">3-й </w:t>
      </w:r>
      <w:bookmarkEnd w:id="70"/>
      <w:r>
        <w:rPr/>
        <w:t>и 4-</w:t>
      </w:r>
      <w:bookmarkStart w:id="71" w:name="e0_56_"/>
      <w:r>
        <w:rPr/>
        <w:t xml:space="preserve">й </w:t>
      </w:r>
      <w:bookmarkEnd w:id="71"/>
      <w:r>
        <w:rPr/>
        <w:t xml:space="preserve">румынских армий. Создались условия для наступления на Ростов, в тыл немецко-фашистским войскам, действовавшим на Северном Кавказе. Менялась и вся обстановка на южном направлении. </w:t>
      </w:r>
    </w:p>
    <w:p>
      <w:pPr>
        <w:pStyle w:val="Normal"/>
        <w:tabs>
          <w:tab w:val="clear" w:pos="709"/>
          <w:tab w:val="left" w:pos="726" w:leader="none"/>
        </w:tabs>
        <w:rPr/>
      </w:pPr>
      <w:r>
        <w:rPr/>
        <w:t xml:space="preserve">10 января 1943 г. советские войска под командованием К. К. </w:t>
      </w:r>
      <w:bookmarkStart w:id="72" w:name="e0_58_"/>
      <w:r>
        <w:rPr/>
        <w:t>Ро</w:t>
      </w:r>
      <w:bookmarkEnd w:id="72"/>
      <w:r>
        <w:rPr/>
        <w:t>к</w:t>
      </w:r>
      <w:bookmarkStart w:id="73" w:name="e0_59_"/>
      <w:r>
        <w:rPr/>
        <w:t xml:space="preserve">оссовского </w:t>
      </w:r>
      <w:bookmarkEnd w:id="73"/>
      <w:r>
        <w:rPr/>
        <w:t xml:space="preserve">приступили к ликвидации окруженной под Сталин - гадом группировки противника. Немецкие части были деморализованы. Попытка организовать непрерывно действующий воздушный мост к окруженным была сорвана советской авиацией. </w:t>
      </w:r>
    </w:p>
    <w:p>
      <w:pPr>
        <w:pStyle w:val="Normal"/>
        <w:tabs>
          <w:tab w:val="clear" w:pos="709"/>
          <w:tab w:val="left" w:pos="726" w:leader="none"/>
        </w:tabs>
        <w:rPr/>
      </w:pPr>
      <w:r>
        <w:rPr/>
        <w:t>Окруженные немецкие части голодали и воочию видели полное Ц непонимание их положения со стороны Берлина. В конце декабря 1942 г. им было доставлено 5 т конфет, 200 тыс. брошюр отдела пропаганды вермахта. Наконец, чтобы подкрепить падающий дух окруженной 6-</w:t>
      </w:r>
      <w:bookmarkStart w:id="74" w:name="e0_62_"/>
      <w:r>
        <w:rPr/>
        <w:t xml:space="preserve">й </w:t>
      </w:r>
      <w:bookmarkEnd w:id="74"/>
      <w:r>
        <w:rPr/>
        <w:t>армии, Гитлер присвоил ее командующему высшее во</w:t>
      </w:r>
      <w:bookmarkStart w:id="75" w:name="e0_63_"/>
      <w:r>
        <w:rPr/>
        <w:t xml:space="preserve">инское </w:t>
      </w:r>
      <w:bookmarkEnd w:id="75"/>
      <w:r>
        <w:rPr/>
        <w:t xml:space="preserve">звание "генерал-фельдмаршал". Сам </w:t>
      </w:r>
      <w:bookmarkStart w:id="76" w:name="e0_64_"/>
      <w:r>
        <w:rPr/>
        <w:t xml:space="preserve">Паулюс </w:t>
      </w:r>
      <w:bookmarkEnd w:id="76"/>
      <w:r>
        <w:rPr/>
        <w:t xml:space="preserve">в </w:t>
      </w:r>
      <w:bookmarkStart w:id="77" w:name="e0_65_"/>
      <w:r>
        <w:rPr/>
        <w:t>разгово</w:t>
      </w:r>
      <w:bookmarkEnd w:id="77"/>
      <w:r>
        <w:rPr/>
        <w:t xml:space="preserve">ре со своим адъютантом В. Адамом так оценил происходящее: "Этим повышением Гитлер только хочет обеспечить мне конец". А затем продолжил: "Печать голодной смерти видна повсюду. На перевязочных пунктах врачи уверяли меня, что голод и морозы причиняют больше потерь, чем действия противника. Но за пределами котла для оценки положения находят только красивые слова". </w:t>
      </w:r>
    </w:p>
    <w:p>
      <w:pPr>
        <w:pStyle w:val="Normal"/>
        <w:tabs>
          <w:tab w:val="clear" w:pos="709"/>
          <w:tab w:val="left" w:pos="726" w:leader="none"/>
        </w:tabs>
        <w:rPr/>
      </w:pPr>
      <w:r>
        <w:rPr/>
        <w:t xml:space="preserve">Но победы вскрыли и другое. Они поставили Сталина перед необходимостью передать реальное руководство военными действиями группе талантливых военачальников, среди которых выделялись Г. К. Жуков, А. М. </w:t>
      </w:r>
      <w:bookmarkStart w:id="78" w:name="e0_68_"/>
      <w:r>
        <w:rPr/>
        <w:t xml:space="preserve">Василевский, </w:t>
      </w:r>
      <w:bookmarkEnd w:id="78"/>
      <w:r>
        <w:rPr/>
        <w:t xml:space="preserve">К. К. </w:t>
      </w:r>
      <w:bookmarkStart w:id="79" w:name="e0_69_"/>
      <w:r>
        <w:rPr/>
        <w:t xml:space="preserve">Рокоссовский, </w:t>
      </w:r>
      <w:bookmarkEnd w:id="79"/>
      <w:r>
        <w:rPr/>
        <w:t xml:space="preserve">И. С. </w:t>
      </w:r>
      <w:bookmarkStart w:id="80" w:name="e0_70_"/>
      <w:r>
        <w:rPr/>
        <w:t xml:space="preserve">Конев </w:t>
      </w:r>
      <w:bookmarkEnd w:id="80"/>
      <w:r>
        <w:rPr/>
        <w:t xml:space="preserve">и другие. Однако, оставаясь на посту Верховного Главнокомандующего и Председателя ГКО, Сталин по-прежнему пользовался необъятным влиянием. Нередко он лично затевал интриги против некоторых военачальников, пытаясь поссорить их, посеять семена недоверия. Так, он решил столкнуть Конева и </w:t>
      </w:r>
      <w:bookmarkStart w:id="81" w:name="e0_71_"/>
      <w:r>
        <w:rPr/>
        <w:t xml:space="preserve">Жукова. </w:t>
      </w:r>
      <w:bookmarkEnd w:id="81"/>
      <w:r>
        <w:rPr/>
        <w:t xml:space="preserve">Еще в ходе войны были незаконно арестованы некоторые офицеры, работавшие в штабе </w:t>
      </w:r>
      <w:bookmarkStart w:id="82" w:name="e0_72_"/>
      <w:r>
        <w:rPr/>
        <w:t xml:space="preserve">Жукова. </w:t>
      </w:r>
    </w:p>
    <w:p>
      <w:pPr>
        <w:pStyle w:val="Normal"/>
        <w:tabs>
          <w:tab w:val="clear" w:pos="709"/>
          <w:tab w:val="left" w:pos="726" w:leader="none"/>
        </w:tabs>
        <w:rPr/>
      </w:pPr>
      <w:bookmarkEnd w:id="82"/>
      <w:r>
        <w:rPr/>
        <w:t xml:space="preserve">Зимой и весной 1943 г. наступление под Сталинградом переросло в общее стратегическое наступление, продолжавшееся до конца марта. Противник был отброшен на 600-700 км и вынужден был перебрасывать на советско-германский фронт части с запада. И хотя в ходе напряженной борьбы советским войскам пришлось вновь оставить Харьков и Белгород, но вернуть себе стратегическую инициативу противник уже не мог. </w:t>
      </w:r>
    </w:p>
    <w:p>
      <w:pPr>
        <w:pStyle w:val="Normal"/>
        <w:tabs>
          <w:tab w:val="clear" w:pos="709"/>
          <w:tab w:val="left" w:pos="726" w:leader="none"/>
        </w:tabs>
        <w:rPr/>
      </w:pPr>
      <w:r>
        <w:rPr/>
        <w:t xml:space="preserve">Ленинград прорывает блокаду. Самой впечатляющей победой после Сталинграда был прорыв блокады Ленинграда. Из блокады были вырваны советские люди - ленинградцы, все это время героически защищавшие свой город. В беспримерной в истории эпопее Ленинграда, его жителей, защитников самым трагическим периодом была зима 1941-1942 гг. Вся тяжесть голодного существования в промерзшем, блокированном городе легла на плечи рядовых ленинградцев. За годы блокады около 850 тыс. мирных жителей города погибли от голода, холода, бомбежек и артобстрелов. Жертвы могли быть значительно меньшими, если бы руководство Ленинграда во главе со </w:t>
      </w:r>
      <w:bookmarkStart w:id="83" w:name="e0_73_"/>
      <w:r>
        <w:rPr/>
        <w:t xml:space="preserve">Ждановым </w:t>
      </w:r>
      <w:bookmarkEnd w:id="83"/>
      <w:r>
        <w:rPr/>
        <w:t xml:space="preserve">своевременно позаботилось об организации оборонительных рубежей на ближних и дальних подступах к городу в 1941 г. , приняло бы меры по </w:t>
      </w:r>
      <w:bookmarkStart w:id="84" w:name="e0_75_"/>
      <w:r>
        <w:rPr/>
        <w:t xml:space="preserve">свое - </w:t>
      </w:r>
      <w:bookmarkEnd w:id="84"/>
      <w:r>
        <w:rPr/>
        <w:t xml:space="preserve">временной эвакуации жителей и сохранению продовольственных запасов. Продовольствие было сосредоточено в старых, не защищенных с воздуха </w:t>
      </w:r>
      <w:bookmarkStart w:id="85" w:name="e0_76_"/>
      <w:r>
        <w:rPr/>
        <w:t xml:space="preserve">Бадаевских </w:t>
      </w:r>
      <w:bookmarkEnd w:id="85"/>
      <w:r>
        <w:rPr/>
        <w:t xml:space="preserve">складах, и достаточно было одной массированной бомбардировки, чтобы обречь город на голодную смерть. </w:t>
      </w:r>
    </w:p>
    <w:p>
      <w:pPr>
        <w:pStyle w:val="Normal"/>
        <w:tabs>
          <w:tab w:val="clear" w:pos="709"/>
          <w:tab w:val="left" w:pos="726" w:leader="none"/>
        </w:tabs>
        <w:rPr/>
      </w:pPr>
      <w:r>
        <w:rPr/>
        <w:t xml:space="preserve">Для гитлеровцев вопрос о судьбе Ленинграда решался однозначно: в любом случае город должен был подвергнуться полному разрушению. Не сумев захватить город штурмом, фашистское командование было уверено, что город несомненно падет. Один из разоблаченных немецких агентов на допросе показывал: "С появлением в Ленинграде продовольственных (в связи с обороной) затруднений намечалось использовать такие формы, как "голодные бунты", призыв к разгрому булочных, магазинов, организовать демонстрации женщин к линии фронта с требованием открыть фронт и прекратить сопротивление немцам". </w:t>
      </w:r>
    </w:p>
    <w:p>
      <w:pPr>
        <w:pStyle w:val="Normal"/>
        <w:tabs>
          <w:tab w:val="clear" w:pos="709"/>
          <w:tab w:val="left" w:pos="726" w:leader="none"/>
        </w:tabs>
        <w:rPr/>
      </w:pPr>
      <w:r>
        <w:rPr/>
      </w:r>
    </w:p>
    <w:p>
      <w:pPr>
        <w:pStyle w:val="Heading1"/>
        <w:ind w:hanging="0"/>
        <w:rPr/>
      </w:pPr>
      <w:r>
        <w:rPr/>
        <w:t>От Курска - к Днепру</w:t>
      </w:r>
    </w:p>
    <w:p>
      <w:pPr>
        <w:pStyle w:val="Normal"/>
        <w:tabs>
          <w:tab w:val="clear" w:pos="709"/>
          <w:tab w:val="left" w:pos="726" w:leader="none"/>
        </w:tabs>
        <w:rPr/>
      </w:pPr>
      <w:r>
        <w:rPr/>
      </w:r>
    </w:p>
    <w:p>
      <w:pPr>
        <w:pStyle w:val="Normal"/>
        <w:tabs>
          <w:tab w:val="clear" w:pos="709"/>
          <w:tab w:val="left" w:pos="726" w:leader="none"/>
        </w:tabs>
        <w:rPr/>
      </w:pPr>
      <w:r>
        <w:rPr/>
        <w:t>Стороны накапливали силы. Весной 1943 г. на советско-</w:t>
      </w:r>
      <w:bookmarkStart w:id="86" w:name="e0_78_"/>
      <w:r>
        <w:rPr/>
        <w:t xml:space="preserve">германском </w:t>
      </w:r>
      <w:bookmarkEnd w:id="86"/>
      <w:r>
        <w:rPr/>
        <w:t xml:space="preserve">фронте установилось относительное затишье. Обе воюющие стороны готовились к продолжению борьбы. Проведя тотальную мобилизацию ресурсов Европы, гитлеровская Германия увеличила военное производство. Восполнив понесенные людские потери, немецкие войска на востоке получили новые танки типа "тигр" и "пантера", штурмовые орудия "Фердинанд", более совершенные самолеты. </w:t>
      </w:r>
    </w:p>
    <w:p>
      <w:pPr>
        <w:pStyle w:val="Normal"/>
        <w:tabs>
          <w:tab w:val="clear" w:pos="709"/>
          <w:tab w:val="left" w:pos="726" w:leader="none"/>
        </w:tabs>
        <w:rPr/>
      </w:pPr>
      <w:r>
        <w:rPr/>
        <w:t xml:space="preserve">Большая работа проводилась и по укреплению советских вооруженных сил. Благодаря усилиям танковой промышленности удалось сформировать большое число танковых и механизированных корпусов. В войска поступали самоходные артиллерийские установки. Создавались мощные авиационные соединения. Но главное - победа под Сталинградом вселила уверенность, что ход войны можно решительно изменить в пользу Советского Союза. Ставка первоначально склонялась к организации широкой наступательной операции на юго-западном направлении. Сталин настаивал именно на таком варианте. Однако Г.К. Жуков, А.М. </w:t>
      </w:r>
      <w:bookmarkStart w:id="87" w:name="e0_82_"/>
      <w:r>
        <w:rPr/>
        <w:t xml:space="preserve">Василевский </w:t>
      </w:r>
      <w:bookmarkEnd w:id="87"/>
      <w:r>
        <w:rPr/>
        <w:t>считали, что особое внимание следовало уделить Курской дуге. Так назывался выступ линии фронта, обращенный в сторону запада, который занимали войска двух фронтов: Центрального (К.К</w:t>
      </w:r>
      <w:bookmarkStart w:id="88" w:name="e0_84_"/>
      <w:r>
        <w:rPr/>
        <w:t xml:space="preserve">. Рокоссовский) </w:t>
      </w:r>
      <w:bookmarkEnd w:id="88"/>
      <w:r>
        <w:rPr/>
        <w:t xml:space="preserve">и </w:t>
      </w:r>
      <w:bookmarkStart w:id="89" w:name="e0_85_"/>
      <w:r>
        <w:rPr/>
        <w:t>Воронежского (Н.Ф. Ватутин)</w:t>
      </w:r>
      <w:bookmarkEnd w:id="89"/>
      <w:r>
        <w:rPr/>
        <w:t xml:space="preserve">. Именно здесь гитлеровское командование планировало нанести удар. Два мощных танковых клина должны были прорвать оборону советских войск у оснований выступа, окружить наши части, создать угрозу Москве. Победой на этом участке фронта противник рассчитывал изменить стратегическую ситуацию в свою пользу. И хотя инициатива в планировании крупных операций все еще принадлежала германскому командованию, ее масштабы резко сузились. Если в 1941 г. операции планировались по всему фронту, в 1942 г. - на одном стратегическом направлении, то в 1943 г. - только на узком участке. Для Германии операция "Цитадель" (такое кодовое название получил план наступления на Курской дуге) была, по сути, последним шансом добиться победы. Наиболее дальновидные генералы вермахта понимали, что неудача не даст возможности впредь проводить крупные наступательные операции. Так, </w:t>
      </w:r>
      <w:bookmarkStart w:id="90" w:name="e0_86_"/>
      <w:r>
        <w:rPr/>
        <w:t xml:space="preserve">Манштейн </w:t>
      </w:r>
      <w:bookmarkEnd w:id="90"/>
      <w:r>
        <w:rPr/>
        <w:t xml:space="preserve">приказал строить оборонительные укрепления за Днепром даже без санкции Гитлера. Но все же решимость наступать преобладала среди немецкого генералитета. </w:t>
      </w:r>
    </w:p>
    <w:p>
      <w:pPr>
        <w:pStyle w:val="Normal"/>
        <w:tabs>
          <w:tab w:val="clear" w:pos="709"/>
          <w:tab w:val="left" w:pos="726" w:leader="none"/>
        </w:tabs>
        <w:rPr/>
      </w:pPr>
      <w:r>
        <w:rPr/>
        <w:t>Курская битва. В ночь с 4 на 5 июля Р</w:t>
      </w:r>
      <w:bookmarkStart w:id="91" w:name="e0_88_"/>
      <w:r>
        <w:rPr/>
        <w:t xml:space="preserve">окоссовскому </w:t>
      </w:r>
      <w:bookmarkEnd w:id="91"/>
      <w:r>
        <w:rPr/>
        <w:t xml:space="preserve">доложили, что захваченный немецкий пленный показал: через </w:t>
      </w:r>
      <w:bookmarkStart w:id="92" w:name="e0_89_"/>
      <w:r>
        <w:rPr/>
        <w:t xml:space="preserve">несколько </w:t>
      </w:r>
      <w:bookmarkEnd w:id="92"/>
      <w:r>
        <w:rPr/>
        <w:t>часов начнется наступление. В этих условиях командующий фронтом принял решение, санкционированное находившимся в ш</w:t>
      </w:r>
      <w:bookmarkStart w:id="93" w:name="e0_90_"/>
      <w:r>
        <w:rPr/>
        <w:t xml:space="preserve">табе </w:t>
      </w:r>
      <w:bookmarkEnd w:id="93"/>
      <w:r>
        <w:rPr/>
        <w:t xml:space="preserve">фронта </w:t>
      </w:r>
      <w:bookmarkStart w:id="94" w:name="e0_91_"/>
      <w:r>
        <w:rPr/>
        <w:t xml:space="preserve">Жуковым, </w:t>
      </w:r>
      <w:bookmarkEnd w:id="94"/>
      <w:r>
        <w:rPr/>
        <w:t xml:space="preserve">провести упреждающий артиллерийский обстрел. Докладывать об этом в Москву, чтобы испросить </w:t>
      </w:r>
      <w:bookmarkStart w:id="95" w:name="e0_92_"/>
      <w:r>
        <w:rPr/>
        <w:t>разрешен</w:t>
      </w:r>
      <w:bookmarkEnd w:id="95"/>
      <w:r>
        <w:rPr/>
        <w:t xml:space="preserve">ия Сталина, времени не было. Да и сами военачальники были уже не те, что прежде. Самостоятельность, инициатива, </w:t>
      </w:r>
      <w:bookmarkStart w:id="96" w:name="e0_94_"/>
      <w:r>
        <w:rPr/>
        <w:t xml:space="preserve">ответственность </w:t>
      </w:r>
      <w:bookmarkEnd w:id="96"/>
      <w:r>
        <w:rPr/>
        <w:t xml:space="preserve">за решения, даже самые рискованные - эти качества в полной мере проявились в данном эпизоде. Упреждающий артиллерийский удар был нанесен и Воронежским фронтом. Впоследствии Жуков отмечал, что этот удар имел скорее психологическое значение, особо крупных потерь противнику он не нанес, однако задержал начало его наступления на несколько часов. Рано утром 5 июля немецко-фашистские войска пошли в атаку. Во главе немецких армий, наступавших на Центральный и Воронежский фронты, стояли опытные, энергичные генералы Модель и </w:t>
      </w:r>
      <w:bookmarkStart w:id="97" w:name="e0_95_"/>
      <w:r>
        <w:rPr/>
        <w:t xml:space="preserve">Манштейн. </w:t>
      </w:r>
      <w:bookmarkEnd w:id="97"/>
    </w:p>
    <w:p>
      <w:pPr>
        <w:pStyle w:val="Normal"/>
        <w:tabs>
          <w:tab w:val="clear" w:pos="709"/>
          <w:tab w:val="left" w:pos="726" w:leader="none"/>
        </w:tabs>
        <w:rPr/>
      </w:pPr>
      <w:r>
        <w:rPr/>
        <w:t xml:space="preserve">На линии в 500 </w:t>
      </w:r>
      <w:bookmarkStart w:id="98" w:name="e0_96_"/>
      <w:r>
        <w:rPr/>
        <w:t xml:space="preserve">км </w:t>
      </w:r>
      <w:bookmarkEnd w:id="98"/>
      <w:r>
        <w:rPr/>
        <w:t xml:space="preserve">с лишним сражалось около 4 млн. человек, свыше 13 тыс. танков, 69 тыс. орудий и минометов, до 12 тыс. самолетов. Ярость наступления смешалась с яростью обороны. В первые дни противник методично, неудержимо вгрызался в оборону советских войск. Обе стороны несли тяжелые потери. На участке Воронежского фронта немецко-фашистские войска подошли к небольшой деревне </w:t>
      </w:r>
      <w:bookmarkStart w:id="99" w:name="e0_97_"/>
      <w:r>
        <w:rPr/>
        <w:t xml:space="preserve">Прохоровка, </w:t>
      </w:r>
      <w:bookmarkEnd w:id="99"/>
      <w:r>
        <w:rPr/>
        <w:t xml:space="preserve">где произошло крупнейшее танковое сражение второй мировой войны: одновременно во встречном бою с обеих сторон участвовало до 1200 танков, самоходных и штурмовых орудий - боевые порядки перемешались. Горят, взрываются машины, между которыми пытаются лавировать и вести бой еще уцелевшие. Дым, гарь, копоть превратили день в ночь. </w:t>
      </w:r>
    </w:p>
    <w:p>
      <w:pPr>
        <w:pStyle w:val="Normal"/>
        <w:tabs>
          <w:tab w:val="clear" w:pos="709"/>
          <w:tab w:val="left" w:pos="726" w:leader="none"/>
        </w:tabs>
        <w:rPr/>
      </w:pPr>
      <w:r>
        <w:rPr/>
        <w:t xml:space="preserve">Противник был измотан. С 12 июля изменился и характер битвы. Теперь наступали советские войска, германские части перешли к обороне. Но сдержать контрнаступление наших воинов они уже были не в силах. 5 августа были освобождены Орел и Белгород, а 23 августа - Харьков, на этот раз уже окончательно. На этом завершилась Курская битва. Стратегическая инициатива была вырвана из рук врага. Генерал </w:t>
      </w:r>
      <w:bookmarkStart w:id="100" w:name="e0_98_"/>
      <w:r>
        <w:rPr/>
        <w:t xml:space="preserve">Гудериан </w:t>
      </w:r>
      <w:bookmarkEnd w:id="100"/>
      <w:r>
        <w:rPr/>
        <w:t xml:space="preserve">писал впоследствии: "В результате провала наступления "Цитадель" мы потерпели решительное поражение. Бронетанковые войска, пополненные с таким большим трудом, из-за больших потерь в людях и технике на долгое время были выведены из строя. Инициатива окончательно перешла к русским". Но не стоит думать, что противник был сломлен. Ему еще не раз удавалось отбивать крупные населенные пункты. </w:t>
      </w:r>
    </w:p>
    <w:p>
      <w:pPr>
        <w:pStyle w:val="Normal"/>
        <w:tabs>
          <w:tab w:val="clear" w:pos="709"/>
          <w:tab w:val="left" w:pos="726" w:leader="none"/>
        </w:tabs>
        <w:rPr/>
      </w:pPr>
      <w:r>
        <w:rPr/>
        <w:t xml:space="preserve">К концу сентября советские войска вышли к Днепру. Здесь германское командование создало так называемый "восточный вал", который было приказана удерживать до последнего человека. Подойдя к реке, советские части с ходу устремились вперед, без специальных понтонных Средств, под артиллерийским и минометным огнем. Редкие лодки, наспех сколоченные плоты - и поскорей бы добраться до противоположного берега. Многие гибли, так и не достигнув его. А добравшиеся сразу вступали в бой, цепляясь за клочки земли, дожидаясь подкрепления, расширяя плацдармы. Форсирование Днепра остается примером бескорыстной жертвенности во имя Отечества сотен тысяч людей. </w:t>
      </w:r>
    </w:p>
    <w:p>
      <w:pPr>
        <w:pStyle w:val="Normal"/>
        <w:tabs>
          <w:tab w:val="clear" w:pos="709"/>
          <w:tab w:val="left" w:pos="726" w:leader="none"/>
        </w:tabs>
        <w:rPr/>
      </w:pPr>
      <w:r>
        <w:rPr/>
        <w:t>Победа на Днепре открыла дорогу на Киев, освобождение которого было завершено 6 ноября. Было ли это случайным совпадением или в этой дате проявилось стремление делать подарки к ю</w:t>
      </w:r>
      <w:bookmarkStart w:id="101" w:name="e0_100_"/>
      <w:r>
        <w:rPr/>
        <w:t xml:space="preserve">билейным </w:t>
      </w:r>
      <w:bookmarkEnd w:id="101"/>
      <w:r>
        <w:rPr/>
        <w:t>датам?</w:t>
      </w:r>
    </w:p>
    <w:p>
      <w:pPr>
        <w:pStyle w:val="Normal"/>
        <w:tabs>
          <w:tab w:val="clear" w:pos="709"/>
          <w:tab w:val="left" w:pos="726" w:leader="none"/>
        </w:tabs>
        <w:rPr/>
      </w:pPr>
      <w:r>
        <w:rPr/>
        <w:t xml:space="preserve">Операции советских войск в 1944 г. С каждым месяцем 1944 г. фронт неумолимо откатывался на запад. То, что агрессор обречен на поражение, сомнений не вызывало. Но ясно было и то, что он будет сопротивляться до конца. Страны антигитлеровской коалиции приняли совместное решение: единственным способом окончания войны является безоговорочная капитуляция Германии. </w:t>
      </w:r>
    </w:p>
    <w:p>
      <w:pPr>
        <w:pStyle w:val="Normal"/>
        <w:tabs>
          <w:tab w:val="clear" w:pos="709"/>
          <w:tab w:val="left" w:pos="726" w:leader="none"/>
        </w:tabs>
        <w:rPr/>
      </w:pPr>
      <w:r>
        <w:rPr/>
        <w:t xml:space="preserve">К началу 1944 г. войска гитлеровской Германии и ее союзников все еще удерживали значительную часть Украины, Белоруссию, Прибалтику, стояли у стен Ленинграда, на Карельском перешейке. Под гитлеровской пятой находилась значительная часть Европы. Союзники вели бои в Южной Италии. Германия сумела нарастить выпуск вооружений, провести тотальную мобилизацию, но стратегическая инициатива была уже потеряна гитлеровскими генералами. В их решениях исчезла острота, правильная оценка ситуации. И наоборот, ряд операций советского командования завершающего этапа войны стали образцовыми в истории военного искусства. </w:t>
      </w:r>
    </w:p>
    <w:p>
      <w:pPr>
        <w:pStyle w:val="Normal"/>
        <w:tabs>
          <w:tab w:val="clear" w:pos="709"/>
          <w:tab w:val="left" w:pos="726" w:leader="none"/>
        </w:tabs>
        <w:rPr/>
      </w:pPr>
      <w:r>
        <w:rPr/>
        <w:t xml:space="preserve">В 1944 г. уже не предпринимались попытки широкомасштабного наступления по всему фронту, а последовательно проводятся операции на различных участках. Такое перенесение ударов с одного направления на другое заставляло германское командование перебрасывать силы с одного участка советско-германского фронта на другой. </w:t>
      </w:r>
    </w:p>
    <w:p>
      <w:pPr>
        <w:pStyle w:val="Normal"/>
        <w:tabs>
          <w:tab w:val="clear" w:pos="709"/>
          <w:tab w:val="left" w:pos="726" w:leader="none"/>
        </w:tabs>
        <w:rPr/>
      </w:pPr>
      <w:r>
        <w:rPr/>
        <w:t xml:space="preserve">Боевые качества личного состава Красной Армии выросли,. воины накопили опыт, умело действовали в наступлении, горели желанием скорее изгнать захватчиков с родной земли. Ненависть к захватчикам росла при освобождении городов и сел, когда советские солдаты видели следы разрушений, насилий и зверств, творимых гитлеровцами над местным населением. Таких солдат ничто не могло остановить. </w:t>
      </w:r>
    </w:p>
    <w:p>
      <w:pPr>
        <w:pStyle w:val="Normal"/>
        <w:tabs>
          <w:tab w:val="clear" w:pos="709"/>
          <w:tab w:val="left" w:pos="726" w:leader="none"/>
        </w:tabs>
        <w:rPr/>
      </w:pPr>
      <w:r>
        <w:rPr/>
        <w:t xml:space="preserve">1944 год начался наступлением под Ленинградом, в результате чего город был полностью деблокирован. Практически одновременно с этим развивалась операция по освобождению Правобережной Украины. Войска 1-го Украинского фронта (Н. Ф. Ватутин) и 2-го Украинского фронта (И. С. Конов) окружили корсунь-шевченковскую группировку противника. Начавшаяся оттепель затрудняла боевые действия. Враг пытался разорвать кольцо. Группе немецких войск удалось прорваться через порядки наших войск на участке Ватутина. </w:t>
      </w:r>
    </w:p>
    <w:p>
      <w:pPr>
        <w:pStyle w:val="Normal"/>
        <w:tabs>
          <w:tab w:val="clear" w:pos="709"/>
          <w:tab w:val="left" w:pos="726" w:leader="none"/>
        </w:tabs>
        <w:rPr/>
      </w:pPr>
      <w:r>
        <w:rPr/>
        <w:t xml:space="preserve">В середине апреля войска 1-го Украинского фронта подошли к предгорьям Карпат. А к исходу 25 марта соединения 2-го Украинского фронта вышли к государственной границе СССР. </w:t>
      </w:r>
    </w:p>
    <w:p>
      <w:pPr>
        <w:pStyle w:val="Normal"/>
        <w:tabs>
          <w:tab w:val="clear" w:pos="709"/>
          <w:tab w:val="left" w:pos="726" w:leader="none"/>
        </w:tabs>
        <w:rPr/>
      </w:pPr>
      <w:r>
        <w:rPr/>
        <w:t xml:space="preserve">Выход на границу. Наступило лето 1944 г. Германское командование полагало, что Красная Армия продолжит наступление на южном направлении. Однако с весны 1944 г. шла подготовка к операции под кодовым названием "Багратион". Конфигурация фронта на месте проведения операции представляла огромный выступ. Наиболее защищенными были фланги. Именно по ним и планировались мощные удары. Местность с ее реками, озерами, болотами, лесами была удобна для обороняющихся и, наоборот, создавала большие проблемы для наступающих. За три года гитлеровцы превратили города Белоруссии в сильные укрепленные зоны. То, что в 1941 г. было так легко оставлено, теперь, летом 1944 г. , приходилось отбивать, надеясь на мужество, героизм и самоотверженность советских воинов. </w:t>
      </w:r>
    </w:p>
    <w:p>
      <w:pPr>
        <w:pStyle w:val="Normal"/>
        <w:tabs>
          <w:tab w:val="clear" w:pos="709"/>
          <w:tab w:val="left" w:pos="726" w:leader="none"/>
        </w:tabs>
        <w:rPr/>
      </w:pPr>
      <w:r>
        <w:rPr/>
        <w:t xml:space="preserve">Белорусская операция началась 23 июня 1944 г. Тем самым Советский Союз выполнил обязательство провести крупную операции одновременно с открытием второго фронта. 6 июня войска союзников форсировали пролив Ла-Манш и продвигались с боями по (Северной Франции. </w:t>
      </w:r>
    </w:p>
    <w:p>
      <w:pPr>
        <w:pStyle w:val="Normal"/>
        <w:tabs>
          <w:tab w:val="clear" w:pos="709"/>
          <w:tab w:val="left" w:pos="726" w:leader="none"/>
        </w:tabs>
        <w:rPr/>
      </w:pPr>
      <w:r>
        <w:rPr/>
        <w:t xml:space="preserve">Наступление в Белоруссии осуществлялось силами четырех фронтов. Жуков находился на командном пункте командующего 3-й армией генерала А.В. Горбатова. Участник гражданской войны, один из немногих уцелевших в мясорубке репрессий 30 гг., подвергнутый жестоким пыткам в застенках НКВД, но не оговоривший ни себя, ни кого бы то ни было из товарищей (как и К. К. Рокоссовский), он оказался на воле незадолго до войны. Командарм заботился о том, чтобы достигать побед, сохраняя как можно больше солдатских жизней. Имея данные о слабых сторонах обороны противника, он предложил Жукову изменить участок прорыва. Жуков поддержал его. Смелым ударом танкового корпуса удалось захватить переправы через Березину, и значительная группа немецко-фашистских войск оказалась в котле. Авиация наносила удар за ударом. Горели горюче-смазочные материалы, военная техника, покрывая поле боя зловещим огнем. Гибли сотни и тысячи немецких солдат, обманутых Гитлером. </w:t>
      </w:r>
    </w:p>
    <w:p>
      <w:pPr>
        <w:pStyle w:val="Normal"/>
        <w:tabs>
          <w:tab w:val="clear" w:pos="709"/>
          <w:tab w:val="left" w:pos="726" w:leader="none"/>
        </w:tabs>
        <w:rPr/>
      </w:pPr>
      <w:r>
        <w:rPr/>
        <w:t xml:space="preserve">Хорошо продуманная, долговременная система обороны противника превратилась в "котлы" - Бобруйский, Минский, Могилевский, Витебский. 3 июля был освобожден Минск, точнее - его развалины. Советских воинов встречали немногие оставшиеся в живых жители белорусской столицы. </w:t>
      </w:r>
    </w:p>
    <w:p>
      <w:pPr>
        <w:pStyle w:val="Normal"/>
        <w:tabs>
          <w:tab w:val="clear" w:pos="709"/>
          <w:tab w:val="left" w:pos="726" w:leader="none"/>
        </w:tabs>
        <w:rPr/>
      </w:pPr>
      <w:r>
        <w:rPr/>
        <w:t xml:space="preserve">Имея превосходство в силах, войска 1-го Украинского фронта развивали наступление. Однако противник, умело маневрируя, организовывал короткие контрудары. 29 июля передовые части фронта вышли к Виоле и с ходу начали ее форсирование. Большинство переправившихся в первых рядах погибло, но плацдарм на западном берегу реки был удержан. Суровый и редко выдававший свои чувства Жуков, рассказывая о встрече с уцелевшими бойцами, писал:" Я не мог слушать без волнения и чувства горечи от того, что гибнут такие смелые люди". </w:t>
      </w:r>
    </w:p>
    <w:p>
      <w:pPr>
        <w:pStyle w:val="Normal"/>
        <w:tabs>
          <w:tab w:val="clear" w:pos="709"/>
          <w:tab w:val="left" w:pos="726" w:leader="none"/>
        </w:tabs>
        <w:rPr/>
      </w:pPr>
      <w:r>
        <w:rPr/>
        <w:t xml:space="preserve">Одержанные Красной Армией победы в Белоруссии и западных областях Украины способствовали наступлению союзных войск на Западе. Немцам пришлось оставить Нормандию. И постепенно они начали отход к границам Германии. </w:t>
      </w:r>
    </w:p>
    <w:p>
      <w:pPr>
        <w:pStyle w:val="Normal"/>
        <w:tabs>
          <w:tab w:val="clear" w:pos="709"/>
          <w:tab w:val="left" w:pos="726" w:leader="none"/>
        </w:tabs>
        <w:rPr/>
      </w:pPr>
      <w:r>
        <w:rPr/>
        <w:t xml:space="preserve">успешные операции Красней Армии на Карельском перешейке привели к выходу из войны одного из союзников Германии - Финляндии. Прибалтийская группировка противника, насчитывавшая более 30 дивизий, была зажата на небольшой части территории Латвии, где была пленена в мае 1945 г. В борьбе за освобождение Прибалтики от немецко-фашистских войск активное участие принимали латышские, литовские и эстонские военные формирования, входившие в состав Красной Армии. Были освобождены Вильнюс, Таллинн, Рига. </w:t>
      </w:r>
    </w:p>
    <w:p>
      <w:pPr>
        <w:pStyle w:val="Normal"/>
        <w:tabs>
          <w:tab w:val="clear" w:pos="709"/>
          <w:tab w:val="left" w:pos="726" w:leader="none"/>
        </w:tabs>
        <w:rPr/>
      </w:pPr>
      <w:r>
        <w:rPr/>
        <w:t xml:space="preserve">Общие контуры боевых действий Красной Армии были намечены еще в ноябре 1944 г. силами 1-го Белорусского и 1-го Украинского фронтов. Предстояло разгромить немецкую группу армий "А", полностью освободить Польшу. Эта операция вошла в историю, как Висло-Одерская. Начало наступления было ускорено событиями на Западном фронте. В конце декабря 1944 года немецкие войска предприняли наступление в Арденнах на территории Бельгии и начали теснить войска союзников, которые оказались в крайне невыгодном для себя, почти безвыходном, положении. Однако, выполняя союзнический долг и по просьбе руководства США и Великобритании, советские войска перешли в наступление 12 января, на 8 дней раньше намеченного срока, оттянули на себя часть дивизий с запада и тем самым спасли от поражения англо-американские части. </w:t>
      </w:r>
    </w:p>
    <w:p>
      <w:pPr>
        <w:pStyle w:val="Normal"/>
        <w:tabs>
          <w:tab w:val="clear" w:pos="709"/>
          <w:tab w:val="left" w:pos="726" w:leader="none"/>
        </w:tabs>
        <w:rPr/>
      </w:pPr>
      <w:r>
        <w:rPr/>
        <w:t xml:space="preserve">17 января 1945 г. была освобождена Варшава. Наступление развивалось так стремительно, что порой передовые части советских войск оказывались в окружении отступавших сил вермахта. В феврале подразделения Красной Армии форсировали Одер - последнюю крупную водную преграду перед Берлином. </w:t>
      </w:r>
    </w:p>
    <w:p>
      <w:pPr>
        <w:pStyle w:val="Normal"/>
        <w:tabs>
          <w:tab w:val="clear" w:pos="709"/>
          <w:tab w:val="left" w:pos="726" w:leader="none"/>
        </w:tabs>
        <w:rPr/>
      </w:pPr>
      <w:r>
        <w:rPr/>
        <w:t xml:space="preserve">Бои на захваченных после форсирования Одера плацдармах были необычайно ожесточенными. </w:t>
      </w:r>
    </w:p>
    <w:p>
      <w:pPr>
        <w:pStyle w:val="Normal"/>
        <w:tabs>
          <w:tab w:val="clear" w:pos="709"/>
          <w:tab w:val="left" w:pos="726" w:leader="none"/>
        </w:tabs>
        <w:rPr/>
      </w:pPr>
      <w:r>
        <w:rPr/>
        <w:t xml:space="preserve">В эти же дни, когда советские войска вели бои от Вислы до Одера, началась операция в Восточной Пруссии. Противник сопротивлялся отчаянно, продвижение наших войск шло медленно. Все на этой земле было приспособлено к обороне: и тевтонские замки, и крепости времен Семилетней войны, и железобетонные доты, даже города и села. В этих боях получил смертельную рану командующий 3-м Белорусским фронтом И. Д. Черняховский - самый молодой из всех командующих фронтами. Ему не было еще и сорока лет. Его любили солдаты за бесстрашие и простоту. Он никогда не позволял себе унизить подчиненного. Командование фронтом принял А. М. Василевский. Бывший царский штабс-капитан, он в 1919 г. был призван в Красную Армию и связал с нею свою судьбу. Спокойный, решительный, инициативный, Василевский всегда держался с достоинством. </w:t>
      </w:r>
    </w:p>
    <w:p>
      <w:pPr>
        <w:pStyle w:val="Normal"/>
        <w:tabs>
          <w:tab w:val="clear" w:pos="709"/>
          <w:tab w:val="left" w:pos="726" w:leader="none"/>
        </w:tabs>
        <w:rPr/>
      </w:pPr>
      <w:r>
        <w:rPr/>
        <w:t xml:space="preserve">Кульминационным моментом операции стал штурм Кенигсберга. Прекрасно защищенный и обеспеченный всем необходимым, имевший отборный гарнизон, город казался неприступным. Но, тщательно подготовившись, советское командование обрушило на врага всю мощь артиллерии и авиации. Штурмовые группы ворвались в город. Его комендант О. Лаш отметил: "Никак нельзя было раньше предполагать, что такая крепость, как Кенигсберг, так быстро падет". </w:t>
      </w:r>
    </w:p>
    <w:p>
      <w:pPr>
        <w:pStyle w:val="Normal"/>
        <w:tabs>
          <w:tab w:val="clear" w:pos="709"/>
          <w:tab w:val="left" w:pos="726" w:leader="none"/>
        </w:tabs>
        <w:rPr/>
      </w:pPr>
      <w:r>
        <w:rPr/>
        <w:t xml:space="preserve">Сражение за Берлин. Наступил апрель 1945 г. Красная Армия готовилась к штурму Берлина. Все стремились скорее закончить войну и понимали, что это произойдет через считанные недели. Тем горше была гибель каждого из боевых товарищей. Уже после войны некоторые военачальники, например генерал А. В. Горбатев, высказывали мнение, что достаточно было бы окружить Берлин и дожать в нем остатки гитлеровских войск, заставить их капитулировать, сохранив жизни многих советских воинов. В Ставке весной 1945 г. так вопросы не ставились. Руководители СССР считали, что затягивание военных действий может привести к открытию немцами фронта на западе, армии был доставлен начальник генштаба сухопутных сил Германии генерал Кребс. Он заявил о том, что Гитлер 30 апреля покончил жизнь самоубийством, и предложил начать переговоры о перемирии. Об этом было доложено Сталину, который потребовал вести переговоры только о безоговорочной капитуляции. Ответа от преемников Гитлера не последовало, и военные действия возобновились. Но на следующий день к 15 часам штаб берлинской обороны отдал распоряжение о прекращении военных действий. Берлин пал. Во время штурма германской столицы советские войска потеряли 300 тыс. убитыми и ранеными. Остатки немецких войск на севере Германии, прижатые к по - (бережью Балтийского моря, также капитулировали. 9 мая был подписан акт о безоговорочной капитуляции Германии. Это была Победа. </w:t>
      </w:r>
      <w:bookmarkEnd w:id="27"/>
    </w:p>
    <w:p>
      <w:pPr>
        <w:pStyle w:val="Normal"/>
        <w:tabs>
          <w:tab w:val="clear" w:pos="709"/>
          <w:tab w:val="left" w:pos="726" w:leader="none"/>
        </w:tabs>
        <w:rPr/>
      </w:pPr>
      <w:r>
        <w:rPr/>
        <w:t xml:space="preserve">Система, созданная Сталиным в 20-х - начале 50-х гг. , предполагала абсолютное лидерство правящей Коммунистической партии, подчинение государства партии, господство коммунистической идеологии, командную экономику, культ вождя, подавление политических и гражданских свобод, террор и репрессии. Наследники Сталина, пришедшие к власти после его смерти, с одной стороны, понимали, что сохранение или упрочение системы невозможно и даже гибельно, но, с другой стороны, были готовы отказаться лишь от некоторых наиболее одиозных ее элементов (культа личности вождя, массового террора и репрессий, полного подавления товарно-денежных отношений и пр.). Коммунистическая идеология, однопартийность, руководящая роль КПСС, централизованное планирование и общественная собственность, недопустимость оппозиции - эти и. другие достижения реального социализма они считали необходимым сохранить. К тому же далеко не все из новых руководителей партии и государства были склонны что-то менять, многим сталинская модель власти казалась едва ли не идеальной. Отсюда и противоречивость первых попыток десталинизации, предпринятых в 1953-1964 гг. , ее непоследовательность и неопределенность. Первыми с предложениями о частичной реабилитации заключенных, пересмотре основ внешней политики, корректировке аграрной политики, расширении полномочий государственных органов выступили Г.М. Маленков, ставший Председателем Совета Министров СССР после смерти Сталина, и Л. П. Берия, с конца 30-х гг. руководивший карательной системой. В июле 1953 г. Берия был арестован и вскоре расстрелян. Набиравший силу Первый секретарь ЦК КПСС Н. С. Хрущев сумел к 1955 г. добиться победы над главным конкурентом - Маленковым. К этому времени из тюрем и лагерей были освобождены десятки тысяч человек, реабилитированы жертвы "дела врачей", "ленинградского дела", военачальники, осужденные после Великой Отечественной войны. Преобразования были обещаны сельскому хозяйству: подняты закупочные цены, списаны долги, увеличены капиталовложения в колхозную экономику, снижены налоги на личное подсобное хозяйство и разрешено увеличить его размеры в пять раз. Началось освоение целинных и залежных земель в Казахстане и Западной Сибири (1954). В феврале 1956 г. на закрытом заседании XX съезда КПСС Хрущев выступил с докладом о культе личности Сталина (доклад оставался секретным до второй половины 80-х гг. , с его содержанием людей знакомили на собраниях, лекциях, политинформациях). По выражению современников, "это был мужественный шаг мужественного человека": Хрущев привел факты прямой ответственности Сталина за террор и репрессии, осудил их как нарушение социалистической законности, призвал к преодолению их последствий. Но при этом руководитель партии остался верен тезису о том, что сталинизм не исказил сущности построенного в СССР социалистического общества, что виновен в репрессиях лично Сталин и его приспешники, что индустриализация, коллективизация, разгром оппозиции были необходимы и благотворны для страны. Хрущев "был глубоко ранен сталинизмом: и страх, и ужас, и чувство личной вины". Десталинизация в его представлении ограничивалась осуждением злоупотреблений времен культа личности, обузданием карательных органов, установлением жесткого партийного контроля над ними. Но и такая десталинизация встретила мощное сопротивление консерваторов. На Аленуме ЦК КПСС в 1957 г. Молотов, Каганович, Маленков и др. потребовали снять Хрущева с поста Первого секретаря, но не получили поддержки. В обществе известия о XX съезде были встречены по-разному. Одни отказывались верить фактам, осуждали Хрущева, другие опасались, что разоблачение культа личности нанесет удар по международному престижу СССР. Многими XX съезд был воспринят как символ перемен, шаг к свободе, к социализму, очищенному от деформаций и искажений, к гражданской ответственности, самостоятельности, инициативе. В критике культа личности они увидели долгожданную "оттепель". Это слово дало название целой эпохе в истории духовной жизни СССР середины 50-х - середины 60-х гг. (Подробнее о культуре и науке см. билет 21.) В 1956-1957 гг. были реабилитированы некоторые подвергшиеся депортации народы (балкарцы, калмыки, чеченцы, ингуши и др.), расширены права союзных республик в хозяйственном и культурном развитии, предприняты меры по активизации советских органов, комсомола, профсоюзов. В 1959 г. был принят новый устав КПСС, в котором впервые говорилось о возможности внутрипартийных дискуссий, обновлении кадров и пр. В 1961 г. XXII съезд КПСС, приняв новую программу партии - "программу строительства коммунизма", принял постановление о перезахоронении тела Сталина на Красной площади и об активизации борьбы с культом личности. Из партии были исключены Молотов, Каганович и др. Наконец, в 1962 г. Хрущев предложил приступить к разработке проекта новой Конституции. В известном противоречии со сталинской моделью находилась и социальная политика, проводимая Хрущевым: на колхозников была распространена паспортная система, упорядочено пенсионное обеспечение, развернуто массовое жилищное строительство, началось расселение коммунальных квартир. Десталинизация не была, однако, ни последовательной, ни целостной. В промышленной политике Хрущев придерживался курса на приоритетное развитие тяжелой и оборонной промышленности, командных методов управления. Реформа 1957 г. , заменившая отраслевые министерства территориальными советами народного хозяйства (совнархозы), принципиальных изменений не внесла. Территориальная организация управления не изменяла сущности командной экономической системы. В аграрной сфере в 1958-1959 гг. произошло возвращение к административным. методам управления. Знаменитая кампания по насильственному внедрению кукурузы, реорганизация машинно-тракторных станций, борьба против личных подсобных хозяйств были проявлениями директивного стиля руководства. Негативные последствия не замедлили сказаться - трудности со снабжением городов продовольствием, начало закупок зерна за рубежом (1963), повышение розничных цен, связанные с этим волнения (события в Новочеркасске). Особенно непоследовательно, с постоянными колебаниями и отступлениями курс на десталинизацию проводился в сфере культуры, идеологии, духовной жизни. Волнения рабочих в Польше, антикоммунистическое восстание в Будапеште (1956) напугали партийное руководство. "Оттепель" воспринималась с опаской, в ней видели нежелательное "брожение умов", "подрыв основ". Вот почему была развернута идеологическая кампания против Б. Л. Пастернака, опубликовавшего за рубежом роман "Доктор Живаго", высмеяны и ошельмованы художники-абстракционисты, раскритикованы писатели и поэты, пытавшиеся отойти от устаревших догм. "В культуре я сталинист", - говорил сам Хрущев. Но именно он дал разрешение на публикацию повести А. И. Солженицына "Один день Ивана Денисовича", направленной против сталинизма. Хрущев был освобожден от должности Первого секретаря ЦК КПСС и Председателя Совета Министров СССР на Пленуме ЦК в октябре 1964 г. Тоталитарная система, которую он унаследовал от Сталина, претерпела некоторые изменения, но по существу не изменилась. </w:t>
      </w:r>
    </w:p>
    <w:p>
      <w:pPr>
        <w:pStyle w:val="Normal"/>
        <w:tabs>
          <w:tab w:val="clear" w:pos="709"/>
          <w:tab w:val="left" w:pos="726" w:leader="none"/>
        </w:tabs>
        <w:rPr/>
      </w:pPr>
      <w:r>
        <w:rPr/>
        <w:t>Победа в Великой Отечественной войне, решающая роль во Второй мировой войне существенно укрепили авторитет СССР, его влияние на международной арене. СССР стал одним из создателей Организации Объединенных Наций, постоянным членом Совета Безопасности. Столкновение внешнеполитических интересов СССР, с одной стороны, и его партнеров по антигитлеровской коалиции (США, Великобритания) - с другой, в сущности, было неизбежным. Советское руководство стремилось с максимальной выгодой использовать победу для создания собственной сферы влияния в странах Центральной и Юго-Восточной Европы, которые были освобождены Красной Армией (Польша, Румыния, Югославия, Чехословакия, Болгария, Албания и др.) - США и Великобритания расценивали данные действия как угрозу своим национальным интересам, попытку навязывания этим странам коммунистической модели. В 1946 г. в американском городе Фултоне выступил бывший премьер-министр Великобритании У. Черчилль с речью, содержавшей призыв к сдерживанию советской экспансии объединенными усилиями англосаксонского мира ("доктрина сдерживания"). В 1947 г. президент США Г. Трумэн предложил образовать военно-политический союз западных стран, создать на границах СССР сеть военных баз, развернуть программу экономической помощи европейским странам, пострадавшим от фашистской Германии ("доктрина Трумэна). Реакция СССР была вполне предсказуема. Разрыв отношений между прежними союзниками стал реальностью уже в 1947 г. Наступила эпоха " холодной войны". В 1946-1949 гг. при непосредственном участии СССР в Албании, Болгарии, Югославии, Чехословакии, Венгрии, Польше, Румынии, Китае к власти пришли коммунистические правительства. Советское руководство не скрывало своего намерения направлять внутреннюю и внешнюю политику этих стран. Отказ югославского лидера И. Броз Тито подчиниться планам СССР об объединении в балканскую федерацию Югославии и Болгарии привел к разрыву советско-югославских отношений. Более того, в компартиях Венгрии, Чехословакии, Болгарии и др. по разоблачению "югославских шпионов". Нечего и говорить, что отказ от советской модели для руководства стран социалистического лагеря был попросту невозможен. СССР заставил их отказаться от финансовой помощи, которую предложили США в соответствии с планом Маршалла, и в 1949 г. добился создания Совета Экономической Взаимопомощи, координировавшего экономические отношения внутри социалистического блока. В рамках СЭВа СССР на протяжении всех последующих лет оказывал весьма существенную экономическую помощь странам-союзникам. В этом же году была оформлена Организация Североатлантического договора (НАТО), а СССР заявил об успешном испытании ядерного оружия. Опасаясь глобального конфликта, СССР и США мерялись силами в локальных столкновениях. Наиболее острым было их соперничество в Корее (1950-1953), завершившееся расколом этой страны, и в Германии, где в мае 1949 г. была провозглашена ФРГ, созданная на основе английской, американской и французской зон оккупации, а в октябре - ГДР, вошедшая в сферу советского влияния. "Холодная война" в 1947-1953 гг. не раз приводила мир к порогу настоящей ("горячей") войны. Обе стороны проявляли упорство, отказывались от серьезных компромиссов, разрабатывали военно-мобилизационные планы на случай глобального конфликта, включавшие возможность нанесения первыми ядерного удара по противнику. XX съезд КПСС (1956) одобрил новую внешнеполитическую доктрину СССР. Наиболее важными новациями были: выдвижение принципа мирного сосуществования с капиталистическими странами и вывод о возможности предотвращения мировой войны; признание множественности путей к социализму; оценка стран так называемого "третьего мира" как естественных союзников СССР в борьбе за мир во всем мире. Соответственно во внешней политике СССР 1953-1964 гг. приоритетными были три направления: отношения с капиталистическими странами; отношения с союзниками по социалистическому лагерю; отношения со странами "третьего мира", в первую очередь членами движения неприсоединения (Индия, Египет и др.). Отношения с капиталистическими странами складывались противоречиво. С одной стороны, удалось несколько снизить уровень конфронтации. В 1955 г. был подписан государственный договор с Австрией, прекращено состояние войны с Германией, в 1956 г. - с Японией. В 1959 г. состоялся первый визит советского руководителя в США. Н. С. Хрущев был принят президентом Д. Эйзенхауэром. С другой стороны, обе стороны активно развивали программу вооружений. В 1953 г. СССР заявил о создании водородной бомбы, в 1957 г. провел успешные испытания первой в мире межконтинентальной баллистической ракеты. Запуск советского спутника в октябре 1957 г. в этом смысле буквально потряс американцев, осознавших, что отныне и их города находятся в зоне досягаемости советских ракет. Начало 60-х гг. оказалось особенно напряженным. Сначала полет американского самолета-шпиона над территорией СССР был прерван в районе Екатеринбурга точным попаданием ракеты. Затем берлинский кризис, вызванный строительством по решению ГДР и стран Варшавского Договора стены, отделившей восточную часть Берлина от западной (1961). Наконец, в 1962 г. произошел так называемый Карибский кризис, поставивший мир на грань войны. СССР разместил ядерные ракеты средней дальности на Кубе, США ответили угрозой вторжения на "остров свободы". Компромисс между Хрущевым и американским президентом Дж. Кеннеди был достигнут буквально в последний момент. Ракеты с Кубы были вывезены, США, с свою очередь, гарантировали ее безопасность и демонтировали направленные на СССР ракеты в Турции. Непросто развивались отношения и со странами социалистического лагеря. В 1955 г. был создан военно-политический союз стран - участниц Варшавского Договора (СССР, Польша, Венгрия, Румыния, ГДР, Чехословакия, Болгария, Албания), обязавшихся координировать свою оборонную политику и вырабатывать единую военную стратегию. Противовес НАТО наконец появился. Урегулировав свои противоречия с Югославией, СССР заявил о готовности считаться с национальными особенностями стран социализма. Но уже в 1956 г. советское руководство пошло на попятную. Антикоммунистическое восстание в Будапеште было подавлено при помощи советских вооруженных сил. С этого времени СССР вернулся к чрезвычайно жесткой политике по отношению к социалистическим странам, требуя от них твердой приверженности советской модели социализма. Между тем критика культа личности Сталина не была поддержана руководством Китая и Албании. Китайская коммунистическая партия претендовала на лидерство в мировом коммунистическом движении. Конфликт зашел так далеко, что Китай выдвинул к СССР территориальные претензии, а в 1969 г. спровоцировал военные столкновения в районе острова Даманский. В 1964-1985 гг. в отношениях с социалистическими странами СССР придерживался так называемой "доктрины Брежнева": всеми силами сохранять социалистический лагерь, максимально укрепляя в нем руководящую роль СССР и фактически ограничивая суверенитет союзников. Впервые "доктрина Брежнева" была применена при вводе войск пяти стран Варшавского Договора в Чехословакию в августе 1968 г. для подавления признанных антисоциалистическими процессов. Но реализовать эту доктрину в полной мере не удалось. Особую позицию занимали Китай, Югославия, Албания, Румыния. В начале 1980-х гг. выступления профсоюза "Солидарность" в Польше едва не заставили советское руководство воспользоваться пражским опытом. К счастью, этого удалось избежать, но нарастание кризисных явлений в социалистическом мире было очевидно для всех. Вторая половина 60-х - 70-е гг. - время разрядки в отношениях СССР с капиталистическими странами. Ее инициатором выступил французский президент Ш. де Голль. В 1970 г. Л. И. Брежнев и канцлер ФРГ В. Брандт подписали договор, признавший послевоенные границы в Европе. В 1972 г. аналогичные договоры ФРГ подписала с Польшей и Чехословакией. В первой половине 70-х гг. СССР и США заключили ряд соглашений об ограничении гонки вооружений. Наконец, в 1975 г. в Хельсинки 33 государства Европ-ы, а также США и Канада подписали Заключительный акт совещания по безопасности и сотрудничеству в Европе о принципах межгосударственных отношений: уважение суверенитета и целостности, невмешательство во внутренние дела, уважение прав человека и др. Разрядка была противоречивым явлением. Она стала возможной не в последнюю очередь потому, что к 1969 г. СССР добился военно-стратегического паритета (равенства) с США. Сверхдержавы продолжали вооружаться. Гонка вооружений стремительно усиливалась. СССР и США противостояли друг другу в региональных конфликтах, в которых они поддерживали воюющие друг против друга силы (на Ближнем Востоке, во Вьетнаме, в Эфиопии, в Анголе и др.). В 1979 г. СССР ввел в Афганистан ограниченный военный контингент. Разрядка этого испытания не выдержала. Наступили новые заморозки. ' "Холодная война" возобновилась. Взаимные обвинения, ноты протеста, споры и дипломатические скандалы стали неотъемлемыми элементами системы международных отношений в первой половине 80-х гг. Отношения между СССР и США, ОВД и I НАТО заходили в тупик</w:t>
      </w:r>
    </w:p>
    <w:p>
      <w:pPr>
        <w:pStyle w:val="Normal"/>
        <w:tabs>
          <w:tab w:val="clear" w:pos="709"/>
          <w:tab w:val="left" w:pos="726" w:leader="none"/>
        </w:tabs>
        <w:rPr/>
      </w:pPr>
      <w:r>
        <w:rPr/>
        <w:t xml:space="preserve">Характер перестройки (1985-1991) определялся стремлением реформировать советское общество, к началу 80-х гг. вступившее в затяжной социально-экономический и духовно-нравственный кризис (подробнее см. билет 22). При этом конкретное содержание и даже цели реформаторского курса изменялись. В истории перестройки выделяют три этапа: 1985-1986, 1987-1988, 1989-1991 гг. 1985-1986 гг. : период ускорения. Избранный в марте 1985 г. Генеральным секретарем ЦК КПСС М. С. Горбачев исходил из того, что, во-первых, реформы необходимы и, во-вторых, они L должны реализовать огромные экономические и политические возможности, которые есть у построенного в СССР социализма. Была выдвинута концепция ускорения социально-экономического развития. Ставилась цель уже к 2000 г. удвоить промышленный потенциал СССР. Методы реализации этой стратегии оказались вполне традиционными: активизация "человеческого фактора" (соцсоревнование, укрепление трудовой дисциплины, борьба с пьянством - знаменитая антиалкогольная кампания); использование скрытых резервов (полная загрузка производственных мощностей, организация многосменной работы); резкое увеличение расходов на техническое обновление предприятий; ужесточение административных мер (государственная приемка продукции). Одновременно произошло обновление высшего партийного и государственного аппарата. Наметились сдвиги во внешней политике. СССР отказался от размещения ракет средней дальности в Европе, началась нормализация отношений с США, в предшествующий период фактически зашедших в тупик. Итоги политики ускорения малоутешительны. Добиться существенного повышения темпов роста не удалось, антиалкогольная кампания привела к гигантским потерям бюджета, увеличение затрат на техническое переоснащение промышленности обострило ситуацию в социальной сфере. Пришло понимание необходимости более глубоких преобразований, которые должны затронуть базовые конструкции сложившейся экономической и политической системы. 1987-1988 гг.: "гласность" и перестройка. Идеологической основой нового курса стала концепция "хозрасчетного социализма", прообраз которой был найден в нэпе, а теоретическое обоснование - в последних работах В. И. Ленина. Закон "О государственном предприятии" (лето 1987) значительно расширял самостоятельность предприятий. Министерства готовили контрольные показатели экономического развития на год и на их основе устанавливали государственный заказ предприятию. Все, что производилось сверх госзаказа, можно было реализовать на выгодных условиях по свободным ценам. Предприятия самостоятельно устанавливали численность работников, уровень заработной платы. Трудовые коллективы получали право выбирать администрацию. Это была попытка изменить хозяйственный механизм, ослабить административное давление, ввести конкуренцию. Но крупных результатов она не имела: госзаказ устанавливался на пределе возможностей предприятий, система ценообразования и материально-технического снабжения не изменялась. В 1988 г. был сделан следующий шаг: разрешено мелкое частное предпринимательство (в рамках так называемого кооперативного сектора). Существенных сдвигов в экономике не происходило. Сопротивление при этом росло. Горбачев принял сложное решение о подготовке реформы политической системы. Уже в январе 1987 г. акцент был сделан на политике "гласности". Случилось невероятное: тираж популярных литературно-художественных журналов перевалил за миллион экземпляров. Страна бросилась наверстывать упущенное, читать то, что было у нее отнято в прежние годы: произведения 20-30-х гг. ("Мы" Е.И. Замятина, "Котлован" А.П. Платонова, "Повесть непогашенной луны" Б.А. Пильняка), книги Б.Л. Пастернака ("Доктор Живаго"), А.Н. Рыбакова ("Дети Арбата"), В.С. Гроссмана ("Жизнь и судьба"), сочинения старых и новых эмигрантов ("Окаянные дни" И.А. Бунина, "Архипелаг ГУЛАГ" А.И. Солженицына, "Маленькая повесть" В.П. Некрасова, "Верный Руслан" Г.Н. Владимова, "Семь дней творения" В. Е. Максимова), публицистические статьи И. Клямкина, О. Лациса, Г. Попова, философские опусы Н.А. Бердяева, В.С. Соловьева, П.А. Сорокина. На экраны вышли фильмы "Покаяние", "Комиссар" и др. Возник небывалый интерес к истории России: общество требовало "знать всю правду" о прошлом. С 1987 г. начала работу Комиссия Политбюро по реабилитации жертв политических репрессий ("комиссия А. Н. Яковлева"). Были реабилитированы Бухарин, Зиновьев, Каменев, признаны незаконными приговоры внесудебных "троек", репрессии в отношении крестьян периода коллективизации. Общество решительно выступало за углубление реформ, голоса консерваторов в рядах КПСС тонули в требованиях ускорить преобразования. В 1988 г. XIX партконференция одобрила курс на создание правового социалистического государства, проведение на альтернативных началах выборов в новый высший орган власти - Съезд народных депутатов. В 1987 г. была сформулирована концепция нового политического мышления во внешней политике: мир признавался целостным и неделимым, общечеловеческие ценности ставились выше классовых и партийных, универсальным способом решения международных проблем признавался баланс интересов (в противоположность балансу сил). На этой основе успешно развивались отношения со странами Запада, был разблокирован ряд региональных конфликтов (вывод советских войск из Афганистана, 1988). 1989-1991 гг. : поздняя перестройка. В 1989 г. состоялись выборы Съезда народных депутатов. Впервые они прошли на альтернативной основе, впервые заседания парламента транслировались по телевидению. Интерес к этим трансляциям был огромен: выступления депутатов А.Д. Сахарова, А.А. Собчака, Ю.Н. Афанасьева, Б.Н. Ельцина, Ю.А. Власова и др. становились фактом общественно-политической жизни. Между тем к 1990-1991 гг. ситуация приобрела конфликтный, взрывоопасный характер. Рушились базовые структуры советской системы. Уже в 1989 г. возникло несколько политических партий разной направленности, выступавших против всевластия КПСС. В 1989 г. часть депутатов создала Межрегиональную группу во главе с Ельциным, которая выступила с программой радикальных реформ (рынок, демократия, отказ КПСС от монополии на власть и др.). В 1990 г. под мощным общественным давлением Пленум ЦК КПСС предложил снять из Конституции СССР статью о руководящей и направляющей роли партии. Между тем внутри КПСС наметился раскол на консервативное и реформаторское крыло. Ценой невероятных усилий раскола удалось избежать, но начался массовый отток из рядов КПСС. Резко обострились отношения центра и союзных республик. В 1990-1991 гг. состоялся так называемый "парад суверенитетов", когда все союзные республики объявили себя суверенными государствами. Горбачев пытался действовать силой (события в Тбилиси, Баку, Вильнюсе и др.), но остановить процесс уже не мог. В 1991 г. состоялись выборы Президента России. Им стал Б. Н. Ельцин. Проведенный в марте 1991 г. всенародный референдум показал, что большинство граждан выступают за сохранение СССР. Летом 1991 г. был подготовлен договор о реформе федеративного государства, расширении полномочий республик. Его подписание давало шанс на сохранение единства. В 1989-1990 гг. фактически рухнула мировая система социализма. Революции в странах Центральной и Юго-Восточной Европы привели к победе демократических сил, ориентировавшихся на страны Запада. В 1990 г. произошло объединение Германии. В следующем году были распущены СЭВ и ОВД. Резко ухудшалось положение в экономике. Реформы приводили не к росту, а к снижению производства. Программа "500 дней", подготовленная либеральными экономистами и поддержанная руководством РСФСР, летом 1990 г. по существу была отвергнута. Трудности в снабжении населения продовольствием и товарами первой необходимости настолько обострились, что правительство пошло на введение их нормированного распределения по карточкам. Ширилось забастовочное движение. В этих условиях консервативное крыло в КПСС и государственном аппарате предприняло попытку отстранить Горбачева, в 1990 г. избранного Съездом народных депутатов Президентом СССР, от власти и не допустить подписания нового союзного договора. 19 августа было объявлено о переходе власти Государственному комитету по чрезвычайному положению, Горбачев изолирован в Крыму, в Москву введена бронетехника. Центром сопротивления режиму ГКЧП стали президент, правительство и парламент РСФСР. У стен Дома правительства собрались десятки тысяч москвичей. 21 августа попытка государственного переворота была подавлена. Горбачев вернулся в Москву, но союзный договор так и не был подписан. В декабре 1991 г. президенты России, Украины и Белоруссии подписали в Беловежской Пуще заявление о прекращении действия Союзного договора 1922 г. и о создании Содружества Независимых Государств (СНГ). 25 декабря Горбачев заявил о своем уходе в отставку с поста президента. Распад СССР стал фактом. Перестройке суждено было стать последней в XX в. попыткой реформировать социалистическую систему. Она потерпела крах. О причинах распада СССР высказываются различные мнения. Ясно лишь то, что он стал возможен в условиях экономического кризиса, резкого ослабления власти, реальным носителем которой долгие годы была КПСС, стремления национальных элит к независимости. Глобальные последствия распада СССР определит история. </w:t>
      </w:r>
    </w:p>
    <w:p>
      <w:pPr>
        <w:pStyle w:val="Normal"/>
        <w:tabs>
          <w:tab w:val="clear" w:pos="709"/>
          <w:tab w:val="left" w:pos="726" w:leader="none"/>
        </w:tabs>
        <w:rPr/>
      </w:pPr>
      <w:r>
        <w:rPr/>
        <w:t xml:space="preserve">Декларацию о суверенитете России Верховный Совет РСФСР принял в 1990 г. С распадом СССР (декабрь 1991 г.) статус Российской Федерации как независимого суверенного государства стал юридической и фактической реальностью. Россия в 1992-1993 гг. Экономическая ситуация, сложившаяся к концу 1991 г. , была катастрофической: спад производства, острейший дефицит товаров, отсутствие золотых и валютных резервов, разрыв традиционных хозяйственных связей, огромное количество не обеспеченных материальными ценностями денег на руках населения. С 1 января 1992 г. правительство, фактическим руководителем которого был Е. Т. Гайдар, приступило к осуществлению программы так называемой шоковой терапии. Были отпущены цены, решение о том, по какой цене продавать тот или иной товар, отныне устанавливал производитель и продавец. Началась ваучерная приватизация государственной собственности: каждый гражданин России получил приватизационный чек (ваучер), который мог быть вложен в акции предприятий. Первые итоги состояли в том, что удалось насытить рынок минимальным набором необходимых товаров, но при этом цены к середине года выросли в сотни раз, тогда как доходы населения - в 10-15 раз. Денежные накопления граждан фактически обесценились. Спад промышленного производства остановлен не был. Во второй половине 1992 г. под давлением парламентской оппозиции и директорского корпуса правительство увеличило денежные вливания в экономику, но эти уступки привели к подстегиванию инфляции. В декабре 1992 г. Верховный Совет добился отставки Е. Т. Гайдара, председателем правительства стал В. С. Черномырдин, с которым антиреформаторское большинство в парламенте связывало надежды на отказ от преобразований. Реформы действительно подверглись корректировке. Возросли финансовые вливания в убыточные предприятия, топливно-энергетический комплекс, однако общий курс на создание основ рыночной экономики (приватизация, свободное ценообразование, свобода внешней торговли) остался прежним. Социальная ситуация была сложной: инфляция оставалась крайне высокой, ускорилось имущественное расслоение, усилилась безработица. В этой ситуации резко обострилось противостояние Президента Ельцина и Верховного Совета, реформаторски настроенной исполнительной власти и противившейся реформам власти законодательной. Последняя опиралась на поддержку так называемой непримиримой оппозиции (коммунисты и национал-патриоты). Вопрос стоял о продолжении или прекращении рыночных преобразований, о том, отойдет ли Россия от советской политической системы, утвердится ли она на демократическом пути развития. К весне 1992 г. Ельцину удалось добиться подписания по чти всеми субъектами Федерации (за исключением Чечни и Татарстана) Федеративного договора. Это был шаг к новому конституционному устройству. Президентский проект предусматривал превращение России в президентскую республику. Верховный Совет такой вариант не устраивал, парламентарии вели дело к созданию парламентской республики с номинальным, не обладающим реальной властью президентом. Всенародный референдум в апреле 1993 г. показал, что общество поддерживает президента, проводимые социально-экономические преобразования и президентский вариант конституционной реформы. Однако референдум не прекратил противостояния: на вопрос о необходимости досрочных выборов парламента избиратели ответили отрицательно. Открытое столкновение становилось неизбежным. 21 сентября 1993 г. президент издал указ о роспуске Верховного Совета и Съезда народных депутатов и назначил на декабрь выборы в новый парламент. Одновременно с выборами должен был пройти референдум о принятии новой Конституции. Парламент объявил этот указ неконституционным, а президента низложенным. К присяге был приведен вице-президент А. В. Руцкой. Началось двухнедельное противостояние. 2-3 октября в Москве вспыхнули массовые беспорядки, было захвачено здание мэрии, организован штурм телебашни в Останкино. В ответ президент объявил чрезвычайное положение, ввел в Москву войска. 4 октября после артиллерийского обстрела здание Верховного Совета было занято войсками, руководители беспорядков арестованы. С обеих сторон были человеческие жертвы. Общество восприняло произошедшее как трагедию. 12 декабря 1993 г. на референдуме был одобрен президентский вариант Конституции России. Согласно Конституции Россия является демократическим федеративным правовым социальным государством с республиканской формой правления. Президент получил весьма широкие полномочия. Но президентской в точном смысле слова республикой Россия не стала, ибо за Федеральным Собранием, состоящим из Совета Федерации и Государственной Думы, было закреплено право участвовать в формировании правительства (председателя правительства назначает по предложению президента Государственная Дума), выносить импичмент президенту. Конституция объявила носителем суверенитета и высшим источником власти в-т стране многонациональный народ России, закрепила многопартийность, многообразие форм собственности, гарантировала широкий круг прав и свобод человека. С принятием Конституции 1993 г. советский период истории нашего Отечества завершился. На выборах в Государственную Думу неожиданную победу одержала Либерально-демократическая партия В. В. Жириновского. На второе место вышел "Демократический выбор России" Е. Т. Гайдара. Удачно выступила Коммунистическая партия Российской Федерации Г. А. Зюганова. Итоги выборов отразили общественное недовольство ходом реформ, растерянность, шок от произошедших в октябре событий. Россия в 1994 - 1996 гг. Социально-экономическая ситуация в эти годы продолжала оставаться напряженной. Спад производства не был остановлен, инфляция оставалась высокой, динамика доходов свидетельствовала об углублении пропасти, разделявшей немногочисленный слой "новых русских" и основной массы населения. Вместе с тем появились и обнадеживающие признаки. Падение доходов населения к 1995 г. замедлилось, а в 1996 г. - прекратилось. Потребительский рынок демонстрировал уверенные тенденции к росту. Росло значение дополнительных источников доходов, в том числе от предпринимательской деятельности. Однако этих тенденций масса населения не замечала. Волновало и то, что дорожал транспорт, недоступными стали санатории и детские лагеря, платными становились отдельные услуги образования, здравоохранения. Отношения исполнительной и законодательной власти в 1994-1995 гг. в целом складывались хотя и напряженно, но предсказуемо. Определенную позитивную роль сыграло подписание основными политическими силами (кроме КПРФ и аграриев) в апреле 1994 г. Договора об общественном согласии. В ноябре 1994 г. Президент РФ издал указ о вводе войск в Чечню с целью восстановления там конституционного порядка. Началась затяжная и кровопролитная чеченская война, завершившаяся в августе 1996 г. подписанием в Хасавюрте мирного договора: российские вооруженные силы из Чечни выводились. Военный конфликт в Чечне, унесший тысячи жизней, был крайне болезненно воспринят в российском обществе. Кризис в экономике, снижение жизненного уровня населения, неудачная война в Чечне стали причиной неблагоприятных для президента парламентских выборов 1995 г. Убедительную победу одержали коммунисты, второе место заняла ЛДПР. "Наш дом - Россия" - партия власти, возглавляемая В. С. Черномырдиным, оказалась лишь третьей. Россия в 1996-1999 гг. Летом 1996 г. на президентских выборах в напряженной борьбе с лидером КПРФ Г. А. Зюгановым победил Б. Н. Ельцина. Избиратели в очередной раз показали, что возвращения в прошлое (а именно такой представлялась им альтернатива курсу на продолжение реформ) они не хотят. Второй срок президентского правления Ельцина в целом надежд россиян не оправдал. С 1997 по 1999 г. четырежды менялся глава правительства (В.С. Черномырдин - С.В. Кириенко - Е.М. Примаков - С.В. Степашин - В.В. Путин). В августе 1998 г. произошел тяжелейший экономический кризис, перечеркнувший достижения предыдущих лет по финансовой стабилизации, укреплению курса рубля, росту доходов населения. Росла преступность. В обществе и средствах массовой информации обсуждался вопрос о коррупции в высших эшелонах власти, о всесилии так называемых олигархов (крупных предпринимателей, тесно связанных с властью). Отношения президента и правительства, с одной стороны, и парламента - с другой, имели в эти годы конфликтный характер. Вместе с тем с конца 1998 г. появились признаки экономического роста, который в 1999 г. принял устойчивый характер. Экономисты связывают его с кризисом 1998 г., заставившим потребителей вернуться к приобретению более дешевых отечественных товаров и тем самым стимулировавшим рост производства, и высокими ценами на нефть на мировом рынке. Выборы в Государственную Думу 1999 г. изменили политическую ситуацию в стране. Большинство в Думе получили движение "Единство", открыто заявлявшее о своей проправительственной ориентации, и готовые к сотрудничеству с исполнительной властью группа "Регионы России", фракция Союза правых сил и др. Центристские позиции в Думе заняло движение "Отечество - вся Россия". Левая оппозиция (КПРФ, аграрии) осталась в меньшинстве. Россия на современном этапе. 31 декабря 1999 г. Президент Ельцин объявил о досрочном уходе в отставку. В марте 2000 г. на всенародных выборах убедительную победу одержал В. В. Путин, с августа 1999 г. занимавший пост главы правительства. С его именем население связывает твердую позицию в чеченском вопросе: летом 1999 г. террористические группы чеченцев и иностранных наемников вторглись на территорию Дагестана. В сентябре террористы взорвали жилые дома в Буйнакске, Москве, Волгодонске. Ответом стало решение о начале контртеррористической операции в Чечне. Новый президент заявил о продолжении либеральных экономических реформ, стремлении обуздать коррупцию и преступность, твердом намерении повысить эффективность государственного аппарата, установить диктатуру закона. Одним из первых шагов стали его указы об учреждении в России 7 федеральных округов - и назначении в них полномочных представителей президента, о реформе Совета Федерации, о приведении законодательства субъектов Федерации в соответствие с федеральным. В 2000-2001 гг. в социально-экономическом и политическом развитии страны произошли серьезные позитивные перемены. Продолжился экономический рост. Отношения исполнительной и законодательной властей приобрели конструктивный характер, что позволило приступить к проведению налоговой, судебной, земельной,, банковской реформ, принять закон о государственной символике РФ и др. Одобрен Земельный кодекс. К важнейшим достижениям следует отнести стабилизацию социально-экономической ситуации в России. </w:t>
      </w:r>
    </w:p>
    <w:p>
      <w:pPr>
        <w:pStyle w:val="Normal"/>
        <w:tabs>
          <w:tab w:val="clear" w:pos="709"/>
          <w:tab w:val="left" w:pos="726" w:leader="none"/>
        </w:tabs>
        <w:rPr/>
      </w:pPr>
      <w:r>
        <w:rPr/>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TextBodyIndent">
    <w:name w:val="Body Text Indent"/>
    <w:basedOn w:val="Normal"/>
    <w:pPr>
      <w:shd w:fill="FFFFFF" w:val="clear"/>
      <w:spacing w:before="192" w:after="0"/>
      <w:ind w:right="-5" w:firstLine="360"/>
    </w:pPr>
    <w:rPr/>
  </w:style>
  <w:style w:type="paragraph" w:styleId="11">
    <w:name w:val="Обычный (веб)1"/>
    <w:basedOn w:val="Normal"/>
    <w:qFormat/>
    <w:pPr>
      <w:spacing w:before="100" w:after="100"/>
    </w:pPr>
    <w:rPr>
      <w:rFonts w:ascii="Verdana" w:hAnsi="Verdana" w:cs="Verdan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55:00Z</dcterms:created>
  <dc:creator>st106</dc:creator>
  <dc:description/>
  <cp:keywords/>
  <dc:language>en-US</dc:language>
  <cp:lastModifiedBy>SYSTEM</cp:lastModifiedBy>
  <dcterms:modified xsi:type="dcterms:W3CDTF">2011-09-21T15:55:00Z</dcterms:modified>
  <cp:revision>2</cp:revision>
  <dc:subject/>
  <dc:title>1</dc:title>
</cp:coreProperties>
</file>