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  <w:lang w:val="en-US"/>
        </w:rPr>
      </w:pPr>
      <w:r>
        <w:rPr>
          <w:b/>
          <w:bCs/>
          <w:color w:val="000000"/>
          <w:sz w:val="28"/>
          <w:szCs w:val="26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  <w:lang w:val="en-US"/>
        </w:rPr>
      </w:pPr>
      <w:r>
        <w:rPr>
          <w:b/>
          <w:bCs/>
          <w:color w:val="000000"/>
          <w:sz w:val="28"/>
          <w:szCs w:val="26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  <w:lang w:val="en-US"/>
        </w:rPr>
      </w:pPr>
      <w:r>
        <w:rPr>
          <w:b/>
          <w:bCs/>
          <w:color w:val="000000"/>
          <w:sz w:val="28"/>
          <w:szCs w:val="26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  <w:lang w:val="en-US"/>
        </w:rPr>
      </w:pPr>
      <w:r>
        <w:rPr>
          <w:b/>
          <w:bCs/>
          <w:color w:val="000000"/>
          <w:sz w:val="28"/>
          <w:szCs w:val="26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  <w:lang w:val="en-US"/>
        </w:rPr>
      </w:pPr>
      <w:r>
        <w:rPr>
          <w:b/>
          <w:bCs/>
          <w:color w:val="000000"/>
          <w:sz w:val="28"/>
          <w:szCs w:val="26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  <w:lang w:val="en-US"/>
        </w:rPr>
      </w:pPr>
      <w:r>
        <w:rPr>
          <w:b/>
          <w:bCs/>
          <w:color w:val="000000"/>
          <w:sz w:val="28"/>
          <w:szCs w:val="26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  <w:lang w:val="en-US"/>
        </w:rPr>
      </w:pPr>
      <w:r>
        <w:rPr>
          <w:b/>
          <w:bCs/>
          <w:color w:val="000000"/>
          <w:sz w:val="28"/>
          <w:szCs w:val="26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  <w:lang w:val="en-US"/>
        </w:rPr>
      </w:pPr>
      <w:r>
        <w:rPr>
          <w:b/>
          <w:bCs/>
          <w:color w:val="000000"/>
          <w:sz w:val="28"/>
          <w:szCs w:val="26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  <w:lang w:val="en-US"/>
        </w:rPr>
      </w:pPr>
      <w:r>
        <w:rPr>
          <w:b/>
          <w:bCs/>
          <w:color w:val="000000"/>
          <w:sz w:val="28"/>
          <w:szCs w:val="26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  <w:lang w:val="en-US"/>
        </w:rPr>
      </w:pPr>
      <w:r>
        <w:rPr>
          <w:b/>
          <w:bCs/>
          <w:color w:val="000000"/>
          <w:sz w:val="28"/>
          <w:szCs w:val="26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  <w:lang w:val="en-US"/>
        </w:rPr>
      </w:pPr>
      <w:r>
        <w:rPr>
          <w:b/>
          <w:bCs/>
          <w:color w:val="000000"/>
          <w:sz w:val="28"/>
          <w:szCs w:val="26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  <w:lang w:val="en-US"/>
        </w:rPr>
      </w:pPr>
      <w:r>
        <w:rPr>
          <w:b/>
          <w:bCs/>
          <w:color w:val="000000"/>
          <w:sz w:val="28"/>
          <w:szCs w:val="26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  <w:lang w:val="en-US"/>
        </w:rPr>
      </w:pPr>
      <w:r>
        <w:rPr>
          <w:b/>
          <w:bCs/>
          <w:color w:val="000000"/>
          <w:sz w:val="28"/>
          <w:szCs w:val="26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«Предпосылки социалистической революции в России»</w:t>
      </w:r>
      <w:r>
        <w:br w:type="page"/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b/>
          <w:bCs/>
          <w:color w:val="000000"/>
          <w:sz w:val="28"/>
          <w:szCs w:val="26"/>
          <w:lang w:val="en-US"/>
        </w:rPr>
        <w:t>I</w:t>
      </w:r>
      <w:r>
        <w:rPr>
          <w:b/>
          <w:bCs/>
          <w:color w:val="000000"/>
          <w:sz w:val="28"/>
          <w:szCs w:val="26"/>
        </w:rPr>
        <w:t>. Предпосылки социалистической революции в Росс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Style15"/>
        <w:shd w:fill="FFFFFF" w:val="clear"/>
        <w:spacing w:lineRule="auto" w:line="360"/>
        <w:ind w:left="709" w:hanging="0"/>
        <w:jc w:val="both"/>
        <w:rPr/>
      </w:pPr>
      <w:r>
        <w:rPr>
          <w:b/>
          <w:color w:val="000000"/>
          <w:sz w:val="28"/>
          <w:szCs w:val="26"/>
        </w:rPr>
        <w:t>1.1 Россия – слабое звено в цепи империализм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color w:val="000000"/>
          <w:sz w:val="28"/>
          <w:szCs w:val="26"/>
        </w:rPr>
        <w:t>25 октября (7 ноября) 1917 г. в России произошла социалистическая революция — величайшая революция во всемирной истории. Она явилась поворотным пунктом в истории народов нашей страны, в исторических судьбах всего человечества. В России она свергла господство буржуазии и обуржуазившихся помещиков, установила диктатуру пролетариата, что явилось исходным моментом и решающим условием строительства социалистического общества. В мировой истории она открыла эру перехода всего человечества от капитализма к коммуниз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color w:val="000000"/>
          <w:sz w:val="28"/>
          <w:szCs w:val="26"/>
        </w:rPr>
        <w:t xml:space="preserve">Октябрьская социалистическая революция явилась закономерным результатом всего предшествующего развития нашей страны, всего мирового исторического процесса. Как мы уже знаем, в конце </w:t>
      </w:r>
      <w:r>
        <w:rPr>
          <w:color w:val="000000"/>
          <w:sz w:val="28"/>
          <w:szCs w:val="26"/>
          <w:lang w:val="en-US"/>
        </w:rPr>
        <w:t>XIX</w:t>
      </w:r>
      <w:r>
        <w:rPr>
          <w:color w:val="000000"/>
          <w:sz w:val="28"/>
          <w:szCs w:val="26"/>
        </w:rPr>
        <w:t xml:space="preserve"> — начале </w:t>
      </w:r>
      <w:r>
        <w:rPr>
          <w:color w:val="000000"/>
          <w:sz w:val="28"/>
          <w:szCs w:val="26"/>
          <w:lang w:val="en-US"/>
        </w:rPr>
        <w:t>XX</w:t>
      </w:r>
      <w:r>
        <w:rPr>
          <w:color w:val="000000"/>
          <w:sz w:val="28"/>
          <w:szCs w:val="26"/>
        </w:rPr>
        <w:t xml:space="preserve"> в. капитализм вступил в свою высшую и последнюю стадию развития — стадию империализма. В.И. Ленин определил империализм как канун социалистической революции, так как он делает необходимой, неизбежной и возможной ее победу, создает для этого необходимые объективные и субъективные предпосылки. Эти предпосылки, сложившиеся в наиболее развитых капиталистических странах еще до первой мировой войны, с громадной быстротой продолжали назревать вследствие войны. Гигантски ускорился процесс концентрации капитала, вытеснение и гибель мелких и средних хозяйств. Монополистический капитализм усиленно перерастал в государственно-монополистический, который, по определению Ленина, является полнейшей материальной подготовкой социали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color w:val="000000"/>
          <w:sz w:val="28"/>
          <w:szCs w:val="26"/>
        </w:rPr>
        <w:t>Мировая империалистическая война принесла пролетариату, трудящимся всего мира неисчислимые бедствия. На фронтах войны миллионы солдат были убиты, десятки миллионов искалечены. Сотни миллионов трудящихся страдали от голода и лишений в тылу. Хозяйство многих воюющих стран было разорено. Нищета народных масс приняла ужасающие размеры. Всюду нарастали гнев и возмущение против тех, кто развязал кровавую войну, против породившего ее империалистического строя. Становилось все более очевидным, что империализм грозит гибелью новым миллионам людей. Переход к социализму стал необходим. В обеих империалистических коалициях, воевавших в первой мировой войне, назрела социалистическая революция, писал В. И. Ленин в январе 1917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color w:val="000000"/>
          <w:sz w:val="28"/>
          <w:szCs w:val="26"/>
        </w:rPr>
        <w:t>В годы войны Ленин пришел к выводу, что социалистическая революция не может победить одновременно во всех странах. Она начнется в такой стране, где противоречия империализма достигли наибольшей остроты, имеется наиболее революционный рабочий класс, у которого есть сильные союзники, где пролетариат имеет боевую революционную партию, способную организовать и повести его на борьбу за социалистическую революцию. Такая страна представляет собой наиболее слабое звено в цепи империализма, и здесь легче всего прорвать эту цепь, осуществить социалистическую револю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color w:val="000000"/>
          <w:sz w:val="28"/>
          <w:szCs w:val="26"/>
        </w:rPr>
        <w:t>Страной, где, прежде всего, произойдет социалистическая революция, Ленин считал Россию, которая располагала необходимыми экономическими и политическими предпосылками. В экономике господствовали монополии и банки. «...В стране царит крупный капитал, через банки и через синдикаты в первую голову»,— отмечал в 1917 г. В.И. Ленин. Хотя Россия по уровню развития капиталистической промышленности и уступала более развитым государствам, но по степени концентрации и централизации производства превосходила все страны мира, что создавало лучшие возможности для перехода средств производства из собственности капиталистических монополий в собственность всего нар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color w:val="000000"/>
          <w:sz w:val="28"/>
          <w:szCs w:val="26"/>
        </w:rPr>
        <w:t>В России особенно сильно сказывалась тормозящая роль империализма в развитии производительных сил, процесс загнивания капитализма шел быстрее, чем в других империалистических странах. Это вызывалось особенностями российского империализма, экономики страны: во-первых, наличием сильнейших пережитков крепостничества, тормозивших капиталистическое развитие страны; во-вторых, засильем иностранного капитала, который сознательно тормозил развитие важнейших отраслей промышленности России, например, машиностроения, выкачивал из страны сотни миллионов рублей ежегодно в виде прибыли и процентов по займам, чем обескровливал русскую эконом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color w:val="000000"/>
          <w:sz w:val="28"/>
          <w:szCs w:val="26"/>
        </w:rPr>
        <w:t xml:space="preserve">Только социалистическая революция могла ликвидировать господство капиталистических монополий, засилье иностранного капитала, до конца уничтожить феодально-крепостнические пережитки. В России была и общественная сила, способная осуществить социалистическую революцию. Такой силой был мощный революционный рабочий класс, сконцентрированный в большие коллективы на крупных предприятиях, закаленный в революционных битвах, имевший опыт двух революций. «...Нигде в мире не удалось еще рабочему классу развернуть такую революционную энергию, как в России»,— писал в </w:t>
      </w:r>
      <w:r>
        <w:rPr>
          <w:bCs/>
          <w:color w:val="000000"/>
          <w:sz w:val="28"/>
          <w:szCs w:val="26"/>
        </w:rPr>
        <w:t>1917 г. В.И.</w:t>
      </w:r>
      <w:r>
        <w:rPr>
          <w:b/>
          <w:bCs/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Ленин. Рабочий класс возглавляла революционная, боевая, марксистская партия большевиков, созданная великим Лени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color w:val="000000"/>
          <w:sz w:val="28"/>
          <w:szCs w:val="26"/>
        </w:rPr>
        <w:t>Россия была аграрной страной, отсталой по сравнению с развитыми государствами Запада. В стране преобладало мелкое товарное производство крестьянских хозяйств. И в этом заключалась главная трудность для строительства социализма в России, ибо социализм может быть построен на базе высокоразвитой индустрии. Но вместе с тем эта отсталость таила в себе возможности, облегчавшие победу социалистической революции. Во-первых, пролетариату предстояло свергнуть господство более слабой и менее организованной российской буржуазии. Во-вторых, как отмечал Ленин, «отсталость России своеобразно слила пролетарскую революцию против буржуазии с крестьянской революцией против помещиков». Поэтому в России было легче начать социалистическую революцию, но труднее строить социалистическое обще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color w:val="000000"/>
          <w:sz w:val="28"/>
          <w:szCs w:val="26"/>
        </w:rPr>
        <w:t>Осуществление социалистической революции в России облегчалось наличием двух социальных войн в деревне: войны всего крестьянства против помещиков, а также войны сельских пролетариев и полупролетариев против кулачества. Социалистической революции в России предстояло осуществить и те задачи, которые не решила Февральская буржуазно-демократическая революция, прежде всего ликвидировать помещичье землевладение и удовлетворить вековые чаяния крестьян о земле. Это создавало благоприятные условия для завоевания на сторону социалистической революции многомиллионных масс крестьянства. Решающее значение Ленин придавал завоеванию на сторону пролетариата деревенской бедноты, составлявшей две трети крестьян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color w:val="000000"/>
          <w:sz w:val="28"/>
          <w:szCs w:val="26"/>
        </w:rPr>
        <w:t>Одним из важнейших факторов, облегчавших победу социалистической революции в России, Ленин считал наличие Советов рабочих, солдатских и крестьянских депутатов, созданных революционным творчеством масс. Советы помогали большевистской партии организовывать и сплачивать массы на борьбу за социалистическую революцию, завоевание политической власти рабочим классом, создание и строительство социалистического государства, для которого Советы явились готовой организационной фор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color w:val="000000"/>
          <w:sz w:val="28"/>
          <w:szCs w:val="26"/>
        </w:rPr>
        <w:t>Таковы объективные и субъективные предпосылки социалистической революции в России. Еще в 1905 г. Ленин разработал учение о перерастании буржуазно - демократической революции в социалистическую, которое исходило из наличия в России необходимых предпосылок для такого перерастания. Ленин учил, что от революции демократической, которую пролетариат должен совершить в союзе с крестьянством, «мы сейчас же начнем переходить и как раз в меру нашей силы, силы сознательного и организованного пролетариата, начнем переходить к социалистической революции. Мы стоим за непрерывную революцию. Мы не остановимся на полпут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Пролетариат России не мог перепрыгнуть через этап буржуазно-демократической революции. Но после того как в феврале 1917 г. эта революция свершилась, была расчищена дорога для перехода к социалистической революции. Обстановка, сложившаяся в стране после Февральской революции, делала этот переход жизненно необходимым в возможно более короткий срок. </w:t>
      </w:r>
    </w:p>
    <w:p>
      <w:pPr>
        <w:pStyle w:val="Style15"/>
        <w:shd w:fill="FFFFFF" w:val="clear"/>
        <w:spacing w:lineRule="auto" w:line="360"/>
        <w:ind w:left="709" w:hanging="0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Style15"/>
        <w:shd w:fill="FFFFFF" w:val="clear"/>
        <w:spacing w:lineRule="auto" w:line="360"/>
        <w:ind w:left="709" w:hanging="0"/>
        <w:jc w:val="both"/>
        <w:rPr/>
      </w:pPr>
      <w:r>
        <w:rPr>
          <w:b/>
          <w:color w:val="000000"/>
          <w:sz w:val="28"/>
          <w:szCs w:val="26"/>
        </w:rPr>
        <w:t>1.2 Социалистическая революция в России необходим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color w:val="000000"/>
          <w:sz w:val="28"/>
          <w:szCs w:val="26"/>
        </w:rPr>
        <w:t>Февральская революция смела царское самодержавие. Народные массы России, вдохновляемые партией большевиков, совершили буржуазно-демократическую революцию, чтобы покончить с империалистической войной, ликвидировать помещичье землевладение и передать землю крестьянам, установить восьмичасовой рабочий день, преодолеть голод, разруху и уничтожить национальный гн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color w:val="000000"/>
          <w:sz w:val="28"/>
          <w:szCs w:val="26"/>
        </w:rPr>
        <w:t>Однако пришедшее к власти буржуазное Временное правительство не удовлетворило народных требований. Оно продолжало преступную империалистическую войну, приносившую прибыли капиталистам и помещикам, осталось верным грабительским договорам, заключенным царским правительством с союзниками России в мировой войне. Чтобы привлечь на свою сторону армию и народ, правительство объявило, что война ведется во имя «защиты революции». Партии меньшевиков и эсеров поддерживали этот фальшивый тезис «революционного оборончества» и помогали буржуазии обманывать масс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color w:val="000000"/>
          <w:sz w:val="28"/>
          <w:szCs w:val="26"/>
        </w:rPr>
        <w:t>Помещичья собственность на землю оставалась неприкосновенной, и Временное правительство охраняло ее. Это было выгодно и буржуазии, так как 60% помещичьих земель было заложено в банках, а многие капиталисты сами являлись крупными землевладельцами. Временное правительство при поддержке соглашателей обманывало крестьян, заявляя, что земельный вопрос будет разрешен Учредительным собранием, созыв которого откладывался до конца вой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color w:val="000000"/>
          <w:sz w:val="28"/>
          <w:szCs w:val="26"/>
        </w:rPr>
        <w:t>Правительство не узаконило восьмичасовой рабочий день, не вело борьбы с дороговизной и спекуляцией, от которой жестоко страдали рабочие и все трудящиеся. Не был ликвидирован национальный гнет. Буржуазное правительство сохранило почти неприкосновенным царский государственный аппарат власти, внеся в него лишь отдельные незначительные изменения. Так, вместо царских губернаторов были назначены правительственные комиссары, полицию переименовали в милицию и т. д. Россия не была провозглашена республикой. Буржуазия и помещики еще надеялись, что им удастся восстановить монарх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color w:val="000000"/>
          <w:sz w:val="28"/>
          <w:szCs w:val="26"/>
        </w:rPr>
        <w:t>Такая политика Временного правительства находилась в непримиримом противоречии с интересами трудящихся. Неизбежным результатом дальнейшего участия России в войне, сохранения политического и экономического господства буржуазии и помещиков явились бы новые человеческие жертвы на фронте, развал всего народного хозяйства, потеря государственной независимости, голод и лишения многомиллионных масс на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color w:val="000000"/>
          <w:sz w:val="28"/>
          <w:szCs w:val="26"/>
        </w:rPr>
        <w:t>Только социалистическая революция и диктатура пролетариата могли удовлетворить чаяния народа: вырвать страну из войны, осуществить конфискацию помещичьих земель и передать их крестьянам, превратить фабрики и заводы в собственность всего народа, преодолеть хозяйственную разруху и опасность экономического краха, уничтожить национальный гнет, неравноправие нар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color w:val="000000"/>
          <w:sz w:val="28"/>
          <w:szCs w:val="26"/>
        </w:rPr>
        <w:t xml:space="preserve">Вот почему уже в своих первых откликах на победу Февральской революции В. И. Ленин, находившийся тогда в эмиграции, призывал пролетариат России продолжать борьбу за победу социалистической революции: </w:t>
      </w:r>
      <w:r>
        <w:rPr>
          <w:iCs/>
          <w:color w:val="000000"/>
          <w:sz w:val="28"/>
          <w:szCs w:val="26"/>
        </w:rPr>
        <w:t>«.Рабочие, вы проявили чудеса пролетарского, народного героизма в гражданской войне против царизма, вы должны проявить чудеса пролетарской и общенародной организации, чтобы подготовить свою победу во втором этапе революции»</w:t>
      </w:r>
      <w:r>
        <w:rPr>
          <w:color w:val="000000"/>
          <w:sz w:val="28"/>
          <w:szCs w:val="26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b/>
          <w:bCs/>
          <w:color w:val="000000"/>
          <w:sz w:val="28"/>
          <w:szCs w:val="26"/>
          <w:lang w:val="en-US"/>
        </w:rPr>
        <w:t>II</w:t>
      </w:r>
      <w:r>
        <w:rPr>
          <w:b/>
          <w:bCs/>
          <w:color w:val="000000"/>
          <w:sz w:val="28"/>
          <w:szCs w:val="26"/>
        </w:rPr>
        <w:t>. Ленинский план перехода от буржуазно-демократической революции к социалистическо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Style15"/>
        <w:shd w:fill="FFFFFF" w:val="clear"/>
        <w:spacing w:lineRule="auto" w:line="360"/>
        <w:ind w:left="709" w:hanging="0"/>
        <w:jc w:val="both"/>
        <w:rPr/>
      </w:pPr>
      <w:r>
        <w:rPr>
          <w:b/>
          <w:color w:val="000000"/>
          <w:sz w:val="28"/>
          <w:szCs w:val="26"/>
        </w:rPr>
        <w:t>2.1 Возвращение В.И. Ленина в Росси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color w:val="000000"/>
          <w:sz w:val="28"/>
          <w:szCs w:val="26"/>
        </w:rPr>
        <w:t>Организующей и руководящей силой в подготовке и проведении социалистической революции выступала большевистская партия. Наличие у пролетариата России революционной, марксистской партии В.И. Ленин рассматривал как решающее условие для успеха социалистической револю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оспользовавшись политическими свободами, завоеванными в результате победы Февральской революции, большевистская партия вышла из подполья и развернула открытую широкую деятельность. В это время она насчитывала в своих рядах до 24 тыс. человек, среди них около 60% рабочих. Это были закаленные в боях с царизмом и буржуазией революционеры. Партию возглавляли воспитанные Лениным талантливые организаторы, стойкие марксисты-ленинцы. Возобновилось издание «Правды» и других большевистских газ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Из тюрем, ссылки, эмиграции вернулись видные деятели партии: А.С. Бубнов, Ф.Э. Дзержинский, С.В. Косиор, В.В. Куйбышев, Г.К. Орджоникидзе, Я.Э. Рудзутак, Я.М. Свердлов, И.В. Сталин, С.Г. Шаумян и многие други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color w:val="000000"/>
          <w:sz w:val="28"/>
          <w:szCs w:val="26"/>
        </w:rPr>
        <w:t>В.И. Ленина революция застала в Швейцарии. Он был бесконечно горд тем, что рабочие и солдаты России первыми поднялись на борьбу. Ленин пишет свои знаменитые «Письма из далека», в которых дает оценку происшедшей революции, разоблачает политику буржуазного Временного правительства, призывает рабочих и солдат продолжать борьбу за второй этап революции, обосновывает тактику большевистской партии в новых условиях. Ленин стремился уехать в Россию, но правительства Англии и Франции, которые контролировали пути из Швейцарии, не пропускали Ленина — они боялись его возвращения на родину. С большим трудом Ленину удалось проехать через Германию и Шве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Вечером 3 апреля 1917 г. В.И. Ленин вместе с группой революционных русских эмигрантов прибыл в Петроград. На Финляндском вокзале его восторженно и с любовью встретили десятки тысяч рабочих, солдат, матросов. На привокзальной площади люди подхватили его на руки, поставили на броневик. Мощные лучи прожектора осветили фигуру вождя. Ленин обратился к собравшимся с речью, в которой поздравил рабочих, солдат, матросов с победой и призвал продолжать борьбу за второй этап революции. Свою речь он закончил пламенным призывом: «Да здравствует социалистическая революция!» На броневике Ленин проследовал по ночному Петрограду к зданию, где помещались Центральный и Петроградский комитеты большевистской партии. С балкона здания Владимир Ильич произнес речь. В своей речи он вновь призвал народ готовиться к социалистической революции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Style15"/>
        <w:spacing w:lineRule="auto" w:line="360"/>
        <w:ind w:left="709" w:hanging="0"/>
        <w:jc w:val="both"/>
        <w:rPr/>
      </w:pPr>
      <w:r>
        <w:rPr>
          <w:b/>
          <w:color w:val="000000"/>
          <w:sz w:val="28"/>
          <w:szCs w:val="26"/>
        </w:rPr>
        <w:t>2.2 Апрельские тезис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color w:val="000000"/>
          <w:sz w:val="28"/>
          <w:szCs w:val="26"/>
        </w:rPr>
        <w:t>Утром 4 апреля, выступая на собрании большевиков с докладом «О задачах пролетариата в данной революции», Ленин изложил свой план борьбы за переход от буржуазно-демократической революции к социалистической. 7 апреля тезисы доклада были опубликованы в</w:t>
      </w:r>
      <w:r>
        <w:rPr>
          <w:iCs/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 xml:space="preserve">«Правде». Это были исторические Апрельские тезисы. В них Ленин выдвинул перед большевистской партией и рабочим классом главную задачу — </w:t>
      </w:r>
      <w:r>
        <w:rPr>
          <w:iCs/>
          <w:color w:val="000000"/>
          <w:sz w:val="28"/>
          <w:szCs w:val="26"/>
        </w:rPr>
        <w:t>осуществить переход к социалистической револю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color w:val="000000"/>
          <w:sz w:val="28"/>
          <w:szCs w:val="26"/>
        </w:rPr>
        <w:t>Ленин считал, что социалистическую революцию пролетариат должен совершить в союзе с деревенской беднотой. В отношении среднего крестьянства, которое в силу своего экономического положения колебалось между пролетариатом и буржуазией, задача заключалась в том, чтобы нейтрализовать его колебания и привлечь на сторону социалистической револю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color w:val="000000"/>
          <w:sz w:val="28"/>
          <w:szCs w:val="26"/>
        </w:rPr>
        <w:t>Ленин разоблачил антинародный характер Временного буржуазного правительства и провозгласил: «Никакой поддержи Временному правительству». Он выдвинул историческую задачу — завоевание политической власти рабочим классом, установление диктатуры пролетариа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color w:val="000000"/>
          <w:sz w:val="28"/>
          <w:szCs w:val="26"/>
        </w:rPr>
        <w:t>На опыте Советов, созданных революционным творчеством масс в революциях 1905—1907 гг. и 1917 г., Владимир Ильич пришел к выводу, что наилучшей государственной формой диктатуры пролетариата является Республика Советов рабочих, солдатских и крестьянских депутатов. Советы, избираемые рабочими и всеми трудящимися, обеспечивают активное участие в управлении государством самых широких народных масс. Поэтому он выдвинул лозунг: «Вся власть Советам!» Этот лозунг, означав ликвидацию двоевластия и установление единовластия Советов организацию нового типа государства, уничтожение старой государственной машины и создание нового, советского государственного аппарата, установление диктатуры пролетариата в форме Сов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color w:val="000000"/>
          <w:sz w:val="28"/>
          <w:szCs w:val="26"/>
        </w:rPr>
        <w:t>Ленин считал, что в сложившихся тогда условиях переход власти к Советам мог осуществиться мирным путем. Для этого нужно было, чтобы Советы перестали поддерживать. Временное правительство, что ускорило бы его падение. Взяв власть в свои руки, Советы должны были образовать Советское правительство. Поскольку большинство в Советах в то время принадлежало меньшевикам и эсерам, то и правительство было бы образовано из представителей этих партий. Являясь по своей природе партиями соглашения с буржуазией, меньшевики и эсеры не могли дать народу мир, хлеб, отнять у помещиков землю, у капиталистов фабрики и заводы. Своей антинародной политикой они скоро разоблачили бы себя в глазах народа. Это дало бы возможность большевистской партии завоевать мирным путем большинство в Советах и. создать под своим руководством Советское правительство. Победа диктатуры пролетариата была бы достигнута мирным пут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color w:val="000000"/>
          <w:sz w:val="28"/>
          <w:szCs w:val="26"/>
        </w:rPr>
        <w:t xml:space="preserve">Владимир Ильич Ленин указывал, что мирный переход власти к Советам был возможен потому, что ни один эксплуататорский класс, ни одна буржуазная партия не располагали тогда реальной силой, чтобы помешать Советам взять власть в свои руки. «Оружие в руках народа,— писал Ленин,— отсутствие насилия извне над народом — вот в чем была </w:t>
      </w:r>
      <w:r>
        <w:rPr>
          <w:iCs/>
          <w:color w:val="000000"/>
          <w:sz w:val="28"/>
          <w:szCs w:val="26"/>
        </w:rPr>
        <w:t xml:space="preserve">суть </w:t>
      </w:r>
      <w:r>
        <w:rPr>
          <w:color w:val="000000"/>
          <w:sz w:val="28"/>
          <w:szCs w:val="26"/>
        </w:rPr>
        <w:t>дела. Вот что открывало и обеспечивало мирный путь развития вперед всей революци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color w:val="000000"/>
          <w:sz w:val="28"/>
          <w:szCs w:val="26"/>
        </w:rPr>
        <w:t>Вместе с тем В. И. Ленин учитывал, что обстановка в стране может круто измениться и пролетариату придется с оружием в руках свергать господство буржуазии. Поэтому он призывал рабочих создавать отряды Красной гвардии, рабочей милиции, вооружаться, учиться владеть оружием, быть готовыми в случае необходимости взять государственную власть путем вооруженного восс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color w:val="000000"/>
          <w:sz w:val="28"/>
          <w:szCs w:val="26"/>
        </w:rPr>
        <w:t>В Апрельских тезисах говорилось, что продолжавшаяся война по-прежнему оставалась империалистической, грабительской. Ленин призывал партию терпеливо и настойчиво разъяснять массам фальшивый характер лозунга «революционное оборончество» и вести самую непримиримую борьбу против меньшевиков и эсеров, которые сознательно обманывали массы этим лозунгом. Чтобы покончить с преступной империалистической войной, необходимо ликвидировать господство буржуазии и установить диктатуру пролетариа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color w:val="000000"/>
          <w:sz w:val="28"/>
          <w:szCs w:val="26"/>
        </w:rPr>
        <w:t>В экономической области Ленин выдвинул следующие требования: провести конфискацию помещичьих земель, национализацию всей земли, создать из крупных имений образцовые хозяйства под контролем Советов батрацких депутатов, объединить все банки страны, в один общенациональный банк и ввести над ним контроль со стороны Совета рабочих депутатов, установить контроль Советов рабочих депутатов за общественным производством и распределением продуктов. Только эти меры могли спасти страну от экономической катастрофы и создать прочную основу для перехода к социализ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color w:val="000000"/>
          <w:sz w:val="28"/>
          <w:szCs w:val="26"/>
        </w:rPr>
        <w:t>В условиях подготовки рабочего класса к социалистической революции еще больше возрастала организующая и руководящая роль большевистской партии. Поэтому необходимо было укрепить партию, повысить ее боеспособность, усилить связи с пролетариатом и со всеми трудящимися. Ленин предложил немедленно созвать очередной партийный съезд (последний съезд РСДРП состоялся в 1907 г.), принять новую Программу парт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color w:val="000000"/>
          <w:sz w:val="28"/>
          <w:szCs w:val="26"/>
        </w:rPr>
        <w:t>Как известно, наша партия называлась тогда Российской социал-демократической рабочей партией (большевиков). Ленин предложил переименовать партию и впредь называть ее Коммунистической, так как в этом названии научно правильно определяется конечная цель партии — построение коммунистического общества. В.И. Ленин предложил также создать новый, Третий, Коммунистический Интернационал, свободный от оппортунизма, от социал-шовини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color w:val="000000"/>
          <w:sz w:val="28"/>
          <w:szCs w:val="26"/>
        </w:rPr>
        <w:t xml:space="preserve">Историческое значение Апрельских тезисов состоит в том, что в них Ленин выдвинул новый стратегический лозунг большевистской партии — </w:t>
      </w:r>
      <w:r>
        <w:rPr>
          <w:iCs/>
          <w:color w:val="000000"/>
          <w:sz w:val="28"/>
          <w:szCs w:val="26"/>
        </w:rPr>
        <w:t xml:space="preserve">курс на социалистическую революцию, </w:t>
      </w:r>
      <w:r>
        <w:rPr>
          <w:color w:val="000000"/>
          <w:sz w:val="28"/>
          <w:szCs w:val="26"/>
        </w:rPr>
        <w:t>указал те классовые силы, которые могут и должны, ее осуществить,— пролетариат — гегемон революции — и беднейшее крестьянство как его союзник, наметил единственно правильные пути и средства осуществления социалистической революции в России. Апрельские тезисы и ленинские работы, в которых развиты и обоснованы положения о перерастании буржуазно-демократической революции в социалистическую,— важнейший вклад в революционное учение марксизма-ленини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color w:val="000000"/>
          <w:sz w:val="28"/>
          <w:szCs w:val="26"/>
        </w:rPr>
        <w:t>Против курса на социалистическую революцию выступили Каменев, Рыков и некоторые другие члены партии. Они утверждали, что Россия будто бы не готова к социалистической революции. Пока не решены все задачи буржуазно-демократической революции, говорили они, нельзя переходить к социалистичес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color w:val="000000"/>
          <w:sz w:val="28"/>
          <w:szCs w:val="26"/>
        </w:rPr>
        <w:t xml:space="preserve">Их не поддержала партия, она сплотилась вокруг Ленина. В 20-х числах апреля 1917 г. в Петрограде состоялась </w:t>
      </w:r>
      <w:r>
        <w:rPr>
          <w:color w:val="000000"/>
          <w:sz w:val="28"/>
          <w:szCs w:val="26"/>
          <w:lang w:val="en-US"/>
        </w:rPr>
        <w:t>VII</w:t>
      </w:r>
      <w:r>
        <w:rPr>
          <w:color w:val="000000"/>
          <w:sz w:val="28"/>
          <w:szCs w:val="26"/>
        </w:rPr>
        <w:t xml:space="preserve"> Всероссийская конференция РСДРП (б). Это была первая конференция большевистской партии, проходившая в России в легальных условиях. Она обсудила важнейшие вопросы: о текущем моменте, отношении к Советам рабочих и солдатских депутатов, аграрный вопрос, национальный вопрос и др. Докладчиком по основным вопросам выступал В.И. Лен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color w:val="000000"/>
          <w:sz w:val="28"/>
          <w:szCs w:val="26"/>
        </w:rPr>
        <w:t>В полном соответствии с Апрельскими тезисами партийная конференция провозгласила курс на социалистическую революцию. Конференция провозгласила лозунг «Вся власть Советам!» как главный лозунг в борьбе за переход от буржуазно-демократической революции к социалистической. Это была установка на мирное развитие революции. Апрельская конференция приняла и по другим основным вопросам резолюции, написанные Лениным. Конференция избрала ЦК большевистской партии во главе с В. И. Лени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VII</w:t>
      </w:r>
      <w:r>
        <w:rPr>
          <w:color w:val="000000"/>
          <w:sz w:val="28"/>
          <w:szCs w:val="26"/>
        </w:rPr>
        <w:t xml:space="preserve"> Апрельская Всероссийская конференция РСДРП (б) сыграла большую роль в подготовке социалистической революции и по своему значению равнозначна партийному съезду. Она вооружила партию ясной перспективой — курсом на социалистическую революцию — и указала пути ее достижения. Одобрив ленинский план борьбы за социалистическую революцию, партия приступила к его осуществл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spacing w:lineRule="auto" w:line="360" w:before="0" w:after="0"/>
        <w:ind w:left="0" w:hanging="0"/>
        <w:contextualSpacing/>
        <w:rPr/>
      </w:pPr>
      <w:r>
        <w:rPr>
          <w:iCs/>
          <w:color w:val="000000"/>
          <w:sz w:val="28"/>
          <w:szCs w:val="26"/>
        </w:rPr>
        <w:t>Сахаров А.Н. «</w:t>
      </w:r>
      <w:r>
        <w:rPr>
          <w:color w:val="000000"/>
          <w:sz w:val="28"/>
          <w:szCs w:val="26"/>
        </w:rPr>
        <w:t xml:space="preserve">История СССР» - М., 1988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true"/>
        <w:spacing w:lineRule="auto" w:line="360" w:before="0" w:after="0"/>
        <w:ind w:left="0" w:hanging="0"/>
        <w:contextualSpacing/>
        <w:rPr/>
      </w:pPr>
      <w:r>
        <w:rPr>
          <w:iCs/>
          <w:color w:val="000000"/>
          <w:sz w:val="28"/>
          <w:szCs w:val="26"/>
        </w:rPr>
        <w:t xml:space="preserve">Струмилин С.Г. </w:t>
      </w:r>
      <w:r>
        <w:rPr>
          <w:color w:val="000000"/>
          <w:sz w:val="28"/>
          <w:szCs w:val="26"/>
        </w:rPr>
        <w:t>«Очерки экономической истории России» - М., 196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true"/>
        <w:spacing w:lineRule="auto" w:line="360" w:before="0" w:after="0"/>
        <w:ind w:left="0" w:hanging="0"/>
        <w:contextualSpacing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Берхин И.Б., Федосов И.А. «История СССР: 9 класс» - М., 197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true"/>
        <w:spacing w:lineRule="auto" w:line="360" w:before="0" w:after="0"/>
        <w:ind w:left="0" w:hanging="0"/>
        <w:contextualSpacing/>
        <w:rPr/>
      </w:pPr>
      <w:r>
        <w:rPr>
          <w:color w:val="000000"/>
          <w:sz w:val="28"/>
          <w:szCs w:val="26"/>
        </w:rPr>
        <w:t>Лукников И.Г. «История СССР» - М., 199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true"/>
        <w:spacing w:lineRule="auto" w:line="360" w:before="0" w:after="0"/>
        <w:ind w:left="0" w:hanging="0"/>
        <w:contextualSpacing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Абдулаев Г.А. «Экономическое развитие СССР» - М., 198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  <w:b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54:00Z</dcterms:created>
  <dc:creator>::</dc:creator>
  <dc:description/>
  <cp:keywords/>
  <dc:language>en-US</dc:language>
  <cp:lastModifiedBy>SYSTEM</cp:lastModifiedBy>
  <dcterms:modified xsi:type="dcterms:W3CDTF">2011-09-21T15:54:00Z</dcterms:modified>
  <cp:revision>2</cp:revision>
  <dc:subject/>
  <dc:title/>
</cp:coreProperties>
</file>