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НТРОЛЬНАЯ РАБОТА</w:t>
      </w:r>
    </w:p>
    <w:p>
      <w:pPr>
        <w:pStyle w:val="Style27"/>
        <w:rPr/>
      </w:pPr>
      <w:r>
        <w:rPr/>
        <w:t>по дисциплине: "Основы профсоюзного движения"</w:t>
      </w:r>
    </w:p>
    <w:p>
      <w:pPr>
        <w:pStyle w:val="Style27"/>
        <w:rPr/>
      </w:pPr>
      <w:r>
        <w:rPr/>
        <w:t>на тему: "Пятая Всероссийская конференция профсоюзов России. Дискуссия о профсоюзах"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ятая Всероссийская конференция профсоюзов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Дискуссия о профсоюз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кончившееся </w:t>
      </w:r>
      <w:r>
        <w:rPr>
          <w:lang w:val="en-US"/>
        </w:rPr>
        <w:t>XX</w:t>
      </w:r>
      <w:r>
        <w:rPr/>
        <w:t xml:space="preserve"> столетие оставило за собой много важных и сложных событий и явлений в мировой истории, истории нашей страны, в жизни людей. Одним из них явилось массовое развитие профсоюзного движения.</w:t>
      </w:r>
    </w:p>
    <w:p>
      <w:pPr>
        <w:pStyle w:val="Normal"/>
        <w:ind w:firstLine="709"/>
        <w:rPr/>
      </w:pPr>
      <w:r>
        <w:rPr/>
        <w:t>Возникновение профсоюзов не было каким-то единовременным актом. В нашей области, так же как и в целом по России, возникновение профсоюзов было подготовлено всем ходом экономического, социального и политического развития общества и заняло целую историческую полосу рабочего движения.</w:t>
      </w:r>
    </w:p>
    <w:p>
      <w:pPr>
        <w:pStyle w:val="Normal"/>
        <w:ind w:firstLine="709"/>
        <w:rPr/>
      </w:pPr>
      <w:r>
        <w:rPr/>
        <w:t xml:space="preserve">Уже на рубеже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еков рабочие для защиты своих прав и интересов начинают создавать общества взаимовспоможения, больничные и страховые кассы, заводские комиссии и другие объединения. Первой такой "ласточкой" в нашей области можно считать созданное в 1880 году в Саратове Общество взаимного вспоможения официантов, поваров и буфетчиков. Цель общества заключалась в оказании взаимной помощи своим членам и их семействам, а также "в приискании членам общества мест службы". При правлении общества имелась небольшая библиотека для членов общества и членов их семей. Это были еще очень далекие от профсоюзов организации, но в них накапливался первый опыт деятельности рабочих организаций, они стали предшественниками массовых профсоюзов.</w:t>
      </w:r>
    </w:p>
    <w:p>
      <w:pPr>
        <w:pStyle w:val="Normal"/>
        <w:ind w:firstLine="709"/>
        <w:rPr/>
      </w:pPr>
      <w:r>
        <w:rPr/>
        <w:t>История рабочего движения насчитывает десятки самых различных организаций и политических партий, которые пытались выступать выразителями и защитниками наемных рабочих. Но они исчезали с политической и социально-экономической арены так же быстро, как и возникали. Профессиональные же союзы как мировое явление существуют уже столетия, но формы, характер их объединения и работы изменяются в зависимости от характера общественных отношений.</w:t>
      </w:r>
      <w:r>
        <w:br w:type="page"/>
      </w:r>
    </w:p>
    <w:p>
      <w:pPr>
        <w:pStyle w:val="Heading2"/>
        <w:ind w:hanging="0"/>
        <w:rPr/>
      </w:pPr>
      <w:r>
        <w:rPr/>
        <w:t>1. Пятая Всероссийская конференция профсоюзов Ро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стройка работы профсоюзов в мирных условиях потребовала ответов на сложнейшие теоретические вопросы об их роли и месте в системе диктатуры пролетариата, о функциях и методах их деятельности. Одни проблемы возникли уже в первые месяцы существования советской власти, другие вставали по ходу социалистического строительства, требовали уточнения и дальнейшей разработки.</w:t>
      </w:r>
    </w:p>
    <w:p>
      <w:pPr>
        <w:pStyle w:val="Normal"/>
        <w:ind w:firstLine="709"/>
        <w:rPr/>
      </w:pPr>
      <w:r>
        <w:rPr/>
        <w:t>Так, обязательное коллективное членство, введенное Вторым Всероссийским съездом профсоюзов, привело к ослаблению связей профсоюзов с работающими. В союзы записывали поголовно всех лиц наемного труда. И если в условиях военной обстановки это помогало бороться с прогульщиками, лодырями, дезертирами трудового фронта, позволяло установить на предприятиях железную дисциплину и порядок, облегчало проведение различных мобилизаций, то теперь проявились и отрицательные стороны: оторванность профсоюзных лидеров, работников аппарата от своих членов, появление (вернее, повторение имевших место в государственном и партийном аппарате) бюрократических извращений.</w:t>
      </w:r>
    </w:p>
    <w:p>
      <w:pPr>
        <w:pStyle w:val="Normal"/>
        <w:ind w:firstLine="709"/>
        <w:rPr/>
      </w:pPr>
      <w:r>
        <w:rPr/>
        <w:t>Кардинальные проблемы перестройки профсоюзов в новых условиях оказались в центре внимания делегатов Пятой Всероссийской конференции профсоюзов. Делегаты конференции обсудили доклад Генерального секретаря ВЦСПС Я.Э. Рудзутака о производственных задачах профсоюзов. Ее резолюция рекомендовала поощрять наиболее отличившихся в труде рабочих, широко использовать премирование. Профконференция приняла решение отказаться от военных методов работы в профсоюзах и перейти к развернутой демократии - выборности руководящих органов взамен кооптации и назначений; регулярности проведения общих собраний членов профсоюза, почти не созывавшихся в военное время; отчетности выборных органов.</w:t>
      </w:r>
    </w:p>
    <w:p>
      <w:pPr>
        <w:pStyle w:val="Normal"/>
        <w:ind w:firstLine="709"/>
        <w:rPr/>
      </w:pPr>
      <w:r>
        <w:rPr/>
        <w:t>Иной линии придерживался Л.Д. Троцкий, который был в то время председателем Цектрана (Центрального комитета профсоюза рабочих железнодорожного и водного транспорта). Он и его сторонники отстаивали военизированные методы руководства, какие практиковались в возглавляемом Л.Д. Троцким профсоюзе. Троцкисты считали необходимым ускорить переход к социализму путем ужесточения режима "военного коммунизма", требовали "завинчивания гаек", использования методов принуждения (Л.Д. Троцкий, например, предлагал ввести наказания за дисциплинарные нарушения, налагаемые по решению профсоюза: заключение под стражу на 30 суток, отправку на принудительные работы сроком от одного до шести месяцев и так далее). Предназначение профсоюзов в условиях диктатуры пролетариата, по их мнению, состояло в том, чтобы сосредоточить в своих руках управление производством. Они выступали за "огосударствование" профсоюзов, слияние ВЦСПС с ВСНХ, центральных комитетов союзов с главками Высшего совета народного хозяйства, губернских советов профсоюзов с губсовнархозами. В "рабочем государстве", по мнению Л.Д. Троцкого, отпадала необходимость выполнения профсоюзами функций защиты прав трудящихся, она отмирала за ненадобностью. Он настаивал на самоотстранении профсоюзов от защиты материальных, бытовых и культурных интересов рабочих.</w:t>
      </w:r>
    </w:p>
    <w:p>
      <w:pPr>
        <w:pStyle w:val="Normal"/>
        <w:ind w:firstLine="709"/>
        <w:rPr/>
      </w:pPr>
      <w:r>
        <w:rPr/>
        <w:t>Выступления Л.Д. Троцкого послужили сигналом к развертыванию фракционной борьбы внутри партии, в том числе и за влияние в профсоюзах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Дискуссия о профсоюз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нтральный комитет партии большевиков решил не выносить на широкое обсуждение наметившихся разногласий в новой обстановке актуальных вопросов профсоюзного движения. Однако Л.Д. Троцкий отказался в ней работать, публично объявил о своем и группы его единомышленников несогласии с линией ЦК, что положило начало дискуссии о профсоюзах.</w:t>
      </w:r>
    </w:p>
    <w:p>
      <w:pPr>
        <w:pStyle w:val="Normal"/>
        <w:ind w:firstLine="709"/>
        <w:rPr/>
      </w:pPr>
      <w:r>
        <w:rPr/>
        <w:t xml:space="preserve">Центральный Комитет открыл эту дискуссию 30 декабря 1920 года, проведя объединенное заседание делегатов </w:t>
      </w:r>
      <w:r>
        <w:rPr>
          <w:lang w:val="en-US"/>
        </w:rPr>
        <w:t>VIII</w:t>
      </w:r>
      <w:r>
        <w:rPr/>
        <w:t xml:space="preserve"> съезда Советов, членов ВЦСПС и Московского городского совета профессиональных союзов (МГСПС) - членов РКП (б). С речью "О профессиональных союзах, о текущем моменте и об ошибках т. Троцкого" выступил В.И. Ленин. Новую роль профсоюзов в советском обществе он выразил формулой: профсоюзы не являются организацией государственной; они - организация воспитательная, организация вовлечения, обучения; это школа управления, хозяйствования, школа коммунизма. Последняя фраза на многие последующие годы стала визитной карточкой советских профсоюзов. В ходе выступления В.И. Ленин доказывал также ошибочность взглядов Л.Д. Троцкого, отрицавшего принцип материальной заинтересованности трудящихся и ратовавшего за "сохранение уравнительности в распределении продуктов при ударности в производстве".</w:t>
      </w:r>
    </w:p>
    <w:p>
      <w:pPr>
        <w:pStyle w:val="Normal"/>
        <w:ind w:firstLine="709"/>
        <w:rPr/>
      </w:pPr>
      <w:r>
        <w:rPr/>
        <w:t>Во время дискуссии о профсоюзах со своими особыми платформами выступили и другие партийные группировки: "рабочая оппозиция", возглавляемая А.Г. Шляпниковым, А.М. Коллонтай и С.П. Медведевым; "демократического централизма" (децисты) во главе с Т.В. Сапроновым; "буферная" во главе с Н.И. Бухариным.</w:t>
      </w:r>
    </w:p>
    <w:p>
      <w:pPr>
        <w:pStyle w:val="Normal"/>
        <w:ind w:firstLine="709"/>
        <w:rPr/>
      </w:pPr>
      <w:r>
        <w:rPr/>
        <w:t>"Рабочая оппозиция" требовала "форсированного марша на коммунизм". Ее члены предлагали передать управление народным хозяйством профсоюзам - "Всероссийскому съезду производителей". В этом случае аппарат ВСНХ должен был по частям перейти к соответствующим профсоюзам.</w:t>
      </w:r>
    </w:p>
    <w:p>
      <w:pPr>
        <w:pStyle w:val="Normal"/>
        <w:ind w:firstLine="709"/>
        <w:rPr/>
      </w:pPr>
      <w:r>
        <w:rPr/>
        <w:t>"Рабочая оппозиция" настаивала на том, чтобы все органы управления народным хозяйством избирались профсоюзами. А кандидатуры руководителей, выдвинутые союзами, не могли быть отведены партийными и советскими органами. Согласно представлениям "рабочей оппозиции" на каждом предприятии создается "рабочий совет", средства производства передаются в распоряжение рабочего коллектива. В отличие от троцкистов, "рабочая оппозиция" предлагала "осоюзить" государство, подчинить его профсоюзам.</w:t>
      </w:r>
    </w:p>
    <w:p>
      <w:pPr>
        <w:pStyle w:val="Normal"/>
        <w:ind w:firstLine="709"/>
        <w:rPr/>
      </w:pPr>
      <w:r>
        <w:rPr/>
        <w:t>Во время дискуссии В.И. Ленин активно отстаивал свою точку зрения. Он неоднократно выступал на профсоюзных съездах, раскрывая своеобразную роль профсоюзов в условиях строительства социализма. При этом он подчеркивал, что появление экономической функции не означает, что отпала необходимость выполнения профсоюзами их исконной защитной функции, говорил о появлении в условиях социалистического строя новых форм отстаивания рабочим классом своих нематериальных и духовных интересов, об умении использовать государственную власть для защиты от нее самой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ятые Пятой Всероссийской конференцией профсоюзов тезисы Я.Э. Рудзутака о производственных задачах профсоюзов, а также сформулированные в период дискуссии положения о профсоюзах легли в основу проекта резолюции </w:t>
      </w:r>
      <w:r>
        <w:rPr>
          <w:lang w:val="en-US"/>
        </w:rPr>
        <w:t>X</w:t>
      </w:r>
      <w:r>
        <w:rPr/>
        <w:t xml:space="preserve"> съезда РКП (б) о роли и задачах профсоюзов. Этот документ получил название "Платформа десяти". В ней содержались указания о принципах организационного построения профсоюзов; о формах их участия в государственном и хозяйственном строительстве; о содержании, формах и методах их деятельности; о партийном руководстве профсоюзам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Редакционный совет издания "История профсоюзов России". АТиСО, ФНПР, М.: 1990</w:t>
      </w:r>
    </w:p>
    <w:p>
      <w:pPr>
        <w:pStyle w:val="Normal"/>
        <w:ind w:hanging="0"/>
        <w:rPr/>
      </w:pPr>
      <w:r>
        <w:rPr/>
        <w:t>2. Рогожин Е.С. Профсоюзы: история, лидеры, проблемы, 1906 - 1996. - Саратов: Регион. Приволж. Изд-во "Детская книга", 1997. - 496 с.: и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ind w:firstLine="709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25:00Z</dcterms:created>
  <dc:creator>User</dc:creator>
  <dc:description/>
  <cp:keywords/>
  <dc:language>en-US</dc:language>
  <cp:lastModifiedBy>SYSTEM</cp:lastModifiedBy>
  <dcterms:modified xsi:type="dcterms:W3CDTF">2011-09-21T15:25:00Z</dcterms:modified>
  <cp:revision>2</cp:revision>
  <dc:subject/>
  <dc:title>КОНТРОЛЬНАЯ РАБОТА </dc:title>
</cp:coreProperties>
</file>