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ндустриализация. Первые пятилетки</w:t>
      </w:r>
    </w:p>
    <w:p>
      <w:pPr>
        <w:pStyle w:val="Normal"/>
        <w:spacing w:lineRule="auto" w:line="360"/>
        <w:rPr>
          <w:sz w:val="28"/>
          <w:szCs w:val="28"/>
        </w:rPr>
      </w:pPr>
      <w:r>
        <w:rPr>
          <w:sz w:val="28"/>
          <w:szCs w:val="28"/>
        </w:rPr>
        <w:t>2. Коллективизация сельского хозяйства</w:t>
      </w:r>
    </w:p>
    <w:p>
      <w:pPr>
        <w:pStyle w:val="Normal"/>
        <w:spacing w:lineRule="auto" w:line="360"/>
        <w:rPr>
          <w:sz w:val="28"/>
          <w:szCs w:val="28"/>
        </w:rPr>
      </w:pPr>
      <w:r>
        <w:rPr>
          <w:sz w:val="28"/>
          <w:szCs w:val="28"/>
        </w:rPr>
        <w:t>3. Формирование тоталитарного режи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ша эпоха - время мучительной переоценки ценностей и радикальных экспериментов, время выбора социально-политических, экономических, нравственно-этических ориентиров для каждой семьи, каждого человека.</w:t>
      </w:r>
    </w:p>
    <w:p>
      <w:pPr>
        <w:pStyle w:val="Normal"/>
        <w:spacing w:lineRule="auto" w:line="360"/>
        <w:ind w:firstLine="709"/>
        <w:jc w:val="both"/>
        <w:rPr>
          <w:sz w:val="28"/>
          <w:szCs w:val="28"/>
        </w:rPr>
      </w:pPr>
      <w:r>
        <w:rPr>
          <w:sz w:val="28"/>
          <w:szCs w:val="28"/>
        </w:rPr>
        <w:t>Страна, в которой человек рождается, может быть заботлива или неласкова. Настает время, когда приходится определять свое отношение к ней, сознательно избирая любовь или равнодушие. Чтобы не сделать ошибки, следует знать историю своего отечества. Не только холодный перечень событий и действующих лиц, но и саму сущность истории нашей страны, ее родословность. Необходимо попытаться понять, что представляет собой родина, как она стала такой и какая судьба ее ожидает.</w:t>
      </w:r>
    </w:p>
    <w:p>
      <w:pPr>
        <w:pStyle w:val="Normal"/>
        <w:spacing w:lineRule="auto" w:line="360"/>
        <w:ind w:firstLine="709"/>
        <w:jc w:val="both"/>
        <w:rPr>
          <w:sz w:val="28"/>
          <w:szCs w:val="28"/>
        </w:rPr>
      </w:pPr>
      <w:r>
        <w:rPr>
          <w:sz w:val="28"/>
          <w:szCs w:val="28"/>
        </w:rPr>
        <w:t>Мы получили от прошлых поколений духовное наследие, которое пополняем с учетом собственного опыта. Это - знание законов развития природы и общества (наука), эмоциональное восприятие окружающего (культура), свод правил общения (нравственность), идеалы и мотивы деятельности (идеология, религия), способы и формы передачи духовного наследия от поколения к поколению (образование).</w:t>
      </w:r>
    </w:p>
    <w:p>
      <w:pPr>
        <w:pStyle w:val="Normal"/>
        <w:shd w:fill="FFFFFF" w:val="clear"/>
        <w:autoSpaceDE w:val="false"/>
        <w:spacing w:lineRule="auto" w:line="360"/>
        <w:ind w:firstLine="709"/>
        <w:jc w:val="both"/>
        <w:rPr>
          <w:sz w:val="28"/>
          <w:szCs w:val="28"/>
        </w:rPr>
      </w:pPr>
      <w:r>
        <w:rPr>
          <w:sz w:val="28"/>
          <w:szCs w:val="28"/>
        </w:rPr>
        <w:t>В переломные эпохи происходит переоценка духовного наследия: смена научных парадигм, обновление культурных и этнических ценностей, разрушение прежних и становление новых идеалов, перемены в образовании. Это мучительный, болезненный, длительный процес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Индустриализация. Первые пятил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вух вариантов пятилетнего плана (на 1928/29—1932/33 гг.), оптимального и отправного, руководство Компартии одобрило первый. Задания по нему были на 20% выше. "Нет таких крепостей, которые бы большевики не взяли", — заявил И. В. Сталин, и под гипнозом этих слов плановые задания с ноября 1929 г. и вплоть до середины 1932 г. неоднократно повышались.</w:t>
      </w:r>
    </w:p>
    <w:p>
      <w:pPr>
        <w:pStyle w:val="Normal"/>
        <w:spacing w:lineRule="auto" w:line="360"/>
        <w:ind w:firstLine="709"/>
        <w:jc w:val="both"/>
        <w:rPr/>
      </w:pPr>
      <w:r>
        <w:rPr>
          <w:sz w:val="28"/>
          <w:szCs w:val="28"/>
        </w:rPr>
        <w:t>Источники средств для индустриализации изыскивались исключительно внутри страны. В основном их формировали: доходы легкой промышленности, и особенно сельского хозяйства, перераспределяемые в пользу индустриальных отраслей; доходы от монополии внешней торговли зерном, золотом, лесом, пушниной и другими экспортными товарами (на вырученную валюту в страну ввозилось новейшее технологическое оборудование для строящихся заводов: доля установленных на них импортных станков и другой техники достигала в годы первой пятилетки 80—85%); значительно выросший прогрессивный налог на нэпманов, итогом которого стало полное свертывание к 1933 г. частного сектора в промышленности и торговле; средства, полученные за счет ограничения потребительских возможностей населения (через увеличение подоходного налога и розничных цен на товары, существовавшую с 1928 по 1934 г. карточную систему их распределения, обязательные подписки на "займы индустриализации" и др.). В итоге жизненный уровень рабочих и служащих упал почти в два раза.</w:t>
      </w:r>
    </w:p>
    <w:p>
      <w:pPr>
        <w:pStyle w:val="Normal"/>
        <w:spacing w:lineRule="auto" w:line="360"/>
        <w:ind w:firstLine="709"/>
        <w:jc w:val="both"/>
        <w:rPr/>
      </w:pPr>
      <w:r>
        <w:rPr>
          <w:sz w:val="28"/>
          <w:szCs w:val="28"/>
        </w:rPr>
        <w:t>На этом фоне удивительным и непостижимым для нас смотрится еще один, нематериальный источник ресурсов для проведения индустриализации — духовная энергия трудящихся. Но факт остается фактом: большевики сумели вызвать и в течение долгих лет поддерживать волну трудового энтузиазма. Яркое выражение это нашло в поистине массовом "социалистическом соревновании": в ударничестве (с 1929 г.), когда повышение производительности труда обеспечивалось за счет наращивания физических, мускульных усилий работников с использованием примитивных орудий (лома, лопаты, тачки, кувалды) и движении новаторов (с 1935 г.), когда та же цель достигалась путем умелой и высокоэффективной работы с современной сложной техникой. По имени первого новатора - шахтера А. Г. Стаханова (он первым превысил норму добычи угля в 14 раз) - это движение получило название стахановского. "Как видно из воспоминаний о тех годах, - писал один западный историк, - мощным стимулом для множества людей служила мысль о том, что за короткий срок ценой изнурительно тяжелых усилий можно создать лучшее, то есть социалистическое, общество".</w:t>
      </w:r>
    </w:p>
    <w:p>
      <w:pPr>
        <w:pStyle w:val="Normal"/>
        <w:spacing w:lineRule="auto" w:line="360"/>
        <w:ind w:firstLine="709"/>
        <w:jc w:val="both"/>
        <w:rPr/>
      </w:pPr>
      <w:r>
        <w:rPr>
          <w:sz w:val="28"/>
          <w:szCs w:val="28"/>
        </w:rPr>
        <w:t>Плановые задания на первую пятилетку предполагали увеличение промышленного производства по сравнению с 1928 г. почти в три раза, на вторую пятилетку (1933- 1937 гг.) - в два раза от достигнутого в 1932 г. Официальная пропаганда объявила о досрочном выполнении заданий пятилеток.</w:t>
      </w:r>
    </w:p>
    <w:p>
      <w:pPr>
        <w:pStyle w:val="Normal"/>
        <w:spacing w:lineRule="auto" w:line="360"/>
        <w:ind w:firstLine="709"/>
        <w:jc w:val="both"/>
        <w:rPr>
          <w:sz w:val="28"/>
          <w:szCs w:val="28"/>
        </w:rPr>
      </w:pPr>
      <w:r>
        <w:rPr>
          <w:sz w:val="28"/>
          <w:szCs w:val="28"/>
        </w:rPr>
        <w:t>За 1929- 1937 гг. страна совершила беспрецедентный индустриальный скачек. Темпы роста тяжелой промышленности были в два-три раза выше, чем за 13 лет развития России перед Первой мировой войной. В результате страна обрела потенциал, который по отраслевой структуре и техническому оснащению находился в основном на уровне передовых капиталистических государств. По абсолютным объемам промышленного производства СССР в 1937 г. вышел на второе место после США (в 1913 г. - пятое место).</w:t>
      </w:r>
    </w:p>
    <w:p>
      <w:pPr>
        <w:pStyle w:val="Normal"/>
        <w:spacing w:lineRule="auto" w:line="360"/>
        <w:ind w:firstLine="709"/>
        <w:jc w:val="both"/>
        <w:rPr>
          <w:sz w:val="28"/>
          <w:szCs w:val="28"/>
        </w:rPr>
      </w:pPr>
      <w:r>
        <w:rPr>
          <w:sz w:val="28"/>
          <w:szCs w:val="28"/>
        </w:rPr>
        <w:t>Несравненно меньше политика индустриализации затронула другие отрасли экономики. По-прежнему ручной труд преобладал в строительстве, в аграрном секторе. Хронически отставала легкая промышленность. Да и в самой тяжелой промышленности крайне медленно шло освоение нового производства из-за нехватки подготовленных кадров. По тревожным сводкам, стекавшимся тогда в Центр, около трети установленного оборудования бездействовало, свыше половины работало на неполную мощность.</w:t>
      </w:r>
    </w:p>
    <w:p>
      <w:pPr>
        <w:pStyle w:val="Normal"/>
        <w:spacing w:lineRule="auto" w:line="360"/>
        <w:ind w:firstLine="709"/>
        <w:jc w:val="both"/>
        <w:rPr/>
      </w:pPr>
      <w:r>
        <w:rPr>
          <w:sz w:val="28"/>
          <w:szCs w:val="28"/>
        </w:rPr>
        <w:t>В период второй пятилетки большевики выдвинули лозунг "Кадры, овладевшие техникой, решают все!", под пропагандистский аккомпанемент которого вводился обязательный минимум технических знаний для рабочих сотен специальностей. Заводы и фабрики обросли сетью школ и курсов по профессиональному обучению. Наряду с государственной поддержкой "социалистического соревнования" это позволило значительно повысить эффективность производства.</w:t>
      </w:r>
    </w:p>
    <w:p>
      <w:pPr>
        <w:pStyle w:val="Normal"/>
        <w:spacing w:lineRule="auto" w:line="360"/>
        <w:ind w:firstLine="709"/>
        <w:jc w:val="both"/>
        <w:rPr>
          <w:sz w:val="28"/>
          <w:szCs w:val="28"/>
        </w:rPr>
      </w:pPr>
      <w:r>
        <w:rPr>
          <w:sz w:val="28"/>
          <w:szCs w:val="28"/>
        </w:rPr>
        <w:t>Форсированная индустриализация в короткий срок обеспечила полную занятость трудоспособного населения. Накануне первой пятилетки безработные составляли 12% от числа занятых в народном хозяйстве рабочих и служащих, а к 1931 г. в СССР была закрыта последняя биржа труда.[ 4,с. 4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Коллективизация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бровольное производственное кооперирование мелких и средних крестьянских хозяйств, получившее в 20-е гг. название "коллективизация", рассматривалось большевистскими теоретиками как главный из двух способов социалистического переустройства деревни. Коллективные хозяйства (колхозы) стали возникать на рубеже 1917-1918 гг. Но и через десять лет их было немного: колхозы объединяли тогда около 1% всех крестьянских дворов, почти исключительно бедняцких.</w:t>
      </w:r>
    </w:p>
    <w:p>
      <w:pPr>
        <w:pStyle w:val="Normal"/>
        <w:spacing w:lineRule="auto" w:line="360"/>
        <w:ind w:firstLine="709"/>
        <w:jc w:val="both"/>
        <w:rPr>
          <w:sz w:val="28"/>
          <w:szCs w:val="28"/>
        </w:rPr>
      </w:pPr>
      <w:r>
        <w:rPr>
          <w:sz w:val="28"/>
          <w:szCs w:val="28"/>
        </w:rPr>
        <w:t>XV съезд партии (1927 г.) определил, что коллективизация должна стать основной задачей партии в деревне. В 1928 г. колхозам были предоставлены льготы по получению в пользование земли, кредитованию и налогообложению. Ограничивалась аренда земли кулаками, их принуждали к продаже имевшейся сложной земледельческой техники. В помощь колхозам начиная с ноября 1928 г. создавались государственные машинно-тракторные станции (МТС), что позволяло сконцентрировать крайне незначительную механическую тягловую силу (ее удельный вес в энергетических ресурсах деревни не превышал тогда 3%) в одних руках и тем самым с большей эффективностью использовать для обработки крестьянских наделов, слитых в единый земельный массив.</w:t>
      </w:r>
    </w:p>
    <w:p>
      <w:pPr>
        <w:pStyle w:val="Normal"/>
        <w:spacing w:lineRule="auto" w:line="360"/>
        <w:ind w:firstLine="709"/>
        <w:jc w:val="both"/>
        <w:rPr/>
      </w:pPr>
      <w:r>
        <w:rPr>
          <w:sz w:val="28"/>
          <w:szCs w:val="28"/>
        </w:rPr>
        <w:t>К июню 1929 г. колхозы на добровольной основе объединяли 4% крестьянских дворов, а спустя четыре месяца - уже 8%. Как видим, летом и осенью того года произошел определенный скачок, но скорее количественный, чем качественный, ибо в коллективные хозяйства по-прежнему тянулись в основном бедняки. Этот худосочный социалистический сектор" практически никак не мог помочь властям решить до предела обостренную проблему хлебозаготовок. И с осени 1929 г. Компартия переходит к политике насильственной - по отношению к большинству крестьян - коллективизации.</w:t>
      </w:r>
    </w:p>
    <w:p>
      <w:pPr>
        <w:pStyle w:val="Normal"/>
        <w:spacing w:lineRule="auto" w:line="360"/>
        <w:ind w:firstLine="709"/>
        <w:jc w:val="both"/>
        <w:rPr/>
      </w:pPr>
      <w:r>
        <w:rPr>
          <w:sz w:val="28"/>
          <w:szCs w:val="28"/>
        </w:rPr>
        <w:t>Начавшаяся "сплошная коллективизация" проводилась в жизнь под дымовой завесой вывода, сделанного И. В. Сталиным в статье "Год великого перелома" (ноябрь 1929 г.). В ней генсек во всеуслышание заявил, что партии якобы удалось добиться перелома в настроениях деревни и в колхозы добровольно "пошел середняк". Сталинский вывод лег в основу ряда важных партийно-государственных решений по форсированному развертыванию "колхозного строительства", принятых в январе - феврале 1930 г. Главное из них провозглашало "политику ликвидации кулачества как класса" с конфискацией имущества "раскулаченных" и последующей передачей его колхозам.</w:t>
      </w:r>
    </w:p>
    <w:p>
      <w:pPr>
        <w:pStyle w:val="Normal"/>
        <w:spacing w:lineRule="auto" w:line="360"/>
        <w:ind w:firstLine="709"/>
        <w:jc w:val="both"/>
        <w:rPr>
          <w:sz w:val="28"/>
          <w:szCs w:val="28"/>
        </w:rPr>
      </w:pPr>
      <w:r>
        <w:rPr>
          <w:sz w:val="28"/>
          <w:szCs w:val="28"/>
        </w:rPr>
        <w:t>Власти с помощью войск ОГПУ в течение короткого времени полтора - два года изъяли из деревни реально и потенциально опасные для себя слои населения. В их число попали прежде всего кулаки и зажиточные середняки, т. е. те крестьяне, которым было что терять от коллективизации и которые поэтому противодействовали (в раз личной форме, вплоть до борьбы с обрезами в руках, но стихийно и разрозненно) большевистскому наступлению на деревню.</w:t>
      </w:r>
    </w:p>
    <w:p>
      <w:pPr>
        <w:pStyle w:val="Normal"/>
        <w:spacing w:lineRule="auto" w:line="360"/>
        <w:ind w:firstLine="709"/>
        <w:jc w:val="both"/>
        <w:rPr/>
      </w:pPr>
      <w:r>
        <w:rPr>
          <w:sz w:val="28"/>
          <w:szCs w:val="28"/>
        </w:rPr>
        <w:t>Пик крестьянского сопротивления пришелся на первые месяцы 1930 г. (более 2 тыс. вооруженных выступлений), что побудило большевистских лидеров несколько сбавить темпы коллективизации.</w:t>
      </w:r>
    </w:p>
    <w:p>
      <w:pPr>
        <w:pStyle w:val="Normal"/>
        <w:spacing w:lineRule="auto" w:line="360"/>
        <w:ind w:firstLine="709"/>
        <w:jc w:val="both"/>
        <w:rPr/>
      </w:pPr>
      <w:r>
        <w:rPr>
          <w:sz w:val="28"/>
          <w:szCs w:val="28"/>
        </w:rPr>
        <w:t>8 марта 1930 г. И. В. Сталин опубликовал статью "Головокружение от успехов", где осудил "перегибы" местного руководства и подчеркнул необходимость соблюдения "принципа добровольности" вхождения крестьян в колхозы. Выждав тактическую паузу, энергично использованную карательными органами, власти уже осенью 1930 г. продолжили "колхозное строительство".</w:t>
      </w:r>
    </w:p>
    <w:p>
      <w:pPr>
        <w:pStyle w:val="Normal"/>
        <w:spacing w:lineRule="auto" w:line="360"/>
        <w:ind w:firstLine="709"/>
        <w:jc w:val="both"/>
        <w:rPr/>
      </w:pPr>
      <w:r>
        <w:rPr>
          <w:sz w:val="28"/>
          <w:szCs w:val="28"/>
        </w:rPr>
        <w:t>По разным сведениям, число раскулаченных составило от 3,5 до 9 млн. человек. Часть из них была брошена в тюрьмы, а основную массу, включая женщин, стариков и детей, переместили в отдаленные районы губерний или отправили под конвоем в качестве "спецпереселенцев" в трудовые лагеря Севера и Сибири.</w:t>
      </w:r>
    </w:p>
    <w:p>
      <w:pPr>
        <w:pStyle w:val="Normal"/>
        <w:spacing w:lineRule="auto" w:line="360"/>
        <w:ind w:firstLine="709"/>
        <w:jc w:val="both"/>
        <w:rPr>
          <w:sz w:val="28"/>
          <w:szCs w:val="28"/>
        </w:rPr>
      </w:pPr>
      <w:r>
        <w:rPr>
          <w:sz w:val="28"/>
          <w:szCs w:val="28"/>
        </w:rPr>
        <w:t>Оставшиеся в родных местах крестьяне, опасаясь за свою судьбу, записывались в колхозы. Вскоре правительство утвердило Примерный устав сельскохозяйственных артелей (колхозов). Он сохранял в единоличном пользовании колхозников приусадебные земли, мелкий инвентарь, домашний скот, птицу. От артели в первую очередь требовалось выполнение многочисленных обязательств перед государством (натурпоставки, госзакупки, оплата работ МТС, подоходный налог и т. д.), и лишь после этого остатки денежных средств и сельхозпродуктов могли быть распределены между ее членами по трудодням — норме учета индивидуального труда.</w:t>
      </w:r>
    </w:p>
    <w:p>
      <w:pPr>
        <w:pStyle w:val="Normal"/>
        <w:spacing w:lineRule="auto" w:line="360"/>
        <w:ind w:firstLine="709"/>
        <w:jc w:val="both"/>
        <w:rPr/>
      </w:pPr>
      <w:r>
        <w:rPr>
          <w:sz w:val="28"/>
          <w:szCs w:val="28"/>
        </w:rPr>
        <w:t>С января 1933 г. по ноябрь 1934 г. действовали политические отделы при МТС, во главе которых находилось около 25 тыс. направленных в село кадровых партработников. На их долю выпало завершение чистки деревни от "классово чуждых элементов". Заодно они перетряхнули колхозное руководство, сняв с должности почти половину вызывавших подозрение в своей благонадежности председателей и завхозов артелей.</w:t>
      </w:r>
    </w:p>
    <w:p>
      <w:pPr>
        <w:pStyle w:val="Normal"/>
        <w:spacing w:lineRule="auto" w:line="360"/>
        <w:ind w:firstLine="709"/>
        <w:jc w:val="both"/>
        <w:rPr/>
      </w:pPr>
      <w:r>
        <w:rPr>
          <w:sz w:val="28"/>
          <w:szCs w:val="28"/>
        </w:rPr>
        <w:t>В целом трагическая эпопея по коллективизации крестьянства закончилась в середине 30-х гг. Последствия разгрома векового хозяйственного уклада в деревне были крайне тяжелыми. Производительные силы сельского хозяйства оказались подорванными на многие годы: за 1929— 1932 гг. поголовье крупного рогатого скота и лошадей сократилось на одну треть, свиней и овец - более чем в два раза. Миллионы "раскулаченных" крестьян вместе со своими семьями оказались за колючей проволокой в "трудовых лагерях", разбросанных по дальним окраинам страны. Другие сельчане потянулись с разоренных родовых гнезд в город на заработки.</w:t>
      </w:r>
    </w:p>
    <w:p>
      <w:pPr>
        <w:pStyle w:val="Normal"/>
        <w:spacing w:lineRule="auto" w:line="360"/>
        <w:ind w:firstLine="709"/>
        <w:jc w:val="both"/>
        <w:rPr>
          <w:sz w:val="28"/>
          <w:szCs w:val="28"/>
        </w:rPr>
      </w:pPr>
      <w:r>
        <w:rPr>
          <w:sz w:val="28"/>
          <w:szCs w:val="28"/>
        </w:rPr>
        <w:t>И все же большевистские руководители, исповедовавшие стародавний принцип "цель оправдывает средства", праздновали еще одну победу. При том, что численность крестьян сократилась на треть, а валовое производство зерна практически не увеличилось, его государственные заготовки в 1937 г. по сравнению с 1928 г. выросли почти в три раза. С увеличением числа тракторов в МТС повысился и уровень механизации сельского труда. Отныне три четверти пахоты проводилось тракторами, половина уборки зерновых — комбайнами. В короткий срок аграрный сектор, где господствовала мелкотоварная, слабоуправляемая стихия, оказался во власти жесткой централизации, администрирования, приказа сверху.[2, с.52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Формирование тоталитарного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волюции сталинского тоталитаризма исследователями выделяются четыре этапа:</w:t>
      </w:r>
    </w:p>
    <w:p>
      <w:pPr>
        <w:pStyle w:val="Normal"/>
        <w:spacing w:lineRule="auto" w:line="360"/>
        <w:ind w:firstLine="709"/>
        <w:jc w:val="both"/>
        <w:rPr/>
      </w:pPr>
      <w:r>
        <w:rPr>
          <w:sz w:val="28"/>
          <w:szCs w:val="28"/>
        </w:rPr>
        <w:t>1) 1923—1934 гг., когда происходит процесс становления сталинизма, формирования его основных тенденций;</w:t>
      </w:r>
    </w:p>
    <w:p>
      <w:pPr>
        <w:pStyle w:val="Normal"/>
        <w:spacing w:lineRule="auto" w:line="360"/>
        <w:ind w:firstLine="709"/>
        <w:jc w:val="both"/>
        <w:rPr/>
      </w:pPr>
      <w:r>
        <w:rPr>
          <w:sz w:val="28"/>
          <w:szCs w:val="28"/>
        </w:rPr>
        <w:t>2) середина 30-х гг. — до Великой Отечественной войны — реализация сталинской модели развития общества и создание бюрократической основы власти;</w:t>
      </w:r>
    </w:p>
    <w:p>
      <w:pPr>
        <w:pStyle w:val="Normal"/>
        <w:spacing w:lineRule="auto" w:line="360"/>
        <w:ind w:firstLine="709"/>
        <w:jc w:val="both"/>
        <w:rPr/>
      </w:pPr>
      <w:r>
        <w:rPr>
          <w:sz w:val="28"/>
          <w:szCs w:val="28"/>
        </w:rPr>
        <w:t>3) период Великой Отечественной войны 1941-1945 гг., когда наблюдалось частичное отступление сталинизма и выдвижение на первый план исторической роли народа; рост национального самосознания, ожидание демократических перемен во внутренней жизни страны после победы над фашизмом;</w:t>
      </w:r>
    </w:p>
    <w:p>
      <w:pPr>
        <w:pStyle w:val="Normal"/>
        <w:spacing w:lineRule="auto" w:line="360"/>
        <w:ind w:firstLine="709"/>
        <w:jc w:val="both"/>
        <w:rPr/>
      </w:pPr>
      <w:r>
        <w:rPr>
          <w:sz w:val="28"/>
          <w:szCs w:val="28"/>
        </w:rPr>
        <w:t>4) 1946-1953 гг. - пик сталинизма, перерастающий в кризис системы, начало регрессивной эволюции сталинизма. Во второй половине 50-х гг. в ходе реализации решений XX съезда КПСС была осуществлена частичная десталинизация советского общества, однако ряд признаков тоталитаризма сохранился в политической системе вплоть до 80-гг.</w:t>
      </w:r>
    </w:p>
    <w:p>
      <w:pPr>
        <w:pStyle w:val="Normal"/>
        <w:spacing w:lineRule="auto" w:line="360"/>
        <w:ind w:firstLine="709"/>
        <w:jc w:val="both"/>
        <w:rPr>
          <w:sz w:val="28"/>
          <w:szCs w:val="28"/>
        </w:rPr>
      </w:pPr>
      <w:r>
        <w:rPr>
          <w:sz w:val="28"/>
          <w:szCs w:val="28"/>
        </w:rPr>
        <w:t>Истоки системы сталинизма уходят непосредственно к событиям Октября</w:t>
      </w:r>
    </w:p>
    <w:p>
      <w:pPr>
        <w:pStyle w:val="Normal"/>
        <w:spacing w:lineRule="auto" w:line="360"/>
        <w:ind w:firstLine="709"/>
        <w:jc w:val="both"/>
        <w:rPr>
          <w:sz w:val="28"/>
          <w:szCs w:val="28"/>
        </w:rPr>
      </w:pPr>
      <w:r>
        <w:rPr>
          <w:sz w:val="28"/>
          <w:szCs w:val="28"/>
        </w:rPr>
        <w:t>1917 г., а также к особенностям политической истории самодержавной России. Каковы же были важнейшие предпосылки возникновения этой системы?</w:t>
      </w:r>
    </w:p>
    <w:p>
      <w:pPr>
        <w:pStyle w:val="Normal"/>
        <w:spacing w:lineRule="auto" w:line="360"/>
        <w:ind w:firstLine="709"/>
        <w:jc w:val="both"/>
        <w:rPr/>
      </w:pPr>
      <w:r>
        <w:rPr>
          <w:sz w:val="28"/>
          <w:szCs w:val="28"/>
        </w:rPr>
        <w:t>Во-первых, монопольная власть одной партии, сложившаяся после лета 1918 г. К тому же решения X съезда РКП (б) привели к свертыванию внутрипартийной демократии, подавлению интересов меньшинства, невозможности для него отстаивать свои взгляды и в конечном счете к превращению партии в безгласный и послушный придаток партийного аппарата.</w:t>
      </w:r>
    </w:p>
    <w:p>
      <w:pPr>
        <w:pStyle w:val="Normal"/>
        <w:spacing w:lineRule="auto" w:line="360"/>
        <w:ind w:firstLine="709"/>
        <w:jc w:val="both"/>
        <w:rPr/>
      </w:pPr>
      <w:r>
        <w:rPr>
          <w:sz w:val="28"/>
          <w:szCs w:val="28"/>
        </w:rPr>
        <w:t>Во-вторых, дополнительную роль сыграло изменение состава партии в 20-е гг. Уже "ленинский призыв" (прием в РКП(б) около 240 тыс. человек после смерти Ленина) обозначил тенденцию приема в партию, наряду с квалифицированными рабочими, молодых рабочих с низким уровнем грамотности и культуры, являвшихся в социальном отношении маргинальными, промежуточными слоями общества.</w:t>
      </w:r>
    </w:p>
    <w:p>
      <w:pPr>
        <w:pStyle w:val="Normal"/>
        <w:spacing w:lineRule="auto" w:line="360"/>
        <w:ind w:firstLine="709"/>
        <w:jc w:val="both"/>
        <w:rPr>
          <w:sz w:val="28"/>
          <w:szCs w:val="28"/>
        </w:rPr>
      </w:pPr>
      <w:r>
        <w:rPr>
          <w:sz w:val="28"/>
          <w:szCs w:val="28"/>
        </w:rPr>
        <w:t>В-третьих, диктатура пролетариата превратилась в диктатуру партии, которая в свою очередь уже в 20-е гг. стала диктатурой ЦК.</w:t>
      </w:r>
    </w:p>
    <w:p>
      <w:pPr>
        <w:pStyle w:val="Normal"/>
        <w:spacing w:lineRule="auto" w:line="360"/>
        <w:ind w:firstLine="709"/>
        <w:jc w:val="both"/>
        <w:rPr/>
      </w:pPr>
      <w:r>
        <w:rPr>
          <w:sz w:val="28"/>
          <w:szCs w:val="28"/>
        </w:rPr>
        <w:t>В-четвертых, была сформирована система, контролировавшая политические настроения граждан и формировавшая их в желательном для власти направлении. Для этого широко использовались органы ОГПУ (с 1934 г. - Наркомат внутренних дел, НКВД), информировавшие руководство с помощью цензуры переписки, секретной агентуры.</w:t>
      </w:r>
    </w:p>
    <w:p>
      <w:pPr>
        <w:pStyle w:val="Normal"/>
        <w:spacing w:lineRule="auto" w:line="360"/>
        <w:ind w:firstLine="709"/>
        <w:jc w:val="both"/>
        <w:rPr>
          <w:sz w:val="28"/>
          <w:szCs w:val="28"/>
        </w:rPr>
      </w:pPr>
      <w:r>
        <w:rPr>
          <w:sz w:val="28"/>
          <w:szCs w:val="28"/>
        </w:rPr>
        <w:t>В-пятых, ликвидация нэпа давала возможность для проникновения бюрократической системы во все структуры общества и установления диктатуры вождя. Идеологическим ее выражением стал культ личности.</w:t>
      </w:r>
    </w:p>
    <w:p>
      <w:pPr>
        <w:pStyle w:val="Normal"/>
        <w:spacing w:lineRule="auto" w:line="360"/>
        <w:ind w:firstLine="709"/>
        <w:jc w:val="both"/>
        <w:rPr/>
      </w:pPr>
      <w:r>
        <w:rPr>
          <w:sz w:val="28"/>
          <w:szCs w:val="28"/>
        </w:rPr>
        <w:t>В-шестых, важнейшим элементом этой системы стала партия-государство, превратившая в господствующую силу общества партийный и государственный аппарат. Она опиралась на централизованную систему планового хозяйства. Партийные комитеты отвечали перед вышестоящими органами за результаты деятельности хозяйственных организаций на своей территории и обязаны были контролировать их работу. Вместе с тем, отдавая директивы государственным и хозяйственным органам, партия в целом не несла прямой ответственности за них. Если решения были ошибочными, вся ответственность перекладывалась на исполнителей.</w:t>
      </w:r>
    </w:p>
    <w:p>
      <w:pPr>
        <w:pStyle w:val="Normal"/>
        <w:spacing w:lineRule="auto" w:line="360"/>
        <w:ind w:firstLine="709"/>
        <w:jc w:val="both"/>
        <w:rPr/>
      </w:pPr>
      <w:r>
        <w:rPr>
          <w:sz w:val="28"/>
          <w:szCs w:val="28"/>
        </w:rPr>
        <w:t>В-седьмых, право принятия решений принадлежало "первым лицам": директорам крупных предприятий, наркомам, секретарям райкомов, обкомов и ЦК республик в пределах своих полномочий. В масштабах страны им обладал лишь Сталин.</w:t>
      </w:r>
    </w:p>
    <w:p>
      <w:pPr>
        <w:pStyle w:val="Normal"/>
        <w:spacing w:lineRule="auto" w:line="360"/>
        <w:ind w:firstLine="709"/>
        <w:jc w:val="both"/>
        <w:rPr>
          <w:sz w:val="28"/>
          <w:szCs w:val="28"/>
        </w:rPr>
      </w:pPr>
      <w:r>
        <w:rPr>
          <w:sz w:val="28"/>
          <w:szCs w:val="28"/>
        </w:rPr>
        <w:t>В-восьмых, постепенно исчезла даже формальная видимость коллективного руководства. Все реже созывались съезды партии, собиравшиеся при Ленине ежегодно. За период с 1928 по 1941 гг. состоялись три партийных съезда и три партийные конференции. Нерегулярными становились пленумы ЦК и даже заседания Политбюро ЦК.</w:t>
      </w:r>
    </w:p>
    <w:p>
      <w:pPr>
        <w:pStyle w:val="Normal"/>
        <w:spacing w:lineRule="auto" w:line="360"/>
        <w:ind w:firstLine="709"/>
        <w:jc w:val="both"/>
        <w:rPr/>
      </w:pPr>
      <w:r>
        <w:rPr>
          <w:sz w:val="28"/>
          <w:szCs w:val="28"/>
        </w:rPr>
        <w:t>В-девятых, трудящиеся на деле были отчуждены от власти. Демократические органы, предусмотренные Конституцией СССР 1924 и 1936 гг. (местные Советы, съезды Советов и ЦИК СССР, по Конституции 1924 г., Верховный Совет - после 1936 г.), выполняли роль "демократической ширмы", одобряя заранее выработанное решение партийных органов. Попытки в соответствии с Конституцией 1936 г. выдвигать альтернативных кандидатов пресекались органами НКВД. Все это полностью противоречило провозглашенным при создании советского государства идеям народовластия.</w:t>
      </w:r>
    </w:p>
    <w:p>
      <w:pPr>
        <w:pStyle w:val="Normal"/>
        <w:spacing w:lineRule="auto" w:line="360"/>
        <w:ind w:firstLine="709"/>
        <w:jc w:val="both"/>
        <w:rPr>
          <w:sz w:val="28"/>
          <w:szCs w:val="28"/>
        </w:rPr>
      </w:pPr>
      <w:r>
        <w:rPr>
          <w:sz w:val="28"/>
          <w:szCs w:val="28"/>
        </w:rPr>
        <w:t>В-десятых, экономической основой тоталитарной системы являлась монопольная государственно-бюрократическая собственность.</w:t>
      </w:r>
    </w:p>
    <w:p>
      <w:pPr>
        <w:pStyle w:val="Normal"/>
        <w:spacing w:lineRule="auto" w:line="360"/>
        <w:ind w:firstLine="709"/>
        <w:jc w:val="both"/>
        <w:rPr>
          <w:sz w:val="28"/>
          <w:szCs w:val="28"/>
        </w:rPr>
      </w:pPr>
      <w:r>
        <w:rPr>
          <w:sz w:val="28"/>
          <w:szCs w:val="28"/>
        </w:rPr>
        <w:t>Особенности сталинизма:</w:t>
      </w:r>
    </w:p>
    <w:p>
      <w:pPr>
        <w:pStyle w:val="Normal"/>
        <w:spacing w:lineRule="auto" w:line="360"/>
        <w:ind w:firstLine="709"/>
        <w:jc w:val="both"/>
        <w:rPr/>
      </w:pPr>
      <w:r>
        <w:rPr>
          <w:sz w:val="28"/>
          <w:szCs w:val="28"/>
        </w:rPr>
        <w:t>1. Сталинизм стремился выступать под маркой марксизма, из которого он черпал отдельные элементы. Вместе с тем сталинизм был чужд гуманистическому идеалу марксизма, который, подобно любой идеологии, был исторически ограничен, но сыграл важную роль в развитии научной мысли и представлений о социальной справедливости.</w:t>
      </w:r>
    </w:p>
    <w:p>
      <w:pPr>
        <w:pStyle w:val="Normal"/>
        <w:spacing w:lineRule="auto" w:line="360"/>
        <w:ind w:firstLine="709"/>
        <w:jc w:val="both"/>
        <w:rPr/>
      </w:pPr>
      <w:r>
        <w:rPr>
          <w:sz w:val="28"/>
          <w:szCs w:val="28"/>
        </w:rPr>
        <w:t>2. Сталинизм сочетал строжайшую цензуру с примитивностью формул, легко воспринимавшихся массовым сознанием. При этом сталинизм стремился охватить своим влиянием все области знания.</w:t>
      </w:r>
    </w:p>
    <w:p>
      <w:pPr>
        <w:pStyle w:val="Normal"/>
        <w:spacing w:lineRule="auto" w:line="360"/>
        <w:ind w:firstLine="709"/>
        <w:jc w:val="both"/>
        <w:rPr/>
      </w:pPr>
      <w:r>
        <w:rPr>
          <w:sz w:val="28"/>
          <w:szCs w:val="28"/>
        </w:rPr>
        <w:t>3. Сделана попытка превратить так называемый марксизм-ленинизм из объекта критического осмысления в новую религию. С этим была связана и жестокая борьба против православия и других религиозных конфессий (мусульманства, иудаизма, буддизма и т. д.), развернувшаяся особенно широко в конце 20-х гг.</w:t>
      </w:r>
    </w:p>
    <w:p>
      <w:pPr>
        <w:pStyle w:val="Normal"/>
        <w:spacing w:lineRule="auto" w:line="360"/>
        <w:ind w:firstLine="709"/>
        <w:jc w:val="both"/>
        <w:rPr/>
      </w:pPr>
      <w:r>
        <w:rPr>
          <w:sz w:val="28"/>
          <w:szCs w:val="28"/>
        </w:rPr>
        <w:t>Одна из важнейших идей сталинизма - утверждение о сохранении и непрерывном обострении классовой борьбы как внутри страны, так и в международных отношениях. Оно послужило основой для формирования "образа врага", внутреннего и внешнего, а также для проведения массовых репрессий. При этом, как правило, массовым репрессиям предшествовали и сопровождали их идеологические кампании. Они были призваны объяснить и оправдать в глазах широких масс аресты и казни. Например, процессы над старой интеллигенцией ("шахтинское дело" - 1928 г., "процесс промпартии"- 1930 г., "академическое дело", прошедшее без открытого суда в 1929-1931 гг., процесс "союзного бюро меньшевиков" - 1931 г. и др.) сочетались с грубыми нападками на историческую, философскую и экономическую науки.</w:t>
      </w:r>
    </w:p>
    <w:p>
      <w:pPr>
        <w:pStyle w:val="Normal"/>
        <w:spacing w:lineRule="auto" w:line="360"/>
        <w:ind w:firstLine="709"/>
        <w:jc w:val="both"/>
        <w:rPr/>
      </w:pPr>
      <w:r>
        <w:rPr>
          <w:sz w:val="28"/>
          <w:szCs w:val="28"/>
        </w:rPr>
        <w:t>26 января 1934 г. открылся XVII съезд партии, который должен был принять второй пятилетний план, демонстрируя верность принципам единства партии. На съезде выступили с "самокритикой" деятели прежних оппозиций - Бухарин, Рыков, Томский, Пятаков, Зиновьев, Каменев.</w:t>
      </w:r>
    </w:p>
    <w:p>
      <w:pPr>
        <w:pStyle w:val="Normal"/>
        <w:spacing w:lineRule="auto" w:line="360"/>
        <w:ind w:firstLine="709"/>
        <w:jc w:val="both"/>
        <w:rPr/>
      </w:pPr>
      <w:r>
        <w:rPr>
          <w:sz w:val="28"/>
          <w:szCs w:val="28"/>
        </w:rPr>
        <w:t>Обсуждение второго пятилетнего плана выявило два течения в руководстве партии - сторонников ускоренной индустриализации (Сталин, Молотов и др.) и сторонников умеренных темпов индустриализации (Киров, Орджоникидзе). Съезд показал также заметно возросший авторитет Кирова - во время выборов нового ЦК Сталин набрал голосов меньше; многие бывшие оппозиционеры (Пятаков, Бухарин, Рыков, Томский) были выбраны в состав ЦК. Некоторые советские историки склонны считать, что в этот период сложилась новая оппозиция во главе с Кировым. Доказательством этого они считают опубликованное в "Правде" 19 июля выступление Кирова, критиковавшего Сталина (Л. В. Жукова).</w:t>
      </w:r>
    </w:p>
    <w:p>
      <w:pPr>
        <w:pStyle w:val="Normal"/>
        <w:spacing w:lineRule="auto" w:line="360"/>
        <w:ind w:firstLine="709"/>
        <w:jc w:val="both"/>
        <w:rPr/>
      </w:pPr>
      <w:r>
        <w:rPr>
          <w:sz w:val="28"/>
          <w:szCs w:val="28"/>
        </w:rPr>
        <w:t>Сосуществование двух позиций в партии предопределило и двойственность этого периода: с одной стороны, ужесточение режима, а с другой - некоторые "послабления".</w:t>
      </w:r>
    </w:p>
    <w:p>
      <w:pPr>
        <w:pStyle w:val="Normal"/>
        <w:spacing w:lineRule="auto" w:line="360"/>
        <w:ind w:firstLine="709"/>
        <w:jc w:val="both"/>
        <w:rPr/>
      </w:pPr>
      <w:r>
        <w:rPr>
          <w:sz w:val="28"/>
          <w:szCs w:val="28"/>
        </w:rPr>
        <w:t>С одной стороны, проводятся многочисленные аресты, принимается закон об ответственности семей репрессированных, с другой - частично амнистированы спецпереселенцы, снизилось количество "лишенцев". С одной стороны, 10 июля распущено ГПУ, вопросы государственной безопасности переданы в ведение Народного комиссариата внутренних дел (Г. Ягода). Органы госбезопасности лишаются права выносить смертные приговоры, над их деятельностью устанавливается прокурорский надзор; с другой стороны, в ноябре при НКВД учреждаются особые совещания, Генеральный прокурор Вышинский предоставляет органам госбезопасности полную свободу действий, практически освобождая их от прокурорского надзора.</w:t>
      </w:r>
    </w:p>
    <w:p>
      <w:pPr>
        <w:pStyle w:val="Normal"/>
        <w:spacing w:lineRule="auto" w:line="360"/>
        <w:ind w:firstLine="709"/>
        <w:jc w:val="both"/>
        <w:rPr/>
      </w:pPr>
      <w:r>
        <w:rPr>
          <w:sz w:val="28"/>
          <w:szCs w:val="28"/>
        </w:rPr>
        <w:t>1 декабря 1934 г. в коридоре Смольного при невыясненных обстоятельствах был убит Киров (Л. Николаевым). С этого момента началась новая волна репрессий. Срок следствия был сокращен до десяти дней рассматривать эти дела и выносить по ним приговор, даже смертный, можно было в отсутствие обвиняемых, приговоры по таким делам не подлежали обжалованию и пересмотру.</w:t>
      </w:r>
    </w:p>
    <w:p>
      <w:pPr>
        <w:pStyle w:val="Normal"/>
        <w:spacing w:lineRule="auto" w:line="360"/>
        <w:ind w:firstLine="709"/>
        <w:jc w:val="both"/>
        <w:rPr/>
      </w:pPr>
      <w:r>
        <w:rPr>
          <w:sz w:val="28"/>
          <w:szCs w:val="28"/>
        </w:rPr>
        <w:t>В убийстве Кирова был обвинен "ленинградский центр" (перед судом предстали в том числе Зиновьев и Каменев); в связи с этим же делом в 20-х числах января состоялся процесс над ленинградскими сотрудниками НКВД.</w:t>
      </w:r>
    </w:p>
    <w:p>
      <w:pPr>
        <w:pStyle w:val="Normal"/>
        <w:spacing w:lineRule="auto" w:line="360"/>
        <w:ind w:firstLine="709"/>
        <w:jc w:val="both"/>
        <w:rPr/>
      </w:pPr>
      <w:r>
        <w:rPr>
          <w:sz w:val="28"/>
          <w:szCs w:val="28"/>
        </w:rPr>
        <w:t>После смерти Кирова позиции Сталина значительно укрепились. После февральского 1935 г. пленума на многие руководящие посты были поставлены его сторонники (в состав Политбюро ЦК введен А. И. Микоян; А. А. Жданов и Н. С. Хрущев назначены первыми секретарями соответственно Ленинградской и Московской парторганизаций; избран секретарем ЦК Н. И. Ежов, его заместителем стал Г. М. Маленков; Генеральным прокурором назначен А. Я. Вышинский).</w:t>
      </w:r>
    </w:p>
    <w:p>
      <w:pPr>
        <w:pStyle w:val="Normal"/>
        <w:spacing w:lineRule="auto" w:line="360"/>
        <w:ind w:firstLine="709"/>
        <w:jc w:val="both"/>
        <w:rPr/>
      </w:pPr>
      <w:r>
        <w:rPr>
          <w:sz w:val="28"/>
          <w:szCs w:val="28"/>
        </w:rPr>
        <w:t>Предпринято наступление на "старую гвардию": в марте 1935 г. из библиотек изъяты "устаревшие" произведения Троцкого, Зиновьева, Каменева; постановлением ЦК от 25 мая ликвидировано Общество старых большевиков, а через некоторое время - Общество бывших политкаторжан.</w:t>
      </w:r>
    </w:p>
    <w:p>
      <w:pPr>
        <w:pStyle w:val="Normal"/>
        <w:spacing w:lineRule="auto" w:line="360"/>
        <w:ind w:firstLine="709"/>
        <w:jc w:val="both"/>
        <w:rPr>
          <w:sz w:val="28"/>
          <w:szCs w:val="28"/>
        </w:rPr>
      </w:pPr>
      <w:r>
        <w:rPr>
          <w:sz w:val="28"/>
          <w:szCs w:val="28"/>
        </w:rPr>
        <w:t>С 20 августа 1934 г. начался обмен партийных билетов. При этом местным партийным организациям предписывалось тщательно проверять членов партии (выявлять фальшивые билеты и т. д.), особенно на предмет сочувствия Троцкому, Зиновьеву и Каменеву.</w:t>
      </w:r>
    </w:p>
    <w:p>
      <w:pPr>
        <w:pStyle w:val="Normal"/>
        <w:spacing w:lineRule="auto" w:line="360"/>
        <w:ind w:firstLine="709"/>
        <w:jc w:val="both"/>
        <w:rPr>
          <w:sz w:val="28"/>
          <w:szCs w:val="28"/>
        </w:rPr>
      </w:pPr>
      <w:r>
        <w:rPr>
          <w:sz w:val="28"/>
          <w:szCs w:val="28"/>
        </w:rPr>
        <w:t>Установление сталинской системы и ее деятельность встречали сопротивление в различных слоях общества. В этом сопротивлении можно выделить несколько уровней:</w:t>
      </w:r>
    </w:p>
    <w:p>
      <w:pPr>
        <w:pStyle w:val="Normal"/>
        <w:spacing w:lineRule="auto" w:line="360"/>
        <w:ind w:firstLine="709"/>
        <w:jc w:val="both"/>
        <w:rPr/>
      </w:pPr>
      <w:r>
        <w:rPr>
          <w:sz w:val="28"/>
          <w:szCs w:val="28"/>
        </w:rPr>
        <w:t>1. Массовое сопротивление народных масс. Наиболее остро это проявилось входе коллективизации. В последующие годы основным способом выражения массового недовольства был многочисленный поток писем руководителям страны с описанием реального положения вещей.</w:t>
      </w:r>
    </w:p>
    <w:p>
      <w:pPr>
        <w:pStyle w:val="Normal"/>
        <w:spacing w:lineRule="auto" w:line="360"/>
        <w:ind w:firstLine="709"/>
        <w:jc w:val="both"/>
        <w:rPr/>
      </w:pPr>
      <w:r>
        <w:rPr>
          <w:sz w:val="28"/>
          <w:szCs w:val="28"/>
        </w:rPr>
        <w:t>2. Создание нелегальных, чаще всего молодежных, студенческих организаций, выступавших против политики репрессий, за развитие демократии.</w:t>
      </w:r>
    </w:p>
    <w:p>
      <w:pPr>
        <w:pStyle w:val="Normal"/>
        <w:spacing w:lineRule="auto" w:line="360"/>
        <w:ind w:firstLine="709"/>
        <w:jc w:val="both"/>
        <w:rPr/>
      </w:pPr>
      <w:r>
        <w:rPr>
          <w:sz w:val="28"/>
          <w:szCs w:val="28"/>
        </w:rPr>
        <w:t>3. Сопротивление тоталитарной системе, исходящее из рядов самой правящей партии:</w:t>
      </w:r>
    </w:p>
    <w:p>
      <w:pPr>
        <w:pStyle w:val="Normal"/>
        <w:spacing w:lineRule="auto" w:line="360"/>
        <w:ind w:firstLine="709"/>
        <w:jc w:val="both"/>
        <w:rPr/>
      </w:pPr>
      <w:r>
        <w:rPr>
          <w:sz w:val="28"/>
          <w:szCs w:val="28"/>
        </w:rPr>
        <w:t>- группа С. И. Сырцова - В. В. Ломинадзе. Сырцов (Председатель Совнаркома РСФСР, кандидат в члены Политбюро ЦК), Ломинадзе (секретарь Закавказского крайкома) и их товарищи, обсуждая в 1930 г. проблемы развития страны, считали, что страна стоит на грани экономического кризиса, и выступали за смещение Сталина с его поста;</w:t>
      </w:r>
    </w:p>
    <w:p>
      <w:pPr>
        <w:pStyle w:val="Normal"/>
        <w:spacing w:lineRule="auto" w:line="360"/>
        <w:ind w:firstLine="709"/>
        <w:jc w:val="both"/>
        <w:rPr/>
      </w:pPr>
      <w:r>
        <w:rPr>
          <w:sz w:val="28"/>
          <w:szCs w:val="28"/>
        </w:rPr>
        <w:t>- нелегальный "Союз марксистов-ленинцев" под руководством М. Н. Рютина (член партии с 1914 г., бывший секретарь Краснопресненского райкома партии г. Москвы) осуждал "авантюристические темпы индустриализации и коллективизации";</w:t>
      </w:r>
    </w:p>
    <w:p>
      <w:pPr>
        <w:pStyle w:val="Normal"/>
        <w:spacing w:lineRule="auto" w:line="360"/>
        <w:ind w:firstLine="709"/>
        <w:jc w:val="both"/>
        <w:rPr/>
      </w:pPr>
      <w:r>
        <w:rPr>
          <w:sz w:val="28"/>
          <w:szCs w:val="28"/>
        </w:rPr>
        <w:t>- группа руководящих работников РСФСР (А. П. Смирнов, В. Н. Толмачев, Н. Б. Эйсмонт) также выступала против темпов индустриализации и коллективизации, которые "привели страну к глубочайшему кризису", "чудовищному обнищанию масс и голоду...";</w:t>
      </w:r>
    </w:p>
    <w:p>
      <w:pPr>
        <w:pStyle w:val="Normal"/>
        <w:spacing w:lineRule="auto" w:line="360"/>
        <w:ind w:firstLine="709"/>
        <w:jc w:val="both"/>
        <w:rPr/>
      </w:pPr>
      <w:r>
        <w:rPr>
          <w:sz w:val="28"/>
          <w:szCs w:val="28"/>
        </w:rPr>
        <w:t>- нарком здравоохранения Г. Н. Каминский и член ЦК И. А. Пятницкий в июне 1937 г. на пленуме ЦК высказались против массовых репрессий и выступили с обвинениями органов НКВД в фабрикации дел и применении недозволенных методов дознания;</w:t>
      </w:r>
    </w:p>
    <w:p>
      <w:pPr>
        <w:pStyle w:val="Normal"/>
        <w:spacing w:lineRule="auto" w:line="360"/>
        <w:ind w:firstLine="709"/>
        <w:jc w:val="both"/>
        <w:rPr/>
      </w:pPr>
      <w:r>
        <w:rPr>
          <w:sz w:val="28"/>
          <w:szCs w:val="28"/>
        </w:rPr>
        <w:t>- опубликовали статьи с критикой сталининизма в зарубежной печати отказавшиеся вернуться в СССР посол в Болгарии Ф. Ф. Раскольников, посол в Греции А. Г. Бармин, один из руководителей советской разведки В. Г. Кривицкий.</w:t>
      </w:r>
    </w:p>
    <w:p>
      <w:pPr>
        <w:pStyle w:val="Normal"/>
        <w:spacing w:lineRule="auto" w:line="360"/>
        <w:ind w:firstLine="709"/>
        <w:jc w:val="both"/>
        <w:rPr>
          <w:sz w:val="28"/>
          <w:szCs w:val="28"/>
        </w:rPr>
      </w:pPr>
      <w:r>
        <w:rPr>
          <w:sz w:val="28"/>
          <w:szCs w:val="28"/>
        </w:rPr>
        <w:t>Такое сопротивление, оказавшись не в силах противостоять сталинизму, имело вместе с тем огромное нравственное значение, заставляло идти эту систему на некоторые уступки.</w:t>
      </w:r>
    </w:p>
    <w:p>
      <w:pPr>
        <w:pStyle w:val="Normal"/>
        <w:spacing w:lineRule="auto" w:line="360"/>
        <w:ind w:firstLine="709"/>
        <w:jc w:val="both"/>
        <w:rPr>
          <w:sz w:val="28"/>
          <w:szCs w:val="28"/>
        </w:rPr>
      </w:pPr>
      <w:r>
        <w:rPr>
          <w:sz w:val="28"/>
          <w:szCs w:val="28"/>
        </w:rPr>
        <w:t>19 августа 1936 г. начался первый Московский процесс. Большинство из 16 подсудимых были ветеранами партии. Их обвиняли в связях с Троцким, в причастности к убийству Кирова и т. д. 24 августа им был вынесен смертный приговор, который почти сразу был приведен в исполнение.</w:t>
      </w:r>
    </w:p>
    <w:p>
      <w:pPr>
        <w:pStyle w:val="Normal"/>
        <w:spacing w:lineRule="auto" w:line="360"/>
        <w:ind w:firstLine="709"/>
        <w:jc w:val="both"/>
        <w:rPr>
          <w:sz w:val="28"/>
          <w:szCs w:val="28"/>
        </w:rPr>
      </w:pPr>
      <w:r>
        <w:rPr>
          <w:sz w:val="28"/>
          <w:szCs w:val="28"/>
        </w:rPr>
        <w:t>В октябре 1936 г. арестовали Пятакова, а вместе с ним и других бывших троцкистов (Сокольникова, Серебрякова, Радека). 23 января 1937 г. начался второй Московский процесс. Из 17 обвиняемых (в попытках свергнуть советское правительство, организациях покушений на него лидеров, сотрудничестве с Германией и Японией и т. д.) 13 были приговорены к смертной казни, 4 — к длительному заключению.</w:t>
      </w:r>
    </w:p>
    <w:p>
      <w:pPr>
        <w:pStyle w:val="Normal"/>
        <w:spacing w:lineRule="auto" w:line="360"/>
        <w:ind w:firstLine="709"/>
        <w:jc w:val="both"/>
        <w:rPr/>
      </w:pPr>
      <w:r>
        <w:rPr>
          <w:sz w:val="28"/>
          <w:szCs w:val="28"/>
        </w:rPr>
        <w:t>В феврале - начале марта 1937 г. были арестованы Бухарин и Рыков. Начались смещения кадровых партийных работников, на чьи места назначались выдвиженцы времен первой пятилетки. В марте-апреле происходило переизбрание местных и районных комитетов партии, в результате чего было обновлено до 20% руководящего состава. С мая по июнь 1937 г. началась чистка командного состава армии и республиканского партийного руководства. Полностью оказались заменены штаты наркоматов. Подверглись репрессиям и революционеры-интернационалисты, сотрудники Коминтерна.</w:t>
      </w:r>
    </w:p>
    <w:p>
      <w:pPr>
        <w:pStyle w:val="Normal"/>
        <w:spacing w:lineRule="auto" w:line="360"/>
        <w:ind w:firstLine="709"/>
        <w:jc w:val="both"/>
        <w:rPr/>
      </w:pPr>
      <w:r>
        <w:rPr>
          <w:sz w:val="28"/>
          <w:szCs w:val="28"/>
        </w:rPr>
        <w:t>Со 2 по 13 марта 1938 г. состоялся третий Московский процесс (по делу "антисоветского правотроцкистского блока"). Подсудимые (21 человек, в том числе Бухарин, Рыков, Раковский, Ягода) обвинялись в убийстве Кирова, отравлении Куйбышева и Горького, заговоре против Сталина, саботаже в промышленности, шпионаже в пользу Германии и Японии и т. д. 18 обвиняемых были приговорены к смертной казни, 3 - к тюремному заключению.</w:t>
      </w:r>
    </w:p>
    <w:p>
      <w:pPr>
        <w:pStyle w:val="Normal"/>
        <w:spacing w:lineRule="auto" w:line="360"/>
        <w:ind w:firstLine="709"/>
        <w:jc w:val="both"/>
        <w:rPr>
          <w:sz w:val="28"/>
          <w:szCs w:val="28"/>
        </w:rPr>
      </w:pPr>
      <w:r>
        <w:rPr>
          <w:sz w:val="28"/>
          <w:szCs w:val="28"/>
        </w:rPr>
        <w:t>Сталинские репрессии вышли и за пределы Советского Союза. Были репрессированы руководители Коминтерна, многие зарубежные коммунисты. Даже советская разведка потеряла почти всех своих резидентов в западных странах, не считая многих рядовых сотрудников, также заподозренных в измене или нелояльности Сталину.</w:t>
      </w:r>
    </w:p>
    <w:p>
      <w:pPr>
        <w:pStyle w:val="Normal"/>
        <w:spacing w:lineRule="auto" w:line="360"/>
        <w:ind w:firstLine="709"/>
        <w:jc w:val="both"/>
        <w:rPr>
          <w:sz w:val="28"/>
          <w:szCs w:val="28"/>
        </w:rPr>
      </w:pPr>
      <w:r>
        <w:rPr>
          <w:sz w:val="28"/>
          <w:szCs w:val="28"/>
        </w:rPr>
        <w:t>Репрессивная политика проводилась против целых народов. В 1937 г. СНК и ЦК ВКП(б) постановили немедленно выселить из Дальневосточного края проживавшее там корейское население. Необходимость этого акта мотивировалась возможной засылкой на Дальний Восток японскими спецслужбами китайских и корейских шпионов. Вслед за тем свыше 36 тыс. корейских семей (более 170 тыс. человек) были депортированы в районы Средней Азии.</w:t>
      </w:r>
    </w:p>
    <w:p>
      <w:pPr>
        <w:pStyle w:val="Normal"/>
        <w:spacing w:lineRule="auto" w:line="360"/>
        <w:ind w:firstLine="709"/>
        <w:jc w:val="both"/>
        <w:rPr>
          <w:sz w:val="28"/>
          <w:szCs w:val="28"/>
        </w:rPr>
      </w:pPr>
      <w:r>
        <w:rPr>
          <w:sz w:val="28"/>
          <w:szCs w:val="28"/>
        </w:rPr>
        <w:t>Репрессии коснулись командных кадров Красной Армии (М. Н. Тухачевский, И. Э. Якир, И. П. Уборевич, А. И. Егоров, В. К. Блюхер). Подсудимых обвиняли в намерении ликвидировать существующий в СССР общественный и государственный строй, реставрировать капитализм. Добиться этой цели они якобы предполагали средствами шпионской и диверсионной деятельности, путем подрыва экономики страны.</w:t>
      </w:r>
    </w:p>
    <w:p>
      <w:pPr>
        <w:pStyle w:val="Normal"/>
        <w:spacing w:lineRule="auto" w:line="360"/>
        <w:ind w:firstLine="709"/>
        <w:jc w:val="both"/>
        <w:rPr/>
      </w:pPr>
      <w:r>
        <w:rPr>
          <w:sz w:val="28"/>
          <w:szCs w:val="28"/>
        </w:rPr>
        <w:t>По ложным доносам и обвинениям в "контрреволюционной" деятельности арестовывали десятки тысяч невинных людей. Их приговаривали к заключению и принудительным работам в системе Государственного управления лагерей (ГУЛАГ). Труд заключенных использовался на лесоповалах, строительстве новых заводов и железных дорог. К концу 30-х гг. система ГУЛАГ включала более 50 лагерей, свыше 420 исправительных колоний, 50 колоний для несовершеннолетних.</w:t>
      </w:r>
    </w:p>
    <w:p>
      <w:pPr>
        <w:pStyle w:val="Normal"/>
        <w:spacing w:lineRule="auto" w:line="360"/>
        <w:ind w:firstLine="709"/>
        <w:jc w:val="both"/>
        <w:rPr/>
      </w:pPr>
      <w:r>
        <w:rPr>
          <w:sz w:val="28"/>
          <w:szCs w:val="28"/>
        </w:rPr>
        <w:t>Параллельно с проведением конституционной реформы были реорганизованы органы советского правосудия. Большая часть преступлений политического характера не подлежала - точнее говоря, не полностью подлежала - юрисдикции обычных судов, а составляла прерогативу НКВД. Наказанием за них в большинстве случаев являлось заключение сроком от трех до двадцати пяти лет в исправительно-трудовых лагерях. Несмотря на то что принудительный труд как принцип государственной организации в 1921 г. был отменен, тем не менее, в качестве меры наказания он продолжал применяться как к политическим, так и к уголовным преступникам.</w:t>
      </w:r>
    </w:p>
    <w:p>
      <w:pPr>
        <w:pStyle w:val="Normal"/>
        <w:spacing w:lineRule="auto" w:line="360"/>
        <w:ind w:firstLine="709"/>
        <w:jc w:val="both"/>
        <w:rPr/>
      </w:pPr>
      <w:r>
        <w:rPr>
          <w:sz w:val="28"/>
          <w:szCs w:val="28"/>
        </w:rPr>
        <w:t>После процессов конца тридцатых годов численность заключенных трудовых лагерей постоянно увеличивалась. Поскольку правительство никогда не публиковало достоверных данных о количестве заключенных, достаточно точно определить его не представляется возможным, а оценки различных неофициальных источников значительно расходятся. Анализируя общую численность населения Советского Союза, исследователи приходят к выводу, что количество заключенных составляло от 2 до 5 млн. человек (В. Г. Вернадский).</w:t>
      </w:r>
    </w:p>
    <w:p>
      <w:pPr>
        <w:pStyle w:val="Normal"/>
        <w:spacing w:lineRule="auto" w:line="360"/>
        <w:ind w:firstLine="709"/>
        <w:jc w:val="both"/>
        <w:rPr>
          <w:sz w:val="28"/>
          <w:szCs w:val="28"/>
        </w:rPr>
      </w:pPr>
      <w:r>
        <w:rPr>
          <w:sz w:val="28"/>
          <w:szCs w:val="28"/>
        </w:rPr>
        <w:t>По официальным, явно заниженным, данным, в 1930-1953 гг. было репрессировано 3,8 млн. человек, из них 786 тыс. расстреляно.</w:t>
      </w:r>
    </w:p>
    <w:p>
      <w:pPr>
        <w:pStyle w:val="Normal"/>
        <w:spacing w:lineRule="auto" w:line="360"/>
        <w:ind w:firstLine="709"/>
        <w:jc w:val="both"/>
        <w:rPr/>
      </w:pPr>
      <w:r>
        <w:rPr>
          <w:sz w:val="28"/>
          <w:szCs w:val="28"/>
        </w:rPr>
        <w:t>Если первоначальная цель отправки в лагеря состояла в подавлении сопротивления любых - явных или тайных - противников режима, то впоследствии за счет осужденных пополнялись источники принудительной рабочей силы на различных хозяйственных объектах, таких как строительство каналов и прокладка железных дорог на Севере России и в Сибири, а также добыча золота на Дальнем Востоке.</w:t>
      </w:r>
    </w:p>
    <w:p>
      <w:pPr>
        <w:pStyle w:val="Normal"/>
        <w:spacing w:lineRule="auto" w:line="360"/>
        <w:ind w:firstLine="709"/>
        <w:jc w:val="both"/>
        <w:rPr/>
      </w:pPr>
      <w:r>
        <w:rPr>
          <w:sz w:val="28"/>
          <w:szCs w:val="28"/>
        </w:rPr>
        <w:t>Расширение масштабов репрессий сопровождалось нарушением законности. ЦИК СССР принял несколько постановлений, ставших основой проводимых беззаконий. Создавалось особое совещание - внесудебный орган в системе госбезопасности. Решение им вопросов об основании и мерах репрессий не подлежало контролю. На таком же принципе строили свою работу и другие внесудебные неконституционные органы - "тройки" и "двойки" НКВД. Устанавливался новый порядок ведения дел о террористических актах. Их рассмотрение проводилось в десятидневный срок без участия защиты и обвинения. Одним из теоретиков права, подводивших "научную базу" под произвол 30-х гг., был Генеральный прокурор СССР А. Я. Вышинский.</w:t>
      </w:r>
    </w:p>
    <w:p>
      <w:pPr>
        <w:pStyle w:val="Normal"/>
        <w:spacing w:lineRule="auto" w:line="360"/>
        <w:ind w:firstLine="709"/>
        <w:jc w:val="both"/>
        <w:rPr/>
      </w:pPr>
      <w:r>
        <w:rPr>
          <w:sz w:val="28"/>
          <w:szCs w:val="28"/>
        </w:rPr>
        <w:t>Усиливались административно-командные методы руководства социально-политической и культурной жизнью страны. Ликвидированы многие общественные организации. Причины их упразднения были различными. В одних случаях - малочисленность или финансовые неурядицы. В других - пребывание в составе обществ "врагов народа". Ликвидированы Всесоюзная ассоциация инженеров, Российское общество радиоинженеров, Общество любителей российской словесности, Общество истории и древностей российских. Прекратили существование Общество старых большевиков и Общество бывших политкаторжан и ссыльно переселенцев, объединявшие, кроме большевиков, бывших анархистов, меньшевиков, бундовцев, эсеров и т. п. Продолжали действовать в основном те объединения, которые могли быть использованы в интересах государства (ОСОАВИАХИМ, Общество Красного Креста и Красного Полумесяца, Международная организация помощи борцам революции - МОПР и др.). Профессиональные объединения творческой интеллигенции были поставлены под контроль партийно-государственных чиновников.</w:t>
      </w:r>
    </w:p>
    <w:p>
      <w:pPr>
        <w:pStyle w:val="Normal"/>
        <w:spacing w:lineRule="auto" w:line="360"/>
        <w:ind w:firstLine="709"/>
        <w:jc w:val="both"/>
        <w:rPr/>
      </w:pPr>
      <w:r>
        <w:rPr>
          <w:sz w:val="28"/>
          <w:szCs w:val="28"/>
        </w:rPr>
        <w:t>"Большой террор" означал оформление в СССР тоталитарного режима и преследовал следующие цели: 1) уничтожение всякой, даже потенциальной, оппозиции, малейшей нелояльности верховной власти, олицетворявшейся Сталиным; 2) ликвидация "старой партийной гвардии" и остатков прежних ("не социалистических") социальных групп, мешавших новому харизматическому вождю своими традициями, знанием реальной истории и способных к самостоятельному мышлению; 3) снятие социальной напряженности через наказание "стрелочников" - "виновников" ошибок, негативных явлений в обществе; 4) очищение от "разложившихся" партсовфункционеров, подавление в зародыше местнических, ведомственных настроений.</w:t>
      </w:r>
    </w:p>
    <w:p>
      <w:pPr>
        <w:pStyle w:val="Normal"/>
        <w:spacing w:lineRule="auto" w:line="360"/>
        <w:ind w:firstLine="709"/>
        <w:jc w:val="both"/>
        <w:rPr/>
      </w:pPr>
      <w:r>
        <w:rPr>
          <w:sz w:val="28"/>
          <w:szCs w:val="28"/>
        </w:rPr>
        <w:t>В конце 30-хгг. эти цели были в основном реализованы. В стране сформировался тоталитарный режим, Сталин превратился в единоличного владыку Советского Союза, его экономики, политики, идеологии, а также и международного коммунистического движения. К тому же выявились разрушительные последствия массового террора для народного хозяйства. В декабре 1938 г. на посту руководителя НКВД Ежов был заменен Л. П. Берией, а затем (как и его предшественник Ягода) расстрелян. Проведена новая чистка НКВД, в ходе которой были уничтожены многие видные участники и опасные для Сталина очевидцы "большого террора" 1937-1938 гг.</w:t>
      </w:r>
    </w:p>
    <w:p>
      <w:pPr>
        <w:pStyle w:val="Normal"/>
        <w:spacing w:lineRule="auto" w:line="360"/>
        <w:ind w:firstLine="709"/>
        <w:jc w:val="both"/>
        <w:rPr>
          <w:sz w:val="28"/>
          <w:szCs w:val="28"/>
        </w:rPr>
      </w:pPr>
      <w:r>
        <w:rPr>
          <w:sz w:val="28"/>
          <w:szCs w:val="28"/>
        </w:rPr>
        <w:t>Политический режим 30-х гг. с его террором, периодическим перетряхиванием кадров был связан с выбранной моделью индустриализации, с оформившейся в ходе нее административно-командной системой.</w:t>
      </w:r>
    </w:p>
    <w:p>
      <w:pPr>
        <w:pStyle w:val="Normal"/>
        <w:spacing w:lineRule="auto" w:line="360"/>
        <w:ind w:firstLine="709"/>
        <w:jc w:val="both"/>
        <w:rPr/>
      </w:pPr>
      <w:r>
        <w:rPr>
          <w:sz w:val="28"/>
          <w:szCs w:val="28"/>
        </w:rPr>
        <w:t>С 10 по 21 мая 1939 г. в Москве проходил XVIII съезд партии. Съезд утвердил новую, более "демократическую" редакцию Устава партии - условия приема и длительность кандидатского срока становились едиными для всех, без различия социального происхождения. Чистки 1933-1936 гг. были осуждены. Сталин признал, что при их проведении было допущено много ошибок, но вину за это возложил на местные партийные органы. Новый Устав давал право на обжалование и, возможно, на восстановление в партии исключенным (механизм реализации этого права остался на бумаге).</w:t>
      </w:r>
    </w:p>
    <w:p>
      <w:pPr>
        <w:pStyle w:val="Normal"/>
        <w:spacing w:lineRule="auto" w:line="360"/>
        <w:ind w:firstLine="709"/>
        <w:jc w:val="both"/>
        <w:rPr>
          <w:sz w:val="28"/>
          <w:szCs w:val="28"/>
        </w:rPr>
      </w:pPr>
      <w:r>
        <w:rPr>
          <w:sz w:val="28"/>
          <w:szCs w:val="28"/>
        </w:rPr>
        <w:t>Таким образом, в 20-30-е гг. в стране происходит оформление тоталитарной системы, любые оппозиционные и инакомыслящие элементы в ней подавляются. Формируется соответствующая политическая идеология. Укрепившийся репрессивный аппарат начинает проведение массовых репрессий, формируется "культ личности".[1.с, 30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материалы по истории России в 20 – 30 – е годы ХХ века можно сделать следующие выводы:</w:t>
      </w:r>
    </w:p>
    <w:p>
      <w:pPr>
        <w:pStyle w:val="Normal"/>
        <w:spacing w:lineRule="auto" w:line="360"/>
        <w:ind w:firstLine="709"/>
        <w:jc w:val="both"/>
        <w:rPr/>
      </w:pPr>
      <w:r>
        <w:rPr>
          <w:sz w:val="28"/>
          <w:szCs w:val="28"/>
        </w:rPr>
        <w:t>Индустриализация - создание крупного машинного производства, прежде всего тяжелой промышленности (энергетики, металлургии, машиностроения, нефтехимии и других базовых отраслей); превращение страны из аграрной в индустриальную, обеспечение ее экономической независимости и укрепление обороноспособности; техническое переоснащение народного хозяйства.</w:t>
      </w:r>
    </w:p>
    <w:p>
      <w:pPr>
        <w:pStyle w:val="Normal"/>
        <w:spacing w:lineRule="auto" w:line="360"/>
        <w:ind w:firstLine="709"/>
        <w:jc w:val="both"/>
        <w:rPr>
          <w:sz w:val="28"/>
          <w:szCs w:val="28"/>
        </w:rPr>
      </w:pPr>
      <w:r>
        <w:rPr>
          <w:sz w:val="28"/>
          <w:szCs w:val="28"/>
        </w:rPr>
        <w:t>XV съезд партии (1927 г.) определил, что коллективизация должна стать основной задачей партии в деревне. В 1928 г. колхозам были предоставлены льготы по получению в пользование земли, кредитованию и налогообложению. В помощь колхозам начиная с ноября 1928 г. создавались государственные машинно-тракторные станции (МТС), что позволяло сконцентрировать крайне незначительную механическую тягловую силу (ее удельный вес в энергетических ресурсах деревни не превышал тогда 3%) в одних руках и тем самым с большей эффективностью использовать для обработки крестьянских наделов, слитых в единый земельный массив.</w:t>
      </w:r>
    </w:p>
    <w:p>
      <w:pPr>
        <w:pStyle w:val="Normal"/>
        <w:spacing w:lineRule="auto" w:line="360"/>
        <w:ind w:firstLine="709"/>
        <w:jc w:val="both"/>
        <w:rPr>
          <w:sz w:val="28"/>
          <w:szCs w:val="28"/>
        </w:rPr>
      </w:pPr>
      <w:r>
        <w:rPr>
          <w:sz w:val="28"/>
          <w:szCs w:val="28"/>
        </w:rPr>
        <w:t>В эволюции сталинского тоталитаризма исследователями выделяются четыре этапа:</w:t>
      </w:r>
    </w:p>
    <w:p>
      <w:pPr>
        <w:pStyle w:val="Normal"/>
        <w:spacing w:lineRule="auto" w:line="360"/>
        <w:ind w:firstLine="709"/>
        <w:jc w:val="both"/>
        <w:rPr/>
      </w:pPr>
      <w:r>
        <w:rPr>
          <w:sz w:val="28"/>
          <w:szCs w:val="28"/>
        </w:rPr>
        <w:t>1) 1923—1934 гг., когда происходит процесс становления сталинизма, формирования его основных тенденций;</w:t>
      </w:r>
    </w:p>
    <w:p>
      <w:pPr>
        <w:pStyle w:val="Normal"/>
        <w:spacing w:lineRule="auto" w:line="360"/>
        <w:ind w:firstLine="709"/>
        <w:jc w:val="both"/>
        <w:rPr/>
      </w:pPr>
      <w:r>
        <w:rPr>
          <w:sz w:val="28"/>
          <w:szCs w:val="28"/>
        </w:rPr>
        <w:t>2) середина 30-х гг. — до Великой Отечественной войны — реализация сталинской модели развития общества и создание бюрократической основы власти;</w:t>
      </w:r>
    </w:p>
    <w:p>
      <w:pPr>
        <w:pStyle w:val="Normal"/>
        <w:spacing w:lineRule="auto" w:line="360"/>
        <w:ind w:firstLine="709"/>
        <w:jc w:val="both"/>
        <w:rPr>
          <w:sz w:val="28"/>
          <w:szCs w:val="28"/>
        </w:rPr>
      </w:pPr>
      <w:r>
        <w:rPr>
          <w:sz w:val="28"/>
          <w:szCs w:val="28"/>
        </w:rPr>
        <w:t>3) период Великой Отечественной войны 1941-1945 гг., когда наблюдалось частичное отступление сталинизма и выдвижение на первый план исторической роли народа; рост национального самосознания, ожидание демократических перемен во внутренней жизни страны после победы над фашизмом;</w:t>
      </w:r>
    </w:p>
    <w:p>
      <w:pPr>
        <w:pStyle w:val="Normal"/>
        <w:spacing w:lineRule="auto" w:line="360"/>
        <w:ind w:firstLine="709"/>
        <w:jc w:val="both"/>
        <w:rPr>
          <w:sz w:val="28"/>
          <w:szCs w:val="28"/>
        </w:rPr>
      </w:pPr>
      <w:r>
        <w:rPr>
          <w:sz w:val="28"/>
          <w:szCs w:val="28"/>
        </w:rPr>
        <w:t>4) 1946-1953 гг. - пик сталинизма, перерастающий в кризис системы, начало регрессивной эволюции сталин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Деревянко А.П., Шабельникова Н.А. История России с древнейших времен до наших дней.- М.: МАНГРУФ, 2004.</w:t>
      </w:r>
    </w:p>
    <w:p>
      <w:pPr>
        <w:pStyle w:val="Normal"/>
        <w:spacing w:lineRule="auto" w:line="360"/>
        <w:rPr>
          <w:sz w:val="28"/>
          <w:szCs w:val="28"/>
        </w:rPr>
      </w:pPr>
      <w:r>
        <w:rPr>
          <w:sz w:val="28"/>
          <w:szCs w:val="28"/>
        </w:rPr>
        <w:t>2.История Отечества. Справочник./ Под ред. В.Р. Лищерина.- М.: АСТ- ПРЕССШКОЛА,2005.(528-537)</w:t>
      </w:r>
    </w:p>
    <w:p>
      <w:pPr>
        <w:pStyle w:val="Normal"/>
        <w:spacing w:lineRule="auto" w:line="360"/>
        <w:rPr/>
      </w:pPr>
      <w:r>
        <w:rPr>
          <w:sz w:val="28"/>
          <w:szCs w:val="28"/>
        </w:rPr>
        <w:t>3.История. Справочник абитуриента.- М.: "Слово", 1997.</w:t>
      </w:r>
    </w:p>
    <w:p>
      <w:pPr>
        <w:pStyle w:val="Normal"/>
        <w:spacing w:lineRule="auto" w:line="360"/>
        <w:rPr/>
      </w:pPr>
      <w:r>
        <w:rPr>
          <w:sz w:val="28"/>
          <w:szCs w:val="28"/>
        </w:rPr>
        <w:t>4. История России с древнейших времен до наших дней: - / В. А. Федоров, В. И. Моряков, Ю. А. Щетинов. — М.: ТК Велби, ЗАО "КноРус",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5:00Z</dcterms:created>
  <dc:creator>Альбина</dc:creator>
  <dc:description/>
  <cp:keywords/>
  <dc:language>en-US</dc:language>
  <cp:lastModifiedBy>SYSTEM</cp:lastModifiedBy>
  <cp:lastPrinted>2008-12-10T12:48:00Z</cp:lastPrinted>
  <dcterms:modified xsi:type="dcterms:W3CDTF">2011-09-21T15:25:00Z</dcterms:modified>
  <cp:revision>2</cp:revision>
  <dc:subject/>
  <dc:title>Из двух вариантов пятилетнего плана (на 1928/29—1932/33 гг</dc:title>
</cp:coreProperties>
</file>