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pacing w:lineRule="auto" w:line="360" w:before="0" w:after="0"/>
        <w:ind w:firstLine="720"/>
        <w:jc w:val="both"/>
        <w:rPr>
          <w:bCs/>
          <w:sz w:val="28"/>
        </w:rPr>
      </w:pPr>
      <w:r>
        <w:rPr>
          <w:bCs/>
          <w:sz w:val="28"/>
        </w:rPr>
        <w:t>Содержание</w:t>
      </w:r>
    </w:p>
    <w:p>
      <w:pPr>
        <w:pStyle w:val="Style17"/>
        <w:widowControl w:val="false"/>
        <w:spacing w:lineRule="auto" w:line="360" w:before="0" w:after="0"/>
        <w:ind w:firstLine="720"/>
        <w:jc w:val="both"/>
        <w:rPr>
          <w:bCs/>
          <w:sz w:val="28"/>
        </w:rPr>
      </w:pPr>
      <w:r>
        <w:rPr>
          <w:bCs/>
          <w:sz w:val="28"/>
        </w:rPr>
      </w:r>
    </w:p>
    <w:p>
      <w:pPr>
        <w:pStyle w:val="Style17"/>
        <w:widowControl w:val="false"/>
        <w:tabs>
          <w:tab w:val="clear" w:pos="720"/>
          <w:tab w:val="left" w:pos="426" w:leader="none"/>
        </w:tabs>
        <w:spacing w:lineRule="auto" w:line="360" w:before="0" w:after="0"/>
        <w:jc w:val="both"/>
        <w:rPr>
          <w:sz w:val="28"/>
          <w:lang w:val="en-US"/>
        </w:rPr>
      </w:pPr>
      <w:r>
        <w:rPr>
          <w:sz w:val="28"/>
        </w:rPr>
        <w:t>Введение. Исторический очерк</w:t>
      </w:r>
    </w:p>
    <w:p>
      <w:pPr>
        <w:pStyle w:val="Style17"/>
        <w:widowControl w:val="false"/>
        <w:numPr>
          <w:ilvl w:val="0"/>
          <w:numId w:val="2"/>
        </w:numPr>
        <w:tabs>
          <w:tab w:val="clear" w:pos="720"/>
          <w:tab w:val="left" w:pos="426" w:leader="none"/>
        </w:tabs>
        <w:spacing w:lineRule="auto" w:line="360" w:before="0" w:after="0"/>
        <w:ind w:left="0" w:hanging="0"/>
        <w:jc w:val="both"/>
        <w:rPr>
          <w:sz w:val="28"/>
        </w:rPr>
      </w:pPr>
      <w:r>
        <w:rPr>
          <w:sz w:val="28"/>
        </w:rPr>
        <w:t>Внутренняя торговля России в Х1Х веке</w:t>
      </w:r>
    </w:p>
    <w:p>
      <w:pPr>
        <w:pStyle w:val="Style17"/>
        <w:widowControl w:val="false"/>
        <w:numPr>
          <w:ilvl w:val="0"/>
          <w:numId w:val="2"/>
        </w:numPr>
        <w:tabs>
          <w:tab w:val="clear" w:pos="720"/>
          <w:tab w:val="left" w:pos="426" w:leader="none"/>
        </w:tabs>
        <w:spacing w:lineRule="auto" w:line="360" w:before="0" w:after="0"/>
        <w:ind w:left="0" w:hanging="0"/>
        <w:jc w:val="both"/>
        <w:rPr>
          <w:sz w:val="28"/>
        </w:rPr>
      </w:pPr>
      <w:r>
        <w:rPr>
          <w:sz w:val="28"/>
        </w:rPr>
        <w:t>Внешняя торговля России в Х1Х веке</w:t>
      </w:r>
    </w:p>
    <w:p>
      <w:pPr>
        <w:pStyle w:val="Style17"/>
        <w:widowControl w:val="false"/>
        <w:tabs>
          <w:tab w:val="clear" w:pos="720"/>
          <w:tab w:val="left" w:pos="426" w:leader="none"/>
        </w:tabs>
        <w:spacing w:lineRule="auto" w:line="360" w:before="0" w:after="0"/>
        <w:jc w:val="both"/>
        <w:rPr>
          <w:sz w:val="28"/>
        </w:rPr>
      </w:pPr>
      <w:r>
        <w:rPr>
          <w:sz w:val="28"/>
        </w:rPr>
        <w:t>Заключение</w:t>
      </w:r>
    </w:p>
    <w:p>
      <w:pPr>
        <w:pStyle w:val="Style17"/>
        <w:widowControl w:val="false"/>
        <w:tabs>
          <w:tab w:val="clear" w:pos="720"/>
          <w:tab w:val="left" w:pos="426" w:leader="none"/>
        </w:tabs>
        <w:spacing w:lineRule="auto" w:line="360" w:before="0" w:after="0"/>
        <w:jc w:val="both"/>
        <w:rPr>
          <w:sz w:val="28"/>
        </w:rPr>
      </w:pPr>
      <w:r>
        <w:rPr>
          <w:sz w:val="28"/>
        </w:rPr>
        <w:t>Литература</w:t>
      </w:r>
    </w:p>
    <w:p>
      <w:pPr>
        <w:pStyle w:val="Style17"/>
        <w:widowControl w:val="false"/>
        <w:tabs>
          <w:tab w:val="clear" w:pos="720"/>
          <w:tab w:val="left" w:pos="426" w:leader="none"/>
        </w:tabs>
        <w:spacing w:lineRule="auto" w:line="360" w:before="0" w:after="0"/>
        <w:jc w:val="both"/>
        <w:rPr>
          <w:sz w:val="28"/>
        </w:rPr>
      </w:pPr>
      <w:r>
        <w:rPr>
          <w:sz w:val="28"/>
        </w:rPr>
      </w:r>
      <w:r>
        <w:br w:type="page"/>
      </w:r>
    </w:p>
    <w:p>
      <w:pPr>
        <w:pStyle w:val="Style17"/>
        <w:widowControl w:val="false"/>
        <w:spacing w:lineRule="auto" w:line="360" w:before="0" w:after="0"/>
        <w:ind w:firstLine="720"/>
        <w:jc w:val="both"/>
        <w:rPr>
          <w:bCs/>
          <w:sz w:val="28"/>
        </w:rPr>
      </w:pPr>
      <w:r>
        <w:rPr>
          <w:bCs/>
          <w:sz w:val="28"/>
        </w:rPr>
        <w:t>Введение. Исторический очерк</w:t>
      </w:r>
    </w:p>
    <w:p>
      <w:pPr>
        <w:pStyle w:val="Style17"/>
        <w:widowControl w:val="false"/>
        <w:spacing w:lineRule="auto" w:line="360" w:before="0" w:after="0"/>
        <w:ind w:firstLine="720"/>
        <w:jc w:val="both"/>
        <w:rPr>
          <w:bCs/>
          <w:sz w:val="28"/>
        </w:rPr>
      </w:pPr>
      <w:r>
        <w:rPr>
          <w:bCs/>
          <w:sz w:val="28"/>
        </w:rPr>
      </w:r>
    </w:p>
    <w:p>
      <w:pPr>
        <w:pStyle w:val="Style17"/>
        <w:widowControl w:val="false"/>
        <w:spacing w:lineRule="auto" w:line="360" w:before="0" w:after="0"/>
        <w:ind w:firstLine="720"/>
        <w:jc w:val="both"/>
        <w:rPr>
          <w:sz w:val="28"/>
        </w:rPr>
      </w:pPr>
      <w:r>
        <w:rPr>
          <w:sz w:val="28"/>
        </w:rPr>
        <w:t xml:space="preserve">С 17 в. Россия вступила в новый период своей истории, характерный постепенным складыванием буржуазных национальных связей. Шло массовое превращение городского ремесла в мелкое товарное производство, начало развиваться дворянское предпринимательство, появились казённые мануфактуры, производившие оружие и металл для государственных нужд, росла внутренняя торговля, особенно по речным путям. Возникли значительные купеческие капиталы. Укреплялись связи между мелкими местными рынками, складывался всероссийский рынок. Крупнейшим центром торговых связей стала столица государства — Москва. Однако процесс возникновения буржуазных элементов 17—18 вв. происходил в условиях укрепления крепостнических порядков при отсутствии выхода России к морям, в обстановке засилья иностранных торговцев. Лишь Новоторговый устав 1667 дал привилегии русским купцам на внутреннем рынке. Усиление крепостничества обусловливалось попытками феодального государства без изменения существующей общественно-экономической системы решить сложные внешнеполитические задачи. </w:t>
      </w:r>
    </w:p>
    <w:p>
      <w:pPr>
        <w:pStyle w:val="Style17"/>
        <w:widowControl w:val="false"/>
        <w:spacing w:lineRule="auto" w:line="360" w:before="0" w:after="0"/>
        <w:ind w:firstLine="720"/>
        <w:jc w:val="both"/>
        <w:rPr>
          <w:sz w:val="28"/>
        </w:rPr>
      </w:pPr>
      <w:r>
        <w:rPr>
          <w:sz w:val="28"/>
        </w:rPr>
        <w:t xml:space="preserve">Усиление дворянства и ослабление позиций боярства, развитие товарно-денежных отношений и укрепление экономических позиций феодального государства обусловили переход к абсолютизму. С середины 17 в. прекратился созыв Земских соборов, начали проводиться частичные преобразования в системе государственного управления, военном деле, укреплялась самодержавная власть царя. К концу 17 в. в России созрели предпосылки для преобразований в экономике, государственном строе, культуре, необходимых для решения внешнеполитических задач, а также для укрепления феодального государства и господства класса дворян в обстановке обострения классовой борьбы. Эти преобразования были осуществлены правительством царя (с 1721 — императора) Петра I Великого (1682—1725). В 1-й четверти 18 в. проведена коренная перестройка центрального и местного государственного аппарата (уничтожение Боярской думы и приказов, создание Сената и коллегий, разделение страны на губернии, установление порядка прохождения военной и гражданской службы) и многое др. В 1721 Россия была провозглашена Российской империей. Значительного развития достигла промышленность (свыше 200 мануфактур в 1-й четверти 18 в. против 30 на протяжении всего 17 в.). Особенно быстро развивалась горная промышленность на Урале. Выросла торговля, был достигнут активный внешнеторговый баланс, укрепилось купечество. Но главную выгоду от реформ получило дворянство, приобретшее господствующее положение во всей системе государственного управления. </w:t>
      </w:r>
    </w:p>
    <w:p>
      <w:pPr>
        <w:pStyle w:val="Style17"/>
        <w:widowControl w:val="false"/>
        <w:spacing w:lineRule="auto" w:line="360" w:before="0" w:after="0"/>
        <w:ind w:firstLine="720"/>
        <w:jc w:val="both"/>
        <w:rPr>
          <w:sz w:val="28"/>
        </w:rPr>
      </w:pPr>
      <w:r>
        <w:rPr>
          <w:sz w:val="28"/>
        </w:rPr>
        <w:t xml:space="preserve">После смерти Петра I между дворянскими группировками разгорелась борьба за власть, приведшая к ряду дворцовых переворотов во 2-й четверти 18 в. Дворяне получили исключительное право владения населёнными землями. Купечество, заинтересованное в дешёвой крепостной рабочей силе, стремилось к переходу в дворянское сословие. Во 2-й половине 18 в. в России отчётливо обозначились элементы капиталистического развития, выразившиеся в росте товарно-денежных отношений, распространении мануфактур с вольнонаёмным трудом, особенно в лёгкой промышленности. Усиливалось экономическое различие исторически сложившихся хлебопроизводящих и хлебопотребляющих местностей. Центрально-чернозёмные губернии (Воронежская, Курская, Орловская, Рязанская, Тамбовская, Тульская) производили всё больше зерна как на внутренний, так и на внешний рынок. </w:t>
      </w:r>
    </w:p>
    <w:p>
      <w:pPr>
        <w:pStyle w:val="Style17"/>
        <w:widowControl w:val="false"/>
        <w:spacing w:lineRule="auto" w:line="360" w:before="0" w:after="0"/>
        <w:ind w:firstLine="720"/>
        <w:jc w:val="both"/>
        <w:rPr/>
      </w:pPr>
      <w:r>
        <w:rPr>
          <w:sz w:val="28"/>
        </w:rPr>
        <w:t>Правительство императрицы Екатерины II (1762—96) укрепляло дворянское землевладение путём массовой раздачи государственных земель. В области внешней политики царское правительство продолжало борьбу за безопасность южных границ, учитывая стремление дворянства к плодородным землям на юге и купечества к выгодным торговым путям через Чёрное море.</w:t>
      </w:r>
    </w:p>
    <w:p>
      <w:pPr>
        <w:pStyle w:val="Style17"/>
        <w:widowControl w:val="false"/>
        <w:spacing w:lineRule="auto" w:line="360" w:before="0" w:after="0"/>
        <w:ind w:firstLine="720"/>
        <w:jc w:val="both"/>
        <w:rPr>
          <w:sz w:val="28"/>
        </w:rPr>
      </w:pPr>
      <w:r>
        <w:rPr>
          <w:sz w:val="28"/>
        </w:rPr>
        <w:t>Начало 19 в. ознаменовалось серией реформ императора Александра I (1801—25), направленных на ослабление наиболее крайних проявлений крепостнической реакции, и попытками придать государству более современный вид (разрешение помещикам отпускать крестьян в «вольные хлебопашцы», запрет публикации объявлений о продаже крестьян, смягчение цензуры, учреждение министерств и Государственного совета, открытие новых университетов и др.).</w:t>
      </w:r>
    </w:p>
    <w:p>
      <w:pPr>
        <w:pStyle w:val="Style17"/>
        <w:widowControl w:val="false"/>
        <w:spacing w:lineRule="auto" w:line="360" w:before="0" w:after="0"/>
        <w:ind w:firstLine="720"/>
        <w:jc w:val="both"/>
        <w:rPr>
          <w:sz w:val="28"/>
        </w:rPr>
      </w:pPr>
      <w:r>
        <w:rPr>
          <w:sz w:val="28"/>
        </w:rPr>
        <w:t xml:space="preserve">В результате войн и дипломатической деятельности в 1801 в состав Российской империи вошла Восточная Грузия, в 1809 — Финляндия, с некоторой автономией, в 1812 — часть Западной Грузии и Бессарабия. В 1805 и 1806—07 Россия участвовала в коалиционных войнах против наполеоновской Франции, закончившихся для России Тильзитским миром 1807, направленным против Англии и ставившим Россию в зависимость от Франции. В 1812 наполеоновские войска вторглись в Россию, началась Отечественная война 1812. Отступление русской армии сопровождалось упорными боями. Умелые действия русской армии, подъём продолжал отступление народной войны против захватчиков привели вскоре к бегству и полному поражению наполеоновской армии в России. В заграничных походах русской армии 1813—14 были освобождены многие народы Европы, однако результатами победы над Наполеоном воспользовались реакционные правящие силы европейских стран. </w:t>
      </w:r>
    </w:p>
    <w:p>
      <w:pPr>
        <w:pStyle w:val="Style17"/>
        <w:widowControl w:val="false"/>
        <w:spacing w:lineRule="auto" w:line="360" w:before="0" w:after="0"/>
        <w:ind w:firstLine="720"/>
        <w:jc w:val="both"/>
        <w:rPr>
          <w:sz w:val="28"/>
        </w:rPr>
      </w:pPr>
      <w:r>
        <w:rPr>
          <w:sz w:val="28"/>
        </w:rPr>
        <w:t xml:space="preserve">1-я половина 19 в. характеризуется в истории России кризисом феодально-крепостнического строя. Крепостное право мешало созданию рынка свободной рабочей силы, суживало внутреннюю торговлю, задерживало процесс накопления капитала и развитие капитализма. Но уже в 1825 в хлопчатобумажной промышленности 95% рабочих были вольнонаёмными. Основанная на крепостном труде горнозаводская промышленность Урала вступала в полосу застоя. Общее число промышленных предприятий в Российской империи с 1800 до 1850 увеличилось с 1200 до 2800, а количество рабочих с 225 до 860 тыс. Во 2-й четверти 19 в. в России начался промышленный переворот. На территории центрально-нечернозёмных губерний Европейской России складывался центральный промышленный экономический район. Расширялись торговые операции и обороты на крупнейших ярмарках — Нижегородской, Ростовской, Ирбитской (Урал) и др. Росли города, население которых к 1851 составляло около 8% населения страны. В 40—50-х гг. десятки пароходов плавали по Волге и Днепру. В 1837 была открыта первая железная дорога от Петербурга до Царского Села, в 1851 — самая длинная тогда железная дорога в мире — от Петербурга до Москвы. </w:t>
      </w:r>
    </w:p>
    <w:p>
      <w:pPr>
        <w:pStyle w:val="Normal"/>
        <w:spacing w:lineRule="auto" w:line="360" w:before="0" w:after="0"/>
        <w:ind w:firstLine="720"/>
        <w:jc w:val="both"/>
        <w:rPr>
          <w:bCs/>
          <w:sz w:val="28"/>
        </w:rPr>
      </w:pPr>
      <w:r>
        <w:rPr>
          <w:bCs/>
          <w:sz w:val="28"/>
        </w:rPr>
      </w:r>
      <w:r>
        <w:br w:type="page"/>
      </w:r>
    </w:p>
    <w:p>
      <w:pPr>
        <w:pStyle w:val="Normal"/>
        <w:spacing w:lineRule="auto" w:line="360" w:before="0" w:after="0"/>
        <w:ind w:firstLine="720"/>
        <w:jc w:val="both"/>
        <w:rPr>
          <w:bCs/>
          <w:sz w:val="28"/>
        </w:rPr>
      </w:pPr>
      <w:r>
        <w:rPr>
          <w:bCs/>
          <w:sz w:val="28"/>
        </w:rPr>
        <w:t>1. Внутренняя торговля России в Х1Х веке</w:t>
      </w:r>
    </w:p>
    <w:p>
      <w:pPr>
        <w:pStyle w:val="Normal"/>
        <w:spacing w:lineRule="auto" w:line="360" w:before="0" w:after="0"/>
        <w:ind w:firstLine="720"/>
        <w:jc w:val="both"/>
        <w:rPr>
          <w:bCs/>
          <w:sz w:val="28"/>
        </w:rPr>
      </w:pPr>
      <w:r>
        <w:rPr>
          <w:bCs/>
          <w:sz w:val="28"/>
        </w:rPr>
      </w:r>
    </w:p>
    <w:p>
      <w:pPr>
        <w:pStyle w:val="Normal"/>
        <w:spacing w:lineRule="auto" w:line="360" w:before="0" w:after="0"/>
        <w:ind w:firstLine="720"/>
        <w:jc w:val="both"/>
        <w:rPr/>
      </w:pPr>
      <w:r>
        <w:rPr>
          <w:sz w:val="28"/>
        </w:rPr>
        <w:t xml:space="preserve">Внутренняя торговля России вследствие многочисленности предметов обмена и разнообразия его форм чрезвычайно трудно поддается даже приблизительному учету. Ежегодная производительность народного труда в России в области сельскохозяйственной, горнозаводской и фабричной промышленности и др. источников благосостояния населения определяется в сумме около 8 миллиардов руб. Масса произведений остается для местного потребления и не обращается в торговле, но и та ее часть, которая получает дальнейшее движение, весьма велика и проходит через много рук как объект купли-продажи для 130 млн. населения, разбросанного на громадном пространстве. Главным предметом обмена являются сырые и полуобработанные продукты земледелия, скотоводства и горного промысла, направляющиеся к промышленным центрам, откуда в свою очередь выходят готовые изделия, расходящиеся по множеству потребительных центров. Связующим звеном между производителями и потребителями является ряд посредников, принимающих на себя, с одной стороны, собирание мелкими партиями естественных произведений земли и народного труда, с другой — распределение переработанных продуктов и готовых изделий среди массы единичных потребителей. Наиболее древнею и развитою формою общения этого рода в России является, с одной стороны, </w:t>
      </w:r>
      <w:r>
        <w:rPr>
          <w:iCs/>
          <w:sz w:val="28"/>
        </w:rPr>
        <w:t>прасольство</w:t>
      </w:r>
      <w:r>
        <w:rPr>
          <w:sz w:val="28"/>
        </w:rPr>
        <w:t xml:space="preserve">, с другой — </w:t>
      </w:r>
      <w:r>
        <w:rPr>
          <w:iCs/>
          <w:sz w:val="28"/>
        </w:rPr>
        <w:t>офенство</w:t>
      </w:r>
      <w:r>
        <w:rPr>
          <w:sz w:val="28"/>
        </w:rPr>
        <w:t>. Прасол собирает товар непосредственно от первых производителей, по мелочам, и направляет их в определенные торговые или сортировочные пункты, откуда однородный товар массами идет в более крупные распределительные центры. Офеня — странствующий торговец, развозящий повсюду мелочной товар, тогда как прасол — тоже странствующий торговец, но более занятый скупкою. И тот, и другой далеко не всегда, впрочем, придерживаются такого разделения занятий. Сообразно с местными условиями обе формы торговли принимают самые разнообразные оттенки, давая занятия обширному классу посредников между крестьянином и купцом. В торговых центрах формируется класс купцов по различным специальностям, ведущих торговлю оптом или в розницу, товарами внутреннего или иностранного происхождения. Как велико число торгующих в России или число торговых предприятий и производимых ими оборотов — можно судить по данным о торговых сборах. В московский период торговцы и промышленники облагались наравне с земледельцами одинаковой податью, которая хотя и обособилась впоследствии, но продолжала оставаться налогом, взимаемым со всего имущества торговцев и промышленников. Петру I не удалось ввести задуманный им промысловый налог: установленные им купеческие гильдии были лишь полицейско-государственным институтом. Финансовое значение гильдии получают при Екатерине II, когда взамен подушной подати и других сборов с купцов вводятся специально промысловый налог — гильдейская подать в размере 1 % с объявляемых по</w:t>
      </w:r>
      <w:r>
        <w:rPr>
          <w:smallCaps/>
          <w:sz w:val="28"/>
        </w:rPr>
        <w:t xml:space="preserve"> </w:t>
      </w:r>
      <w:r>
        <w:rPr>
          <w:sz w:val="28"/>
        </w:rPr>
        <w:t>совести капиталов. Купечество при этом было разделено на три гильдии, от записи в которые было поставлено в зависимость право на производство той или иной торговли. Гильдейская подать легла в основание всей дальнейшей системы торгово-промышленного обложения в России. Изданным в 1825 г, «дополнительным постановлением об устройстве гильдий и о торговле прочих состояний» гильдейская падать вместо процентного сбора с прибыли обращена в неизменный оклад, взимаемый за свидетельство на право торговли. С введением этих свидетельств, а также билетного сбора с излишнего против положенного числа лавок, наше торгово-промышленное обложение принимает форму патентной системы, основывающейся на внешних признаках. Система эта вместе с сословным характером обложения перешла затем и в Положение о пошлинах за право торговли и промыслов, изданное в 1865 г. и остававшееся до самого последнего времени основным законом об обложении торговли и промыслов в России. Налог по этому положению взимался путем выборки документов на право торговли и промыслов, при чем принимались в соображение разнообразные внешние признаки податной силы плательщиков — характер торговли, местонахождение заведения, число рабочих и др. С выборкой тех или иных документов связывались различные торговые права; сословные права предоставлялись лишь гильдейскими или купеческими свидетельствами. Чем крупнее было предприятие, тем оно несло сравнительно меньший налог. Вследствие этого наш промысловый налог далеко не давал казне того, что можно было бы от него ожидать при значительном росте у нас торговли и промышленности. В 1885 г. система эта подверглась существенному изменению введением дополнительного процентного и раскладочного сборов. Первому из них, взимавшемуся до 1892 г. в размере 3, а потом 5 %, подлежали все акционерные общества, кредитные учреждения и паевые товарищества, обязанные по закону публиковать свои отчеты, а второму — все остальные гильдейские предприятия. С 1889 г. обложение раскладочным сбором распространено на большинство негильдейских предприятий. Исключение в этом отношении составляли фабрично-заводские предприятия по производству предметов, обложенных акцизом, но с 1893 г. и они подчинены общему положению. Этими изменениями внесено в систему нашего промыслового обложения начало подоходного налога. Полное несоответствие положения 1865 г. с новым законом, в свою очередь несвободным от многих недостатков, побудило правительство предпринять пересмотр всей системы промыслового обложения, результатом чего явилось положение о государственном промысловом налоге, действующее с 1 января 1899 г. Новый промысловый налог в отличие от прежних торговых сборов за право торговли и промыслов является налогом имущественным и, как таковой, взимается с каждого торгового и промышленного предприятия, сколько бы их ни было у одного лица; кроме того, он облагает и известные роды личных промысловых занятий. В законе точно указаны те предприятия, которые не подлежат платежу этого налога. Все не освобожденные по закону предприятия уплачивают основной налог и дополнительный. Основной налог взимается по патентной системе, путем выборки промысловых свидетельств, для чего все предприятия разделены на три группы: торговые, промышленные и личные промысловые занятия. Предприятия каждой из этих групп распределены затем по видам (напр. в группе торговых предприятий — торговля, скупка, кредитные установления и т.п.; в группе промышленных — фабрики бумагопрядильные, заводы химические, мукомольные мельницы и т.д.). Предприятия каждой из этих видовых групп разделены сообразно с их размером и силой по внешним признакам на разряды. Для торговых предприятий таких разрядов установлено 5, для промышленных — 8. Внешние признаки, по которым распределяются предприятия по разрядам, разнообразны, так как для каждого предприятия брались те, которые лучше всего характеризуют его размер и силу (напр. число рабочих, количество произведенных продуктов, род торга, размер оборота и т.п. (В частности, основанием для распределения торговых заведений по разрядам, кроме характера торга, служат подробные указания в законе тех товаров, торговля которыми дозволяется для известных разрядов.). Для каждого разряда торговых и промышленных предприятий и личных промысловых занятий установлен особый оклад основного промыслового налога, соответствующий цене промыслового свидетельства. Оклады эти остаются неизменными во всей России для первого разряда торговых предприятий и для первых пяти промышленных. Для остальных разрядов цена свидетельств варьирует в зависимости от четырех классов местностей, на которые разделена империя. Деление это предпринято ввиду неодинакового развития в разных местностях торговли и промыслов. Кроме промысловых свидетельств на предприятия, владельцы их обязаны выбирать свидетельства на каждое складочное помещение, содержимое сверх того числа, которое по закону остается свободным от обложения. От главного основания принятой системы обложения, по которому каждое предприятие подлежит платежу налога, закон в некоторых случаях делает отступления. Так, для промышленных предприятий в известных случаях допускается бесплатно производство оптовой и розничной торговли; затем закон предоставляет владельцам торговых и промышленных предприятий право производить поставки и брать подряды на изделия и товары без выборки ими особых промысловых свидетельств. Особые оклады налога установлены для торговых предприятий на ярмарках, продолжающихся более 14 дней; оклады эти, различные для оптовой и розничной торговли, изменяются по трем классам ярмарок. Существенным коррективом к основному налогу является дополнительный, поставленный с ним в тесную связь. Налог этот установлен в разных видах для предприятий, обязанных публичной отчетностью о своих операциях, и для всех прочих. Предприятия, обязанные публичной отчетностью, уплачивают дополнительный налог в виде налога с капитала и процентного сбора с прибыли. Налог с капитала взимается в размере 15 коп. с каждых 100 руб. основного капитала, причем в счет этого налога засчитывается сумма основного промыслового налога, внесенная предприятием по всем принадлежащим ему заведениям и складочным помещениям. Процентный сбор с прибыли взимается с излишка чистой прибыли предприятия, превышающего 3 % на основной капитал; предприятия с прибылью в 3 % совершенно освобождаются от платежа этого сбора. Прибыль от 3 до 10 % облагается прогрессивным налогом (от 3 до 6 %); с суммы же, превышающей 10 % чистой прибыли, взимается пропорциональный налог в размере 5 %. С предприятий, не обязанных публичной отчетностью, за исключением торговых 3 и 4 разряда и промышленных 7 и 8 разряда, пароходных предприятий с общею площадью нагрева паровых котлов не более 300 кв. фт., а также предприятий с прибылью ниже известного минимума (от 100 до 300 руб. по классам местностей) дополнительный налог взимается в виде раскладочного сбора и процентного сбора с прибыли. Этому же налогу подлежат и некоторые личные промысловые занятия. Общая сумма раскладочного сбора по империи, назначаемая в законодательном порядке на три года, распределяется по губерниям, а затем между податными участками или отдельными отраслями торговли и промышленности. Между плательщиками раскладочный сбор распределяется следующим образом. Учреждения, заведующие раскладкой этого сбора, — раскладочные присутствия — определяют нормальный процент прибыльности с оборота для каждой группы торговых и промышленных предприятий. Группы эти также устанавливаются присутствием. Затем на основании проворенных присутствием заявлений плательщиков об оборотах по каждому заведению или промыслу и установленной нормальной прибыльности известные предприятий вычисляется прибыль заведения или промысла, подлежащая обложению раскладочным сбором. Пропорционально вычисленным таким образом прибылям назначенная на участок сумма раскладочного сбора распределяется между всеми плательщиками. Закон предоставляет плательщикам право подавать возражения на обложение раскладочным сбором, для чего, однако, необходимо согласие плательщика на просмотр его кассовых и товарных книг и журналов председателем раскладочного присутствия. Плательщик раскладочного сбора может перейти для уплаты дополнительного налога в отдел подотчетных предприятий, если согласится выполнить требования, предъявляемые к последним, т.е. объявить сумму основного капитала, публиковать отчеты, завести бухгалтерию и пр. Сверх раскладочного сбора не обязанные отчетностью предприятий, за исключением некоторых, указанных в законе, подлежат платежу процентного сбора с прибыли. Сбор этот в размере 1 руб. с каждых тридцати рублей прибыли взимается лишь с той части исчисленной для обложения раскладочным сбором прибыли, которая превышает увеличенный в тридцать раз оклад основного промыслового налога, уплаченного за данное предприятие или личное промысловое занятие, Перестроив заново всю систему нашего промыслового обложения и совершенно устранив из нее сословное начало, Положение не коснулось, однако, сословных прав купцов: высочайше утвержденным 8 июня 1898 г. мнением Государственного совета установлено, что купцом первой гильдии становится тот, кто, имея промысловое свидетельство на торговое предприятие 1-го разряда, или на промышленные предприятия одного из первых трех разрядов, или на пароходные предприятия, за содержание которых уплачено в год основного налога более 500 руб., выберет еще сословное купеческое свидетельство стоимостью в 50 руб. Купеческое свидетельство 2-й гильдии разрешается выбирать владельцам торговых предприятий 2-го разряда, промышленных — 4-го или 5-го разряда, а также владельцам пароходных предприятий, за содержание которых уплачено в год основного налога от 50 до 500 руб. Участие земств и городов в обложении торговли и промыслов оставлено Положением на прежних основаниях: обращаемые в земские и городские доходы, а также на губернские земские повинности сборы с цены торговых документов взимаются в размере не свыше 15 % с промысловых свидетельств на торговые предприятия 1 и 2 разряда, промышленные первых пяти разрядов и пароходные, и в размере не свыше 10% — с цены всех прочих промысловых свидетельств. Высочайше утвержденным 8 июня 1898 г. мнением Государственного совета установлено в отличие от прежнего порядка, что городские сборы взимаются только с тех промысловых свидетельств, которые выбраны на предприятия, находящиеся в пределах городских поселений; земскими же сборами или сбором на губернские земские повинности облагаются промысловые свидетельства на предприятия, находящиеся как в пределах городских поселений, так и вне их, в уезде. Вместе с земскими и городскими сборами при выборке промысловых свидетельств взимаются также и сборы на местные надобности, касающиеся всего торгово-промышленного класса, как, например, содержание коммерческих судов, коммерческих училищ и т.п.</w:t>
      </w:r>
    </w:p>
    <w:p>
      <w:pPr>
        <w:pStyle w:val="Normal"/>
        <w:spacing w:lineRule="auto" w:line="360" w:before="0" w:after="0"/>
        <w:ind w:firstLine="720"/>
        <w:jc w:val="both"/>
        <w:rPr>
          <w:sz w:val="28"/>
        </w:rPr>
      </w:pPr>
      <w:r>
        <w:rPr>
          <w:sz w:val="28"/>
        </w:rPr>
        <w:t>Насколько упомянутые законодательные мероприятия повлияли на доходность за право торговли и промыслов, видно из нижеследующей таблицы сборов с 1812 по 1898 г. включительно:</w:t>
      </w:r>
    </w:p>
    <w:p>
      <w:pPr>
        <w:pStyle w:val="Normal"/>
        <w:spacing w:lineRule="auto" w:line="360" w:before="0" w:after="0"/>
        <w:ind w:firstLine="720"/>
        <w:jc w:val="both"/>
        <w:rPr>
          <w:sz w:val="28"/>
        </w:rPr>
      </w:pPr>
      <w:r>
        <w:rPr>
          <w:sz w:val="28"/>
        </w:rPr>
      </w:r>
    </w:p>
    <w:tbl>
      <w:tblPr>
        <w:tblW w:w="5812" w:type="dxa"/>
        <w:jc w:val="left"/>
        <w:tblInd w:w="279" w:type="dxa"/>
        <w:tblLayout w:type="fixed"/>
        <w:tblCellMar>
          <w:top w:w="0" w:type="dxa"/>
          <w:left w:w="108" w:type="dxa"/>
          <w:bottom w:w="0" w:type="dxa"/>
          <w:right w:w="108" w:type="dxa"/>
        </w:tblCellMar>
      </w:tblPr>
      <w:tblGrid>
        <w:gridCol w:w="3118"/>
        <w:gridCol w:w="269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В 1812 г.</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346 тыс. руб.</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В 1813 – 1820 гг. сред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161 тыс. руб.</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В 1821 – 1830 гг. сред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680 тыс. руб.</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В 1831 – 1840 гг. сред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637 тыс. руб.</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В 1841 – 1850 гг. сред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437 тыс. руб.</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В 1851 – 1860 гг. сред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4319 тыс. руб.</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В 1861 – 1870 гг. сред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8768 тыс. руб.</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В 1871 – 1880 гг. сред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3595 тыс. руб.</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В 1881 – 1885 гг. сред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1689 тыс. руб.</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В 1886 – 1890 гг. сред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1380 тыс. руб.</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В 1891 – 1895 гг. сред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9100 тыс. руб.</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В 1896 г.</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45280 тыс. руб.</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В 1897 г.</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46617 тыс. руб.</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В 1898 г.</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48138 тыс. руб.</w:t>
            </w:r>
          </w:p>
        </w:tc>
      </w:tr>
    </w:tbl>
    <w:p>
      <w:pPr>
        <w:pStyle w:val="21"/>
        <w:spacing w:lineRule="auto" w:line="360"/>
        <w:ind w:firstLine="720"/>
        <w:rPr>
          <w:sz w:val="28"/>
        </w:rPr>
      </w:pPr>
      <w:r>
        <w:rPr>
          <w:sz w:val="28"/>
        </w:rPr>
      </w:r>
    </w:p>
    <w:p>
      <w:pPr>
        <w:pStyle w:val="21"/>
        <w:spacing w:lineRule="auto" w:line="360"/>
        <w:ind w:firstLine="720"/>
        <w:rPr>
          <w:sz w:val="28"/>
        </w:rPr>
      </w:pPr>
      <w:r>
        <w:rPr>
          <w:sz w:val="28"/>
        </w:rPr>
        <w:t>Последние сведения о распределении этих сборов по главнейшим статьям с указанием числа выбранных документов и рода предприятий, а также их торговых оборотов и приблизительной прибыльности, относятся к 1897 г. и представляют дело в следующем виде. Смотря по размерам и характеру торговли, выбираются разные документы: А — для крупных предприятий (документы первой гильдии), Б - для средних предприятий (документы второй гильдии), В — для мелких предприятий и Г — для приказчиков.</w:t>
      </w:r>
    </w:p>
    <w:p>
      <w:pPr>
        <w:pStyle w:val="Normal"/>
        <w:spacing w:lineRule="auto" w:line="360" w:before="0" w:after="0"/>
        <w:ind w:firstLine="720"/>
        <w:jc w:val="both"/>
        <w:rPr>
          <w:sz w:val="28"/>
        </w:rPr>
      </w:pPr>
      <w:r>
        <w:rPr>
          <w:sz w:val="28"/>
        </w:rPr>
      </w:r>
    </w:p>
    <w:tbl>
      <w:tblPr>
        <w:tblW w:w="9099" w:type="dxa"/>
        <w:jc w:val="center"/>
        <w:tblInd w:w="0" w:type="dxa"/>
        <w:tblLayout w:type="fixed"/>
        <w:tblCellMar>
          <w:top w:w="0" w:type="dxa"/>
          <w:left w:w="108" w:type="dxa"/>
          <w:bottom w:w="0" w:type="dxa"/>
          <w:right w:w="108" w:type="dxa"/>
        </w:tblCellMar>
      </w:tblPr>
      <w:tblGrid>
        <w:gridCol w:w="1931"/>
        <w:gridCol w:w="1438"/>
        <w:gridCol w:w="1910"/>
        <w:gridCol w:w="1910"/>
        <w:gridCol w:w="1910"/>
      </w:tblGrid>
      <w:tr>
        <w:trPr>
          <w:cantSplit w:val="true"/>
        </w:trPr>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Род документа</w:t>
            </w:r>
          </w:p>
        </w:tc>
        <w:tc>
          <w:tcPr>
            <w:tcW w:w="71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 тысячах</w:t>
            </w:r>
          </w:p>
        </w:tc>
      </w:tr>
      <w:tr>
        <w:trPr>
          <w:cantSplit w:val="true"/>
        </w:trPr>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885</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89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895</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897</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А</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5</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7</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0</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Б</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84</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22</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68</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71</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63</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86</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777</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16</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Г</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26</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62</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82</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89</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А+Б+В+Г</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94</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96</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454</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506</w:t>
            </w:r>
          </w:p>
        </w:tc>
      </w:tr>
    </w:tbl>
    <w:p>
      <w:pPr>
        <w:pStyle w:val="TextBodyIndent"/>
        <w:spacing w:lineRule="auto" w:line="360"/>
        <w:ind w:firstLine="720"/>
        <w:rPr>
          <w:sz w:val="28"/>
        </w:rPr>
      </w:pPr>
      <w:r>
        <w:rPr>
          <w:sz w:val="28"/>
        </w:rPr>
      </w:r>
    </w:p>
    <w:p>
      <w:pPr>
        <w:pStyle w:val="TextBodyIndent"/>
        <w:spacing w:lineRule="auto" w:line="360"/>
        <w:ind w:firstLine="720"/>
        <w:rPr>
          <w:sz w:val="28"/>
        </w:rPr>
      </w:pPr>
      <w:r>
        <w:rPr>
          <w:sz w:val="28"/>
        </w:rPr>
        <w:t>Установление процентного и раскладочного сборов в значительной мере урегулировало распределение рассматриваемого налога.</w:t>
      </w:r>
    </w:p>
    <w:p>
      <w:pPr>
        <w:pStyle w:val="Normal"/>
        <w:spacing w:lineRule="auto" w:line="360" w:before="0" w:after="0"/>
        <w:ind w:firstLine="720"/>
        <w:jc w:val="both"/>
        <w:rPr>
          <w:sz w:val="28"/>
        </w:rPr>
      </w:pPr>
      <w:r>
        <w:rPr>
          <w:sz w:val="28"/>
        </w:rPr>
        <w:t>При распределении всех торговых сборов по отдельным губерниям оказывается, что две столичные губернии несут четвертую часть всего налога, распределяя ее почти поровну между собою; затем следуют губернии Киевская, Варшавская и Херсонская, на которые он ложится в размере 3-4 %, Лифляндская и Пермская губ. — от 2 до 3 %, а все остальные платят менее 2 %, Распределение документного сбора по родам предприятий в 1897 г. представляется в следующем виде: 1 гильдия — 4927 тыс. руб., 2 гильдия — 12105 тыс. руб., мелочной торг — 6713 тыс. руб., промысловые свидетельства — 839 тыс. руб., приказчичьи свидетельства — 3140 тыс. руб., свидетельства на разводный торг — 259 тыс. руб., свидетельства на разносный торг—101 тыс. руб., ярмарочные сборы — 337 тыс. руб., разного рода взыскания — 1123 тыс. руб. Что касается распределения дополнительных торговых сборов по предприятиям, то следует заметить, что процентному сбору подлежат акционерные, паевые, кредитные и т.п. торгово-промышленные предприятия, уплачивающие гильдейские пошлины и обязанные печатать отчеты о своих операциях; он взимается с чистой прибыли. Раскладочным сбором сначала (в 1885 г.) были обложены только гильдейские предприятия, но впоследствии он был распространен, хотя не повсеместно, и на предприятия негильдейские и обложенные акцизом. Общее число предприятий, подлежащих процентному сбору, со времени его введения колебалось в следующих пределах:</w:t>
      </w:r>
    </w:p>
    <w:p>
      <w:pPr>
        <w:pStyle w:val="Normal"/>
        <w:spacing w:lineRule="auto" w:line="360" w:before="0" w:after="0"/>
        <w:ind w:firstLine="720"/>
        <w:jc w:val="both"/>
        <w:rPr>
          <w:sz w:val="28"/>
        </w:rPr>
      </w:pPr>
      <w:r>
        <w:rPr>
          <w:sz w:val="28"/>
        </w:rPr>
      </w:r>
    </w:p>
    <w:tbl>
      <w:tblPr>
        <w:tblW w:w="9021" w:type="dxa"/>
        <w:jc w:val="left"/>
        <w:tblInd w:w="137" w:type="dxa"/>
        <w:tblLayout w:type="fixed"/>
        <w:tblCellMar>
          <w:top w:w="0" w:type="dxa"/>
          <w:left w:w="108" w:type="dxa"/>
          <w:bottom w:w="0" w:type="dxa"/>
          <w:right w:w="108" w:type="dxa"/>
        </w:tblCellMar>
      </w:tblPr>
      <w:tblGrid>
        <w:gridCol w:w="2374"/>
        <w:gridCol w:w="1845"/>
        <w:gridCol w:w="2422"/>
        <w:gridCol w:w="2380"/>
      </w:tblGrid>
      <w:tr>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jc w:val="both"/>
              <w:rPr>
                <w:sz w:val="20"/>
                <w:szCs w:val="20"/>
              </w:rPr>
            </w:pPr>
            <w:r>
              <w:rPr>
                <w:sz w:val="20"/>
                <w:szCs w:val="20"/>
              </w:rPr>
              <w:t>Торговые</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ромышленные</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того</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 1885 – 1889 гг.</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714</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92</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106</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 1890 – 1894 гг.</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756</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50</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06</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 1895 г.</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43</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96</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39</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 1896 г.</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64</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28</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92</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 1897 г.</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905</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00</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405</w:t>
            </w:r>
          </w:p>
        </w:tc>
      </w:tr>
    </w:tbl>
    <w:p>
      <w:pPr>
        <w:pStyle w:val="Normal"/>
        <w:spacing w:lineRule="auto" w:line="360" w:before="0" w:after="0"/>
        <w:ind w:firstLine="720"/>
        <w:jc w:val="both"/>
        <w:rPr>
          <w:sz w:val="28"/>
        </w:rPr>
      </w:pPr>
      <w:r>
        <w:rPr>
          <w:sz w:val="28"/>
        </w:rPr>
      </w:r>
    </w:p>
    <w:p>
      <w:pPr>
        <w:pStyle w:val="Normal"/>
        <w:spacing w:lineRule="auto" w:line="360" w:before="0" w:after="0"/>
        <w:ind w:firstLine="720"/>
        <w:jc w:val="both"/>
        <w:rPr>
          <w:sz w:val="28"/>
        </w:rPr>
      </w:pPr>
      <w:r>
        <w:rPr>
          <w:sz w:val="28"/>
        </w:rPr>
        <w:t>Не все, однако, эти предприятия участвовали в платеже процентного сбора, так как последний по существу своему распространяется только на прибыльные предприятия.</w:t>
      </w:r>
    </w:p>
    <w:p>
      <w:pPr>
        <w:pStyle w:val="Normal"/>
        <w:spacing w:lineRule="auto" w:line="360" w:before="0" w:after="0"/>
        <w:ind w:firstLine="720"/>
        <w:jc w:val="both"/>
        <w:rPr>
          <w:sz w:val="28"/>
        </w:rPr>
      </w:pPr>
      <w:r>
        <w:rPr>
          <w:sz w:val="28"/>
        </w:rPr>
        <w:t>Общая прибыль за первый и последний годы рассматриваемого периода по главнейшим группам торговых и промышленных предприятий распределялась следующим образом (в тыс. руб.).</w:t>
      </w:r>
    </w:p>
    <w:tbl>
      <w:tblPr>
        <w:tblW w:w="5778" w:type="dxa"/>
        <w:jc w:val="left"/>
        <w:tblInd w:w="704" w:type="dxa"/>
        <w:tblLayout w:type="fixed"/>
        <w:tblCellMar>
          <w:top w:w="0" w:type="dxa"/>
          <w:left w:w="108" w:type="dxa"/>
          <w:bottom w:w="0" w:type="dxa"/>
          <w:right w:w="108" w:type="dxa"/>
        </w:tblCellMar>
      </w:tblPr>
      <w:tblGrid>
        <w:gridCol w:w="2518"/>
        <w:gridCol w:w="1144"/>
        <w:gridCol w:w="211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 Торговые</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885</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89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Ипотечные учреждения</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8395</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228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Коммерческий кредит</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1677</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47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Страховые общества</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5057</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554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еревозочные предприятия</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694</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632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рочие</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4186</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933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 Промышленные</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Мануфактурные</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9056</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4030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бработка металлов</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543</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692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Добыча и обработка нефти</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474</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595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Свеклосахарные</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6041</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046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роизводство питей и напитков</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250</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459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рочие</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4965</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6146</w:t>
            </w:r>
          </w:p>
        </w:tc>
      </w:tr>
    </w:tbl>
    <w:p>
      <w:pPr>
        <w:pStyle w:val="Normal"/>
        <w:spacing w:lineRule="auto" w:line="360" w:before="0" w:after="0"/>
        <w:ind w:firstLine="720"/>
        <w:jc w:val="both"/>
        <w:rPr>
          <w:sz w:val="28"/>
        </w:rPr>
      </w:pPr>
      <w:r>
        <w:rPr>
          <w:sz w:val="28"/>
        </w:rPr>
      </w:r>
    </w:p>
    <w:p>
      <w:pPr>
        <w:pStyle w:val="TextBodyIndent"/>
        <w:spacing w:lineRule="auto" w:line="360"/>
        <w:ind w:firstLine="720"/>
        <w:rPr/>
      </w:pPr>
      <w:r>
        <w:rPr>
          <w:sz w:val="28"/>
        </w:rPr>
        <w:t>Наибольшая часть раскладочного сбора, как и документного, падает на столичные губернии: Московская губ, уплатила 19 %, Санкт-Петербургская 18 ½ %, Херсонская — 11 %, Варшавская — 10 %, Петроковская - 4,8 % и пр. Таковы общие размеры оборотов внутренней торговли, насколько этот сложный вопрос может быть освещен данными о торговых сборах. Действительные ее обороты должны быть гораздо больше, так как многие ее стороны вовсе не поддаются никакому учету.</w:t>
      </w:r>
    </w:p>
    <w:p>
      <w:pPr>
        <w:pStyle w:val="Normal"/>
        <w:spacing w:lineRule="auto" w:line="360" w:before="0" w:after="0"/>
        <w:ind w:firstLine="720"/>
        <w:jc w:val="both"/>
        <w:rPr/>
      </w:pPr>
      <w:r>
        <w:rPr>
          <w:sz w:val="28"/>
        </w:rPr>
        <w:t xml:space="preserve">В развитии торговли имеет весьма большое значение </w:t>
      </w:r>
      <w:r>
        <w:rPr>
          <w:iCs/>
          <w:sz w:val="28"/>
        </w:rPr>
        <w:t>образование союзов</w:t>
      </w:r>
      <w:r>
        <w:rPr>
          <w:sz w:val="28"/>
        </w:rPr>
        <w:t>, или товариществ, из отдельных предпринимателей для совместной торгово-промышленной деятельности. Из трех главных форм предпринимательских союзов — полного товарищества, коммандитного общества и акционерного общества — в настоящее время наиболее распространенною формою является последняя. Первое акционерное общество - Российско-Американская компания — было учреждено в России ровно сто лет тому</w:t>
      </w:r>
      <w:r>
        <w:rPr>
          <w:smallCaps/>
          <w:sz w:val="28"/>
        </w:rPr>
        <w:t xml:space="preserve"> </w:t>
      </w:r>
      <w:r>
        <w:rPr>
          <w:sz w:val="28"/>
        </w:rPr>
        <w:t>назад — в 1799 г.; затем в продолжение последующих 37 лет образовалось еще 9 других, действовавших на особы основаниях, и только в 1836 г. было издано первое положение о компаниях на акциях. Число ежегодно учреждаемых акционерных товариществ за последнее полустолетие обыкновенно не превышало 30-40, не за последние пять лет в этом отношении проявляется замечательное оживление: в 1893 г. утверждено 56 уставов разных обществ с капиталом в 63 млн. руб., в 1895 г. — 90 с капиталом 116 млн. руб., 1896 — 139 с капиталом 191 млн. руб., в 1897г. — 151 с капиталом в 232 млн. и в 1898 г. — 151 с капиталом 244 млн. руб. Увеличивается не только число товариществ, но в еще большей мере возрастает капитал, вносимый ими в торгово-промышленные предприятия. К началу 1898 г. акционерных обществ считалось в России 1146 с капиталом в 20б1 млн. р., в том числе основным в размере 1806 млн. руб. и запасным - 255 млн. руб. Из общего числа предприятий этого рода иностранных считается 115 с капиталом в 337 млн. руб.; 208 обществ, или 17,9 %, занимаются торговыми операциями (почти три четверти их относятся к кредитным, транспортным и страховым) и 938, или 82,1 %, — промышленными предприятиями, в том числе 219 занято обработкой питательных продуктов, 219 — обработкой волокнистых веществ, 134 - горными промыслами, 109 — обработкой металлов. В 1898 г. допущены к операциям в России 23 иностранных анонимных компании с основным капиталом в 96 млн. руб.</w:t>
      </w:r>
    </w:p>
    <w:p>
      <w:pPr>
        <w:pStyle w:val="Normal"/>
        <w:spacing w:lineRule="auto" w:line="360" w:before="0" w:after="0"/>
        <w:ind w:firstLine="720"/>
        <w:jc w:val="both"/>
        <w:rPr/>
      </w:pPr>
      <w:r>
        <w:rPr>
          <w:iCs/>
          <w:sz w:val="28"/>
        </w:rPr>
        <w:t>Ярмарки</w:t>
      </w:r>
      <w:r>
        <w:rPr>
          <w:sz w:val="28"/>
        </w:rPr>
        <w:t xml:space="preserve"> и так называемые торжки являются в России наиболее древней формой общения продавцов и покупателей; прежде они приурочивались обыкновенно к местам временного скопления массы народа, преимущественно на богомольях и во время храмовых праздников. Сюда привозили с собою собственные произведения и обменивались ими с другими, так как местный сбыт всегда имел ограниченные размеры. Торговля в таких местах имела преимущественно меновой характер: каждый посетитель ярмарки или торжка одновременно был и продавцом, и покупателем; он или обменивал свои произведения на другие, или, продав их за наличные деньги, спешил приобрести на эту сумму необходимые ему товары. С течением времени вследствие неудовлетворительности путей сообщения и разобщенности населенных пунктов некоторые ярмарки приняли характер важных торговых центров, куда к определенному сроку свозились из разных мест, иногда очень отдаленных, даже из чужих стран (например, из Персии и Бухары — на Макарьевскую ярмарку) весьма разнохарактерные товары, оттуда перераспределявшиеся в другие места. Товаром запасались обыкновенно от ярмарки до ярмарки, и к этому же времени приурочивались расчеты торговцев между собою. Наиболее крупные размеры в силу исторически сложившихся обстоятельств приняли в России две ярмарки — Макарьевская, переименованная впоследствии в Нижегородскую, и Ирбитская, Первая из них ведет свое начало с XVI в. и благодаря счастливому географическому положению вскоре приобрела всероссийскую известность и стала производить громадные обороты, особенно после перенесения ее в Нижний Новгород (1817). Наибольшего размера обороты Нижегородской ярмарки достигли в 1881 г. — 246 млн. руб. по привозу товаров и 243 млн. руб. по продаже их. По мере улучшения водных и сухопутных сообщений, а главное — развития рельсовой сети, кредитных и транспортных учреждений и пр. — ярмарочная торговля стала терять свое значение, так как нет необходимости запасаться товаром на целый год, когда его можно получать по мере надобности во всякое время; нет также необходимости лично ездить на ярмарку для производства расчета и выбора товара, когда это можно сделать через банки, по образцам и т. п. Успех новых учреждений подорвал значение ярмарок, которые пока продолжают делать значительные обороты.</w:t>
      </w:r>
    </w:p>
    <w:p>
      <w:pPr>
        <w:pStyle w:val="Normal"/>
        <w:spacing w:lineRule="auto" w:line="360" w:before="0" w:after="0"/>
        <w:ind w:firstLine="720"/>
        <w:jc w:val="both"/>
        <w:rPr>
          <w:sz w:val="28"/>
        </w:rPr>
      </w:pPr>
      <w:r>
        <w:rPr>
          <w:sz w:val="28"/>
        </w:rPr>
        <w:t>Всех ярмарок по переписи 1894 г. 16604 в 6830 пунктах (в Европейской России – 14048, Привислянском крае – 1877, на Кавказе – 143, Сибири – 447, в среднеазиатских владениях – 89). Крупная торговля происходит лишь на 22 ярмарках, тогда как на 6045 обороты не превышают 1 тыс. руб. и на 5601 – 5 тыс. руб. В общем итоге 70 % всех ярмарок в России производят торговлю на сумму не свыше 5 тыс. руб.</w:t>
      </w:r>
    </w:p>
    <w:p>
      <w:pPr>
        <w:pStyle w:val="Normal"/>
        <w:spacing w:lineRule="auto" w:line="360" w:before="0" w:after="0"/>
        <w:ind w:firstLine="720"/>
        <w:jc w:val="both"/>
        <w:rPr/>
      </w:pPr>
      <w:r>
        <w:rPr>
          <w:sz w:val="28"/>
        </w:rPr>
        <w:t xml:space="preserve">Для облегчения отношений торговцев и посредников между собою в крупных торговых центрах учреждаются </w:t>
      </w:r>
      <w:r>
        <w:rPr>
          <w:iCs/>
          <w:sz w:val="28"/>
        </w:rPr>
        <w:t>биржи</w:t>
      </w:r>
      <w:r>
        <w:rPr>
          <w:sz w:val="28"/>
        </w:rPr>
        <w:t xml:space="preserve"> для покупки и продажи товаров или фондов. Первая попытки учреждения в России биржи по немецкому образцу принадлежит Петру I, но она не имела успеха, и русские купцы долго не могли привыкнуть к биржевым операциям. Медленное развитие биржевой торговли в России находится в непосредственной связи с ярмарочным торгом — с одной стороны, и с распределением народонаселения — с другой. Крупных населенных пунктов, ведущих торговлю внешнюю или внутреннюю в больших размерам, весьма немного; большинство из них к тому времени уже имеют биржи европейского образца.</w:t>
      </w:r>
    </w:p>
    <w:p>
      <w:pPr>
        <w:pStyle w:val="Normal"/>
        <w:spacing w:lineRule="auto" w:line="360" w:before="0" w:after="0"/>
        <w:ind w:firstLine="720"/>
        <w:jc w:val="both"/>
        <w:rPr/>
      </w:pPr>
      <w:r>
        <w:rPr>
          <w:iCs/>
          <w:sz w:val="28"/>
        </w:rPr>
        <w:t>Колебание товарных цен</w:t>
      </w:r>
      <w:r>
        <w:rPr>
          <w:sz w:val="28"/>
        </w:rPr>
        <w:t xml:space="preserve"> имеет весьма большое значение в экономической жизни страны. Оно вызывается не только местными условиями, но при тесном общении в области товарообмена России с другими государствами — и общим состоянием всемирного рынка. По сведениям департамента торговли и мануфактур, цены на 58 наиболее ходовых товаров, обращающихся во внутренней и внешней торговле за текущее десятилетие (1891—1898), по сравнению со средними ценами 1890г., принятыми за единицу, поднялись в общем на ½ %. Наибольшее вздорожание — на 9 % — замечается на масличных продуктам, преимущественно на конопляном и льняном семенах, а также маслах из них: вздорожание замечается, хотя и в меньшей мере, также и на животных продуктах в общем на 6 %; в наиболее интенсивной форме оно проявилось в 1893 г., но затем до 1897 г. следовало понижение, а в 1898 г. вновь произошло повышение. В хлебных ценах, несмотря на необычайное поднятие их в 1891 и 1892 гг., в общем не произошло заметного изменения вследствие падении их в 1895 и 1896 гг. Наиболее значительным колебаниям подверглись цены на рожь, которые в 1891 г. поднялись на 60 % против цен предшествующего года. Понижение замечается в ценах на просо, ячмень, кукурузу и горох. Цены на прядильные материалы в общем также мало изменились: лен и пенька значительно возросли в цене в 1894 г., но затем вновь пошли на убыль, хотя и не одинаково: на лен в 1898 г. они на 5 % ниже цен 1890 г., а на пеньку — на 15 % выше цен 1890 г. Цена на хлопок в общем показывает стремление к понижению, цены на шерсть и шелк — также. Группа ископаемых продуктов в колебаниях цен показывает стремление к понижению, особенно каменный уголь и чугун — почти на 10 %; сильное вздорожание замечается относительно сырой нефти, но на готовых продуктах, например, на керосине, оно отразилось слабо. Москательные товары в общем подешевели на 3 %, а группа колониальных осталась без изменения; по отдельным товарам понижение цен замечается для сахара, риса, пряностей и фруктов; чай поднялся в цене на 3 %.</w:t>
      </w:r>
    </w:p>
    <w:p>
      <w:pPr>
        <w:pStyle w:val="Normal"/>
        <w:spacing w:lineRule="auto" w:line="360" w:before="0" w:after="0"/>
        <w:ind w:firstLine="720"/>
        <w:jc w:val="both"/>
        <w:rPr>
          <w:sz w:val="28"/>
        </w:rPr>
      </w:pPr>
      <w:r>
        <w:rPr>
          <w:sz w:val="28"/>
        </w:rPr>
        <w:t>Для пшеницы и ржи, как главных предметов торговли, можно привести сведение за более продолжительное время: с 1843 по 1899 г. в Одессе на пшеницу и рожь и в Риге — только на рожь. В начале указанного периода пшеница в Одессе стоила 48 коп. пуд; в первом же десятилетии она поднялась до 54,8 коп., а в последнем десятилетии дошла до 85,4 коп., т.е. поднялась на 56 %; там же цена на рожь поднялась с 35,8 коп. пуд в первом десятилетии до 65,1 коп. в последнем (1889 — 1899), т.е. на 80 %; в Риге цена на рожь в те же периоды поднялась с 54,7 коп. до 75,5 коп., т.е. на 38 %. Без сомнения, в данном случае большое влияние имело колебание курса серебряного рубля, но если и это принять во внимание, то все-таки в результате окажется стремление к повышению, а не к понижению, между тем как в других странах замечается обратное явление: в первом н последнем десятилетии полувекового периода 1849 — 1898г. в Англии цена на пшеницу понизилась с 150 коп. зол. до 69 коп. за пуд, а в Кенигсберге — с 104 до 75 коп. зол. за пуд.</w:t>
      </w:r>
    </w:p>
    <w:p>
      <w:pPr>
        <w:pStyle w:val="Normal"/>
        <w:spacing w:lineRule="auto" w:line="360" w:before="0" w:after="0"/>
        <w:ind w:firstLine="720"/>
        <w:jc w:val="both"/>
        <w:rPr/>
      </w:pPr>
      <w:r>
        <w:rPr>
          <w:sz w:val="28"/>
        </w:rPr>
        <w:t xml:space="preserve">Для обмена произведениями добывающей и обрабатывающей промышленности до начала второй половины 19 в. Россия пользовалась исключительно водяными путями и грунтовыми и шоссейными дорогами. Какое место занимают в нашей торговле те или другие товары, можно судить из данных о движении грузов; так, прежде главными предметами перевозки служили хлеб, каменный уголь, лесные материалы, в впоследствии к ним присоединились еще продукты; в настоящее время в совокупности они составляют около половины всей перевозки железных дорог (в 1890 г. — 58 %, в 1897 — 54,8). Соотношение между перевозками хлебов, лесных материалов и пр., а также каменного угля и нефти, особенно характерно выражается в период времени с 1890 по 1897 г.: в начале периода перевозка хлебов (пшеницы, ржи, ячмени и овса) составляла 16,7 %, а в конце 14,1 %; лесные материалы и дрова в начале составляли 14,9 %, а в конце — 12,4%; участие каменного угля в процентном отношении не изменилось — 16,5%, участие же нефти и керосина возросло с 5,9% в 1890 до 7,6% в 1897 г. Если из нефтяных продуктов выделить керосин и смазочные масла, то почти все остальные продукты идут на отопление, и перевозка их в 1897 г. составила 4,1 % всей перевозки, тогда как перевозка дров составила тогда же 5,2 % против 7,3 % в 1890 г. Из четырех главнейших хлебов первое место занимает пшеница (60 млн. пд. в 1880 г., 164 пд. в 1897 г.); наоборот, перевозка ржи по железной дороге в общем мало изменилась (в 1880 г. 61,8 млн., к 1888 г. она возросла до 91,8 млн., а потом опять понизилась и в 1897 г. составила 60 млн.). Перевозка овса возросла за то же время с 57 млн. до 88 млн. пд., перевозка ячменя — с 14 млн. до 37 млн. пд. Перевозка водою имеет меньше значения: четырех главных хлебов перевезено 172 млн. пд., в том числе пшеницы 80 млн., ржи — 47 млн. пд., что в общем итоге составляет около 11 % всей перевозки по водяным сообщениям. Перевозка хлебных грузов приняла в России четыре главных направления: Беломорское, Балтийское, Западно-сухопутное и Черноморско-Азовс кое. Первое из них имеет значение лишь относительно отпуска овса, второе направление имело преобладающее значение для пшеницы до развития рельсовой сети благодаря связи СПб. порта с хлебородным бассейном Волги. Сооружение железных дорог, примыкающих к другим балтийским портам, а также к западно-сухопутной границе, в значительной мере отвлекло хлебные грузы от Санкт-Петербурга в пользу упомянутого направления. Дальнейшее развитие сети и приспособление Новороссийского порта к экспорту хлебов оживило и четвертое направление их, к югу. Отпуск хлебов за границу в 1897 г., в количестве 489 млн. пд., шел из России главным образом через следующие пункты: С.-Петербург — 49 млн., или 10 %-Ревель — 17,5 млн., Рига — 12,6, Либава — 24 млн., Граево — 12млн., Млава — 6 млн., Александровск — 7млн., Сосновицы — 5,8 млн., Одесса — 98 млн., Николаев — 70 млн., Феодосия — 12 млн., Геническ—9 млн., Бердянск — 10 млн., Мариуполь — 12 млн., Таганрог — 16,8 млн., Ростов — 41 млн., Новороссийск — 13 млн. пд. Таким образом, новое направление хлебного отпуска через азовско черноморские порты занимает господствующее положение, давая выход почти 40 % вывоза. Для упорядочения хлебной торговли принимается ряд мер относительно очистки и сортировки зерна, а также и других сторон этого сложного дела. В этом отношении особенного внимания заслуживает распространение в России </w:t>
      </w:r>
      <w:r>
        <w:rPr>
          <w:iCs/>
          <w:sz w:val="28"/>
        </w:rPr>
        <w:t>элеваторов</w:t>
      </w:r>
      <w:r>
        <w:rPr>
          <w:sz w:val="28"/>
        </w:rPr>
        <w:t xml:space="preserve"> и зернохранилищ при них, а также выдача ссуд под хлеб, поступивший в зернохранилища. Элеваторы, сослужившие американцам хорошую службу в борьбе их на всемирном хлебном рынке с другими поставщиками, берут на себя перевозку и хранение зерна и, ведя дело в больших размерах, значительно сокращают накладные расходы при переходе товара из рук в руки или с одного пути на другой, они ставят производителя хлеба в непосредственные сношения с потребительными рынками, что при расширении района сбыта позволяет больше выручать за товар и в то же время избавиться от массы посредников по продаже и покупке хлеба. Почин в этом деле принадлежит земству, первый элеватор с зерноподъемными механизмами, связанный с зернохранилищем вместимостью в 400 тыс. пд., был построен в Ельце в конце 1887 г. на средства местного уездного земства, Положение 30 марта 1888 г. о товарных складах и закон 14 июня того же года, устанавливающий основания для учреждения и эксплуатации элеваторов и зернохранилищ, содействовали улучшению условий хлебной торговли. Государственному банку было предоставлено производить временно, при посредстве железных дорог, выдачу ссуд под залог хлебных грузов: затем и железным дорогам было предоставлено выдавать такие же ссуды из своих эксплуатационных средств или при помощи частных банков. На этом основании многие железные дороги получили право производить как складочные, так и ссудные и комиссионные операции. К 1 января 1898 г. всех элеваторов с механическими двигателями насчитывалось в России 79, вместимостью в 20 млн. пд.; кроме того имелись еще 223 зернохранилища без механических двигателей, вместимостью в 15 милл. пд. Наиболее значительный элеватор, на 3 млн. пд., принадлежит Владикавказской железной дороге и находится в Новороссийске, где кроме того имеется еще зернохранилище на 7 млн. пд.</w:t>
      </w:r>
    </w:p>
    <w:p>
      <w:pPr>
        <w:pStyle w:val="Normal"/>
        <w:spacing w:lineRule="auto" w:line="360" w:before="0" w:after="0"/>
        <w:ind w:firstLine="720"/>
        <w:jc w:val="both"/>
        <w:rPr/>
      </w:pPr>
      <w:r>
        <w:rPr>
          <w:iCs/>
          <w:sz w:val="28"/>
        </w:rPr>
        <w:t>Лесные строительные материалы и дрова</w:t>
      </w:r>
      <w:r>
        <w:rPr>
          <w:sz w:val="28"/>
        </w:rPr>
        <w:t xml:space="preserve"> составляют предмет обширной внутренней торговли. Собираются они преимущественно в восточных, северных и западных районах и распределяются по обширному пространству, так как лесопроизводительных мест гораздо меньше, чем лесопотребительных. Дрова и лесной материал широко пользуются услугами водяного и железнодорожного сообщения. В движении дров не видно особенного оживления, так как они потеряли обширный рынок — пароходство Волжского и Каспийского бассейнов, которое перешли на нефтяное топливо. Что же касается перевозки лесных строительных материалов, то она постоянно и сильно возрастает. Дров перевезено в 1891 г. водою — 230 млн., 1892 —204 млн., 1893 — 202 млн., 1894 — 237 млн., 1895 234 млн., 1896 — 238 млн. В перевозке лесных материалов также не замечается оживления, в последние годы она определяется приблизительно в полмиллиарда пудов.</w:t>
      </w:r>
    </w:p>
    <w:p>
      <w:pPr>
        <w:pStyle w:val="Normal"/>
        <w:spacing w:lineRule="auto" w:line="360" w:before="0" w:after="0"/>
        <w:ind w:firstLine="720"/>
        <w:jc w:val="both"/>
        <w:rPr/>
      </w:pPr>
      <w:r>
        <w:rPr>
          <w:iCs/>
          <w:sz w:val="28"/>
        </w:rPr>
        <w:t>Яичная торговля</w:t>
      </w:r>
      <w:r>
        <w:rPr>
          <w:sz w:val="28"/>
        </w:rPr>
        <w:t xml:space="preserve"> в России в последнее время принимает весьма большие размеры благодаря быстро увеличивающемуся спросу из-за границы на русские яйца. Товар этот собирается в самых отдаленных районах среди крестьянского населения путем обмена у разносчиков на разный мелочной товар. Деревенские разносчики сбывают свой товар скупщикам, имеющим определенное местопребывание в крупных населенных пунктах, получивших название «пристаней». Здесь происходит первая грубая сортировка, и отсюда яйца направляются либо в главные экспортные пункты, либо на большие внутренние рынки, где и происходит окончательная сортировка. Лучшие яйца — так называемый «хлебный» товар собираются весною. По железным дорогам в 1890 г. перевезено яиц 3859 тыс. пд., 1894 г. — 4580 тыс. пд., в 1897г. — 8042 тыс. пд.</w:t>
      </w:r>
    </w:p>
    <w:p>
      <w:pPr>
        <w:pStyle w:val="Normal"/>
        <w:spacing w:lineRule="auto" w:line="360" w:before="0" w:after="0"/>
        <w:ind w:firstLine="720"/>
        <w:jc w:val="both"/>
        <w:rPr/>
      </w:pPr>
      <w:r>
        <w:rPr>
          <w:iCs/>
          <w:sz w:val="28"/>
        </w:rPr>
        <w:t>Поваренная соль</w:t>
      </w:r>
      <w:r>
        <w:rPr>
          <w:sz w:val="28"/>
        </w:rPr>
        <w:t xml:space="preserve"> хотя имеет весьма широкое распространение, но расходится мелкими партиями. На железнодорожную сеть она попадает в количестве 65 — 70 млн. пд. (в 1897 г. — 69031 тыс. пд.), а на систему внутренних водяных сообщений — около половины этого количества. Наиболее отдаленную перевозку совершает донецкая соль (в 1897 г. 19321 тыс. пд. сделала 15 миллиардов пудоверст); крымская в количестве 13392 тыс. пд. сделала 6 миллиардов пудоверст, тогда как астраханских — 16395 тыс. пд. — дала их менее 2 миллиардов. Депо в том, что последняя пробегает короткое расстояние Баскунчакской дороги и затем идет водою.</w:t>
      </w:r>
    </w:p>
    <w:p>
      <w:pPr>
        <w:pStyle w:val="Normal"/>
        <w:spacing w:lineRule="auto" w:line="360" w:before="0" w:after="0"/>
        <w:ind w:firstLine="720"/>
        <w:jc w:val="both"/>
        <w:rPr/>
      </w:pPr>
      <w:r>
        <w:rPr>
          <w:iCs/>
          <w:sz w:val="28"/>
        </w:rPr>
        <w:t>Кожи невыделанные</w:t>
      </w:r>
      <w:r>
        <w:rPr>
          <w:sz w:val="28"/>
        </w:rPr>
        <w:t xml:space="preserve"> дают железным дорогам около 4 ½ млн. пд. груза (в 1897 г. — 4654 тыс. пд.), причем главнейшими пунктами отправления служат несколько портов, в том числе иностранный — Данциг, 232 тыс. пд.</w:t>
      </w:r>
    </w:p>
    <w:p>
      <w:pPr>
        <w:pStyle w:val="Normal"/>
        <w:spacing w:lineRule="auto" w:line="360" w:before="0" w:after="0"/>
        <w:ind w:firstLine="720"/>
        <w:jc w:val="both"/>
        <w:rPr/>
      </w:pPr>
      <w:r>
        <w:rPr>
          <w:iCs/>
          <w:sz w:val="28"/>
        </w:rPr>
        <w:t>Льняное волокно</w:t>
      </w:r>
      <w:r>
        <w:rPr>
          <w:sz w:val="28"/>
        </w:rPr>
        <w:t xml:space="preserve"> перерабатывается преимущественно на месте производства, и на железные дороги попадает лишь в количестве около одной трети: в 1897 всего перевезено 14117 тыс. пд., в том числе главными отравными пунктами служили Остров — 1105 тыс. пд., Ржев — 1007 тыс., Бежецк — 839 тыс., Витебск — 679 тыс., Сычевка — 574 тыс., Псков —563 тыс., Рыбинск — 531 тыс. пд. а пунктами назначения: Рига — 3191 тыс. пд. (для экспорта), Ревель — 2338 тыс., Кенигсберг — 1476 тыс., СПб. — 1340 тыс., Либава — 911 тыс. пд.</w:t>
      </w:r>
    </w:p>
    <w:p>
      <w:pPr>
        <w:pStyle w:val="Normal"/>
        <w:spacing w:lineRule="auto" w:line="360" w:before="0" w:after="0"/>
        <w:ind w:firstLine="720"/>
        <w:jc w:val="both"/>
        <w:rPr/>
      </w:pPr>
      <w:r>
        <w:rPr>
          <w:iCs/>
          <w:sz w:val="28"/>
        </w:rPr>
        <w:t>Пенька</w:t>
      </w:r>
      <w:r>
        <w:rPr>
          <w:sz w:val="28"/>
        </w:rPr>
        <w:t xml:space="preserve"> в количественном отношении дает большую работу железной дороге; в последнее время этого товара перевозится от 5 до 6 млн. пд.; 1897 г. количество это достигло 5075 тыс. пд., в том числе отравлено: из Карачева — 723 тыс., Орда — 462 тыс., Ржева — 233 тыс. Рославля — 205 тыс. пд. и др. в следующие главные места назначения: Кенигсберг - 1609 тыс., Ригу — 514 тыс.,СПб. — 390 тыс. пд., т.е, главным образом для экспорта. На внутренних рынках пенька не имеет широкого распространения.</w:t>
      </w:r>
    </w:p>
    <w:p>
      <w:pPr>
        <w:pStyle w:val="Normal"/>
        <w:spacing w:lineRule="auto" w:line="360" w:before="0" w:after="0"/>
        <w:ind w:firstLine="720"/>
        <w:jc w:val="both"/>
        <w:rPr>
          <w:bCs/>
          <w:sz w:val="28"/>
        </w:rPr>
      </w:pPr>
      <w:r>
        <w:rPr>
          <w:bCs/>
          <w:sz w:val="28"/>
        </w:rPr>
      </w:r>
    </w:p>
    <w:p>
      <w:pPr>
        <w:pStyle w:val="Normal"/>
        <w:spacing w:lineRule="auto" w:line="360" w:before="0" w:after="0"/>
        <w:ind w:firstLine="720"/>
        <w:jc w:val="both"/>
        <w:rPr>
          <w:bCs/>
          <w:sz w:val="28"/>
        </w:rPr>
      </w:pPr>
      <w:r>
        <w:rPr>
          <w:bCs/>
          <w:sz w:val="28"/>
        </w:rPr>
        <w:t>2. Внешняя торговля России в Х1Х веке</w:t>
      </w:r>
    </w:p>
    <w:p>
      <w:pPr>
        <w:pStyle w:val="Normal"/>
        <w:spacing w:lineRule="auto" w:line="360" w:before="0" w:after="0"/>
        <w:ind w:firstLine="720"/>
        <w:jc w:val="both"/>
        <w:rPr>
          <w:bCs/>
          <w:sz w:val="28"/>
        </w:rPr>
      </w:pPr>
      <w:r>
        <w:rPr>
          <w:bCs/>
          <w:sz w:val="28"/>
        </w:rPr>
      </w:r>
    </w:p>
    <w:p>
      <w:pPr>
        <w:pStyle w:val="Normal"/>
        <w:spacing w:lineRule="auto" w:line="360" w:before="0" w:after="0"/>
        <w:ind w:firstLine="720"/>
        <w:jc w:val="both"/>
        <w:rPr>
          <w:sz w:val="28"/>
        </w:rPr>
      </w:pPr>
      <w:r>
        <w:rPr>
          <w:sz w:val="28"/>
        </w:rPr>
        <w:t>С преобразованием высших государственных учреждений, предпринятым по вступлении на престол Александра I, связано публикование первых отчетов по внешней торговле России. В предисловии к первому труду по этому предмету, относящемуся к торговым отношениям России за 1802 г. - министр гр. Н. Румянцев говорил, следующее: «неприметно из дел, чтобы соображения по торговым балансам были употребительны в России. Все сведения по сему предмету ограничивались глухим числом привода и отпуска товаров и количеством пошлин, которые более всего внимания привлекали. К тому же и самые сведения сии посвящались какой-то тайне, а там, где они существовали и хранились, не будучи разделены особыми статьями, мешали, есть ли смею сказать, основательным заключениям. Ныне государь повелевает довести до сведения целого государства всю систему общей нашей торговли». Таким образом, первые правильные сведения о нашей внешней торговле с указанием количества товаров, а иногда и стоимости, но без подразделения их по странам назначения и происхождения, относятся к 1802 г. Затем такие же отчеты стали регулярно появляться ежегодно, кроме четырех лет (1808, 1809, 1810 и 1811), и постоянно пополняться новыми и разнообразными сведениями. Это дает возможность представить почти полную картину развития оборотов нашей внешней торговли за текущее столетие, но при этом необходимо оговорить, что вследствие колебания курса нашей денежной единицы данные о ценности привоза и вывоза не будут отвечать действительности без соответствующих поправок по реальной стоимости рубля.</w:t>
      </w:r>
    </w:p>
    <w:p>
      <w:pPr>
        <w:pStyle w:val="Normal"/>
        <w:spacing w:lineRule="auto" w:line="360" w:before="0" w:after="0"/>
        <w:ind w:firstLine="720"/>
        <w:jc w:val="both"/>
        <w:rPr/>
      </w:pPr>
      <w:r>
        <w:rPr>
          <w:sz w:val="28"/>
        </w:rPr>
        <w:t>В товарном обмене произошла весьма существенная перемена, товары, стоявшие прежде на первом плане, отступили на задний, а некоторые даже потеряли всякое значение; зато появились новые, которых вовсе не знала торговля прежнего времени, например, металлические суда, кокс, нефть, керосин, каучук. В 1802 г, между предметами нашего отпуска на первом месте стояло сало, которого вывезено на 9664 тыс. р. асс.; второе место занимала пенька, на 9346 тыс. р., третье — лен, на 5773 тыс., четвертое — рожь, на 5604 тыс. р., пятое — железо, на 4618 тыс. р. и, наконец, пшенице принадлежало только шестое место, на 4056 тыс. р. Между предметами привоза в том же 1802 г. на первом месте стоят хлопчатобумажные изделия на 7383 тыс. р.; второе место занижают шерстяные изделия, на 7310 тыс. р., третье — сахарный песок, на 5218 тыс. р., четвертое — виноградные вина, на 2739 тыс. р., дальше идут шелк — на 2609 тыс. р., чай — на 1877 тыс. р., соль на 1672 тыс. р. и т.д. Главный предмет тогдашнего отпуска — сало — сделался ныне предметом привоза; равным образом, и главный предмет привоза — бумажные изделия — сделались предметом отпуска; из предметов отпуска пшеница перешла с шестого места на первое, а железо вовсе исчезло. Из предметов привоза вовсе почти исчезли сахар и соль, виноградные вина отодвинулись далеко на задний план и пр., а первое место заняли хлопок-сырец, чай, машины, металлы. В ряду отпускных товаров видное место занимают ныне и другие хлеба (кроме пшеницы), лесные материалы, яйца, семена растений, нефтяные продукты.</w:t>
      </w:r>
    </w:p>
    <w:p>
      <w:pPr>
        <w:pStyle w:val="Normal"/>
        <w:spacing w:lineRule="auto" w:line="360" w:before="0" w:after="0"/>
        <w:ind w:firstLine="720"/>
        <w:jc w:val="both"/>
        <w:rPr/>
      </w:pPr>
      <w:r>
        <w:rPr>
          <w:sz w:val="28"/>
        </w:rPr>
        <w:t xml:space="preserve">Если сопоставить </w:t>
      </w:r>
      <w:r>
        <w:rPr>
          <w:iCs/>
          <w:sz w:val="28"/>
        </w:rPr>
        <w:t>ввоз и вывоз по главнейшим группам товаров</w:t>
      </w:r>
      <w:r>
        <w:rPr>
          <w:sz w:val="28"/>
        </w:rPr>
        <w:t>, то характер происшедшего за последние 70 лет (с 1825 — 30 по 1898 г.) изменении представится в следующем виде: вначале периода сырые и полуобработанные продукты в привозе составляли 38,45 %, а к концу поднялись до 54 %, т.е. увеличились почти в полтора раза; привоз жизненных припасов сократился почти вдвое — с 37,7 % до 17.5 %; привоз готовых изделий возрос с 22 до 28 %. В движении предметов отпуска замечается обратное явление: вывоз сырых и полуобработанные продуктов сокращается с 68,7% в начале указанного периода до 35,4% — в конце; зато отпуск жизненных припасов возрастает с 18 до 58 %, т.е. увеличивается слишком втрое; втрое сокращается отпуск готовых изделий — с 12% до 4%. К четвертой группе товаров отнесены живые животные; как и прежде, эта группа не имеет большого значения, но в общем замечается уменьшение привоза (с 1,44 до 0,6 %) и увеличение отпуска (с 1,18 до 2,3%).</w:t>
      </w:r>
    </w:p>
    <w:p>
      <w:pPr>
        <w:pStyle w:val="Normal"/>
        <w:spacing w:lineRule="auto" w:line="360" w:before="0" w:after="0"/>
        <w:ind w:firstLine="720"/>
        <w:jc w:val="both"/>
        <w:rPr/>
      </w:pPr>
      <w:r>
        <w:rPr>
          <w:sz w:val="28"/>
        </w:rPr>
        <w:t xml:space="preserve">В движении товаров по главнейшим </w:t>
      </w:r>
      <w:r>
        <w:rPr>
          <w:iCs/>
          <w:sz w:val="28"/>
        </w:rPr>
        <w:t>государственным границам</w:t>
      </w:r>
      <w:r>
        <w:rPr>
          <w:sz w:val="28"/>
        </w:rPr>
        <w:t xml:space="preserve"> — европейской и азиатской — за рассматриваемый период произошла следующая перемена: в трехлетие 1802 — 1804 гг. вывозилось в среднем на 51577 тыс. руб., в том числе по азиатской границе — 10 %, привозилось тогда же в среднем на 34116 тыс. руб., в том числе по азиатской границе — 17 %. В трехлетие 1895 — 97 гг. в среднем вывозилось по всем границам на 701426 тыс. руб., в том числе по азиатской — 73713 тыс. руб., т.е. 10 ½ %; привозилось за то же трехлетие в среднем на 562773 тыс. руб., в том числе по азиатской границе — 62219 тыс. руб., или 11 %. Из этого ясно, что участие Азии в процентном отношении по вывозу товаров из России почти не изменилось, по привозу же в Россию сократилось: многие товары, получавшиеся прежде из Бухары или Персии, стали приготовляться в самой России или получаться из Европы и Америки, например, хлопок.</w:t>
      </w:r>
    </w:p>
    <w:p>
      <w:pPr>
        <w:pStyle w:val="Normal"/>
        <w:spacing w:lineRule="auto" w:line="360" w:before="0" w:after="0"/>
        <w:ind w:firstLine="720"/>
        <w:jc w:val="both"/>
        <w:rPr/>
      </w:pPr>
      <w:r>
        <w:rPr>
          <w:sz w:val="28"/>
        </w:rPr>
        <w:t xml:space="preserve">В распределении </w:t>
      </w:r>
      <w:r>
        <w:rPr>
          <w:iCs/>
          <w:sz w:val="28"/>
        </w:rPr>
        <w:t>торговли по сухопутной и морской границам</w:t>
      </w:r>
      <w:r>
        <w:rPr>
          <w:sz w:val="28"/>
        </w:rPr>
        <w:t xml:space="preserve"> замечается усиление движения по сухопутной границе благодаря развитию сети железных дорог, примыкающих к западно-сухопутной границе; значение морского пути и по ввозу, и по вывозу ослабевает. Из отдельных морей Белое постепенно теряет значение, ослабляется и участие Балтийского моря благодаря необычайному оживлению торговли в Черном и Азовском морях, Из </w:t>
      </w:r>
      <w:r>
        <w:rPr>
          <w:iCs/>
          <w:sz w:val="28"/>
        </w:rPr>
        <w:t>государств</w:t>
      </w:r>
      <w:r>
        <w:rPr>
          <w:sz w:val="28"/>
        </w:rPr>
        <w:t xml:space="preserve"> наиболее живое участие в нашей внешней торговле принимают Германия, Великобритания и Франция; в последнее время оживляется участие Голландии, Бельгии и США. Первые три страны как прежде, так и теперь участвуют в нашей торговле в размере около 60 %. В продолжение первых 70 лет текущего столетия, до объединения Германии, господствующее положение в нашей внешней торговле занимала Великобритании, но с упомянутого времени она мало-помалу уступает свое место Германии; Франция же все время остается на третьем месте. Ввиду выдающегося значения этих государств, а также Австро-Венгрии, Голландии и Финляндии в нашем товарообмене полезно привести наряду с нашими сведениями и данные </w:t>
      </w:r>
      <w:r>
        <w:rPr>
          <w:iCs/>
          <w:sz w:val="28"/>
        </w:rPr>
        <w:t>иностранной</w:t>
      </w:r>
      <w:r>
        <w:rPr>
          <w:sz w:val="28"/>
        </w:rPr>
        <w:t xml:space="preserve"> официальной </w:t>
      </w:r>
      <w:r>
        <w:rPr>
          <w:iCs/>
          <w:sz w:val="28"/>
        </w:rPr>
        <w:t>статистики</w:t>
      </w:r>
      <w:r>
        <w:rPr>
          <w:sz w:val="28"/>
        </w:rPr>
        <w:t xml:space="preserve"> о привозе и вывозе товаров из России и в Россию. Из Великобритании в период 1829 — 33 гг. ввозилось к нам в среднем на сумму 23931 тыс. руб., а отправлялось туда на 29751 тыс. руб., спустя 20 лет, в период 1851 — 54 гг., привозилось к нам на 26373 тыс. руб., а отпускалось на 49315 тыс. руб. </w:t>
      </w:r>
    </w:p>
    <w:p>
      <w:pPr>
        <w:pStyle w:val="Normal"/>
        <w:spacing w:lineRule="auto" w:line="360" w:before="0" w:after="0"/>
        <w:ind w:firstLine="720"/>
        <w:jc w:val="both"/>
        <w:rPr/>
      </w:pPr>
      <w:r>
        <w:rPr>
          <w:sz w:val="28"/>
        </w:rPr>
        <w:t xml:space="preserve">Отправка в </w:t>
      </w:r>
      <w:r>
        <w:rPr>
          <w:iCs/>
          <w:sz w:val="28"/>
        </w:rPr>
        <w:t xml:space="preserve">Англию </w:t>
      </w:r>
      <w:r>
        <w:rPr>
          <w:sz w:val="28"/>
        </w:rPr>
        <w:t>за рассмотренный период несколько сокращается, тогда как, по английским сведениям, получение из России растет. В предметах нашего ввоза из Англии замечается усиление, тогда как английские сведения показывают ослабление. Главным предметом отпуска с нашей стороны являются хлеба, лен, пенька, яйца, со стороны Англии — машины, металлы, каменный уголь, хлопок. Последний товар, впрочем, пользуется Англией лишь как транзитным путем.</w:t>
      </w:r>
    </w:p>
    <w:p>
      <w:pPr>
        <w:pStyle w:val="Normal"/>
        <w:spacing w:lineRule="auto" w:line="360" w:before="0" w:after="0"/>
        <w:ind w:firstLine="720"/>
        <w:jc w:val="both"/>
        <w:rPr/>
      </w:pPr>
      <w:r>
        <w:rPr>
          <w:sz w:val="28"/>
        </w:rPr>
        <w:t xml:space="preserve">Отпуск наш в </w:t>
      </w:r>
      <w:r>
        <w:rPr>
          <w:iCs/>
          <w:sz w:val="28"/>
        </w:rPr>
        <w:t>Германию</w:t>
      </w:r>
      <w:r>
        <w:rPr>
          <w:sz w:val="28"/>
        </w:rPr>
        <w:t xml:space="preserve"> растет весьма сильно. Наиболее крупным его предметом служит хлеб: в 1897 г. – на 54369 тыс. руб., а в 1898г. – на 63030 тыс. руб. В привозе из Германии главное место занимают машины – 36206 тыс. руб., шерсть пряденая – 10560 тыс. руб., шерсть непряденая – 6525 тыс., железные и чугунные изделия – 7049 тыс. руб.</w:t>
      </w:r>
    </w:p>
    <w:p>
      <w:pPr>
        <w:pStyle w:val="Normal"/>
        <w:spacing w:lineRule="auto" w:line="360" w:before="0" w:after="0"/>
        <w:ind w:firstLine="720"/>
        <w:jc w:val="both"/>
        <w:rPr/>
      </w:pPr>
      <w:r>
        <w:rPr>
          <w:iCs/>
          <w:sz w:val="28"/>
        </w:rPr>
        <w:t>Русско-французские торговые</w:t>
      </w:r>
      <w:r>
        <w:rPr>
          <w:sz w:val="28"/>
        </w:rPr>
        <w:t xml:space="preserve"> отношения за последние 70 лет значительно оживились: в период 1829 – 33 гг. ввоз из Франции составлял в среднем 3348 тыс. руб. сер., вывоз из России во Францию – 2881 ты., т.е. мы больше получали оттуда, чем сами отправляли туда. Во Францию из России преимущественно шли жизненные припасы и сырые полуобработанные продукты.</w:t>
      </w:r>
    </w:p>
    <w:p>
      <w:pPr>
        <w:pStyle w:val="TextBodyIndent"/>
        <w:spacing w:lineRule="auto" w:line="360"/>
        <w:ind w:firstLine="720"/>
        <w:rPr/>
      </w:pPr>
      <w:r>
        <w:rPr>
          <w:sz w:val="28"/>
        </w:rPr>
        <w:t xml:space="preserve">В </w:t>
      </w:r>
      <w:r>
        <w:rPr>
          <w:iCs/>
          <w:sz w:val="28"/>
        </w:rPr>
        <w:t>Австро-Венгрию</w:t>
      </w:r>
      <w:r>
        <w:rPr>
          <w:sz w:val="28"/>
        </w:rPr>
        <w:t xml:space="preserve"> Россия посылает почти вдвое больше, чем получает оттуда; главными предметами нашего отпуска служат: хлеба – 14824 тыс. руб. (в 1897 г.), яйца – 7607 тыс. руб., нефтяные продукты – 1587 тыс. руб., лен – 4204 тыс. руб., семена – 1332 тыс. руб. Между предметами привоза видное место занимают: лесной товар – 1465 тыс. руб., кокс – 1046 тыс., индиго – 1213 тыс., металлические изделия и машины – 2850 тыс. руб.</w:t>
      </w:r>
    </w:p>
    <w:p>
      <w:pPr>
        <w:pStyle w:val="Normal"/>
        <w:spacing w:lineRule="auto" w:line="360" w:before="0" w:after="0"/>
        <w:ind w:firstLine="720"/>
        <w:jc w:val="both"/>
        <w:rPr/>
      </w:pPr>
      <w:r>
        <w:rPr>
          <w:sz w:val="28"/>
        </w:rPr>
        <w:t xml:space="preserve">За рассматриваемый период отпуск в </w:t>
      </w:r>
      <w:r>
        <w:rPr>
          <w:iCs/>
          <w:sz w:val="28"/>
        </w:rPr>
        <w:t>Голландию</w:t>
      </w:r>
      <w:r>
        <w:rPr>
          <w:sz w:val="28"/>
        </w:rPr>
        <w:t xml:space="preserve"> увеличился в десять раз, тогда как в привозе из этой страны почти не произошло никакого изменения. Главным предметом вывоза служат хлеба – 66063 тыс. руб. (в 1897 г.); много вывозится также яиц – 825 тыс. руб., лесных материалов – 5595 тыс., руб., семян – 11733 тыс. руб. </w:t>
      </w:r>
    </w:p>
    <w:p>
      <w:pPr>
        <w:pStyle w:val="Normal"/>
        <w:spacing w:lineRule="auto" w:line="360" w:before="0" w:after="0"/>
        <w:ind w:firstLine="720"/>
        <w:jc w:val="both"/>
        <w:rPr/>
      </w:pPr>
      <w:r>
        <w:rPr>
          <w:sz w:val="28"/>
        </w:rPr>
        <w:t xml:space="preserve">Главным предметом нашего отпуска в </w:t>
      </w:r>
      <w:r>
        <w:rPr>
          <w:iCs/>
          <w:sz w:val="28"/>
        </w:rPr>
        <w:t>Финляндию</w:t>
      </w:r>
      <w:r>
        <w:rPr>
          <w:sz w:val="28"/>
        </w:rPr>
        <w:t xml:space="preserve"> служат сырые и полуобработанные проекты и жизненные припасы: хлебов вывезено на 8967 т. р. (в 1897 г.), сахара на 3010 т. р., табаку — 1863 т. р., нефтяных продуктов 1402 т. р., хлопчатобумажных изделий — 3884 т. р. Главные статьи привоза од Финляндии: лесной товар — 1947 тыс. р., металлов не в деле —1122 тыс. р., древесно-бумажная масса— 1261 т. р., бумага — 3581 т. р.</w:t>
      </w:r>
    </w:p>
    <w:p>
      <w:pPr>
        <w:pStyle w:val="Normal"/>
        <w:spacing w:lineRule="auto" w:line="360" w:before="0" w:after="0"/>
        <w:ind w:firstLine="720"/>
        <w:jc w:val="both"/>
        <w:rPr/>
      </w:pPr>
      <w:r>
        <w:rPr>
          <w:sz w:val="28"/>
        </w:rPr>
        <w:t xml:space="preserve">Из </w:t>
      </w:r>
      <w:r>
        <w:rPr>
          <w:iCs/>
          <w:sz w:val="28"/>
        </w:rPr>
        <w:t>азиатских</w:t>
      </w:r>
      <w:r>
        <w:rPr>
          <w:sz w:val="28"/>
        </w:rPr>
        <w:t xml:space="preserve"> государств наибольшее значение в русском товарообмене имеет </w:t>
      </w:r>
      <w:r>
        <w:rPr>
          <w:iCs/>
          <w:sz w:val="28"/>
        </w:rPr>
        <w:t>Китай</w:t>
      </w:r>
      <w:r>
        <w:rPr>
          <w:sz w:val="28"/>
        </w:rPr>
        <w:t>, с которым Россия ведет торговлю очень давно, но вследствие неудобств сухопутного сообщения наша торговля с этой страной никогда не могла принять больших размеров. Некоторый успех, замечаемый в этом отношении, особенно по привозу, за последнее время, объясняется установлением морского сообщения между китайскими и черноморскими портами. В 1802—1804 гг. в Китай вывозилось в среднем на 1457 т. р., а привозилось оттуда на 3353 тыс. руб.; в последнее трехлетие вывозилось в среднем на 5 млн. руб., привозилось на 40 млн. руб. Наиболее значительным предметом привоза из Китая служит чай — на 32 млн. руб. (в 1897 г.). шелк 988 тыс. руб., шерсть — 607 тыс. р., бумажные изделия — 1702 тыс. р. и пр.</w:t>
      </w:r>
    </w:p>
    <w:p>
      <w:pPr>
        <w:pStyle w:val="Normal"/>
        <w:spacing w:lineRule="auto" w:line="360" w:before="0" w:after="0"/>
        <w:ind w:firstLine="720"/>
        <w:jc w:val="both"/>
        <w:rPr/>
      </w:pPr>
      <w:r>
        <w:rPr>
          <w:sz w:val="28"/>
        </w:rPr>
        <w:t xml:space="preserve">Торговля с </w:t>
      </w:r>
      <w:r>
        <w:rPr>
          <w:iCs/>
          <w:sz w:val="28"/>
        </w:rPr>
        <w:t>Персией</w:t>
      </w:r>
      <w:r>
        <w:rPr>
          <w:sz w:val="28"/>
        </w:rPr>
        <w:t xml:space="preserve"> за текущее столетие возросла значительно: в 1802—1804 г. отпуск определялся в 96 тыс. руб.; привоз составлял 708 тыс. руб. Главным предметом привоза служат: фрукты и овощи — 4542 тыс. р. (в 1897 г.), рис — 3365 тыс. руб., рыба — 844 тыс. р., хлопок - 3601 тыс. руб., шерсть — 544 тыс. руб., шелковые изделия — 714 тыс. руб., шерстяные изделия — 619 тыс. руб. Россия снабжает Персию преимущественно сахаром на 7356 тыс. руб. (в 1897 г.), хлопчатобумажными изделиями — 4205 тыс. руб., греной (яички шелковичных червей) — 653 тыс. руб., металлами и металлическими изделиями — 771 тыс. руб., льняными и пеньковыми изделиями— 405 тыс. руб., стеклянными изделиями — 363 тыс. руб., нефтяными продуктами — 339 тыс. руб. Торговля с другими азиатскими странами, особенно с Японией и Индией, начинает оживляться только в последнее время. </w:t>
      </w:r>
      <w:r>
        <w:rPr>
          <w:iCs/>
          <w:sz w:val="28"/>
        </w:rPr>
        <w:t>Среднеазиатские владения</w:t>
      </w:r>
      <w:r>
        <w:rPr>
          <w:sz w:val="28"/>
        </w:rPr>
        <w:t xml:space="preserve">, с которыми прежде поддерживались торговые отношения, ныне большею частью входят в состав России и потому не упоминаются здесь особо; Афганистан является очень слабым участником в нашей торговле, как по ввозу — 2 млн. руб., так и по вывозу — 1/2 млн. руб. </w:t>
      </w:r>
    </w:p>
    <w:p>
      <w:pPr>
        <w:pStyle w:val="Normal"/>
        <w:spacing w:lineRule="auto" w:line="360" w:before="0" w:after="0"/>
        <w:ind w:firstLine="720"/>
        <w:jc w:val="both"/>
        <w:rPr>
          <w:sz w:val="28"/>
        </w:rPr>
      </w:pPr>
      <w:r>
        <w:rPr>
          <w:sz w:val="28"/>
        </w:rPr>
        <w:t>В дополнение к характеристике участия России в международном товарном обмене можно привести еще сведения о положении России на всемирном рынке, торговые обороты которого простираются до 33 1/2 миллиардов руб. В ряду других государств Россия занимает здесь видное положение: первое место принадлежит Великобритании, обороты которой составляют около 20 % всех оборотов всемирного рынка; второе место принадлежит Германии, обороты которой достигают 11 %; третье место принадлежит Соединенным Штатам — 10%, четвертое Франции — 8%, пятое Голландии — 7 %, шестое России – 6 %; затем идут Австро-Венгрия — 5%, Бельгия — 5%, Индия Британская — 4%, Италия — 3 ½ %, Бразилия — 3%, Китай — 2 ½ % и пр. Хотя по общим своим оборотам Россия занимает шестое место на всемирном рынке, но в некоторых отраслях международного товарного обмена ей принадлежит господствующее положение, например по поставке льна, пеньки, масличных семян, масличных жмыхов, ячменя, гречихи, марганца, платины, лошадей, спирта, птицы, яиц.</w:t>
      </w:r>
    </w:p>
    <w:p>
      <w:pPr>
        <w:pStyle w:val="Normal"/>
        <w:spacing w:lineRule="auto" w:line="360" w:before="0" w:after="0"/>
        <w:ind w:firstLine="720"/>
        <w:jc w:val="both"/>
        <w:rPr/>
      </w:pPr>
      <w:r>
        <w:rPr>
          <w:sz w:val="28"/>
        </w:rPr>
        <w:t xml:space="preserve">Переходя к обзору главнейших предметов внешней торговли, прежде всего, следует остановиться на </w:t>
      </w:r>
      <w:r>
        <w:rPr>
          <w:iCs/>
          <w:sz w:val="28"/>
        </w:rPr>
        <w:t>хлебах</w:t>
      </w:r>
      <w:r>
        <w:rPr>
          <w:sz w:val="28"/>
        </w:rPr>
        <w:t xml:space="preserve"> как наиболее крупном предмете отпуска. Главными факторами, регулирующими отпуск упомянутых товаров, служат, без сомнения, урожай в России и состояние всемирного хлебного рынка. Пока в международном хлебном обмене участвовали лишь ближайшие страны, спрос и предложение не подвергались значительным колебаниям, но с облегчением перевозки хлебов на дальние расстояния, удешевлением фрахтов, заменою перевозки в мешках и кулях ссыпкой многие страны, имевшие возможность производить хлеб в избытке для снабжения других, стали принимать деятельное участие во всемирной хлебной торговле, и на потребительных рынках Европы появился хлеб преимущественно из Америки (Соединенные Штаты, Канада, Аргентина и др.). Спрос потребительных стран оказался меньше предложения производительных; с течением времени предложение стало еще более превышать спрос, и на всемирном хлебном рынке началось падение цен, что особенно резко стало обозначаться с 1880 г.</w:t>
      </w:r>
    </w:p>
    <w:p>
      <w:pPr>
        <w:pStyle w:val="Normal"/>
        <w:spacing w:lineRule="auto" w:line="360" w:before="0" w:after="0"/>
        <w:ind w:firstLine="720"/>
        <w:jc w:val="both"/>
        <w:rPr/>
      </w:pPr>
      <w:r>
        <w:rPr>
          <w:sz w:val="28"/>
        </w:rPr>
        <w:t xml:space="preserve">Для выяснения </w:t>
      </w:r>
      <w:r>
        <w:rPr>
          <w:iCs/>
          <w:sz w:val="28"/>
        </w:rPr>
        <w:t>участия</w:t>
      </w:r>
      <w:r>
        <w:rPr>
          <w:sz w:val="28"/>
        </w:rPr>
        <w:t xml:space="preserve"> России </w:t>
      </w:r>
      <w:r>
        <w:rPr>
          <w:iCs/>
          <w:sz w:val="28"/>
        </w:rPr>
        <w:t>в мировом производстве пяти главнейших хлебов</w:t>
      </w:r>
      <w:r>
        <w:rPr>
          <w:sz w:val="28"/>
        </w:rPr>
        <w:t xml:space="preserve"> можно привести следующие средние итоги за последнее пятилетие 1894 – 1898 гг.: пшеницы собиралось в главнейших странах Нового и Старого Света в среднем 4142 млн. пд., в том числе Россия дала 616 млн. пд., или 15 %; всемирный </w:t>
      </w:r>
      <w:r>
        <w:rPr>
          <w:iCs/>
          <w:sz w:val="28"/>
        </w:rPr>
        <w:t>урожай ржи</w:t>
      </w:r>
      <w:r>
        <w:rPr>
          <w:sz w:val="28"/>
        </w:rPr>
        <w:t xml:space="preserve"> в том же пятилетии составил 2114 млн. пд., в том числе Россия дала 1167 млн.; </w:t>
      </w:r>
      <w:r>
        <w:rPr>
          <w:iCs/>
          <w:sz w:val="28"/>
        </w:rPr>
        <w:t>урожай ячменя</w:t>
      </w:r>
      <w:r>
        <w:rPr>
          <w:sz w:val="28"/>
        </w:rPr>
        <w:t xml:space="preserve"> выразился в сумме 1176 млн. пд., в том числе в России — 344 млн.; </w:t>
      </w:r>
      <w:r>
        <w:rPr>
          <w:iCs/>
          <w:sz w:val="28"/>
        </w:rPr>
        <w:t>мировое производство овса</w:t>
      </w:r>
      <w:r>
        <w:rPr>
          <w:sz w:val="28"/>
        </w:rPr>
        <w:t xml:space="preserve"> составило 2609 млн. пд., в том числе на долю России пришлось 611 млн.; </w:t>
      </w:r>
      <w:r>
        <w:rPr>
          <w:iCs/>
          <w:sz w:val="28"/>
        </w:rPr>
        <w:t>урожай кукурузы</w:t>
      </w:r>
      <w:r>
        <w:rPr>
          <w:sz w:val="28"/>
        </w:rPr>
        <w:t xml:space="preserve"> достиг 3677 млн. пд., в том числе Россия дала 50 млн. пд.</w:t>
      </w:r>
    </w:p>
    <w:p>
      <w:pPr>
        <w:pStyle w:val="Normal"/>
        <w:spacing w:lineRule="auto" w:line="360" w:before="0" w:after="0"/>
        <w:ind w:firstLine="720"/>
        <w:jc w:val="both"/>
        <w:rPr/>
      </w:pPr>
      <w:r>
        <w:rPr>
          <w:sz w:val="28"/>
        </w:rPr>
        <w:t xml:space="preserve">В настоящее время </w:t>
      </w:r>
      <w:r>
        <w:rPr>
          <w:iCs/>
          <w:sz w:val="28"/>
        </w:rPr>
        <w:t>пшеница</w:t>
      </w:r>
      <w:r>
        <w:rPr>
          <w:sz w:val="28"/>
        </w:rPr>
        <w:t xml:space="preserve"> составляет главный предмет отпуска России — от 1/3 до 1/2 чистого ее сбора; ее получается, смотря по урожаю, от 300 до 600 млн. пд. За последние 10 лет наиболее плохой урожай приходится на 1891 г. — 301 млн. пд., наилучший, в 1893 г, —627 млн. пд. За границу вывозится от 30 до 40 % чистого сбора пшеницы: в 1889 г. процент этот поднялся до 56, в 1891 г. спустился до 27. Главный потребителем русской пшеницы остается Великобритания, куда этого товара отправлено а 1887 — 1891 г. в среднем 72760 тыс. пд., в 1892—96 г.— 50418 тыс. пд., в 1897 г, — 41232 тыс. пд., в 1898 г. — 24647 тыс. пд. Столь резкое падение нашего отпуска в Великобританию обусловливается не только усиленной конкуренцией Соединенные Штатов, Британской Индии, Канады и Аргентины, но в некоторой мере и сокращением там спроса на этот товар: по местным сведениям, в 1896 г. ввезено в Англию 70 млн. центнеров пшеницы, в 1897 — 62740 тыс., в 1898 г, — 65228 тыс. центнеров. Русская пшеница находит выгодное помещение на голландском рынке, причем здесь даже замечается усиление спроса: в 1887—91 г. отправлялось туда в среднем по 12138 тыс. пд., в 1892—96 г. — по 19015 тыс. пд., в 1887 г. — 41996 тыс. пд., в 1898г.—27819 тыс. пд. Отпуск пшеницы в другие страны выразился в следующих цифрах:</w:t>
      </w:r>
    </w:p>
    <w:p>
      <w:pPr>
        <w:pStyle w:val="Normal"/>
        <w:spacing w:lineRule="auto" w:line="360" w:before="0" w:after="0"/>
        <w:ind w:firstLine="720"/>
        <w:jc w:val="both"/>
        <w:rPr>
          <w:sz w:val="28"/>
        </w:rPr>
      </w:pPr>
      <w:r>
        <w:rPr>
          <w:sz w:val="28"/>
        </w:rPr>
      </w:r>
    </w:p>
    <w:tbl>
      <w:tblPr>
        <w:tblW w:w="8957" w:type="dxa"/>
        <w:jc w:val="left"/>
        <w:tblInd w:w="279" w:type="dxa"/>
        <w:tblLayout w:type="fixed"/>
        <w:tblCellMar>
          <w:top w:w="0" w:type="dxa"/>
          <w:left w:w="108" w:type="dxa"/>
          <w:bottom w:w="0" w:type="dxa"/>
          <w:right w:w="108" w:type="dxa"/>
        </w:tblCellMar>
      </w:tblPr>
      <w:tblGrid>
        <w:gridCol w:w="1930"/>
        <w:gridCol w:w="1297"/>
        <w:gridCol w:w="1910"/>
        <w:gridCol w:w="1910"/>
        <w:gridCol w:w="1910"/>
      </w:tblGrid>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Вывезено тыс. пд.</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1887-9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1892-96</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1897</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1898</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 Германию</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4534</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969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6834</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5599</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о Францию</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2349</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953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3717</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5056</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 Италию</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235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0598</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897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r>
    </w:tbl>
    <w:p>
      <w:pPr>
        <w:pStyle w:val="Normal"/>
        <w:spacing w:lineRule="auto" w:line="360" w:before="0" w:after="0"/>
        <w:ind w:firstLine="720"/>
        <w:jc w:val="both"/>
        <w:rPr>
          <w:iCs/>
          <w:sz w:val="28"/>
        </w:rPr>
      </w:pPr>
      <w:r>
        <w:rPr>
          <w:iCs/>
          <w:sz w:val="28"/>
        </w:rPr>
      </w:r>
    </w:p>
    <w:p>
      <w:pPr>
        <w:pStyle w:val="Normal"/>
        <w:spacing w:lineRule="auto" w:line="360" w:before="0" w:after="0"/>
        <w:ind w:firstLine="720"/>
        <w:jc w:val="both"/>
        <w:rPr/>
      </w:pPr>
      <w:r>
        <w:rPr>
          <w:iCs/>
          <w:sz w:val="28"/>
        </w:rPr>
        <w:t>Рожь</w:t>
      </w:r>
      <w:r>
        <w:rPr>
          <w:sz w:val="28"/>
        </w:rPr>
        <w:t xml:space="preserve"> является главным хлебом России; чистый сбор ее составляет обыкновенно около миллиарда пд. (в 1891 г — только 569 млн.). В 1897 г. в 72 губерниях чистый сбор ржи достиг 812 млн. пд., в 1898г. — 915 млн. пд. Этот хлеб остается преимущественно на местное потребление; за границу вывозится не более 10 — 12 % чистого сбора, главным образом в Германию, Голландию, Великобританию и Швецию с Норвегией:</w:t>
      </w:r>
    </w:p>
    <w:p>
      <w:pPr>
        <w:pStyle w:val="Normal"/>
        <w:spacing w:lineRule="auto" w:line="360" w:before="0" w:after="0"/>
        <w:ind w:firstLine="720"/>
        <w:jc w:val="both"/>
        <w:rPr>
          <w:sz w:val="28"/>
        </w:rPr>
      </w:pPr>
      <w:r>
        <w:rPr>
          <w:sz w:val="28"/>
        </w:rPr>
      </w:r>
    </w:p>
    <w:tbl>
      <w:tblPr>
        <w:tblW w:w="8708" w:type="dxa"/>
        <w:jc w:val="left"/>
        <w:tblInd w:w="137" w:type="dxa"/>
        <w:tblLayout w:type="fixed"/>
        <w:tblCellMar>
          <w:top w:w="0" w:type="dxa"/>
          <w:left w:w="108" w:type="dxa"/>
          <w:bottom w:w="0" w:type="dxa"/>
          <w:right w:w="108" w:type="dxa"/>
        </w:tblCellMar>
      </w:tblPr>
      <w:tblGrid>
        <w:gridCol w:w="1955"/>
        <w:gridCol w:w="1414"/>
        <w:gridCol w:w="1734"/>
        <w:gridCol w:w="1701"/>
        <w:gridCol w:w="1904"/>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Вывезено тыс. пд.</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1887-91</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1892-9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1897</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1898</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 Германию</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288</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86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2468</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5132</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 Голландию</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4062</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8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8967</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4748</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 Великобританию</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3565</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956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842</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468</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 Швецию и Норвегию</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1367</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72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980</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r>
    </w:tbl>
    <w:p>
      <w:pPr>
        <w:pStyle w:val="Normal"/>
        <w:spacing w:lineRule="auto" w:line="360" w:before="0" w:after="0"/>
        <w:ind w:firstLine="720"/>
        <w:jc w:val="both"/>
        <w:rPr>
          <w:iCs/>
          <w:sz w:val="28"/>
        </w:rPr>
      </w:pPr>
      <w:r>
        <w:rPr>
          <w:iCs/>
          <w:sz w:val="28"/>
        </w:rPr>
      </w:r>
    </w:p>
    <w:p>
      <w:pPr>
        <w:pStyle w:val="Normal"/>
        <w:spacing w:lineRule="auto" w:line="360" w:before="0" w:after="0"/>
        <w:ind w:firstLine="720"/>
        <w:jc w:val="both"/>
        <w:rPr/>
      </w:pPr>
      <w:r>
        <w:rPr>
          <w:iCs/>
          <w:sz w:val="28"/>
        </w:rPr>
        <w:t>Ячменя</w:t>
      </w:r>
      <w:r>
        <w:rPr>
          <w:sz w:val="28"/>
        </w:rPr>
        <w:t xml:space="preserve"> собирается в России обыкновенно около 300 млн. пд., в 1889г. цифра эта понизилась до 142 млн. пд., в 1893 г. поднялась до 396 млн. пд. В 1898 г. общий сбор ячменя в 72 губерниях достиг 408 млн. пд. Из этого количества от 35 до 40 % вывозится за границу (на сумму около 45 млн. руб.):</w:t>
      </w:r>
    </w:p>
    <w:p>
      <w:pPr>
        <w:pStyle w:val="Normal"/>
        <w:spacing w:lineRule="auto" w:line="360" w:before="0" w:after="0"/>
        <w:ind w:firstLine="720"/>
        <w:jc w:val="both"/>
        <w:rPr>
          <w:sz w:val="28"/>
        </w:rPr>
      </w:pPr>
      <w:r>
        <w:rPr>
          <w:sz w:val="28"/>
        </w:rPr>
      </w:r>
    </w:p>
    <w:tbl>
      <w:tblPr>
        <w:tblW w:w="9123" w:type="dxa"/>
        <w:jc w:val="left"/>
        <w:tblInd w:w="137" w:type="dxa"/>
        <w:tblLayout w:type="fixed"/>
        <w:tblCellMar>
          <w:top w:w="0" w:type="dxa"/>
          <w:left w:w="108" w:type="dxa"/>
          <w:bottom w:w="0" w:type="dxa"/>
          <w:right w:w="108" w:type="dxa"/>
        </w:tblCellMar>
      </w:tblPr>
      <w:tblGrid>
        <w:gridCol w:w="2428"/>
        <w:gridCol w:w="1933"/>
        <w:gridCol w:w="2381"/>
        <w:gridCol w:w="2381"/>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Вывезено тыс. пд.</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1887-9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1892-96</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1897</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 Германию</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126</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5914</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6941</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 Великобританию</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1723</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0376</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781</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 Голландию</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7267</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268</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575</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о Францию</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510</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756</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386</w:t>
            </w:r>
          </w:p>
        </w:tc>
      </w:tr>
    </w:tbl>
    <w:p>
      <w:pPr>
        <w:pStyle w:val="Normal"/>
        <w:spacing w:lineRule="auto" w:line="360" w:before="0" w:after="0"/>
        <w:ind w:firstLine="720"/>
        <w:jc w:val="both"/>
        <w:rPr>
          <w:iCs/>
          <w:sz w:val="28"/>
        </w:rPr>
      </w:pPr>
      <w:r>
        <w:rPr>
          <w:iCs/>
          <w:sz w:val="28"/>
        </w:rPr>
      </w:r>
    </w:p>
    <w:p>
      <w:pPr>
        <w:pStyle w:val="Normal"/>
        <w:spacing w:lineRule="auto" w:line="360" w:before="0" w:after="0"/>
        <w:ind w:firstLine="720"/>
        <w:jc w:val="both"/>
        <w:rPr/>
      </w:pPr>
      <w:r>
        <w:rPr>
          <w:iCs/>
          <w:sz w:val="28"/>
        </w:rPr>
        <w:t>Овес</w:t>
      </w:r>
      <w:r>
        <w:rPr>
          <w:sz w:val="28"/>
        </w:rPr>
        <w:t xml:space="preserve"> является также весьма значительным предметом отпуска, в 1892 96 г. в среднем вывозилось его на 38564 тыс. руб., в 1897 г.— на 26265 тыс. р. Собирается его около полмиллиарда пд.; в 1893 г. цифра эта поднялась до 826 млн. пд., а в 1898 г. в 72 губерниях общий сбор достиг только 609 млн. пд. За границу вывозится его не более 10 — 15 %, преимущественно в Великобританию — 15411 тыс. пд. (в 1897 г.), Голландию — 18780, Германию — 9370, Бельгию — 2108, Францию — 2107 тыс. пд. и пр. Из прочих хлебов наибольшего внимания заслуживает </w:t>
      </w:r>
      <w:r>
        <w:rPr>
          <w:iCs/>
          <w:sz w:val="28"/>
        </w:rPr>
        <w:t>кукуруза</w:t>
      </w:r>
      <w:r>
        <w:rPr>
          <w:sz w:val="28"/>
        </w:rPr>
        <w:t xml:space="preserve">, которой собирается около 50 млн. пд. в год, в 1897 г, в 72 губерниях общий сбор ее достиг 81 млн., а в 1898 г. — 74 млн. Вывозилось ее заграницу: в 1892-96 г. в среднем 26865 тыс. пд. на 15461 тыс. руб., в 1897г. — 21160 тыс. пд. на 10249 тыс. руб., в 1898г. - 46313 тыс. пд. на 23446 тыс. руб., в том числе в Великобританию — 8906 тыс. пд., Германию — 2997 тыс. пд., Францию — 3876 тыс. пд., Австро-Венгрию — 9243 тыс. пд., Бельгию — 3038 тыс. пд. </w:t>
      </w:r>
      <w:r>
        <w:rPr>
          <w:iCs/>
          <w:sz w:val="28"/>
        </w:rPr>
        <w:t>Картофель</w:t>
      </w:r>
      <w:r>
        <w:rPr>
          <w:sz w:val="28"/>
        </w:rPr>
        <w:t xml:space="preserve"> во внешней торговле принимает слабое участие (его вывозится в последнее время около 3 млн. пд. на сумму около 800 тыс. руб.), но весьма вероятно, что оно скоро оживится, судя по увеличению производства. В общем итоге вывоз хлебов по стоимости составлял в 1887-91 г. в среднем 366809 тыс. руб., в 1892—96г. понизился до 299928 тыс. руб., в 1897 г. вновь поднялся до 353876 тыс. руб., а в 1898 г. — до 370450 тыс. руб.</w:t>
      </w:r>
    </w:p>
    <w:p>
      <w:pPr>
        <w:pStyle w:val="Normal"/>
        <w:spacing w:lineRule="auto" w:line="360" w:before="0" w:after="0"/>
        <w:ind w:firstLine="720"/>
        <w:jc w:val="both"/>
        <w:rPr/>
      </w:pPr>
      <w:r>
        <w:rPr>
          <w:iCs/>
          <w:sz w:val="28"/>
        </w:rPr>
        <w:t>Отпуск яиц</w:t>
      </w:r>
      <w:r>
        <w:rPr>
          <w:sz w:val="28"/>
        </w:rPr>
        <w:t xml:space="preserve"> — дело сравнительно новое: еще в 1856 г. яиц было вывезено всего 417 тыс. шт., на 4 тыс. руб.; через 10 лет количество это возросло до 1150 тыс. шт., т.е. увеличилось слишком в два с половиной раза; затем отпуск яиц из России непрерывно и довольно быстро возрастает как по количеству, так и по стоимости.</w:t>
      </w:r>
    </w:p>
    <w:p>
      <w:pPr>
        <w:pStyle w:val="Normal"/>
        <w:spacing w:lineRule="auto" w:line="360" w:before="0" w:after="0"/>
        <w:ind w:firstLine="720"/>
        <w:jc w:val="both"/>
        <w:rPr/>
      </w:pPr>
      <w:r>
        <w:rPr>
          <w:sz w:val="28"/>
        </w:rPr>
        <w:t>Кроме яиц в скорлупе, вывозятся еще яичные белки и желтки: в 1887 91 г. этого товара вывозилось в среднем 72 тыс. пд. на 322 тыс. руб., в 1892—96 г. — 74 тыс. пд. на 362 тыс. руб., в1897г. — 91 тыс. пд. на 431 тыс. руб., в 1898 г. — 75 тыс. пд. на 361 тыс. руб. Наиболее значительными потребителями русских яиц являются Австро-Венгрия, Великобритания и Германия. Австро-Венгрия сама поставляет на всемирный рынок почти такое же количество яиц, как и Россия; если она нуждается еще в русских яйцах, то это объясняется тем, что из России идет дешевый яичный товар, которым удовлетворяется австрийский потребитель и освобождает тем свой, более ценный, вывозимый к требовательным потребителям — англичанам.</w:t>
      </w:r>
    </w:p>
    <w:p>
      <w:pPr>
        <w:pStyle w:val="Normal"/>
        <w:spacing w:lineRule="auto" w:line="360" w:before="0" w:after="0"/>
        <w:ind w:firstLine="720"/>
        <w:jc w:val="both"/>
        <w:rPr/>
      </w:pPr>
      <w:r>
        <w:rPr>
          <w:sz w:val="28"/>
        </w:rPr>
        <w:t xml:space="preserve">В международном товарном обмене в последнее время яйца принимают весьма деятельное участие благодаря усовершенствованным фригориферам и рефрижераторам, позволяющим производить перевозку яиц на дальние расстояния. Кроме России главными поставщиками яиц на всемирный рынок были Австро-Венгрии — на 34679 тыс. руб., Италия — на 12194 тыс., Дания — на 6711 тыс., Франция — на 6585 тыс. руб. </w:t>
      </w:r>
      <w:r>
        <w:rPr>
          <w:iCs/>
          <w:sz w:val="28"/>
        </w:rPr>
        <w:t>Щетина</w:t>
      </w:r>
      <w:r>
        <w:rPr>
          <w:sz w:val="28"/>
        </w:rPr>
        <w:t xml:space="preserve"> вывозилась из России еще в 18 веке и продолжает выводиться и поныне, но теперь русская щетина встречает на всемирном рынке опасную конкуренцию со стороны китайской. В первое десятилетие 19 века щетины вывозилось из России в среднем до 41 ½ тыс. пд., наибольшей величины вывоз ее достиг в 1889 г. — 169 тыс. пд., а в 1897 г. ее вывезено 157 тыс. пд. на 6974 тыс. руб. Наибольшее помещение русская щетина ныне находит на германском рынке 71 %, британском — 17 % и австрийском — 12 %.</w:t>
      </w:r>
    </w:p>
    <w:p>
      <w:pPr>
        <w:pStyle w:val="Normal"/>
        <w:spacing w:lineRule="auto" w:line="360" w:before="0" w:after="0"/>
        <w:ind w:firstLine="720"/>
        <w:jc w:val="both"/>
        <w:rPr/>
      </w:pPr>
      <w:r>
        <w:rPr>
          <w:iCs/>
          <w:sz w:val="28"/>
        </w:rPr>
        <w:t>Предметы ввоза</w:t>
      </w:r>
      <w:r>
        <w:rPr>
          <w:sz w:val="28"/>
        </w:rPr>
        <w:t xml:space="preserve"> в Россию представляют больше разнообразия, чем предметы вывоза. Главнейшие на них (в 1897 г.): хлопок-сырец — на 70,9 млн. р., машины — 54 млн. р., чай —42 млн. р., металлы, химические и фармацевтические материалы. Об участии некоторых товаров во внешней торговле России уже говорилось ранее, остается отметить обороты торговли рыбой, чаем и кофе. </w:t>
      </w:r>
      <w:r>
        <w:rPr>
          <w:iCs/>
          <w:sz w:val="28"/>
        </w:rPr>
        <w:t>Рыба</w:t>
      </w:r>
      <w:r>
        <w:rPr>
          <w:sz w:val="28"/>
        </w:rPr>
        <w:t xml:space="preserve">, преимущественно сельдь, составляет весьма давний предмет ввоза: главные рыбоводные области России — устья Волги, Куры и Дона — отстоят слишком далеко от центра, столиц и западной окраины, и эти местности при затруднительности перевозки рыбного товара на дальние расстояния не всегда могли пользоваться отечественной рыбой. Привозимая морем рыба обходилась гораздо дешевле, и это положение в значительной мере сохранило свою силу и по настоящее время. В трехлетие 1802—1804 г. в среднем всякой рыбы ввозилось в год на сумму 510 тыс. руб.; через полвека, в 1851—1854 гг., цифра эта возросла до 2306 тыс., а ныне, спустя еще 45 лет, она достигла 11537 тыс. р. </w:t>
      </w:r>
    </w:p>
    <w:p>
      <w:pPr>
        <w:pStyle w:val="Normal"/>
        <w:spacing w:lineRule="auto" w:line="360" w:before="0" w:after="0"/>
        <w:ind w:firstLine="720"/>
        <w:jc w:val="both"/>
        <w:rPr/>
      </w:pPr>
      <w:r>
        <w:rPr>
          <w:sz w:val="28"/>
        </w:rPr>
        <w:t xml:space="preserve">Торговля </w:t>
      </w:r>
      <w:r>
        <w:rPr>
          <w:iCs/>
          <w:sz w:val="28"/>
        </w:rPr>
        <w:t>чаем</w:t>
      </w:r>
      <w:r>
        <w:rPr>
          <w:sz w:val="28"/>
        </w:rPr>
        <w:t xml:space="preserve"> начинается с установления торговых отношений России с Китаем в XVI в., но в очень скромных размерах — как вследствие дальнего пути (через Кяхту), так и по незнакомству народа с этим предметом, а также по недостатку и дороговизне сахара. В 1897 г. получено 2992 тыс. пуд. чая, на 41932 тыс. руб. </w:t>
      </w:r>
      <w:r>
        <w:rPr>
          <w:iCs/>
          <w:sz w:val="28"/>
        </w:rPr>
        <w:t>Кофе</w:t>
      </w:r>
      <w:r>
        <w:rPr>
          <w:sz w:val="28"/>
        </w:rPr>
        <w:t xml:space="preserve"> появилось у нас гораздо раньше чая и поставлялось исключительно англичанами; потребление его росло гораздо медленнее, чем чая: в 1898 г. привезено кофе 504 тыс. пд., на 6262 тыс. руб. Пока чай приводился только сухим путем, спрос на него возрастал сравнительно слабо, но с установлением морского сообщения, скорого и дешевого, значительно увеличилось потребление, несмотря даже на неоднократное повышение пошлин. В 1800 г, с байхового чая взималось от 5 до 10 р. ассигнациями с пуда, а с кирпичного — только 1 р. ассигнациями с пуда. Впоследствии байховые чаи облагаются неодинаково, смотря по качеству, а также смотря по направлению привода. Сухопутная торговля чаем через Сибирь поощрялась настолько, что ввоз чаю по европейской границе нередко вовсе запрещался (например по тарифам 1850 и 1857 гг.). И поныне чаи всякие, без отношения к их качеству и стоимости, ввозимые по европейской границе, оплачиваются по 31 руб. 50 к, с пуда, тогда как чаи, привозимые по азиатской границе, платят: байховый - 19 р. 50 к, плиточный — 35 р., кирпичный — 3 р. 75 коп. Несмотря, однако, на такую существенную льготу в пользу чая, приводимого по азиатской границе, европейская торговля постоянно возрастает. По этому новому пути приводятся не только китайские чаи, но и японские, яванские, индийские, цейлонские и другие. В последнее время чай начиняют успешно культивировать на Черноморском побережье Кавказа.</w:t>
      </w:r>
    </w:p>
    <w:p>
      <w:pPr>
        <w:pStyle w:val="Normal"/>
        <w:spacing w:lineRule="auto" w:line="360" w:before="0" w:after="0"/>
        <w:ind w:firstLine="720"/>
        <w:jc w:val="both"/>
        <w:rPr/>
      </w:pPr>
      <w:r>
        <w:rPr>
          <w:iCs/>
          <w:sz w:val="28"/>
        </w:rPr>
        <w:t>Торговое мореходство</w:t>
      </w:r>
      <w:r>
        <w:rPr>
          <w:sz w:val="28"/>
        </w:rPr>
        <w:t xml:space="preserve"> не имеет в России большого развития, несмотря на громадное протяжение морской границы. Большая часть морской границы по географическим и топографическим условиям неудобна для развития торгового мореходства. Вполне удобных для последней цели мест в России сравнительно немного, да и они не все еще принимают живое участие в торговле вследствие отвлечения грузов железными дорогами к сухопутным границам. По мере развития железнодорожной сети уменьшается (сравнительно) внешняя торговля через морские границы:</w:t>
      </w:r>
    </w:p>
    <w:p>
      <w:pPr>
        <w:pStyle w:val="Normal"/>
        <w:spacing w:lineRule="auto" w:line="360" w:before="0" w:after="0"/>
        <w:ind w:firstLine="720"/>
        <w:jc w:val="both"/>
        <w:rPr>
          <w:sz w:val="28"/>
        </w:rPr>
      </w:pPr>
      <w:r>
        <w:rPr>
          <w:sz w:val="28"/>
        </w:rPr>
      </w:r>
    </w:p>
    <w:tbl>
      <w:tblPr>
        <w:tblW w:w="9036" w:type="dxa"/>
        <w:jc w:val="left"/>
        <w:tblInd w:w="137" w:type="dxa"/>
        <w:tblLayout w:type="fixed"/>
        <w:tblCellMar>
          <w:top w:w="0" w:type="dxa"/>
          <w:left w:w="108" w:type="dxa"/>
          <w:bottom w:w="0" w:type="dxa"/>
          <w:right w:w="108" w:type="dxa"/>
        </w:tblCellMar>
      </w:tblPr>
      <w:tblGrid>
        <w:gridCol w:w="1384"/>
        <w:gridCol w:w="1910"/>
        <w:gridCol w:w="1916"/>
        <w:gridCol w:w="1910"/>
        <w:gridCol w:w="1916"/>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jc w:val="both"/>
              <w:rPr>
                <w:sz w:val="20"/>
                <w:szCs w:val="20"/>
              </w:rPr>
            </w:pPr>
            <w:r>
              <w:rPr>
                <w:sz w:val="20"/>
                <w:szCs w:val="20"/>
              </w:rPr>
              <w:t>Млн. рублей</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jc w:val="both"/>
              <w:rPr>
                <w:sz w:val="20"/>
                <w:szCs w:val="20"/>
              </w:rPr>
            </w:pPr>
            <w:r>
              <w:rPr>
                <w:sz w:val="20"/>
                <w:szCs w:val="20"/>
              </w:rPr>
              <w:t>Морская</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ухопутная</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воз</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ывоз</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воз</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ывоз</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 1841 г.</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7</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7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 1851 г.</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74</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75</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9</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 1861 г.</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18</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4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7</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 1871 г.</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9</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84</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5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7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 1881 г.</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04</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7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7</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4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 1891 г.</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28</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0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5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 1897 г.</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0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4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57</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87</w:t>
            </w:r>
          </w:p>
        </w:tc>
      </w:tr>
    </w:tbl>
    <w:p>
      <w:pPr>
        <w:pStyle w:val="Normal"/>
        <w:spacing w:lineRule="auto" w:line="360" w:before="0" w:after="0"/>
        <w:ind w:firstLine="720"/>
        <w:jc w:val="both"/>
        <w:rPr>
          <w:sz w:val="28"/>
        </w:rPr>
      </w:pPr>
      <w:r>
        <w:rPr>
          <w:sz w:val="28"/>
        </w:rPr>
      </w:r>
    </w:p>
    <w:p>
      <w:pPr>
        <w:pStyle w:val="Normal"/>
        <w:spacing w:lineRule="auto" w:line="360" w:before="0" w:after="0"/>
        <w:ind w:firstLine="720"/>
        <w:jc w:val="both"/>
        <w:rPr>
          <w:sz w:val="28"/>
        </w:rPr>
      </w:pPr>
      <w:r>
        <w:rPr>
          <w:sz w:val="28"/>
        </w:rPr>
        <w:t>В начале рассматриваемого периода морская торговля составляла 72 %, сухопутная — 28 %, а в конце его на морскую приходится 65 %, на сухопутную — 35 %.</w:t>
      </w:r>
    </w:p>
    <w:p>
      <w:pPr>
        <w:pStyle w:val="Normal"/>
        <w:spacing w:lineRule="auto" w:line="360" w:before="0" w:after="0"/>
        <w:ind w:firstLine="720"/>
        <w:jc w:val="both"/>
        <w:rPr/>
      </w:pPr>
      <w:r>
        <w:rPr>
          <w:iCs/>
          <w:sz w:val="28"/>
        </w:rPr>
        <w:t>Судов заграничного плавания</w:t>
      </w:r>
      <w:r>
        <w:rPr>
          <w:sz w:val="28"/>
        </w:rPr>
        <w:t>, без отношения к морям и флагам, в 1844 г. было 5843, в 1897 г. 11005; всего больше их было в 1879 г.—16686. Несмотря на столь значительные колебания, в общем замечается сокращение числа судов, но при этом увеличивается средняя их вместимость, которая в 1844 г. составляла всего 1108 тыс. рег. тонн, а в 1897 г. — 9062 тыс. рег. тонн; в 1844 г. средняя вместимость судна определялась в 189 тонн, а в 1897 в 824, т.е. с лишком в четыре с половиной раза больше.</w:t>
      </w:r>
    </w:p>
    <w:p>
      <w:pPr>
        <w:pStyle w:val="Normal"/>
        <w:spacing w:lineRule="auto" w:line="360" w:before="0" w:after="0"/>
        <w:ind w:firstLine="720"/>
        <w:jc w:val="both"/>
        <w:rPr>
          <w:sz w:val="28"/>
        </w:rPr>
      </w:pPr>
      <w:r>
        <w:rPr>
          <w:sz w:val="28"/>
        </w:rPr>
        <w:t>На Белом море число судов увеличилось слабее емкости, средняя вместимость судна увеличилась почти втрое, на Балтийском она почти учетверилась, а на Черном и Азовском увеличилась еще более — с 254 тонн до 1100 тонн. В общем числе 11005 судов по приводу, находившихся в заграничном плавании во внешних морях в 1897 г. общею вместимостью в 9062 тыс. тонн, пароходов было 8736 (79 %) вместимостью в 8673 тыс. тонн (95 %). По сравнению данных 1887 и 1897 гг. оказывается, что число судов уменьшилось на 8 %, но вместимость их увеличилась на 37 %; число пароходов возросло с 7625 до 8736, число парусных судов сократилось с 4275 до 2269. В общем движении судов участие русского флага подвергается некоторому колебанию: в 1887 г. оно составляло 12,6%, в 1892 г. — 15,3%, в 1895 г.— 11,3%, в 1898 г. — 14,5%. По вместимости судов участие русского флага выражается еще слабее: в 1887 г. оно составляло 8 ½ %, потом понизилось до 7 %, а в 1898 г. поднялось до 14 %. Относительно распределения числа и вместимости судов с товарами и без них (по приходу) данные представляются в следующем виде: число судов с товарами возросло с 5361 в 1887 г. до 5764 в 1898 г., вместимость же их поднялась с 2746 тыс. до 4090 тыс. тонн. В 1898 г. из числа всех пришедших судов с товарами иностранных было 4505 с общею вместимостью в 3357 тыс. тонн. Отношение вместимости приходящих с товарами судов к общей вместимости всех судов колеблется около 41 %. тогда как для судов, отходящих с товарами, процент этот поднимается почти до 90. По отдельным морям участие русского флага в торговом мореплавании выражается неодинаково: в Белом море половина судов приходит под русским флагом, но по вместимости они составляют лишь 14 ½ %. В Балтийском море под русским флагом приходит всего по числу 13%, а по вместимости — 8%. В Черном и Азовском морях число русских судов в процентном отношении еще меньше — 9,6, но по вместимости больше — 11,5. Цифры эти, относящиеся к 1898 г., за последнее десятилетие изменялись сравнительно слабо. В процентном отношении числа судов под флагами других национальностей первое место занимает британский флаг — 35 % (среднее за 1892—96 гг.), затем идут шведско-норвежский — 11,4, германский — 10,7, датский — 10, греческий — 7, турецкий — 5,7 %. По вместимости британскому флагу принадлежит 52,9 %, датское — 8,4, германскому 7,8, шведско-норвежскому — 7, греческому — 5 %.</w:t>
      </w:r>
    </w:p>
    <w:p>
      <w:pPr>
        <w:pStyle w:val="Normal"/>
        <w:spacing w:lineRule="auto" w:line="360" w:before="0" w:after="0"/>
        <w:ind w:firstLine="720"/>
        <w:jc w:val="both"/>
        <w:rPr/>
      </w:pPr>
      <w:r>
        <w:rPr>
          <w:sz w:val="28"/>
        </w:rPr>
        <w:t xml:space="preserve">В </w:t>
      </w:r>
      <w:r>
        <w:rPr>
          <w:iCs/>
          <w:sz w:val="28"/>
        </w:rPr>
        <w:t>каботажном</w:t>
      </w:r>
      <w:r>
        <w:rPr>
          <w:sz w:val="28"/>
        </w:rPr>
        <w:t xml:space="preserve"> плавании движение судов заметно оживляете и: в большом каботажном плавании в 1897 г. находились 130 судов общею вместимостью в 191682 тонн против 101 судна вместимостью в 137926 тонн в 1893 г. Наибольшее оживление замечается в движении из Черного моря в Тихоокеанские порты: общая вместимость возросла с 27882 тонн в 1887 г. до 78202 тонн в 1897г. Из Черного моря в Балтийское увеличение составило 42111 тонн (против 31868). Балтийско-Беломорско-Мурмянское сообщение пока не имеет большого промышленного значения. Установленный недавно возврат пошлины за проход судов под российским флагом через Суэцкий канал вероятно будет содействовать усилению движения в этом направлении, но пока этим пользуется только Добровольный флот, который получает из казны около полумиллиона руб. в возврат пошлины. Движение судов в русские </w:t>
      </w:r>
      <w:r>
        <w:rPr>
          <w:iCs/>
          <w:sz w:val="28"/>
        </w:rPr>
        <w:t>порты Дуная</w:t>
      </w:r>
      <w:r>
        <w:rPr>
          <w:sz w:val="28"/>
        </w:rPr>
        <w:t xml:space="preserve"> (Рени, Измаил, Килия и Вилков) увеличилось в 1897 г. по численности до 222 пароходов против 153 в 1892 г., а по вместимости — до 62269 тонн против 27772; движение баржей также увеличилось, с 47 до 55. </w:t>
      </w:r>
      <w:r>
        <w:rPr>
          <w:iCs/>
          <w:sz w:val="28"/>
        </w:rPr>
        <w:t>В малом каботажном плавании</w:t>
      </w:r>
      <w:r>
        <w:rPr>
          <w:sz w:val="28"/>
        </w:rPr>
        <w:t xml:space="preserve"> в 1897 г. находилось всех судов 46495 с обшею вместимостью в 18416 тыс. тонн, в том числе на Белое море приходится 1027 судов вместимостью в 176 тыс. тонн, на Балтийское — 9255 судна вместимостью в 941 тыс. тонн, на Черное и Азовское — 36213 судна вместимостью в 17299 тыс. тонн. В общем числе судов пароходов было 29624 вместимостью 17360 тыс. тонн, парусных судов — 16871 вместимостью 1056 тыс. тонн. Большое значение имеет каботажное плавание и для Каспийского моря; дело это там сильно развивается благодаря оживлению нефтяной промышленности. В 1897 г. всех судов в каботажном плавании наводилось 18561 (в том числе пароходов — 14752) общею вместимостью в 9436 тыс. тонн (в том числе пароходы — 8410 тыс. тонн). Всего большим каботажем в 1897 г. перевезено 7075 тыс. пд. против 6347 тыс. пд. в 1892 г., на сумму 25338 тыс. руб. против 16073 тыс. пд. Наиболее значительное грузовое движение происходит между Черным и Балтийским морями или между Одессой и Санкт-Петербургом. Главнейшими предметами перевозки в большом каботажном плавании служат (1897): табак и табачные изделия — на 5835 тыс. руб., железо и стальные изделия — на 3649 тыс. руб., сахар — на 2864 тыс. руб., резиновые изделия — на 2284 тыс. руб., писчебумажный товар — на 1155 тыс. руб. В малом каботаже характер грузового движения неодинаков в разных морях. По всем морям в 1897 г. перевезено 535 млн. пд., в том числе по Каспийскому — 318 млн., Черному и Азовскому — 173 млн., Балтийскому — 39 млн., Белому — 5 млн. пд. На Каспийском море главными предметами перевозки являются нефтяные продукты — 267 млн., лесные материалы — 11 млн. пудов; в черноморско-азовском каботаже хлеб — 57 млн., соль — 11 млн., железо — 30 млн., лес — 9 млн., нефтяные продукты — 9 миллионов пудов. В балтийском каботаже первое место занимает перевозка лесного строительного материала и дров — 18 млн. пд., кирпича — 2 млн., цемента — 2 млн. пудов. В беломорском сообщении первое место также занимают лесные материалы и дрова — 2495 тыс. пд., и хлеба — 1193 тыс. пд.</w:t>
      </w:r>
    </w:p>
    <w:p>
      <w:pPr>
        <w:pStyle w:val="Normal"/>
        <w:spacing w:lineRule="auto" w:line="360" w:before="0" w:after="0"/>
        <w:ind w:firstLine="720"/>
        <w:jc w:val="both"/>
        <w:rPr/>
      </w:pPr>
      <w:r>
        <w:rPr>
          <w:sz w:val="28"/>
        </w:rPr>
        <w:t xml:space="preserve">В дополнение к обзору внешней торговли России следует сказать еще несколько слов о </w:t>
      </w:r>
      <w:r>
        <w:rPr>
          <w:iCs/>
          <w:sz w:val="28"/>
        </w:rPr>
        <w:t>транзитном движении</w:t>
      </w:r>
      <w:r>
        <w:rPr>
          <w:sz w:val="28"/>
        </w:rPr>
        <w:t xml:space="preserve"> иностранных товаров через Россию и русских товаров через иностранные государства. В движении первого рода наибольшее участие принимают Германия, Австро-Венгрия и Румыния, всего этим путем провезено 11602 тыс. пд. на 4627 тыс. р., преимущественно из Австро-Венгрии в Германию, более всего лес. Этого товара прошло транзитом в общем на 4426 руб. (одних еловых досок на 3144 тыс. руб.). Иностранных товаров проверено из-за границы в Финляндию через Европейскую Россию всего 251 тыс. пд. На 88 тыс. руб., главным образом машины и их части на 36 тыс. руб., металлические канаты — на 10 тыс. руб., серного колчедана 74 тыс. пд., огнеупорного кирпича 27 тыс. пд., соли поваренной 122 тыс. пудов на 23 тыс. руб. Через Кавказский край из Персии проходит в Европу разных товаров на сумму до 2 млн. руб., преимущественно шерсть, шелк и изделия из них. Часть российских товаров при передвижении иногда пересекает территории соседних государств, преимущественно Германии и Австрии; в общем итоге эта перевозка составляет около 1 млн. пд. на сумму около 1/4 млн. руб. В 1897 г. этим путем прошло через Германию на 266 тыс. р. разных товаров, в том числе на 145 тыс. руб. бревен, балок, досок и шпал, муки — пшеничной и ржаной на 59 тыс. р., каменного угля на 34 тыс. р. и пр. Гораздо большее значение имеет транзит российских товаров из Балтийских и Черноморских портов в порты Восточной Сибири. Товарное движение в этом направлении возрастает чрезвычайно сильно: еще в 1887 г. общая стоимость перевезенных в этом направлении грузов составляла 5644 тыс. руб., а в 1897 г. поднялась до 24915 тыс. руб., в том числе из Одесского порта на 23586 тыс. руб.</w:t>
      </w:r>
    </w:p>
    <w:p>
      <w:pPr>
        <w:pStyle w:val="Normal"/>
        <w:spacing w:lineRule="auto" w:line="360" w:before="0" w:after="0"/>
        <w:ind w:firstLine="720"/>
        <w:jc w:val="both"/>
        <w:rPr>
          <w:sz w:val="28"/>
        </w:rPr>
      </w:pPr>
      <w:r>
        <w:rPr>
          <w:sz w:val="28"/>
        </w:rPr>
      </w:r>
      <w:r>
        <w:br w:type="page"/>
      </w:r>
    </w:p>
    <w:p>
      <w:pPr>
        <w:pStyle w:val="Style17"/>
        <w:widowControl w:val="false"/>
        <w:spacing w:lineRule="auto" w:line="360" w:before="0" w:after="0"/>
        <w:ind w:firstLine="720"/>
        <w:jc w:val="both"/>
        <w:rPr>
          <w:bCs/>
          <w:sz w:val="28"/>
        </w:rPr>
      </w:pPr>
      <w:r>
        <w:rPr>
          <w:bCs/>
          <w:sz w:val="28"/>
        </w:rPr>
        <w:t>Заключение</w:t>
      </w:r>
    </w:p>
    <w:p>
      <w:pPr>
        <w:pStyle w:val="Style17"/>
        <w:widowControl w:val="false"/>
        <w:spacing w:lineRule="auto" w:line="360" w:before="0" w:after="0"/>
        <w:ind w:firstLine="720"/>
        <w:jc w:val="both"/>
        <w:rPr>
          <w:bCs/>
          <w:sz w:val="28"/>
        </w:rPr>
      </w:pPr>
      <w:r>
        <w:rPr>
          <w:bCs/>
          <w:sz w:val="28"/>
        </w:rPr>
      </w:r>
    </w:p>
    <w:p>
      <w:pPr>
        <w:pStyle w:val="Style17"/>
        <w:widowControl w:val="false"/>
        <w:spacing w:lineRule="auto" w:line="360" w:before="0" w:after="0"/>
        <w:ind w:firstLine="720"/>
        <w:jc w:val="both"/>
        <w:rPr>
          <w:sz w:val="28"/>
        </w:rPr>
      </w:pPr>
      <w:r>
        <w:rPr>
          <w:sz w:val="28"/>
        </w:rPr>
        <w:t>Во 2-й половине 19 в. Россия вступила в капиталистическую формацию. В условиях кризиса феодально-крепостнического строя в конце 50-х гг. 19 в. в стране сложилась революционная ситуация 1859—61, ускорившая падение крепостного права, подготовленное всем ходом экономического развития России. Отмена крепостного права и последовавшие за ней буржуазные реформы — земская (1864), судебная (1864), городская (1870), военная (1862—74) и другие — явились шагом по пути превращения феодальной монархии в монархию буржуазную.</w:t>
      </w:r>
    </w:p>
    <w:p>
      <w:pPr>
        <w:pStyle w:val="Style17"/>
        <w:widowControl w:val="false"/>
        <w:spacing w:lineRule="auto" w:line="360" w:before="0" w:after="0"/>
        <w:ind w:firstLine="720"/>
        <w:jc w:val="both"/>
        <w:rPr>
          <w:sz w:val="28"/>
        </w:rPr>
      </w:pPr>
      <w:r>
        <w:rPr>
          <w:sz w:val="28"/>
        </w:rPr>
        <w:t>Расширялось торговое зерновое хозяйство в Среднем Поволжье, на Дону и Северном Кавказе. К 80-м гг. завершился промышленный переворот. Возникли новые промышленные районы: Юг, Донбасс, Баку. Сложились основные экономические районы Европейской России: Петербургский, Северный, Центрально-промышленный, Центрально-чернозёмный, Поволжский, Северо-Кавказский. За период с 1860 по 1900 продукция промышленности России увеличилась более чем в 7 раз. Расширению внутреннего товарооборота и усилению экономических связей России с мировым рынком способствовало железнодорожное строительство. Длина железнодорожных линий увеличилась с 3,8 тыс. км в 1865 до 37 тыс. км в 1895.</w:t>
      </w:r>
    </w:p>
    <w:p>
      <w:pPr>
        <w:pStyle w:val="Style17"/>
        <w:widowControl w:val="false"/>
        <w:spacing w:lineRule="auto" w:line="360" w:before="0" w:after="0"/>
        <w:ind w:firstLine="720"/>
        <w:jc w:val="both"/>
        <w:rPr>
          <w:sz w:val="28"/>
        </w:rPr>
      </w:pPr>
      <w:r>
        <w:rPr>
          <w:sz w:val="28"/>
        </w:rPr>
        <w:t>В 90-е гг. Россия переживала крупный промышленный подъём. В эти годы было построено свыше 22 тыс. км железных дорог (в 80-е гг. — 7,7 тыс. км). Продукция чёрной металлургии за 1890—1900 увеличилась на 320 %, переработка хлопка — на 94 %. Добыча каменного угля возросла с 367,2 млн. пудов в 1890 до 995,2 млн. пудов в 1900, нефти (соответственно) с 241 млн. пудов до 632 млн. пудов, железной руды со 106,3 млн. пудов до 367,2 млн. пудов, чугуна с 55,2 млн. пудов до 176,8 млн. пудов, железа и стали с 48,4 млн. пудов до 134,4 млн. пудов. Повысилась товарность сельского хозяйства. Однако Россия оставалась в технико-экономическом отношении по сравнению с передовыми капиталистическими странами страной отсталой.</w:t>
      </w:r>
    </w:p>
    <w:p>
      <w:pPr>
        <w:pStyle w:val="Style17"/>
        <w:widowControl w:val="false"/>
        <w:spacing w:lineRule="auto" w:line="360" w:before="0" w:after="0"/>
        <w:ind w:firstLine="720"/>
        <w:jc w:val="both"/>
        <w:rPr>
          <w:sz w:val="28"/>
        </w:rPr>
      </w:pPr>
      <w:r>
        <w:rPr>
          <w:sz w:val="28"/>
        </w:rPr>
        <w:t>В 50—60-е гг. были официально включены в Российскую империю Приамурье и Приморье. В 1860 основан Владивосток. По русско-японскому договору 1875 остров Сахалин полностью перешёл во владение России, а Курильские острова были переданы Японии. Стремление капитализма расширить сферу своего господства способствовало хозяйственному освоению таких малонаселённых, экономически и культурно отсталых районов, как Сибирь и Дальний Восток. Русские переселенцы подняли целину в степях Предкавказья, превратив его в район торгового земледелия и товарного животноводства. Было освоено Черноморское побережье Кавказа, где возникли портовые центры (Новороссийск, Туапсе).</w:t>
      </w:r>
    </w:p>
    <w:p>
      <w:pPr>
        <w:pStyle w:val="Normal"/>
        <w:spacing w:lineRule="auto" w:line="360" w:before="0" w:after="0"/>
        <w:ind w:firstLine="720"/>
        <w:jc w:val="both"/>
        <w:rPr/>
      </w:pPr>
      <w:r>
        <w:rPr>
          <w:sz w:val="28"/>
        </w:rPr>
        <w:t xml:space="preserve">Главный </w:t>
      </w:r>
      <w:r>
        <w:rPr>
          <w:iCs/>
          <w:sz w:val="28"/>
        </w:rPr>
        <w:t>учреждением, в котором сосредоточены дела о промышленности и торговле</w:t>
      </w:r>
      <w:r>
        <w:rPr>
          <w:sz w:val="28"/>
        </w:rPr>
        <w:t xml:space="preserve"> России служит, в министерстве финансов, департамент торговли и мануфактур, который ведает фабрично-заводскою промышленностью, внутреннею и внешнею торговлею (кроме взимания таможенных сборов), торговым мореходством, коммерческим и промышленным образованием, выдачей привилегии на открытия и изобретения, клеймением золотых и серебряных изделий, а также мер и весов и т. п. При нем состоят следующие совещательные учреждении: совет торговли и мануфактур с отделением в Москве, мануфактурный комитет в Варшаве, комитеты торговли и мануфактур (в Архангельске, Белостоке, Иванове-Вознесенске, Киеве, Лодзи, Одессе, Ржеве, Ростове-на-Дону, Таганроге и Тифлисе), совет по делам торгового мореплавания, совет и комитет по учебным делам, комитет по техническим делам, главное присутствие по фабричным делам и биржевые комитеты.</w:t>
      </w:r>
    </w:p>
    <w:p>
      <w:pPr>
        <w:pStyle w:val="Normal"/>
        <w:spacing w:lineRule="auto" w:line="360" w:before="0" w:after="0"/>
        <w:ind w:firstLine="720"/>
        <w:jc w:val="both"/>
        <w:rPr>
          <w:bCs/>
          <w:sz w:val="28"/>
        </w:rPr>
      </w:pPr>
      <w:r>
        <w:rPr>
          <w:bCs/>
          <w:sz w:val="28"/>
        </w:rPr>
      </w:r>
      <w:r>
        <w:br w:type="page"/>
      </w:r>
    </w:p>
    <w:p>
      <w:pPr>
        <w:pStyle w:val="Normal"/>
        <w:spacing w:lineRule="auto" w:line="360" w:before="0" w:after="0"/>
        <w:ind w:firstLine="720"/>
        <w:jc w:val="both"/>
        <w:rPr>
          <w:bCs/>
          <w:sz w:val="28"/>
        </w:rPr>
      </w:pPr>
      <w:r>
        <w:rPr>
          <w:bCs/>
          <w:sz w:val="28"/>
        </w:rPr>
        <w:t>Литература</w:t>
      </w:r>
    </w:p>
    <w:p>
      <w:pPr>
        <w:pStyle w:val="Normal"/>
        <w:spacing w:lineRule="auto" w:line="360" w:before="0" w:after="0"/>
        <w:ind w:firstLine="720"/>
        <w:jc w:val="both"/>
        <w:rPr>
          <w:bCs/>
          <w:sz w:val="28"/>
        </w:rPr>
      </w:pPr>
      <w:r>
        <w:rPr>
          <w:bCs/>
          <w:sz w:val="28"/>
        </w:rPr>
      </w:r>
    </w:p>
    <w:p>
      <w:pPr>
        <w:pStyle w:val="21"/>
        <w:numPr>
          <w:ilvl w:val="0"/>
          <w:numId w:val="3"/>
        </w:numPr>
        <w:tabs>
          <w:tab w:val="clear" w:pos="720"/>
          <w:tab w:val="left" w:pos="284" w:leader="none"/>
        </w:tabs>
        <w:spacing w:lineRule="auto" w:line="360"/>
        <w:ind w:left="0" w:hanging="0"/>
        <w:rPr>
          <w:sz w:val="28"/>
        </w:rPr>
      </w:pPr>
      <w:r>
        <w:rPr>
          <w:sz w:val="28"/>
        </w:rPr>
        <w:t>В.И. Покровский, Внешняя торговля России в 1894 г., СПб.: 1896.</w:t>
      </w:r>
    </w:p>
    <w:p>
      <w:pPr>
        <w:pStyle w:val="Normal"/>
        <w:numPr>
          <w:ilvl w:val="0"/>
          <w:numId w:val="3"/>
        </w:numPr>
        <w:tabs>
          <w:tab w:val="clear" w:pos="720"/>
          <w:tab w:val="left" w:pos="284" w:leader="none"/>
        </w:tabs>
        <w:spacing w:lineRule="auto" w:line="360" w:before="0" w:after="0"/>
        <w:ind w:left="0" w:hanging="0"/>
        <w:jc w:val="both"/>
        <w:rPr>
          <w:sz w:val="28"/>
        </w:rPr>
      </w:pPr>
      <w:r>
        <w:rPr>
          <w:sz w:val="28"/>
        </w:rPr>
        <w:t>Ст. Гулишамбаров, Всемирная торговля в Х1Х веке и участие в ней России, СПб.: 2002.</w:t>
      </w:r>
    </w:p>
    <w:p>
      <w:pPr>
        <w:pStyle w:val="Normal"/>
        <w:numPr>
          <w:ilvl w:val="0"/>
          <w:numId w:val="3"/>
        </w:numPr>
        <w:tabs>
          <w:tab w:val="clear" w:pos="720"/>
          <w:tab w:val="left" w:pos="284" w:leader="none"/>
        </w:tabs>
        <w:spacing w:lineRule="auto" w:line="360" w:before="0" w:after="0"/>
        <w:ind w:left="0" w:hanging="0"/>
        <w:jc w:val="both"/>
        <w:rPr>
          <w:sz w:val="28"/>
        </w:rPr>
      </w:pPr>
      <w:r>
        <w:rPr>
          <w:sz w:val="28"/>
        </w:rPr>
        <w:t>Ст. Гулишамбаров, Историко-статистический обзор торговли и промышленности России, СПб.: 2002.</w:t>
      </w:r>
    </w:p>
    <w:p>
      <w:pPr>
        <w:pStyle w:val="Normal"/>
        <w:numPr>
          <w:ilvl w:val="0"/>
          <w:numId w:val="3"/>
        </w:numPr>
        <w:tabs>
          <w:tab w:val="clear" w:pos="720"/>
          <w:tab w:val="left" w:pos="284" w:leader="none"/>
        </w:tabs>
        <w:spacing w:lineRule="auto" w:line="360" w:before="0" w:after="0"/>
        <w:ind w:left="0" w:hanging="0"/>
        <w:jc w:val="both"/>
        <w:rPr>
          <w:sz w:val="28"/>
        </w:rPr>
      </w:pPr>
      <w:r>
        <w:rPr>
          <w:sz w:val="28"/>
        </w:rPr>
        <w:t>Торгово-промышленная Россия, /под ред. А. Блау, М.: 2003.</w:t>
      </w:r>
    </w:p>
    <w:p>
      <w:pPr>
        <w:pStyle w:val="Normal"/>
        <w:numPr>
          <w:ilvl w:val="0"/>
          <w:numId w:val="3"/>
        </w:numPr>
        <w:tabs>
          <w:tab w:val="clear" w:pos="720"/>
          <w:tab w:val="left" w:pos="284" w:leader="none"/>
        </w:tabs>
        <w:spacing w:lineRule="auto" w:line="360" w:before="0" w:after="0"/>
        <w:ind w:left="0" w:hanging="0"/>
        <w:jc w:val="both"/>
        <w:rPr>
          <w:sz w:val="28"/>
        </w:rPr>
      </w:pPr>
      <w:r>
        <w:rPr>
          <w:sz w:val="28"/>
        </w:rPr>
        <w:t>В.И. Касперов, Цены на пшеницу на современном международном рынке, СПб. 1895.</w:t>
      </w:r>
    </w:p>
    <w:p>
      <w:pPr>
        <w:pStyle w:val="Normal"/>
        <w:numPr>
          <w:ilvl w:val="0"/>
          <w:numId w:val="3"/>
        </w:numPr>
        <w:tabs>
          <w:tab w:val="clear" w:pos="720"/>
          <w:tab w:val="left" w:pos="284" w:leader="none"/>
        </w:tabs>
        <w:spacing w:lineRule="auto" w:line="360" w:before="0" w:after="0"/>
        <w:ind w:left="0" w:hanging="0"/>
        <w:jc w:val="both"/>
        <w:rPr>
          <w:sz w:val="28"/>
        </w:rPr>
      </w:pPr>
      <w:r>
        <w:rPr>
          <w:sz w:val="28"/>
        </w:rPr>
        <w:t>И.В. Семенов, Изучение исторических сведений о российской внешней торговле, М.: 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rFonts w:cs="Times New Roman"/>
      </w:rPr>
    </w:lvl>
  </w:abstractNum>
  <w:abstractNum w:abstractNumId="3">
    <w:lvl w:ilvl="0">
      <w:start w:val="1"/>
      <w:numFmt w:val="decimal"/>
      <w:lvlText w:val="%1."/>
      <w:lvlJc w:val="left"/>
      <w:pPr>
        <w:tabs>
          <w:tab w:val="num" w:pos="644"/>
        </w:tabs>
        <w:ind w:left="644"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before="720" w:after="0"/>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18"/>
      <w:szCs w:val="18"/>
    </w:rPr>
  </w:style>
  <w:style w:type="character" w:styleId="2">
    <w:name w:val="Основной текст с отступом 2 Знак"/>
    <w:qFormat/>
    <w:rPr>
      <w:rFonts w:cs="Times New Roman"/>
      <w:sz w:val="18"/>
      <w:szCs w:val="18"/>
    </w:rPr>
  </w:style>
  <w:style w:type="character" w:styleId="Style15">
    <w:name w:val="Верхний колонтитул Знак"/>
    <w:qFormat/>
    <w:rPr>
      <w:rFonts w:cs="Times New Roman"/>
      <w:sz w:val="18"/>
      <w:szCs w:val="18"/>
    </w:rPr>
  </w:style>
  <w:style w:type="character" w:styleId="PageNumber">
    <w:name w:val="Page Number"/>
    <w:rPr>
      <w:rFonts w:cs="Times New Roman"/>
    </w:rPr>
  </w:style>
  <w:style w:type="character" w:styleId="Style16">
    <w:name w:val="Нижний колонтитул Знак"/>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500" w:after="0"/>
      <w:jc w:val="both"/>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lineRule="auto" w:line="240" w:before="0" w:after="0"/>
      <w:ind w:firstLine="284"/>
      <w:jc w:val="both"/>
    </w:pPr>
    <w:rPr>
      <w:sz w:val="24"/>
    </w:rPr>
  </w:style>
  <w:style w:type="paragraph" w:styleId="Style17">
    <w:name w:val="Обычный (веб)"/>
    <w:basedOn w:val="Normal"/>
    <w:qFormat/>
    <w:pPr>
      <w:widowControl/>
      <w:autoSpaceDE w:val="true"/>
      <w:spacing w:lineRule="auto" w:line="240" w:before="100" w:after="100"/>
    </w:pPr>
    <w:rPr>
      <w:sz w:val="24"/>
      <w:szCs w:val="24"/>
    </w:rPr>
  </w:style>
  <w:style w:type="paragraph" w:styleId="21">
    <w:name w:val="Основной текст с отступом 2"/>
    <w:basedOn w:val="Normal"/>
    <w:qFormat/>
    <w:pPr>
      <w:spacing w:lineRule="auto" w:line="240" w:before="0" w:after="0"/>
      <w:ind w:firstLine="284"/>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20:00Z</dcterms:created>
  <dc:creator>katy</dc:creator>
  <dc:description/>
  <cp:keywords/>
  <dc:language>en-US</dc:language>
  <cp:lastModifiedBy>SYSTEM</cp:lastModifiedBy>
  <dcterms:modified xsi:type="dcterms:W3CDTF">2011-09-21T15:20:00Z</dcterms:modified>
  <cp:revision>2</cp:revision>
  <dc:subject/>
  <dc:title/>
</cp:coreProperties>
</file>