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center"/>
        <w:rPr/>
      </w:pPr>
      <w:r>
        <w:rPr>
          <w:rFonts w:cs="Times New Roman" w:ascii="Times New Roman" w:hAnsi="Times New Roman"/>
          <w:b w:val="false"/>
          <w:bCs w:val="false"/>
          <w:sz w:val="28"/>
        </w:rPr>
        <w:t>Развитие угольной промышленности Донбасса как</w:t>
      </w:r>
    </w:p>
    <w:p>
      <w:pPr>
        <w:pStyle w:val="Heading1"/>
        <w:spacing w:lineRule="auto" w:line="360" w:before="0" w:after="0"/>
        <w:ind w:firstLine="709"/>
        <w:jc w:val="center"/>
        <w:rPr/>
      </w:pPr>
      <w:r>
        <w:rPr>
          <w:rFonts w:cs="Times New Roman" w:ascii="Times New Roman" w:hAnsi="Times New Roman"/>
          <w:b w:val="false"/>
          <w:bCs w:val="false"/>
          <w:sz w:val="28"/>
        </w:rPr>
        <w:t>топливной базы энергетики</w:t>
      </w:r>
      <w:r>
        <w:br w:type="page"/>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Введение</w:t>
      </w:r>
    </w:p>
    <w:p>
      <w:pPr>
        <w:pStyle w:val="Normal"/>
        <w:shd w:fill="FFFFFF" w:val="clear"/>
        <w:spacing w:lineRule="auto" w:line="360"/>
        <w:ind w:firstLine="709"/>
        <w:jc w:val="both"/>
        <w:rPr>
          <w:rFonts w:ascii="Times New Roman" w:hAnsi="Times New Roman" w:cs="Times New Roman"/>
          <w:bCs/>
          <w:sz w:val="28"/>
        </w:rPr>
      </w:pPr>
      <w:r>
        <w:rPr>
          <w:rFonts w:cs="Times New Roman"/>
          <w:bCs/>
          <w:sz w:val="28"/>
        </w:rPr>
      </w:r>
    </w:p>
    <w:p>
      <w:pPr>
        <w:pStyle w:val="Normal"/>
        <w:shd w:fill="FFFFFF" w:val="clear"/>
        <w:spacing w:lineRule="auto" w:line="360"/>
        <w:ind w:firstLine="709"/>
        <w:jc w:val="both"/>
        <w:rPr/>
      </w:pPr>
      <w:r>
        <w:rPr/>
        <w:t>Развитие топливно-энергетического комплекса активно влияет на темпы, масштабы и экономические показатели хозяйства, создает необходимые условия для улучшения условий труда и повышения уровня жизни людей.</w:t>
      </w:r>
    </w:p>
    <w:p>
      <w:pPr>
        <w:pStyle w:val="Normal"/>
        <w:spacing w:lineRule="auto" w:line="360"/>
        <w:ind w:firstLine="709"/>
        <w:jc w:val="both"/>
        <w:rPr/>
      </w:pPr>
      <w:r>
        <w:rPr/>
        <w:t>Исторически в Донбассе сложился мощный топливно-энергетический комплекс, задача данной работы - рассмотреть развитие топливной базы Донбасса.</w:t>
      </w:r>
    </w:p>
    <w:p>
      <w:pPr>
        <w:pStyle w:val="Normal"/>
        <w:spacing w:lineRule="auto" w:line="360"/>
        <w:ind w:firstLine="709"/>
        <w:jc w:val="both"/>
        <w:rPr/>
      </w:pPr>
      <w:r>
        <w:rPr/>
      </w:r>
      <w:r>
        <w:br w:type="page"/>
      </w:r>
    </w:p>
    <w:p>
      <w:pPr>
        <w:pStyle w:val="Normal"/>
        <w:shd w:fill="FFFFFF" w:val="clear"/>
        <w:spacing w:lineRule="auto" w:line="360"/>
        <w:ind w:firstLine="709"/>
        <w:jc w:val="both"/>
        <w:rPr/>
      </w:pPr>
      <w:r>
        <w:rPr/>
        <w:t>В советское время власть рассматривала топливно-энергетические отрасли Донецкого региона как важную составляющую общесоюзного народного хозяйства, однако отношение союзного центра к топливно-энергетическому комплексу Донбасса было откровенно потребительским. Анализ изменений, которые происходили в этом секторе региональной экономики, позволяет утверждать, что в первые послевоенные годы власть была заинтересована в быстром восстановлении и интенсивном развитии угольной промышленности и энергетики региона. В этот период Донбасс играл роль ведущего поставщика топливно-энергетических ресурсов для всей страны. В следующий период (первая половина 50-х - начало 70-х годов) интенсивная эксплуатация промышленных мощностей региона, причем преимущественно на основах экстенсивных методов, продлилась. Вместе с тем, уже с начала 60-х годов союзный центр, используя угольный потенциал Донбасса на полную силу, по существу, отказался от последующего развития этой отрасли. При этих условиях с середины 70-х годов производственная инфраструктура отрасли стала постепенно приходить в упадок, началось падение объемов угледобычи, уменьшение темпов прироста электроэнергии. Именно в последние несколько десятилетий прошлого века закладывался фундамент настоящего тяжелого состояния топливно-энергетического комплекса региона. Возрождение угольной промышленности региона началось сразу же после освобождения его территории от оккупационных войск. Однако в условиях продолжения военных действий шахты восстанавливались в прежнем, довоенном виде, часто реконструировались лишь отдельные узлы. Конечно, подобная техническая политика возобновления в какой-то мере была оправдана жесткими требованиями военного времени, необходимостью быстрейшего обеспечения экономики страны, что продолжала воевать, энергетическими ресурсами. Однако возобновление наскоро консервировало устаревшую технику, оборудование, методы организации работы, тем самым закладывая почву для будущих экономических и социальных неурядиц в регионе.</w:t>
      </w:r>
    </w:p>
    <w:p>
      <w:pPr>
        <w:pStyle w:val="Normal"/>
        <w:shd w:fill="FFFFFF" w:val="clear"/>
        <w:spacing w:lineRule="auto" w:line="360"/>
        <w:ind w:firstLine="709"/>
        <w:jc w:val="both"/>
        <w:rPr/>
      </w:pPr>
      <w:r>
        <w:rPr/>
        <w:t>Масштабное возобновление и последующее развитие угольной промышленности региона значительно ускорились по завершении войны. Власть, рассматривая Донбасс как важную сырьево-энергетическую составляющую общесоюзной экономики, уделяла его восстановлению особое внимание. Наиболее характерными чертами этого процесса были следующие. Во-первых, интенсивное восстановление угольной отрасли на основе привлечения значительных финансовых, материально-технических, трудовых ресурсов. В четвертой пятилетке общие капиталовложения в развитие хозяйства республики составляли 9,2 млрд. руб., из них почти треть были инвестированы в хозяйство региона. При этом, темпы развития угольной отрасли украинского Донбасса были значительно выше, чем общесоюзные. Если в течение 1946-1950 гг. угледобычу по стране предусматривалось увеличить на 51%, то в республике - более чем в 2,8 раза и довести добычу угля в 1950 г. до 86,1 млн. т, что составляло 34,4% общесоюзной добычи. Значительное увеличение угледобычи предусматривалось, в первую очередь, за счет экстенсивных факторов. Стержневой идеей восстановительных работ было быстрейшее количественное наращивание производственных мощностей. В течение первой послевоенной пятилетки в Сталинской и Ворошиловградской областях планировалось возобновить и построить новые шахты общей мощностью 77,5 млн. т, что составляло 42,3% от запланированного на 1950 г. добычи угля в стране. То есть Донбасс все еще оставался главной топливно-энергетической базой СССР. Сосредоточение значительных финансовых, материально-технических, кадровых ресурсов на решении проблемы увеличения угледобычи дало в целом позитивные результаты. В течение 1946 - 1950 гг. в украинском Донбассе из 263 основных шахт, что подлежали восстановлению, было восстановлено и введено в действие 259 шахт. Кроме того, было заложено 60 новых шахт. [1, с.76]</w:t>
      </w:r>
    </w:p>
    <w:p>
      <w:pPr>
        <w:pStyle w:val="Normal"/>
        <w:shd w:fill="FFFFFF" w:val="clear"/>
        <w:spacing w:lineRule="auto" w:line="360"/>
        <w:ind w:firstLine="709"/>
        <w:jc w:val="both"/>
        <w:rPr/>
      </w:pPr>
      <w:r>
        <w:rPr/>
        <w:t>В 1958 —1967 гг. происходят сдвиги в структуре шахтного фонда в сторону увеличения производственной мощности шахт, которые характеризуются данными табл. 1 (добыча шахт по отношению к общей добыче, %).</w:t>
      </w:r>
    </w:p>
    <w:p>
      <w:pPr>
        <w:pStyle w:val="Normal"/>
        <w:shd w:fill="FFFFFF" w:val="clear"/>
        <w:spacing w:lineRule="auto" w:line="360"/>
        <w:ind w:firstLine="709"/>
        <w:jc w:val="both"/>
        <w:rPr/>
      </w:pPr>
      <w:r>
        <w:rPr/>
        <w:t>Среди трех областей Донбасса наибольший удельный вес в угледобыче давали крупные шахты в Донецкой области и наименьший — в Луганской.</w:t>
      </w:r>
    </w:p>
    <w:p>
      <w:pPr>
        <w:pStyle w:val="Normal"/>
        <w:shd w:fill="FFFFFF" w:val="clear"/>
        <w:spacing w:lineRule="auto" w:line="360"/>
        <w:ind w:firstLine="709"/>
        <w:jc w:val="both"/>
        <w:rPr/>
      </w:pPr>
      <w:r>
        <w:rPr/>
        <w:t xml:space="preserve">Важнейшей задачей в перспективе до 1975 г. является ускоренное развитие угольной промышленности Донбасса. Решение этой задачи обеспечивалось нe </w:t>
      </w:r>
      <w:r>
        <w:rPr>
          <w:iCs/>
        </w:rPr>
        <w:t xml:space="preserve">путем </w:t>
      </w:r>
      <w:r>
        <w:rPr/>
        <w:t xml:space="preserve">увеличения шахтного фонда, а за счет его обновления на основе строительства крупных шахт и увеличения мощности действующих. В результате обновления шахтного фонда число действующих шахт с нагрузкой свыше 600 тыс. </w:t>
      </w:r>
      <w:r>
        <w:rPr>
          <w:iCs/>
        </w:rPr>
        <w:t xml:space="preserve">т. </w:t>
      </w:r>
      <w:r>
        <w:rPr/>
        <w:t xml:space="preserve">составило в 1975 г. более </w:t>
      </w:r>
      <w:r>
        <w:rPr>
          <w:iCs/>
        </w:rPr>
        <w:t>41%</w:t>
      </w:r>
      <w:r>
        <w:rPr/>
        <w:t xml:space="preserve"> при 16,3% от их общего количества в 1965г. В условиях ускоренного технического прогресса, значительного увеличения вооруженности труда и систематического обновления шахтного фонда особую важность для угольной промышленности имеет более полное использование основных и оборотных средств.</w:t>
      </w:r>
    </w:p>
    <w:p>
      <w:pPr>
        <w:pStyle w:val="Normal"/>
        <w:shd w:fill="FFFFFF" w:val="clear"/>
        <w:spacing w:lineRule="auto" w:line="360"/>
        <w:ind w:firstLine="709"/>
        <w:jc w:val="both"/>
        <w:rPr/>
      </w:pPr>
      <w:r>
        <w:rPr/>
      </w:r>
    </w:p>
    <w:p>
      <w:pPr>
        <w:pStyle w:val="Normal"/>
        <w:numPr>
          <w:ilvl w:val="0"/>
          <w:numId w:val="0"/>
        </w:numPr>
        <w:shd w:fill="FFFFFF" w:val="clear"/>
        <w:tabs>
          <w:tab w:val="clear" w:pos="708"/>
          <w:tab w:val="left" w:pos="5715" w:leader="none"/>
        </w:tabs>
        <w:spacing w:lineRule="auto" w:line="360"/>
        <w:ind w:firstLine="709"/>
        <w:jc w:val="both"/>
        <w:outlineLvl w:val="0"/>
        <w:rPr/>
      </w:pPr>
      <w:r>
        <w:rPr/>
        <w:t>Таблица 1. Добыча шахт по отношению к общей добыче годовая добыча шахты, тыс. т</w:t>
      </w:r>
    </w:p>
    <w:p>
      <w:pPr>
        <w:pStyle w:val="Normal"/>
        <w:numPr>
          <w:ilvl w:val="0"/>
          <w:numId w:val="0"/>
        </w:numPr>
        <w:shd w:fill="FFFFFF" w:val="clear"/>
        <w:tabs>
          <w:tab w:val="clear" w:pos="708"/>
          <w:tab w:val="left" w:pos="5715" w:leader="none"/>
        </w:tabs>
        <w:spacing w:lineRule="auto" w:line="360"/>
        <w:ind w:firstLine="709"/>
        <w:jc w:val="both"/>
        <w:outlineLvl w:val="0"/>
        <w:rPr/>
      </w:pPr>
      <w:r>
        <w:rPr/>
        <w:drawing>
          <wp:inline distT="0" distB="0" distL="0" distR="0">
            <wp:extent cx="2695575"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274" r="-16" b="35406"/>
                    <a:stretch>
                      <a:fillRect/>
                    </a:stretch>
                  </pic:blipFill>
                  <pic:spPr bwMode="auto">
                    <a:xfrm>
                      <a:off x="0" y="0"/>
                      <a:ext cx="2695575" cy="2484120"/>
                    </a:xfrm>
                    <a:prstGeom prst="rect">
                      <a:avLst/>
                    </a:prstGeom>
                  </pic:spPr>
                </pic:pic>
              </a:graphicData>
            </a:graphic>
          </wp:inline>
        </w:drawing>
      </w:r>
    </w:p>
    <w:p>
      <w:pPr>
        <w:pStyle w:val="Normal"/>
        <w:shd w:fill="FFFFFF" w:val="clear"/>
        <w:spacing w:lineRule="auto" w:line="360"/>
        <w:ind w:firstLine="709"/>
        <w:jc w:val="both"/>
        <w:rPr/>
      </w:pPr>
      <w:r>
        <w:rPr/>
        <w:t>[2, с.26]</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Непрерывный рост и совершенствование средств труда в угольной промышленности, определяющие высокие темпы развития экономики угледобычи, предполагают непрерывность процесса воспроизводства основных фондов на более совершенной технической основе.</w:t>
      </w:r>
    </w:p>
    <w:p>
      <w:pPr>
        <w:pStyle w:val="Normal"/>
        <w:shd w:fill="FFFFFF" w:val="clear"/>
        <w:spacing w:lineRule="auto" w:line="360"/>
        <w:ind w:firstLine="709"/>
        <w:jc w:val="both"/>
        <w:rPr/>
      </w:pPr>
      <w:r>
        <w:rPr/>
        <w:t>Во-вторых, в то же время с возобновлением инфраструктуры угольной отрасли делались попытки относительно совершенствования ее материально-технической базы, интенсификации производства. Уже в первые послевоенные годы на шахтах появилась новая техника, оборудование. С 1946 г. было внедрено металлическое и железобетонное крепление. До 1949 г. паровые подъемные машины были полностью заменены на электрические. Произошли значительные изменения в оборудовании шахт угледобывающей техникой. Одним из выдающихся технических достижений этого периода стало создание (в 1948 г.) и широкое внедрение в производство угольного комбайна "Донбасс". Эти универсальные машины обеспечили механизацию добычи угля из забоя. Техническое переоборудование шахт позволило значительно повысить общий уровень механизации главных процессов угледобычи. В 1950 г. вырубка и отбой угля были механизированы почти на 99%, доставка из очистительных забоев - на 100%, откатка - на 95%. Все это создавало условия для комплексной механизации добычи угля.</w:t>
      </w:r>
    </w:p>
    <w:p>
      <w:pPr>
        <w:pStyle w:val="Normal"/>
        <w:shd w:fill="FFFFFF" w:val="clear"/>
        <w:spacing w:lineRule="auto" w:line="360"/>
        <w:ind w:firstLine="709"/>
        <w:jc w:val="both"/>
        <w:rPr/>
      </w:pPr>
      <w:r>
        <w:rPr/>
        <w:t>В-третьих, новая техника и механизация угледобычи обусловили изменения и в организации производства. Производственный процесс перестраивался таким образом, чтобы работа в лавах осуществлялась в один цикл за сутки. В лавах, переведенных на график цикличности, организовывались комплексные бригады по добыче угля, по перемещению транспортеров, проходчиков и другие. На конец 1950 г. почти четверть очистительных действующих забоев были переведены на новую систему организации производства. Это позволило улучшить технико-экономические показатели работы шахт. Значительно увеличилась скорость продвижения действующей очистительной линии забоя, выросла протяженность действующих очистительных забоев.</w:t>
      </w:r>
    </w:p>
    <w:p>
      <w:pPr>
        <w:pStyle w:val="Normal"/>
        <w:shd w:fill="FFFFFF" w:val="clear"/>
        <w:spacing w:lineRule="auto" w:line="360"/>
        <w:ind w:firstLine="709"/>
        <w:jc w:val="both"/>
        <w:rPr/>
      </w:pPr>
      <w:r>
        <w:rPr/>
        <w:t>Высокие темпы восстановления разрушенных шахт, расширения шахтного строительства, усовершенствования организации производства способствовали достаточно быстрому приросту добычи угля. Темпы добычи ежегодно росли приблизительно на 20%. В 1950г. в Донбассе было добыто 76,4 млн. т угля, или в 2,5 раза больше, чем в 1945 г. В следующем году довоенный уровень добычи угля было превзойден. Именно на этих успехах делалось ударение и в советской историографии, однако при этом замалчивались крайне негативные тенденции в развитии угольной промышленности, которые отразились уже в первые послевоенные годы.</w:t>
      </w:r>
    </w:p>
    <w:p>
      <w:pPr>
        <w:pStyle w:val="Normal"/>
        <w:shd w:fill="FFFFFF" w:val="clear"/>
        <w:spacing w:lineRule="auto" w:line="360"/>
        <w:ind w:firstLine="709"/>
        <w:jc w:val="both"/>
        <w:rPr/>
      </w:pPr>
      <w:r>
        <w:rPr/>
        <w:t>Анализ опубликованных и архивных источников свидетельствует, что быстрое наращивание угледобычи происходило, в первую очередь, за счет экстенсивных факторов. При условиях "битвы за большой уголь" на экономические показатели эффективность работы отрасли мало обращали внимание. Главным было добыть как можно больше угля. Одной из самых острых проблем оставалась низкая производительность труда шахтеров. Если в 1940 г. ежемесячная добыча угля на одного шахтера составляла 25,6 т, то в 1950 г. лишь 21,7 т, а на некоторых шахтах - еще меньше. Медленный рост производительности труда был обусловлен несколькими факторами. Во-первых, эксплуатацией большого количества мелких, малоэффективных шахт, наскоро отстроенных в первые послевоенные годы, на которых по большей части преобладал примитивный ручной труд. Естественно, ни о какой механизации здесь и речи не было. На небольших шахтах (суточная добыча угля которых не превышала 300 тонн) в 1950 г. добывали почти половину (42,6%) всего донецкого угля (в 1940 p.- 13,8% ). Во-вторых, на производительности труда негативно отражалось также неудовлетворительное использование машин и механизмов. Невзирая на повышение уровня технического оборудования шахт, ручной труд в угольной промышленности преобладал. В советской историографии доминировал тезис относительно нехватки рабочих кадров на шахтах Донбасса в послевоенные годы. Однако архивные материалы доводят, что массовое насильственное перемещение рабочих с других регионов страны на многих шахтах создало даже избыток рабочих рук. Конечно, это не стимулировало расширения использования машин и механизмов, а та техника, что была на шахтах, осваивалась крайне медленно. Так, производительность тяжелых добывающих машин, хоть и выросла с 2112 т в 1945 г. до 3042 т в 1950 г., однако довоенного уровня (3424 т в 1940 г.) не достигла, а на многих шахтах была значительно ниже. Сравнительно низкой была также и общая производительность комбайнов "Донбасс": в 1950 г. она составляла в донецком регионе 4862 т, а, например, в печорском бассейне - 5238 т. В-третьих, неэффективное использование техники было обусловлено также низким уровнем квалификации горняков, отсутствием у них опыта работы, ведь подавляющее большинство шахтеров послевоенного времени составляла сельская молодежь, которая попадала на шахты на «комсомольские призывы» или в результате мобилизации. По этой же причине на шахтах оставался высоким уровень травматизма, случались многочисленные простои, аварии.</w:t>
      </w:r>
    </w:p>
    <w:p>
      <w:pPr>
        <w:pStyle w:val="Normal"/>
        <w:shd w:fill="FFFFFF" w:val="clear"/>
        <w:spacing w:lineRule="auto" w:line="360"/>
        <w:ind w:firstLine="709"/>
        <w:jc w:val="both"/>
        <w:rPr/>
      </w:pPr>
      <w:r>
        <w:rPr/>
        <w:t>Интенсивное шахтное строительство, техническое переоснащение угольной промышленности в 50-60-ые годы способствовали улучшению основных показателей производства: выросли протяженность действующих очистительных забоев и темпы продвижения очистительной линии в забоях, значительно увеличилась производительность труда шахтеров. Все это стимулировало рост темпов угледобычи. В течение 1951-1970 гг. добыча угля в Донбассе увеличилась почти в 2,2 раза (рис.1) [2, с.27]. В начале 70-х годов Донбасс добывал наибольшее количество угля за все годы существования бассейна. В Донецкой области рекордная угледобыча (107,1 тыс. т.) была достигнута в 1971 г., шахтеры Ворошиловграда самые большие объемы угля (возле 75 млн.т.) добыли также в первой половине 70-х годов.</w:t>
      </w:r>
    </w:p>
    <w:p>
      <w:pPr>
        <w:pStyle w:val="Normal"/>
        <w:shd w:fill="FFFFFF" w:val="clear"/>
        <w:spacing w:lineRule="auto" w:line="360"/>
        <w:ind w:firstLine="709"/>
        <w:jc w:val="both"/>
        <w:rPr/>
      </w:pPr>
      <w:r>
        <w:rPr/>
        <w:t>Рисунок 1 Рост добычи угля, оборотных средств и основных фондов по угольной промышленности Донбасса в процентах к 1955г.:</w:t>
      </w:r>
      <w:r>
        <mc:AlternateContent>
          <mc:Choice Requires="wps">
            <w:drawing>
              <wp:anchor behindDoc="0" distT="36830" distB="36830" distL="6400800" distR="6400800" simplePos="0" locked="0" layoutInCell="0" allowOverlap="1" relativeHeight="3">
                <wp:simplePos x="0" y="0"/>
                <wp:positionH relativeFrom="page">
                  <wp:posOffset>1701165</wp:posOffset>
                </wp:positionH>
                <wp:positionV relativeFrom="paragraph">
                  <wp:posOffset>1128395</wp:posOffset>
                </wp:positionV>
                <wp:extent cx="5062220" cy="1828800"/>
                <wp:effectExtent l="0" t="0" r="0" b="0"/>
                <wp:wrapTopAndBottom/>
                <wp:docPr id="2" name="Frame1"/>
                <a:graphic xmlns:a="http://schemas.openxmlformats.org/drawingml/2006/main">
                  <a:graphicData uri="http://schemas.microsoft.com/office/word/2010/wordprocessingShape">
                    <wps:wsp>
                      <wps:cNvSpPr txBox="1"/>
                      <wps:spPr>
                        <a:xfrm>
                          <a:off x="0" y="0"/>
                          <a:ext cx="5062220" cy="1828800"/>
                        </a:xfrm>
                        <a:prstGeom prst="rect"/>
                        <a:solidFill>
                          <a:srgbClr val="FFFFFF">
                            <a:alpha val="0"/>
                          </a:srgbClr>
                        </a:solidFill>
                      </wps:spPr>
                      <wps:txbx>
                        <w:txbxContent>
                          <w:p>
                            <w:pPr>
                              <w:pStyle w:val="Normal"/>
                              <w:spacing w:lineRule="auto" w:line="360"/>
                              <w:ind w:firstLine="709"/>
                              <w:jc w:val="both"/>
                              <w:rPr>
                                <w:szCs w:val="24"/>
                              </w:rPr>
                            </w:pPr>
                            <w:r>
                              <w:rPr>
                                <w:szCs w:val="24"/>
                              </w:rPr>
                              <w:drawing>
                                <wp:inline distT="0" distB="0" distL="0" distR="0">
                                  <wp:extent cx="461137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0" r="-8" b="-20"/>
                                          <a:stretch>
                                            <a:fillRect/>
                                          </a:stretch>
                                        </pic:blipFill>
                                        <pic:spPr bwMode="auto">
                                          <a:xfrm>
                                            <a:off x="0" y="0"/>
                                            <a:ext cx="461137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6pt;height:144pt;mso-wrap-distance-left:504pt;mso-wrap-distance-right:504pt;mso-wrap-distance-top:2.9pt;mso-wrap-distance-bottom:2.9pt;margin-top:88.85pt;mso-position-vertical-relative:text;margin-left:133.95pt;mso-position-horizontal-relative:page">
                <v:fill opacity="0f"/>
                <v:textbox inset="0in,0in,0in,0in">
                  <w:txbxContent>
                    <w:p>
                      <w:pPr>
                        <w:pStyle w:val="Normal"/>
                        <w:spacing w:lineRule="auto" w:line="360"/>
                        <w:ind w:firstLine="709"/>
                        <w:jc w:val="both"/>
                        <w:rPr>
                          <w:szCs w:val="24"/>
                        </w:rPr>
                      </w:pPr>
                      <w:r>
                        <w:rPr>
                          <w:szCs w:val="24"/>
                        </w:rPr>
                        <w:drawing>
                          <wp:inline distT="0" distB="0" distL="0" distR="0">
                            <wp:extent cx="4611370"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20" r="-8" b="-20"/>
                                    <a:stretch>
                                      <a:fillRect/>
                                    </a:stretch>
                                  </pic:blipFill>
                                  <pic:spPr bwMode="auto">
                                    <a:xfrm>
                                      <a:off x="0" y="0"/>
                                      <a:ext cx="4611370" cy="18288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Cs w:val="24"/>
        </w:rPr>
      </w:pPr>
      <w:r>
        <w:rPr>
          <w:szCs w:val="24"/>
        </w:rPr>
        <w:t>1-добыча; 2 –основные фонды; 3-оборотные средства</w:t>
      </w:r>
    </w:p>
    <w:p>
      <w:pPr>
        <w:pStyle w:val="Normal"/>
        <w:shd w:fill="FFFFFF" w:val="clear"/>
        <w:spacing w:lineRule="auto" w:line="360"/>
        <w:ind w:firstLine="709"/>
        <w:jc w:val="both"/>
        <w:rPr>
          <w:szCs w:val="24"/>
        </w:rPr>
      </w:pPr>
      <w:r>
        <w:rPr>
          <w:szCs w:val="24"/>
        </w:rPr>
      </w:r>
    </w:p>
    <w:p>
      <w:pPr>
        <w:pStyle w:val="Normal"/>
        <w:shd w:fill="FFFFFF" w:val="clear"/>
        <w:spacing w:lineRule="auto" w:line="360"/>
        <w:ind w:firstLine="709"/>
        <w:jc w:val="both"/>
        <w:rPr/>
      </w:pPr>
      <w:r>
        <w:rPr/>
        <w:t>Отмечая успехи, достигнутые угольной промышленностью Донбасса в исследуемый период, должны указать, что все же они были достаточно относительными: на фоне временного роста количественных показателей уже с конца 50- лет в развитии отрасли стали наблюдаться весьма тревожные тенденции. Они были обусловлены, прежде всего, той хозяйственной политикой, которую осуществлял союзный центр относительно Донецкого бассейна. Московские власти считали, что в условиях освоения новых угольных бассейнов с более дешевым углем на востоке страны, нефтяных и газовых залежей у Сибири, с появлением альтернативных источников энергии прежняя «всесоюзная кочегарка» исчерпала себя. Подобная политика центра крайне негативно повлияла на развитие угольной промышленности региона.</w:t>
      </w:r>
    </w:p>
    <w:p>
      <w:pPr>
        <w:pStyle w:val="Normal"/>
        <w:shd w:fill="FFFFFF" w:val="clear"/>
        <w:spacing w:lineRule="auto" w:line="360"/>
        <w:ind w:firstLine="709"/>
        <w:jc w:val="both"/>
        <w:rPr/>
      </w:pPr>
      <w:r>
        <w:rPr/>
        <w:t>Изменение государственных хозяйственных приоритетов обусловило, прежде всего, сокращение инвестиций в развитие горно-шахтного сектора экономики Донбасса. Госплан СССР уже с конца 50-х годов начал резко уменьшать объемы.</w:t>
      </w:r>
    </w:p>
    <w:p>
      <w:pPr>
        <w:pStyle w:val="Normal"/>
        <w:shd w:fill="FFFFFF" w:val="clear"/>
        <w:spacing w:lineRule="auto" w:line="360"/>
        <w:ind w:firstLine="709"/>
        <w:jc w:val="both"/>
        <w:rPr/>
      </w:pPr>
      <w:r>
        <w:rPr/>
        <w:t>Нехватка средств обусловила также значительное замедление темпов реконструкции шахт, которые действовали. Если в 1959 г. реконструировалось 49 шахт, в 1966 г. - 29, то в 1970 г. - лишь 7 шахт. В целом в течение 1958-1968 гг. предусматривалось реконструировать 156 шахт с приростом мощности в 40 млн. т угля, а фактически было обновлено только 36 шахт с приростом мощности возле 8 млн. т, то есть в пять раз меньше. Это привело к тому, что, невзирая на некоторое обновление шахтного фонда, улучшение его структуры (вырос удельный вес средних и больших шахт, уменьшилось количество маломощных предприятий, повысился уровень концентрации угледобычи), в угольной промышленности региона все еще преобладали мелкие и средние шахты - их удельный вес составлял почти 68% от общего количества шахт. В 1965 г. среднесуточная угледобыча на одной шахте Донбасса составляла 330-440 тыс. т, в то время как в Кузбассе - почти 1 млн. т, в Печорском бассейне - 700 тыс. т.</w:t>
      </w:r>
    </w:p>
    <w:p>
      <w:pPr>
        <w:pStyle w:val="Normal"/>
        <w:shd w:fill="FFFFFF" w:val="clear"/>
        <w:spacing w:lineRule="auto" w:line="360"/>
        <w:ind w:firstLine="709"/>
        <w:jc w:val="both"/>
        <w:rPr/>
      </w:pPr>
      <w:r>
        <w:rPr/>
        <w:t>Одновременно с сокращением инвестиций значительно ухудшилось материально-техническое обеспечение угольной промышленности. Уже с конца 50-х годов постоянно чувствовались нехватка и перебои в поставке шахт региона транспортной лентой, конвейерами, кабельной продукцией, трубами, прокатом черных металлов, и тому подобное. Планируемые Госпланом СССР фонды на эти материалы и оборудование базировались на устаревших нормах 1952 г. В результате этого выделяющиеся ресурсы не учитывали изменений, что произошли в угольной промышленности в связи с повышением энергооснащенности, ростом уровня механизации и автоматизации производственных процессов. Значительные изменения в топливно-энергетическом комплексе Донбасса произошли в 70-80-ые годы. Невзирая на попытки последующей модернизации базовых отраслей региона, их положение непрестанно ухудшалось. В особенно тяжелом положении очутилась угольная промышленность. Нельзя утверждать, что в эти годы ничто не делалось ради ускорения развития отрасли, но, как свидетельствуют факты, осуществляемые мероприятия были не адекватны остроте ситуации. В регионе продолжались работы по обновлению шахтного фонда, строились новые и реконструировались уже действующие шахты. В 70-ые годы были введены в эксплуатацию такие большие шахты, как «Южнодонбасская» №1, им. Скочинского, «Ясиновка-глубокая», «Ждановка-капитальная, первая очередь» самая большая в Украине шахта «Красноармейская-капитальная» (мощностью 1700 тыс.т. угля ежегодно) и другие. В целом в течение 1971-1975 гг. было введено в действие производственные мощности по добыче угля на 29 млн. т ежегодно. В следующей пятилетке темпы обновления шахтного фонда даже несколько ускорились, по сравнению с предыдущим пятилетием. В то же время активно проводилась реструктуризация угольной промышленности: закрывались убыточные предприятия, добыча угля концентрировалась на больших предприятиях. Осуществлялись мероприятия по улучшению технического оснащения шахт. Шахты начали получать комплексы с механизированным креплением, узкозахватные проходческие комбайны, роторные экскаваторные комбайны и другое более совершенное оборудование. До конца 70-х годов уровень механизации наиболее трудоемкого процесса - навалки уголь в рядах был доведен до 98%. Полностью были механизированы откатка угля и породы, а также нагрузка угля в железнодорожные вагоны. На шахтах Донбасса впервые в мировой практике были внедрены угледобывающие комбайны на тонких крутопадающих пластах.</w:t>
      </w:r>
    </w:p>
    <w:p>
      <w:pPr>
        <w:pStyle w:val="Normal"/>
        <w:shd w:fill="FFFFFF" w:val="clear"/>
        <w:spacing w:lineRule="auto" w:line="360"/>
        <w:ind w:firstLine="709"/>
        <w:jc w:val="both"/>
        <w:rPr/>
      </w:pPr>
      <w:r>
        <w:rPr/>
        <w:t>Однако все эти попытки дать импульс последующему развитию угольной промышленности, предоставить второе дыхание ведущей отрасли региона особого успеха не имели. В начале 70-х годов шахты Донбасса добывали рекордное количество угля, но в следующие годы объемы добычи непрестанно снижались. Если в Донецкой области в 1971 г. было добыто 107,1 млн. т, то в 1990 г. - лишь 80,5 млн. т угля, в Ворошиловградской области угледобыча снизилась соответственно с 74 до 51,6 млн. т.</w:t>
      </w:r>
    </w:p>
    <w:p>
      <w:pPr>
        <w:pStyle w:val="Normal"/>
        <w:shd w:fill="FFFFFF" w:val="clear"/>
        <w:spacing w:lineRule="auto" w:line="360"/>
        <w:ind w:firstLine="709"/>
        <w:jc w:val="both"/>
        <w:rPr/>
      </w:pPr>
      <w:r>
        <w:rPr/>
        <w:t>На ухудшение ситуации в угольной промышленности влияли как объективные, так и субъективные факторы. Во-первых, снижение угледобычи было обусловлено в значительной мере ухудшением горно-геологических условий на шахтах Донбасса. С середины 70-х годов в регионе началось широкомасштабное освоение месторождений угля на больших глубинах. Если в 1975 г. средняя глубина разработки составляла 540 м, в 1980 г. - 590 м, то в 1985 г. - 620 м, а на некоторых шахтах угля добывалось на глубине 1-1,2 км. На такой глубине резко росли температура, газоносность, горное давление и опасность внезапных выбросов угля и газа. В конце 80-х годов 87% шахт были газоопасными. Ситуация осложнялась и тем, что уголь добывался преимущественно из чрезвычайно тонких пластов. В середине 70-х годов в донецком регионе почти 14% уголь добывался из пластов мощностью до 0,7 м, для выемки которых не было эффективных средств механизации, а 43% - из пластов мощностью до 1 м. В других угольных регионах СССР и зарубежных странах подобные пласты не разрабатывали. На конец 80-х годов из всех очистительных забоев шахт, что действовали в республике, почти 72% вели угледобычу на сложных пластах мощностью до 1,2 м, а каждый четвертый забой - на крутопадающих пластах. Во-вторых, не содействовала развитию угольной промышленности Донбасса и государственная инвестиционная политика. Хотя в абсолютных показателях капиталовложения в отрасль увеличивались, однако они не отвечали ее потребностям. Более того, даже запланированные и предусмотренные на реконструкцию отрасли средства постоянно сокращались. На 1971 -1975 гг. инвестиции в угольную промышленность республики намечались в сумме 4,6 млрд. руб., а фактически отрасль получила лишь около 4,1 млрд. руб., то есть недофинансирование составляло почти 11%. Подобная ситуация сложилась и следующей пятилетки: из запланированных на 1976 - 1980 гг. 5,5 млрд. руб. капиталовложений угольная промышленность получила лишь 5,2 млрд. руб. тогда как, по подсчетам специалистов, для модернизации угольных шахт была нужна не менее 7 млрд. руб. При этом удельный вес государственных капиталовложений постоянно уменьшался: если в 1980 г. часть государственных инвестиций на техническое перевооружение и реконструкцию шахт, что действовали в Донецкой области, составляла 53%, то в 1988 p.-52,2%.</w:t>
      </w:r>
    </w:p>
    <w:p>
      <w:pPr>
        <w:pStyle w:val="Normal"/>
        <w:shd w:fill="FFFFFF" w:val="clear"/>
        <w:spacing w:lineRule="auto" w:line="360"/>
        <w:ind w:firstLine="709"/>
        <w:jc w:val="both"/>
        <w:rPr/>
      </w:pPr>
      <w:r>
        <w:rPr/>
        <w:t>В-третьих, недостаточное инвестирование угольной промышленности привело к замедлению темпов шахтного строительства. В первой половине 70-х годов было заложено лишь 4 шахты общей мощностью 9 млн. т, что составляло около половины от запланированного. В следующие годы темпы возобновления шахтного фонда еще более замедлились. Сроки сооружения новых шахт, вместо 5-7 лет, согласно с нормами, затягивались до 15-20 лет, в 2-3 раза превышая нормативные требования и сроки реконструкции шахт. В 70-ые годы ни одна шахта Донбасса не была построена своевременно. В начале 80-х годов шахтное строительство было фактически свернуто. На 1981 - 1985 гг. на строительство были выделены мизерные средства - 12% от общей суммы инвестиций в угольную отрасль, однако даже и эти средства не были освоены. По плану одиннадцатой пятилетки (1981-1985гг.) предусматривался прирост мощностей за счет нового строительства на 21млн. т, который фактически составил в 10 раз меньше - 2,1 млн.т. В 1981 -1985гг., впервые за послевоенные годы было введено мощностей меньше, чем выбыло. Осталась невыполненной и программа шахтного строительства во второй половине 80-х годов, - которой предусматривалось заложить 6 новых шахт и 3 обогатительные фабрики. По-прежнему, значительно затягивались сроки введения к эксплуатации шахт, что строились. Так, шахты «Самсоновская Западная», «Суходольская-восточная» (Луганская обл.) строились более двух десятилетий, причем за этот период на их сооружение было выделено лишь 40% необходимых средств. [3, с. 105]</w:t>
      </w:r>
    </w:p>
    <w:p>
      <w:pPr>
        <w:pStyle w:val="Normal"/>
        <w:spacing w:lineRule="auto" w:line="360"/>
        <w:ind w:firstLine="709"/>
        <w:jc w:val="both"/>
        <w:rPr/>
      </w:pPr>
      <w:r>
        <w:rPr/>
        <w:t>В-четвертых, значительно снизилась эффективность работ по модернизации. Главная трагедия была не в сокращении шахтного фонда, а в ухудшении состояния шахт, которые действовали. Нужно отметить, что в 70-80-ые годы, на первый взгляд, обновление имеющегося производственного фонда происходило достаточно интенсивно: вводились в действие новые угольные горизонты; строились новые шахтные стволы или реконструировались те, что действовали; мелкие шахты объединялись в одно производственное предприятие; модернизировались схемы шахтного транспорта, ликвидировалась его многоступенчатая; внедрялись более совершенные и прогрессивные способы подготовки и обработки пластов. Кроме того, в процессе модернизации на многих шахтах осуществлялись локальные мероприятия по техническому переоборудованию отдельных комплексов и узлов. В первой половине 80-х годов на техническое переоборудование и поддержку имеющегося шахтного фонда было использовано 71% общего объема капиталовложений, направленных на развитие угольной промышленности.</w:t>
      </w:r>
    </w:p>
    <w:p>
      <w:pPr>
        <w:pStyle w:val="Normal"/>
        <w:shd w:fill="FFFFFF" w:val="clear"/>
        <w:spacing w:lineRule="auto" w:line="360"/>
        <w:ind w:firstLine="709"/>
        <w:jc w:val="both"/>
        <w:rPr/>
      </w:pPr>
      <w:r>
        <w:rPr/>
        <w:t>В-пятых, значительно повлияла на снижение темпов угледобычи в Донбассе нехватка прогрессивной высокопродуктивной техники. Стоит отметить, что во второй половине 60-х годов в очистительных забоях парк машин за счет широкого применения узкозахватных проходческих комбайнов, скреперных установок, конвейеров и других новых, более совершенных средств механизации и автоматизации ощутимо обновился, однако достаточно часто эта техника не была приспособлена к условиям Донбасса, а поэтому использовалась неэффективно. Так, в начале 70-х гг. комплексом КМК 97 можно было добывать не более 20% угля из подобных пластов. В целом же фактический уровень комплексной механизации на этих пластах составлял лишь 11%. Технический уровень очистительных работ на маломощных пластах (менее 0,7 м) мог быть повышен при освоении серийного производства узкозахватных комбайнов 2УК ("Луч"), БКТ, К-102, предназначенных для разработки пластов мощностью 0,55-0,8 м, но работы по созданию этой серии комбайнов, которые начались еще в середине 60-х годов, затормозились, в результате чего до конца 70-х годов этой техники на шахтах так и не было.</w:t>
      </w:r>
    </w:p>
    <w:p>
      <w:pPr>
        <w:pStyle w:val="Normal"/>
        <w:spacing w:lineRule="auto" w:line="360"/>
        <w:ind w:firstLine="709"/>
        <w:jc w:val="both"/>
        <w:rPr/>
      </w:pPr>
      <w:r>
        <w:rPr/>
        <w:t xml:space="preserve">Использование устаревших технологий и оборудования, несвоевременная модернизация производственных процессов усиливали расходный, неэффективный характер экономики. Например, в 1984 г. на шахтах республики из-за несовершенства технологии было перерасходовано 240 млн. кВт </w:t>
      </w:r>
      <w:r>
        <w:rPr>
          <w:iCs/>
        </w:rPr>
        <w:t>ч</w:t>
      </w:r>
      <w:r>
        <w:rPr/>
        <w:t>. электроэнергии на 2,4 млн. руб., а также 25 млн. м древесины на сумму 1,1 млн. руб. Вообще для большинства предприятий характерно было применение завышенных норм затраты сырья, материалов, топлива, электроэнергии, что позволяло руководителям предприятий приукрашивать состояние дел на производстве. Отмеченные причины в совокупности с другими предопределяли постепенный упадок угольной промышленности Донбасса.</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hd w:fill="FFFFFF" w:val="clear"/>
        <w:spacing w:lineRule="auto" w:line="360"/>
        <w:ind w:firstLine="709"/>
        <w:jc w:val="both"/>
        <w:rPr/>
      </w:pPr>
      <w:r>
        <w:rPr/>
        <w:t>Таким образом, анализ развития топливно-энергетического комплекса Донбасса свидетельствует, что в первые послевоенные десятилетия ему предоставлялась приоритетная роль в обеспечении энергетическими ресурсами всей страны. Осуществлялось широкомасштабное строительство новых шахт, тепловых электростанций, осуществлялась интенсивная реконструкция и техническое переоборудование предприятий, что действовали. Это способствовало превращению Донбасса в главную топливно-энергетическую базу СССР.</w:t>
      </w:r>
    </w:p>
    <w:p>
      <w:pPr>
        <w:pStyle w:val="Normal"/>
        <w:spacing w:lineRule="auto" w:line="360"/>
        <w:ind w:firstLine="709"/>
        <w:jc w:val="both"/>
        <w:rPr/>
      </w:pPr>
      <w:r>
        <w:rPr/>
        <w:t>Однако уже с конца 60-х годов темпы развития отрасли замедлились, что приводило к сокращению инвестиций в топливно-энергетическую отрасль региона, старение ее основных фондов, снижение эффективности работы шахт.</w:t>
      </w:r>
      <w:r>
        <w:br w:type="page"/>
      </w:r>
    </w:p>
    <w:p>
      <w:pPr>
        <w:pStyle w:val="Normal"/>
        <w:spacing w:lineRule="auto" w:line="360"/>
        <w:ind w:firstLine="709"/>
        <w:jc w:val="both"/>
        <w:rPr>
          <w:b/>
          <w:b/>
        </w:rPr>
      </w:pPr>
      <w:r>
        <w:rPr>
          <w:b/>
        </w:rPr>
        <w:t>Литература</w:t>
      </w:r>
    </w:p>
    <w:p>
      <w:pPr>
        <w:pStyle w:val="Normal"/>
        <w:spacing w:lineRule="auto" w:line="360"/>
        <w:ind w:firstLine="709"/>
        <w:jc w:val="both"/>
        <w:rPr>
          <w:b/>
          <w:b/>
        </w:rPr>
      </w:pPr>
      <w:r>
        <w:rPr>
          <w:b/>
        </w:rPr>
      </w:r>
    </w:p>
    <w:p>
      <w:pPr>
        <w:pStyle w:val="Normal"/>
        <w:spacing w:lineRule="auto" w:line="360"/>
        <w:jc w:val="both"/>
        <w:rPr/>
      </w:pPr>
      <w:r>
        <w:rPr/>
        <w:t>1. Саржан А.О. Зміни в соціально-економичній сфері Донбасу (друга половина 40-кінець 80-хрр. ХХст.) Д. 2004. – 412с.</w:t>
      </w:r>
    </w:p>
    <w:p>
      <w:pPr>
        <w:pStyle w:val="Normal"/>
        <w:spacing w:lineRule="auto" w:line="360"/>
        <w:jc w:val="both"/>
        <w:rPr/>
      </w:pPr>
      <w:r>
        <w:rPr/>
        <w:t>2. История технического развития угольной промышленности Донбасса. Отв. ред. А.Н. Щербань. в 2-хт., т.2. К.: Н.д., 1999.</w:t>
      </w:r>
    </w:p>
    <w:p>
      <w:pPr>
        <w:pStyle w:val="Normal"/>
        <w:spacing w:lineRule="auto" w:line="360"/>
        <w:jc w:val="both"/>
        <w:rPr/>
      </w:pPr>
      <w:r>
        <w:rPr/>
        <w:t>3. Якуша Г.Б. Промышленность Украинской ССР. К.: Техніка,1989. – 216с</w:t>
      </w:r>
    </w:p>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HELENA</dc:creator>
  <dc:description/>
  <cp:keywords/>
  <dc:language>en-US</dc:language>
  <cp:lastModifiedBy>SYSTEM</cp:lastModifiedBy>
  <dcterms:modified xsi:type="dcterms:W3CDTF">2011-09-21T15:11:00Z</dcterms:modified>
  <cp:revision>2</cp:revision>
  <dc:subject/>
  <dc:title>1</dc:title>
</cp:coreProperties>
</file>