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по дисциплине «История»</w:t>
      </w:r>
    </w:p>
    <w:p>
      <w:pPr>
        <w:pStyle w:val="Style19"/>
        <w:jc w:val="center"/>
        <w:rPr/>
      </w:pPr>
      <w:r>
        <w:rPr/>
        <w:t>по теме: «Реформы Петра Великого: сущность, содержание, итоги»</w:t>
      </w:r>
    </w:p>
    <w:p>
      <w:pPr>
        <w:pStyle w:val="Style19"/>
        <w:jc w:val="center"/>
        <w:rPr/>
      </w:pPr>
      <w:r>
        <w:rPr/>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4</w:t>
      </w:r>
    </w:p>
    <w:p>
      <w:pPr>
        <w:pStyle w:val="Style19"/>
        <w:tabs>
          <w:tab w:val="clear" w:pos="709"/>
          <w:tab w:val="left" w:pos="9214" w:leader="dot"/>
        </w:tabs>
        <w:ind w:hanging="0"/>
        <w:jc w:val="left"/>
        <w:rPr>
          <w:lang w:val="en-US" w:eastAsia="en-US"/>
        </w:rPr>
      </w:pPr>
      <w:r>
        <w:rPr>
          <w:lang w:val="en-US" w:eastAsia="en-US"/>
        </w:rPr>
        <w:t>1. Личность Петра I</w:t>
        <w:tab/>
        <w:t>5</w:t>
      </w:r>
    </w:p>
    <w:p>
      <w:pPr>
        <w:pStyle w:val="Style19"/>
        <w:tabs>
          <w:tab w:val="clear" w:pos="709"/>
          <w:tab w:val="left" w:pos="9214" w:leader="dot"/>
        </w:tabs>
        <w:ind w:hanging="0"/>
        <w:jc w:val="left"/>
        <w:rPr>
          <w:lang w:val="en-US" w:eastAsia="en-US"/>
        </w:rPr>
      </w:pPr>
      <w:r>
        <w:rPr>
          <w:lang w:val="en-US" w:eastAsia="en-US"/>
        </w:rPr>
        <w:t>3. Военные реформы</w:t>
        <w:tab/>
        <w:t>9</w:t>
      </w:r>
    </w:p>
    <w:p>
      <w:pPr>
        <w:pStyle w:val="Style19"/>
        <w:tabs>
          <w:tab w:val="clear" w:pos="709"/>
          <w:tab w:val="left" w:pos="9072" w:leader="dot"/>
        </w:tabs>
        <w:ind w:hanging="0"/>
        <w:jc w:val="left"/>
        <w:rPr>
          <w:lang w:val="en-US" w:eastAsia="en-US"/>
        </w:rPr>
      </w:pPr>
      <w:r>
        <w:rPr>
          <w:lang w:val="en-US" w:eastAsia="en-US"/>
        </w:rPr>
        <w:t>4. Экономическая и социальная политика</w:t>
        <w:tab/>
        <w:t>11</w:t>
      </w:r>
    </w:p>
    <w:p>
      <w:pPr>
        <w:pStyle w:val="Style19"/>
        <w:tabs>
          <w:tab w:val="clear" w:pos="709"/>
          <w:tab w:val="left" w:pos="9072" w:leader="dot"/>
        </w:tabs>
        <w:ind w:hanging="0"/>
        <w:jc w:val="left"/>
        <w:rPr>
          <w:lang w:val="en-US" w:eastAsia="en-US"/>
        </w:rPr>
      </w:pPr>
      <w:r>
        <w:rPr>
          <w:lang w:val="en-US" w:eastAsia="en-US"/>
        </w:rPr>
        <w:t>5. Реформы органов власти</w:t>
        <w:tab/>
        <w:t>14</w:t>
      </w:r>
    </w:p>
    <w:p>
      <w:pPr>
        <w:pStyle w:val="Style19"/>
        <w:tabs>
          <w:tab w:val="clear" w:pos="709"/>
          <w:tab w:val="left" w:pos="9072" w:leader="dot"/>
        </w:tabs>
        <w:ind w:hanging="0"/>
        <w:jc w:val="left"/>
        <w:rPr>
          <w:lang w:val="en-US" w:eastAsia="en-US"/>
        </w:rPr>
      </w:pPr>
      <w:r>
        <w:rPr>
          <w:lang w:val="en-US" w:eastAsia="en-US"/>
        </w:rPr>
        <w:t>6. Преобразования в области культуры и быта</w:t>
        <w:tab/>
        <w:t>17</w:t>
      </w:r>
    </w:p>
    <w:p>
      <w:pPr>
        <w:pStyle w:val="Style19"/>
        <w:tabs>
          <w:tab w:val="clear" w:pos="709"/>
          <w:tab w:val="left" w:pos="9072" w:leader="dot"/>
        </w:tabs>
        <w:ind w:hanging="0"/>
        <w:jc w:val="left"/>
        <w:rPr>
          <w:lang w:val="en-US" w:eastAsia="en-US"/>
        </w:rPr>
      </w:pPr>
      <w:r>
        <w:rPr>
          <w:lang w:val="en-US" w:eastAsia="en-US"/>
        </w:rPr>
        <w:t>Заключение</w:t>
        <w:tab/>
        <w:t>19</w:t>
      </w:r>
    </w:p>
    <w:p>
      <w:pPr>
        <w:pStyle w:val="Style19"/>
        <w:tabs>
          <w:tab w:val="clear" w:pos="709"/>
          <w:tab w:val="left" w:pos="9072" w:leader="dot"/>
        </w:tabs>
        <w:ind w:hanging="0"/>
        <w:jc w:val="left"/>
        <w:rPr>
          <w:lang w:val="en-US" w:eastAsia="en-US"/>
        </w:rPr>
      </w:pPr>
      <w:r>
        <w:rPr>
          <w:lang w:val="en-US" w:eastAsia="en-US"/>
        </w:rPr>
        <w:t>Список литературы</w:t>
        <w:tab/>
        <w:t>21</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Мы живем в эпоху перемен, преобразований и ищем аналогии в историческом прошлом. Первым крупным реформатором России был Петр I.</w:t>
      </w:r>
    </w:p>
    <w:p>
      <w:pPr>
        <w:pStyle w:val="Style19"/>
        <w:rPr/>
      </w:pPr>
      <w:r>
        <w:rPr/>
        <w:t>С именем Петра I, великого преобразователя России, связаны грандиозные успехи страны. Это был поистине прорыв во всех областях – в науке, технике, экономике. Россия наконец-то воспряла от сна и на весь мир властно заявила о себе. Многие страны Европы были вынуждены потесниться в своих владениях. Гений Петра как государственного деятеля, дипломата и полководца признан всеми поколениями, и новый титул, принятый им, – «император» – вполне обоснован. Именно с этого времени Россию во всем мире стали называть Российской империей. Петровские преобразования по своей грандиозности и масштабности таковы, что и много лет спустя они не стали просто историей. До сих пор в историографии нет единой точки зрения по поводу Петровских реформ. С одной стороны «Петр – великий государственный деятель, создатель могущественной империи, человек, благодаря которому Россия пошла по пути мировой цивилизации» (В.Татищев), с другой – «Петр – разрушитель русских национальных устоев, а его реформы были «блестящей ошибкой» (М.Щербатов).</w:t>
      </w:r>
    </w:p>
    <w:p>
      <w:pPr>
        <w:pStyle w:val="Style19"/>
        <w:rPr/>
      </w:pPr>
      <w:r>
        <w:rPr/>
      </w:r>
      <w:r>
        <w:br w:type="page"/>
      </w:r>
    </w:p>
    <w:p>
      <w:pPr>
        <w:pStyle w:val="Style19"/>
        <w:rPr/>
      </w:pPr>
      <w:r>
        <w:rPr/>
        <w:t>1. ЛИЧНОСТЬ ПЕТРА I</w:t>
      </w:r>
    </w:p>
    <w:p>
      <w:pPr>
        <w:pStyle w:val="Style19"/>
        <w:rPr/>
      </w:pPr>
      <w:r>
        <w:rPr/>
      </w:r>
    </w:p>
    <w:p>
      <w:pPr>
        <w:pStyle w:val="Style19"/>
        <w:rPr/>
      </w:pPr>
      <w:r>
        <w:rPr/>
        <w:t>Будущий великий преобразователь родился 30 мая 1672 г. от брака царя Алексея Михайловича Романова (1645-1676) с Натальей Кирилловной Нарышкиной.</w:t>
      </w:r>
    </w:p>
    <w:p>
      <w:pPr>
        <w:pStyle w:val="Style19"/>
        <w:rPr/>
      </w:pPr>
      <w:r>
        <w:rPr/>
        <w:t>Большое и, скорее всего, негативное воздействие на его формирование оказала борьба, которая развернулась при дворе. В 1676 г. умер Алексей Михайлович, передав престол старшему из сыновей – Федору Алексеевичу. Тот правил недолго – умер в 1682 г. Преемником должен был стать Иван, старший брат Петра, но против слабого умом наследника выступили Освященный собор и Боярская дума. Положение осложнялось тем, что после смерти Алексея Михайловича родственники его первой жены – Милославские – стали хозяевами положения, отстранив от двора лиц, близких к царице-вдове Наталье Нарышкиной. Перспектива воцарения Петра не устраивала Милославских, и они задумали использовать недовольство стрельцов, которые жаловались на задержку жалованья. Милославские и сестра Петра царевна Софья сумели направить стрелецкий бунт в выгодное для себя русло – против Нарышкиных. Часть Нарышкиных была перебита, другие сосланы.</w:t>
      </w:r>
    </w:p>
    <w:p>
      <w:pPr>
        <w:pStyle w:val="Style19"/>
        <w:rPr/>
      </w:pPr>
      <w:r>
        <w:rPr/>
        <w:t>В результате стрелецкого мятежа первым царем был объявлен Иван, вторым – Петр, а их старшая сестра Софья стала регентшей при малолетних царях. В годы правления Софьи Петр и его мать жили преимущественно в подмосковных селах Коломенском, Преображенском, Семеновском. С трех лет Петр начал учиться грамоте у дьяка Никиты Зотова. Систематического образования Петр не получил (в зрелые годы он писал с грамматическими ошибками). Когда Петру исполнилось 17 лет, царица Наталья решила женить своего сына и, таким образом, избавиться от опеки Софьи. После женитьбы враждебность между Софьей и Петром усилилась. Софья снова попыталась использовать в своих целях стрельцов, однако новый стрелецкий бунт в августе 1689 г. был подавлен. Софья была сослана в Новодевичий монастырь, где прожила 14 лет – вплоть до своей смерти в 1704 году.</w:t>
      </w:r>
    </w:p>
    <w:p>
      <w:pPr>
        <w:pStyle w:val="Style19"/>
        <w:rPr/>
      </w:pPr>
      <w:r>
        <w:rPr/>
        <w:t>Формально Петр стал править совместно с Иваном, но больной Иван не принимал никакого участия в государственных делах – за исключением официальных церемоний.</w:t>
      </w:r>
    </w:p>
    <w:p>
      <w:pPr>
        <w:pStyle w:val="Style19"/>
        <w:rPr/>
      </w:pPr>
      <w:r>
        <w:rPr/>
        <w:t>В такой драматической обстановке формировался характер Петра, поражавший современников уже в зрелом возрасте. Современников удивляли его демократизм, стремление разрушать казалось бы незыблемые традиции. Подобно тому, как Екатерину II будут называть «философом на троне», Петр был на троне «революционером».</w:t>
      </w:r>
    </w:p>
    <w:p>
      <w:pPr>
        <w:pStyle w:val="Style19"/>
        <w:rPr/>
      </w:pPr>
      <w:r>
        <w:rPr/>
        <w:t>Конечно, «революционность» эта была своеобразной. Оборотной стороной ее был режим абсолютистской власти, который до Петра никогда не достигал такой интенсивности. Одним из ключевых понятий в мировоззрении Петра было понятие «служба», которая понималась как служение государству. Но при этом с государством Петр отождествлял самого себя. Вся жизнь, война, реформы рассматривались царем как постоянная учеба, школа. Место Учителя он отводил себе. В характере Петра, его деяниях много черт западноевропейского рационализма. Здесь и его практицизм, стремление быть технократом. Но нельзя отрывать Петра и от родной почвы. Во многом эта личность была порождением предшествующего развития России. Идеи патернализма, т.е. убеждение в том, что только он знает достоверно, что нужно народу, уходят своими корнями в XVI-XVII вв. Не впадая в преувеличения, надо видеть, что Петр был суровым, жестоким человеком. Характеристику Петра можно закончить его портретом, который донес до нас датский посланник: «Царь очень высок ростом, носит собственные короткие коричневые, вьющиеся волосы и довольно большие усы, прост в одеянии и наружных приемах, но весьма проницателен и умен».</w:t>
      </w:r>
    </w:p>
    <w:p>
      <w:pPr>
        <w:pStyle w:val="Style19"/>
        <w:rPr/>
      </w:pPr>
      <w:r>
        <w:rPr/>
        <w:t>Вот такому человеку и суждено было сыграть выдающуюся роль в истории России начала XVIII в., с его именем связана и внутренняя и внешняя политика этого периода.</w:t>
      </w:r>
    </w:p>
    <w:p>
      <w:pPr>
        <w:pStyle w:val="Style19"/>
        <w:rPr/>
      </w:pPr>
      <w:r>
        <w:rPr/>
      </w:r>
    </w:p>
    <w:p>
      <w:pPr>
        <w:pStyle w:val="Style19"/>
        <w:rPr/>
      </w:pPr>
      <w:r>
        <w:rPr/>
        <w:t>2. ВНЕШНЯЯ ПОЛИТИКА</w:t>
      </w:r>
    </w:p>
    <w:p>
      <w:pPr>
        <w:pStyle w:val="Style19"/>
        <w:rPr/>
      </w:pPr>
      <w:r>
        <w:rPr/>
      </w:r>
    </w:p>
    <w:p>
      <w:pPr>
        <w:pStyle w:val="Style19"/>
        <w:rPr/>
      </w:pPr>
      <w:r>
        <w:rPr/>
        <w:t>С именем Петра I связано превращение России в империю, евразийскую военную державу.</w:t>
      </w:r>
    </w:p>
    <w:p>
      <w:pPr>
        <w:pStyle w:val="Style19"/>
        <w:rPr/>
      </w:pPr>
      <w:r>
        <w:rPr/>
        <w:t>Петр еще в 90-е гг. XVII века пришел к выводу, что для устранения относительной международной изоляции необходим выход к морям – Черному и Балтийскому – или хотя бы к одному из них. Первоначально российская экспансия устремилась на юг – в 1695 и 1696 гг. состоялись азовские походы. Потерпев неудачу под Азовом в 1695 г., Петр со свойственной ему энергией принялся за строительство флота. В течение года было сооружено около 30 крупных судов, спущенных вниз по Дону. В результате второго похода Азов был взят, выход в Азовское море был обеспечен. Однако турки отказались пропускать русские суда через Керченский пролив и тем более через Босфор – выход на торговые пути оставался по-прежнему закрытым.</w:t>
      </w:r>
    </w:p>
    <w:p>
      <w:pPr>
        <w:pStyle w:val="Style19"/>
        <w:rPr/>
      </w:pPr>
      <w:r>
        <w:rPr/>
        <w:t>После «великого посольства» (в составе 250 человек, среди которых был и царь под именем Петра Михайлова) в Европу (1697-1698 гг.) Петру стало ясно, что центр тяжести во внешней политике России должен переместиться на Запад. Главной целью стал выход к Балтийскому морю, где полностью доминировала Швеция. Истоки территориальных претензий России к Швеции ведут к Столбовому миру 1617 г., по которому Швеция получила территорию от Ладожского озера до Ивангорода. Основной ущерб для России заключался в том, что для нее оказался закрыт выход к Балтийскому морю. Но в одиночку со Швецией справиться было невозможно. Нужны были союзники. Их удалось найти в лице Дании и Саксонии, которые были недовольны господством Швеции на Балтике. В 1699 г. Россия установила с Данией и Саксонией союзнические отношения. Характерно, что Петру удалось скрыть истинные намерения России. Шведский король Карл XII, заинтересованный в войне России с Турцией, даже подарил Петру 300 пушек.</w:t>
      </w:r>
    </w:p>
    <w:p>
      <w:pPr>
        <w:pStyle w:val="Style19"/>
        <w:rPr/>
      </w:pPr>
      <w:r>
        <w:rPr/>
        <w:t>Северная война (1700-1721 гг.) подразделялась на два этапа: первый – с 1700 по 1709 г. (до Полтавского сражения), второй – с 1709 по 1721 г. (с Полтавской победы до заключения Ништадтского мира). Война началась для России и ее союзников неудачно. Дания была сразу выведена из войны. В ноябре 1700 г. 8 тыс. шведов разгромили 60-тысячную русскую армию под Нарвой. Это был серьезный урок, и Петр был вынужден приступить к спешным преобразованиям, к созданию новой регулярной армии европейского образца. Уже в 1702-1703 гг. русские войска одержали первые победы. Были взяты крепости Нотебург (переименован в Шлиссельбург – Ключ-город), Ниеншанц; устье Невы оказалось в руках русских.</w:t>
      </w:r>
    </w:p>
    <w:p>
      <w:pPr>
        <w:pStyle w:val="Style19"/>
        <w:rPr/>
      </w:pPr>
      <w:r>
        <w:rPr/>
        <w:t>Тем не менее на первом этапе войны стратегическая инициатива оставалась в руках Швеции, войска которой заняли Польшу, Саксонию и вторглись в Россию. Рубежом в войне стала победоносная для российской армии Полтавская битва (27 июня 1709 г.). Стратегическая инициатива перешла в руки России. Но характер войны со стороны России изменился. Петр отказался от прежних обещаний союзникам ограничиться возвращением старых русских территорий. В 1710 г. от шведов были освобождены Карелия, Лифляндия, Эстляндия, взяты крепости Выборг, Ревель, Рига. Если бы не война с Турцией 1710-1713 гг., Северную войну удалось бы закончить быстрее. Союзники вытеснили Швецию из всех ее заморских территорий. Шведская империя рухнула.</w:t>
      </w:r>
    </w:p>
    <w:p>
      <w:pPr>
        <w:pStyle w:val="Style19"/>
        <w:rPr/>
      </w:pPr>
      <w:r>
        <w:rPr/>
        <w:t>Окончательная судьба Северной войны решалась на море в сражениях при Гангуте (1714), островах Эзель (1719) и Гренгам (1720). Более того, русские войска неоднократно высаживались на шведское побережье. Карл XII не мог смириться с поражениями и продолжал воевать вплоть до своей гибели в Норвегии в 1718 г. Новому королю Швеции Фридриху I пришлось сесть за стол переговоров. 30 августа 1721 г. был подписан Ништадтский мирный договор, по которому к России переходили Эстляндия, Лифляндия, Ингерманландия, города Выборг и Кексгольм. Швеция сохранила за собой Финляндию, получила компенсацию за Лифляндию и выторговала право беспошлинно закупать хлеб в Риге и Ревеле.</w:t>
      </w:r>
    </w:p>
    <w:p>
      <w:pPr>
        <w:pStyle w:val="Style19"/>
        <w:rPr/>
      </w:pPr>
      <w:r>
        <w:rPr/>
        <w:t>Петр считал одержанную победу самой большой радостью в своей жизни. В октябре 1721 г. продолжавшиеся месяц празднества в столице завершились торжественной церемонией принятия царем титула императора всероссийского. При жизни Петра его новый статус императора признали Швеция, Дания, Пруссия, Голландия, Венеция.</w:t>
      </w:r>
    </w:p>
    <w:p>
      <w:pPr>
        <w:pStyle w:val="Style19"/>
        <w:rPr/>
      </w:pPr>
      <w:r>
        <w:rPr/>
        <w:t>Россия решила главную внешнеполитическую задачу, которую русские цари пытались осуществить в течение двух веков – выход к морю. Россия прочно вошла в круг европейских держав. Были установлены постоянные дипломатические отношения с крупными европейскими странами.</w:t>
      </w:r>
    </w:p>
    <w:p>
      <w:pPr>
        <w:pStyle w:val="Style19"/>
        <w:rPr/>
      </w:pPr>
      <w:r>
        <w:rPr/>
        <w:t>После окончания Северной войны активизировалось восточное направление русской политики. Цель заключалась в захвате шедших через прикаспийские области транзитных путей восточной торговли. В 1722-1723 гг. к России перешло западное и южное побережье Каспия, принадлежавшее ранее Персии.</w:t>
      </w:r>
    </w:p>
    <w:p>
      <w:pPr>
        <w:pStyle w:val="Style19"/>
        <w:rPr/>
      </w:pPr>
      <w:r>
        <w:rPr/>
        <w:t>Таким образом, 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ые сохранялись в течение почти трех веков.</w:t>
      </w:r>
    </w:p>
    <w:p>
      <w:pPr>
        <w:pStyle w:val="Style19"/>
        <w:rPr/>
      </w:pPr>
      <w:r>
        <w:rPr/>
      </w:r>
    </w:p>
    <w:p>
      <w:pPr>
        <w:pStyle w:val="Style19"/>
        <w:rPr/>
      </w:pPr>
      <w:r>
        <w:rPr/>
        <w:t>3. ВОЕННЫЕ РЕФОРМЫ</w:t>
      </w:r>
    </w:p>
    <w:p>
      <w:pPr>
        <w:pStyle w:val="Style19"/>
        <w:rPr/>
      </w:pPr>
      <w:r>
        <w:rPr/>
      </w:r>
    </w:p>
    <w:p>
      <w:pPr>
        <w:pStyle w:val="Style19"/>
        <w:rPr/>
      </w:pPr>
      <w:r>
        <w:rPr/>
        <w:t>Уже нарвское поражение дало мощный толчок проведению реформ, прежде всего военной. Военные реформы занимают особое место среди Петровских преобразований. Военные реформы важны не только сами по себе. Они оказывали большое, подчас определяющее влияние на преобразования в других областях. «Война указала порядок реформы, сообщила ей темп и самые приемы», – писал выдающийся российский историк Василий Осипович Ключевский.</w:t>
      </w:r>
    </w:p>
    <w:p>
      <w:pPr>
        <w:pStyle w:val="Style19"/>
        <w:rPr/>
      </w:pPr>
      <w:r>
        <w:rPr/>
        <w:t>Из-за недостатка в казне необходимых средств финансирование строительства флота поручалось «кумпанствам» (компаниям). Так назывались объединения светских и духовных землевладельцев, а также купцов, которые должны были строить корабли на свои деньги. С начала Северной войны (1700-1721 гг.) основное внимание Петра сосредоточивается на Балтийском море, и с тех пор как в 1703 г. был основан Санкт-Петербург, строительство кораблей велось почти исключительно в этом городе. В итоге к концу царствования Петра Россия, имевшая 48 линейных и 788 галерных (гребных) и прочих судов, стала одной из сильнейших морских держав Европы.</w:t>
      </w:r>
    </w:p>
    <w:p>
      <w:pPr>
        <w:pStyle w:val="Style19"/>
        <w:rPr/>
      </w:pPr>
      <w:r>
        <w:rPr/>
        <w:t>Начало Северной войны привело и к окончательному созданию регулярной армии. Раньше армия состояла из двух главных частей: дворянского ополчения и различных полурегулярных формирований (стрельцов, казаков, полков иноземного строя и т.д.). Петр изменил сам принцип комплектования армии. Периодические созывы дворянского ополчения были заменены рекрутскими наборами, которые распространялись на все население, платившее подати и несшее государственные повинности. Первый такой набор был произведен в 1699 г. Однако соответствующий указ был подписан только в 1705 г., и с этого времени рекрутские наборы стали ежегодными (с 20 дворов брали одного человека). В рекруты записывали только холостых в возрасте от 15 до 20 лет (однако в ходе Северной войны из-за постоянной нехватки солдат и матросов эти ограничения в возрасте постоянно изменялись). Рекрутские наборы тяжким бременем легли прежде всего на русскую деревню. Срок службы практически не был определен, и человек, отправленный в армию, не надеялся на возвращение к обычной жизни. Однако огромная армия, численность которой к концу царствования Петра I достигла 200 тыс. человек (не считая около 100 тыс. казаков), позволила России одержать блестящую победу в изнурительной Северной войне.</w:t>
      </w:r>
    </w:p>
    <w:p>
      <w:pPr>
        <w:pStyle w:val="Style19"/>
        <w:rPr/>
      </w:pPr>
      <w:r>
        <w:rPr/>
        <w:t>Согласно идее реформатора, взятой из шведской практики обеспечения армии в мирный период, полки размещались непосредственно среди тех самых крестьян, с которых взимались налоги на содержание солдат и офицеров. Это позволяло значительно сократить путь денег из карманов крестьян в полковые кассы, ибо уничтожался ряд промежуточных звеньев.</w:t>
      </w:r>
    </w:p>
    <w:p>
      <w:pPr>
        <w:pStyle w:val="Style19"/>
        <w:rPr/>
      </w:pPr>
      <w:r>
        <w:rPr/>
      </w:r>
    </w:p>
    <w:p>
      <w:pPr>
        <w:pStyle w:val="Style19"/>
        <w:rPr/>
      </w:pPr>
      <w:r>
        <w:rPr/>
        <w:t>4. ЭКОНОМИЧЕСКАЯ И СОЦИАЛЬНАЯ ПОЛИТИКА</w:t>
      </w:r>
    </w:p>
    <w:p>
      <w:pPr>
        <w:pStyle w:val="Style19"/>
        <w:rPr/>
      </w:pPr>
      <w:r>
        <w:rPr/>
      </w:r>
    </w:p>
    <w:p>
      <w:pPr>
        <w:pStyle w:val="Style19"/>
        <w:rPr/>
      </w:pPr>
      <w:r>
        <w:rPr/>
        <w:t>Огромная роль Петра I нашла прямое отражение в развитии экономики России и ее социальной структуре. Все было пронизано волей монарха, все несло на себе печать государственного вмешательства, глубокого проникновения государства во все сферы жизни. Основу экономической политики Петра составляла концепция меркантилизма, господствовавшая тогда в Европе. Сутью ее было накопление денег за счет активного баланса торговли, вывоза товаров на чужие рынки, ввозу на свой, что предполагало вмешательство государства в сферу экономики.</w:t>
      </w:r>
    </w:p>
    <w:p>
      <w:pPr>
        <w:pStyle w:val="Style19"/>
        <w:rPr/>
      </w:pPr>
      <w:r>
        <w:rPr/>
        <w:t>Составной частью этой политики был протекционизм – поощрение промышленности, производящей товары преимущественно для внешнего рынка. Петр I энергично берется за укрепление промышленности. Уже в годы Северной войны государственное предпринимательство развивается в двух направлениях: активизируется производство в старых промышленных районах и создаются новые районы промышленного производства. Особенно хорошо это видно на примере металлургии, но Петр создает мануфактуры и в легкой промышленности. Для мануфактуры характерно, в отличии от мелкотоварного производства, разделение труда, по преобладает еще ручной труд. Фабрика – производство, на котором при разделении труда господствует уже машинное производство. Характер русской мануфактуры – один из самых спорных моментов в дискуссии о возникновении в России капиталистических отношений. Дело в том, что для капиталистической мануфактуры характерен наемный труд. Русская же мануфактура основывалась на труде крепостных, зависимых людей. Крестьяне «приписывались» к заводам и вынуждены были часть года или все время работать на них.</w:t>
      </w:r>
    </w:p>
    <w:p>
      <w:pPr>
        <w:pStyle w:val="Style19"/>
        <w:rPr/>
      </w:pPr>
      <w:r>
        <w:rPr/>
        <w:t>Правительство усиленно прикрепляло к мануфактурам также «гулящих» людей, «татей». Специальным указом Петр разрешил предпринимателям покупать крепостных. Причем, такие крестьяне числились не лично за владельцем, а за тем предприятием, для которого они были куплены. Они назывались посессионными и могли продаваться только со всем предприятием.</w:t>
      </w:r>
    </w:p>
    <w:p>
      <w:pPr>
        <w:pStyle w:val="Style19"/>
        <w:rPr/>
      </w:pPr>
      <w:r>
        <w:rPr/>
        <w:t>Создание собственной промышленности государство сочетало с организацией собственной торговли, а для захвата торговли применялся такой примитивный, но действенный способ, как введение монополий на заготовку и сбыт определенных товаров как внутри ее, так и вне их. Первой была введена монополия на соль, но особое значение приобрела монополия на продажу товаров за границу. Государственные монополии, налоги и повинности – это были силовые средства, примененные петровским государством для получения максимально крупных сумм денег для решения своих задач. К концу Северной войны государство несколько изменило свою политику в области экономики. Наиболее жесткие монополии были отменены, частное предпринимательство стало поощряться, но зато всемерно усиливалась бюрократическая машина, которая несколько другими методами, но также пристально держала под контролем развитие промышленности и торговли.</w:t>
      </w:r>
    </w:p>
    <w:p>
      <w:pPr>
        <w:pStyle w:val="Style19"/>
        <w:rPr/>
      </w:pPr>
      <w:r>
        <w:rPr/>
        <w:t>Петровская эпоха знаменовалась не только грандиозными сдвигами в экономике, внешней политике, но и в социальной структуре Российского государства. Идет процесс унификации сословий, сословная структура упрощается, становится ясной и четкой. Этому способствовали меры, направленные на консолидацию дворянского сословия и, прежде всего, указ о единонаследии 1714 г. и «Табель о рангах», изданная в 1722 г. Указ о единонаследии разрешал дворянам передавать недвижимую собственность только старшему в роде, что вело к прекращению дробления земельной собственности и содействовало укреплению дворянского сословия. Но главное значение этого указа все-таки не в этом. В результате его осуществления была ликвидирована разница между поместным и вотчинным землевладением, которые существовали в России на протяжении предшествующих нескольких столетий. На смену им пришла единая земельная собственность, пользование которой, однако было регламентировано еще больше, чем при поместной системе.</w:t>
      </w:r>
    </w:p>
    <w:p>
      <w:pPr>
        <w:pStyle w:val="Style19"/>
        <w:rPr/>
      </w:pPr>
      <w:r>
        <w:rPr/>
        <w:t>«Табель о рангах» вводила в обиход 14 рангов: в военной службе – от прапорщика до генерал-фельдмаршала, во флоте – от «артиллерии констапеля» до генерал-адмирала, в гражданской – от коллежского регистратора до канцлера.</w:t>
      </w:r>
    </w:p>
    <w:p>
      <w:pPr>
        <w:pStyle w:val="Style19"/>
        <w:rPr/>
      </w:pPr>
      <w:r>
        <w:rPr/>
        <w:t>Самым высших чином был 1-й ранг, или «класс», а самым низшим – 14-й класс. Все чины первых восьми рангов давали права потомственного дворянства. Вместо «породы» и «знатности№ основными условиями прохождения служебной лестницы сделались пригодность к службе и личные способности. Дворяне отнюдь не всегда были довольны этими мероприятиями правительства. Им не нравились ежегодные смотры, отправка за границу для изучения разного рода наук. Но объективно все эти меры служили усилению дворянского сословия, хотя и способствовали своего рода «закрепощению» его.</w:t>
      </w:r>
    </w:p>
    <w:p>
      <w:pPr>
        <w:pStyle w:val="Style19"/>
        <w:rPr/>
      </w:pPr>
      <w:r>
        <w:rPr/>
        <w:t>Были проведены меры и в интересах купечества, городских жителей. В 1720 г. был учрежден Главный магистрат. Изданный в 1721 г. регламент Главного магистрата разделил всех жителей города на «регулярных» и «нерегулярных» граждан. Первые, в свою очередь, делились на две гильдии: в первую входили крупные купцы, промышленники, банкиры: вторая состояла из мелких торговцев и ремесленников. Все же остальное население получило название – «подлые люди».</w:t>
      </w:r>
    </w:p>
    <w:p>
      <w:pPr>
        <w:pStyle w:val="Style19"/>
        <w:rPr/>
      </w:pPr>
      <w:r>
        <w:rPr/>
        <w:t>Огромное значение для унификации и правового оформления низших сословий в государстве имело введение новой системы обложения. С 1718 г. Петр перешел к новой системе сбора прямых налогов – подушному обложению взамен старого, подворного обложения, которое уже не давало должного эффекта. Была проведена перепись населения, причем, в отношении уклонявшихся от переписи применялись самые крутые меры. В ту пору на бескрайних российских просторах обычной была процессия, состоявшая из переписчика-офицера, за которым следовал палач с кнутом и удавкой. С введением подушной подати число плательщиков прямых налогов значительно расширилось. Но реформа имела и другую сторону, которая привела к унификации низших сословий. Ряд промежуточных категорий населения (однодворцы, половники), а также всякого рода гулящий люд, холопы были записаны в «тягло» и таким образом уравнены с крепостными крестьянами, юридическое положение которых уже мало отличалось от прежних холопов. Новый прямой налог был в 2-2,5 раза больше суммы всех прежних прямых налогов.</w:t>
      </w:r>
    </w:p>
    <w:p>
      <w:pPr>
        <w:pStyle w:val="Style19"/>
        <w:rPr/>
      </w:pPr>
      <w:r>
        <w:rPr/>
        <w:t>Все эти меры в области социальной политики привели к тому, что в результате петровского правления все население было объединено, пусть и достаточно искусственно, в 3 сословия: одно из них было привилегированным и служилым – дворянство, а посадское население и крестьянство несли тягло. Над всей этой структурой возвышался государственный аппарат, который все более бюрократизировался во главе с всемогущим монархом.</w:t>
      </w:r>
    </w:p>
    <w:p>
      <w:pPr>
        <w:pStyle w:val="Style19"/>
        <w:rPr/>
      </w:pPr>
      <w:r>
        <w:rPr/>
      </w:r>
    </w:p>
    <w:p>
      <w:pPr>
        <w:pStyle w:val="Style19"/>
        <w:rPr/>
      </w:pPr>
      <w:r>
        <w:rPr/>
        <w:t>5. РЕФОРМЫ ОРГАНОВ ВЛАСТИ</w:t>
      </w:r>
    </w:p>
    <w:p>
      <w:pPr>
        <w:pStyle w:val="Style19"/>
        <w:rPr/>
      </w:pPr>
      <w:r>
        <w:rPr/>
      </w:r>
    </w:p>
    <w:p>
      <w:pPr>
        <w:pStyle w:val="Style19"/>
        <w:rPr/>
      </w:pPr>
      <w:r>
        <w:rPr/>
        <w:t>Придя к власти в 1689 г., Петр унаследовал традиционную систему управления XVII века с Боярской думой и приказами как центральными учреждениями. По мере усиления самодержавия Боярская дума, как узкий сословный орган, утрачивала свое значение и в начале XVIII века исчезла. Ее функции стала выполнять «консилия министров» – совет начальников важнейших правительственных ведомств. В деятельности данного органа уже видны элементы бюрократизации управления – режим работы, строгое распределение обязанностей, введение регламентированного делопроизводства.</w:t>
      </w:r>
    </w:p>
    <w:p>
      <w:pPr>
        <w:pStyle w:val="Style19"/>
        <w:rPr/>
      </w:pPr>
      <w:r>
        <w:rPr/>
        <w:t>22 февраля 1711 г. Петр I учредил Правительствующий Сенат – высший орган управления, сосредоточивший в своих руках административно-управленческие, судебные и законосовещательные функции. В Сенате вводился принцип коллегиальности: без общего согласия решение в силу не вступало.</w:t>
      </w:r>
    </w:p>
    <w:p>
      <w:pPr>
        <w:pStyle w:val="Style19"/>
        <w:rPr/>
      </w:pPr>
      <w:r>
        <w:rPr/>
        <w:t>Реформа административной системы была продолжена на рубеже 10-20-х гг. XVIII века. В ее основе лежали принципы камерализма – учения о бюрократическом управлении, которое предполагало: функциональный принцип управления, коллегиальность, четкую регламентацию обязанностей чиновников, специализацию канцелярского труда, единообразные штаты и жалованье.</w:t>
      </w:r>
    </w:p>
    <w:p>
      <w:pPr>
        <w:pStyle w:val="Style19"/>
        <w:rPr/>
      </w:pPr>
      <w:r>
        <w:rPr/>
        <w:t>В 1718 г. был принят «Реестр коллегиям». Вместо 44 приказов учреждались коллегии. Их число составляло 10-11. В 1720 г. был утвержден Генеральный регламент коллегий, согласно которому каждая коллегия состояла из президента, вице-президента, 4-5 советников и 4 асессоров. Помимо четырех коллегий, ведавших иностранными, военными и судебными делами (Иностранная, Военная, Адмиралтейская, Юстиц-коллегия), группа коллегий занималась финансами (доходами – Камер-коллегия, расходами – Штатс-контор-коллегия, контроль за сбором и расходованием средств – Ревизион-коллегия), торговлей (Коммерц-коллегия), металлургией и легкой промышленностью (Берг-мануфактур-коллегия, позже разделенная на две). В 1722 г. был создан важнейший контрольный орган – прокуратура. Неофициальной главой Сената стал генерал-прокурор П. И. Ягужинский. Явный государственный надзор был дополнен тайным надзором путем введения системы фискалов, которые осуществляли негласное наблюдение за деятельностью администрации на всех уровнях. Петр освободил фискалов от ответственности за ложный донос. Феномен доносительства прочно утвердился в государственной системе и в обществе.</w:t>
      </w:r>
    </w:p>
    <w:p>
      <w:pPr>
        <w:pStyle w:val="Style19"/>
        <w:rPr/>
      </w:pPr>
      <w:r>
        <w:rPr/>
        <w:t>Особой коллегией стал Святейший Синод, созданный в 1721 г. Должность патриарха была упразднена. Во главе Синода был поставлен государственный чиновник – обер-прокурор. Церковь фактически превратилась в составную часть государственного аппарата. Это означало для россиян потерю духовной альтернативы государственной идеологии. Церковь удалялась от верующих, переставала быть защитницей «униженных и оскорбленных», становилась послушным орудием власти, что противоречило русским традициям, духовным ценностям, всему вековому укладу жизни. Отмена тайны исповеди, запрет вешать иконы над дверью дома, преследование монашества и прочие «реформы» позволяли многим современникам называть Петра царем-антихристом.</w:t>
      </w:r>
    </w:p>
    <w:p>
      <w:pPr>
        <w:pStyle w:val="Style19"/>
        <w:rPr/>
      </w:pPr>
      <w:r>
        <w:rPr/>
        <w:t>Ломке было подвергнуто и все областное управление. В 1708 г.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ьтла расформирована. Во главе губернии стоял губернатор с весьма широкими полномочиями. У губернатора был свой штат помощников. В 1713 г. Была сделана попытка создать при губернаторе «консилиум» (совет) из местных дворян. 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w:t>
      </w:r>
    </w:p>
    <w:p>
      <w:pPr>
        <w:pStyle w:val="Style19"/>
        <w:rPr/>
      </w:pPr>
      <w:r>
        <w:rPr/>
        <w:t>Каждая провинция в свою очередь разделялась на дистрикты. Во главе каждого дистрикта находился комиссар из состава местного дворянства. Одной из мер укрепления государственной власти на местах была система расквартирования войск. Полковой дистрикт имел большое значение как военно-полицейская административная единица.</w:t>
      </w:r>
    </w:p>
    <w:p>
      <w:pPr>
        <w:pStyle w:val="Style19"/>
        <w:rPr/>
      </w:pPr>
      <w:r>
        <w:rPr/>
        <w:t>В результате реформ государственного аппарата и власти на местах в России было создано государство, которое в исторической литературе было названо «регулярным государством». Это было абсолютистское бюрократическое государство, пронизанное слежкой и шпионажем. Естественно, что в таком государстве демократические традиции, никогда не умиравшие в России, оказались в очень неблагоприятных обстоятельствах. Они продолжали жить в повседневном быте крестьянской общины, казацкой вольнице. Но демократия все больше приносилась в жертву грубому авторитарному правлению, сопровождавшемуся необычайным ростом роли личности в российской истории. Одним из внешних проявлений этого было принятие русским царем титула императора и преобразование России в империю, что нашло отражение в общественном сознании и в культуре.</w:t>
      </w:r>
    </w:p>
    <w:p>
      <w:pPr>
        <w:pStyle w:val="Style19"/>
        <w:rPr/>
      </w:pPr>
      <w:r>
        <w:rPr/>
      </w:r>
    </w:p>
    <w:p>
      <w:pPr>
        <w:pStyle w:val="Style19"/>
        <w:rPr/>
      </w:pPr>
      <w:r>
        <w:rPr/>
        <w:t>6. ПРЕОБРАЗОВАНИЯ В ОБЛАСТИ КУЛЬТУРЫ И БЫТА</w:t>
      </w:r>
    </w:p>
    <w:p>
      <w:pPr>
        <w:pStyle w:val="Style19"/>
        <w:rPr/>
      </w:pPr>
      <w:r>
        <w:rPr/>
      </w:r>
    </w:p>
    <w:p>
      <w:pPr>
        <w:pStyle w:val="Style19"/>
        <w:rPr/>
      </w:pPr>
      <w:r>
        <w:rPr/>
        <w:t>Реформы Петра I в социально-экономической и политической сферах не могли не повлечь за собой преобразования в области культуры и быта. Их особенности: широкое вмешательство государственной власти в духовно-культурную сферу, а также европеизация российских порядков.</w:t>
      </w:r>
    </w:p>
    <w:p>
      <w:pPr>
        <w:pStyle w:val="Style19"/>
        <w:rPr/>
      </w:pPr>
      <w:r>
        <w:rPr/>
        <w:t>Делается акцент на создание светской школы, и проблемы образования становятся частью государственной политики. В 1701 г. открыто первое светское учебное заведение – школа навигационных наук, на базе которой в 1715 г. возникла морская академия. Основаны артиллерийская, инженерная и медицинская школы. Во всех губерниях стали открываться «цифирные школы». По приказу Петра в епархиях были открыты церковные школы. При наиболее крупных мануфактурах создавались ремесленные школы. Для улучшения школьного образования создавались учебники.</w:t>
      </w:r>
    </w:p>
    <w:p>
      <w:pPr>
        <w:pStyle w:val="Style19"/>
        <w:rPr/>
      </w:pPr>
      <w:r>
        <w:rPr/>
        <w:t>Большое значение Петр придавал научным исследованиям. Были организованы значительные географические экспедиции, началась интенсивная картографическая работа. Сам Петр создал первую астрономическую обсерваторию и подготовил проект создания Академии Наук. При Петре в России начинают свободно покупать и продавать книги.</w:t>
      </w:r>
    </w:p>
    <w:p>
      <w:pPr>
        <w:pStyle w:val="Style19"/>
        <w:rPr/>
      </w:pPr>
      <w:r>
        <w:rPr/>
        <w:t>В 1700 г. Петр по примеру Западной Европы ввел в России новое летоисчисление – от рождества Христова, а не от сотворения мира, как считали раньше по церковно-византийской традиции.</w:t>
      </w:r>
    </w:p>
    <w:p>
      <w:pPr>
        <w:pStyle w:val="Style19"/>
        <w:rPr/>
      </w:pPr>
      <w:r>
        <w:rPr/>
        <w:t>Вводилась новая, европейская одежда и новая форма общения для высших сословий – ассамблеи. Большое внимание уделял Петр обучению галантному поведению и этикету отпрысков вельмож, высших чиновников, офицеров. Трижды издавалось собрание правил приличного поведения «Юности чесное зерцало».</w:t>
      </w:r>
    </w:p>
    <w:p>
      <w:pPr>
        <w:pStyle w:val="Style19"/>
        <w:rPr/>
      </w:pPr>
      <w:r>
        <w:rPr/>
      </w:r>
      <w:r>
        <w:br w:type="page"/>
      </w:r>
    </w:p>
    <w:p>
      <w:pPr>
        <w:pStyle w:val="Style19"/>
        <w:rPr/>
      </w:pPr>
      <w:r>
        <w:rPr/>
        <w:t>ЗАКЛЮЧЕНИЕ</w:t>
      </w:r>
    </w:p>
    <w:p>
      <w:pPr>
        <w:pStyle w:val="Style19"/>
        <w:rPr/>
      </w:pPr>
      <w:r>
        <w:rPr/>
      </w:r>
    </w:p>
    <w:p>
      <w:pPr>
        <w:pStyle w:val="Style19"/>
        <w:rPr/>
      </w:pPr>
      <w:r>
        <w:rPr/>
        <w:t>На рубеже XVII-XVIII вв. Россия стояла на пороге преобразований. Эти преобразования могли происходить в разных формах и привести к различным результатам. В выборе форм развития огромную роль сыграла личность реформатора. Для проведения преобразований необходим был импульс, толчок. Опыт отечественной истории свидетельствует, что почти все эпохальные перестройки в России начинались сверху. Величие Петра, считает С.М. Соловьев, в том, что хотя и пытками и батогами, но он заставил жителей «варварской Московии» перенять от Европы начало европейской культуры. Вместо варварского Московского царства Петр в кратчайшие сроки создал, по высоким образцам тогдашней Европы, Российскую империю.</w:t>
      </w:r>
    </w:p>
    <w:p>
      <w:pPr>
        <w:pStyle w:val="Style19"/>
        <w:rPr/>
      </w:pPr>
      <w:r>
        <w:rPr/>
        <w:t>Петр, как историческая личность, представляет своеобразное явление не только в истории России, но в истории всего человечества всех веков и народов. Петр – человек с неудержимою и неутомимою волею, у которого всякая мысль тотчас обращалась в дело. «Я так хочу, потому что так считаю хорошим, а чего я хочу, то непременно должно быть», – таков был девиз всей деятельности этого человека.</w:t>
      </w:r>
    </w:p>
    <w:p>
      <w:pPr>
        <w:pStyle w:val="Style19"/>
        <w:rPr/>
      </w:pPr>
      <w:r>
        <w:rPr/>
        <w:t>Петр являлся фигурой огромного исторического масштаба, фигурой сложной и весьма противоречивой. Он был умен, любознателен, трудолюбив, энергичен. Не получив должного образования, он тем не менее обладал обширными познаниями в самых разнообразных сферах науки, техники, ремесла, военного искусства. Нет сомнений, что все, что он делал, было направлено, по мнению самого Петра, на благо России, а не его, царя, лично. Но многие личные качества Петра были обусловлены характером той суровой эпохи, в которой он жил, и в значительной мере определили его жестокость, подозрительность, властолюбие и т. п. Весьма показательно, что Петру нравилось, когда его сравнивали с Иваном Грозным. В достижении поставленных целей он не гнушался никакими средствами, был не просто жесток к людям (лично, например, рубил головы стрельцам в 1689 г.), он вообще смотрел на человека как на орудие, материал для создания того, что было им задумано для блага империи. За время правления Петра в стране в три раза выросли налоги и на 15% сократилось население. Петр не останавливался перед применением самых изощренных методов средневековья: пыток, слежки, поощрения доносов. Он был убежден, что во имя государственной «пользы» можно пренебречь моральными нормами.</w:t>
      </w:r>
    </w:p>
    <w:p>
      <w:pPr>
        <w:pStyle w:val="Style19"/>
        <w:rPr/>
      </w:pPr>
      <w:r>
        <w:rPr/>
        <w:t>При всем этом Петр, как исторический государственный деятель, сохранил для нас в своей личности такую высоконравственную черту, которая невольно привлекает к нему сердце: эта черта – преданность той идее, которой он всецело посвятил свою душу в течение своей жизни. Он любил Россию, любил русский народ, любил его не в смысле массы современных и подвластных ему русских людей, а в смысле того идеала, до какого желал довести этот народ; и вот эта-то любовь составляет в нем то высокое качество, которое побуждает нас, мимо нашей собственной воли, любить его личность, оставляя в стороне и его кровавые расправы, и весь его деморализующий деспотизм, отразившийся зловредным влиянием и на потомстве. За любовь Петра к идеалу русского народа, русский человек будет любить Петра до тех пор, пока сам не утратит для себя народного идеала, и ради этой любви простит ему все, что тяжелым бременем легло на его памяти.</w:t>
      </w:r>
    </w:p>
    <w:p>
      <w:pPr>
        <w:pStyle w:val="Style19"/>
        <w:rPr/>
      </w:pPr>
      <w:r>
        <w:rPr/>
        <w:t>Петр ощущает себя слугою Отечеству. Этот взгляд для него – и нравственное оправдание всего им совершенного, и главный мотив, побуждающий преодолевать усталость, страх, нерешительность. Петр мыслит себя для Отечества, а не Отечество для себя: «А о Петре ведайте, что ему житие свое недорого, только б жила Россия в блаженстве и славе для благосостояния вашего». Эти слова, сказанные царем накануне Полтавской битвы, как нельзя точно отражали его внутреннюю установку.</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Всемирная история / Под ред. Г.Б. Поляка, А.Н. Марковой. – М.: Культура и спорт, ЮНИТИ, 1997.</w:t>
      </w:r>
    </w:p>
    <w:p>
      <w:pPr>
        <w:pStyle w:val="Style19"/>
        <w:numPr>
          <w:ilvl w:val="0"/>
          <w:numId w:val="2"/>
        </w:numPr>
        <w:ind w:left="0" w:hanging="0"/>
        <w:jc w:val="left"/>
        <w:rPr/>
      </w:pPr>
      <w:r>
        <w:rPr/>
        <w:t>История России. Теории изучения. Книга первая. С древнейших времен до конца XIX века. /Под. ред. Б. В. Личмана. Екатеринбург: Изд-во “СВ-96”, 2001 г. – 368 с.</w:t>
      </w:r>
    </w:p>
    <w:p>
      <w:pPr>
        <w:pStyle w:val="Style19"/>
        <w:numPr>
          <w:ilvl w:val="0"/>
          <w:numId w:val="2"/>
        </w:numPr>
        <w:ind w:left="0" w:hanging="0"/>
        <w:jc w:val="left"/>
        <w:rPr/>
      </w:pPr>
      <w:r>
        <w:rPr/>
        <w:t>Ключевский В.О. Исторические портреты. – М., 1991.</w:t>
      </w:r>
    </w:p>
    <w:p>
      <w:pPr>
        <w:pStyle w:val="Style19"/>
        <w:numPr>
          <w:ilvl w:val="0"/>
          <w:numId w:val="2"/>
        </w:numPr>
        <w:ind w:left="0" w:hanging="0"/>
        <w:jc w:val="left"/>
        <w:rPr/>
      </w:pPr>
      <w:r>
        <w:rPr/>
        <w:t>Ключевский В.О. Курс русской истории. – М., 1957.</w:t>
      </w:r>
    </w:p>
    <w:p>
      <w:pPr>
        <w:pStyle w:val="Style19"/>
        <w:numPr>
          <w:ilvl w:val="0"/>
          <w:numId w:val="2"/>
        </w:numPr>
        <w:ind w:left="0" w:hanging="0"/>
        <w:jc w:val="left"/>
        <w:rPr/>
      </w:pPr>
      <w:r>
        <w:rPr/>
        <w:t>Пашков Б.Г. Русь, Россия, Российская империя. Хроника правлений и событий 1862 -1917 гг. – М., 1997.</w:t>
      </w:r>
    </w:p>
    <w:p>
      <w:pPr>
        <w:pStyle w:val="Style19"/>
        <w:numPr>
          <w:ilvl w:val="0"/>
          <w:numId w:val="2"/>
        </w:numPr>
        <w:ind w:left="0" w:hanging="0"/>
        <w:jc w:val="left"/>
        <w:rPr/>
      </w:pPr>
      <w:r>
        <w:rPr/>
        <w:t>Соловьев С.М. Об истории новой России. – М., 199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Cherta">
    <w:name w:val="cherta"/>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40" w:leader="none"/>
      </w:tabs>
      <w:snapToGrid w:val="false"/>
      <w:spacing w:lineRule="atLeast" w:line="230"/>
      <w:ind w:firstLine="283"/>
      <w:jc w:val="both"/>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Основной текст 1"/>
    <w:basedOn w:val="TextBody"/>
    <w:next w:val="TextBody"/>
    <w:qFormat/>
    <w:pPr>
      <w:ind w:hanging="0"/>
    </w:pPr>
    <w:rPr>
      <w:color w:val="000000"/>
    </w:rPr>
  </w:style>
  <w:style w:type="paragraph" w:styleId="Contents1">
    <w:name w:val="TOC 1"/>
    <w:basedOn w:val="Normal"/>
    <w:next w:val="Normal"/>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t">
    <w:name w:val="pt"/>
    <w:basedOn w:val="Normal"/>
    <w:qFormat/>
    <w:pPr>
      <w:spacing w:before="280" w:after="280"/>
    </w:pPr>
    <w:rPr/>
  </w:style>
  <w:style w:type="paragraph" w:styleId="Style17">
    <w:name w:val="Обычный (веб)"/>
    <w:basedOn w:val="Normal"/>
    <w:qFormat/>
    <w:pPr>
      <w:spacing w:before="280" w:after="280"/>
    </w:pPr>
    <w:rPr/>
  </w:style>
  <w:style w:type="paragraph" w:styleId="Ptwi">
    <w:name w:val="ptwi"/>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А"/>
    <w:basedOn w:val="Normal"/>
    <w:qFormat/>
    <w:pPr>
      <w:suppressAutoHyphens w:val="true"/>
      <w:autoSpaceDE w:val="false"/>
      <w:spacing w:before="0" w:after="0"/>
      <w:ind w:firstLine="709"/>
      <w:contextualSpacing/>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1:00Z</dcterms:created>
  <dc:creator>Оля</dc:creator>
  <dc:description/>
  <cp:keywords/>
  <dc:language>en-US</dc:language>
  <cp:lastModifiedBy>SYSTEM</cp:lastModifiedBy>
  <dcterms:modified xsi:type="dcterms:W3CDTF">2011-09-21T14:41:00Z</dcterms:modified>
  <cp:revision>2</cp:revision>
  <dc:subject/>
  <dc:title>СОДЕРЖАНИЕ</dc:title>
</cp:coreProperties>
</file>