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истории</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w:t>
      </w:r>
      <w:r>
        <w:rPr>
          <w:color w:val="000000"/>
          <w:sz w:val="28"/>
          <w:szCs w:val="28"/>
        </w:rPr>
        <w:t xml:space="preserve">Петр </w:t>
      </w:r>
      <w:r>
        <w:rPr>
          <w:color w:val="000000"/>
          <w:sz w:val="28"/>
          <w:szCs w:val="28"/>
          <w:lang w:val="en-US"/>
        </w:rPr>
        <w:t>I</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w:t>
      </w:r>
    </w:p>
    <w:p>
      <w:pPr>
        <w:pStyle w:val="Normal"/>
        <w:suppressAutoHyphens w:val="true"/>
        <w:spacing w:lineRule="auto" w:line="360"/>
        <w:jc w:val="both"/>
        <w:rPr>
          <w:color w:val="000000"/>
          <w:kern w:val="2"/>
          <w:sz w:val="28"/>
          <w:szCs w:val="28"/>
        </w:rPr>
      </w:pPr>
      <w:r>
        <w:rPr>
          <w:color w:val="000000"/>
          <w:kern w:val="2"/>
          <w:sz w:val="28"/>
          <w:szCs w:val="28"/>
        </w:rPr>
        <w:t>Б. П. С.</w:t>
      </w:r>
    </w:p>
    <w:p>
      <w:pPr>
        <w:pStyle w:val="Normal"/>
        <w:suppressAutoHyphens w:val="true"/>
        <w:spacing w:lineRule="auto" w:line="360"/>
        <w:jc w:val="both"/>
        <w:rPr>
          <w:color w:val="000000"/>
          <w:kern w:val="2"/>
          <w:sz w:val="28"/>
          <w:szCs w:val="28"/>
        </w:rPr>
      </w:pPr>
      <w:r>
        <w:rPr>
          <w:color w:val="000000"/>
          <w:kern w:val="2"/>
          <w:sz w:val="28"/>
          <w:szCs w:val="28"/>
        </w:rPr>
        <w:t>Проверила учитель истории:</w:t>
      </w:r>
    </w:p>
    <w:p>
      <w:pPr>
        <w:pStyle w:val="Normal"/>
        <w:suppressAutoHyphens w:val="true"/>
        <w:spacing w:lineRule="auto" w:line="360"/>
        <w:jc w:val="both"/>
        <w:rPr>
          <w:color w:val="000000"/>
          <w:sz w:val="28"/>
          <w:szCs w:val="28"/>
        </w:rPr>
      </w:pPr>
      <w:r>
        <w:rPr>
          <w:color w:val="000000"/>
          <w:kern w:val="2"/>
          <w:sz w:val="28"/>
          <w:szCs w:val="28"/>
        </w:rPr>
        <w:t>И. Э.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 современный период в условиях гласности, демократии, когда идут глубокие изменения во всех сферах нашей общественной жизни происходит подлинная революция сознания. Один из зримых показателей этой революции сознания возросший интерес к прошлому Отечества. Исторический процесс сложный, противоречивый и увлекательный. Особый интерес вызывает жизнь и деятельность Великого реформатора Петра </w:t>
      </w:r>
      <w:r>
        <w:rPr>
          <w:color w:val="000000"/>
          <w:sz w:val="28"/>
          <w:szCs w:val="28"/>
          <w:lang w:val="en-US"/>
        </w:rPr>
        <w:t>I</w:t>
      </w:r>
      <w:r>
        <w:rPr>
          <w:color w:val="000000"/>
          <w:sz w:val="28"/>
          <w:szCs w:val="28"/>
        </w:rPr>
        <w:t>, так как однозначно оценить Петра как государственного деятеля и человека нельзя. Да и возможно ли? У современников и потомков его преобразования вызывали прямо противоположные мнения. В целом русские историки положительно относятся к деятельности Петра: «его реформы вывели Россию на путь ускоренного экономического, политического и культурного развития»; «Петр резко интенсифицировал происходящие в стране процессы, заставил ее совершить гигантский прыжок, перенеся Россию сразу через несколько этапов»; «даже такое одиозное орудие абсолютистского государства, каким была деспотическая, самодержавная власть, превратила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p>
    <w:p>
      <w:pPr>
        <w:pStyle w:val="Normal"/>
        <w:spacing w:lineRule="auto" w:line="360"/>
        <w:ind w:firstLine="709"/>
        <w:jc w:val="both"/>
        <w:rPr/>
      </w:pPr>
      <w:r>
        <w:rPr>
          <w:color w:val="000000"/>
          <w:sz w:val="28"/>
          <w:szCs w:val="28"/>
        </w:rPr>
        <w:t xml:space="preserve">Внутреннее положение Русского государства во второй половине </w:t>
      </w:r>
      <w:r>
        <w:rPr>
          <w:color w:val="000000"/>
          <w:sz w:val="28"/>
          <w:szCs w:val="28"/>
          <w:lang w:val="en-US"/>
        </w:rPr>
        <w:t>XVII</w:t>
      </w:r>
      <w:r>
        <w:rPr>
          <w:color w:val="000000"/>
          <w:sz w:val="28"/>
          <w:szCs w:val="28"/>
        </w:rPr>
        <w:t xml:space="preserve"> в. Россия в </w:t>
      </w:r>
      <w:r>
        <w:rPr>
          <w:color w:val="000000"/>
          <w:sz w:val="28"/>
          <w:szCs w:val="28"/>
          <w:lang w:val="en-US"/>
        </w:rPr>
        <w:t>XVII</w:t>
      </w:r>
      <w:r>
        <w:rPr>
          <w:color w:val="000000"/>
          <w:sz w:val="28"/>
          <w:szCs w:val="28"/>
        </w:rPr>
        <w:t xml:space="preserve"> в. Была феодальной монархией. Ее государственный строй характеризовали как «самодержавие с боярской Думой и боярской аристократией». Сила и влияние феодальной знати были подорваны событиями конца </w:t>
      </w:r>
      <w:r>
        <w:rPr>
          <w:color w:val="000000"/>
          <w:sz w:val="28"/>
          <w:szCs w:val="28"/>
          <w:lang w:val="en-US"/>
        </w:rPr>
        <w:t>XVII</w:t>
      </w:r>
      <w:r>
        <w:rPr>
          <w:color w:val="000000"/>
          <w:sz w:val="28"/>
          <w:szCs w:val="28"/>
        </w:rPr>
        <w:t xml:space="preserve"> начала </w:t>
      </w:r>
      <w:r>
        <w:rPr>
          <w:color w:val="000000"/>
          <w:sz w:val="28"/>
          <w:szCs w:val="28"/>
          <w:lang w:val="en-US"/>
        </w:rPr>
        <w:t>XVIII</w:t>
      </w:r>
      <w:r>
        <w:rPr>
          <w:color w:val="000000"/>
          <w:sz w:val="28"/>
          <w:szCs w:val="28"/>
        </w:rPr>
        <w:t xml:space="preserve"> в. Усиление дворянства и верхушки городского населения (купечества) сказалось в государственном строе. В боярской Думе все большее значение стали приобретать при решении государственных вопросов «думные дворяне», среди которых было не мало выходцев из знатных дворянских родов и купечества. Это имело важное значение для укрепления самодержавной власти в ее борьбе против притязаний феодальной аристократии. Наряду с боярской Думой в первой половине </w:t>
      </w:r>
      <w:r>
        <w:rPr>
          <w:color w:val="000000"/>
          <w:sz w:val="28"/>
          <w:szCs w:val="28"/>
          <w:lang w:val="en-US"/>
        </w:rPr>
        <w:t>XVII</w:t>
      </w:r>
      <w:r>
        <w:rPr>
          <w:color w:val="000000"/>
          <w:sz w:val="28"/>
          <w:szCs w:val="28"/>
        </w:rPr>
        <w:t xml:space="preserve"> в. часто собирались Земские соборы из выборных представителей различных сословий (кроме крепостных крестьян). Весьма архаичный характер имела система функциональных органов государственного управления - московских приказов. Количество их доходило в </w:t>
      </w:r>
      <w:r>
        <w:rPr>
          <w:color w:val="000000"/>
          <w:sz w:val="28"/>
          <w:szCs w:val="28"/>
          <w:lang w:val="en-US"/>
        </w:rPr>
        <w:t>XVII</w:t>
      </w:r>
      <w:r>
        <w:rPr>
          <w:color w:val="000000"/>
          <w:sz w:val="28"/>
          <w:szCs w:val="28"/>
        </w:rPr>
        <w:t xml:space="preserve"> в. до 80. Были приказы ведомственные и территориальные, государственные и дворцовые. Функции их были крайне запутаны. Дела проходили через московские приказы с величайшим трудом, развивалось взяточничество и казнокрадство.</w:t>
      </w:r>
    </w:p>
    <w:p>
      <w:pPr>
        <w:pStyle w:val="Normal"/>
        <w:spacing w:lineRule="auto" w:line="360"/>
        <w:ind w:firstLine="709"/>
        <w:jc w:val="both"/>
        <w:rPr/>
      </w:pPr>
      <w:r>
        <w:rPr>
          <w:color w:val="000000"/>
          <w:sz w:val="28"/>
          <w:szCs w:val="28"/>
        </w:rPr>
        <w:t xml:space="preserve">В местном управлении также царили произвол, взяточничество, казнокрадство со стороны назначавшихся царем воевод. Предметом постоянных забот правительства было создание вооруженных сил, необходимых для отражения нападений с юга и борьбы за решение важнейших внешнеполитических задач на Западе. Весь </w:t>
      </w:r>
      <w:r>
        <w:rPr>
          <w:color w:val="000000"/>
          <w:sz w:val="28"/>
          <w:szCs w:val="28"/>
          <w:lang w:val="en-US"/>
        </w:rPr>
        <w:t>XVII</w:t>
      </w:r>
      <w:r>
        <w:rPr>
          <w:color w:val="000000"/>
          <w:sz w:val="28"/>
          <w:szCs w:val="28"/>
        </w:rPr>
        <w:t xml:space="preserve"> век прошел для России в длительных тяжелых войнах. Как и в других сферах государственного управления, в военном деле уже в </w:t>
      </w:r>
      <w:r>
        <w:rPr>
          <w:color w:val="000000"/>
          <w:sz w:val="28"/>
          <w:szCs w:val="28"/>
          <w:lang w:val="en-US"/>
        </w:rPr>
        <w:t>XVII</w:t>
      </w:r>
      <w:r>
        <w:rPr>
          <w:color w:val="000000"/>
          <w:sz w:val="28"/>
          <w:szCs w:val="28"/>
        </w:rPr>
        <w:t xml:space="preserve"> в. были начаты преобразования, завершившиеся уже при Петре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о мероприятия правительства по укреплению вооруженных сил в </w:t>
      </w:r>
      <w:r>
        <w:rPr>
          <w:color w:val="000000"/>
          <w:sz w:val="28"/>
          <w:szCs w:val="28"/>
          <w:lang w:val="en-US"/>
        </w:rPr>
        <w:t>XVII</w:t>
      </w:r>
      <w:r>
        <w:rPr>
          <w:color w:val="000000"/>
          <w:sz w:val="28"/>
          <w:szCs w:val="28"/>
        </w:rPr>
        <w:t xml:space="preserve"> в. наталкивались на отставание экономики страны. Для армии и флота нужны были деньги, а уровень развития товарно-денежных отношений был сравнительно еще невысок, по-прежнему господствовало натуральное хозяйство. Нужна была промышленность, но ее тоже почти не было в России. Правительство вводило новые налоги на соль, водку и другие товары. Лишь 5 % расходов составляли расходы, вложенные в казенные предприятия. Среди ученых существуют различные мнения о характере русских мануфактур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 Одни из них считают эти мануфактуры предприятиями капиталистического типа, поскольку мануфактура вообще является одной из стадий развития капитализма в промышленности. Другие же оценивают мануфактуру с крепостным трудом как явление, относящиеся к</w:t>
      </w:r>
    </w:p>
    <w:p>
      <w:pPr>
        <w:pStyle w:val="Normal"/>
        <w:spacing w:lineRule="auto" w:line="360"/>
        <w:ind w:firstLine="709"/>
        <w:jc w:val="both"/>
        <w:rPr>
          <w:color w:val="000000"/>
          <w:sz w:val="28"/>
          <w:szCs w:val="28"/>
        </w:rPr>
      </w:pPr>
      <w:r>
        <w:rPr>
          <w:color w:val="000000"/>
          <w:sz w:val="28"/>
          <w:szCs w:val="28"/>
        </w:rPr>
        <w:t>феодальной организации производства, так как мануфактурная стадия развития капитализма на Западе обязательно базировалась на применении вольнонаемного труда. Но лишь упадок мануфактур с крепостным трудом и появление наряду с ними предприятий, основанных на вольнонаемном труде, является выражением развития капитализма. Созрели предпосылки для осуществления широкого круга государственных преобразований.</w:t>
      </w:r>
    </w:p>
    <w:p>
      <w:pPr>
        <w:pStyle w:val="Normal"/>
        <w:spacing w:lineRule="auto" w:line="360"/>
        <w:ind w:firstLine="709"/>
        <w:jc w:val="both"/>
        <w:rPr>
          <w:color w:val="000000"/>
          <w:sz w:val="28"/>
          <w:szCs w:val="28"/>
        </w:rPr>
      </w:pPr>
      <w:r>
        <w:rPr>
          <w:color w:val="000000"/>
          <w:sz w:val="28"/>
          <w:szCs w:val="28"/>
        </w:rPr>
        <w:t xml:space="preserve">Реформы Петра </w:t>
      </w:r>
      <w:r>
        <w:rPr>
          <w:color w:val="000000"/>
          <w:sz w:val="28"/>
          <w:szCs w:val="28"/>
          <w:lang w:val="en-US"/>
        </w:rPr>
        <w:t>I</w:t>
      </w:r>
      <w:r>
        <w:rPr>
          <w:color w:val="000000"/>
          <w:sz w:val="28"/>
          <w:szCs w:val="28"/>
        </w:rPr>
        <w:t xml:space="preserve"> играют большую роль для России. Подняв военную мощь страны, он тем самым добился выхода в Балтийское море, в результате чего стали развиваться торговые отношения с Западом. Значение Петровских реформ имеют огромное влияние на настоящее и будущее нашей страны, потому что если бы не было его преобразований то Россия так бы и оставалась в отсталом состоянии по отношению к Западу. Своим потомкам Пётр </w:t>
      </w:r>
      <w:r>
        <w:rPr>
          <w:color w:val="000000"/>
          <w:sz w:val="28"/>
          <w:szCs w:val="28"/>
          <w:lang w:val="en-US"/>
        </w:rPr>
        <w:t>I</w:t>
      </w:r>
      <w:r>
        <w:rPr>
          <w:color w:val="000000"/>
          <w:sz w:val="28"/>
          <w:szCs w:val="28"/>
        </w:rPr>
        <w:t xml:space="preserve"> оставил город Санкт-Петербург, который играл большую роль на протяжении всей своей истории. При Петре Россия приобрела статус империи и её стали уважать и бояться Западные страны.</w:t>
      </w:r>
    </w:p>
    <w:p>
      <w:pPr>
        <w:pStyle w:val="Normal"/>
        <w:spacing w:lineRule="auto" w:line="360"/>
        <w:ind w:firstLine="709"/>
        <w:jc w:val="both"/>
        <w:rPr>
          <w:color w:val="000000"/>
          <w:sz w:val="28"/>
          <w:szCs w:val="28"/>
        </w:rPr>
      </w:pPr>
      <w:r>
        <w:rPr>
          <w:color w:val="000000"/>
          <w:sz w:val="28"/>
          <w:szCs w:val="28"/>
        </w:rPr>
        <w:t>Регламентация всех сторон жизни, бюрократизация управления страной оказали со времени Петра, во многом его авторитету, немалое влияние на последующее развитие России.</w:t>
      </w:r>
    </w:p>
    <w:p>
      <w:pPr>
        <w:pStyle w:val="Normal"/>
        <w:spacing w:lineRule="auto" w:line="360"/>
        <w:ind w:firstLine="709"/>
        <w:jc w:val="both"/>
        <w:rPr>
          <w:color w:val="000000"/>
          <w:sz w:val="28"/>
          <w:szCs w:val="28"/>
        </w:rPr>
      </w:pPr>
      <w:r>
        <w:rPr>
          <w:color w:val="000000"/>
          <w:sz w:val="28"/>
          <w:szCs w:val="28"/>
        </w:rPr>
        <w:t xml:space="preserve">Интерес к личности Петра </w:t>
      </w:r>
      <w:r>
        <w:rPr>
          <w:color w:val="000000"/>
          <w:sz w:val="28"/>
          <w:szCs w:val="28"/>
          <w:lang w:val="en-US"/>
        </w:rPr>
        <w:t>I</w:t>
      </w:r>
      <w:r>
        <w:rPr>
          <w:color w:val="000000"/>
          <w:sz w:val="28"/>
          <w:szCs w:val="28"/>
        </w:rPr>
        <w:t xml:space="preserve"> возникает из того, что он является самым большим реформатором из всех монархов, правивших в России. Он поднял экономику страны, создал флот и укрепил общую оборону страны. То, что он является энергичным деятелем, при чём единственным в своём роде, уже вызывает интерес к личности Петра </w:t>
      </w:r>
      <w:r>
        <w:rPr>
          <w:color w:val="000000"/>
          <w:sz w:val="28"/>
          <w:szCs w:val="28"/>
          <w:lang w:val="en-US"/>
        </w:rPr>
        <w:t>I</w:t>
      </w:r>
      <w:r>
        <w:rPr>
          <w:color w:val="000000"/>
          <w:sz w:val="28"/>
          <w:szCs w:val="28"/>
        </w:rPr>
        <w:t xml:space="preserve">. Так же интерес к деятельности Петра </w:t>
      </w:r>
      <w:r>
        <w:rPr>
          <w:color w:val="000000"/>
          <w:sz w:val="28"/>
          <w:szCs w:val="28"/>
          <w:lang w:val="en-US"/>
        </w:rPr>
        <w:t>I</w:t>
      </w:r>
      <w:r>
        <w:rPr>
          <w:color w:val="000000"/>
          <w:sz w:val="28"/>
          <w:szCs w:val="28"/>
        </w:rPr>
        <w:t xml:space="preserve"> вызывает и то, что его основной заботой было будущее России. Эта забота о России видна когда он умирал, его мучил вопрос кто буден наследником Русского престола.</w:t>
      </w:r>
    </w:p>
    <w:p>
      <w:pPr>
        <w:pStyle w:val="Normal"/>
        <w:spacing w:lineRule="auto" w:line="360"/>
        <w:ind w:firstLine="709"/>
        <w:jc w:val="both"/>
        <w:rPr>
          <w:color w:val="000000"/>
          <w:sz w:val="28"/>
          <w:szCs w:val="28"/>
        </w:rPr>
      </w:pPr>
      <w:r>
        <w:rPr>
          <w:color w:val="000000"/>
          <w:sz w:val="28"/>
          <w:szCs w:val="28"/>
        </w:rPr>
        <w:t>В истории человечества встречаются такие личности, которые, некогда появившись, проходили затем через века, через доступную нашему умственному взору смену эпох и поколений. Такие люди - поистине "вечные спутники" человечества. Речь может идти о политических и государственных деятелях, о представителях науки, культуры и искусства, о том ощутимом вкладе, внесенном ими в развитие человеческого общества, его материального и духовного бытия.</w:t>
      </w:r>
    </w:p>
    <w:p>
      <w:pPr>
        <w:pStyle w:val="Normal"/>
        <w:spacing w:lineRule="auto" w:line="360"/>
        <w:ind w:firstLine="709"/>
        <w:jc w:val="both"/>
        <w:rPr>
          <w:color w:val="000000"/>
          <w:sz w:val="28"/>
          <w:szCs w:val="28"/>
        </w:rPr>
      </w:pPr>
      <w:r>
        <w:rPr>
          <w:color w:val="000000"/>
          <w:sz w:val="28"/>
          <w:szCs w:val="28"/>
        </w:rPr>
        <w:t>К числу таких "вечных спутников" человечества принадлежит и Петр Великий, личность которого была необычайно сложна и противоречива. И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и деяниями, и однозначные оценки невозможны, ибо не все исследователи учитывают образ мыслей, способности, характер тех людей, которые, будучи у власти, влияли на исторический процесс. Конечно, их личные качества определяются в немалой степени воспитанием, и, следовательно, средой и эпохой. Но ведь одна и та же эпоха воспитывает разных людей, и далеко не безразлично, кто именно стоит у власти или командует армией.</w:t>
      </w:r>
    </w:p>
    <w:p>
      <w:pPr>
        <w:pStyle w:val="Normal"/>
        <w:spacing w:lineRule="auto" w:line="360"/>
        <w:ind w:firstLine="709"/>
        <w:jc w:val="both"/>
        <w:rPr>
          <w:color w:val="000000"/>
          <w:sz w:val="28"/>
          <w:szCs w:val="28"/>
        </w:rPr>
      </w:pPr>
      <w:r>
        <w:rPr>
          <w:color w:val="000000"/>
          <w:sz w:val="28"/>
          <w:szCs w:val="28"/>
        </w:rPr>
        <w:t>Каждая эпоха выносит представление об исторической личности нечто свое, характерное именно для данной эпохи, раскрывая те грани и аспекты, тот смысл и значение, то особенное, что было просмотрено эпохами предыдущими и в этом заключается развитие исторической мысли.</w:t>
      </w:r>
    </w:p>
    <w:p>
      <w:pPr>
        <w:pStyle w:val="Normal"/>
        <w:spacing w:lineRule="auto" w:line="360"/>
        <w:ind w:firstLine="709"/>
        <w:jc w:val="both"/>
        <w:rPr>
          <w:color w:val="000000"/>
          <w:sz w:val="28"/>
          <w:szCs w:val="28"/>
        </w:rPr>
      </w:pPr>
      <w:r>
        <w:rPr>
          <w:color w:val="000000"/>
          <w:sz w:val="28"/>
          <w:szCs w:val="28"/>
        </w:rPr>
        <w:t>Поэтому каждая эпоха знает своего Петра.</w:t>
      </w:r>
    </w:p>
    <w:p>
      <w:pPr>
        <w:pStyle w:val="Normal"/>
        <w:spacing w:lineRule="auto" w:line="360"/>
        <w:ind w:firstLine="709"/>
        <w:jc w:val="both"/>
        <w:rPr>
          <w:color w:val="000000"/>
          <w:sz w:val="28"/>
          <w:szCs w:val="28"/>
        </w:rPr>
      </w:pPr>
      <w:r>
        <w:rPr>
          <w:color w:val="000000"/>
          <w:sz w:val="28"/>
          <w:szCs w:val="28"/>
        </w:rPr>
        <w:t>Время позволяет теперь взглянуть на Петра I с более чем 200-летнего расстояния, увидеть его преобразования, личный вклад в строительство государства Российского, укрепление его позиций, его славы, что актуально в наши дни для молодых независимых государств.</w:t>
      </w:r>
    </w:p>
    <w:p>
      <w:pPr>
        <w:pStyle w:val="Normal"/>
        <w:spacing w:lineRule="auto" w:line="360"/>
        <w:ind w:firstLine="709"/>
        <w:jc w:val="both"/>
        <w:rPr>
          <w:color w:val="000000"/>
          <w:sz w:val="28"/>
          <w:szCs w:val="28"/>
        </w:rPr>
      </w:pPr>
      <w:r>
        <w:rPr>
          <w:color w:val="000000"/>
          <w:sz w:val="28"/>
          <w:szCs w:val="28"/>
        </w:rPr>
        <w:t xml:space="preserve">На причины и результаты петровской реформы сложилось два противоположных взгляда. Одни исторически полагали, что Пётр </w:t>
      </w:r>
      <w:r>
        <w:rPr>
          <w:color w:val="000000"/>
          <w:sz w:val="28"/>
          <w:szCs w:val="28"/>
          <w:lang w:val="en-US"/>
        </w:rPr>
        <w:t>I</w:t>
      </w:r>
      <w:r>
        <w:rPr>
          <w:color w:val="000000"/>
          <w:sz w:val="28"/>
          <w:szCs w:val="28"/>
        </w:rPr>
        <w:t xml:space="preserve"> нарушил естественный ход развития страны. Другие исследователи считали, что Россия была подготовлена всем предшествующим ходом исторического развития, эта точка зрения имеет наибольшее число сторонников. Действительно, достаточно ясно прослеживается связь многих явлений экономической и социально-политической жизни страны конца XV</w:t>
      </w:r>
      <w:r>
        <w:rPr>
          <w:color w:val="000000"/>
          <w:sz w:val="28"/>
          <w:szCs w:val="28"/>
          <w:lang w:val="en-US"/>
        </w:rPr>
        <w:t>II</w:t>
      </w:r>
      <w:r>
        <w:rPr>
          <w:color w:val="000000"/>
          <w:sz w:val="28"/>
          <w:szCs w:val="28"/>
        </w:rPr>
        <w:t xml:space="preserve"> в. с петровскими преобразованиями. Необходимость преобразований диктовалась, прежде всего, потребностью преодолеть экономическую отсталость страны, что было невозможно без выхода к морю. Обострение социальной борьбы в «бунташном» XVII в.</w:t>
      </w:r>
    </w:p>
    <w:p>
      <w:pPr>
        <w:pStyle w:val="Normal"/>
        <w:spacing w:lineRule="auto" w:line="360"/>
        <w:ind w:firstLine="709"/>
        <w:jc w:val="both"/>
        <w:rPr>
          <w:color w:val="000000"/>
          <w:sz w:val="28"/>
          <w:szCs w:val="28"/>
        </w:rPr>
      </w:pPr>
      <w:r>
        <w:rPr>
          <w:color w:val="000000"/>
          <w:sz w:val="28"/>
          <w:szCs w:val="28"/>
        </w:rPr>
        <w:t>Заставляло господствующий класс провести реформы, чтобы сохранить и умножить своё господство.</w:t>
      </w:r>
    </w:p>
    <w:p>
      <w:pPr>
        <w:pStyle w:val="Normal"/>
        <w:spacing w:lineRule="auto" w:line="360"/>
        <w:ind w:firstLine="709"/>
        <w:jc w:val="both"/>
        <w:rPr>
          <w:color w:val="000000"/>
          <w:sz w:val="28"/>
          <w:szCs w:val="28"/>
        </w:rPr>
      </w:pPr>
      <w:r>
        <w:rPr>
          <w:color w:val="000000"/>
          <w:sz w:val="28"/>
          <w:szCs w:val="28"/>
        </w:rPr>
        <w:t>Впервые установили мысль о том, что реформа Петра явились необходимым следствием всего исторического развития русской жизни, из наших учёных были профессора Московского университета С. М. Соловьёв и К. Д. Кавелин. Они полагали, что главным содержанием нашей исторической жизни была естественная смена одних форм жизни другими. По их мнению, государственный порядок окончательно установлен у нас деятельностью Петра Великого. Пётр Великий своей реформой отвечал на требования национальной жизни, которая к его времени развилась уже до государственных реформ бытия. Стало быть, деятельность Петра вытекала из исторической необходимости и была вполне национальна.</w:t>
      </w:r>
    </w:p>
    <w:p>
      <w:pPr>
        <w:pStyle w:val="Normal"/>
        <w:spacing w:lineRule="auto" w:line="360"/>
        <w:ind w:firstLine="709"/>
        <w:jc w:val="both"/>
        <w:rPr/>
      </w:pPr>
      <w:r>
        <w:rPr>
          <w:color w:val="000000"/>
          <w:sz w:val="28"/>
          <w:szCs w:val="28"/>
        </w:rPr>
        <w:t>Так впервые была установлена органическая связь преобразований Петра с общим ходом русской истории. Соловьёв и Кавелин, и последователи историки-юристы, обращаясь к изучению допетровской эпохи, склонны были думать, что Россия в XV</w:t>
      </w:r>
      <w:r>
        <w:rPr>
          <w:color w:val="000000"/>
          <w:sz w:val="28"/>
          <w:szCs w:val="28"/>
          <w:lang w:val="en-US"/>
        </w:rPr>
        <w:t>II</w:t>
      </w:r>
      <w:r>
        <w:rPr>
          <w:color w:val="000000"/>
          <w:sz w:val="28"/>
          <w:szCs w:val="28"/>
        </w:rPr>
        <w:t xml:space="preserve"> в. дожила до государственного кризиса. «Древняя русская жизнь», — исчеркала себя. Она сделала всё, что могла, и, окончив своё призвание, прекратилась». Пётр вывел Россию из этого кризиса на новый путь. По мнению Соловьёва, в XV</w:t>
      </w:r>
      <w:r>
        <w:rPr>
          <w:color w:val="000000"/>
          <w:sz w:val="28"/>
          <w:szCs w:val="28"/>
          <w:lang w:val="en-US"/>
        </w:rPr>
        <w:t>II</w:t>
      </w:r>
      <w:r>
        <w:rPr>
          <w:color w:val="000000"/>
          <w:sz w:val="28"/>
          <w:szCs w:val="28"/>
        </w:rPr>
        <w:t xml:space="preserve"> в. наше государство, дошло до полной несостоятельности, нравственной, экономической и административной, и могло выйти на правильную дорогу только путём резкой реформы. Эта реформа пришла с Петром. Таким образом, преобразования Петра представлялись естественной исторической необходимостью, они были тесно связаны с предыдущей эпохой. Пётр продолжатель старого движения, знакомого Древней Руси. В его реформе и направление и средства не новы – они даны предшествовавшей эпохой. В трудах Соловьёва этот чисто теоретический вывод получил твёрдое обоснование; реформа Петра, так сказать, конкретно связалась с предыдущими эпохами. Развивая общее наше историческое значение, идея Соловьёва дала направление и многим частным историческим исследованиям. Исторические монографии о XV</w:t>
      </w:r>
      <w:r>
        <w:rPr>
          <w:color w:val="000000"/>
          <w:sz w:val="28"/>
          <w:szCs w:val="28"/>
          <w:lang w:val="en-US"/>
        </w:rPr>
        <w:t>II</w:t>
      </w:r>
      <w:r>
        <w:rPr>
          <w:color w:val="000000"/>
          <w:sz w:val="28"/>
          <w:szCs w:val="28"/>
        </w:rPr>
        <w:t xml:space="preserve"> в. и времени Петра констатируют теперь связь преобразований с предыдущими эпохами. Семнадцатый век является веком сильного общественного брожения, когда сознавали потребность перемен, пробовали вводить перемены, спорили о них, искали новый путь, угадывали, что этот путь в сближении с Западом, и уже тянулись к Западу. Теперь ясно, что XV</w:t>
      </w:r>
      <w:r>
        <w:rPr>
          <w:color w:val="000000"/>
          <w:sz w:val="28"/>
          <w:szCs w:val="28"/>
          <w:lang w:val="en-US"/>
        </w:rPr>
        <w:t>II</w:t>
      </w:r>
      <w:r>
        <w:rPr>
          <w:color w:val="000000"/>
          <w:sz w:val="28"/>
          <w:szCs w:val="28"/>
        </w:rPr>
        <w:t xml:space="preserve"> век подготовил почву для реформы и самого Петра воспитал в идее реформы. Увлекаясь этой точкой зрения, некоторые исследователи склонны даже преуменьшать значение самого Петра в преобразованиях его эпохи и представлять его преобразования как «стихийный» процесс, в котором сам Пётр играл пассивную роль бессознательного фактора. Такого рода взгляд есть крайность, не разделяемая последующими исследователями преобразований, например Н. П. Павлов – Сильванский «Проекты реформ в записках современников Петра Великого». Итак, научное понимание реформы Петра Великого основывается на мысли, полнее и справедливее всего высказанной Соловьёвым. Наша наука успела связать Петра с прошлым и объяснить необходимость его реформы. Реформа первой четверти XV</w:t>
      </w:r>
      <w:r>
        <w:rPr>
          <w:color w:val="000000"/>
          <w:sz w:val="28"/>
          <w:szCs w:val="28"/>
          <w:lang w:val="en-US"/>
        </w:rPr>
        <w:t>III</w:t>
      </w:r>
      <w:r>
        <w:rPr>
          <w:color w:val="000000"/>
          <w:sz w:val="28"/>
          <w:szCs w:val="28"/>
        </w:rPr>
        <w:t xml:space="preserve"> в. явились закономерным продолжением и развитием тенденций, определившихся в предыдущее время.</w:t>
      </w:r>
    </w:p>
    <w:p>
      <w:pPr>
        <w:pStyle w:val="Normal"/>
        <w:spacing w:lineRule="auto" w:line="360"/>
        <w:ind w:firstLine="709"/>
        <w:jc w:val="both"/>
        <w:rPr>
          <w:color w:val="000000"/>
          <w:sz w:val="28"/>
          <w:szCs w:val="28"/>
        </w:rPr>
      </w:pPr>
      <w:r>
        <w:rPr>
          <w:color w:val="000000"/>
          <w:sz w:val="28"/>
          <w:szCs w:val="28"/>
        </w:rPr>
        <w:t>В.О.Ключевский, нередко хулитель Петра, сплетает, однако, ему венок славы: “Самовластие само по себе противно как политический принцип. Его никогда не признает гражданская совесть. Но можно мирится с лицом, в котором эта противоестественная сила соединяется с самопожертвованием, когда самовластец, не жалея себя, идёт на пролом во имя общего блага, рискуя разбиться о н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w:t>
      </w:r>
    </w:p>
    <w:p>
      <w:pPr>
        <w:pStyle w:val="Normal"/>
        <w:spacing w:lineRule="auto" w:line="360"/>
        <w:ind w:firstLine="709"/>
        <w:jc w:val="both"/>
        <w:rPr>
          <w:color w:val="000000"/>
          <w:sz w:val="28"/>
          <w:szCs w:val="28"/>
        </w:rPr>
      </w:pPr>
      <w:r>
        <w:rPr>
          <w:color w:val="000000"/>
          <w:sz w:val="28"/>
          <w:szCs w:val="28"/>
        </w:rPr>
        <w:t xml:space="preserve">Воцарение Петра происходило в обстановке острой борьбы за власть между различными группировками класса феодалов. Вторая половина </w:t>
      </w:r>
      <w:r>
        <w:rPr>
          <w:color w:val="000000"/>
          <w:sz w:val="28"/>
          <w:szCs w:val="28"/>
          <w:lang w:val="en-US"/>
        </w:rPr>
        <w:t>XVII</w:t>
      </w:r>
      <w:r>
        <w:rPr>
          <w:color w:val="000000"/>
          <w:sz w:val="28"/>
          <w:szCs w:val="28"/>
        </w:rPr>
        <w:t xml:space="preserve"> в. была временем дальнейшего обострения классовых противоречий, что явилось следствием усиления крепостничества и роста государственных налогов иповинностей в условиях развернувшихся войн. В то же время значительное усиление дворянства и укрепление купечества создали предпосылки для зарождения в государственном строе России элементов абсолютизма.</w:t>
      </w:r>
    </w:p>
    <w:p>
      <w:pPr>
        <w:pStyle w:val="Normal"/>
        <w:spacing w:lineRule="auto" w:line="360"/>
        <w:ind w:firstLine="709"/>
        <w:jc w:val="both"/>
        <w:rPr>
          <w:color w:val="000000"/>
          <w:sz w:val="28"/>
          <w:szCs w:val="28"/>
        </w:rPr>
      </w:pPr>
      <w:r>
        <w:rPr>
          <w:color w:val="000000"/>
          <w:sz w:val="28"/>
          <w:szCs w:val="28"/>
        </w:rPr>
        <w:t xml:space="preserve">При абсолютизме власть монарха приобретает неограниченный характер, что отвечает интересам как дворянства, нуждавшегося в сильной власти для подавления классовой борьбы, так и нарождавшейся буржуазии, требовавшей защиты от произвола феодалов. Период абсолютизма соответствуют времени позднего феодализма, когда в его недрах начинают складываться новые, буржуазные отношения. Социальной опорой абсолютной монархии является дворянство. К этому времени сгладились противоречия между боярством и дворянством на основе ослабления первых и расширения прав вторых. Произошла консолидация господствующего класса феодалов. Элементы абсолютизма отчетливо проявились в России во второй половине </w:t>
      </w:r>
      <w:r>
        <w:rPr>
          <w:color w:val="000000"/>
          <w:sz w:val="28"/>
          <w:szCs w:val="28"/>
          <w:lang w:val="en-US"/>
        </w:rPr>
        <w:t>XVII</w:t>
      </w:r>
      <w:r>
        <w:rPr>
          <w:color w:val="000000"/>
          <w:sz w:val="28"/>
          <w:szCs w:val="28"/>
        </w:rPr>
        <w:t xml:space="preserve"> века. Они нашли свое выражение в прекращении созыва Земских соборов, попытках реформ государственного аппарата,</w:t>
      </w:r>
    </w:p>
    <w:p>
      <w:pPr>
        <w:pStyle w:val="Normal"/>
        <w:spacing w:lineRule="auto" w:line="360"/>
        <w:ind w:firstLine="709"/>
        <w:jc w:val="both"/>
        <w:rPr>
          <w:color w:val="000000"/>
          <w:sz w:val="28"/>
          <w:szCs w:val="28"/>
        </w:rPr>
      </w:pPr>
      <w:r>
        <w:rPr>
          <w:color w:val="000000"/>
          <w:sz w:val="28"/>
          <w:szCs w:val="28"/>
        </w:rPr>
        <w:t>армии и проч. Укрепление самодержавия выразилось и в том, что намерения главы церкви Никона поставить церковь выше светской власти окончились полным поражением патриарха, отрешенного от власти и сосланного в монастырь.</w:t>
      </w:r>
    </w:p>
    <w:p>
      <w:pPr>
        <w:pStyle w:val="Normal"/>
        <w:spacing w:lineRule="auto" w:line="360"/>
        <w:ind w:firstLine="709"/>
        <w:jc w:val="both"/>
        <w:rPr/>
      </w:pPr>
      <w:r>
        <w:rPr>
          <w:color w:val="000000"/>
          <w:sz w:val="28"/>
          <w:szCs w:val="28"/>
        </w:rPr>
        <w:t>Но еще до конфликта с царем Никон провел ряд реформ, направленных к укреплению церкви и поддерживавшихся светской властью. Эти реформы в обрядах вызвали сопротивление наиболее консервативной части духовенства и феодальной знати.</w:t>
      </w:r>
    </w:p>
    <w:p>
      <w:pPr>
        <w:pStyle w:val="Normal"/>
        <w:spacing w:lineRule="auto" w:line="360"/>
        <w:ind w:firstLine="709"/>
        <w:jc w:val="both"/>
        <w:rPr>
          <w:color w:val="000000"/>
          <w:sz w:val="28"/>
          <w:szCs w:val="28"/>
        </w:rPr>
      </w:pPr>
      <w:r>
        <w:rPr>
          <w:color w:val="000000"/>
          <w:sz w:val="28"/>
          <w:szCs w:val="28"/>
        </w:rPr>
        <w:t>В русской церкви возник раскол, который скоро приобрел характер массового народного движения. В сознании тысяч темных, забитых крепостничеством людей ухудшение их положения связывалось с нововведениями в религии. Проповедь христианского братства, гневное обличие высшего духовенства и самого царя (как, например, это делал один из виднейших вождей раскола протопоп Аввакум), призыв к уходу от мирской жизни со всеми ее тяготами возымели немалое действие на людей.</w:t>
      </w:r>
    </w:p>
    <w:p>
      <w:pPr>
        <w:pStyle w:val="Normal"/>
        <w:spacing w:lineRule="auto" w:line="360"/>
        <w:ind w:firstLine="709"/>
        <w:jc w:val="both"/>
        <w:rPr>
          <w:color w:val="000000"/>
          <w:sz w:val="28"/>
          <w:szCs w:val="28"/>
        </w:rPr>
      </w:pPr>
      <w:r>
        <w:rPr>
          <w:color w:val="000000"/>
          <w:sz w:val="28"/>
          <w:szCs w:val="28"/>
        </w:rPr>
        <w:t>Многие тысячи людей покидали посады и деревни, уходили в далекие леса и там основывали раскольничьи общины - скиты. Раскол стал одной из форм социального протеста народных масс против феодального гнета и официальной церкви, а преследования раскольников со стороны духовных и светских властей еще более увеличивали силу этого протеста.</w:t>
      </w:r>
    </w:p>
    <w:p>
      <w:pPr>
        <w:pStyle w:val="Normal"/>
        <w:spacing w:lineRule="auto" w:line="360"/>
        <w:ind w:firstLine="709"/>
        <w:jc w:val="both"/>
        <w:rPr>
          <w:color w:val="000000"/>
          <w:sz w:val="28"/>
          <w:szCs w:val="28"/>
        </w:rPr>
      </w:pPr>
      <w:r>
        <w:rPr>
          <w:color w:val="000000"/>
          <w:sz w:val="28"/>
          <w:szCs w:val="28"/>
        </w:rPr>
        <w:t>При всем этом идеология раскола была глубоко реакционной, она уводила массы от активной борьбы против эксплуататоров, затемняла сознание людей, воспитывала человеконенавистнические идеи аскетизма, непримиримой вражды ко всему новому, прогрессивному, сеяла вражду к другим народам и их культуре, осуждая все иноземное.</w:t>
      </w:r>
    </w:p>
    <w:p>
      <w:pPr>
        <w:pStyle w:val="Normal"/>
        <w:spacing w:lineRule="auto" w:line="360"/>
        <w:ind w:firstLine="709"/>
        <w:jc w:val="both"/>
        <w:rPr>
          <w:color w:val="000000"/>
          <w:sz w:val="28"/>
          <w:szCs w:val="28"/>
        </w:rPr>
      </w:pPr>
      <w:r>
        <w:rPr>
          <w:color w:val="000000"/>
          <w:sz w:val="28"/>
          <w:szCs w:val="28"/>
        </w:rPr>
        <w:t xml:space="preserve">В 50-х годах </w:t>
      </w:r>
      <w:r>
        <w:rPr>
          <w:color w:val="000000"/>
          <w:sz w:val="28"/>
          <w:szCs w:val="28"/>
          <w:lang w:val="en-US"/>
        </w:rPr>
        <w:t>XVII</w:t>
      </w:r>
      <w:r>
        <w:rPr>
          <w:color w:val="000000"/>
          <w:sz w:val="28"/>
          <w:szCs w:val="28"/>
        </w:rPr>
        <w:t xml:space="preserve"> в финансовое положение Русского государства стало очень напряженным из-за нехватки средств для ведения войны. Правительство начало выпускать медные деньги, приказав употреблять их по тому же курсу, что и серебряные. В то же время налоги и подати собирались только серебряными деньгами. Денег было выпущено значительно больше, чем на рынке обращалось товаров. Цены стали быстро расти. Положение усугублялось выпуском фальшивых денег. Все это привело к острому недовольству народа. В июле 1662 года в Москве произошло большое восстание, которое иногда называют в литературе «медным бунтом». Восстание было жестоко подавлено, но правительству пришлось отказаться от выпуска медных денег.</w:t>
      </w:r>
    </w:p>
    <w:p>
      <w:pPr>
        <w:pStyle w:val="Normal"/>
        <w:spacing w:lineRule="auto" w:line="360"/>
        <w:ind w:firstLine="709"/>
        <w:jc w:val="both"/>
        <w:rPr>
          <w:color w:val="000000"/>
          <w:sz w:val="28"/>
          <w:szCs w:val="28"/>
        </w:rPr>
      </w:pPr>
      <w:r>
        <w:rPr>
          <w:color w:val="000000"/>
          <w:sz w:val="28"/>
          <w:szCs w:val="28"/>
        </w:rPr>
        <w:t>В деревне происходило массовое бегство крестьян от феодалов. Специальные сыскные экспедиции снаряжались правительством для розыска и возврата беглых.</w:t>
      </w:r>
    </w:p>
    <w:p>
      <w:pPr>
        <w:pStyle w:val="Normal"/>
        <w:spacing w:lineRule="auto" w:line="360"/>
        <w:ind w:firstLine="709"/>
        <w:jc w:val="both"/>
        <w:rPr>
          <w:color w:val="000000"/>
          <w:sz w:val="28"/>
          <w:szCs w:val="28"/>
        </w:rPr>
      </w:pPr>
      <w:r>
        <w:rPr>
          <w:color w:val="000000"/>
          <w:sz w:val="28"/>
          <w:szCs w:val="28"/>
        </w:rPr>
        <w:t>Масса людей устремлялась на Дон, в казачество, но и там она, не имея средств к существованию, попадала в зависимость от казачьей старшины. Недовольство в стране было всеобщим, назревало новое большое восстание.</w:t>
      </w:r>
    </w:p>
    <w:p>
      <w:pPr>
        <w:pStyle w:val="Normal"/>
        <w:spacing w:lineRule="auto" w:line="360"/>
        <w:ind w:firstLine="709"/>
        <w:jc w:val="both"/>
        <w:rPr>
          <w:color w:val="000000"/>
          <w:sz w:val="28"/>
          <w:szCs w:val="28"/>
        </w:rPr>
      </w:pPr>
      <w:r>
        <w:rPr>
          <w:color w:val="000000"/>
          <w:sz w:val="28"/>
          <w:szCs w:val="28"/>
        </w:rPr>
        <w:t>Летом 1666 г казачий атаман Василий Ус совершил смелый поход в центральные районы России, подняв там на борьбу с помещиками тысячи крестьян. Ус дошел до Тулы и повернул обратно. Вскоре во главе донских казаков стал Степан Тимофеевич Разин. Свои действия Разин начал с небольшим отрядом, нападая на купеческие и царские караваны и суда. Перезимовав в устье реки Яика, весной 1668 года Степан Разин начал новый поход на южное побережье Каспийского моря. С богатой добычей казаки вернулись в 1669 году от персидских берегов на Волгу. Авторитет Разина возрос, к нему стекались громадные массы людей.</w:t>
      </w:r>
    </w:p>
    <w:p>
      <w:pPr>
        <w:pStyle w:val="Normal"/>
        <w:spacing w:lineRule="auto" w:line="360"/>
        <w:ind w:firstLine="709"/>
        <w:jc w:val="both"/>
        <w:rPr>
          <w:color w:val="000000"/>
          <w:sz w:val="28"/>
          <w:szCs w:val="28"/>
        </w:rPr>
      </w:pPr>
      <w:r>
        <w:rPr>
          <w:color w:val="000000"/>
          <w:sz w:val="28"/>
          <w:szCs w:val="28"/>
        </w:rPr>
        <w:t>В апреле 1670 г Разин подошел к Царицыну и овладел им, затем пала Астрахань. Вверх по Волге пошли струги и ладьи восставших. К ним присоединялись массы местного крестьянства, не только русские, но также марийцы, мордва, чуваши. Войско Разина начало осаду Симбирска, а его атаманы разошлись далеко вокруг, создавая отряды и нападая на феодалов. Среди руководителей отрядов были монашка Алена, бывшая крестьянка, отряд которой взял г. Темников. Атаман Максим Осипов взял Алатырь, Курмыш, Косьмодемьянск. Атаман Михаил Харитонов овладел Саранском и Пензой. Но под Симбирском Разин потерпел</w:t>
      </w:r>
    </w:p>
    <w:p>
      <w:pPr>
        <w:pStyle w:val="Normal"/>
        <w:spacing w:lineRule="auto" w:line="360"/>
        <w:ind w:firstLine="709"/>
        <w:jc w:val="both"/>
        <w:rPr>
          <w:color w:val="000000"/>
          <w:sz w:val="28"/>
          <w:szCs w:val="28"/>
        </w:rPr>
      </w:pPr>
      <w:r>
        <w:rPr>
          <w:color w:val="000000"/>
          <w:sz w:val="28"/>
          <w:szCs w:val="28"/>
        </w:rPr>
        <w:t>поражение от царских войск. С чудовищной жестокостью действовали карательные отряды правительства. В одном Арзамасе было казнено на менее 11 тыс. участников восстания. Струги с виселицами медленно плыли по Волге. Казачья старшина выдала бежавшего на Дон Разина. В Москве он был казнен. Тройные ряды солдат и стрельцов оцепили место казни Разина. Даже закованный и казнимый страшен был народный герой феодальным правителям России, боявшимся восстания в самой Москве.</w:t>
      </w:r>
    </w:p>
    <w:p>
      <w:pPr>
        <w:pStyle w:val="Normal"/>
        <w:spacing w:lineRule="auto" w:line="360"/>
        <w:ind w:firstLine="709"/>
        <w:jc w:val="both"/>
        <w:rPr>
          <w:color w:val="000000"/>
          <w:sz w:val="28"/>
          <w:szCs w:val="28"/>
        </w:rPr>
      </w:pPr>
      <w:r>
        <w:rPr>
          <w:color w:val="000000"/>
          <w:sz w:val="28"/>
          <w:szCs w:val="28"/>
        </w:rPr>
        <w:t>Всенародная крестьянская война под руководством Степана Разина, как и другие крестьянские войны – Болотникова, Пугачева, потерпела поражение. Крестьяне и казаки не имели ясной цели борьбы, были преисполнены наивных надежд на « доброго» царя. Не было в то время условий для свержения Феодально-крепостнического строя, не было сил, которые могли бы возглавить и сплотить стихийное, плохо организованное движение крестьянства. Крестьяне боролись без определенных, ясных политических требований, т. е. без требования изменить государственные порядки, но они «все же боролись, как умели и как могли». Великое историческое значение крестьянских войн состояло в том, что они явились важными этапами формирования революционных традиций русского народа,</w:t>
      </w:r>
    </w:p>
    <w:p>
      <w:pPr>
        <w:pStyle w:val="Normal"/>
        <w:spacing w:lineRule="auto" w:line="360"/>
        <w:ind w:firstLine="709"/>
        <w:jc w:val="both"/>
        <w:rPr>
          <w:color w:val="000000"/>
          <w:sz w:val="28"/>
          <w:szCs w:val="28"/>
        </w:rPr>
      </w:pPr>
      <w:r>
        <w:rPr>
          <w:color w:val="000000"/>
          <w:sz w:val="28"/>
          <w:szCs w:val="28"/>
        </w:rPr>
        <w:t xml:space="preserve">зарождавшихся уже тогда, в </w:t>
      </w:r>
      <w:r>
        <w:rPr>
          <w:color w:val="000000"/>
          <w:sz w:val="28"/>
          <w:szCs w:val="28"/>
          <w:lang w:val="en-US"/>
        </w:rPr>
        <w:t>XVII</w:t>
      </w:r>
      <w:r>
        <w:rPr>
          <w:color w:val="000000"/>
          <w:sz w:val="28"/>
          <w:szCs w:val="28"/>
        </w:rPr>
        <w:t xml:space="preserve"> веке В. И. Ленин назвал Разина одним из представителей мятежного крестьянства, который «сложил … голову в борьбе за свободу».</w:t>
      </w:r>
    </w:p>
    <w:p>
      <w:pPr>
        <w:pStyle w:val="Normal"/>
        <w:spacing w:lineRule="auto" w:line="360"/>
        <w:ind w:firstLine="709"/>
        <w:jc w:val="both"/>
        <w:rPr>
          <w:color w:val="000000"/>
          <w:sz w:val="28"/>
          <w:szCs w:val="28"/>
        </w:rPr>
      </w:pPr>
      <w:r>
        <w:rPr>
          <w:color w:val="000000"/>
          <w:sz w:val="28"/>
          <w:szCs w:val="28"/>
        </w:rPr>
        <w:t>Сопротивление народа не прекратилось после разгрома крестьянской войны.</w:t>
      </w:r>
    </w:p>
    <w:p>
      <w:pPr>
        <w:pStyle w:val="Normal"/>
        <w:spacing w:lineRule="auto" w:line="360"/>
        <w:ind w:firstLine="709"/>
        <w:jc w:val="both"/>
        <w:rPr/>
      </w:pPr>
      <w:r>
        <w:rPr>
          <w:color w:val="000000"/>
          <w:sz w:val="28"/>
          <w:szCs w:val="28"/>
        </w:rPr>
        <w:t>Возрастала масса беглых, увеличивалось количество людей уходивших в раскол. В некоторых местах раскольническое движение вылилось в открытые восстания. Наиболее крупным из них было восстание в Соловецком монастыре на Белом море в 1668 – 1676 гг.</w:t>
      </w:r>
    </w:p>
    <w:p>
      <w:pPr>
        <w:pStyle w:val="Normal"/>
        <w:spacing w:lineRule="auto" w:line="360"/>
        <w:ind w:firstLine="709"/>
        <w:jc w:val="both"/>
        <w:rPr>
          <w:color w:val="000000"/>
          <w:sz w:val="28"/>
          <w:szCs w:val="28"/>
        </w:rPr>
      </w:pPr>
      <w:r>
        <w:rPr>
          <w:color w:val="000000"/>
          <w:sz w:val="28"/>
          <w:szCs w:val="28"/>
        </w:rPr>
        <w:t>Подавив с большим трудом народные волнения, господствующий класс провел ряд мероприятий, направленных к укреплению государственной власти. В 1679 – 1681 гг. была проведена реформа податного обложения, усилилась власть воевод на местах. Проект разделения страны на наследственные наместничества, выдвинутый боярской знатью, был отвергнут. В январе 1682 г. был нанесен сильный удар</w:t>
      </w:r>
    </w:p>
    <w:p>
      <w:pPr>
        <w:pStyle w:val="Normal"/>
        <w:spacing w:lineRule="auto" w:line="360"/>
        <w:ind w:firstLine="709"/>
        <w:jc w:val="both"/>
        <w:rPr>
          <w:color w:val="000000"/>
          <w:sz w:val="28"/>
          <w:szCs w:val="28"/>
        </w:rPr>
      </w:pPr>
      <w:r>
        <w:rPr>
          <w:color w:val="000000"/>
          <w:sz w:val="28"/>
          <w:szCs w:val="28"/>
        </w:rPr>
        <w:t>боярству - отменено местничество и даже сожжены Разрядные книги, на которые</w:t>
      </w:r>
    </w:p>
    <w:p>
      <w:pPr>
        <w:pStyle w:val="Normal"/>
        <w:spacing w:lineRule="auto" w:line="360"/>
        <w:ind w:firstLine="709"/>
        <w:jc w:val="both"/>
        <w:rPr>
          <w:color w:val="000000"/>
          <w:sz w:val="28"/>
          <w:szCs w:val="28"/>
        </w:rPr>
      </w:pPr>
      <w:r>
        <w:rPr>
          <w:color w:val="000000"/>
          <w:sz w:val="28"/>
          <w:szCs w:val="28"/>
        </w:rPr>
        <w:t>опирались участники местнических споров. Приближалось время решительных преобразований государственного аппарата в пользу укрепления самодержавной власти и позиций дворянства.</w:t>
      </w:r>
    </w:p>
    <w:p>
      <w:pPr>
        <w:pStyle w:val="Normal"/>
        <w:spacing w:lineRule="auto" w:line="360"/>
        <w:ind w:firstLine="709"/>
        <w:jc w:val="both"/>
        <w:rPr>
          <w:color w:val="000000"/>
          <w:sz w:val="28"/>
          <w:szCs w:val="28"/>
        </w:rPr>
      </w:pPr>
      <w:r>
        <w:rPr>
          <w:color w:val="000000"/>
          <w:sz w:val="28"/>
          <w:szCs w:val="28"/>
        </w:rPr>
        <w:t xml:space="preserve">Внешняя политика Русского государства во второй половине </w:t>
      </w:r>
      <w:r>
        <w:rPr>
          <w:color w:val="000000"/>
          <w:sz w:val="28"/>
          <w:szCs w:val="28"/>
          <w:lang w:val="en-US"/>
        </w:rPr>
        <w:t>XVII</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В течение многих лет украинский и белорусский народы вели борьбу против иноземных эксплуататоров угнетателей. Местные феодалы и часть казацкой старшины, преследуя своекорыстные интересы, не раз изменяли массовому народному движению. Освободительная война тесно переплеталась с антифеодальной. Большая роль в организации вооруженной борьбы принадлежала центру украинского казачества - Запорожской Сечи.</w:t>
      </w:r>
    </w:p>
    <w:p>
      <w:pPr>
        <w:pStyle w:val="Normal"/>
        <w:spacing w:lineRule="auto" w:line="360"/>
        <w:ind w:firstLine="709"/>
        <w:jc w:val="both"/>
        <w:rPr>
          <w:color w:val="000000"/>
          <w:sz w:val="28"/>
          <w:szCs w:val="28"/>
        </w:rPr>
      </w:pPr>
      <w:r>
        <w:rPr>
          <w:color w:val="000000"/>
          <w:sz w:val="28"/>
          <w:szCs w:val="28"/>
        </w:rPr>
        <w:t xml:space="preserve">Верхушка казачества была записана польско-шляхетским правительством в так называемый «реестр», получала от него жалование и должна была оказывать влияние на казачество в целом. Одним из средств закрепления господства польских панов на Украине и в Белоруссии и ослабления воли народных масс к сопротивлению было насаждение католичества, которое должно было способствовать разобщению украинского и белорусского народов с русским народом. Тактическим приемом, с помощью которого папская курия стремилась достичь своих целей, было создание унии между православной и католической церквами под главенством римского папы. Во второй половине 40-х годов </w:t>
      </w:r>
      <w:r>
        <w:rPr>
          <w:color w:val="000000"/>
          <w:sz w:val="28"/>
          <w:szCs w:val="28"/>
          <w:lang w:val="en-US"/>
        </w:rPr>
        <w:t>XVII</w:t>
      </w:r>
      <w:r>
        <w:rPr>
          <w:color w:val="000000"/>
          <w:sz w:val="28"/>
          <w:szCs w:val="28"/>
        </w:rPr>
        <w:t xml:space="preserve"> века во главеосвободительного движения встал выдающийся государственный деятель и полководец Богдан Хмельницкий. Вступив в союз с крымским ханом для обеспечения безопасности с тыла, Хмельницкий поднял Запорожскую Сечь, а за ней и весь украинский народ на борьбу против иноземных угнетателей. С самого начала освободительной войны он обратился к русскому царю с просьбой о воссоединении Украины с Русским государством. Но московское правительство в те годы вынуждено было все силы сосредоточить на решении внутриполитических проблем и уклониться от вступления в борьбу с Речью Посполитой из-за Украины, опасаясь, что массовое народное движение на Украине может отозваться восстаниями в России. Вместе с тем в Москве внимательно следили за развитием событий и оказывали Хмельницкому возможную помощь. После нескольких лет тяжелой, самоотверженной борьбы, когда на Украину, обрушились и польско-литовские феодалы и крымские татары, она воссоединилась, наконец, с Россией. Летом 1653 г Земский собор в Москве дал согласие на это, а 8 января 1654 г на всенародной раде в Переяславе было принято историческое решение о вхождении Украины в состав Русского государства. Украинский народ сохранил себя как формирующуюся нацию и избавился от страшной угрозы рассеивания и истребления турками, татарами, ополячивания и окатоличивания панами и иезуитами. Воссоединение Украины с Россией имело большое значение и для Русского государства, создав предпосылки для возвращения захваченных Речью Посполитой западнорусских земель. Через Украину усиливались связи России с другими славянскими народами и странами Центральной и Западной Европы. Ослабление Речи Посполитой в результате совместных действий русского и украинского народов открыло пути для перехода к решению важной исторической задачи - борьбы за Балтийское побережье.</w:t>
      </w:r>
    </w:p>
    <w:p>
      <w:pPr>
        <w:pStyle w:val="Normal"/>
        <w:spacing w:lineRule="auto" w:line="360"/>
        <w:ind w:firstLine="709"/>
        <w:jc w:val="both"/>
        <w:rPr>
          <w:color w:val="000000"/>
          <w:sz w:val="28"/>
          <w:szCs w:val="28"/>
        </w:rPr>
      </w:pPr>
      <w:r>
        <w:rPr>
          <w:color w:val="000000"/>
          <w:sz w:val="28"/>
          <w:szCs w:val="28"/>
        </w:rPr>
        <w:t>В 1660 г русские войска продолжали военные действия против Речи Посполитой, но положение их оставалось в Белоруссии тяжелым. Крупные польско-литовские силы при поддержке крымского хана вторглись на Украину. Сил для ведения активных боевых действий у Русского государства уже не хватало.</w:t>
      </w:r>
    </w:p>
    <w:p>
      <w:pPr>
        <w:pStyle w:val="Normal"/>
        <w:spacing w:lineRule="auto" w:line="360"/>
        <w:ind w:firstLine="709"/>
        <w:jc w:val="both"/>
        <w:rPr/>
      </w:pPr>
      <w:r>
        <w:rPr>
          <w:color w:val="000000"/>
          <w:sz w:val="28"/>
          <w:szCs w:val="28"/>
        </w:rPr>
        <w:t>Ослабленная длительной войной была и Речь Посполитая. В 1667 г. в дер. Андрусово было заключено перемирие, согласно которому Русское государствозакрепляло за собой Смоленск и другие западнорусское земли, а также Левобережнубю Украину. Правобережная Украина и Белоруссия оставались под властью польско-литовских феодалов. В 1672 г на Правобережную Украину вторглись турецкие войска. Польский король согласился вскоре на закреплениеПодолии под властью султана. В 1667 г Турция вновь напала на Украину. Начались упорные сражения русско-украинских и турецко-татарских войск, проходившие с переменным успехом. Лишь в 1681 г был заключен Бахчисарайский мир с Турцией, по которому границей устанавливался Днепр (Киев остался за Россией). После поражения турецкой армии под Веной в 1683 г Речь Посполитая восстановила свое господство над Правобережной Украиной. Через три года Россия заключила «Вечный мир» с Речью Посполитой, отказавшись от Бахчисарайского договора. Обе страны объединились теперь для борьбы против турецко-татарского ига, а в перспективе возникли условия и для совместной борьбы против владевшей балтийскими берегами Швеции.</w:t>
      </w:r>
    </w:p>
    <w:p>
      <w:pPr>
        <w:pStyle w:val="Normal"/>
        <w:spacing w:lineRule="auto" w:line="360"/>
        <w:ind w:firstLine="709"/>
        <w:jc w:val="both"/>
        <w:rPr/>
      </w:pPr>
      <w:r>
        <w:rPr>
          <w:color w:val="000000"/>
          <w:sz w:val="28"/>
          <w:szCs w:val="28"/>
        </w:rPr>
        <w:t xml:space="preserve">Земли Прибалтики в </w:t>
      </w:r>
      <w:r>
        <w:rPr>
          <w:color w:val="000000"/>
          <w:sz w:val="28"/>
          <w:szCs w:val="28"/>
          <w:lang w:val="en-US"/>
        </w:rPr>
        <w:t>XVII</w:t>
      </w:r>
      <w:r>
        <w:rPr>
          <w:color w:val="000000"/>
          <w:sz w:val="28"/>
          <w:szCs w:val="28"/>
        </w:rPr>
        <w:t xml:space="preserve"> в. стали ареной разорительной борьбы между польскими и шведскими феодалами. В то же время развивались крепостнические отношения, возникало в городах мануфактурное производство. Господствующее положение в городах принадлежало немецкому бюргерству.</w:t>
      </w:r>
    </w:p>
    <w:p>
      <w:pPr>
        <w:pStyle w:val="Normal"/>
        <w:spacing w:lineRule="auto" w:line="360"/>
        <w:ind w:firstLine="709"/>
        <w:jc w:val="both"/>
        <w:rPr>
          <w:color w:val="000000"/>
          <w:sz w:val="28"/>
          <w:szCs w:val="28"/>
        </w:rPr>
      </w:pPr>
      <w:r>
        <w:rPr>
          <w:color w:val="000000"/>
          <w:sz w:val="28"/>
          <w:szCs w:val="28"/>
        </w:rPr>
        <w:t>Литва находилась в тяжелом положении под властью польских панов и местных феодалов. Власть была децентрализована, воеводства и поветы были мало зависимы от королевской власти. Магнаты и шляхта своевольничали.</w:t>
      </w:r>
    </w:p>
    <w:p>
      <w:pPr>
        <w:pStyle w:val="Normal"/>
        <w:spacing w:lineRule="auto" w:line="360"/>
        <w:ind w:firstLine="709"/>
        <w:jc w:val="both"/>
        <w:rPr>
          <w:color w:val="000000"/>
          <w:sz w:val="28"/>
          <w:szCs w:val="28"/>
        </w:rPr>
      </w:pPr>
      <w:r>
        <w:rPr>
          <w:color w:val="000000"/>
          <w:sz w:val="28"/>
          <w:szCs w:val="28"/>
        </w:rPr>
        <w:t>Значительная часть территории Молдавии была под властью турецкого султана. Господство отсталой Турции сильно замедляло общественно - экономическое развитие молдавского народа.</w:t>
      </w:r>
    </w:p>
    <w:p>
      <w:pPr>
        <w:pStyle w:val="Normal"/>
        <w:spacing w:lineRule="auto" w:line="360"/>
        <w:ind w:firstLine="709"/>
        <w:jc w:val="both"/>
        <w:rPr>
          <w:color w:val="000000"/>
          <w:sz w:val="28"/>
          <w:szCs w:val="28"/>
        </w:rPr>
      </w:pPr>
      <w:r>
        <w:rPr>
          <w:color w:val="000000"/>
          <w:sz w:val="28"/>
          <w:szCs w:val="28"/>
        </w:rPr>
        <w:t xml:space="preserve">Народы Закавказья в </w:t>
      </w:r>
      <w:r>
        <w:rPr>
          <w:color w:val="000000"/>
          <w:sz w:val="28"/>
          <w:szCs w:val="28"/>
          <w:lang w:val="en-US"/>
        </w:rPr>
        <w:t>XVII</w:t>
      </w:r>
      <w:r>
        <w:rPr>
          <w:color w:val="000000"/>
          <w:sz w:val="28"/>
          <w:szCs w:val="28"/>
        </w:rPr>
        <w:t xml:space="preserve"> в. переживали один из самых тяжелых периодов своей истории. В начале в </w:t>
      </w:r>
      <w:r>
        <w:rPr>
          <w:color w:val="000000"/>
          <w:sz w:val="28"/>
          <w:szCs w:val="28"/>
          <w:lang w:val="en-US"/>
        </w:rPr>
        <w:t>XVII</w:t>
      </w:r>
      <w:r>
        <w:rPr>
          <w:color w:val="000000"/>
          <w:sz w:val="28"/>
          <w:szCs w:val="28"/>
        </w:rPr>
        <w:t xml:space="preserve"> в. государстве Сефевидов господствующее положение перешло к иранским феодалам, вытеснившим азербайджанскую знать. Закавказье стало полем войн между Ираном и Турцией. По турецко-персидскому договору 1639 г Восточное Закавказье оказалось под властью шаха, а Западное - султана. В борьбе против завоевателей грузинское правители искали поддержки у России. Русско-грузинские связи получили большое развитие. Московское правительство оказывало дипломатическую и экономическую поддержку грузинским правителям.</w:t>
      </w:r>
    </w:p>
    <w:p>
      <w:pPr>
        <w:pStyle w:val="Normal"/>
        <w:spacing w:lineRule="auto" w:line="360"/>
        <w:ind w:firstLine="709"/>
        <w:jc w:val="both"/>
        <w:rPr>
          <w:color w:val="000000"/>
          <w:sz w:val="28"/>
          <w:szCs w:val="28"/>
        </w:rPr>
      </w:pPr>
      <w:r>
        <w:rPr>
          <w:color w:val="000000"/>
          <w:sz w:val="28"/>
          <w:szCs w:val="28"/>
        </w:rPr>
        <w:t>Очень тяжелым было положение Армении, откуда десятки тысяч жителей были вытеснены персами. Армянские города были разрушены и превращались в большие деревни. Ирригационные системы пришли в негодность. Тысячи армян бежали в Малую Азию и оттуда пытались организовать борьбу за освобождение</w:t>
      </w:r>
    </w:p>
    <w:p>
      <w:pPr>
        <w:pStyle w:val="Normal"/>
        <w:spacing w:lineRule="auto" w:line="360"/>
        <w:ind w:firstLine="709"/>
        <w:jc w:val="both"/>
        <w:rPr>
          <w:color w:val="000000"/>
          <w:sz w:val="28"/>
          <w:szCs w:val="28"/>
        </w:rPr>
      </w:pPr>
      <w:r>
        <w:rPr>
          <w:color w:val="000000"/>
          <w:sz w:val="28"/>
          <w:szCs w:val="28"/>
        </w:rPr>
        <w:t>Родины. Наряду с этим укреплялись связи с Россией, в которой армяне, как и другие народы Закавказья, видели главную силу, которая может обеспечить освобождение из-под гнета турецких и персидских завоевателей. В Москву приезжали армянские посольства и купцы, ведшие переговоры и торговавшие на русских рынках.</w:t>
      </w:r>
    </w:p>
    <w:p>
      <w:pPr>
        <w:pStyle w:val="Normal"/>
        <w:spacing w:lineRule="auto" w:line="360"/>
        <w:ind w:firstLine="709"/>
        <w:jc w:val="both"/>
        <w:rPr>
          <w:color w:val="000000"/>
          <w:sz w:val="28"/>
          <w:szCs w:val="28"/>
        </w:rPr>
      </w:pPr>
      <w:r>
        <w:rPr>
          <w:color w:val="000000"/>
          <w:sz w:val="28"/>
          <w:szCs w:val="28"/>
        </w:rPr>
        <w:t>В Азербайджане насаждалась новая персидская знать. Большого развития достигли торговые города, через которые шли караванные пути. Наиболее крупными городами были Шемаха и Шехи. Развивалось ремесленное производство. Против феодального Гента и персидских завоевателей не раз поднимались народные восстания.</w:t>
      </w:r>
    </w:p>
    <w:p>
      <w:pPr>
        <w:pStyle w:val="Normal"/>
        <w:spacing w:lineRule="auto" w:line="360"/>
        <w:ind w:firstLine="709"/>
        <w:jc w:val="both"/>
        <w:rPr>
          <w:color w:val="000000"/>
          <w:sz w:val="28"/>
          <w:szCs w:val="28"/>
        </w:rPr>
      </w:pPr>
      <w:r>
        <w:rPr>
          <w:color w:val="000000"/>
          <w:sz w:val="28"/>
          <w:szCs w:val="28"/>
        </w:rPr>
        <w:t xml:space="preserve">В Казахстане в </w:t>
      </w:r>
      <w:r>
        <w:rPr>
          <w:color w:val="000000"/>
          <w:sz w:val="28"/>
          <w:szCs w:val="28"/>
          <w:lang w:val="en-US"/>
        </w:rPr>
        <w:t>XVII</w:t>
      </w:r>
      <w:r>
        <w:rPr>
          <w:color w:val="000000"/>
          <w:sz w:val="28"/>
          <w:szCs w:val="28"/>
        </w:rPr>
        <w:t xml:space="preserve"> в. господствовали патриархально – феодальные отношения. Основным видом хозяйства было скотоводство. Городов как центров ремесла и торговли не было. Казахские ханства образовывали три жуза – Старший, Средний и Младший. Казахам пришлось вести тяжелую борьбу против нашествия кочевников - джунгар.</w:t>
      </w:r>
    </w:p>
    <w:p>
      <w:pPr>
        <w:pStyle w:val="Normal"/>
        <w:spacing w:lineRule="auto" w:line="360"/>
        <w:ind w:firstLine="709"/>
        <w:jc w:val="both"/>
        <w:rPr>
          <w:color w:val="000000"/>
          <w:sz w:val="28"/>
          <w:szCs w:val="28"/>
        </w:rPr>
      </w:pPr>
      <w:r>
        <w:rPr>
          <w:color w:val="000000"/>
          <w:sz w:val="28"/>
          <w:szCs w:val="28"/>
        </w:rPr>
        <w:t xml:space="preserve">В Средней Азии развивались земледелие, садоводство, овцеводство, значительного развития достигли города - Бухара, Хива и др. Подъем переживали ремесленное производство и торговля. Средняя Азия поддерживала постоянные торговые отношения с Россией, она привозила ткани, шелка, ковры, предметы роскоши и закупала пушнину, изделия из кожи, дерева, металла. Но нашествия кочевников и феодальные междоусобицы, усилившиеся в середине и второй половине </w:t>
      </w:r>
      <w:r>
        <w:rPr>
          <w:color w:val="000000"/>
          <w:sz w:val="28"/>
          <w:szCs w:val="28"/>
          <w:lang w:val="en-US"/>
        </w:rPr>
        <w:t>XVII</w:t>
      </w:r>
      <w:r>
        <w:rPr>
          <w:color w:val="000000"/>
          <w:sz w:val="28"/>
          <w:szCs w:val="28"/>
        </w:rPr>
        <w:t xml:space="preserve"> в. стали приводить среднеазиатские ханства к явному упадку.</w:t>
      </w:r>
    </w:p>
    <w:p>
      <w:pPr>
        <w:pStyle w:val="Normal"/>
        <w:spacing w:lineRule="auto" w:line="360"/>
        <w:ind w:firstLine="709"/>
        <w:jc w:val="both"/>
        <w:rPr>
          <w:color w:val="000000"/>
          <w:sz w:val="28"/>
          <w:szCs w:val="28"/>
        </w:rPr>
      </w:pPr>
      <w:r>
        <w:rPr>
          <w:color w:val="000000"/>
          <w:sz w:val="28"/>
          <w:szCs w:val="28"/>
        </w:rPr>
        <w:t xml:space="preserve">Громадные просторы Сибири в </w:t>
      </w:r>
      <w:r>
        <w:rPr>
          <w:color w:val="000000"/>
          <w:sz w:val="28"/>
          <w:szCs w:val="28"/>
          <w:lang w:val="en-US"/>
        </w:rPr>
        <w:t>XVI</w:t>
      </w:r>
      <w:r>
        <w:rPr>
          <w:color w:val="000000"/>
          <w:sz w:val="28"/>
          <w:szCs w:val="28"/>
        </w:rPr>
        <w:t xml:space="preserve"> в. стали активно осваивать русские люди. Еще в 1581-1584 гг. в результате военной экспедиции Ермака было разгромлено Сибирское ханство. В Сибири строились русские укрепленные города - Тюмень, Тобольск, Мангазея и др. В </w:t>
      </w:r>
      <w:r>
        <w:rPr>
          <w:color w:val="000000"/>
          <w:sz w:val="28"/>
          <w:szCs w:val="28"/>
          <w:lang w:val="en-US"/>
        </w:rPr>
        <w:t>XVII</w:t>
      </w:r>
      <w:r>
        <w:rPr>
          <w:color w:val="000000"/>
          <w:sz w:val="28"/>
          <w:szCs w:val="28"/>
        </w:rPr>
        <w:t xml:space="preserve"> в русские землепроходцы Семен Дежнев, Василий Поярков, Ерофей Хабаров прошли всю Сибирь и вышли на берега Тихого океана, сделав ряд выдающихся географических открытий. Были установлены связи с Китаем, куда было направлено несколько посольств, в том числе посольство Николая Спафария в 1675-1678гг, оставившее подробнейшее описание Китая. В 1689г был заключен Нерчинский договор с Китаем, установивший границу по р. Амуру.</w:t>
      </w:r>
    </w:p>
    <w:p>
      <w:pPr>
        <w:pStyle w:val="Normal"/>
        <w:spacing w:lineRule="auto" w:line="360"/>
        <w:ind w:firstLine="709"/>
        <w:jc w:val="both"/>
        <w:rPr>
          <w:color w:val="000000"/>
          <w:sz w:val="28"/>
          <w:szCs w:val="28"/>
        </w:rPr>
      </w:pPr>
      <w:r>
        <w:rPr>
          <w:color w:val="000000"/>
          <w:sz w:val="28"/>
          <w:szCs w:val="28"/>
        </w:rPr>
        <w:t>Для многочисленных народов Сибири присоединение к России имело большое значение. Находившиеся на разных ступенях разложения первобытнообщинного строя, у некоторых из них уже начинали формироваться патриархально – феодальные отношения. О русских людей народы Сибири переняли передовые методы хозяйства, в особенности земледельческую культуру. Народы Сибири неоднократно поднимались на восстания против феодального гнета и притеснений царских чиновников.</w:t>
      </w:r>
    </w:p>
    <w:p>
      <w:pPr>
        <w:pStyle w:val="Normal"/>
        <w:spacing w:lineRule="auto" w:line="360"/>
        <w:ind w:firstLine="709"/>
        <w:jc w:val="both"/>
        <w:rPr>
          <w:color w:val="000000"/>
          <w:sz w:val="28"/>
          <w:szCs w:val="28"/>
        </w:rPr>
      </w:pPr>
      <w:r>
        <w:rPr>
          <w:color w:val="000000"/>
          <w:sz w:val="28"/>
          <w:szCs w:val="28"/>
        </w:rPr>
        <w:t xml:space="preserve">Ход экономического развития страны к концу </w:t>
      </w:r>
      <w:r>
        <w:rPr>
          <w:color w:val="000000"/>
          <w:sz w:val="28"/>
          <w:szCs w:val="28"/>
          <w:lang w:val="en-US"/>
        </w:rPr>
        <w:t>XVII</w:t>
      </w:r>
      <w:r>
        <w:rPr>
          <w:color w:val="000000"/>
          <w:sz w:val="28"/>
          <w:szCs w:val="28"/>
        </w:rPr>
        <w:t xml:space="preserve"> в. отчетливо выдвигал задачу овладения морскими побережьями, развития торговли и промышленности как необходимого условия обеспечения независимости России в борьбе с усиленным проникновением иностранного торгового капитала.</w:t>
      </w:r>
    </w:p>
    <w:p>
      <w:pPr>
        <w:pStyle w:val="Normal"/>
        <w:spacing w:lineRule="auto" w:line="360"/>
        <w:ind w:firstLine="709"/>
        <w:jc w:val="both"/>
        <w:rPr>
          <w:color w:val="000000"/>
          <w:sz w:val="28"/>
          <w:szCs w:val="28"/>
        </w:rPr>
      </w:pPr>
      <w:r>
        <w:rPr>
          <w:color w:val="000000"/>
          <w:sz w:val="28"/>
          <w:szCs w:val="28"/>
        </w:rPr>
        <w:t>По словам Ключевского, Петр «хотел, чтобы раб, оставаясь рабом, действовал сознательно и свободно»... Петр мог только продолжить преобразования, которые робко и непоследовательно начинались при его отце и были направлены на укрепление крепостничества, придав им совершенно исключительный размах. Ни его воспитание, ни образование не позволили ему оторваться от породившего его класса владельцев крепостных крестьян.</w:t>
      </w:r>
    </w:p>
    <w:p>
      <w:pPr>
        <w:pStyle w:val="Normal"/>
        <w:spacing w:lineRule="auto" w:line="360"/>
        <w:ind w:firstLine="709"/>
        <w:jc w:val="both"/>
        <w:rPr>
          <w:color w:val="000000"/>
          <w:sz w:val="28"/>
          <w:szCs w:val="28"/>
        </w:rPr>
      </w:pPr>
      <w:r>
        <w:rPr>
          <w:color w:val="000000"/>
          <w:sz w:val="28"/>
          <w:szCs w:val="28"/>
        </w:rPr>
        <w:t>И тем не менее, обеспечение политического и экономического суверенитета страны, возвращение ей выхода к морю (действительно необходимого для такой богатой ресурсами державы), создание промышленности (пусть и крепостнической, но представлявшей собой базу для развития капитализма), мощное ускорение в развитии культуры и создание возможностей для ее дальнейшего роста, - все это дает полное основание считать Петра великим государственным деятелем.</w:t>
      </w:r>
    </w:p>
    <w:p>
      <w:pPr>
        <w:pStyle w:val="Normal"/>
        <w:spacing w:lineRule="auto" w:line="360"/>
        <w:ind w:firstLine="709"/>
        <w:jc w:val="both"/>
        <w:rPr>
          <w:color w:val="000000"/>
          <w:sz w:val="28"/>
          <w:szCs w:val="28"/>
        </w:rPr>
      </w:pPr>
      <w:r>
        <w:rPr>
          <w:color w:val="000000"/>
          <w:sz w:val="28"/>
          <w:szCs w:val="28"/>
        </w:rPr>
        <w:t>Петр родился 30 мая 1672 г. от второго брака царя Алексея Михайловича с Натальей Кирилловной Нарышкиной. Его появление на свет было приветствуемо родителя с особенной радостью. Здоровьем и живостью он резко отличался от своих старших братьев Федора и Ивана, рожденных от первого брака с Милославской (Федор, вступивший на престол в 1676 г. после смерти отца, умер, не дожив месяца до 22 лет; Иван был от рождения болезненным и неспособным к правлению). Царевна Софья сестра Петра была рожденная от Милославской, женщина очень энергичная.</w:t>
      </w:r>
    </w:p>
    <w:p>
      <w:pPr>
        <w:pStyle w:val="Normal"/>
        <w:spacing w:lineRule="auto" w:line="360"/>
        <w:ind w:firstLine="709"/>
        <w:jc w:val="both"/>
        <w:rPr>
          <w:color w:val="000000"/>
          <w:sz w:val="28"/>
          <w:szCs w:val="28"/>
        </w:rPr>
      </w:pPr>
      <w:r>
        <w:rPr>
          <w:color w:val="000000"/>
          <w:sz w:val="28"/>
          <w:szCs w:val="28"/>
        </w:rPr>
        <w:t>Первое воспитание царевича началось по обычному придворному чину, но как только дитя вступило в тот возраст, когда его стали занимать игры, в нем начала проявляться редкая восприимчивость, живость и склонность к забавам, носившим военный характер. Любимые игрушки, на которые он бросался, были: знамена, топоры, пистолеты, карабины, сабли, барабаны. Царевича, по обычаю, окружили так называемыми «робятками» из ровесников, набранных из детей знатных родов; они составляли около него полк. Петр, будучи трех лет от роду, играл с ними в «воинское дело», а обучением и дисциплиной этого детского полка, по царскому поручению, назначен был иноземец Павел Гаврилович Менезиус. Родом он был шотландец, искатель приключений; в молодости шатался по Европе, в русском плену был обласкан царем Алексеем Михайловичем, а женат был на вдове известного Марселиса, основателя железных заводов в России. Менезиуса, человека ловкого, бывалого, говорившего на многих языках, царь посылал по важным дипломатическим сношениям послом к папе. Менезиус получил свое место при царевиче по возвращении из Рима. Мы знаем о горячей любви к иноземщине, которая начала проявляться у восприимчивого Петра еще с детских лет. По смерти Алексея Михайловича, Менезиус был отдален от Петра и послан в Смоленск, но потехи Петра, имевшие военный характер продолжались; товарищи детских игр вырастали, и с годами принимали прямой характер воинского обучения: деревянные ружья и пушки заменялись настоящими; царевич строил с ними городки, брал их штурмом, возводил окопы, упражнялся в военных приемах. Между тем его начали учить грамоте. Мать Петра просила найти ему учителя кроткого и набожного; был выбран подьячий Никита Зотов. Когда Петру еще не было и пяти лет в марте 1677 года началось его обучение. Петр учился быстро читать и писать, выказывая необычайную понятливость. Несомненной заслугой Зотова является изучение Петром истории России. О деяниях Владимира Святого, Александра Невского, царя Ивана Грозного и Алексея Михайловича, объяснял ему сколь сам умел, какие есть на свете разные науки, полезные для государей. И дело, видимо, не ограничилось только рассказами учителя: по словам самого Петра, он читал и русские летописи. Можно предположить, что именно тогда было заложено основание любви к отечеству, которая была характерна для Петра.</w:t>
      </w:r>
    </w:p>
    <w:p>
      <w:pPr>
        <w:pStyle w:val="Normal"/>
        <w:spacing w:lineRule="auto" w:line="360"/>
        <w:ind w:firstLine="709"/>
        <w:jc w:val="both"/>
        <w:rPr>
          <w:color w:val="000000"/>
          <w:sz w:val="28"/>
          <w:szCs w:val="28"/>
        </w:rPr>
      </w:pPr>
      <w:r>
        <w:rPr>
          <w:color w:val="000000"/>
          <w:sz w:val="28"/>
          <w:szCs w:val="28"/>
        </w:rPr>
        <w:t>Расширению знаний царевича содействовали бывшие в то время в ходу потешные книги и картинки, составляемые с целью забавы, но заключавшие в себе много разнообразных предметов, с которыми дитя могло знакомиться, например, знаменитые здания, города, корабли, исторические события, а также астрономические явления. С жадностью бросался царевич на все новое, о чем ему сообщали книги и картинки; сам хотел созидать города, прекрасные здания, брать крепости, водить полки и плавать по морю. Обыкновенное местопребывание Петра вместе с матерью было село Преображенское.</w:t>
      </w:r>
    </w:p>
    <w:p>
      <w:pPr>
        <w:pStyle w:val="Normal"/>
        <w:spacing w:lineRule="auto" w:line="360"/>
        <w:ind w:firstLine="709"/>
        <w:jc w:val="both"/>
        <w:rPr/>
      </w:pPr>
      <w:r>
        <w:rPr>
          <w:color w:val="000000"/>
          <w:sz w:val="28"/>
          <w:szCs w:val="28"/>
        </w:rPr>
        <w:t>В десять лет от роду царевич был выбран судьбою и провозглашен царем. Умер Федор Алексеевич 27 апреля 1682 г. А 15 мая в Москве вспыхнуло давно назревавшее восстание стрельцов. Они были пехотой в составе русского войска.</w:t>
      </w:r>
    </w:p>
    <w:p>
      <w:pPr>
        <w:pStyle w:val="Normal"/>
        <w:spacing w:lineRule="auto" w:line="360"/>
        <w:ind w:firstLine="709"/>
        <w:jc w:val="both"/>
        <w:rPr>
          <w:color w:val="000000"/>
          <w:sz w:val="28"/>
          <w:szCs w:val="28"/>
        </w:rPr>
      </w:pPr>
      <w:r>
        <w:rPr>
          <w:color w:val="000000"/>
          <w:sz w:val="28"/>
          <w:szCs w:val="28"/>
        </w:rPr>
        <w:t>Они жили в мирное время в Москве в своих дворах и занимались ремеслом и торговлей. Стрельцы ворвались в Кремль из-за слухов распространенных противниками Нарышкиных об убийстве царевича Ивана, и даже успокаивая их, царица вывела Ивана и Петра на крыльцо, но стрельцы ворвались во дворец и убили двоих братьев царицы и ряд ненавистных стрельцам сановников. Происходило это на глазах Петра, и, вероятно, испытанное им потрясение было причиной того, что в минуты нервного напряжения с ним случались припадки: непроизвольно кривился рот, дергались щека, шея и нога, появлялись конвульсии, и он терял самообладание. Эти минуты оказали печальное влияние на его характер: они без сомнения, положили в эту гениальную, гигантскую натуру зародыш жестокости, свирепости. Сторонники Нарышкиных были отстранены от власти, которая перешла к царевне Софье: царями были объявлены Иван и Петр, а она провозглашена правительницей. Во время правления Софьи Петр продолжал проживать с матерью в Преображенском селе. Его воспитание было совершенно заброшено. Учителя от него удалили, и он проводил время в потехах, окруженный ровесниками, без всяких дельных занятий. Такая жизнь испортила бы и изуродовала всякую другую натуру, менее даровитую. На Петра она положила только тот отпечаток, что он, как сам после сознавался, не получил в отроческих летах тех сведений, которые необходимы для прочного образования.</w:t>
      </w:r>
    </w:p>
    <w:p>
      <w:pPr>
        <w:pStyle w:val="Normal"/>
        <w:spacing w:lineRule="auto" w:line="360"/>
        <w:ind w:firstLine="709"/>
        <w:jc w:val="both"/>
        <w:rPr>
          <w:color w:val="000000"/>
          <w:sz w:val="28"/>
          <w:szCs w:val="28"/>
        </w:rPr>
      </w:pPr>
      <w:r>
        <w:rPr>
          <w:color w:val="000000"/>
          <w:sz w:val="28"/>
          <w:szCs w:val="28"/>
        </w:rPr>
        <w:t>Петр с отроческих лет усвоил грубые привычки окружавшего его общества, крайнюю несдержанность, безобразный разгул. Петр был окружен не спесивыми боярами, а специалистами своего дела. Иноземные офицеры учили его арифметике, геометрии, фортификации, обращению с боевыми гранатами. Он выучился пускать потешные огни – фейерверки, что стало одной из его любимых забав. Он решил сам научиться строить большие корабли. Немедленно в Немецкой слободе нашли корабельного мастера, а когда позднее Петр побывал в Архангельске и своими глазами увидел море, заочная любовь к нему превратилась в настоящую страсть и сохранилась до конца его дней. Огромную, если не решающую роль здесь сыграло то, что Петр был окружен работниками большого царского хозяйства. По его признанию он уже в молодости знал 14 ремесел: токаря, плотника, кузнеца, и др.</w:t>
      </w:r>
    </w:p>
    <w:p>
      <w:pPr>
        <w:pStyle w:val="Normal"/>
        <w:spacing w:lineRule="auto" w:line="360"/>
        <w:ind w:firstLine="709"/>
        <w:jc w:val="both"/>
        <w:rPr>
          <w:color w:val="000000"/>
          <w:sz w:val="28"/>
          <w:szCs w:val="28"/>
        </w:rPr>
      </w:pPr>
      <w:r>
        <w:rPr>
          <w:color w:val="000000"/>
          <w:sz w:val="28"/>
          <w:szCs w:val="28"/>
        </w:rPr>
        <w:t>В то время потехи Петра с ровесниками начинали принимать нешуточный характер. Петр набирал в число потешных охотников всякого звания, и в 1687 году из них составилось два правильных полка, названных по имени двух царских подмосковных сел: Преображенским и Семеновским. Нравилось Петру плавание на судах по воде, любил он и военные упражнения, и с помощью потешных соорудил он на Яузе земляную крепость с орудиями, и дал ей иностранное название Пресбурга.</w:t>
      </w:r>
    </w:p>
    <w:p>
      <w:pPr>
        <w:pStyle w:val="Normal"/>
        <w:spacing w:lineRule="auto" w:line="360"/>
        <w:ind w:firstLine="709"/>
        <w:jc w:val="both"/>
        <w:rPr>
          <w:color w:val="000000"/>
          <w:sz w:val="28"/>
          <w:szCs w:val="28"/>
        </w:rPr>
      </w:pPr>
      <w:r>
        <w:rPr>
          <w:color w:val="000000"/>
          <w:sz w:val="28"/>
          <w:szCs w:val="28"/>
        </w:rPr>
        <w:t>Софья и ее сторонники старались представить эти потехи молодого царя сумасбродным дурачеством. Сама мать Наталья думала остепенить сына женитьбою. Она нашла ему невесту, молодую красивую девицу Евдокию Лопухину. Свадьба совершилась 27 января 1689 года. Петр не имел никакого сердечного влечения к своей супруге и женился из угождения матери, как женилась большая часть людей того времени. Летом 1689 г Петр был в Москве, а осенью был открыт заговор стрельцов. Спасаясь от явной смерти, Петр бежал к Троице и оттуда при помощи русских служилых людей, уничтожил правление Софьи и стал на самом деле самодержавным царем.</w:t>
      </w:r>
    </w:p>
    <w:p>
      <w:pPr>
        <w:pStyle w:val="Normal"/>
        <w:spacing w:lineRule="auto" w:line="360"/>
        <w:ind w:firstLine="709"/>
        <w:jc w:val="both"/>
        <w:rPr>
          <w:color w:val="000000"/>
          <w:sz w:val="28"/>
          <w:szCs w:val="28"/>
        </w:rPr>
      </w:pPr>
      <w:r>
        <w:rPr>
          <w:color w:val="000000"/>
          <w:sz w:val="28"/>
          <w:szCs w:val="28"/>
        </w:rPr>
        <w:t>В 1689 - 1690 гг. сложилась компания близких друзей Петра. Скоро наибольшее значение в ней приобрел сын придворного конюха Александр Меньшиков, иноземец капитан Франц Лефорт и стольник князь Ф. Ю. Ромодановский. Меньшиков, годом моложе Петра, был беспредельно предан, исполнителен, понятлив и инициативен. Отдавая ему приказание, Петр был уверен, что оно будет выполнено, а если возникнут непредвиденные обстоятельства, то Меньшиков будет действовать так, как действовал бы он сам. И когда они возникали, уверенность Петра оправдывалась. Швейцарский уроженец Лефорт был наемным офицером, вдвое старше Петра. Любознательный Петр вообще естественно привязывался к иностранцам, так как от них только мог получать ответы на свои расспросы и так как они более русских могли сочувствовать его страсти к нововведениям, которая в нем уже проявлялась. Лефорт по свидетельству знавших его был человек малосведущий, но зато умевший обо всем хорошо говорить, человек веселого нрава и необыкновенно приятный собеседник. Если Лефорт мало имел основательных сведений в военном устройстве и в кораблестроении, зато с жаром и с восторгом говорил об этом перед Петром и располагал Петра к усвоению наружных</w:t>
      </w:r>
    </w:p>
    <w:p>
      <w:pPr>
        <w:pStyle w:val="Normal"/>
        <w:spacing w:lineRule="auto" w:line="360"/>
        <w:ind w:firstLine="709"/>
        <w:jc w:val="both"/>
        <w:rPr>
          <w:color w:val="000000"/>
          <w:sz w:val="28"/>
          <w:szCs w:val="28"/>
        </w:rPr>
      </w:pPr>
      <w:r>
        <w:rPr>
          <w:color w:val="000000"/>
          <w:sz w:val="28"/>
          <w:szCs w:val="28"/>
        </w:rPr>
        <w:t>признаков иноземного строя. Лефорт сумел понять характер Петра и быстро завоевал доверие, став ему совершенно необходимым. Лефорт обладал редким житейским тактом. Пользуясь благосклонностью и привязанностью царя, он никому не вредил, не имел того высокомерия, которым вообще вооружали против себя русских живущие среди них иностранцы. Лефорт ввел Петра в иноземное общество в Немецкой слободе, где царь нашел полную непринужденность обращения, противоположную русской старинной чопорности. Там господствовал самый широкий разгул: пили вино до безобразия, плясали до упаду. Иногда по два по три дня пировали без устали, не ложась спать. Женщины участвовали в этих кутежах придавая им своим присутствием живость и разнообразие. Вместе с иноземцами пировали с царем и русские. Пиры эти происходили главным образом в доме Лефорта, иногда же у Гордона и у близких любимцев царя: Льва Нарышкина, Бориса Голицына, Петра Васильевича Шереметьева. Царь со всеми обращался запросто, как равный всем другим собеседник, но иногда какое-нибудь невпопад сказанное слово приводило его в такой гнев, особенно когда был пьян, что все умолкали и дрожали от страху. Один только Лефорт умел в эти минуты успокоить и развлечь царя. Гнев царя проходил скоро. Петр пил без меры, но при своей необычайно крепкой натуре скоро протрезвлялся и принимался с большим жаром за работу.</w:t>
      </w:r>
    </w:p>
    <w:p>
      <w:pPr>
        <w:pStyle w:val="Normal"/>
        <w:spacing w:lineRule="auto" w:line="360"/>
        <w:ind w:firstLine="709"/>
        <w:jc w:val="both"/>
        <w:rPr>
          <w:color w:val="000000"/>
          <w:sz w:val="28"/>
          <w:szCs w:val="28"/>
        </w:rPr>
      </w:pPr>
      <w:r>
        <w:rPr>
          <w:color w:val="000000"/>
          <w:sz w:val="28"/>
          <w:szCs w:val="28"/>
        </w:rPr>
        <w:t>Господин Лефорт, основная цель которого в поисках развлечений для царя состояла в том, чтобы научить его искусству управлять и вести войну, часто проводил учения созданной из приближенных царя роты. Петру это понравилось. Он сам захотел вступить в эту роту и начать с самых низших чинов. (Барабанщик, капрал, солдат и т.д.) Чтобы узнать на собственном опыте, службу военных во всех рангах. Для московских вельмож и простых горожан это было интересное зрелище: царь в иностранном мундире на строевых занятиях на иностранный манер. Любопытство привлекало на этот спектакль даже стрельцов, которые выражали такое же удовольствие, как и другие зрители, не подозревая, что они наблюдают за рождением орудия их собственной гибели. Царь, пройдя через все низшие ранги, достиг звания капитана роты не зависимо от корпуса стрельцов. Через некоторое время рота эта выросла до батальона, потом до двух, трех и четырех. В эти батальоны вступили многие русские дворяне, семьи которых подверглись грубому обращению со стороны стрельцов, и поэтому они питали естественное отвращение и неприязнь к стрельцам. Войска созданные по иностранному образцу 12 тыс. человек находились в Москве для охраны города. А в это время стрельцы, занятые войной, которую Россия вела против Турок, были рассеяны и удерживались на границах.</w:t>
      </w:r>
    </w:p>
    <w:p>
      <w:pPr>
        <w:pStyle w:val="Normal"/>
        <w:spacing w:lineRule="auto" w:line="360"/>
        <w:ind w:firstLine="709"/>
        <w:jc w:val="both"/>
        <w:rPr>
          <w:color w:val="000000"/>
          <w:sz w:val="28"/>
          <w:szCs w:val="28"/>
        </w:rPr>
      </w:pPr>
      <w:r>
        <w:rPr>
          <w:color w:val="000000"/>
          <w:sz w:val="28"/>
          <w:szCs w:val="28"/>
        </w:rPr>
        <w:t>Третьим человеком, которому Петр верил безгранично, так, что, уезжая в 1697 г. за границу, вверил ему политический сыск и фактическую власть в государстве, был Ромодановский - «собою видом, как монстра; нравом злой тиран; превеликой нежелатель добра никому пьян во все дни» (по отзыву князя Куракина). В компанию царевича входили представители старой знати (Ф. М, Апраксин и др.), наполовину или вполне обрусевшие иностранцы (генерал П. Гордон, проживший в России три десятка лет, Я. Брюс, родившийся в ней) и русские - сослуживцы Петра по потешному войску. Кроме военного дела и судостроения, большое развитие получила еще одна игра - в «сумасброднейший, всешутейший и всепьянейший собор». В октябре 1691 г Петр сочинил для него устав. То была пародия на церковную иерархию. Целью этого праздника было представить в смешном виде патриарха, организации церкви как претендовавшей на разделение власти с царем. Представить в смешном свете патриарха и вызвать презрение у народа к сану, на что царь имел веские причины. И другая состояла в том, чтобы</w:t>
      </w:r>
    </w:p>
    <w:p>
      <w:pPr>
        <w:pStyle w:val="Normal"/>
        <w:spacing w:lineRule="auto" w:line="360"/>
        <w:ind w:firstLine="709"/>
        <w:jc w:val="both"/>
        <w:rPr>
          <w:color w:val="000000"/>
          <w:sz w:val="28"/>
          <w:szCs w:val="28"/>
        </w:rPr>
      </w:pPr>
      <w:r>
        <w:rPr>
          <w:color w:val="000000"/>
          <w:sz w:val="28"/>
          <w:szCs w:val="28"/>
        </w:rPr>
        <w:t>внушить своим подданным неблагоприятное впечатление о папизме и об основных положениях римского духовенства и тем самым подорвать авторитет папы с тем, чтобы высмеять тем самым и патриарха московского. Это вытекало из стремления умного и смелого государя подорвать влияние старого русского духовенства, уменьшить это влияние до разумных пределов и самому стать во главе русской церкви, а затем устранить многие прежние обычаи, которые он заменил новыми, более соответствующими его политике. Царь Петр имел обычай держать при дворе несколько дураков или шутов, которые часто сопровождали его не столько для удовольствия, которое он получал от их выходок, сколько для того, чтобы с их помощью сказать придворным вельможам, а иногда и иностранным министрам, ту горькую правду, которую монарху не подобает произносить самому. Разгульная жизнь Петра отразилась и на его семейных отношениях. Лефорт сблизил царя с семейством Монсов, где было две дочери. Петру сильно приглянулась одна из них - Анна. Умная, кокетливая немка умела привязать его к себе тем наружным лоском обращения, которого недоставало русским женщинам. Петр с этих пор невзлюбил своей жены.</w:t>
      </w:r>
    </w:p>
    <w:p>
      <w:pPr>
        <w:pStyle w:val="Normal"/>
        <w:spacing w:lineRule="auto" w:line="360"/>
        <w:ind w:firstLine="709"/>
        <w:jc w:val="both"/>
        <w:rPr>
          <w:color w:val="000000"/>
          <w:sz w:val="28"/>
          <w:szCs w:val="28"/>
        </w:rPr>
      </w:pPr>
      <w:r>
        <w:rPr>
          <w:color w:val="000000"/>
          <w:sz w:val="28"/>
          <w:szCs w:val="28"/>
        </w:rPr>
        <w:t>В 1691 году в конце лета в Переяславле Петр заложил первый русский военный корабль, поручив постройку его Федору Юрьевичу Ромодановскому, назвавши его адмиралом еще не существовавшего флота. На другой год корабль был готов и спущен на воду в присутствии двух цариц и двора. Усиленные труды и неумеренные кутежи подорвали, было здоровье Петра. Он заболел так опасно, что чуть было не умер, и близкие к нему люди собирались на случай его смерти тотчас бежать из России, зная, что Софья, взявши снова в свои руки правление, не пощадит их. Но сильная натура Петра взяла верх, он выздоровел и с прежним увлечением принялся за свое дело. Петр летом 1693 года отправился в Архангельск, чтобы видеть море и устройство купеческих кораблей, приходивших в этот единственный русский порт. Совершивши небольшое плавание по Белому морю, первое морское плавание Петра, он воротился в Москву осенью. В январе 1694 года скончалась царица Наталья Кирилловна. Петр жалел и плакал о ней, потому что любил ее, но смерть матери совершенно развязала ему руки. Он с жаром принялся за дело кораблестроения, приказал заранее отправить в Архангельск оружие, порох, снасти, изготовить досчаники для плавания по Двине. Петр выдумал особый русский флаг: красный, синий и белый. 30 мая царь отправился на Соловки на яхте. На пути сделалась страшная буря, что все готовились к смерти. К счастью нашелся отважный лоцман, он вызвался провести судно среди подводных камней в Унскую губу. Благополучное возвращение в Архангельск послужило поводом к веселью на несколько дней. 28 июня спущен был второй корабль, построенный в Архангельске. 21 июля прибыл корабль, заказанный в Голландии. В августе Петр со своими кораблями опять пустился в море. При плохом умении управлять кораблями, царь снова подвергся опасности. С этих пор Петр считал флот свой существующим и назначил адмиралом любимца Лефорта.</w:t>
      </w:r>
    </w:p>
    <w:p>
      <w:pPr>
        <w:pStyle w:val="Normal"/>
        <w:spacing w:lineRule="auto" w:line="360"/>
        <w:ind w:firstLine="709"/>
        <w:jc w:val="both"/>
        <w:rPr>
          <w:color w:val="000000"/>
          <w:sz w:val="28"/>
          <w:szCs w:val="28"/>
        </w:rPr>
      </w:pPr>
      <w:r>
        <w:rPr>
          <w:color w:val="000000"/>
          <w:sz w:val="28"/>
          <w:szCs w:val="28"/>
        </w:rPr>
        <w:t>Вернувшись в Москву, Петр устроил сухопутную военную потеху, примерное сражение при деревне Кожухове. Эта потешная война с походом (с генералиссимусом Ромодановским) продолжалась около месяца.</w:t>
      </w:r>
    </w:p>
    <w:p>
      <w:pPr>
        <w:pStyle w:val="Normal"/>
        <w:spacing w:lineRule="auto" w:line="360"/>
        <w:ind w:firstLine="709"/>
        <w:jc w:val="both"/>
        <w:rPr>
          <w:color w:val="000000"/>
          <w:sz w:val="28"/>
          <w:szCs w:val="28"/>
        </w:rPr>
      </w:pPr>
      <w:r>
        <w:rPr>
          <w:color w:val="000000"/>
          <w:sz w:val="28"/>
          <w:szCs w:val="28"/>
        </w:rPr>
        <w:t>Все эти потехи были, так сказать, детским удовлетворением сильной жажды деятельности и великих подвигов, охватившей душу молодого царя. Предшествовавшая история оставила царствованию Петра вопрос с Крымом не решенным. Богатая черноземная почва южных земель открывала для России источник таких богатств, о которых нельзя было помышлять прежним поколениям, поневоле замкнутым в северных тундрах и лесах. Но благосостоянию южных областей продолжали мешать крымские и ногайские татары, состоявшие под владычеством Турции. Петр сразу понял, что в решении вопроса об обладании морем стоит важнейшая политическая задача России того времени, и со свойственной его юношескому возрасту отвагой, недолго размышляя, решил объявить поход на Крым. В 1695 г русская армия двинулась к Азову. Кожуховскую игру генерал Гордон насмешливо назвал «военным балетом», предостерегая против серьезного к ней отношения. Похоже, что и поход под Азов для Петра был продолжением игры. Никто не думал о том, что турки беспрепятственно могут получать подкрепления и продовольствие морем; никто не разведал характера крепости, которую предстояло осаждать. Первый поход окончился отступлением от стен Азова. Вот это событие и следует считать концом военных игр Петра, завершившим его отрочество и юность. Он начинает мыслить и поступать как государственный деятель. В сентябре русские приготовились к новому штурму, а между тем начали вести подкопы, но делали их так неискусно, что когда последовал взрыв, то побито было много своих. Наконец решено было оставить осаду. Отступление войска сопровождалось печальным обстоятельством: немало людей потонуло на Дону от разлива реки, а когда пришлось войску идти через безлюдную степь до Валуек, Первого русского города на южной оконечности Русского государства, то множество людей погибло от голода и ранней зимы, захватившей плохо одетое войско.</w:t>
      </w:r>
    </w:p>
    <w:p>
      <w:pPr>
        <w:pStyle w:val="Normal"/>
        <w:spacing w:lineRule="auto" w:line="360"/>
        <w:ind w:firstLine="709"/>
        <w:jc w:val="both"/>
        <w:rPr>
          <w:color w:val="000000"/>
          <w:sz w:val="28"/>
          <w:szCs w:val="28"/>
        </w:rPr>
      </w:pPr>
      <w:r>
        <w:rPr>
          <w:color w:val="000000"/>
          <w:sz w:val="28"/>
          <w:szCs w:val="28"/>
        </w:rPr>
        <w:t>Первая неудача не повергла Петра в уныние, напротив, только побудила его, во что бы то ни стало овладеть Азовом и проложить себе путь к Черному морю. Он видел необходимость построить на Дону гребной флот, для удобства переправы войска и действия против Турок с моря. Петр выбрал город Воронеж для устройства верфи, отправился туда зимой и в течение нескольких месяцев занимался постройкою судов. В декабре 1695 года было велено кликнуть клич, чтобы все охочие люди, не исключая и крепостных, записывались в солдаты.</w:t>
      </w:r>
    </w:p>
    <w:p>
      <w:pPr>
        <w:pStyle w:val="Normal"/>
        <w:spacing w:lineRule="auto" w:line="360"/>
        <w:ind w:firstLine="709"/>
        <w:jc w:val="both"/>
        <w:rPr>
          <w:color w:val="000000"/>
          <w:sz w:val="28"/>
          <w:szCs w:val="28"/>
        </w:rPr>
      </w:pPr>
      <w:r>
        <w:rPr>
          <w:color w:val="000000"/>
          <w:sz w:val="28"/>
          <w:szCs w:val="28"/>
        </w:rPr>
        <w:t>Он взял крепость Азов и начал укреплять берега Азовского моря, чтобы через него проникнуть в Чёрное море. Желая заключать союз с европейскими государствами против Турции, Пётр отправил в Западную Европу "Великое посольство". Сам царь поехал инкогнито, как простой солдат Пётр Михайлов. Однажды в голландском городке Заандаме, на верфи, где строили морские корабли, появился новый плотник. Вместе со всеми он строгал доски, забивал гвозди, таскал тяжёлые брёвна. Когда строгий мастер окликал его: "Эй, плотник Питер, иди сюда!", он торопливо подбегал и почтительно выслушивал приказание. После работы он долго шагал по городу, стараясь увидеть как можно больше интересного. С удивлением узнали впоследствии жители Заандама, что молодой плотник Пётр Михайлов - на самом деле русский царь Пётр 1, отправившийся в заграничное путешествие. Не из праздного любопытства, поехал молодой царь. "Я ученик и нуждаюсь в учителях", - вырезал он на своей личной печати. А учиться на самом деле приходилось многому. Затем он четыре месяца учился кораблестроению в Англии. Одновременно он вёл переговоры с правительствами европейских держав, изучал различные ремёсла, посещал лекции, музеи, фабрики, больницы. Заключить союз против Турции Петру не удалось, но он вернулся в Москву зрелым человеком, с готовым планом государственных реформ. Не теряя времени, Пётр сразу приступил к проведению своих реформ. Они фактически охватили все области жизни русского народа. Пётр решил европеизировать даже внешний вид русского человека. Боярам и придворным он приказал брить бороды, носить европейскую одежду, пить кофе и ходить на вечеринки, как в Европе. Одновременно Пётр приступил к созданию регулярной армии и флота по европейскому образцу. Его реформы центрального и местного управления имели целью усилить централизацию власти в стране.</w:t>
      </w:r>
    </w:p>
    <w:p>
      <w:pPr>
        <w:pStyle w:val="Normal"/>
        <w:spacing w:lineRule="auto" w:line="360"/>
        <w:ind w:firstLine="709"/>
        <w:jc w:val="both"/>
        <w:rPr>
          <w:color w:val="000000"/>
          <w:sz w:val="28"/>
          <w:szCs w:val="28"/>
        </w:rPr>
      </w:pPr>
      <w:r>
        <w:rPr>
          <w:color w:val="000000"/>
          <w:sz w:val="28"/>
          <w:szCs w:val="28"/>
        </w:rPr>
        <w:t>После выхода в Чёрное море Пётр задумал ещё совершить выход в Балтийское море и для этой цели в 1703 г. он построил город Петербург. За выход в Балтийское море пришлось сражаться со Швецией, которая не хотела господства России над Балтикой. Эта война длилась двадцать один год и закончилась победой русских. Ведя войну, он совершал преобразования в стране: модернизировал армию и флот, провёл ряд изменений мирного характера.</w:t>
      </w:r>
    </w:p>
    <w:p>
      <w:pPr>
        <w:pStyle w:val="Normal"/>
        <w:spacing w:lineRule="auto" w:line="360"/>
        <w:ind w:firstLine="709"/>
        <w:jc w:val="both"/>
        <w:rPr>
          <w:color w:val="000000"/>
          <w:sz w:val="28"/>
          <w:szCs w:val="28"/>
        </w:rPr>
      </w:pPr>
      <w:r>
        <w:rPr>
          <w:color w:val="000000"/>
          <w:sz w:val="28"/>
          <w:szCs w:val="28"/>
        </w:rPr>
        <w:t>Умер Пётр I Великий в 1725 году 28 января.</w:t>
      </w:r>
    </w:p>
    <w:p>
      <w:pPr>
        <w:pStyle w:val="Normal"/>
        <w:spacing w:lineRule="auto" w:line="360"/>
        <w:ind w:firstLine="709"/>
        <w:jc w:val="both"/>
        <w:rPr>
          <w:color w:val="000000"/>
          <w:sz w:val="28"/>
          <w:szCs w:val="28"/>
        </w:rPr>
      </w:pPr>
      <w:r>
        <w:rPr>
          <w:color w:val="000000"/>
          <w:sz w:val="28"/>
          <w:szCs w:val="28"/>
        </w:rPr>
        <w:t>Реформы Петра начались с введения иностранного платья и приказа брить бороды всем, кроме крестьян и духовенства. Так изначально русское общество оказалось разделенным на две неравные части: для одной (дворянство и верхушка городского населения) предназначалась насаждаемая сверху европеизированная культура, другая сохраняла традиционный уклад жизни. В 1699 была также осуществлена реформа календаря. В Амстердаме была создана типография для издания светских книг на русском языке, основан первый русский орден — Св. апостола Андрея Первозванного. Страна остро нуждалась в собственных квалифицированных кадрах, и царь распорядился отправить на учебу за границу юношей из знатных семейств. В 1701 в Москве была открыта Навигацкая школа. Началась и реформа городского управления. После смерти в 1700 патриарха Адриана нового патриарха избирать не стали, и Петр создал Монастырский приказ для управления церковным хозяйством. Позднее вместо патриарха было создано синодальное правление церковью, сохранявшеся до 1917. Одновременно с первыми преобразованиями интенсивно шла подготовка к войне со Швецией, для чего предварительно был подписан мирный договор с Турцией.</w:t>
      </w:r>
    </w:p>
    <w:p>
      <w:pPr>
        <w:pStyle w:val="Normal"/>
        <w:spacing w:lineRule="auto" w:line="360"/>
        <w:ind w:firstLine="709"/>
        <w:jc w:val="both"/>
        <w:rPr>
          <w:color w:val="000000"/>
          <w:sz w:val="28"/>
          <w:szCs w:val="28"/>
        </w:rPr>
      </w:pPr>
      <w:r>
        <w:rPr>
          <w:color w:val="000000"/>
          <w:sz w:val="28"/>
          <w:szCs w:val="28"/>
        </w:rPr>
        <w:t>Война, главной целью которой было закрепление России на Балтике, началась с поражения русской армии под Нарвой в 1700. Однако этот урок пошел Петру впрок: он понял, что причина поражения прежде всего в отсталости русской армии, и с еще большей энергией принялся за ее перевооружение и создание регулярных полков, сперва путем сбора “даточных людей”, а с 1705 с помощью введения рекрутской повинности. Началось строительство металлургических и оружейных заводов, поставлявших для армии высококачественные пушки и стрелковое оружие. Поход шведских войск во главе с королем Карлом XII на Польшу позволил русской армии одержать первые победы над противником, захватить и опустошить значительную часть Прибалтики. В 1703 в устье Невы Петр основал Санкт-Петербург — новую столицу России, которая по замыслу царя должна была стать образцовым городом-“парадизом”. В эти же годы Боярскую думу сменила состоявшая из членов ближайшего окружения царя Консилия министров, наряду с московскими приказами в Петербурге создавались новые учреждения. В 1708 страна была разделена на губернии. В 1709 после Полтавского сражения наступил перелом в войне и царь смог больше внимания уделять внутриполитическим делам.</w:t>
      </w:r>
    </w:p>
    <w:p>
      <w:pPr>
        <w:pStyle w:val="Normal"/>
        <w:spacing w:lineRule="auto" w:line="360"/>
        <w:ind w:firstLine="709"/>
        <w:jc w:val="both"/>
        <w:rPr>
          <w:color w:val="000000"/>
          <w:sz w:val="28"/>
          <w:szCs w:val="28"/>
        </w:rPr>
      </w:pPr>
      <w:r>
        <w:rPr>
          <w:color w:val="000000"/>
          <w:sz w:val="28"/>
          <w:szCs w:val="28"/>
        </w:rPr>
        <w:t>В 1711, отправляясь в Прутский поход, Петр основал Правительствующий сенат, имевший функции главного органа исполнительной, судебной и законодательной власти. С 1717 началось создание коллегий — центральных органов отраслевого управления, основанных принципиально иначе, чем старомосковские приказы. Новые органы власти — исполнительные, финансовые, судебные и контрольные — создавались и на местах. В 1720 был издан Генеральный регламент — детальная инструкция по организации работы новых учреждений. В 1722 Петр подписал Табель о рангах, определившую порядок организации военной и статской службы и действовавшую вплоть до 1917. Еще ранее, в 1714, был издан Указ о единонаследии, уравнявший в правах владельцев поместий и вотчин. Это имело важное значение для формирования российского дворянства как единого полноценного сословия. Но первостепенное значение для социальной сферы имела податная реформа, начатая в 1718. В России была введена подушная подать с лиц мужского пола, для чего проводились регулярные переписи населения (“ревизии душ”). В ходе реформы была ликвидирована социальная категория холопов и уточнен социальный статус некоторых других категорий населения. В 1721, после окончания Северной войны Россия была провозглашена империей, а Сенат удостоил Петра титулами “Великий” и “Отец отечества”.</w:t>
      </w:r>
    </w:p>
    <w:p>
      <w:pPr>
        <w:pStyle w:val="Normal"/>
        <w:spacing w:lineRule="auto" w:line="360"/>
        <w:ind w:firstLine="709"/>
        <w:jc w:val="both"/>
        <w:rPr>
          <w:color w:val="000000"/>
          <w:sz w:val="28"/>
          <w:szCs w:val="28"/>
        </w:rPr>
      </w:pPr>
      <w:r>
        <w:rPr>
          <w:color w:val="000000"/>
          <w:sz w:val="28"/>
          <w:szCs w:val="28"/>
        </w:rPr>
        <w:t>Петр является основоположником светского просвещения в России. Он всеми силами стремился не только ввести в русском обществе европейские нравы, но и поднять русскую технику и просвещение на европейский уровень. Для этого он, прежде всего, вызывал в Россию множество европейских учителей всех специальностей и посылал русских молодых людей учиться за границу. Он сделал светское элементарное образование обучение грамоте, «цыфири» и геометрии обязательным для сыновей дворян и приказных людей. Он создал русскую светскую шкоту к двух видах: в виде начальных «цьфирных» школ и виде ряда специальных учебных заведений; такими были навигацкая школа в Москве и морская академия в Петербурге; инженерное училище в Москве и артиллерийское в Петербурге, несколько «математических школ», медицинская школа при московском военном госпитале; в 1703 г. пастор Глюк основал в Москве общеобразовательную школу языков и разных наук. В конце царствования Петра был составлен проект учреждения Академии наук в Петербурге, она была открыта уже после его смерти.</w:t>
      </w:r>
    </w:p>
    <w:p>
      <w:pPr>
        <w:pStyle w:val="Normal"/>
        <w:spacing w:lineRule="auto" w:line="360"/>
        <w:ind w:firstLine="709"/>
        <w:jc w:val="both"/>
        <w:rPr>
          <w:color w:val="000000"/>
          <w:sz w:val="28"/>
          <w:szCs w:val="28"/>
        </w:rPr>
      </w:pPr>
      <w:r>
        <w:rPr>
          <w:color w:val="000000"/>
          <w:sz w:val="28"/>
          <w:szCs w:val="28"/>
        </w:rPr>
        <w:t>При Петре началось печатание в широком масштабе книг светского содержания, начиная от азбук, учебников и календарей, и кончая историческими сочинениями и политическими трактатами. Петр сам принимал деятельное участие в подготовке книг к печати, исправлял переводы, правил корректуру, давал технические указания.</w:t>
      </w:r>
    </w:p>
    <w:p>
      <w:pPr>
        <w:pStyle w:val="Normal"/>
        <w:spacing w:lineRule="auto" w:line="360"/>
        <w:ind w:firstLine="709"/>
        <w:jc w:val="both"/>
        <w:rPr>
          <w:color w:val="000000"/>
          <w:sz w:val="28"/>
          <w:szCs w:val="28"/>
        </w:rPr>
      </w:pPr>
      <w:r>
        <w:rPr>
          <w:color w:val="000000"/>
          <w:sz w:val="28"/>
          <w:szCs w:val="28"/>
        </w:rPr>
        <w:t>С 1708 г. по указанию Петра книги светского содержания стали печатать упрощенным, так называемым гражданским шрифтом.</w:t>
      </w:r>
    </w:p>
    <w:p>
      <w:pPr>
        <w:pStyle w:val="Normal"/>
        <w:spacing w:lineRule="auto" w:line="360"/>
        <w:ind w:firstLine="709"/>
        <w:jc w:val="both"/>
        <w:rPr>
          <w:color w:val="000000"/>
          <w:sz w:val="28"/>
          <w:szCs w:val="28"/>
        </w:rPr>
      </w:pPr>
      <w:r>
        <w:rPr>
          <w:color w:val="000000"/>
          <w:sz w:val="28"/>
          <w:szCs w:val="28"/>
        </w:rPr>
        <w:t>Петр положил начало и периодической печати. С 1703 г. начали издаваться в Москве «Ведомости о военных и иных делах, достойных знания и памяти, случившихся в Московском государстве и в иных окрестных странах". Указами от 19 и 20 декабря 1699 г.</w:t>
      </w:r>
    </w:p>
    <w:p>
      <w:pPr>
        <w:pStyle w:val="Normal"/>
        <w:spacing w:lineRule="auto" w:line="360"/>
        <w:ind w:firstLine="709"/>
        <w:jc w:val="both"/>
        <w:rPr>
          <w:color w:val="000000"/>
          <w:sz w:val="28"/>
          <w:szCs w:val="28"/>
        </w:rPr>
      </w:pPr>
      <w:r>
        <w:rPr>
          <w:color w:val="000000"/>
          <w:sz w:val="28"/>
          <w:szCs w:val="28"/>
        </w:rPr>
        <w:t>Петр ввел новое летоисчисление которое начиналось не от сотворения мира, а от Рождения Христа, а Новый год начинать не с 1 сентября, а с 1 января, как это делалось во многих европейских странах.</w:t>
      </w:r>
    </w:p>
    <w:p>
      <w:pPr>
        <w:pStyle w:val="Normal"/>
        <w:spacing w:lineRule="auto" w:line="360"/>
        <w:ind w:firstLine="709"/>
        <w:jc w:val="both"/>
        <w:rPr>
          <w:color w:val="000000"/>
          <w:sz w:val="28"/>
          <w:szCs w:val="28"/>
        </w:rPr>
      </w:pPr>
      <w:r>
        <w:rPr>
          <w:color w:val="000000"/>
          <w:sz w:val="28"/>
          <w:szCs w:val="28"/>
        </w:rPr>
        <w:t>Время Петра I — это время активного проникновения в русскую жизнь элементов светской европеизированной культуры. Стали появляться светские учебные заведения, основана первая русская газета. Успех по службе Петр поставил для дворян в зависимость от образования. Специальным указом царя были введены ассамблеи, представлявшие новую для России форму общения между людьми. Особое значение имело строительство каменного Петербурга, в котором принимали участие иностранные архитекторы и которое осуществлялось по разработанному царем плану. Им создавалась новая городская среда с незнакомыми прежде формами быта, времяпрепровождения. Изменилось внутреннее убранство домов, уклад жизни, состав питания и пр. Постепенно в образованной среде складывалась иная система ценностей, мировосприятия, эстетических представлений. В 1724 была основана Академия наук (открылась в 1725).</w:t>
      </w:r>
    </w:p>
    <w:p>
      <w:pPr>
        <w:pStyle w:val="Normal"/>
        <w:spacing w:lineRule="auto" w:line="360"/>
        <w:ind w:firstLine="709"/>
        <w:jc w:val="both"/>
        <w:rPr>
          <w:color w:val="000000"/>
          <w:sz w:val="28"/>
          <w:szCs w:val="28"/>
        </w:rPr>
      </w:pPr>
      <w:r>
        <w:rPr>
          <w:color w:val="000000"/>
          <w:sz w:val="28"/>
          <w:szCs w:val="28"/>
        </w:rPr>
        <w:t>Для того чтобы приучить русское общество к европейским обычаям и развлечениям, Петр приказал устраивать в столицах вечерние публичные собрания, «ассамблеи», куда гости должны были приходить со своими женами и взрослыми дочерьми и где все развлекались по желанию разговорами, играми, танцами, выпивкой и закуской. Этим путем Петр освободил русскую женщину высших слоев общества от постоянного заключения в тереме и ввел ее в сферу общественной жизни и интересов.</w:t>
      </w:r>
    </w:p>
    <w:p>
      <w:pPr>
        <w:pStyle w:val="Normal"/>
        <w:spacing w:lineRule="auto" w:line="360"/>
        <w:ind w:firstLine="709"/>
        <w:jc w:val="both"/>
        <w:rPr>
          <w:color w:val="000000"/>
          <w:sz w:val="28"/>
          <w:szCs w:val="28"/>
        </w:rPr>
      </w:pPr>
      <w:r>
        <w:rPr>
          <w:color w:val="000000"/>
          <w:sz w:val="28"/>
          <w:szCs w:val="28"/>
        </w:rPr>
        <w:t>Петр I отчетливо понимал необходимость преодоления технической отсталости России и всячески способствовал развитию русской промышленности и торговли, в том числе внешней. Его покровительством пользовались многие купцы и промышленники, среди которых наиболее известны Демидовы. Было построено много новых заводов и фабрик, возникли новые отрасли промышленности. Однако ее развитие в условиях военного времени привело к приоритетному развитию отраслей тяжелой индустрии, которые по окончании войны существовать без поддержки государства уже не могли. Фактически закрепощенное положение городского населения, высокие налоги, насильственное закрытие Архангельского порта и некоторые другие правительственные меры не благоприятствовали развитию внешней торговли. В целом продолжавшаяся в течение 21 года изнурительная война, требовавшая крупных капиталовложений, получаемых в основном путем чрезвычайных налогов, привела к фактическому обнищанию населения страны, массовым побегам крестьян, разорению торговцев и промышленников.</w:t>
      </w:r>
    </w:p>
    <w:p>
      <w:pPr>
        <w:pStyle w:val="Normal"/>
        <w:spacing w:lineRule="auto" w:line="360"/>
        <w:ind w:firstLine="709"/>
        <w:jc w:val="both"/>
        <w:rPr>
          <w:color w:val="000000"/>
          <w:sz w:val="28"/>
          <w:szCs w:val="28"/>
        </w:rPr>
      </w:pPr>
      <w:r>
        <w:rPr>
          <w:color w:val="000000"/>
          <w:sz w:val="28"/>
          <w:szCs w:val="28"/>
        </w:rPr>
        <w:t>Петр понимал, что для увеличения казенных доходов, в которых так сильно нуждалось государство, необходимо создавать новые промыслы разрабатывать нетронутое еще природное богатство страны. Особенно заботился Петр о развитии в России горнозаводского дела и крупной фабрично- заводской промышленности. Из-за границы вызывались «рудознатцы» и «рудоплавные мастера» для разведки и разработки горных</w:t>
      </w:r>
    </w:p>
    <w:p>
      <w:pPr>
        <w:pStyle w:val="Normal"/>
        <w:spacing w:lineRule="auto" w:line="360"/>
        <w:ind w:firstLine="709"/>
        <w:jc w:val="both"/>
        <w:rPr>
          <w:color w:val="000000"/>
          <w:sz w:val="28"/>
          <w:szCs w:val="28"/>
        </w:rPr>
      </w:pPr>
      <w:r>
        <w:rPr>
          <w:color w:val="000000"/>
          <w:sz w:val="28"/>
          <w:szCs w:val="28"/>
        </w:rPr>
        <w:t>богатств и обучения, русских горному делу. Для руководства горными делами была создана «Берг- коллегия».</w:t>
      </w:r>
    </w:p>
    <w:p>
      <w:pPr>
        <w:pStyle w:val="Normal"/>
        <w:spacing w:lineRule="auto" w:line="360"/>
        <w:ind w:firstLine="709"/>
        <w:jc w:val="both"/>
        <w:rPr>
          <w:color w:val="000000"/>
          <w:sz w:val="28"/>
          <w:szCs w:val="28"/>
        </w:rPr>
      </w:pPr>
      <w:r>
        <w:rPr>
          <w:color w:val="000000"/>
          <w:sz w:val="28"/>
          <w:szCs w:val="28"/>
        </w:rPr>
        <w:t>В Олонецком краю на берегу Онежского озера, в 1703 году была построен чугунно- литейный и железоделательный завод, ставший основанием г. Петрозаводск. Особенно широко развернулось горное дело на Урале, здесь был построен целый металлургический комплекс. К концу царствования Петра здесь работали 9 казенных и 12 частных заводов. Мощная металлургическая промышленность способствовала развитию металлообрабатывающего производства. В Туле в 1712 году был построен большой оружейный завод, в 1721 году Сестрорецкий оружейный завод. При Петре возникло много разных фабрик, особенно полотняных, парусных, суконных для нужд армии и флота, в Москве был построен Канатный двор – мануфактура по изготовлению корабельных снастей, а также кожевенный, портупейные дворы, обеспечивающие армию амуницией и седлами. Было уже немало фабрик и заводов для нужд гражданского населения. Петр оставил после себя 233 фабрики и завода по самым разнообразным отраслям промышленности (Ключевский).</w:t>
      </w:r>
    </w:p>
    <w:p>
      <w:pPr>
        <w:pStyle w:val="Normal"/>
        <w:spacing w:lineRule="auto" w:line="360"/>
        <w:ind w:firstLine="709"/>
        <w:jc w:val="both"/>
        <w:rPr>
          <w:color w:val="000000"/>
          <w:sz w:val="28"/>
          <w:szCs w:val="28"/>
        </w:rPr>
      </w:pPr>
      <w:r>
        <w:rPr>
          <w:color w:val="000000"/>
          <w:sz w:val="28"/>
          <w:szCs w:val="28"/>
        </w:rPr>
        <w:t>Петр всегда поощрял торговых людей – купцов. В 1724 году был введен первый торговый тариф, поощрявший вывоз за границу русских товаров.</w:t>
      </w:r>
    </w:p>
    <w:p>
      <w:pPr>
        <w:pStyle w:val="Normal"/>
        <w:spacing w:lineRule="auto" w:line="360"/>
        <w:ind w:firstLine="709"/>
        <w:jc w:val="both"/>
        <w:rPr>
          <w:color w:val="000000"/>
          <w:sz w:val="28"/>
          <w:szCs w:val="28"/>
        </w:rPr>
      </w:pPr>
      <w:r>
        <w:rPr>
          <w:color w:val="000000"/>
          <w:sz w:val="28"/>
          <w:szCs w:val="28"/>
        </w:rPr>
        <w:t>Сельское хозяйство также не осталось без внимания Петра: он ввел контроль охраны лесов от расхищения, создавал конные заводы, заботился о разведении виноградников на Дону и виноделии, улучшении пород скота и др. В царствование Петра была создана русская монетная система; мелкая монета чеканилась из меди; из серебра чеканились гривенники полтинники, рубли; из золота – червонцы.</w:t>
      </w:r>
    </w:p>
    <w:p>
      <w:pPr>
        <w:pStyle w:val="Normal"/>
        <w:spacing w:lineRule="auto" w:line="360"/>
        <w:ind w:firstLine="709"/>
        <w:jc w:val="both"/>
        <w:rPr>
          <w:color w:val="000000"/>
          <w:sz w:val="28"/>
          <w:szCs w:val="28"/>
        </w:rPr>
      </w:pPr>
      <w:r>
        <w:rPr>
          <w:color w:val="000000"/>
          <w:sz w:val="28"/>
          <w:szCs w:val="28"/>
        </w:rPr>
        <w:t>Важнейшим результатом преобразований Петра было преодоление кризиса традиционализма путем модернизации страны. Россия стала полноправной участницей международных отношений, проводившей активную внешнюю политику. Значительно вырос авторитет России в мире, а сам Петр стал для многих образцом государя-реформатора. При Петре были заложены основы русской национальной культуры. Царь создал также систему управления и административно-территориального деления страны, сохранявшуюся в течение долгого времени. Вместе с тем, главным инструментом проведения реформ было насилие. Петровские реформы не только не избавили страну от сложившейся ранее системы социальных отношений, воплощенной в крепостничестве, но, наоборот, консервировали и укрепили его институты. В этом заключалось главное противоречие петровских реформ, предпосылки будущего нового кризиса.</w:t>
      </w:r>
    </w:p>
    <w:p>
      <w:pPr>
        <w:pStyle w:val="Normal"/>
        <w:spacing w:lineRule="auto" w:line="360"/>
        <w:ind w:firstLine="709"/>
        <w:jc w:val="both"/>
        <w:rPr>
          <w:color w:val="000000"/>
          <w:sz w:val="28"/>
          <w:szCs w:val="28"/>
        </w:rPr>
      </w:pPr>
      <w:r>
        <w:rPr>
          <w:color w:val="000000"/>
          <w:sz w:val="28"/>
          <w:szCs w:val="28"/>
        </w:rPr>
        <w:t>Пётр Великий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ал яркой индивидуальностью во всём, и именно это позволило ему ломать устоявшиеся традиции, обычаи, привычки, обогащать старый опыт новыми идеями и деяниями, заимствовать нужное и полезное у других народов.</w:t>
      </w:r>
    </w:p>
    <w:p>
      <w:pPr>
        <w:pStyle w:val="Normal"/>
        <w:spacing w:lineRule="auto" w:line="360"/>
        <w:ind w:firstLine="709"/>
        <w:jc w:val="both"/>
        <w:rPr>
          <w:color w:val="000000"/>
          <w:sz w:val="28"/>
          <w:szCs w:val="28"/>
        </w:rPr>
      </w:pPr>
      <w:r>
        <w:rPr>
          <w:color w:val="000000"/>
          <w:sz w:val="28"/>
          <w:szCs w:val="28"/>
        </w:rPr>
        <w:t>Русский царь отличался простотой в обращении, невзыскательностью, непритязательностью в быту. Дома или дворцы, для него сооружённые, не отличались большими размерами и пышностью. Он не терпел высоких потолков и там, где они имелись, приказывал сделать второй, пониже, из дерева или, на худой конец, из парусины. По натуре человек добрый, он мог обласкать не только дельного вельможу, но и плотника, кузнеца или матроса, делил с ними кров и пищу, крестил их детей. Царь не любил всякие официальные церемонии и тем приводил в изумление иностранных наблюдателей, особенно королев, принцесс и иных аристократов.</w:t>
      </w:r>
    </w:p>
    <w:p>
      <w:pPr>
        <w:pStyle w:val="Normal"/>
        <w:spacing w:lineRule="auto" w:line="360"/>
        <w:ind w:firstLine="709"/>
        <w:jc w:val="both"/>
        <w:rPr>
          <w:color w:val="000000"/>
          <w:sz w:val="28"/>
          <w:szCs w:val="28"/>
        </w:rPr>
      </w:pPr>
      <w:r>
        <w:rPr>
          <w:color w:val="000000"/>
          <w:sz w:val="28"/>
          <w:szCs w:val="28"/>
        </w:rPr>
        <w:t>Однако привычка к власти, раболепие окружающих объясняют, но не оправдывают такие качества в Петре, как груюость и жестокость, вседозволенность и пренебрежение к человеческому достоинству, произвол в политике и быту. Он сознавал и не раз подчёркивал, что он - абсолютный монарх и всё, что он делает и говорит, неподвластно людскому суду, лишь Бог спросит с него за всё, и хорошее, и плохое. Пётр был искренне убеждён, что всё от него исходящее – для блага государственного, народного.</w:t>
      </w:r>
    </w:p>
    <w:p>
      <w:pPr>
        <w:pStyle w:val="Normal"/>
        <w:spacing w:lineRule="auto" w:line="360"/>
        <w:ind w:firstLine="709"/>
        <w:jc w:val="both"/>
        <w:rPr>
          <w:color w:val="000000"/>
          <w:sz w:val="28"/>
          <w:szCs w:val="28"/>
        </w:rPr>
      </w:pPr>
      <w:r>
        <w:rPr>
          <w:color w:val="000000"/>
          <w:sz w:val="28"/>
          <w:szCs w:val="28"/>
        </w:rPr>
        <w:t>Примечательная черта Петра Великого как правителя, абсолютного монарха – огромный личный вклад в управление государством, его внешнеполитические, военные акции, привлечение к делам одарённых, талантливых, способных людей. Он без устали выявлял их, воспитывал, направлял. Конечно, крутой нрав Петра не мог не наложить отпечаток на его отношения с сподвижниками, помощниками. При нём и его демократизме и шутливом самоуничижении, царь проявлял свою волю, железную и несокрушимую, во всём, не терпел возражений там, где он уже принял решение, взрывался гневом по малейшему пустяку. Его боялись как огня даже самые ближайшие к нему люди, единомышленники и друзья, хотя в более спокойной обстановке возражали ему, обсуждая важный вопрос, спорили с ним.</w:t>
      </w:r>
    </w:p>
    <w:p>
      <w:pPr>
        <w:pStyle w:val="Normal"/>
        <w:spacing w:lineRule="auto" w:line="360"/>
        <w:ind w:firstLine="709"/>
        <w:jc w:val="both"/>
        <w:rPr>
          <w:color w:val="000000"/>
          <w:sz w:val="28"/>
          <w:szCs w:val="28"/>
        </w:rPr>
      </w:pPr>
      <w:r>
        <w:rPr>
          <w:color w:val="000000"/>
          <w:sz w:val="28"/>
          <w:szCs w:val="28"/>
        </w:rPr>
        <w:t>Время Петра, его преобразования, личный вклад в строительство государство, укрепление его позиций, увеличение славы Российской не могут не вызвать уважения. При всех недостатках, ошибках и деформациях эпохи реформ Петра, нередко очень серьёзных, Россия при нём заметно продвинулась вперёд по пути развития, сократив своё отставание от передовых стран Западной Европы.</w:t>
      </w:r>
    </w:p>
    <w:p>
      <w:pPr>
        <w:pStyle w:val="Normal"/>
        <w:spacing w:lineRule="auto" w:line="360"/>
        <w:ind w:firstLine="709"/>
        <w:jc w:val="both"/>
        <w:rPr>
          <w:color w:val="000000"/>
          <w:sz w:val="28"/>
          <w:szCs w:val="28"/>
        </w:rPr>
      </w:pPr>
      <w:r>
        <w:rPr>
          <w:color w:val="000000"/>
          <w:sz w:val="28"/>
          <w:szCs w:val="28"/>
        </w:rPr>
        <w:t>Проведённые Петром преобразования, в ряде случаев продолжавшие или завершившие начатое до него, сделали Россию неизмеримо более сильной, развитой, цивилизованной страной, ввели её в сообщество великих мировых держав, хотя до конца ликвидировать её отставание не смогли. Сын своего времени, Пётр не мог совершить более того, что совершил. Но и то, что он сделал за свою не очень-то долгую жизнь для развития экономики и государственных установлений, армии и флота, внешней политики и военного искусства, культуры и быта, благодарная Россия, принявшая петровское наследие, осваивала и продолжала развивать в течение почти двух столетий. Весьма не мало вошло в наш национальный фонд навечно. Это города и каналы, достижения промышленной и духовной культуры, героические деяния в труде и на полях сражений, наконец, развитие национального самосознания народов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В.И.Буганов, П.И.Зырянов. История России. 2005</w:t>
      </w:r>
    </w:p>
    <w:p>
      <w:pPr>
        <w:pStyle w:val="Normal"/>
        <w:numPr>
          <w:ilvl w:val="0"/>
          <w:numId w:val="1"/>
        </w:numPr>
        <w:suppressAutoHyphens w:val="true"/>
        <w:spacing w:lineRule="auto" w:line="360"/>
        <w:ind w:left="0" w:hanging="0"/>
        <w:jc w:val="both"/>
        <w:rPr/>
      </w:pPr>
      <w:r>
        <w:rPr>
          <w:color w:val="000000"/>
          <w:kern w:val="2"/>
          <w:sz w:val="28"/>
          <w:szCs w:val="28"/>
        </w:rPr>
        <w:t xml:space="preserve">Статьи из Интернета: Пётр </w:t>
      </w:r>
      <w:r>
        <w:rPr>
          <w:color w:val="000000"/>
          <w:kern w:val="2"/>
          <w:sz w:val="28"/>
          <w:szCs w:val="28"/>
          <w:lang w:val="en-US"/>
        </w:rPr>
        <w:t>I</w:t>
      </w:r>
      <w:r>
        <w:rPr>
          <w:color w:val="000000"/>
          <w:kern w:val="2"/>
          <w:sz w:val="28"/>
          <w:szCs w:val="28"/>
        </w:rPr>
        <w:t xml:space="preserve">. 2001; Петр </w:t>
      </w:r>
      <w:r>
        <w:rPr>
          <w:color w:val="000000"/>
          <w:kern w:val="2"/>
          <w:sz w:val="28"/>
          <w:szCs w:val="28"/>
          <w:lang w:val="en-US"/>
        </w:rPr>
        <w:t>I</w:t>
      </w:r>
      <w:r>
        <w:rPr>
          <w:color w:val="000000"/>
          <w:kern w:val="2"/>
          <w:sz w:val="28"/>
          <w:szCs w:val="28"/>
        </w:rPr>
        <w:t xml:space="preserve"> Великий (1672-1725). 200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1:00Z</dcterms:created>
  <dc:creator>Pavel</dc:creator>
  <dc:description/>
  <cp:keywords/>
  <dc:language>en-US</dc:language>
  <cp:lastModifiedBy>SYSTEM</cp:lastModifiedBy>
  <dcterms:modified xsi:type="dcterms:W3CDTF">2011-09-21T14:41:00Z</dcterms:modified>
  <cp:revision>2</cp:revision>
  <dc:subject/>
  <dc:title>Реферат</dc:title>
</cp:coreProperties>
</file>