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ормы Столыпин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ким был П.А. Столып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пытка предотвращения новой револю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ворот в аграрной полити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отиворечивые итог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мпромиссы по рабочему и национальному вопрос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Каким был П.А. Столыпин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Пётр Аркадьевич Столыпин был человеком странной судьбы. Он не рвался к власти, но неожиданно для всех вдруг оказался у её вершин. Современники, удивлённые этим взлётом, стали говорить, что он почти всю жизнь провёл в провинции и не готов к своей новой роли, что у него нет собственных идей, что он «приказчик», исполняющий чужие приказания, локомотив, вытягивающий поезд в указанном кем-то направл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линного Столыпина мы до сих пор не знаем. Имя его оказалось прочно связанным с одной из немногих реализованных реформ, автором которой, строго говоря, он не был, хотя она входила в систему задуманных им преобразований. Сначала её беспощадно поносили, в ней не разобравшись, а потом стали восхвалять, так и не потрудившись разобраться.</w:t>
      </w:r>
    </w:p>
    <w:p>
      <w:pPr>
        <w:pStyle w:val="34"/>
        <w:rPr/>
      </w:pPr>
      <w:r>
        <w:rPr>
          <w:sz w:val="28"/>
          <w:szCs w:val="28"/>
        </w:rPr>
        <w:t xml:space="preserve">Его действительно не понимали ни при жизни, ни после смерти. Не понимали ни его сподвижники, ни враги. И притом не был он слишком сложным, недоступным для понимания человеком и политиком. Дело было в том, что его действия, всегда определённые и целенаправленные, ударяли по очень многим людям, из разных классов и групп, и вызывали всплеск отрицательных эмоций. В такой обстановке трудно было рассчитывать на объективную оценк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опытка предотвращения новой револю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ку премьер-министра П.А. Столыпина, возглавившего правительство в 1906 года, можно охарактеризовать как модернизацию России с сохранением самодержавия и привилегий дворянства. Реформы преследовали цель расширить социальную базу самодержавия за счет зажиточного крестьянства и крупной буржуазии, ускорить социально-экономическое развитие страны с помощью административных и экономических мер, повысить эффективность управления империей. Стратегической целью реформ было предотвращение новой революции, разрешение общественных противоречий мирным путем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тиворечия между дворянами и торгово-промышленным классом разрешалось в рамках Государственной думы. Избирательный закон 3 июня 1907 года гарантировал правительству существование двух депутатских блоков: монархистов-октябристов и октябристов-кадетов. Поскольку праволиберальная партия октябристов стала фактически правительственной партией, премьер-министр получил возможность организовывать нужное для принятия законов большинство в зависимости от ситуации. При необходимости принять консервативный закон формировалось монархически-октябристское большинство, а для принятия либерального закона формировалось октябристско-кадетское большинство. Император категорически отказался включить в состав правительства представителей думской оппозиции и тем более сделать правительство подотчетным ду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 влиянием революции правительство решило перейти от политики поддержки крестьянской общины, сдерживания имущественного расслоения, ограничения переселения на восточные окраины к политике разрушения общины, утверждения частной крестьянской собственности, массовой колонизации Сибири, Дальнего Востока, Средней Азии. При этом преследовались политические цели (формирование зажиточного крестьянства, которое стало бы опорой власти в деревне, сохранение помещичьих земель, разрушение общины сплачивавшей крестьян в борьбе с правительством), экономические цели (повышение производительности труда в сельском хозяйстве за счет интенсификации производства на частных землях, вовлечение в хозяйственный оборот новых земель, повышение покупательной способности крестьян как гаранта стабильности внутреннего рынка), социальные цели (расслоение крестьян и уход бедноты в города для работы в промышленном секторе, превращение малоземельных крестьян в источник дешевой рабочей силы для кулацких и помещичьих хозяйств, сокращение аграрного перенаселения путем переселения на восток стран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ворот в аграрной политик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етом – осенью 1906 года был издан ряд указов, подготовивших поворот в аграрной политике. Крестьянский банк получил в свое распоряжение казенные, удельные (собственность царской семьи), кабинетские (личная собственность императора) земли в Европейской России и Сибири для продажи крестьянам. Отменялись сословные ограничения для крестьян при приеме на государственную службу и в учебные за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у реформы составил указ «О дополнении некоторых постановлений действующего закона, касающихся крестьянского землевладения и землепользования» от 9 ноября 1906 год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Ставший законом в 1910 году указ предоставил крестьянам право свободного выхода из общины. В собственность отдельных домохозяев переходила надельная земля, находившаяся в постоянном пользовании на момент издания указа. Заявление о выходе из общины должно было утверждаться сельским сходом, а если сход в течении месяца не принимал положительного решения, земский начальник своей властью удовлетворял ходатайство о выхо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бщинах, где последние 24 года не проводились переделы земли, излишки сверх душевой нормы (количество земли, полагавшееся лицу мужского пола) переходили крестьянам бесплатно. В общинах, где передел проводился, крестьянин платил за излишки по ценам 1861 года, которые были значительно ниже рыночных земельных цен 1906 года. Крестьянин мог требовать, чтобы ему выделили землю в одном участке на хуторах и отрубах. При хуторском типе землеустройства усадьба переносилась на сведенный воедино земельный участок, а при отрубном типе оставалась в дерев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жную роль в осуществлении реформы сыграл Крестьянский банк, который продавал крестьянам помещичьи и государственные земли с рассрочкой платежей на 50 лет. Чтобы стимулировать образование отрубов и хуторов, банк предоставлял кредиты на сумму всей стоимости покупки. В период 1907-1915 годов на банковских землях было создано 270 тыс. отрубов и хуторов, на укрепленных в собственность надельных землях – 300 тыс. хуторов и 1,3 млн. отрубов. Однако не менее половины хуторов и отрубов были не прибыльными предпринимательскими хозяйствами, а малодоходными земельными участками. Цель их создания заключалась в получении кредитов и дальнейшей перепродаж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олее 3 млн. переселенцев освоили 30 млн. десятин земли в Сибири и на Дальнем Востоке, что способствовало подъему экономики региона и страны в целом. Поскольку переселялись в основном малоземельные крестьяне из общинных районов, они переносили на новые земли общинные порядки землевладения и землепользования. Несмотря на значительные масштабы колонизации, не удалось уменьшить проблему перенаселенности центральных губерний, так как естественный прирост вдвое превышал темпы пере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1915 году из общины вышло 2,5 млн. домохозяев, что составляло ¼ всех общинных хозяйств. Наиболее активно выход происходил в регионах с развитыми товарно-денежными отношениями – в Новороссии, Поволжье (на Украине из общины вышло до 50% общинников). В губерниях Черноземного центра из общины вышло 27% дворов, в Нечерноземье – 14%. Таким образом, реформа разрушила общину там, где для этого имелись экономические предпосылки. В центральном районе община, избавившись от пролетарских и зажиточных элементов, только усилилась, несмотря на административное давление чиновников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 Противоречивые итоги</w:t>
      </w:r>
    </w:p>
    <w:p>
      <w:pPr>
        <w:pStyle w:val="27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грарная реформа способствовала росту объема сельскохозяйственного производства, повышению производительности и товарности хозяйств. Крестьяне стали больше использовать сельскохозяйственную технику, высокими темпами росла кредитная, сбытовая и потребительская кооперация. Однако реформа не сумела решить самой главной политической задачи – создать значительный слой зажиточных крестьян с частной собственностью, который наряду с дворянами стал бы опорой власти в деревне. Община осталась преобладающей формой землевладения и землепользования. Зажиточные крестьяне вместе середняками и бедняками по-прежнему рассчитывали на раздел дворянских земель.</w:t>
      </w:r>
    </w:p>
    <w:p>
      <w:pPr>
        <w:pStyle w:val="27"/>
        <w:spacing w:lineRule="auto" w:line="360"/>
        <w:ind w:firstLine="720"/>
        <w:jc w:val="both"/>
        <w:rPr/>
      </w:pPr>
      <w:r>
        <w:rPr>
          <w:sz w:val="28"/>
          <w:szCs w:val="28"/>
        </w:rPr>
        <w:t>Большинство крестьян отказалось принимать реформу, ибо она противоречила сложившимся представлениям о коллективном способе хозяйствования, общности земли, уравнительной социальной справедливости. Насильственные методы преобразований также вызвали неприятие крестьян. Буржуазная по духу реформа натолкнулась на сопротивление традиционного аграрного общества.</w:t>
      </w:r>
    </w:p>
    <w:p>
      <w:pPr>
        <w:pStyle w:val="2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мпромиссы по рабочему и национальному вопроса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абочем вопросе правительство П.А. Столыпина старалось удовлетворить некоторые экономические требования рабочих, чтобы поднять их жизненный уровень и отвлечь от участия в политической борьбе. Не смотря на сопротивление промышленников, правительство добилось принятия законов о 10-часовом рабочем дне, страховании на случай болезни и несчастных случаев, легализовало профсоюзы. Создавались воскресные и вечерние школы, чтобы приобщить рабочих к традиционным культурным ценностям и отвлечь их от нелегальной пропаганды социалис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ациональном вопросе проводилась жесткая линия на русификацию окраин – создание земств в западных губерниях с национальными куриями, что давало преимущество русскому крестьянству над польскими помещиками. В Финляндии распространялось имперское законодательство. Продолжавшиеся еврейские погромы сочетались с разрешением эмигрировать в СШ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торики неоднозначно оценивают результаты консервативной модернизации 1907-1914 годов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С одной стороны, они способствовали смягчению социально-экономических и политических противоречий. С другой стороны, не удалось создать массовую опору среди крестьянства, обеспечить лояльность режиму со стороны пролетариата и некоторых национальных регионов империи. Модернизация имела шанс предотвратить новую революцию, если бы реформы осуществлялись в спокойных внешнеполитических условиях в течении нескольких десятилетий. Но история не предоставила такой возмож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вод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вая российская революция 1905-1907 годов произошла в силу обострения противоречий между различными социальными группами, которые накануне и в ходе революции оформились в политические организации. Политическую оппозицию самодержавию составили либералы и социалисты. Первые выступали за принятие конституции, которая бы гарантировала россиянам основные политические права и свободы, выборы законодательного парламента. Либералы признавали необходимость умеренных социально-экономических реформ на основе законности и компенсации прав собственников. Социалисты требовали установления демократической республики и радикального передела собственности в интересах трудящегося насел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арактерной чертой первой российской революции являлось доминирование социалистов над либералами в степени влияния на массы населения. Это объяснялось как популярностью идеи социалистов в преимущественно крестьянской стране, так и невысокой революционностью российской буржуазии. Она выражала желание войти во власть, но не была готова взять всю полноту власти. Самое активное участие в революции сыграла интеллиген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ходе революции самодержавие было вынуждено осуществить политическую и аграрную реформы. Они преследовали стратегическую цель: расширить социальную базу царизма за счет торгово-промышленного класса, либеральной интеллигенции, зажиточных крестьян. Реформы П.А. Столыпина можно охарактеризовать как консервативную модернизацию страны. Они не изменили основ политического и экономического строя, но способствовали некоторой демократизации общественной жизни и ускорению экономического роста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Несмотря на частичные успехи реформ, в России сохранились острые противоречия в аграрном, рабочем, национальном вопросах. Ни либералы, ни тем более социалисты не отказались от борьбы за воплощение своих идей. Участие России в Первой мировой войне резко изменило политическую и экономическую ситуацию, создав мощные предпосылки к новой революции.</w:t>
      </w:r>
      <w:r>
        <w:br w:type="page"/>
      </w:r>
    </w:p>
    <w:p>
      <w:pPr>
        <w:pStyle w:val="TextBody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1. История России. Курс лекций. С.В. Расторгуев. Москва, 2006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История России. В помощь абитуриенту. М.Н. Зуев. Москва, 2005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Долуцкий И.И. «Отечественная история 20 век» Москва. 1993г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России. Курс лекций. Москва, 2006 г, стр. 18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России. Курс лекций. Москва, 2006 г. стр. 18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России, Курс лекций, Москва, 2006 г, стр. 18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uppressAutoHyphens w:val="true"/>
      <w:ind w:left="993" w:right="709" w:hanging="284"/>
      <w:outlineLvl w:val="0"/>
    </w:pPr>
    <w:rPr>
      <w:rFonts w:ascii="Arial" w:hAnsi="Arial" w:cs="Arial"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pacing w:before="360" w:after="240"/>
      <w:ind w:left="1134" w:right="709" w:hanging="425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18" w:leader="none"/>
      </w:tabs>
      <w:spacing w:before="240" w:after="120"/>
      <w:ind w:left="1418" w:right="709" w:hanging="709"/>
      <w:outlineLvl w:val="2"/>
    </w:pPr>
    <w:rPr>
      <w:rFonts w:ascii="Arial" w:hAnsi="Arial" w:cs="Arial"/>
      <w:b/>
      <w:i/>
      <w:kern w:val="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</w:tabs>
      <w:spacing w:before="240" w:after="120"/>
      <w:ind w:left="709" w:hanging="0"/>
      <w:outlineLvl w:val="3"/>
    </w:pPr>
    <w:rPr>
      <w:rFonts w:ascii="Arial" w:hAnsi="Arial" w:cs="Arial"/>
      <w:i/>
      <w:sz w:val="22"/>
      <w:u w:val="single"/>
    </w:rPr>
  </w:style>
  <w:style w:type="paragraph" w:styleId="Heading5">
    <w:name w:val="Heading 5"/>
    <w:basedOn w:val="ArNar"/>
    <w:next w:val="ArNar"/>
    <w:qFormat/>
    <w:pPr>
      <w:keepNext w:val="true"/>
      <w:tabs>
        <w:tab w:val="clear" w:pos="720"/>
        <w:tab w:val="left" w:pos="1985" w:leader="none"/>
      </w:tabs>
      <w:ind w:hanging="0"/>
      <w:jc w:val="right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ArNar"/>
    <w:qFormat/>
    <w:pPr>
      <w:keepNext w:val="true"/>
      <w:tabs>
        <w:tab w:val="clear" w:pos="720"/>
        <w:tab w:val="left" w:pos="9384" w:leader="dot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both"/>
      <w:outlineLvl w:val="8"/>
    </w:pPr>
    <w:rPr>
      <w:b/>
      <w:i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/>
  </w:style>
  <w:style w:type="character" w:styleId="Style11">
    <w:name w:val="Основной текст с отступом Знак"/>
    <w:qFormat/>
    <w:rPr/>
  </w:style>
  <w:style w:type="character" w:styleId="21">
    <w:name w:val="Основной текст 2 Знак"/>
    <w:qFormat/>
    <w:rPr/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ArNar"/>
    <w:next w:val="Style14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Nar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ind w:left="425" w:hanging="0"/>
      <w:jc w:val="center"/>
    </w:pPr>
    <w:rPr>
      <w:rFonts w:ascii="Garamond" w:hAnsi="Garamond" w:cs="Garamond"/>
      <w:smallCaps/>
    </w:rPr>
  </w:style>
  <w:style w:type="paragraph" w:styleId="23">
    <w:name w:val="Нижний колонтитул 2"/>
    <w:basedOn w:val="Footer"/>
    <w:qFormat/>
    <w:pPr>
      <w:ind w:left="0" w:hanging="0"/>
    </w:pPr>
    <w:rPr>
      <w:caps w:val="false"/>
      <w:smallCaps w:val="false"/>
      <w:sz w:val="21"/>
    </w:rPr>
  </w:style>
  <w:style w:type="paragraph" w:styleId="Style13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28" w:leader="dot"/>
      </w:tabs>
      <w:ind w:left="284" w:hanging="284"/>
    </w:pPr>
    <w:rPr>
      <w:caps/>
      <w:color w:val="000000"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765" w:leader="none"/>
        <w:tab w:val="right" w:pos="9628" w:leader="dot"/>
      </w:tabs>
      <w:ind w:left="766" w:hanging="482"/>
    </w:pPr>
    <w:rPr>
      <w:color w:val="000000"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1219" w:leader="none"/>
        <w:tab w:val="right" w:pos="9628" w:leader="dot"/>
      </w:tabs>
      <w:ind w:left="1219" w:hanging="652"/>
    </w:pPr>
    <w:rPr>
      <w:color w:val="000000"/>
      <w:sz w:val="24"/>
    </w:rPr>
  </w:style>
  <w:style w:type="paragraph" w:styleId="Contents4">
    <w:name w:val="TOC 4"/>
    <w:basedOn w:val="Normal"/>
    <w:next w:val="Normal"/>
    <w:pPr>
      <w:tabs>
        <w:tab w:val="clear" w:pos="720"/>
        <w:tab w:val="left" w:pos="1644" w:leader="none"/>
        <w:tab w:val="right" w:pos="9628" w:leader="dot"/>
      </w:tabs>
      <w:ind w:left="1645" w:hanging="794"/>
    </w:pPr>
    <w:rPr>
      <w:color w:val="000000"/>
      <w:sz w:val="24"/>
    </w:rPr>
  </w:style>
  <w:style w:type="paragraph" w:styleId="Contents5">
    <w:name w:val="TOC 5"/>
    <w:basedOn w:val="Normal"/>
    <w:next w:val="Normal"/>
    <w:pPr>
      <w:tabs>
        <w:tab w:val="clear" w:pos="720"/>
        <w:tab w:val="left" w:pos="9384" w:leader="dot"/>
      </w:tabs>
    </w:pPr>
    <w:rPr>
      <w:sz w:val="24"/>
    </w:rPr>
  </w:style>
  <w:style w:type="paragraph" w:styleId="Style14">
    <w:name w:val="Перечисление"/>
    <w:basedOn w:val="ArNar"/>
    <w:qFormat/>
    <w:pPr>
      <w:numPr>
        <w:ilvl w:val="0"/>
        <w:numId w:val="2"/>
      </w:numPr>
      <w:tabs>
        <w:tab w:val="clear" w:pos="720"/>
        <w:tab w:val="left" w:pos="993" w:leader="none"/>
      </w:tabs>
      <w:ind w:left="993" w:hanging="284"/>
    </w:pPr>
    <w:rPr/>
  </w:style>
  <w:style w:type="paragraph" w:styleId="Style15">
    <w:name w:val="Перечисление + инт"/>
    <w:basedOn w:val="Style14"/>
    <w:qFormat/>
    <w:pPr>
      <w:numPr>
        <w:ilvl w:val="0"/>
        <w:numId w:val="5"/>
      </w:numPr>
      <w:spacing w:before="60" w:after="60"/>
    </w:pPr>
    <w:rPr/>
  </w:style>
  <w:style w:type="paragraph" w:styleId="24">
    <w:name w:val="Перечисление 2"/>
    <w:basedOn w:val="ArNar"/>
    <w:qFormat/>
    <w:pPr>
      <w:numPr>
        <w:ilvl w:val="0"/>
        <w:numId w:val="3"/>
      </w:numPr>
      <w:tabs>
        <w:tab w:val="clear" w:pos="720"/>
        <w:tab w:val="left" w:pos="993" w:leader="none"/>
      </w:tabs>
      <w:ind w:left="993" w:hanging="284"/>
    </w:pPr>
    <w:rPr/>
  </w:style>
  <w:style w:type="paragraph" w:styleId="25">
    <w:name w:val="Перечисление 2+инт"/>
    <w:basedOn w:val="24"/>
    <w:qFormat/>
    <w:pPr>
      <w:numPr>
        <w:ilvl w:val="0"/>
        <w:numId w:val="4"/>
      </w:numPr>
      <w:spacing w:before="60" w:after="60"/>
    </w:pPr>
    <w:rPr/>
  </w:style>
  <w:style w:type="paragraph" w:styleId="Subtitle">
    <w:name w:val="Subtitle"/>
    <w:basedOn w:val="ArNar"/>
    <w:next w:val="ArNar"/>
    <w:qFormat/>
    <w:pPr>
      <w:spacing w:before="120" w:after="120"/>
      <w:ind w:left="709" w:right="425" w:hanging="0"/>
    </w:pPr>
    <w:rPr>
      <w:b/>
      <w:color w:val="000000"/>
    </w:rPr>
  </w:style>
  <w:style w:type="paragraph" w:styleId="Style16">
    <w:name w:val="Текст с интервалом"/>
    <w:basedOn w:val="ArNar"/>
    <w:next w:val="ArNar"/>
    <w:qFormat/>
    <w:pPr>
      <w:spacing w:before="60" w:after="60"/>
    </w:pPr>
    <w:rPr/>
  </w:style>
  <w:style w:type="paragraph" w:styleId="26">
    <w:name w:val="Текст с интервалом 2"/>
    <w:basedOn w:val="ArNar"/>
    <w:qFormat/>
    <w:pPr>
      <w:spacing w:before="60" w:after="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7">
    <w:name w:val="Основной текст 2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28">
    <w:name w:val="Основной текст с отступом 2"/>
    <w:basedOn w:val="Normal"/>
    <w:qFormat/>
    <w:pPr>
      <w:spacing w:lineRule="auto" w:line="360"/>
      <w:ind w:firstLine="851"/>
    </w:pPr>
    <w:rPr>
      <w:b/>
      <w:spacing w:val="30"/>
      <w:sz w:val="32"/>
    </w:rPr>
  </w:style>
  <w:style w:type="paragraph" w:styleId="33">
    <w:name w:val="Основной текст 3"/>
    <w:basedOn w:val="Normal"/>
    <w:qFormat/>
    <w:pPr>
      <w:spacing w:lineRule="auto" w:line="360"/>
      <w:jc w:val="center"/>
    </w:pPr>
    <w:rPr>
      <w:color w:val="800080"/>
      <w:sz w:val="40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40:00Z</dcterms:created>
  <dc:creator>User</dc:creator>
  <dc:description/>
  <cp:keywords/>
  <dc:language>en-US</dc:language>
  <cp:lastModifiedBy>SYSTEM</cp:lastModifiedBy>
  <cp:lastPrinted>2006-12-17T16:21:00Z</cp:lastPrinted>
  <dcterms:modified xsi:type="dcterms:W3CDTF">2011-09-21T14:40:00Z</dcterms:modified>
  <cp:revision>2</cp:revision>
  <dc:subject/>
  <dc:title>Реформы П</dc:title>
</cp:coreProperties>
</file>