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color w:val="000000"/>
          <w:szCs w:val="36"/>
        </w:rPr>
      </w:pPr>
      <w:r>
        <w:rPr>
          <w:b/>
          <w:color w:val="000000"/>
          <w:szCs w:val="36"/>
        </w:rPr>
        <w:t>Реформы П.А. Столыпина</w:t>
      </w:r>
    </w:p>
    <w:p>
      <w:pPr>
        <w:pStyle w:val="Normal"/>
        <w:ind w:firstLine="709"/>
        <w:jc w:val="both"/>
        <w:rPr>
          <w:b/>
          <w:b/>
          <w:color w:val="000000"/>
          <w:szCs w:val="36"/>
        </w:rPr>
      </w:pPr>
      <w:r>
        <w:rPr>
          <w:b/>
          <w:color w:val="000000"/>
          <w:szCs w:val="36"/>
        </w:rPr>
      </w:r>
    </w:p>
    <w:p>
      <w:pPr>
        <w:pStyle w:val="Normal"/>
        <w:ind w:firstLine="709"/>
        <w:jc w:val="both"/>
        <w:rPr>
          <w:b/>
          <w:b/>
          <w:color w:val="000000"/>
        </w:rPr>
      </w:pPr>
      <w:r>
        <w:rPr>
          <w:b/>
          <w:color w:val="000000"/>
        </w:rPr>
      </w:r>
      <w:r>
        <w:br w:type="page"/>
      </w:r>
    </w:p>
    <w:p>
      <w:pPr>
        <w:pStyle w:val="Normal"/>
        <w:ind w:firstLine="709"/>
        <w:jc w:val="both"/>
        <w:rPr>
          <w:b/>
          <w:b/>
          <w:color w:val="000000"/>
        </w:rPr>
      </w:pPr>
      <w:r>
        <w:rPr>
          <w:b/>
          <w:color w:val="000000"/>
        </w:rPr>
        <w:t>Содержание</w:t>
      </w:r>
    </w:p>
    <w:p>
      <w:pPr>
        <w:pStyle w:val="Normal"/>
        <w:ind w:firstLine="709"/>
        <w:jc w:val="both"/>
        <w:rPr>
          <w:b/>
          <w:b/>
          <w:color w:val="000000"/>
        </w:rPr>
      </w:pPr>
      <w:r>
        <w:rPr>
          <w:b/>
          <w:color w:val="000000"/>
        </w:rPr>
      </w:r>
    </w:p>
    <w:p>
      <w:pPr>
        <w:pStyle w:val="Normal"/>
        <w:jc w:val="both"/>
        <w:rPr>
          <w:color w:val="000000"/>
        </w:rPr>
      </w:pPr>
      <w:r>
        <w:rPr>
          <w:color w:val="000000"/>
        </w:rPr>
        <w:t>Введение</w:t>
      </w:r>
    </w:p>
    <w:p>
      <w:pPr>
        <w:pStyle w:val="Normal"/>
        <w:numPr>
          <w:ilvl w:val="0"/>
          <w:numId w:val="2"/>
        </w:numPr>
        <w:ind w:left="0" w:hanging="0"/>
        <w:jc w:val="both"/>
        <w:rPr/>
      </w:pPr>
      <w:r>
        <w:rPr>
          <w:color w:val="000000"/>
        </w:rPr>
        <w:t>Краткая биография о П.А. Столыпине и восход его на политическую арену</w:t>
      </w:r>
    </w:p>
    <w:p>
      <w:pPr>
        <w:pStyle w:val="Normal"/>
        <w:numPr>
          <w:ilvl w:val="0"/>
          <w:numId w:val="2"/>
        </w:numPr>
        <w:ind w:left="0" w:hanging="0"/>
        <w:jc w:val="both"/>
        <w:rPr>
          <w:color w:val="000000"/>
        </w:rPr>
      </w:pPr>
      <w:r>
        <w:rPr>
          <w:color w:val="000000"/>
        </w:rPr>
        <w:t>Сущность, методы аграрной реформы</w:t>
      </w:r>
    </w:p>
    <w:p>
      <w:pPr>
        <w:pStyle w:val="Normal"/>
        <w:numPr>
          <w:ilvl w:val="0"/>
          <w:numId w:val="2"/>
        </w:numPr>
        <w:ind w:left="0" w:hanging="0"/>
        <w:jc w:val="both"/>
        <w:rPr>
          <w:color w:val="000000"/>
        </w:rPr>
      </w:pPr>
      <w:r>
        <w:rPr>
          <w:color w:val="000000"/>
        </w:rPr>
        <w:t>Иные направления реформирования</w:t>
      </w:r>
    </w:p>
    <w:p>
      <w:pPr>
        <w:pStyle w:val="Normal"/>
        <w:numPr>
          <w:ilvl w:val="0"/>
          <w:numId w:val="2"/>
        </w:numPr>
        <w:ind w:left="0" w:hanging="0"/>
        <w:jc w:val="both"/>
        <w:rPr>
          <w:color w:val="000000"/>
        </w:rPr>
      </w:pPr>
      <w:r>
        <w:rPr>
          <w:color w:val="000000"/>
        </w:rPr>
        <w:t>Итоги аграрной реформы</w:t>
      </w:r>
    </w:p>
    <w:p>
      <w:pPr>
        <w:pStyle w:val="Normal"/>
        <w:jc w:val="both"/>
        <w:rPr>
          <w:color w:val="000000"/>
        </w:rPr>
      </w:pPr>
      <w:r>
        <w:rPr>
          <w:color w:val="000000"/>
        </w:rPr>
        <w:t>Заключение</w:t>
      </w:r>
    </w:p>
    <w:p>
      <w:pPr>
        <w:pStyle w:val="Normal"/>
        <w:jc w:val="both"/>
        <w:rPr>
          <w:color w:val="000000"/>
        </w:rPr>
      </w:pPr>
      <w:r>
        <w:rPr>
          <w:color w:val="000000"/>
        </w:rPr>
        <w:t>Список использованной литературы</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b/>
          <w:b/>
          <w:color w:val="000000"/>
        </w:rPr>
      </w:pPr>
      <w:r>
        <w:rPr>
          <w:b/>
          <w:color w:val="000000"/>
        </w:rPr>
        <w:t>Введение</w:t>
      </w:r>
    </w:p>
    <w:p>
      <w:pPr>
        <w:pStyle w:val="Normal"/>
        <w:ind w:firstLine="709"/>
        <w:jc w:val="both"/>
        <w:rPr>
          <w:b/>
          <w:b/>
          <w:color w:val="000000"/>
        </w:rPr>
      </w:pPr>
      <w:r>
        <w:rPr>
          <w:b/>
          <w:color w:val="000000"/>
        </w:rPr>
      </w:r>
    </w:p>
    <w:p>
      <w:pPr>
        <w:pStyle w:val="Normal"/>
        <w:ind w:firstLine="709"/>
        <w:jc w:val="both"/>
        <w:rPr>
          <w:color w:val="000000"/>
        </w:rPr>
      </w:pPr>
      <w:r>
        <w:rPr>
          <w:color w:val="000000"/>
        </w:rPr>
        <w:t>В последнее время очень много и многие писали о Столыпине и его реформе. И это неспроста, ведь аграрный вопрос как оставался нерешённым, так и остаётся. И сейчас при его решение очень важно учесть уроки истории, чтобы не совершить ошибок прошлого. В этом нам поможет объективное рассмотрение жизни и деятельности Петра Аркадьевича Столыпина. Я, в свою очередь, как можно яснее постараюсь передать суть вопроса.</w:t>
      </w:r>
    </w:p>
    <w:p>
      <w:pPr>
        <w:pStyle w:val="Normal"/>
        <w:ind w:firstLine="709"/>
        <w:jc w:val="both"/>
        <w:rPr>
          <w:color w:val="000000"/>
        </w:rPr>
      </w:pPr>
      <w:r>
        <w:rPr>
          <w:color w:val="000000"/>
        </w:rPr>
        <w:t>В истории России за первые годы ХХ века с исключительной силой проступила личность Петра Аркадьевича Столыпина. Имя Столыпина всегда вызывало споры, разные мнения.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w:t>
      </w:r>
    </w:p>
    <w:p>
      <w:pPr>
        <w:pStyle w:val="Normal"/>
        <w:ind w:firstLine="709"/>
        <w:jc w:val="both"/>
        <w:rPr/>
      </w:pPr>
      <w:r>
        <w:rPr>
          <w:color w:val="000000"/>
        </w:rPr>
        <w:t>Интересный факт, то, что Б.Н. Ельцин называл трех великих реформаторов России: Петра I, Александра II, и П.А. Столыпина. Правда, политическая карьера Столыпина была недолгой – всего 5 лет. За это время он был министром внутренних дел и председателем Совета министров.</w:t>
      </w:r>
    </w:p>
    <w:p>
      <w:pPr>
        <w:pStyle w:val="Normal"/>
        <w:ind w:firstLine="709"/>
        <w:jc w:val="both"/>
        <w:rPr/>
      </w:pPr>
      <w:r>
        <w:rPr>
          <w:color w:val="000000"/>
        </w:rPr>
        <w:t>Столыпин ясно видел основные причины столь бедственного положения России, а главное, сумел предложить и во многом осуществить грандиозные планы ее преобразования, обеспечивающее всестороннее и стремительное развитие страны. Столыпин увидел главную причину застоя сельского хозяйства России в общинном землепользовании. Все это и сподвигло меня яснее разобраться в реформаторской деятельности, во взглядах и человеческой сути П.А. Столыпина. Структура моего реферата такова: первыми пунктами выходит главы, посвященные библиографическим сведениям и аграрной реформе П.А. Столыпина которая, на мой взгляд, справедливо, расположена в самом центре программы столыпинских преобразований, является основной ее составной частью. В печати часто можно встретить словосочетание «столыпинская реформа», под которой разумеется лишь аграрная реформа. Но так как мы имеем дело в своем роде с упорядоченной системой, то совершенно необходимо рассмотреть аграрную реформу в ее неразрывной связи с некоторыми другими направлениями реформирования, а также с проблемами, которые, так или иначе, имеют к ней отношение: к примеру, вопрос о соотношении Столыпина и Думы; отношения между Столыпиным и Николаем II; убийство П.А. Столыпина.</w:t>
      </w:r>
    </w:p>
    <w:p>
      <w:pPr>
        <w:pStyle w:val="Normal"/>
        <w:ind w:firstLine="709"/>
        <w:jc w:val="both"/>
        <w:rPr/>
      </w:pPr>
      <w:r>
        <w:rPr>
          <w:color w:val="000000"/>
        </w:rPr>
        <w:t>История представляет собой неисчерпаемый источник ценнейшей информации: конкретно – исторических примеров. Если речь идет о реформаторской деятельности, то можно с уверенностью сказать, что на основе этих примеров можно в какой-то мере приблизиться к пониманию реформ современных, а в определенных случаях и предсказать, спрогнозировать принципиальные направления их развития в и в нашем будущем. Здесь можно добавить, что, к сожалению, ценный исторический опыт иногда остается невостребованным: мы снова и снова повторяем ошибки прошлого. Но хочется верить, что максимально использовать опыт предыдущих поколений все-таки возможно. В этом ключе я решила остановить свой выбор на данной теме.</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color w:val="000000"/>
        </w:rPr>
      </w:pPr>
      <w:r>
        <w:rPr>
          <w:b/>
          <w:color w:val="000000"/>
        </w:rPr>
        <w:t>1.</w:t>
      </w:r>
      <w:r>
        <w:rPr>
          <w:color w:val="000000"/>
        </w:rPr>
        <w:t xml:space="preserve"> </w:t>
      </w:r>
      <w:r>
        <w:rPr>
          <w:b/>
          <w:color w:val="000000"/>
        </w:rPr>
        <w:t>Краткая биография о П.А. Столыпине и восход его на политическую арену</w:t>
      </w:r>
    </w:p>
    <w:p>
      <w:pPr>
        <w:pStyle w:val="Normal"/>
        <w:ind w:firstLine="709"/>
        <w:jc w:val="both"/>
        <w:rPr>
          <w:color w:val="000000"/>
        </w:rPr>
      </w:pPr>
      <w:r>
        <w:rPr>
          <w:color w:val="000000"/>
        </w:rPr>
      </w:r>
    </w:p>
    <w:p>
      <w:pPr>
        <w:pStyle w:val="Normal"/>
        <w:ind w:firstLine="709"/>
        <w:jc w:val="both"/>
        <w:rPr/>
      </w:pPr>
      <w:r>
        <w:rPr>
          <w:color w:val="000000"/>
        </w:rPr>
        <w:t>Петр Аркадьевич Столыпин – выходец из старого дворянского рода, известного с конца XVI века. Род Столыпиных дал России выдающихся политических и литературных деятелей. Бабушка М.Ю. Лермонтова – урожденная Столыпина. Прадед – сенатор А.А. Столыпин – друг М.М. Сперанского, крупнейшего государственного деятеля начала XIX века. Отец – Аркадий Дмитриевич – участник Крымской войны, Друг Л.Н. Толстого, навещавший его в Ясной Поляне. Мать П.А. Столыпина – Анна Михайловна – урожденная Горчакова – племянница канцлера России А.М. Горчакова, одноклассница А.С. Пушкина по лицею. Жена Петра Аркадьевича – правнучка А.В. Суворова. Таким образом, семья Столыпиных в XIX–XX веках была в родстве и дружбе со знаменитейшими людьми России. Семья П.А. Столыпина владела поместьями в Нижегородской, Казанской, Пензенской и позже Каунасской губерниях.</w:t>
      </w:r>
    </w:p>
    <w:p>
      <w:pPr>
        <w:pStyle w:val="Normal"/>
        <w:ind w:firstLine="709"/>
        <w:jc w:val="both"/>
        <w:rPr>
          <w:color w:val="000000"/>
        </w:rPr>
      </w:pPr>
      <w:r>
        <w:rPr>
          <w:color w:val="000000"/>
        </w:rPr>
        <w:t>Петр Аркадьевич в 1881 году неожиданно для многих поступил на физико-математический факультет Петербургского университета, где с интересом изучал физику, геологию, ботанику, зоологию, астрономию.</w:t>
      </w:r>
    </w:p>
    <w:p>
      <w:pPr>
        <w:pStyle w:val="Normal"/>
        <w:ind w:firstLine="709"/>
        <w:jc w:val="both"/>
        <w:rPr/>
      </w:pPr>
      <w:r>
        <w:rPr>
          <w:color w:val="000000"/>
        </w:rPr>
        <w:t>В 1884 году в возрасте 22 лет П.А. Столыпин окончил естественный факультет петербургского Университета. После окончания университета он служит в министерстве государственного имущества, но через год переводится в МВД и попадает, предводителем дворян, в Ковенскую губернию. Столыпин был рад этому назначению, оно помогло ему раскрыться и как человеку, и как хорошему руководителю. Он, подолгу разговаривал с крестьянами, как губка впитывал все о чем они говорили, а говорили они о земле, о рациональном ведении хозяйства и о многих других вещах, которые тревожили крестьян. Вскоре он завел свое хозяйство. Его дочь, М.П. Бок писала: «Мой отец очень любил сельское хозяйство, и когда бывал в Колнобережье, весь уходил в заботы о посевах, покосах, посадках в лесу и работу во фруктовых садах».</w:t>
      </w:r>
    </w:p>
    <w:p>
      <w:pPr>
        <w:pStyle w:val="Normal"/>
        <w:ind w:firstLine="709"/>
        <w:jc w:val="both"/>
        <w:rPr/>
      </w:pPr>
      <w:r>
        <w:rPr>
          <w:color w:val="000000"/>
        </w:rPr>
        <w:t>Потом он был назначен уездным предводителем дворянства, а в 1899 году – губернатором в той же губернии. В 1902 году В.К. Плеве назначил его исполняющим должность гродненского губернатора. Нужно отметить, что Столыпин стал самым молодым губернатором России, после назначения на эту должность он сразу взялся за изучение дел губернии, но его действия контролировались генерал-губернатором Виленским и хоть между ними не было никаких трений, это претило характеру Столыпина. В 1903 году Столыпин стал саратовским губернатором. Это было, безусловно, актом высокого доверия со стороны всесильного Министерства внутренних дел. Здесь и застала его первая революция, в которой он применил весь арсенал средств – от прямого обращения к народу до расправы с помощью казаков. При этом в деятельности губернатора появились две отчетливые черты: во-первых, он не смущался карать не только ж левых, но и правых, если их деятельность переходила за рамки дозволенного. Во-вторых, в отличие от большинства высокопоставленных деятелей Столыпин был лично храбр и не боялся оставаться лицом к лицу с разгневанной толпой. Он не просто заявил революционерам с трибуны Государственной Думы: «Не запугаете!», но и на самом деле вел себя бесстрашно.</w:t>
      </w:r>
    </w:p>
    <w:p>
      <w:pPr>
        <w:pStyle w:val="Normal"/>
        <w:ind w:firstLine="709"/>
        <w:jc w:val="both"/>
        <w:rPr/>
      </w:pPr>
      <w:r>
        <w:rPr>
          <w:color w:val="000000"/>
        </w:rPr>
        <w:t>В апреле 1906 года Столыпин назначен министром внутренних дел, и вся борьба с революцией ложится на его плечи.</w:t>
      </w:r>
    </w:p>
    <w:p>
      <w:pPr>
        <w:pStyle w:val="Normal"/>
        <w:ind w:firstLine="709"/>
        <w:jc w:val="both"/>
        <w:rPr>
          <w:color w:val="000000"/>
        </w:rPr>
      </w:pPr>
      <w:r>
        <w:rPr>
          <w:color w:val="000000"/>
        </w:rPr>
        <w:t>В конце августа, прервав отпуск, выехал в Киев на открытие памятника Александру II. Там 1 сентября 1911 года был смертельно ранен в Киевской опере агентом охранного отделения МВД эсером Д.Г. Богровым (сын богатого киевского домовладельца-еврея, уже несколько лет, сотрудничавший с тайной полицией) и 5 сентября 1911 года умер. Расследование его убийства ни к чему не привело. На допросах Богров охотно рассказывал о себе, однако так и не смог дать вразумительный ответ о причинах своего поступка, все время повторяя, что Столыпин был «главным виновником реакции»</w:t>
      </w:r>
      <w:r>
        <w:rPr>
          <w:rStyle w:val="FootnoteCharacters"/>
          <w:rStyle w:val="FootnoteAnchor"/>
          <w:color w:val="000000"/>
        </w:rPr>
        <w:footnoteReference w:customMarkFollows="1" w:id="2"/>
        <w:t>*</w:t>
      </w:r>
      <w:r>
        <w:rPr>
          <w:color w:val="000000"/>
        </w:rPr>
        <w:t>. 11</w:t>
      </w:r>
      <w:r>
        <w:rPr>
          <w:b/>
          <w:color w:val="000000"/>
        </w:rPr>
        <w:t xml:space="preserve"> </w:t>
      </w:r>
      <w:r>
        <w:rPr>
          <w:color w:val="000000"/>
        </w:rPr>
        <w:t>(24) сентября 1911., по приговору военного суда Д. Богров был приговорен к смертной казни и повешен. Новым премьером стал В. Коковцов, которого в январе 1914 г. сменил И. Горемыков.</w:t>
      </w:r>
    </w:p>
    <w:p>
      <w:pPr>
        <w:pStyle w:val="Normal"/>
        <w:ind w:firstLine="709"/>
        <w:jc w:val="both"/>
        <w:rPr/>
      </w:pPr>
      <w:r>
        <w:rPr>
          <w:color w:val="000000"/>
        </w:rPr>
        <w:t>Петр Аркадьевич был похоронен в Киево-Печерской лавре, в 1912 году на могиле был установлен памятник из черного камня, изображающий его выступающим с думской кафедры. На памятнике были высечены известные высказывания премьера («Не запугаете!», «Вам нужны великие потрясения – нам нужна великая Россия»; «Твердо верю, что свет русской национальной идеи не погаснет и скоро озарит всю Россию!»), а на фронтоне – «Петру Аркадьевичу Столыпину – русские люди».</w:t>
      </w:r>
    </w:p>
    <w:p>
      <w:pPr>
        <w:pStyle w:val="Normal"/>
        <w:ind w:firstLine="709"/>
        <w:jc w:val="both"/>
        <w:rPr>
          <w:color w:val="000000"/>
        </w:rPr>
      </w:pPr>
      <w:r>
        <w:rPr>
          <w:color w:val="000000"/>
        </w:rPr>
      </w:r>
    </w:p>
    <w:p>
      <w:pPr>
        <w:pStyle w:val="Normal"/>
        <w:ind w:firstLine="709"/>
        <w:jc w:val="both"/>
        <w:rPr/>
      </w:pPr>
      <w:r>
        <w:rPr>
          <w:b/>
          <w:color w:val="000000"/>
        </w:rPr>
        <w:t>2. Сущность, методы аграрной реформы</w:t>
      </w:r>
    </w:p>
    <w:p>
      <w:pPr>
        <w:pStyle w:val="Normal"/>
        <w:ind w:firstLine="709"/>
        <w:jc w:val="both"/>
        <w:rPr>
          <w:b/>
          <w:b/>
          <w:color w:val="000000"/>
        </w:rPr>
      </w:pPr>
      <w:r>
        <w:rPr>
          <w:b/>
          <w:color w:val="000000"/>
        </w:rPr>
      </w:r>
    </w:p>
    <w:p>
      <w:pPr>
        <w:pStyle w:val="Normal"/>
        <w:ind w:firstLine="709"/>
        <w:jc w:val="both"/>
        <w:rPr/>
      </w:pPr>
      <w:r>
        <w:rPr>
          <w:color w:val="000000"/>
        </w:rPr>
        <w:t>После русско-японской войны и революционная анархия, стали рубежом в жизни Николая II. С 1905 г. он всё чаще проводит время с семьёй, не проводит былых роскошных приемов, ведет затворнический образ жизни. Политикой занимается реформированный Совет министров под председательством П. Столыпина (назначен 8 (21) июля 1906 г.), который, выступая в Думе, сказал, обращаясь к левым: «Вам нужны великие потрясения, нам нужна великая Россия». Еще занимая пост министра внутренних дел, он энергично взялся за наведения порядка в стране и ввел военно-полевые суды («Сначала успокоение, а потом – реформы», – говорил он), которые в 1906 г. приговорили к смертельной казни 1102 человека</w:t>
      </w:r>
      <w:r>
        <w:rPr>
          <w:rStyle w:val="FootnoteCharacters"/>
          <w:rStyle w:val="FootnoteAnchor"/>
          <w:color w:val="000000"/>
        </w:rPr>
        <w:footnoteReference w:customMarkFollows="1" w:id="3"/>
        <w:t>*</w:t>
      </w:r>
      <w:r>
        <w:rPr>
          <w:color w:val="000000"/>
        </w:rPr>
        <w:t>.</w:t>
      </w:r>
    </w:p>
    <w:p>
      <w:pPr>
        <w:pStyle w:val="Normal"/>
        <w:ind w:firstLine="709"/>
        <w:jc w:val="both"/>
        <w:rPr>
          <w:color w:val="000000"/>
        </w:rPr>
      </w:pPr>
      <w:r>
        <w:rPr>
          <w:color w:val="000000"/>
        </w:rPr>
        <w:t>Столыпин проводил аграрную политику в России, которая при сохранении помещичьего землевладения способствовала развитию сельского хозяйства по капиталистическому пути. Еще 12 августа 1906 г. последовал указ о передаче Крестьянскому банку сельскохозяйственных удельных земель (собственность императорской семьи). 27 августа был издан новый указ – о порядке продажи казенных земель, 19 сентября – о порядке продажи крестьянам казенных земель на Алтае (собственность Николая II), а 19 октября того же года последовал указ, разрешавший Крестьянскому банку выдавать крестьянам ссуды под залог надельной земли. Таким образом, был создан национальный земельный фонд, который позволил развернуть широкую программу переселения земледельцев из зон аграрного перенаселения в более пустующие районы (в основном из центральной части Европейской России на Восток).</w:t>
      </w:r>
    </w:p>
    <w:p>
      <w:pPr>
        <w:pStyle w:val="Normal"/>
        <w:ind w:firstLine="709"/>
        <w:jc w:val="both"/>
        <w:rPr/>
      </w:pPr>
      <w:r>
        <w:rPr>
          <w:color w:val="000000"/>
        </w:rPr>
        <w:t>В октябре 1906 г. последовал указ, уравнявший крестьянство в правах со всеми остальными сословиями в отношении государственной и военной службы, поступления в учебные заведения. Указом 9 ноября 1906 г. крестьянам было разрешено выходить из общины без ее разрешения и без высоких выкупных платежей. Тем самым государство отказывалось от политики поддержки общины и переходило к поддержке мелкого земельного собственника. Такая мера неизбежно вела к разорению значительной части крестьянства и обогащению другой его части. Но она вела к появлению полноценного субъекта рыночной экономики, которым мог стать лишь тот, кто выдержал жестокую конкуренцию.</w:t>
      </w:r>
    </w:p>
    <w:p>
      <w:pPr>
        <w:pStyle w:val="Normal"/>
        <w:ind w:firstLine="709"/>
        <w:jc w:val="both"/>
        <w:rPr>
          <w:color w:val="000000"/>
        </w:rPr>
      </w:pPr>
      <w:r>
        <w:rPr>
          <w:color w:val="000000"/>
        </w:rPr>
        <w:t>Основной смысл аграрной реформы сводился к созданию в деревне крепкого единоличного собственника (кулака) и расчистке пути для развития капитализма в деревне. По указу 9 ноября каждому крестьянину разрешался выход из общины, по закону 1910 г. выход стал обязательным. И вот несколько пунктов из Указа от 9 ноября 1906 года:</w:t>
      </w:r>
    </w:p>
    <w:p>
      <w:pPr>
        <w:pStyle w:val="Normal"/>
        <w:ind w:firstLine="709"/>
        <w:jc w:val="both"/>
        <w:rPr>
          <w:color w:val="000000"/>
        </w:rPr>
      </w:pPr>
      <w:r>
        <w:rPr>
          <w:color w:val="000000"/>
        </w:rPr>
        <w:t>Каждый домохозяин, владеющий надельной землей на общинном праве, может во всякое время требовать укрепления за собой в личную собственность причитающейся ему части из означенной земли.</w:t>
      </w:r>
    </w:p>
    <w:p>
      <w:pPr>
        <w:pStyle w:val="Normal"/>
        <w:ind w:firstLine="709"/>
        <w:jc w:val="both"/>
        <w:rPr>
          <w:color w:val="000000"/>
        </w:rPr>
      </w:pPr>
      <w:r>
        <w:rPr>
          <w:color w:val="000000"/>
        </w:rPr>
        <w:t>Каждый домохозяин, за коим закреплены участки надельной земли имеет право во всякое время требовать, чтобы общество выделило ему взамен сих участков соответствующий участок по возможности к одному месту.</w:t>
      </w:r>
    </w:p>
    <w:p>
      <w:pPr>
        <w:pStyle w:val="Normal"/>
        <w:ind w:firstLine="709"/>
        <w:jc w:val="both"/>
        <w:rPr/>
      </w:pPr>
      <w:r>
        <w:rPr>
          <w:color w:val="000000"/>
        </w:rPr>
        <w:t>В тех случаях, когда требование о выделении к одному месту не совпадает с общинным переделом, выдел оказывается неудобным и невозможным, обществу предоставляется удовлетворить желающего, выделиться домохозяина деньгами по взаимному соглашению, а при не достижении согласия – волостным судом…</w:t>
      </w:r>
    </w:p>
    <w:p>
      <w:pPr>
        <w:pStyle w:val="Normal"/>
        <w:ind w:firstLine="709"/>
        <w:jc w:val="both"/>
        <w:rPr>
          <w:color w:val="000000"/>
        </w:rPr>
      </w:pPr>
      <w:r>
        <w:rPr>
          <w:color w:val="000000"/>
        </w:rPr>
        <w:t>Действие настоящих правил распространяется на крестьян всех наименований…» Община не имела права ни уменьшить надел земли, не передвинуть его. Владельцу разрешалось продать свой надел кому угодно. С агротехнической точки зрения это не принесло никакой пользы, зато способствовало расколу общины накануне передела земли. Крестьянский банк скупал земли, в том числе и помещичьи, разбивал их на участки «и продавал крестьянам. На банковских землях стали появляться крепкие фермерские хозяйства. Объем продаж неуклонно рос до 1911 г., но затем пошел на убыль. Рекордный показатель числа домохозяев был достигнут в 1908 г. – более 650 тыс. Но уже к 1910 г. число выходов стало снижаться. Причина была в том, что основная часть крестьян неохотно выходила из общины. С целью привлечения на свою сторону крепких хозяев правительство разработало проект закона «О землеустройстве», который был подписан царем в конце мая 1911 г. На первое место в этом законе было поставлено не чересполосное укрепление, а образование хуторов и отрубов. Закон был задуман с тем, чтобы владельцы хуторов и отрубов стали опорой самодержавия в деревне. Теперь по просьбе хозяина разрозненные наделы его земли могли быть соединены в одном месте. Так получался отруб. Если к нему присоединялась площадь деревенской усадьбы, на которую переносилось жилье, отруб превращался в хутор. В результате этих мероприятий потребовалось проведение больших землеустроительных работ, поэтому реформа стала переходить из ведомства Министерства внутренних дел в руки Главного управления землеустройства и земледелия. Но в землеустроительном ведомстве решили не заниматься выделами отдельных домохозяев, а разбивать на отруба и хутора надел целой общины, согласие, на что нередко достигалось путем грубого давления. Это привело к массовой фабрикации хуторов и отрубов. Крестьяне сопротивлялись переходу на хутора и отруба из чисто практических соображений. Земледелие зависело от капризов погоды. Получив надел в одном отрубе, крестьянин оказывался во власти природной стихии. Он мог разориться в засушливый год и нажиться в дождливый год. Поэтому только большой отруб мог дать гарантию ежегодного урожая.</w:t>
      </w:r>
    </w:p>
    <w:p>
      <w:pPr>
        <w:pStyle w:val="Normal"/>
        <w:ind w:firstLine="709"/>
        <w:jc w:val="both"/>
        <w:rPr>
          <w:color w:val="000000"/>
        </w:rPr>
      </w:pPr>
      <w:r>
        <w:rPr>
          <w:color w:val="000000"/>
        </w:rPr>
        <w:t xml:space="preserve">Вывод: </w:t>
      </w:r>
      <w:r>
        <w:rPr>
          <w:i/>
          <w:color w:val="000000"/>
        </w:rPr>
        <w:t>суть и методы реформы лучше всего изложить словами самого П.А. Столыпина</w:t>
      </w:r>
      <w:r>
        <w:rPr>
          <w:rStyle w:val="FootnoteCharacters"/>
          <w:rStyle w:val="FootnoteAnchor"/>
          <w:i/>
          <w:color w:val="000000"/>
        </w:rPr>
        <w:footnoteReference w:customMarkFollows="1" w:id="4"/>
        <w:t>*</w:t>
      </w:r>
      <w:r>
        <w:rPr>
          <w:i/>
          <w:color w:val="000000"/>
        </w:rPr>
        <w:t xml:space="preserve">. </w:t>
      </w:r>
      <w:r>
        <w:rPr>
          <w:color w:val="000000"/>
        </w:rPr>
        <w:t>Ее цель состоит в том, утверждал он, чтобы сделать «…крестьянина богатым, достаточным, так как, где достаток, там… просвещение, там и настоящая свобода. Но для этого необходимо дать возможность свободному, трудолюбивому крестьянину, то есть самой земле русской, освободиться от тисков, в которых он настоящее время находиться. Надо дать ему собственность. Пусть собственность эта будет общая там, где община еще не отжила, пусть она будет подворной там, где община уже нежизненная, но пусть она будет крепка, пусть будет наследственная».</w:t>
      </w:r>
    </w:p>
    <w:p>
      <w:pPr>
        <w:pStyle w:val="Normal"/>
        <w:ind w:firstLine="709"/>
        <w:jc w:val="both"/>
        <w:rPr/>
      </w:pPr>
      <w:r>
        <w:rPr>
          <w:color w:val="000000"/>
        </w:rPr>
        <w:t>Я думаю, что имеет смысл расшифровать слово «собственность» в понимании П.А. Столыпина: «личный собственник, по смыслу закона, властен распоряжаться своей землей, властен закрепить за собой свою землю, властен требовать отвода отдельных участков к одному месту, он может прикупить себе земли, может заложить ее в Крестьянском банке, наконец, продать ее».</w:t>
      </w:r>
    </w:p>
    <w:p>
      <w:pPr>
        <w:pStyle w:val="Normal"/>
        <w:ind w:firstLine="709"/>
        <w:jc w:val="both"/>
        <w:rPr>
          <w:color w:val="000000"/>
        </w:rPr>
      </w:pPr>
      <w:r>
        <w:rPr>
          <w:color w:val="000000"/>
        </w:rPr>
      </w:r>
    </w:p>
    <w:p>
      <w:pPr>
        <w:pStyle w:val="Normal"/>
        <w:numPr>
          <w:ilvl w:val="0"/>
          <w:numId w:val="1"/>
        </w:numPr>
        <w:ind w:left="0" w:firstLine="709"/>
        <w:jc w:val="both"/>
        <w:rPr>
          <w:b/>
          <w:b/>
          <w:color w:val="000000"/>
        </w:rPr>
      </w:pPr>
      <w:r>
        <w:rPr>
          <w:b/>
          <w:color w:val="000000"/>
        </w:rPr>
        <w:t>Иные направления реформирования</w:t>
      </w:r>
    </w:p>
    <w:p>
      <w:pPr>
        <w:pStyle w:val="Normal"/>
        <w:ind w:firstLine="709"/>
        <w:jc w:val="both"/>
        <w:rPr>
          <w:b/>
          <w:b/>
          <w:color w:val="000000"/>
        </w:rPr>
      </w:pPr>
      <w:r>
        <w:rPr>
          <w:b/>
          <w:color w:val="000000"/>
        </w:rPr>
      </w:r>
    </w:p>
    <w:p>
      <w:pPr>
        <w:pStyle w:val="Normal"/>
        <w:ind w:firstLine="709"/>
        <w:jc w:val="both"/>
        <w:rPr/>
      </w:pPr>
      <w:r>
        <w:rPr>
          <w:color w:val="000000"/>
        </w:rPr>
        <w:t>В довольно короткие сроки правительство П. Столыпина сумело не только реализовать аграрную реформу, но и административные реформы, которые охватили бы (помимо аппарата Министерства внутренних дел) выборные городские власти, суды и полицию. За этими мерами должны были последовать реформы в армии и на флоте, уравнение в правах старообрядцев и расширение прав еврейского населения, совершенствование железнодорожной сети, создание системы социального страхования и пенсионного обеспечения, узаконение новых гражданских прав и реформа налогообложения, введение (в долгосрочной перспективе) обязательного бесплатного образования. Подробнее: в рамках школьной реформы, утвержденной законом от 3 мая 1908 г., предполагалось ввести обязательное начальное бесплатное обучение для детей с 8 до 12 лет. С 1908 по 1914 г. бюджет народного образования удалось увеличить втрое, было открыто 50 тыс. новых школ. Заметим, что Столыпин ставил третьим условием модернизации страны (помимо аграрной реформы и развития промышленности) достижение всеобщей грамотности в объеме обязательной для всех четырехлетней начальной школы. Еще будучи предводителем дворянства в Ковно, о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Подводя итог школьной реформе, скажем, что для нее действительно не хватило времени: для реализации плана всеобщего начального обучения такими темпами, как в 1908–1914 гг., требовалось еще не менее 20 лет.</w:t>
      </w:r>
    </w:p>
    <w:p>
      <w:pPr>
        <w:pStyle w:val="Normal"/>
        <w:ind w:firstLine="709"/>
        <w:jc w:val="both"/>
        <w:rPr>
          <w:color w:val="000000"/>
        </w:rPr>
      </w:pPr>
      <w:r>
        <w:rPr>
          <w:color w:val="000000"/>
        </w:rPr>
        <w:t>Очевиден был несгибаемый монархизм Столыпина и его страсть к «закону и порядку». («Не запугаете», – крикнул он в ответ на яростные нападки оппозиции в Думе, последовавшие за его обещанием «восстановить порядок и спокойствие» мерами правительства «стойкого и чисто русского».) Он продемонстрировал серьезность этих намерений и созданием военно-полевых судов, и широким применением смертной казни, и разгоном Второй Думы в ходе государственного переворота, в результате которого был изменен избирательный закон. Однако этот подлинный контрреволюционер понимал с самого начала, что «реформы во время революции необходимы, так как революцию породили в большей мере недостатки внутреннего уклада. Если заняться исключительно борьбою с революцией, то в лучшем случае устраним последствие, а не причину… Там, где правительство побеждало революцию (Пруссия, Австрия), оно успевало не исключительно физическою силою, а тем, что, опираясь на силу, само становилось во главе реформ».</w:t>
      </w:r>
    </w:p>
    <w:p>
      <w:pPr>
        <w:pStyle w:val="Normal"/>
        <w:ind w:firstLine="709"/>
        <w:jc w:val="both"/>
        <w:rPr>
          <w:color w:val="000000"/>
        </w:rPr>
      </w:pPr>
      <w:r>
        <w:rPr>
          <w:color w:val="000000"/>
        </w:rPr>
        <w:t>Новый подъем переживала промышленность, стремительно шагнула вперед агрикультура. П. Столыпин стал творцом нового политического строя – третьеиюньской монархии, не дав похоронить зачатки парламентаризма в России и заставив работать Думу. Николай II не понял, насколько спасительным для его династии может оказаться тот путь выхода из кризиса, который предложил П. Столыпин. Между императором и премьер-министром со временем стали возникать частые конфликты. Сведущие современники считали, что дни П. Столыпина на посту премьер-министра сочтены. Стали возникать трения между премьером и Думой, особенно с октябристами и националистами. Однако слухи оставались всего лишь слухами. Николай II продолжал поддерживать своего премьер-министра.</w:t>
      </w:r>
    </w:p>
    <w:p>
      <w:pPr>
        <w:pStyle w:val="Normal"/>
        <w:ind w:firstLine="709"/>
        <w:jc w:val="both"/>
        <w:rPr>
          <w:color w:val="000000"/>
        </w:rPr>
      </w:pPr>
      <w:r>
        <w:rPr>
          <w:color w:val="000000"/>
        </w:rPr>
      </w:r>
    </w:p>
    <w:p>
      <w:pPr>
        <w:pStyle w:val="Normal"/>
        <w:numPr>
          <w:ilvl w:val="0"/>
          <w:numId w:val="1"/>
        </w:numPr>
        <w:ind w:left="0" w:firstLine="709"/>
        <w:jc w:val="both"/>
        <w:rPr>
          <w:b/>
          <w:b/>
          <w:color w:val="000000"/>
        </w:rPr>
      </w:pPr>
      <w:r>
        <w:rPr>
          <w:b/>
          <w:color w:val="000000"/>
        </w:rPr>
        <w:t>Итоги аграрной реформы</w:t>
      </w:r>
    </w:p>
    <w:p>
      <w:pPr>
        <w:pStyle w:val="Normal"/>
        <w:ind w:firstLine="709"/>
        <w:jc w:val="both"/>
        <w:rPr>
          <w:b/>
          <w:b/>
          <w:color w:val="000000"/>
        </w:rPr>
      </w:pPr>
      <w:r>
        <w:rPr>
          <w:b/>
          <w:color w:val="000000"/>
        </w:rPr>
      </w:r>
    </w:p>
    <w:p>
      <w:pPr>
        <w:pStyle w:val="Normal"/>
        <w:ind w:firstLine="709"/>
        <w:jc w:val="both"/>
        <w:rPr/>
      </w:pPr>
      <w:r>
        <w:rPr>
          <w:color w:val="000000"/>
        </w:rPr>
        <w:t>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 около 10% крестьян выделилось из хутора; переселение крестьян в Сибирь, Среднюю Азию, на Дальний Восток в какой-то степени удалось. Это – выводы, для объективной оценки необходимо обратится к основным цифрам и фактам.</w:t>
      </w:r>
    </w:p>
    <w:p>
      <w:pPr>
        <w:pStyle w:val="Normal"/>
        <w:ind w:firstLine="709"/>
        <w:jc w:val="both"/>
        <w:rPr/>
      </w:pPr>
      <w:r>
        <w:rPr>
          <w:color w:val="000000"/>
        </w:rPr>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умиллионов запросов ежегодно). Однако впоследствии это движение заметно сократилось. Случаи полного роспуска общины в целом были крайне редкими (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ind w:firstLine="709"/>
        <w:jc w:val="both"/>
        <w:rPr/>
      </w:pPr>
      <w:r>
        <w:rPr>
          <w:color w:val="000000"/>
        </w:rPr>
        <w:t>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 приноровленным к кабале и отработкам, а не к новейшей агрикультуре указа 9 ноября.</w:t>
      </w:r>
    </w:p>
    <w:p>
      <w:pPr>
        <w:pStyle w:val="Normal"/>
        <w:ind w:firstLine="709"/>
        <w:jc w:val="both"/>
        <w:rPr>
          <w:color w:val="000000"/>
        </w:rPr>
      </w:pPr>
      <w:r>
        <w:rPr>
          <w:color w:val="000000"/>
        </w:rPr>
        <w:t>Деятельность крестьянского банка также не дала желаемых результатов. Всего за 1906-1915 гг. банк приобрел для продажи крестьянам 4614 тыс. десятин земли, подняв цены с 105 руб. в 1907 г. до 136 руб. в 1914 г. за десятину земли.</w:t>
      </w:r>
    </w:p>
    <w:p>
      <w:pPr>
        <w:pStyle w:val="Normal"/>
        <w:ind w:firstLine="709"/>
        <w:jc w:val="both"/>
        <w:rPr>
          <w:color w:val="000000"/>
        </w:rPr>
      </w:pPr>
      <w:r>
        <w:rPr>
          <w:color w:val="000000"/>
        </w:rPr>
        <w:t>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ind w:firstLine="709"/>
        <w:jc w:val="both"/>
        <w:rPr/>
      </w:pPr>
      <w:r>
        <w:rPr>
          <w:color w:val="000000"/>
        </w:rPr>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вернулись в европейскую часть России, но уже без денег и надежд, ибо прежнее хозяйство было продано.</w:t>
      </w:r>
    </w:p>
    <w:p>
      <w:pPr>
        <w:pStyle w:val="Normal"/>
        <w:ind w:firstLine="709"/>
        <w:jc w:val="both"/>
        <w:rPr>
          <w:color w:val="000000"/>
        </w:rPr>
      </w:pPr>
      <w:r>
        <w:rPr>
          <w:color w:val="000000"/>
        </w:rPr>
        <w:t>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 они показывают, что кое-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 сделать Россию страной фермеров –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w:t>
      </w:r>
    </w:p>
    <w:p>
      <w:pPr>
        <w:pStyle w:val="Normal"/>
        <w:ind w:firstLine="709"/>
        <w:jc w:val="both"/>
        <w:rPr>
          <w:color w:val="000000"/>
        </w:rPr>
      </w:pPr>
      <w:r>
        <w:rPr>
          <w:color w:val="000000"/>
        </w:rPr>
        <w:t>Здесь ярко проявляется основная причина неудач буржуазных реформ –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либо этапе они попросту завязли бы.</w:t>
      </w:r>
    </w:p>
    <w:p>
      <w:pPr>
        <w:pStyle w:val="Normal"/>
        <w:ind w:firstLine="709"/>
        <w:jc w:val="both"/>
        <w:rPr/>
      </w:pPr>
      <w:r>
        <w:rPr>
          <w:color w:val="000000"/>
        </w:rPr>
        <w:t>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 фермеров, да и то в том случае, по выражению Ленина, если «обстоятельства сложились исключительно благоприятно для Столыпина».</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r>
        <w:br w:type="page"/>
      </w:r>
    </w:p>
    <w:p>
      <w:pPr>
        <w:pStyle w:val="Normal"/>
        <w:ind w:firstLine="709"/>
        <w:jc w:val="both"/>
        <w:rPr>
          <w:b/>
          <w:b/>
          <w:color w:val="000000"/>
        </w:rPr>
      </w:pPr>
      <w:r>
        <w:rPr>
          <w:b/>
          <w:color w:val="000000"/>
        </w:rPr>
        <w:t>Заключение</w:t>
      </w:r>
    </w:p>
    <w:p>
      <w:pPr>
        <w:pStyle w:val="Normal"/>
        <w:ind w:firstLine="709"/>
        <w:jc w:val="both"/>
        <w:rPr>
          <w:b/>
          <w:b/>
          <w:color w:val="000000"/>
        </w:rPr>
      </w:pPr>
      <w:r>
        <w:rPr>
          <w:b/>
          <w:color w:val="000000"/>
        </w:rPr>
      </w:r>
    </w:p>
    <w:p>
      <w:pPr>
        <w:pStyle w:val="Normal"/>
        <w:ind w:firstLine="709"/>
        <w:jc w:val="both"/>
        <w:rPr/>
      </w:pPr>
      <w:r>
        <w:rPr>
          <w:color w:val="000000"/>
        </w:rPr>
        <w:t>В аграрной реформе Столыпина было много надуманного для русской деревни, привыкшей за многие столетия к общинному земледелию. Поэтому они лучше всего прижились только в Белоруссии, Литве и тех землях, которые исторически к ним примыкали – Смоленщине и Псковщине. В нечерноземных губерниях Российской империи на затею с отрубами и хуторами смотрели как на барскую затею, несущую одно разорение. В южных и юго-восточных губерниях их распространению препятствовали трудности с водой, хотя здесь довольно успешно могли развиваться отруба. В центрально-черноземных губерниях главным препятствием для развития хуторской системы являлось малоземелье. Именно игнорирование региональных различий стало недостатком аграрной реформы. Еще одним недостатком была идеализация отрубов и хуторов. Правительство и сам П. Столыпин не сумели установить разумных пропорций между разными формами собственности на землю – частной, общественной, государственной. Не уязвимым местом реформы стала и проблема финансирования. Всего же за годы аграрной реформы из общины выделились примерно 21% земель и около 2 млн. домохозяев.</w:t>
      </w:r>
    </w:p>
    <w:p>
      <w:pPr>
        <w:pStyle w:val="Normal"/>
        <w:ind w:firstLine="709"/>
        <w:jc w:val="both"/>
        <w:rPr/>
      </w:pPr>
      <w:r>
        <w:rPr>
          <w:color w:val="000000"/>
        </w:rPr>
        <w:t>Конечно, 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 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крах реформ Столыпина состоит в том, что он хотел осуществить реорганизацию не демократическим путем.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Я считаю,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вклад в развитие страны.</w:t>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ind w:firstLine="709"/>
        <w:jc w:val="both"/>
        <w:rPr>
          <w:b/>
          <w:b/>
          <w:color w:val="000000"/>
        </w:rPr>
      </w:pPr>
      <w:r>
        <w:rPr>
          <w:b/>
          <w:color w:val="000000"/>
        </w:rPr>
        <w:t>Список использованной литературы</w:t>
      </w:r>
    </w:p>
    <w:p>
      <w:pPr>
        <w:pStyle w:val="Normal"/>
        <w:ind w:firstLine="709"/>
        <w:jc w:val="both"/>
        <w:rPr>
          <w:b/>
          <w:b/>
          <w:color w:val="000000"/>
        </w:rPr>
      </w:pPr>
      <w:r>
        <w:rPr>
          <w:b/>
          <w:color w:val="000000"/>
        </w:rPr>
      </w:r>
    </w:p>
    <w:p>
      <w:pPr>
        <w:pStyle w:val="Normal"/>
        <w:jc w:val="both"/>
        <w:rPr/>
      </w:pPr>
      <w:r>
        <w:rPr>
          <w:color w:val="000000"/>
        </w:rPr>
        <w:t>1. История России с древнейших времен до наших дней/ А.В. Века. – Мн.: Харвест, 2007. – 896 с</w:t>
      </w:r>
    </w:p>
    <w:p>
      <w:pPr>
        <w:pStyle w:val="Normal"/>
        <w:jc w:val="both"/>
        <w:rPr>
          <w:color w:val="000000"/>
        </w:rPr>
      </w:pPr>
      <w:r>
        <w:rPr>
          <w:color w:val="000000"/>
        </w:rPr>
        <w:t>2. В.В. Казарезов. О Петре Аркадьевиче Столыпине – М.: Агропромиздат, 1991.-96 с.</w:t>
      </w:r>
    </w:p>
    <w:p>
      <w:pPr>
        <w:pStyle w:val="Normal"/>
        <w:jc w:val="both"/>
        <w:rPr>
          <w:color w:val="000000"/>
        </w:rPr>
      </w:pPr>
      <w:r>
        <w:rPr>
          <w:color w:val="000000"/>
        </w:rPr>
        <w:t>3. Нам нужна великая Россия П.А. Столыпин полное собрание речей 1906–1911 гг.</w:t>
      </w:r>
    </w:p>
    <w:p>
      <w:pPr>
        <w:pStyle w:val="Normal"/>
        <w:jc w:val="both"/>
        <w:rPr/>
      </w:pPr>
      <w:r>
        <w:rPr>
          <w:color w:val="000000"/>
        </w:rPr>
        <w:t>4. Кто есть кто и почему / В. Бондарев. – М. 1995 г.</w:t>
      </w:r>
    </w:p>
    <w:p>
      <w:pPr>
        <w:pStyle w:val="Normal"/>
        <w:jc w:val="both"/>
        <w:rPr>
          <w:color w:val="000000"/>
        </w:rPr>
      </w:pPr>
      <w:r>
        <w:rPr>
          <w:color w:val="000000"/>
        </w:rPr>
        <w:t>5. П.А. Столыпин / М. Бок. – М.: «Современник», 1992 г.</w:t>
      </w:r>
    </w:p>
    <w:p>
      <w:pPr>
        <w:pStyle w:val="Normal"/>
        <w:jc w:val="both"/>
        <w:rPr>
          <w:color w:val="000000"/>
        </w:rPr>
      </w:pPr>
      <w:r>
        <w:rPr>
          <w:color w:val="000000"/>
        </w:rPr>
        <w:t>6. Сучков И.В. Кто есть кто в русской истории: Историко-библиографический словарь. – М. 2005 г.</w:t>
      </w:r>
    </w:p>
    <w:p>
      <w:pPr>
        <w:pStyle w:val="Normal"/>
        <w:jc w:val="both"/>
        <w:rPr/>
      </w:pPr>
      <w:r>
        <w:rPr>
          <w:color w:val="000000"/>
        </w:rPr>
        <w:t>7. Мир русской истории. Энциклопедический словарь. М., 1997 г.</w:t>
      </w:r>
    </w:p>
    <w:p>
      <w:pPr>
        <w:pStyle w:val="Normal"/>
        <w:jc w:val="both"/>
        <w:rPr>
          <w:color w:val="000000"/>
        </w:rPr>
      </w:pPr>
      <w:r>
        <w:rPr>
          <w:color w:val="000000"/>
        </w:rPr>
        <w:t>8. А.Я. Аврех. П.А. Столыпин и судьбы реформ в России. – М.: Издательство</w:t>
      </w:r>
    </w:p>
    <w:p>
      <w:pPr>
        <w:pStyle w:val="Normal"/>
        <w:jc w:val="both"/>
        <w:rPr>
          <w:color w:val="000000"/>
        </w:rPr>
      </w:pPr>
      <w:r>
        <w:rPr>
          <w:color w:val="000000"/>
        </w:rPr>
        <w:t>политической литературы, 1991.</w:t>
      </w:r>
    </w:p>
    <w:p>
      <w:pPr>
        <w:pStyle w:val="Normal"/>
        <w:jc w:val="both"/>
        <w:rPr/>
      </w:pPr>
      <w:r>
        <w:rPr>
          <w:color w:val="000000"/>
        </w:rPr>
        <w:t>9. Отечественная история: Учебное пособие. / Под ред. Р.В. Дегтяревой, С.Н. Полторака. – 2-е изд., испр. и доп. М.: Гардарики, 2005. – 398 с.</w:t>
      </w:r>
    </w:p>
    <w:sectPr>
      <w:footnotePr>
        <w:numFmt w:val="chicago"/>
      </w:footnote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История России с древнейших времен до наших дней/ А. В. Века. – Мн.: Харвест, 2007. – 510с.</w:t>
      </w:r>
    </w:p>
  </w:footnote>
  <w:footnote w:id="3">
    <w:p>
      <w:pPr>
        <w:pStyle w:val="Footnote"/>
        <w:spacing w:lineRule="auto" w:line="240"/>
        <w:rPr/>
      </w:pPr>
      <w:r>
        <w:rPr>
          <w:rStyle w:val="FootnoteCharacters"/>
        </w:rPr>
        <w:t>*</w:t>
      </w:r>
      <w:r>
        <w:rPr/>
        <w:t xml:space="preserve"> </w:t>
      </w:r>
      <w:r>
        <w:rPr/>
        <w:t xml:space="preserve">История России с древнейших времен до наших дней/ А. В. Века. – Мн.: Харвест, 2007. – 503с </w:t>
      </w:r>
    </w:p>
  </w:footnote>
  <w:footnote w:id="4">
    <w:p>
      <w:pPr>
        <w:pStyle w:val="Footnote"/>
        <w:spacing w:lineRule="auto" w:line="240"/>
        <w:rPr/>
      </w:pPr>
      <w:r>
        <w:rPr>
          <w:rStyle w:val="FootnoteCharacters"/>
        </w:rPr>
        <w:t>*</w:t>
      </w:r>
      <w:r>
        <w:rPr/>
        <w:t xml:space="preserve"> </w:t>
      </w:r>
      <w:r>
        <w:rPr/>
        <w:t>О Петре Аркадьевиче Столыпине/ В. В. Казарезов. – М., 1991 г. – 9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9: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8-11-29T12:50:00Z</cp:lastPrinted>
  <dcterms:modified xsi:type="dcterms:W3CDTF">2011-09-21T14:39:00Z</dcterms:modified>
  <cp:revision>2</cp:revision>
  <dc:subject/>
  <dc:title>столыпин</dc:title>
</cp:coreProperties>
</file>