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оссия и Мировые войны: уроки и итоги</w:t>
      </w:r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color w:val="000000"/>
          <w:sz w:val="96"/>
          <w:szCs w:val="96"/>
        </w:rPr>
      </w:pPr>
      <w:r>
        <w:rPr>
          <w:rFonts w:cs="Times New Roman" w:ascii="Times New Roman" w:hAnsi="Times New Roman"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ервая мировая войн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Вторая мировая война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еликая отечественная война: героический подвиг советского народа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Решающая роль Советского государства в разгроме фашизма</w:t>
      </w:r>
      <w:r>
        <w:rPr>
          <w:sz w:val="28"/>
          <w:szCs w:val="28"/>
          <w:lang w:val="en-US" w:eastAsia="en-US"/>
        </w:rPr>
        <w:tab/>
        <w:t>45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49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51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итической истории России первая и вторая мировые войны занимают особое мес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рии мировых войн существует обширная литература. Поэтому в данной работе не затрагиваются не все аспекты истории России в мировых войнах, а выделяются лишь отдельные ключевые проблемы, связанные с итогами и уро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ы в истории России особенно взятые в качестве рассмотрения 1-я и 2-я Мировые, наиболее глобальные и насыщенные по своей событийной сущности явления в жизни государства.  Каждая из них была Мировой, в них участвовали более 38 стран, были задействованы огромные человеческие массы, технические и экономические ресурсы государств - уча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них оказала огромное влияние на последующие развитие все сфер жизнедеятельности государства, таких как социально-экономическую, политическую и культур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Россия, также не свободна от ведения боевых действий, конечно не в том масштабе, в котором они велись в первую и вторую мировые, но также как и тогда сейчас ежедневно гибнут люди. Постоянно и по настоящему реальной угрозой выступает международный терроризм, событие недавнего времени в Нью-Йорке и на Дубровке в Москве, самые яркие примеры. В данном ракурсе изучения того, бесценного опыта поможет не только осмыслить, но и взять на вооружение те способы и приемы которые применяли  страны, объединив собственные усилия для преодоления угрозы фашизма, в мировых масштаб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Автор данной работы не задается целью детального всестороннего изучения поставленной проблемы уроков и итогов для России в результате участия в двух самых крупных войнах не тольк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-века, но и всей истории человечества, поскольку это в рамках реферата не представляется осуществимым. Будут рассмотрены наиболее ключевые моменты данной проблемы, такие как исторические условия накануне войн, причины их вызвавшие, и конечно итоги и ур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использоваться достаточное количество специальной литературы, посвященной данной проблематике, такие как учебная литература, монографии, а также периодические изд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 работа будет состоять из  4 глав, большая часть работы будет раскрывать нюансы Второй мировой войны, ей отведены со второй по четвертую главы, а в первой – Первой мировой войне в мировой истории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вая мировая вой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десятилети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и в первое десятилети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мировом сообществе сложились две враждебные политиче</w:t>
        <w:softHyphen/>
        <w:t>ские группировки империалистических государств, начавшие в 1914 г. мировую войну — Тройственный союз и Антанта. Герма</w:t>
        <w:softHyphen/>
        <w:t>ния, Австро-Венгрия и Италия, оформившиеся в Тройственный союз, и Англия. Франция и Россия, объединившиеся в Антанту, задолго до начала схватки готовились к войне. Германские по</w:t>
        <w:softHyphen/>
        <w:t>литические деятели предвидели для Германии возможность вой</w:t>
        <w:softHyphen/>
        <w:t>ны на два фронта — против России и Франции, предполагалось, что германские войска сумеют нанести поражение Франции еще до того, как Россия завершит мобилизацию своих сил. Основ</w:t>
        <w:softHyphen/>
        <w:t>ную же тяжесть борьбы с русскими армиями до высвобождения германских сил во Франции должна была выдержать Австро-Венг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началась 1 августа 1914 года. Поводом для начала вой</w:t>
        <w:softHyphen/>
        <w:t>ны послужило убийство 28 июля 1914 г. в Сараево (Босния) сербским националистом—студентом Гаврилой Принципом на</w:t>
        <w:softHyphen/>
        <w:t>следника австро-венгерского престола эрц-герцога Франца Фер</w:t>
        <w:softHyphen/>
        <w:t>динанда. Германские и австрийские милитаристы использовали это убийство для развязывания войны. Война началась между 8 государствами Европы (Германия, Австро-Венгрия и противо</w:t>
        <w:softHyphen/>
        <w:t>стоящие им Великобритания, Франция, Россия, Бельгия, Сер</w:t>
        <w:softHyphen/>
        <w:t>бия, Черногория). Со временем войной были охвачены 38 государ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яли причины войны? Главная причина — край</w:t>
        <w:softHyphen/>
        <w:t>нее обострение противоречий между двумя государствами гла</w:t>
        <w:softHyphen/>
        <w:t>венствующих держав, соперничавших в борьбе за сферы влия</w:t>
        <w:softHyphen/>
        <w:t>ния, рынки сбыта, источники сырья, территориальный раздел и передел мира. Другая причина войны — стремление правящих кругов ведущих держав, погасить нарастание социальных кон</w:t>
        <w:softHyphen/>
        <w:t>фликтов внутри своей страны. В поисках средств по стабилиза</w:t>
        <w:softHyphen/>
        <w:t>ции обстановки буржуазия делала ставку на «внешние акции». В войне виделась возможность не только по-новому разделить мир, но и локализовать революционную борьбу на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речия возникали и нарастали на протяжении ряда десятилетий и привели к образованию враждебных коалиций: Тройственного союза (Союза центральных держав) в 1882 г. (Германия, Австро-Венгрия, Италия) и Антанты (Тройственного согласия) в 1907 г. (Англия, Франция, Росс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е цели военно-политического блока центральных держав состояли в разгроме Англии, Франции, России, захвате англо-французских колоний, Украины и Прибалтики, распро</w:t>
        <w:softHyphen/>
        <w:t>странении влияния на Балканы и Ближний Вос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ны Антанты также преследовали захватнические цели. Англия стремилась не допустить утверждения германо-австрийского блока на Ближнем Востоке и Балканах, разгромить морские силы Германии, захватить Месопотамию и Палестину, укрепить свои позиции в Египте. У Франции было желание вер</w:t>
        <w:softHyphen/>
        <w:t>нуть отторгнутые от нее территории в результате поражения в войне с Пруссией (1870— 1871 гг.), а заодно захватить Саарский угольный бассейн и расширить свои колонии на Ближнем Восто</w:t>
        <w:softHyphen/>
        <w:t>ке. Россия со своей стороны претендовала на то, что Балканы — это сфера ее влияния, стремилась к захвату проливов Босфор и Дарданеллы, рассчитывала присоединить Австрийскую Гали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льные государства, участвовавшие в войне на стороне противостоящих блоков, также преследовали свои ц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к войне началась заблаговременно. Экономиче</w:t>
        <w:softHyphen/>
        <w:t>ские и военно-технические меры сопровождались идеологиче</w:t>
        <w:softHyphen/>
        <w:t>ской обработкой населения. Теоретической основой такой обра</w:t>
        <w:softHyphen/>
        <w:t>ботки являлись программы и политика правящих кругов и их партий по национальному вопросу. Они внушали народам мысль о неизбежности противостояния наций, военных столк</w:t>
        <w:softHyphen/>
        <w:t>новений, отравляли их сознание ядом шовинизма и национа</w:t>
        <w:softHyphen/>
        <w:t>лизма. Играя на национально-патриотических чувствах народов, оправдывали гонку вооружений, маскировали захватнические цели рассуждениями о необходимости защиты отечества, чести и достоинства нации от внешних вра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являлась испытанием для всех политических партий, движений и лагерей. Практически социал-шовинисты всех стран, в том числе и России, выступали с политикой защиты буржуаз</w:t>
        <w:softHyphen/>
        <w:t>ного отечества. Лишь большевистская партия провозгласила ло</w:t>
        <w:softHyphen/>
        <w:t>зунг «поражения своего правительства в империалистической войне». Однако, выступая за военное поражение царского прави</w:t>
        <w:softHyphen/>
        <w:t>тельства, большевики подчеркивали, что политику поражения своего правительства должны проводить не только российские большевики, но и революционные пролетарские партии во всех воющих странах с тем, чтобы империалистическая война перерос</w:t>
        <w:softHyphen/>
        <w:t>ла в гражданскую за интересы трудящегося на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даваясь в подробности военно-политических событий, остановимся коротко лишь на роли Восточного фронта и поли</w:t>
        <w:softHyphen/>
        <w:t>тического влияния войны на углубление кризиса самодержа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ражения с началом войны в 1914 г. развернулись на Русском (Восточном) театре военных действий. Это были жестокие бои на северо-западе (против Германии) и юго-западе (против Австро-Венгрии). Восточно-прусская операция в авгу</w:t>
        <w:softHyphen/>
        <w:t>сте—сентябре 1914 г. закончилась серьезной неудачей для рус</w:t>
        <w:softHyphen/>
        <w:t>ской армии, но способствовала провалу немецкого наступления на Париж (немецкое командование было вынуждено перебро</w:t>
        <w:softHyphen/>
        <w:t>сить на Восток свои крупные силы). Галицкая битва (август-сентябрь 1914 г.) привела к значительной военно-стратегической победе России: русская армия продвинулась вперед до 300 км., заняв Галицию и ее столицу Ль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ая обстановка на Восточном фронте вынуждала Гер</w:t>
        <w:softHyphen/>
        <w:t>манию предпринять ряд шагов по сдерживанию активности Рос</w:t>
        <w:softHyphen/>
        <w:t>сии. Германии удалось в октябре 1914 г. втянуть в войну с Рос</w:t>
        <w:softHyphen/>
        <w:t>сией Турцию. Но первая же крупная операция русской армии на Кавказском фронте в декабре 1914 г. привела к поражению ту</w:t>
        <w:softHyphen/>
        <w:t>рецкой ар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ые действия русской армии заставили германское ко</w:t>
        <w:softHyphen/>
        <w:t>мандование в 1915 г. радикально пересмотреть свои планы. Центр тяжести перемещался на Восточный фронт против Рос</w:t>
        <w:softHyphen/>
        <w:t>сии. Но к концу 1915 г. война на всех фронтах приняла позици</w:t>
        <w:softHyphen/>
        <w:t>онный характер, что было крайне невыгодно Германии. Стре</w:t>
        <w:softHyphen/>
        <w:t>мясь скорее добиться победы и не имея возможности осущест</w:t>
        <w:softHyphen/>
        <w:t>вить широкое наступление на Русском фронте, германское ко</w:t>
        <w:softHyphen/>
        <w:t>мандование осуществило прорыв в сторону французской крепости Верден. И снова, как и в 1914 г., союзники обращаются за помощью к России, настаивая на наступлении на Русском фронте. Верные союзническим обязательствам, российские вой</w:t>
        <w:softHyphen/>
        <w:t>ска летом 1916 г. под командованием А.А. Брусилова перешли в наступление, в результате которого были заняты Буковина и Южная Галиция. «Брусиловский прорыв» вынудил немцев снять с Западного фронта свои дивизии и направить их в помощь ав</w:t>
        <w:softHyphen/>
        <w:t>стрийским войскам. Тогда же ряд побед был одержан и на Кав</w:t>
        <w:softHyphen/>
        <w:t>казском фронте, где русская армия углубилась на территорию Турции на 250—300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докс царизма в области истории состоял в том, что, наряду с защитой своих колониальных владений и тер</w:t>
        <w:softHyphen/>
        <w:t>риторий страны, борьбой с революционными движениями в стра</w:t>
        <w:softHyphen/>
        <w:t>не, самодержавию пришлось активно поддерживать своих союз</w:t>
        <w:softHyphen/>
        <w:t>ников по войне, спасая их от разгрома в тяжелейших для них во</w:t>
        <w:softHyphen/>
        <w:t>енно-политических ситуациях. В 1914—1916 гг. русской армии пришлось принять на себя мощные удары неприятельских сил, оказывать союзническую помощь в их борьбе. В то же время не</w:t>
        <w:softHyphen/>
        <w:t>достаточность вооружения и снабжения не только снижали бое</w:t>
        <w:softHyphen/>
        <w:t>способность армии, но и значительно увеличивали ее жерт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не могло не сказаться на военно-политической об</w:t>
        <w:softHyphen/>
        <w:t>становке в России. Российская буржуазия все больше и больше разочаровывалась в государе и его правительстве. Начавшийся процесс консолидации буржуазии постоянно усиливался. Уже к лету 1915 г. русская либеральная буржуазия располагала тремя «общественными» организациями всероссийского масштаба. Это были созданные во время войны Земский и Городской союзы, «военно-промышленные комитеты». Через данные организации буржуазия пыталась осуществлять политическое давление на царское правительство с целью добиться от него уступок в ас</w:t>
        <w:softHyphen/>
        <w:t>пекте дальнейшего приспособления монархии к условиям капи</w:t>
        <w:softHyphen/>
        <w:t>талистического развития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ой целью буржуазия через своих представителей в Думе вы</w:t>
        <w:softHyphen/>
        <w:t>ступала с критикой действий правительства и выдвинула про</w:t>
        <w:softHyphen/>
        <w:t>грамму, основным пунктом которой было создание «правительства доверия». Вокруг программы объединилось большинство фрак</w:t>
        <w:softHyphen/>
        <w:t>ций Государственной Думы, создавшее политическое объедине</w:t>
        <w:softHyphen/>
        <w:t>ние под названием «Прогрессивный блок». Это объединение по существу стало политическим центром буржуазной оппозиции, в которую вошли шесть думских фракций от «прогрессивных на</w:t>
        <w:softHyphen/>
        <w:t>ционалистов» до кад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не обращая внимания на оппозицию, в сен</w:t>
        <w:softHyphen/>
        <w:t>тябре 1915 г. царь своим указом распустил Государственную Ду</w:t>
        <w:softHyphen/>
        <w:t>му (до января 1916 г.). Но члены «блока» даже не выразили ни</w:t>
        <w:softHyphen/>
        <w:t>какого протеста. Между тем, создание «Прогрессивного блока» и роспуск вышедшей из повиновения Думы, стали ярким прояв</w:t>
        <w:softHyphen/>
        <w:t>лением «кризиса верхов». В сентябре 1915 г. стачечное движение вообще и политическое в особенности резко возросло. Вся бур</w:t>
        <w:softHyphen/>
        <w:t>жуазная пресса, все буржуазные средства пропаганды стреми</w:t>
        <w:softHyphen/>
        <w:t>лись доказать, что сентябрьская политическая стачка разверну</w:t>
        <w:softHyphen/>
        <w:t>лась как стачка в защиту Государственной Думы. Однако по</w:t>
        <w:softHyphen/>
        <w:t>пытки эти успеха не имели. Главным мотивом сентябрьской по</w:t>
        <w:softHyphen/>
        <w:t>литической забастовки был решительный протест против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ый размах сентябрьских забастовок напугал либераль</w:t>
        <w:softHyphen/>
        <w:t>ную буржуазию. Именно поэтому «Прогрессивный блок» не высту</w:t>
        <w:softHyphen/>
        <w:t>пил с протестом против разгрома Думы. Стремление буржуазии подчинить себе рабочее движение также не увенчалось успехом. За «рабочими группами», созданными в военно-промышленных коми</w:t>
        <w:softHyphen/>
        <w:t>тетах, рабочие не пош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чала 1916 г. стачечное движение вспыхнуло с новой си</w:t>
        <w:softHyphen/>
        <w:t>лой. Рабочие выражали прямое возмущение правительственным законопроектом «О милитаризации рабочих промышленных предприятий». Революционное движение захватило не только рабочих в городах и солдат на фронтах. Оно начало распростра</w:t>
        <w:softHyphen/>
        <w:t>няться и на деревню. Разгромы и поджоги усадеб, потравы по</w:t>
        <w:softHyphen/>
        <w:t>мещичьих полей и лугов носили повсемест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олюционное возмущение охватило также трудящихся на</w:t>
        <w:softHyphen/>
        <w:t>циональных окраин Российской империи. Летом 1916 г. в Ка</w:t>
        <w:softHyphen/>
        <w:t>захстане и Средней Азии (бывшие царские Туркестанское и Степное генерал-губернаторства) вспыхнуло вооруженное вос</w:t>
        <w:softHyphen/>
        <w:t>стание против империалистического гнета, за национальное ос</w:t>
        <w:softHyphen/>
        <w:t>вобождение. Восстание носило ярко выраженный политический характер и стало одним из важнейших элементов революцион</w:t>
        <w:softHyphen/>
        <w:t>ного кризиса, охватившего всю Россию. Причина в том, что в июне 1916 г. царское правительство издало указ о мобилизации на тыловые работы «инородцев» от 18 до 43 лет. Указ был по</w:t>
        <w:softHyphen/>
        <w:t>следней каплей, переполнившей чашу народного терпения. Среднеазиатские народы поднялись на борьбу с самодержавием против собственных феод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требовала колоссальных расходов. Бюджетные расхо</w:t>
        <w:softHyphen/>
        <w:t>ды в 1916 г. превышали доходы на 76%. Были резко увеличены налоги. Правительство прибегло к выпуску займов, пошло на массовый выпуск бумажных денег без золотого обеспечения. Продовольственные трудности вынудили царское правительство в 1916 г. пойти на введение принудительной хлебной разверстки. Но эта попытка не дала результатов, так как помещики, равно как и крестьяне, прятали хлеб, не хотели его продавать за обес</w:t>
        <w:softHyphen/>
        <w:t>цененные бумажные день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ые трудности усугублялись также политическим кризисом, выражавшимся в развале правительственной власти. Весь период 1916—1917 гг. в политических кругах России шла упорная борьба между сторонниками сепаратного мира с Герма</w:t>
        <w:softHyphen/>
        <w:t>нией и сторонниками участия России в войне на стороне Ан</w:t>
        <w:softHyphen/>
        <w:t>тан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России в первой мировой войне закончилось подпи</w:t>
        <w:softHyphen/>
        <w:t>санием в марте 1918 г. Брестского мира между Германией и Со</w:t>
        <w:softHyphen/>
        <w:t>ветской Росс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падном фронте военные действия продолжались до осени 1918 г., когда 11 ноября 1918 г. в Компьенском лесу (Франция) было подписано перемирие между победителями (страны Антанты) и потерпевшей поражение Германией. Окон</w:t>
        <w:softHyphen/>
        <w:t>чательный итог первой мировой войны был подведен на Париж</w:t>
        <w:softHyphen/>
        <w:t>ской мирной конференции 1919—1920 гг. Всем странам война нанесла огромный ущерб, а для многих народов имела трагиче</w:t>
        <w:softHyphen/>
        <w:t>ские последств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были наиболее значимые социально-политические последствия войны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штабность потерь и разрушений. По своим масштабам и последствиям первая мировая война не имела себе равных во всей предшествующей истории человечества. Она длилась 4 года 3 месяца и 10 дней (с 1 августа 1914 по 11 ноября 1918 гг.), охва</w:t>
        <w:softHyphen/>
        <w:t>тив 38 стран с населением свыше 1,5 млрд. человек (две трети населения планеты). В странах Антанты было мобилизовано около 45 млн. человек, в коалиции Центральных держав— 25 млн., а всего 70 млн. челов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Наиболее работоспособная часть мужского населения была вырвана из материального производства и брошена на взаимоистребление. Основную тяжесть войны вынесли Россия и Германия. В июне 1917 г. из 521 дивизии, которыми располагала Антанта, 288 (55,3%) были российскими. Из 361 дивизии блока Центральных держав 236 (63,4%) были германскими. Большая численность армий привела к образованию обширных фронтов, общая про</w:t>
        <w:softHyphen/>
        <w:t>тяженность которых достигла 3—4 тыс. км. Военные действия охватили территории Европы, Азии и Африки. Главными сухо</w:t>
        <w:softHyphen/>
        <w:t>путными фронтами были Западный (Французский) и Восточный (Русский), основные морские театры военных действий— Северное, Балтийское и Черное мор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потребовала огромного напряжения физических и ду</w:t>
        <w:softHyphen/>
        <w:t>ховных сил народов, мобилизации всех материальных ресурсов. Затраты на войну составили громадные суммы: Германия— 91,4 млрд. марок, Россия—50,6 млрд. золотых рублей, Италия— 6,2 млрд. лир, Франция— 160 млрд. фран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военно-промышленный комплекс воюющих стран получил гигантские прибыли. Они увеличились в Герма</w:t>
        <w:softHyphen/>
        <w:t>нии в 3— 5 раз, в России—в 3—4 раза. Чистый доход монополий США достиг 27,3 млрд. долларов (к 1921 г. Европа задолжала США 15 млрд. долларов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Промышленность воюющих держав дала фронту миллионы винтовок, более 1 млн. пулеметов, свы</w:t>
        <w:softHyphen/>
        <w:t>ше 150 тыс. артиллерийских орудий, 47,7 млрд. патронов, свыше 1 млрд. снарядов, 9200 танков, 182 тыс. самол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ла потребность в большом количестве различных стра</w:t>
        <w:softHyphen/>
        <w:t>тегических материалов, в непрерывном обеспечении многомилли</w:t>
        <w:softHyphen/>
        <w:t>онных армий продовольствием, обмундированием, фураж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го количества вооружения и материально-технического обеспечения не могли произвести только военные предприятия, поэтому происходил массовый перевод гражданских предпри</w:t>
        <w:softHyphen/>
        <w:t>ятий на выпуск военной продукции. Перенапряжение народного хозяйства вело к нарушению пропорций между различными от</w:t>
        <w:softHyphen/>
        <w:t>раслями производства, а в конечном счете к развалу экономики. Почти две трети всей промышленной продукции воюющих государств шло на военные нужды и лишь одна треть оставалась для потребления населения. Это породило товарный голод, до</w:t>
        <w:softHyphen/>
        <w:t>роговизну, спекуляцию. Возник острый сырьевой и топливный кризис. В тяжелом состоянии находился транспор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разрушала производительные силы общества, дестаби</w:t>
        <w:softHyphen/>
        <w:t>лизировала экономическую жизнь народов. Особенно сильно было подорвано сельское хозяйство. Мобилизация в армию ли</w:t>
        <w:softHyphen/>
        <w:t>шила деревню наиболее производительной рабочей силы и тяг</w:t>
        <w:softHyphen/>
        <w:t>ла. Сократилось производство сельскохозяйственной продукции. В городах Германии, Австро-Венгрии, России остро ощущался недостаток продовольствия, а затем разразился настоящий гол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овались колоссальные финансовые затраты. Научно обоснованной оценки стоимости первой мировой войны не су</w:t>
        <w:softHyphen/>
        <w:t>ществует. Наиболее распространена в литературе оценка, данная американским экономистом Э. Богартом, который определил общую стоимость войны в 359,9 млрд. долларов золотом (699,4 млрд. руб.), в том числе прямые (бюджетные) расходы— 208,3 млрд. долларов (294,4 млрд.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олне понятно, использование больших масс авиации, тан</w:t>
        <w:softHyphen/>
        <w:t>ков, артиллерии в первой мировой войне сделало ее более раз</w:t>
        <w:softHyphen/>
        <w:t>рушительной и кровопролитной по сравнению с предыдущими войнами. Более дальнобойной стала артиллерия, вырос калибр орудий, увеличилась разрушительная сила снарядов Появление авиации значительно увеличило возможность воздействия на объекты, расположенные не только на линии фронта, но и в глубоком тылу противника. Подводные лодки существенно уве</w:t>
        <w:softHyphen/>
        <w:t>личили возможность поражения как морских, так и прибрежных целей. Использование новых более эффективных средств обу</w:t>
        <w:softHyphen/>
        <w:t>словило массовое уничтожение материальных ценностей, общая стоимость которых составила 58 млрд. руб. Около 10 млн. чело</w:t>
        <w:softHyphen/>
        <w:t>век было убито и умерло от р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но более 20 млн. человек, из них 3,5 млн остались ка</w:t>
        <w:softHyphen/>
        <w:t>лек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сопровождалась ростом гибели мирного населения. Относительно общего числа людских потерь этот показатель со</w:t>
        <w:softHyphen/>
        <w:t>ставил 5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благоприятной сферой демографических последствий войны явилось резкое снижение режима естественного воспроизводства населения. Мобилизация значительной части мужчин, все большее использование женского труда на производстве, ма</w:t>
        <w:softHyphen/>
        <w:t>териально-бытовые трудности, голод, болезни и другие бедст</w:t>
        <w:softHyphen/>
        <w:t>вия, вызванные войной, снизили рождаемость и увеличили смертность. В итоге существенно сократился общий прирост на</w:t>
        <w:softHyphen/>
        <w:t>родонаселения. Только в 12 воевавших странах по этим причи</w:t>
        <w:softHyphen/>
        <w:t>нам убыль населения составила свыше 20 млн. человек, в том числе в России — 5 мл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ойна принесла человечеству невиданные лишения и страдания, голод и разорение, людские потери и разрушение материальных ц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ое изменение в мире в конце первой мировой войны. Обострение противоречий в системе международных отношений. По окончании войны державы-победительницы приступили к разработке планов обустройства мира. Парижская мирная кон</w:t>
        <w:softHyphen/>
        <w:t>ференция (1919—1920 гг.) подготовила договоры государств Ан</w:t>
        <w:softHyphen/>
        <w:t>танты с побежденными европейскими странами. Был подписан Версальский мирный договор с Германией (июнь 1919 г.). Через некоторое время были заключены мирные договоры с другими странами германского блока. Послевоенное мирное «урегулирование» на Дальнем Востоке в интересах государств-победителей завершила Вашингтонская конференция (1921— 1922 гг.). Договоры с Германией и ее бывшими союзниками, а также соглашения, подписанные на Вашингтонской конферен</w:t>
        <w:softHyphen/>
        <w:t>ции, составили так называемую Версальско-Вашингтонскую систему устройства мира. Составной ее частью было создание Лиги наций — международной организации для развития со</w:t>
        <w:softHyphen/>
        <w:t>трудничества между народами и поддержания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сальско-Вашингтонская договорная система носила двой</w:t>
        <w:softHyphen/>
        <w:t>ственный характер. С одной стороны, она положила конец меж</w:t>
        <w:softHyphen/>
        <w:t>дународному разбою и всеобщему опустошению, дала надежду на мирную жизнь, с другой стороны,—не ликвидировала окон</w:t>
        <w:softHyphen/>
        <w:t>чательно межимпериалистические противоречия. Она не обес</w:t>
        <w:softHyphen/>
        <w:t>печивала подлинной стабилизации международной обстановки, породив антагонизм между странами—победителями и побеж</w:t>
        <w:softHyphen/>
        <w:t>д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ны, одержавшие победу в войне, перекроили европей</w:t>
        <w:softHyphen/>
        <w:t>скую карту за счет государств германского блока, получили но</w:t>
        <w:softHyphen/>
        <w:t>вые рынки сбыта, источники сырья, колониальные вла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ерсальскому договору от Германии были отторгнуты и переданы соседним странам (Франции, Бельгии, Польше) значительные территории в Европе. Она была лишена всех коло</w:t>
        <w:softHyphen/>
        <w:t>ний, сфер влияния, собственности и привилегий за пределами страны. Предусматривалось разоружение Германии. Она объяв</w:t>
        <w:softHyphen/>
        <w:t>лялась ответственной за развязывание ьойны и причинение ею ущерба, что создавало условия для взимания репа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тяжелыми были итоги войны и для союзников Гер</w:t>
        <w:softHyphen/>
        <w:t>мании. Значительных территорий лишена была Турция. В ре</w:t>
        <w:softHyphen/>
        <w:t>зультате распада Австро-Венгерской империи и отторжения терри</w:t>
        <w:softHyphen/>
        <w:t>торий от Германии и России образовались самостоятельные госу</w:t>
        <w:softHyphen/>
        <w:t>дарства: Австрия, Венгрия, Чехословакия, Польша, Югосла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ная система, разработанная в Париже и Вашингтоне без участия России и учета ее интересов, в известной мере была направлена даже против нее. На всем протяжении работы Па</w:t>
        <w:softHyphen/>
        <w:t>рижской конференции так называемый «русский вопрос» был чуть ли ни одним из основных. Вмешательство во внутренние дела Советского государства осложняло его международное по</w:t>
        <w:softHyphen/>
        <w:t>ложение, усиливало гражданскую вой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ившаяся в послевоенное время новая расстановка сил на международной арене создала почву и для обострения проти</w:t>
        <w:softHyphen/>
        <w:t>воречий между самими государствами— победителями. Англия и Франция боролись за ведущую роль в Европе, Англия и США — за господство на море. На Дальнем Востоке Япония стремилась укрепить свои позиции в Китае, но ей препятствовала амери</w:t>
        <w:softHyphen/>
        <w:t>канская политика «открытых дверей». Американские монопо</w:t>
        <w:softHyphen/>
        <w:t>лии, разбогатев на войне, добивались мирового лиде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ерсальско-Вашингтонская система, заду</w:t>
        <w:softHyphen/>
        <w:t>манная как гарант от будущих международных конфликтов, не могла устранить их. Побежденные страны не могли согласиться с тяжелыми условиями мира. Более того они в дальнейшем по</w:t>
        <w:softHyphen/>
        <w:t>могли реакционным силам Германии, Италии и Японии маски</w:t>
        <w:softHyphen/>
        <w:t>ровать свои захватнические цели лозунгами о необходимости устранения «версальского диктата», разжигать среди населения шовинистические настроения. Возникли реваншистские тече</w:t>
        <w:softHyphen/>
        <w:t>ния, приведшие к появлению фашизма и второй мировой войне. Подъем революционного и национально-освободительного дви</w:t>
        <w:softHyphen/>
        <w:t>жения. Война до предела обострила внутренние противоречия в воюющих государствах. Резкое ухудшение положения народов, усиление социальных контрастов не могли не сказаться на пси</w:t>
        <w:softHyphen/>
        <w:t>хологии масс. Началась быстрая радикализация общественно-политических движений. Накопившаяся социальная напряжен</w:t>
        <w:softHyphen/>
        <w:t>ность под влиянием тягот и лишений войны стала проявляться в форме революционных взрывов (1917—1923 гг.). Крупнейшими событиями этого периода стали Февральская и Октябрьская ре</w:t>
        <w:softHyphen/>
        <w:t>волюции 1917 г.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олюционный подъем был мощным протестом против войны. В октябре—ноябре 1918 г. произошли буржуазно-демократические революции в Австро-Венгрии и Германии, в результате которых рухнули крупнейшие монархии — Габсбур</w:t>
        <w:softHyphen/>
        <w:t>гов и Гогенцолл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нваре 1918 г. вспыхнула рабочая революция в Финлян</w:t>
        <w:softHyphen/>
        <w:t>дии. В конце этого года Советы рабочих депутатов были созданы в ряде городов Польши. В 1919 г. возникли Советские республи</w:t>
        <w:softHyphen/>
        <w:t>ки в Баварии, Бремене, Словакии, Венгрии. Усилилось рабочее и демократическое движение в других стра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тывалось национально-освободительное движение в ко</w:t>
        <w:softHyphen/>
        <w:t>лониях и полуколониях Азии и Африки. Начался необратимый процесс крушения колониальных держав — Великобритании и Франции. В марте 1919 г. произошло народное восстание в Корее, в мае началось массовое антиимпериалистическое движение в Китае. Национально-освободительная борьба турецкого народа в 1918—1923 гг. привела к образованию буржуазной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абочее и национально-освободительное движение не смогло удержать завоеванные позиции. После 1920 г. оно пошло на убыль. Отступление сочеталось с мощными забасто</w:t>
        <w:softHyphen/>
        <w:t>вочными выступлениями рабочего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яя нестабильность, усугубленная к концу 1920 г. экономическим кризисом, привела к перегруппировке сил в ев</w:t>
        <w:softHyphen/>
        <w:t>ропейских странах, к формированию полярных тенденций поли</w:t>
        <w:softHyphen/>
        <w:t>тическ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. В Италии, Германии зарождалось праворадикаль</w:t>
        <w:softHyphen/>
        <w:t>ное фашистское движение. В своей идеологии фашисты опира</w:t>
        <w:softHyphen/>
        <w:t>лись на обострение национальных чувств, использовали разоча</w:t>
        <w:softHyphen/>
        <w:t>рование в старых политических ценностях, спекулировали на недовольстве широких слоев населения своим экономически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дея национального единства служила фашистам лишь прикрытием для осуществления амбициозных планов захвата политической власти и установления диктаторских режи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. В ряде стран возникли леворадикальные коммунис</w:t>
        <w:softHyphen/>
        <w:t>тические партии. Объединившиеся в марте 1919 г. на своем кон</w:t>
        <w:softHyphen/>
        <w:t xml:space="preserve">грессе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оммунистический Интернационал компартии соз</w:t>
        <w:softHyphen/>
        <w:t>дали организацию, боровшуюся за диктатуру пролетариата в мировом масштабе. Деятельность компартий направлял Исполком Коминтерна, находившийся в Москве. Поддержка им коммуни</w:t>
        <w:softHyphen/>
        <w:t>стического движения в отдельных странах в первую очередь сво</w:t>
        <w:softHyphen/>
        <w:t>дилась к мерам политического характера, но имела место и ма</w:t>
        <w:softHyphen/>
        <w:t>териальная помощь. В деятельности Коминтерна значительное место отводилось подготовке мировой пролетарской революции, которая объективно носила характер борьбы за приближение мировой революции. В ее неизбежность свято верили, отдавали ее подготовке огромную энергию, а часто и жиз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волюционный подъем 1918—1919 гг. был обусловлен объективными причинами, то выступления 1923 г., хотя и были связаны с конкретной политической обстановкой, носили харак</w:t>
        <w:softHyphen/>
        <w:t>тер искусственного революциониз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ражения революционных выступлений в 1923 г. на</w:t>
        <w:softHyphen/>
        <w:t>ступила стабилизация капитализма. Такому исходу послевоенных противоречивых событий в значительной мере способство</w:t>
        <w:softHyphen/>
        <w:t>вали два обстоя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. Лавирование правящей элиты развитых стран между различными политическими силами, удовлетворение ряда соци</w:t>
        <w:softHyphen/>
        <w:t>альных требований масс. Еще до воины получили распростране</w:t>
        <w:softHyphen/>
        <w:t>ние коалиционные правительства с участием социалистов или даже под их руководством (в Веймарской республике в Герма</w:t>
        <w:softHyphen/>
        <w:t>нии). В Швейцарии в 1920 г. был создан «чисто» социалистиче</w:t>
        <w:softHyphen/>
        <w:t>ский кабинет. Вместе с тем в Венгрии (1920 г.), Италии (1922 г.), Болгарии и Испании (1923 г.), а в последствии и в других странах начинают устанавливаться фашистские автори</w:t>
        <w:softHyphen/>
        <w:t>тарные режимы. Их становление и развитие скорее всего проис</w:t>
        <w:softHyphen/>
        <w:t>ходили там, где буржуазно-либеральные реформы не содейство</w:t>
        <w:softHyphen/>
        <w:t>вали укреплению позиций правящих кругов, где политическая нестабильность была особенно острой и не было прочной гаран</w:t>
        <w:softHyphen/>
        <w:t>тии сохранения прежних властных структур. В этих условиях буржуазия вставала на путь отказа от демократических преобра</w:t>
        <w:softHyphen/>
        <w:t>зований и использовала метод насилия для стабилизации капи</w:t>
        <w:softHyphen/>
        <w:t>тализма. Выполнение такой задачи брали на себя фашистские организации. Уже после первых выступлений стало очевидно, что фашизм у власти — это грубое политическое насилие над массами, крайняя степень реакции, подавление демократии, со</w:t>
        <w:softHyphen/>
        <w:t>циальная демагогия, установление культа «вождизма», открыто агрессивный характер внутренней и внешней политики, милита</w:t>
        <w:softHyphen/>
        <w:t>ризация экономики, укрепление позиций финансового капи</w:t>
        <w:softHyphen/>
        <w:t>тала. Монополистическую буржуазию, без финансовой поддержки которой фашизм не смог бы развиваться, укрепиться и прий</w:t>
        <w:softHyphen/>
        <w:t>ти к власти, привлекали его антирабочая, антикоммунистиче</w:t>
        <w:softHyphen/>
        <w:t>ская направленность, крайний шовинизм молодых фашистских пар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е. Международное рабочее движение в эти годы разби</w:t>
        <w:softHyphen/>
        <w:t>вается на два направления: одно, придерживающееся взглядов Коминтерна, и второе, стоящее на позициях Рабочего социали</w:t>
        <w:softHyphen/>
        <w:t>стического Интернационала, воссозданного в 1923 г. Переход коммунистов и социал-демократов на непримиримые позиции в мировоззренческих взглядах имел негативные последствия для рабочего 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деятельность социал-демократических партий не выходила за рамки парламентской борьбы и была направлена на поддержку государственно-монополистического капитализма. Теоретики социал-демократии разрабатывали и пытались при</w:t>
        <w:softHyphen/>
        <w:t>менить на практике тезис о постоянном, медленном эволюци</w:t>
        <w:softHyphen/>
        <w:t>онном «врастании капитализма в социализ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ртии оставались приверженцами идее мировой рево</w:t>
        <w:softHyphen/>
        <w:t>люции. Отсюда преувеличение степени революционной созна</w:t>
        <w:softHyphen/>
        <w:t>тельности рабочего класса, его готовности к радикальным пре</w:t>
        <w:softHyphen/>
        <w:t>образованиям. Не учитывались поиски капитализма к выходу из кризиса, к стабилизации, изменения в настроениях различных слоев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гедией для рабочего класса стало то, что ни коммунисты, ни социал-демократы, занятые внутренней борьбой, не постави</w:t>
        <w:softHyphen/>
        <w:t>ли своевременно эти проблемы в качестве первоочередных, а руководство Коминтерна и Рабочего социалистического Интер</w:t>
        <w:softHyphen/>
        <w:t>национала не проявило достаточной мудрости и доброй воли, чтобы преодолеть внутренние разногласия и объединиться перед лицом общей опасности — фашизма. К середине 20-х годов в Коммунистическом Интернационале утверждается отношение к социал-демократам как проводнику фашизации капиталистиче</w:t>
        <w:softHyphen/>
        <w:t>ских стра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ится рабочим понятием термин «социал-фашизм». В феврале 1928 г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расширенный Пленум Исполкома Коминтер</w:t>
        <w:softHyphen/>
        <w:t>на утверждает тактику «класс против класса», за основу принимает политическую программу, нацеленную на борьбу в социал-демократии за влияние на рабочие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ую позицию занимали и лидеры рабочего Социн-терна, они даже запрещали рядовым социал-демократам какие-либо контакты с коммунистами, считая, что рабочее движение может быть восстановлено лишь в борьбе с идеями Коминтерна. Расхождения между социалистами и коммунистами предо</w:t>
        <w:softHyphen/>
        <w:t>пределили разобщенность рабочего движения, ослабляли его борьбу против фашизма за демократию и социальный прогресс. Итоги Коминтеровской кампании против социал-фашизма име</w:t>
        <w:softHyphen/>
        <w:t>ли трагические последствия. Используя глубокий раскол рабо</w:t>
        <w:softHyphen/>
        <w:t>чего класса, а также острое недовольство народных масс в усло</w:t>
        <w:softHyphen/>
        <w:t>виях мирового экономического кризиса 1929—1933 гг., герман</w:t>
        <w:softHyphen/>
        <w:t>ские фашисты при поддержке влиятельных антикоммунистиче</w:t>
        <w:softHyphen/>
        <w:t>ских сил сумели парламентским путем прийти к власти (январь 1933 г.). В результате в центре Европы возник серьезный очаг военной напря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первая мировая война превратилась в мощный фактор, революционизирующий массы и обостривший внутриполитиче</w:t>
        <w:softHyphen/>
        <w:t>скую ситуацию в воюющих странах. В наибольшей мере деста</w:t>
        <w:softHyphen/>
        <w:t>билизирующее влияние войны проявилось в тех странах, где во</w:t>
        <w:softHyphen/>
        <w:t>енные «нагрузки» оказались не только чрезмерно велики для их экономических потенциалов, но и «накладывались» на застаре</w:t>
        <w:softHyphen/>
        <w:t>лые социально-политические противоречия. В этих условиях противоречия приобретали относительно большую остроту, что вело к дискредитации правящих режимов. Такими госу</w:t>
        <w:softHyphen/>
        <w:t>дарствами являлись, главным образом, страны второго эшелона капитализма и прежде всего Россия, Германия, Австро-Венг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атившаяся волна революционных и национально-освободительных движений в ряде стран привела к крушению существовавших режимов, приходу к власти новых партий и по</w:t>
        <w:softHyphen/>
        <w:t>степенно начала идти на убыль. Но этот революционный всплеск возродил надежды коммунистов на интернациональную силу рабочего класса и даже на близость мировой революции и способствовал тем самым дальнейшей радикализации левых сил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торая мировая вой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мировая война (1 сентября 1939 г.—2 сентября 1945 гг.), подготовленная силами международной реакции и раз</w:t>
        <w:softHyphen/>
        <w:t>вязанная фашистскими Германией, Италией и милитаристской Японией по своим масштабам не имеет себе равных в истории. Возникшая внутри капиталистического мира, она (как и первая мировая) была вызвана неравномерностью его развития, обост</w:t>
        <w:softHyphen/>
        <w:t>рением социально-экономических и политических противоре</w:t>
        <w:softHyphen/>
        <w:t>чий лидирующих государств, их борьбой за насильственный пе</w:t>
        <w:softHyphen/>
        <w:t>редел мира. Монополии несут непосредственную ответствен</w:t>
        <w:softHyphen/>
        <w:t>ность за процессы милитар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мировая война возникла не случайно, она вызревала в течение двух межвоенных десятилетий и стала реальностью уже в первой половине 30-х годов. Ее первый очаг образовался на Дальнем Востоке. Еще в 1931 г. Япония захватила провинцию Китая—Манчжурию. Продолжая агрессию, японские милитарис</w:t>
        <w:softHyphen/>
        <w:t>ты вышли непосредственно к границам СС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риходом в январе 1933 г. фашистов к власти в Германии в центре Европы образовался второй и главный очаг войны. Германия под предлогом ликвидации несправедливой для нее Версальско-Вашингтонской договорной системы стремилась к переделу мира, созданию «нового порядка». Реализуя свои аг</w:t>
        <w:softHyphen/>
        <w:t>рессивные планы, фашистские Германия и Италия развязали ряд агрессивных войн. В 1935 г. Италия напала на Эфиопию и захватила ее. В 1936—1938 гг. осуществляется германо-итальянская интервенция против республиканской Испании. В марте 1938 г. гитлеровцы захватили Австрию. Нависла угроза над Чехословакией. Из всех великих держав с последовательным осуждением агрессора выступил только СССР. Его внешняя по</w:t>
        <w:softHyphen/>
        <w:t>литика при всей ее противоречивости была направлена на орга</w:t>
        <w:softHyphen/>
        <w:t>низацию коллективного отпора агрессии. Важнейшими вехами курса на создание системы коллективной безопасности являлись советско-французский, советско-чехословацкий договоры о взаимопомощи (1935 г.), попытки создания в 1936 г. единого фронта против эскалации войны в Лиге Н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связи возникает вопрос: </w:t>
      </w:r>
      <w:r>
        <w:rPr>
          <w:b/>
          <w:bCs/>
          <w:color w:val="000000"/>
          <w:sz w:val="28"/>
          <w:szCs w:val="28"/>
        </w:rPr>
        <w:t>существовала ли в данной си</w:t>
        <w:softHyphen/>
        <w:t xml:space="preserve">туации фатальная неизбежность новой мировой войны? </w:t>
      </w:r>
      <w:r>
        <w:rPr>
          <w:color w:val="000000"/>
          <w:sz w:val="28"/>
          <w:szCs w:val="28"/>
        </w:rPr>
        <w:t>Анализ со</w:t>
        <w:softHyphen/>
        <w:t>бытий показывает, что ее можно было предотвратить. Такая воз</w:t>
        <w:softHyphen/>
        <w:t>можность, например, существовала в период подготовки гитле</w:t>
        <w:softHyphen/>
        <w:t>ровцами захвата Чехословакии в 1938 г.; она была и в 1939 г., перед началом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авящие круги западных стран, боявшиеся Герма</w:t>
        <w:softHyphen/>
        <w:t>нии как конкурента, и стремясь направить гитлеровскую воен</w:t>
        <w:softHyphen/>
        <w:t>ную машину на Восток против Советского Союза, повели поли</w:t>
        <w:softHyphen/>
        <w:t>тику «умиротворения» агрессора. Венцом этой гибельной поли</w:t>
        <w:softHyphen/>
        <w:t>тики стало Мюнхенское совещание глав правительств Германии, Италии, Англии и Франции (сентябрь 1938 г.), на котором было решено отторгнуть от Чехословакии требуемые Германией 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е по вине СССР был упущен самый реаль</w:t>
        <w:softHyphen/>
        <w:t xml:space="preserve">ный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шанс предотвратить мировую вой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стало очевидным, что западным державам не удалось ценою Мюнхенского соглашения оградить свои интересы и дос</w:t>
        <w:softHyphen/>
        <w:t>тигнуть прочного сговора с Гитлером. «Миротворчество» за чу</w:t>
        <w:softHyphen/>
        <w:t>жой счет в корне изменило стратегическое положение в Европе в пользу фашистских государств. В такой обстановке весной 1939 г. Англия и Франция объявляют о своих гарантиях Польше, Румынии, Греции и Турции. В то же время они отказались от предлагавшейся Советским Союзом системы коллективной безопасности в Европе и обуздания фашистских агрессоров. В июне—августе 1939 г. в Москве проходили советско-англо</w:t>
        <w:softHyphen/>
        <w:t>французские переговоры. Однако западные державы не поддер</w:t>
        <w:softHyphen/>
        <w:t>жали советские инициативы о совместной борьбе против агрес</w:t>
        <w:softHyphen/>
        <w:t>сора на принципе равенства и взаимности. Более того, одновре</w:t>
        <w:softHyphen/>
        <w:t>менно с переговорами в Москве, англичане тайно договорились с главарями «третьего рейха», предлагая им заключить взаимо</w:t>
        <w:softHyphen/>
        <w:t>выгодное соглашение о переделе мир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В создавшихся условиях СССР, оставшись фактически в политической изоляции, принял предложение Германии и заключил с ней 23 августа 1939 г. пакт о ненападении, предотвратив, таким образом, образование еди</w:t>
        <w:softHyphen/>
        <w:t>ного враждебного ему фронта и отсрочив схватку с фашизм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ом Союзе и за рубежом отнеслись к этому догово</w:t>
        <w:softHyphen/>
        <w:t>ру неоднозначно. Учитывая многовариантность взглядов и суж</w:t>
        <w:softHyphen/>
        <w:t xml:space="preserve">дений по этому вопросу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 народных депутатов СССР (1989 г.) по результатам работы специальной комиссии принял постановление «О политической и правовой оценке советско-германского договора о ненападении от 1939 года». В нем отме</w:t>
        <w:softHyphen/>
        <w:t>чается, что содержание, договора не расходилось с нормами ме</w:t>
        <w:softHyphen/>
        <w:t>ждународного права. Однако, при заключении пакта скрывался тот факт, что одновременно с договором был подписан «секретный дополнительный протокол», которым размежевыва</w:t>
        <w:softHyphen/>
        <w:t>лись «сферы интересов» договорившихся сторон. Эти действия находились с юридической точки зрения в противоречии с суве</w:t>
        <w:softHyphen/>
        <w:t>ренитетом и независимостью ряда третьих стра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ам пакт о ненападении от 23 августа 1939 г. без сек</w:t>
        <w:softHyphen/>
        <w:t>ретных протоколов можно объяснить и оправдать конкретными обстоятельствами того времени, то заключение 28 сентября 1939 г. германо-советского договора о дружбе и границе было серьезной политической ошибкой, ибо это соглашение определя</w:t>
        <w:softHyphen/>
        <w:t>ло «сферы интересов» СССР и Германии по отношению к другим странам. Такой подход являлся неправомерным, даже с учетом тя</w:t>
        <w:softHyphen/>
        <w:t>желой ситуации, в которой оказался СССР в тот мо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падением фашистской Германии на Польшу 1 сентября 1939 года началась вторая мировая война. 3 сентября Велико</w:t>
        <w:softHyphen/>
        <w:t>британия и Франция объявили войну Германии, хотя фактиче</w:t>
        <w:softHyphen/>
        <w:t>ски ни какой серьезной войны с Германией эти страны не вели. Поэтому эта война, особенно Англии с Германией и вошла в историю под названием «Странной войны». В создавшейся обстановке Советское правительство приняло ряд мер по укрепле</w:t>
        <w:softHyphen/>
        <w:t>нию  своих  политических   и   военно-стратегических   позиций. 17 сентября 1939 года в восточную часть Польши вводятся со</w:t>
        <w:softHyphen/>
        <w:t>ветские войска. В результате к СССР были присоединены За</w:t>
        <w:softHyphen/>
        <w:t>падные Украина и Белорусс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ам с Эстонией, Латвией, Литвой в эти страны вво</w:t>
        <w:softHyphen/>
        <w:t>дятся части Красной Армии. Прибалтийские страны в августе 1940 года добровольно вошли в состав СССР. В том же году Ру</w:t>
        <w:softHyphen/>
        <w:t>мыния согласилась на передачу Советскому Союзу Бессарабии и Северной Буковины. Заметно осложнились в конце 1939 г. отноше</w:t>
        <w:softHyphen/>
        <w:t>ния Финляндии и СССР. В результате возник военный конфликт между СССР и Финляндией, имевший серьезные по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илась эта война подписанием с Финляндией в марте 1940 года мирного догов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ени 1940 года Германия оккупировала большую часть Западной Европы. Война неотвратимо приближалась к границам СС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анализом международной обстановки накануне и в условиях начавшейся мировой войны возникают вопросы, отве</w:t>
        <w:softHyphen/>
        <w:t>ты на которые не могут быть однозначными. Обеспечивала ли внешнеполитическая деятельность правительств СССР, Фран</w:t>
        <w:softHyphen/>
        <w:t>ции, Англии безопасность своих стран? Было ли заключение договора с Германией о ненападении наилучшим вариантом ре</w:t>
        <w:softHyphen/>
        <w:t>шения проблем, вставших перед Советским правительством в этот период? Что побудило Германию пойти на союз с СССР в 1939 г.? Была ли возможность предотвратить мировую войну? Какими бы различными ни были ответы на эти и другие вопро</w:t>
        <w:softHyphen/>
        <w:t>сы, связанные с анализом истории развязывания второй миро</w:t>
        <w:softHyphen/>
        <w:t xml:space="preserve">вой войны, следует отметить, что в нее были вовлечены почти все крупнейш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истические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и человечества вторая мировая война была не толь</w:t>
        <w:softHyphen/>
        <w:t>ко самой разрушительной, но и самой кровопролитной. Огром</w:t>
        <w:softHyphen/>
        <w:t>ными оказались ее жертвы. Погибло более 55 млн. человек, из них на поле боя — 27 млн. человек. Наибольшие потери, как и в годы первой мировой войны, вновь понесли европейские стра</w:t>
        <w:softHyphen/>
        <w:t>ны (40 млн. человек), из которых больше половины (около 27 млн.) пришлось на Советский Союз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СССР было разрушено 1710 городов и посел</w:t>
        <w:softHyphen/>
        <w:t>ков городского типа, 70 тыс. сел и деревень, уничтожено 32 тыс. промышленных предприятий и 65 тыс. км железнодорожных путей. Советский Союз потерял в годы войны около 30% на</w:t>
        <w:softHyphen/>
        <w:t>ционального богатства. Значительные потери понесли и другие страны. В Польше фашисты уничтожили до 40% национального достояния. В Югославии было разрушено около 40% промыш</w:t>
        <w:softHyphen/>
        <w:t>ленных предприятий. Материальные потери Франции от разру</w:t>
        <w:softHyphen/>
        <w:t>шений составили около 22 млн. долл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дит существенное снижение качества населения, связанное с ухудшением материальных условий жизни (во вторую мировую войну в Европе 60 млн. человек остались без кро</w:t>
        <w:softHyphen/>
        <w:t>ва), и как следствие—падение морали, интеллектуального по</w:t>
        <w:softHyphen/>
        <w:t>тенциала, появление эпидемий и другие негативные явл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внесла серьезные изменения в структуру народонасе</w:t>
        <w:softHyphen/>
        <w:t>ления во всем мире. Для ряда стран, участвовавших непосредст</w:t>
        <w:softHyphen/>
        <w:t>венно в войне, демографические последствия стали одним из негативных факторов их дальнейше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мировая война оказала большое влияние не только на естественное воспроизводство людей во всех странах мира, но и на межгосударственную и внутреннюю миграцию. Наступление фашистских армий привело к перемещению народов почти по всей Европе. Кроме того, гитлеровцы прибегали к массовому насильственному вывозу в Германию рабочей силы из оккупи</w:t>
        <w:softHyphen/>
        <w:t>рованных районов. Вызванная войной миграция, сопровождав</w:t>
        <w:softHyphen/>
        <w:t>шаяся огромными лишениями и тяготами, способствовала в свою очередь повышению смертности и снижению рождае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е мы остановимся лишь на некоторых сюжетах, связанных с историей Великой Отечественной войны советского народа против фашистской Германии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Великая отечественная война: героический подвиг советского нар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и Советского многонационального государства пе</w:t>
        <w:softHyphen/>
        <w:t>риод Великой Отечественной войны занимает особое место. Минувшая война оставила глубокий след в истории нашего го</w:t>
        <w:softHyphen/>
        <w:t>сударства. Народы и сегодня продолжают ощущать на себе ее влияния и последствия. Интерес к истории Великой Отечест</w:t>
        <w:softHyphen/>
        <w:t>венной войны резко возрастает и в наше время. И сегодня необ</w:t>
        <w:softHyphen/>
        <w:t>ходимо осознавать, что в те годы главная опасность для человечества заключалась в том, что германский фашизм хладнокров</w:t>
        <w:softHyphen/>
        <w:t>но, целенаправленно планировал физическое уничтожение де</w:t>
        <w:softHyphen/>
        <w:t>сятков миллионов людей, «теоретически» обосновывал геноцид, расовую и национальную исключительность. Фашизм развращал умы и сознание людей, используя социальную демагогию, воз</w:t>
        <w:softHyphen/>
        <w:t>водя на пьедестал самые низменные чувства и представления. Свою человеконенавистническую политику гитлеровцы после</w:t>
        <w:softHyphen/>
        <w:t>довательно осуществляли на практике. Бывший секретарь совет</w:t>
        <w:softHyphen/>
        <w:t>ской делегации в Международном военном трибунале, судившем в Нюрнберге главных немецко-фашистских военных преступни</w:t>
        <w:softHyphen/>
        <w:t>ков, А.И. Полтарак в своей книге «Нюрнбергский эпилог», из</w:t>
        <w:softHyphen/>
        <w:t>данной в Москве в 1965 году, приводит характерный в этом от</w:t>
        <w:softHyphen/>
        <w:t>ношении факт: «В памяти участников Нюрнбергского процесса, - пишет он, — навсегда останется допрос бывшего коменданта Освенцима оберштандартенфюрера Гесса. На вопрос «правда ли, что эсэсовские палачи бросали живых детей в пылающие печи крематориев?» Гесс, подтверждая правильность этого, отметил: «Дети раннего возраста непременно уничтожались, так как сла</w:t>
        <w:softHyphen/>
        <w:t>бость, присущая детскому возрасту, не позволяла им работать... Очень часто женщины прятали детей под свою одежду, но, ко</w:t>
        <w:softHyphen/>
        <w:t>нечно, когда мы их находили, то отбирали детей и истребляли». За время только с мая 1940 по декабрь 1943 г. в газовых печах Освенцима было истреблено два миллиона пятьсот тысяч чело</w:t>
        <w:softHyphen/>
        <w:t>век и, кроме того, еще пятьсот тысяч человек погибло здесь от болезней и голода. Материалами смешанной польско-советской государственной комиссии подтверждено, что всего в Освенциме умерщвлено  более  четырех  миллионов  человек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родов Советского Союза поражение в войне с фаши</w:t>
        <w:softHyphen/>
        <w:t>стской Германией означало бы национально-государственную и социальную катастрофу. Поражение привело бы к отторжению многих территорий и раздроблению СССР, превращению ряда его регионов в колонизационное поле с насильственной герма</w:t>
        <w:softHyphen/>
        <w:t>низацией одной части населения и переводом в разряд непол</w:t>
        <w:softHyphen/>
        <w:t>ноценных граждан, порабощением и истреблением другой его частя. В 1992 г. в ФРГ была издана книга под названием «Война Германии против Советского Союза 1941—1945 гг. Докумен</w:t>
        <w:softHyphen/>
        <w:t>тальная экспозиция», в которой в частности отмечается: «При подготовке "войны мировоззрений" против Советского Союза имелось в виду нечто большее, чем военно-техническое плани</w:t>
        <w:softHyphen/>
        <w:t>рование. На совещании командного состава 30.03.1941 г. Гитлер не оставил никаких сомнений в том, что речь идет о борьбе на уничтожение». В соответствии с этим в военных директивах го</w:t>
        <w:softHyphen/>
        <w:t>ворилось, что война против России должна вестись «с неслы</w:t>
        <w:softHyphen/>
        <w:t>ханной жестокостью»... В планах по хозяйственной деятельности и продовольственному снабжению в захваченных областях для многих миллионов людей была предусмотрена «голодная смерть». И далее: «Несколько десятков миллионов людей на этой территории станут лишними и умрут или вынуждены будут переселиться в Сибирь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но очевидно, что для советских людей речь шла о самой судьбе их страны, о том, быть нашему Отечеству или не быть. От исхода этой войны зависела не только судьба нашего Отечества, но и будущее мировой цивилизации. Поэтому 1941— 1945 годы занимают особое место в мировой истории. Во мно</w:t>
        <w:softHyphen/>
        <w:t>гом этим объясняется огромный интерес наших людей к изуче</w:t>
        <w:softHyphen/>
        <w:t>нию истории минувшей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ый и политический интерес к событиям тех лет не ос</w:t>
        <w:softHyphen/>
        <w:t>лабляется, а все более возрастает. Объясняется это тем, что уроки войны важны и для правильного понимания многих политиче</w:t>
        <w:softHyphen/>
        <w:t>ских, экономических, идеологических и других проблем совре</w:t>
        <w:softHyphen/>
        <w:t>менности. Кроме того, изучение истории минувшей войны необ</w:t>
        <w:softHyphen/>
        <w:t>ходимо и для того, чтобы постоянно извлекать уроки, которые должны оградить от многих ошибок, допущенных в те годы. Бо</w:t>
        <w:softHyphen/>
        <w:t>лее того, знание этого опыта дает возможность разобраться и в том, что из этого опыта следует принять на вооружение, а от чего отказаться. Необходимо учитывать еще одно очень важное об</w:t>
        <w:softHyphen/>
        <w:t>стоятельство. В исключительно тяжелые годы Великой Отечест</w:t>
        <w:softHyphen/>
        <w:t>венной войны, как никогда до этого, ярко проявился патриотизм и интернационализм советского народа, связанного общностью исторических судеб, выступившего как единое целое в борьбе с фашизмом. Эта черта светских людей проявилась и в ходе осуще</w:t>
        <w:softHyphen/>
        <w:t>ствления эвакуации и особенно в спасении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конкретным вопросам, связанным с началом эвакуации, следует начать с краткой характеристики общих вопросов, вставших перед Советским государством в этой области с началом Великой Отечественной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Отечественной войны эвакуация затрудняла все сто</w:t>
        <w:softHyphen/>
        <w:t>роны жизни советского государства. С первых дней войны под ударом врага оказалась огромная территория Советского Союза, потеря которой могла значительно ослабить возможности страны к сопротивлению. На это и делали главную ставку правители Герм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я войну против СССР, они никак не могли предпо</w:t>
        <w:softHyphen/>
        <w:t>ложить, что Советскому государству удастся столь быстро осу</w:t>
        <w:softHyphen/>
        <w:t>ществить перебазирование своих производительных сил на Вос</w:t>
        <w:softHyphen/>
        <w:t>ток и вывести из оказавшихся под угрозой районов миллионы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шистская Германия рассчитывала на то, что с первых же дней вторжения ей удастся в максимальной степени использо</w:t>
        <w:softHyphen/>
        <w:t>вать экономические ресурсы СССР. С целью грабежа в условиях оккупации было заблаговременно изучено состояние народного хозяйства СССР. Эта цель была сформулирована в секретном документе ИС-472/СССР «Директивы по руководству экономи</w:t>
        <w:softHyphen/>
        <w:t>кой» (Зеленая папка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 В этом документе прямо записано: «Согласно приказу Фюрера необходимо принять все меры к не</w:t>
        <w:softHyphen/>
        <w:t>медленному и полному использованию оккупированных облас</w:t>
        <w:softHyphen/>
        <w:t>тей в интересах Германии, все мероприятия, которые могли бы воспрепятствовать этой цели, должны быть отложены или вовсе отменены. Использование подлежащих оккупации районов должно проводиться в первую очередь в области продовольст</w:t>
        <w:softHyphen/>
        <w:t>венного и нефтяного хозяй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неблагоприятного развития военных событий и вынужденного оставления врагу большой территории, быстрей</w:t>
        <w:softHyphen/>
        <w:t>шее перемещение с прифронтовых районов промышленных предприятий, людей, сельскохозяйственной продукции, государ</w:t>
        <w:softHyphen/>
        <w:t>ственных ценностей в глубь страны являлось важнейшей воен</w:t>
        <w:softHyphen/>
        <w:t>но-экономической и политической проблемой. Перед советским народом встала труднейшая задача в предельно короткий срок переместить в глубокий тыл большое количество промышлен</w:t>
        <w:softHyphen/>
        <w:t>ных предприятий, сырья, других материальных и культурных ценностей, эвакуировать из прифронтовых районов на восток страны многомиллионное население. Нужно было совершить почти невозможное: поднять с места огромную массу населения, уцелевшие заводы и перевести их подальше от фронта—на Урал, в Сибирь, в Среднюю Азию и в другие тыловые районы. Иначе говоря, производительные силы страны, равные по объему про</w:t>
        <w:softHyphen/>
        <w:t>изводительным силам крупного экономически развитого госу</w:t>
        <w:softHyphen/>
        <w:t>дарства, предстояло перебросить за тысячу километров, разместить на новых местах и быстро ввести в строй. О масштабах этого стратегического маневра можно судить на основании того, что общая стоимость только эвакуированного в течение первого года войны (июнь 1941 г.—июль 1942 г.) промышленного обору</w:t>
        <w:softHyphen/>
        <w:t>дования превысила сумму всех капитальных затрат Советского государства за три года первой пятилет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 Подобного история еще не з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ые же дни войны был определен порядок и организа</w:t>
        <w:softHyphen/>
        <w:t>ция эвакуации. В июне 1941 г. был создан Совет по эвакуации, на который возложили задачу по координации усилий в мас</w:t>
        <w:softHyphen/>
        <w:t>штабах всей страны по перебазированию крупных людских и материальных ресурсов из прифронтовых районов в тыл страны. Решения Совета по эвакуации являлись обязательными для вы</w:t>
        <w:softHyphen/>
        <w:t>полнения всеми инстанциями, которых они каса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 июня 1941 года ЦК ВКП (б) и СНК СССР приняли по</w:t>
        <w:softHyphen/>
        <w:t>становление «О порядке вывоза и размещения людских контингентов и ценного имущества», в котором указывалось, что в первую очередь следует эвакуировать промышленное оборудова</w:t>
        <w:softHyphen/>
        <w:t>ние, сырьевые ресурсы, продовольствие. Квалифицированных рабочих, инженеров, служащих предписывалось эвакуировать вместе с предприят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рективой ГКО СССР от 4 июля 1941 г. была определена основная линия хозяйственной политики в условиях эвакуации промышленности, которая предусматривала разработку военно-хозяйственного плана обеспечения обороны страны, имея в виду использование ресурсов и предприятий, существующих на Вос</w:t>
        <w:softHyphen/>
        <w:t>токе, в Западной Сибири и на Урале, а также ресурсов и пред</w:t>
        <w:softHyphen/>
        <w:t>приятий, вывозимых в указанные места, районы в порядке эва</w:t>
        <w:softHyphen/>
        <w:t>к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войны было принято два постановления о Совете по эвакуации. 24 июня 1941 года в его состав вошли Л.М. Каганович, А.Н. Косыгин, И.М. Шверник, Б.М. Шапошников и др. Не</w:t>
        <w:softHyphen/>
        <w:t>сколькими днями позже в состав Совета были введе</w:t>
        <w:softHyphen/>
        <w:t>ны А.И. Микоян, М. Первухин. 16 июля 1941 года состав Совета был реорганизован. 26 сентября 1941 года при Совете было соз</w:t>
        <w:softHyphen/>
        <w:t>дано Управление по эвакуации населения. Контроль за переба</w:t>
        <w:softHyphen/>
        <w:t>зированием населения, оборудования и материальных ценностей осуществляла группа инспекторов во главе с А.Н. Косыгиным. 25 октября был организован еще один орган Совета—Комитет по эвакуации в глубь страны из районов прифронтовой полосы запасов продовольствия, сырья, промышленных товаров, обору</w:t>
        <w:softHyphen/>
        <w:t>дования, холодильников, табачных фабрик, мыловаренных заво</w:t>
        <w:softHyphen/>
        <w:t>дов и т.д. Он действовал до 19 декабря 1941 года. 25 декабря 1941 года был образован Комитет по разгрузке транзитных грузов, в который вошли А.И. Микоян, А.Н. Косыгин, НА. Вознесенский и др. Этому Комитету был передан аппарат одновременно расфор</w:t>
        <w:softHyphen/>
        <w:t>мированного Совета по эвакуации, был создан Совет в соста</w:t>
        <w:softHyphen/>
        <w:t>ве И.М. Шверника, А.И. Микояна, А.Н. Косыгина, М.Э. Сабурова и др. В его составе постоянно работало около 80 человек. Они были разделены на три группы: одна занималась эвакуацией промышленных предприятий, институтов, организаций и учреж</w:t>
        <w:softHyphen/>
        <w:t>дений, рабочих и служащих этих организаций, а также размеще</w:t>
        <w:softHyphen/>
        <w:t>нием их на новых местах; вторая группа занималась непосредст</w:t>
        <w:softHyphen/>
        <w:t>венно эвакуацией промышленности и, наконец, третья группа Совета — транспортными сред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лномоченными Совета по эвакуации на местах являлись в большинстве случаев секретари ЦК Компартий, обкомов, рай</w:t>
        <w:softHyphen/>
        <w:t>комов и горкомов партии. Одновременно на местах были созда</w:t>
        <w:softHyphen/>
        <w:t>ны органы Совета по эвак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 по эвакуации принимал постановления по каждому предприятию, подлежащему эвакуации. В них устанавливались сроки начала и окончания эвакуации того или иного объекта; число вагонов, необходимых для эвакуации; пункты, в которые предприятия должны эвакуироваться,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 xml:space="preserve"> Учитывая важность транспортных средств и оперативность перевозок и в самом Наркомате путей сообщения была создана оперативная группа в составе 25 человек по обеспечению эвакуационных перевозо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осуществления эвакуации объяснялась еще и тем, что конкретными заблаговременно разработанными эвакуацион</w:t>
        <w:softHyphen/>
        <w:t>ными планами на случай неблагоприятного хода военных дейст</w:t>
        <w:softHyphen/>
        <w:t>вий страна не располагала. Поэтому опыт приходилось приобре</w:t>
        <w:softHyphen/>
        <w:t>тать в процессе боевых действий. Организуя работу по переме</w:t>
        <w:softHyphen/>
        <w:t>щению производительных сил на Восток страны, правительст</w:t>
        <w:softHyphen/>
        <w:t>вом был разработан целый комплекс мероприятий, включающих правила эвакуации населения, грузов, их охрану в пути, расходы по перемещению, вопросы питания, строительство жилых по</w:t>
        <w:softHyphen/>
        <w:t>мещений для эвакуированных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ее оперативного решения задач по эвакуации при крупных наркоматах создавались и Институты уполномоченных Совета по эвакуации. В помощь им были организованы комис</w:t>
        <w:softHyphen/>
        <w:t>сии по эвакуации, которые занимались подбором территории для размещения вывозимых предприятий и подготовкой к прие</w:t>
        <w:softHyphen/>
        <w:t>му грузов и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ная в 1941—1942 годах эвакуация населения, промышленных предприятий, продовольственных ресурсов и других ценностей народного хозяйства имела свои особенности и трудности. По экономическим районам она проходила в раз</w:t>
        <w:softHyphen/>
        <w:t>ные сроки в зависимости от положения на фронтах. Конкретные условия военной обстановки 1941—1942 гг. потребовали провес</w:t>
        <w:softHyphen/>
        <w:t>ти перебазирование дважды: первый раз летом и осенью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41</w:t>
        <w:tab/>
        <w:t>года, второй— летом и осенью 1942 года. Эвакуация 1941 г.</w:t>
        <w:br/>
        <w:t>была самой массовой, она охватила период с начала войны до декабря 1941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а этапа эвакуации (лето и осень  1941 г., лето и осень 1942</w:t>
        <w:tab/>
        <w:t>г.) приходятся на наиболее тяжелые периоды войны. В за</w:t>
        <w:softHyphen/>
        <w:t>висимости от конкретной обстановки на фронтах оба этапа эвакуации имели и свою географию. Районы размещения определя</w:t>
        <w:softHyphen/>
        <w:t>лись с учетом их возможностей, чтобы в них имелись родствен</w:t>
        <w:softHyphen/>
        <w:t>ные отрасли промышленности. Что касается населения, то его эвакуация носила несколько иной характер, и не была столь последовательно связана с определенными райо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мещения промышленных предприятий, эвакуируемых из прифронтовых районов, намечались крупные экономические районы на Востоке страны, такие как Уральский, Поволжский, Западный и Восточно-Сибирский, республики Средней Азии и Казахстан. Уральский экономический район был одним из важ</w:t>
        <w:softHyphen/>
        <w:t>нейших индустриальных центров страны. Крупным экономиче</w:t>
        <w:softHyphen/>
        <w:t>ским центром являлся и Поволжский район, расположенный в центре Российской Федерации и связанный водными путями с Балтийским, Белым, Баренцевым, Каспийским и Черным моря</w:t>
        <w:softHyphen/>
        <w:t>ми. С начала войны этот экономический район приобретает ис</w:t>
        <w:softHyphen/>
        <w:t>ключительное значение как важнейшая нефтяная база СССР. Экономические районы Сибири, являясь крупнейшими по тер</w:t>
        <w:softHyphen/>
        <w:t>ритории, находились в близости от промышленного Урала, Ка</w:t>
        <w:softHyphen/>
        <w:t>захстана, имели благоприятные условия для размещения там большого количества предприятий. Казахстан—также крупный экономический район, огромная по размерам территория, рас</w:t>
        <w:softHyphen/>
        <w:t>полагавшая разнообразными природными ресурсами, был способен быстро включиться в этот сложнейший процесс. Перебро</w:t>
        <w:softHyphen/>
        <w:t>ска и быстрое размещение в этих районах более четырех тысяч промышленных предприятий — величайший подвиг советского народа, осуществленный в трудные годы войны. 70 процентов эвакуированных предприятий были размещены на Урале, в За</w:t>
        <w:softHyphen/>
        <w:t>падной Сибири, в Средней Азии и Казахстане. Наибольшее ко</w:t>
        <w:softHyphen/>
        <w:t>личество промышленных предприятий было переброшено на Урал, в районы Свердловской, Челябинской и Пермской облас</w:t>
        <w:softHyphen/>
        <w:t>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 Кроме того, значительное количество предприятий в пер</w:t>
        <w:softHyphen/>
        <w:t>вый период войны было эвакуировано и в республики Север</w:t>
        <w:softHyphen/>
        <w:t>ного Кавказа и Закавказья. В условиях начавшейся эвакуации эти республики приобретали важное стратегическое значение: это был удобный железнодорожный узел, соединявший сами республики Кавказа между собой, а также связанный морским сообщением с Астраханью и Средней Аз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ализацию задач по эвакуации активно включились все партийно-советские организации республик. Значительная часть промышленных предприятий в ходе эвакуации размещалась в Поволжье, на Урале, в Восточной и Западной Сибири, Средней Азии, в Казахстане. Партийно-советским организациям этих регионов приходилось заниматься не только приемом, но и ор</w:t>
        <w:softHyphen/>
        <w:t>ганизацией быстрейшего пуска этих предприятий. География эвакуации оказалась довольно значитель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охватила многие районы и области Советского Союза, в том числе — Горьковскую, Ивановскую, Ярославскую, Киров</w:t>
        <w:softHyphen/>
        <w:t>скую, Чкаловскую области, Мордовскую, Удмуртскую, Чуваш</w:t>
        <w:softHyphen/>
        <w:t>скую АССР, а также другие районы страны. С середины июля 1941 г. начинается размещение эвакуированных предприятий на Урале, в Западной и Восточной Сибири, несколько позже в Средней Азии и Казахстане. К середине 1942 г. на новых местах удалось восстановить большинство предприятий, эвакуирован</w:t>
        <w:softHyphen/>
        <w:t>ных сюда в 1941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эвакуации по отдельным экономическим рай</w:t>
        <w:softHyphen/>
        <w:t>онам зависело от обстановки на фронте. К примеру, перемеще</w:t>
        <w:softHyphen/>
        <w:t>ние производительных сил из Белоруссии происходило в июле - августе 1941 г., а к середине сентября практически вся терри</w:t>
        <w:softHyphen/>
        <w:t>тория республики была оккупирована. На Украине эвакуация длилась около четырех месяцев — с июля до середины октябр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уже к ноябрю 1941 г. немецко-фашистские войска захватили значительную часть территории Укра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о в это же время проводилась эвакуация из Совет</w:t>
        <w:softHyphen/>
        <w:t>ских прибалтийских республик. По отдельным областям РСФСР эвакуация происходила в июле—ноябре 1941 г. Из Ленинграда и Ленинградской области вывоз населения и материальных ценно</w:t>
        <w:softHyphen/>
        <w:t>стей начался в июле—сентябре 1941 г. Однако в связи с начав</w:t>
        <w:softHyphen/>
        <w:t>шейся блокадой эвакуация значительно сократилась. Она возоб</w:t>
        <w:softHyphen/>
        <w:t>новилась лишь в 1942 г. и продолжалась до конца 1943 г. Из других районов РСФСР частичная эвакуация была осуществлена в июле— августе 1941 г., массовая же—в сентябре—ноябре того же года. На первом этапе осуществлялась эвакуация и из Моск</w:t>
        <w:softHyphen/>
        <w:t>вы. Но во второй половине декабря демонтаж сократился, а вскоре после наступления советских войск прекратился совсем. Как видим, эвакуацию пришлось осуществлять не только из Бе</w:t>
        <w:softHyphen/>
        <w:t>лоруссии, Украины, прибалтийских республик и Молдавии, но и со значительной территории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эвакуация 1941 года была проведена в больших масшта</w:t>
        <w:softHyphen/>
        <w:t>бах, то вторая волна эвакуации, начавшаяся с мая 1942 г., затро</w:t>
        <w:softHyphen/>
        <w:t>нула менее значительную территорию. В этот период эвакуация осуществлялась из Ворошиловградской, Ростовской, Сталин</w:t>
        <w:softHyphen/>
        <w:t>градской, Воронежской, Ленинградской областей, Керченского полуострова, Краснодарского и Ставропольского краев, Чечено-Ингушской, а также из некоторых районов Северо-Осетинской, Кабардино-Балкарской и Дагестанской обл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 же годы, в промежутке между эвакуацией 1941 г. и 1942 г., был и небольшой период реэвакуации, то есть частичное возвращение предприятий на старые места. Реэвакуация осуще</w:t>
        <w:softHyphen/>
        <w:t>ствлялась главным образом в Московскую, Калининскую, Туль</w:t>
        <w:softHyphen/>
        <w:t>скую и другие области Российской Федерации. Она началась в декабре 1941 года и продолжалась до лета 1942 года. Однако в период битвы под Сталинградом реэвакуацию пришлось вре</w:t>
        <w:softHyphen/>
        <w:t>менно приостанов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я кратко общую характеристику процесса эвакуации, необходимо подчеркнуть, что выполнение столь сложной народ</w:t>
        <w:softHyphen/>
        <w:t>нохозяйственной задачи потребовало огромных усилий всего советского на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 сложные задачи встали перед государством по эвакуации населения и его спасению в годы Великой Отече</w:t>
        <w:softHyphen/>
        <w:t>ственной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акуация населения из прифронтовых районов в первый период Великой Отечественной войны была одним из важнейших звеньев в системе мероприятий Советского государства по перестройке жизни страны на военный лад. Перемещение на Восток значительной части советских людей означало в первую очередь их спасение от фашистской неволи. Выполнение столь сложной задачи потребовало огромных усилий от Советского государства. В постановлении ЦК ВКП (б) и СНК СССР 27 июня 1941 г. «О порядке вызова и размещения людских контингентов и ценного имущества» были определены конкретные задачи и очередность эвакуации. В дополнение к этому Совнар</w:t>
        <w:softHyphen/>
        <w:t>ком СССР 5 июля 1941 г. вынес решение по вопросу о порядке эвакуации населения в военное время и о вызове рабочих и служащих эвакуированных предприят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 В целом к весне 1942 г. в восточных районах страны было размещено около 7500 тыс. эвакуированных, из которых в автономных республи</w:t>
        <w:softHyphen/>
        <w:t>ках, краях и областях РСФСР - около 6 млн. человек. Около 600 тыс. человек эвакуировали в Казахскую ССР, более 700 тыс. - в Узбекскую ССР, 100 тыс. — в Киргизскую ССР, около 90 тыс. — в остальные среднеазиатские республики и в За</w:t>
        <w:softHyphen/>
        <w:t>кавказь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 Общая численность населения, эвакуированного и реэвакуированного в годы войны, в целом составила около 25 млн. человек. Эти данные свидетельствуют об огромных мас</w:t>
        <w:softHyphen/>
        <w:t>штабах работы, проведенной в этом направлении Советским го</w:t>
        <w:softHyphen/>
        <w:t>сударством. Решить такую задачу в масштабах громадной страны мог только народ, объединенный дружбой и единством интере</w:t>
        <w:softHyphen/>
        <w:t>сов. История не знала ничего подоб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акуация населения из прифронтовой зоны производилась по указанию военного командования, а из других мест с разре</w:t>
        <w:softHyphen/>
        <w:t>шения директивных органов. Решением правительства в этих же целях было утверждено «Положение об эвакуационном пункте по эвакуации гражданского населения из прифронтовой поло</w:t>
        <w:softHyphen/>
        <w:t>сы». Созданные на местах эвакопункты заботились об эвакуиро</w:t>
        <w:softHyphen/>
        <w:t>ванном населении, производили учет прибывших и т.д. Уже к концу августа 1941 г. при крупных железнодорожных узлах и пристанях имелось около 130 эвакопунктов и 100 пунктов пита</w:t>
        <w:softHyphen/>
        <w:t>ния. Только во втором полугодии 1941 г. выплаты государства населению, связанные с эвакуацией, составили около 3 млрд. рублей, что равнялось сумме капиталовложений в военную промышленность 1942 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 xml:space="preserve"> В короткий срок, к январю 1942 г. в глубь страны было вывезено только по железной дороге почти 10 млн. челов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ые дни войны большие трудности с эвакуацией насе</w:t>
        <w:softHyphen/>
        <w:t>ления возникли в районах, оказавшихся в зоне военных дейст</w:t>
        <w:softHyphen/>
        <w:t>вий. К ним относились республики, расположенные в Прибал</w:t>
        <w:softHyphen/>
        <w:t>тике, а также западные области Украинской и Белорусской ССР и Карелия. К примеру, эвакуация населения из Литвы проходи</w:t>
        <w:softHyphen/>
        <w:t>ла в чрезвычайно тяжелой военной и политической обстановке. Эвакуацию затрудняли недостаток времени и особенно транс</w:t>
        <w:softHyphen/>
        <w:t>портных средств, а также выход из строя железных дорог, со</w:t>
        <w:softHyphen/>
        <w:t>единяющих Литву с внутренними районами СССР. Несмотря на сложную обстановку, уже в первый день войны удалось отпра</w:t>
        <w:softHyphen/>
        <w:t>вить из Вильнюса в Каунас несколько железнодорожных соста</w:t>
        <w:softHyphen/>
        <w:t>вов с населением. В целом из Литовской ССР удалось эва</w:t>
        <w:softHyphen/>
        <w:t>куировать около 43 тыс. человек в Ивановскую, Ярославскую, Пензенскую, Молотовскую области, Мордовскую, Чувашскую, Удмуртскую, Татарскую АССР, в города среднеазиатских рес</w:t>
        <w:softHyphen/>
        <w:t>публик. Только летом 1941 г. эвакуированному из Литвы насе</w:t>
        <w:softHyphen/>
        <w:t>лению было выделено товаров на сумму 1680 тыс. рублей. А всего за период эвакуации в виде пособий и других выплат было отпущено около 3 млн. руб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ногим отличались условия эвакуации населения и из Латвийской ССР. К исходу первой недели июля враг полностью оккупировал ее территорию. Эвакуировавшееся из Латвии насе</w:t>
        <w:softHyphen/>
        <w:t>ление направлялось двумя потоками: один шел через Псков и разветвлялся затем на Вологду, Ярославль, Иваново, Киров; другой — через Великие Луки, огибая Москву, двигался в Сред</w:t>
        <w:softHyphen/>
        <w:t>нее Поволжье, на Южный Урал, в южные районы Западной Си</w:t>
        <w:softHyphen/>
        <w:t>бири и заканчивался в Средней Азии и Казахстане. Более 40 тыс. людей было эвакуировано из Латвийской ССР в годы Отечественной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ом тылу было организовано для эвакуированных 6 латвийских детдомов. В 1943 г. были созданы специальные лат</w:t>
        <w:softHyphen/>
        <w:t>вийские отделения в шести крупных ремесленных училищах в Челябинске, Иванове, Казани, Уржуме, Новосибирске и Ташкен</w:t>
        <w:softHyphen/>
        <w:t>те. Выпуск их воспитанников дал в начале 1945 г. освобожденной Риге первые кадры молодых квалифицированных рабочи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начале июля враг вторгся в пределы Эстонской ССР и занял в течение нескольких дней значительную территорию рес</w:t>
        <w:softHyphen/>
        <w:t>публики. Эвакуация населения из республики, начатая с первых дней войны, продолжалась до захвата всей ее территории фаши</w:t>
        <w:softHyphen/>
        <w:t>стами. В течение июля и августа 1941 г. в тыл было эвакуи</w:t>
        <w:softHyphen/>
        <w:t>ровано около 25 тыс. эстонцев. Всего же за пределы республики было вывезено около 60 тыс. человек, которые размещались главных образом в приуральских и приволжских областях, в ав</w:t>
        <w:softHyphen/>
        <w:t>тономных республиках РСФ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дающимся беженцам оказывалась материальная помощь. За три года эвакуированные из Эстонии получили от государства помощь в размере более 5 млн. рублей. Особое внимание уделя</w:t>
        <w:softHyphen/>
        <w:t>лось детям. Летом 1942 г. только в Челябинской области детские сады посещали 600 эвакуированных из Эстонии детей; было от</w:t>
        <w:softHyphen/>
        <w:t>крыто пять детских домов для эстонских детей, лишенных роди</w:t>
        <w:softHyphen/>
        <w:t>телей. К 1944 г. в них воспитывалось около 600 детей. Были от</w:t>
        <w:softHyphen/>
        <w:t>крыты эстонские школы и отдельные классы при местных шко</w:t>
        <w:softHyphen/>
        <w:t>лах. В начале 1942—43 учебного года в восьми областях и авто</w:t>
        <w:softHyphen/>
        <w:t>номных республиках РСФСР работало 44 эстонских классных комплекта, в которых обучалось 550 детей, или 2/3 эвакуиро</w:t>
        <w:softHyphen/>
        <w:t>ванных детей школьного возрас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корыстная помощь братских народов эвакуированным из Эстонии, Литвы, Латвии создала особую атмосферу, способство</w:t>
        <w:softHyphen/>
        <w:t>вавшую сближению народов и укреплению дружественных 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ключительно трудных условиях проходила эвакуация на</w:t>
        <w:softHyphen/>
        <w:t>селения из Белоруссии и Украины. В пределы Белоруссии вторглись центральные, наиболее мощные группировки враже</w:t>
        <w:softHyphen/>
        <w:t>ских войск. Уже на четвертые сутки войны почти все западные области республики были оккупированы врагом. 28 июня гитле</w:t>
        <w:softHyphen/>
        <w:t>ровцы вторглись в Минск. Оккупация значительной территории создала к исходу первой недели боевых действий непосредственную   угрозу   восточным   областям   республики,   сделав   их прифронтовой зо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западных районов республики и Минска удалось отпра</w:t>
        <w:softHyphen/>
        <w:t>вить немногие эшелоны, которые увозили в основном семьи во</w:t>
        <w:softHyphen/>
        <w:t>еннослужащих, партийных и советских работников.  Но боль</w:t>
        <w:softHyphen/>
        <w:t>шинство людей уходило пешком, на попутных машинах, кресть</w:t>
        <w:softHyphen/>
        <w:t>янских телегах. «Ни усталость и голод, ни бомбежки и пулемет</w:t>
        <w:softHyphen/>
        <w:t>ные обстрелы с воздуха — ничто не могло остановить людей, торопившихся от грохота канонады, от непрерывного гула само</w:t>
        <w:softHyphen/>
        <w:t>летов, помеченных зловещим крестом. Погибших от бомбежки закапывали тут же у дороги, без фобов, молча, словно выполня</w:t>
        <w:softHyphen/>
        <w:t>ли тяжкую, но ставшую уже привычной работу. Новых раненых, если они не могли двигаться, с трудом распределяли по маши</w:t>
        <w:softHyphen/>
        <w:t>нам и повозкам, а те, кто еще мог идти, снова вливались в люд</w:t>
        <w:softHyphen/>
        <w:t>ской поток, оказывающийся все дальше от фронта...» В первых числах июля 1941 г. началась организованная эвакуация населе</w:t>
        <w:softHyphen/>
        <w:t>ния   из   восточных   областей   республики.    Было    вывезено 110 детских домов,  25 детских  садов,  28 пионерских лагерей, 3 специальные школы, 3 детских санатор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>. В целом, несмотря на огромные трудности, из Белоруссии в тыловые районы было эвакуировано более 1 млн. человек, размещенных в самых раз</w:t>
        <w:softHyphen/>
        <w:t>личных районах страны — в Поволжье, на Урале, Средней Азии и Западной Сибир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ые дни войны началась эвакуация населения с Украи</w:t>
        <w:softHyphen/>
        <w:t>ны. К концу июня 1941 г. из 23 областей Украины было оккупи</w:t>
        <w:softHyphen/>
        <w:t>ровано 11. За июнь—август 1941 г. только из Киева и Киевской области было эвакуировано свыше 400 тыс. челов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войны была также осуществлена эвакуация населе</w:t>
        <w:softHyphen/>
        <w:t>ния из Москвы и Ленингра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ом 1941 года из Москвы началась эвакуация детей до</w:t>
        <w:softHyphen/>
        <w:t>школьного и школьного возраста. Вначале детей направляли в подмосковные районы, в Рязанскую, Тульскую, Горьковскую области, в Татарскую АССР. А несколько позднее, с приближе</w:t>
        <w:softHyphen/>
        <w:t>нием раскатов войны к столице, маленьких москвичей из рай</w:t>
        <w:softHyphen/>
        <w:t>онов Подмосковья, Тульской и Рязанской областей начали эва</w:t>
        <w:softHyphen/>
        <w:t>куировать на Урал, в Поволжье, Казахстан. О масштабах этой работы говорит тот факт, что осенью 1941 г. только из Москвы было эвакуировано 1,5 млн. челов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эвакуированных из Ленинграда за первый период составило 775 тыс.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й период эвакуация населения из блокированного Ленинграда осуществлялась по льду Ладожского оз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войны, включая и годы блокады, только из Ле</w:t>
        <w:softHyphen/>
        <w:t>нинграда было эвакуировано около 2 млн.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эвакуация населения в 1941 г. при всей ее сложно</w:t>
        <w:softHyphen/>
        <w:t>сти прошла сравнительно успешно. В результате, к весне 1942 г. в восточных районах страны было размещено до 8 млн. эвакуи</w:t>
        <w:softHyphen/>
        <w:t>рованных. К этому времени основная волна эвакуации сп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это продолжалось недолго. Летом 1942 г., в связи с прорывом немецко-фашистских войск на Северный Кавказ, пе</w:t>
        <w:softHyphen/>
        <w:t>ред Советским государством вновь встала проблема массовой эвакуации населения. На этот раз эвакуация проводилась в ос</w:t>
        <w:softHyphen/>
        <w:t>новном из центральных и южных районов Европейской части СССР. В июле 1942 года началась эвакуация населения из Воро</w:t>
        <w:softHyphen/>
        <w:t>нежской, Ворошиловградской, Орловской, Ростовской, Ста</w:t>
        <w:softHyphen/>
        <w:t>линградской обл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оюзных республиках широко развернулось общест</w:t>
        <w:softHyphen/>
        <w:t>венное движение помощи эвакуированным, особенно детям. Тысячи ребят — русских, украинцев, белорусов и других нацио</w:t>
        <w:softHyphen/>
        <w:t>нальностей были взяты на воспитание в семьи. Эвакуированные дети в приютивших их семьях, говорили не только по-русски, но учились говорить на языке той республики, куда они вынуж</w:t>
        <w:softHyphen/>
        <w:t>денно поп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еремещения на восток миллионы советских людей были спасены от физического истребления немецко-фашистскими захватчиками. Эвакуация населения из прифрон</w:t>
        <w:softHyphen/>
        <w:t>товых районов, осуществленная Советским государством в 1941—1942 гг., была беспримерной в истории и имела исключи</w:t>
        <w:softHyphen/>
        <w:t>тельно важное значение для достижения победы над фашист</w:t>
        <w:softHyphen/>
        <w:t>ской Герман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ивая сегодня тяжелейшие испытания тех лет, мы должны помнить, что победа была достигнута ценой колоссаль</w:t>
        <w:softHyphen/>
        <w:t>ного напряжения сил всего народа нашей многонациональной страны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Решающая роль Советского государства в разгроме фашиз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ющая роль в разгроме фашистской Германии и в побе</w:t>
        <w:softHyphen/>
        <w:t>доносном завершении второй мировой войны принадлежит Со</w:t>
        <w:softHyphen/>
        <w:t>ветскому Союзу и его Вооруженным Силам. Эту истину не от</w:t>
        <w:softHyphen/>
        <w:t>рицали в годы войны и многие политические и военные деятели Запада. Об этом же достаточно убедительно говорили участники юбилейных торжеств в Москве, посвященных 50-летию Победы над фашистской Германией. В первые три года войны Совет</w:t>
        <w:softHyphen/>
        <w:t>ские Вооруженные Силы вели борьбу фактически один на один со всей немецко-фашистской армией и армиями ее сателлитов. Советско-германский фронт намного превосходил другие театры военных действий второй мировой войны. Этот фронт отличался от других фронтов не только размахом, но тем, что здесь были сконцентрированы основные силы немецко-фашистских войск. Было разгромлено и уничтожено 507 из 587 немецких дивизий. Советские войска уничтожили и большую часть боевой техники противника: 167 тыс. орудий, 48 тыс. танков, до 77 тыс. самоле</w:t>
        <w:softHyphen/>
        <w:t>тов. Не менее 100 дивизий потеряли на этом фронте и сателли</w:t>
        <w:softHyphen/>
        <w:t>ты Германии (см. История Великой Отечественной войны, т. 6. с. 28, 2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цифры важно иметь в виду и потому, что в за</w:t>
        <w:softHyphen/>
        <w:t>рубежной литературе все еще бытует версия о том, будто победа Советского Союза в Отечественной войне в значительной мере была предопределена поставками США по ленд-лизу, и стала возможна лишь благодаря экономическому вкладу США. Дейст</w:t>
        <w:softHyphen/>
        <w:t>вительно, после нападения фашистской Германии на СССР правительства Англии и Соединенных Штатов заявили о своем сотрудничестве с Советским Союзом и летом 1941 г. Приняли  решение о военно-экономической помощи. В эти годы Совет</w:t>
        <w:softHyphen/>
        <w:t>ский Союз смог выработать в отношениях с США и другими странами, противостоящими фашистской агрессии, такие формы сотрудничества, которые в наибольшей степени способствовали разгрому общего врага. Создание антигитлеровской коалиции не было простым и единовременным актом, оно требовало значи</w:t>
        <w:softHyphen/>
        <w:t>тельных усилий с советской стороны. Характер решения ключе</w:t>
        <w:softHyphen/>
        <w:t>вых вопросов, связанных с поставками Советскому Союзу, об открытии второго фронта и др., зависел в первую очередь от развития событий на советско-германском фронте. Однако с первых дней войны США и Англия занимали выжидательную позицию в оказании конкретной помощи Советскому Союзу. Этим объясняется и то, что президент США Ф. Рузвельт до 7 ноября 1941 г. не включал официально СССР в число стран — получателей помощи по ленд-лизу. В первый период войны Со</w:t>
        <w:softHyphen/>
        <w:t>ветский Союз не получал помощи от союзников. Хотя США и заявили о предоставлении Советскому Союзу помощи на сумму 1 млрд. долларов, однако до конца 1941 г. в СССР поступило американских военных материалов всего лишь на 545 тыс. дол</w:t>
        <w:softHyphen/>
        <w:t>ларов, что составляло 0,1% от общей суммы поставок 1941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я общее значение помощи по ленд-лизу на главном фронте войны, следует заметить, что она безусловно сыграла определенную вспомогательную роль. Вместе с тем необходимо учитывать, что Советский Союз произвел военной продукции на сумму 250 млрд. долларов, в то время как поставки по ленд-лизу имели определенное значение как выражение военного сотруд</w:t>
        <w:softHyphen/>
        <w:t>ничества СССР и США в годы войны. Но победу в войне Со</w:t>
        <w:softHyphen/>
        <w:t>ветский Союз выиграл благодаря отечественному оружию. Это вынужден был признать и президент США Ф. Рузвельт, высту</w:t>
        <w:softHyphen/>
        <w:t>пивший 20 мая 1941 г. в американском Конгрессе, где он прямо заявил: «Советский Союз пользуется вооружением, главным об</w:t>
        <w:softHyphen/>
        <w:t>разом, со своих собственных завод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3"/>
      </w:r>
      <w:r>
        <w:rPr>
          <w:color w:val="000000"/>
          <w:sz w:val="28"/>
          <w:szCs w:val="28"/>
        </w:rPr>
        <w:t>. Материальной основой Совет</w:t>
        <w:softHyphen/>
        <w:t>ских Вооруженных Сил с самого начала войны и до ее победо</w:t>
        <w:softHyphen/>
        <w:t>носного завершения являлась советская экономика, отечествен</w:t>
        <w:softHyphen/>
        <w:t>ная боевая техника. Уже во второй половине 1942 г. в Советском Союзе выпускалось танков больше, чем в гитлеровской Герма</w:t>
        <w:softHyphen/>
        <w:t>нии, хотя она и располагала почти всей промышленностью За</w:t>
        <w:softHyphen/>
        <w:t>падной Европы. В течение последних трех лет войны советская промышленность давала ежегодно в среднем около 30 тыс. тан</w:t>
        <w:softHyphen/>
        <w:t>ков, самоходных установок и бронемашин — почти в 2 раза больше, чем производилось в Германии, в 1,5 раза больше, чем в США и в 6 раз больше, чем в Анг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ый вес оборудования и военной техники, полученных СССР из Америки за годы войны, по отношению к размерам про</w:t>
        <w:softHyphen/>
        <w:t>дукции, произведенной на наших предприятиях, был незначитель</w:t>
        <w:softHyphen/>
        <w:t>ным. Достаточно отметить, что в годы войны СССР получил 9 броневиков и танков, а изготовил 102500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4"/>
      </w:r>
      <w:r>
        <w:rPr>
          <w:color w:val="000000"/>
          <w:sz w:val="28"/>
          <w:szCs w:val="28"/>
        </w:rPr>
        <w:t>. В тече</w:t>
        <w:softHyphen/>
        <w:t>ние первых трех лет войны из США в Советский Союз поступило 1160 т. стали и стальных изделий, из Канады — 13,3 тыс. т. рельсов. За это же время только один наш Кузнецкий металлургический комбинат дал стране 6322 тыс. т. ст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ющую роль в победоносном окончании второй мировой войны сыграли Советские Вооруженные Силы, советская эко</w:t>
        <w:softHyphen/>
        <w:t>номика. Крупные успехи, достигнутые в развитии советской во</w:t>
        <w:softHyphen/>
        <w:t>енной экономики, позволили полностью обеспечить Вооружен</w:t>
        <w:softHyphen/>
        <w:t>ные Силы всеми необходимыми средствами вооруженной борь</w:t>
        <w:softHyphen/>
        <w:t>бы и оказать одновременно необходимую помощь народам Цен</w:t>
        <w:softHyphen/>
        <w:t>тральной и Юго-Восточной Европы, боровшимся против фаши</w:t>
        <w:softHyphen/>
        <w:t>стских оккупантов. Приведем лишь несколько пример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олько частям и подразделениям Войска Польского Совет</w:t>
        <w:softHyphen/>
        <w:t>ский Союз в годы войны передал около 700 тыс. винтовок и ав</w:t>
        <w:softHyphen/>
        <w:t xml:space="preserve">томатов, 15 тыс. станковых пулеметов и минометов, около 3,5 тыс. орудий, 1 тыс. танков, до 1200 самолетов, свыше 18 тыс. автомашин и значительное количество боеприпасов и горючего. Народы Югославии получили от Советского Союза в 1944— 1945 гг. 96,5 тыс. винтовок и карабинов, почти 70 тыс. ручных и станковых пулеметов и автомашин, 3364 миномета, свыш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ыс. артиллерийских орудий, около 500 самолетов, 1329 радиостанций и другое военное имущество. В годы войны была оказана анало</w:t>
        <w:softHyphen/>
        <w:t>гичная помощь и другим народам, боровшимся с фашизм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5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ойна 1914—1918 гг. по своим целям и поли</w:t>
        <w:softHyphen/>
        <w:t>тическим итогам была антинародной, несправедливой почти для всех ее участников. Она оставила глубокий след в истории чело</w:t>
        <w:softHyphen/>
        <w:t>вечества. Завершилась трагедией миллионов людей. Имела крайне негативные социально-политические последствия. В ре</w:t>
        <w:softHyphen/>
        <w:t>зультате войны и революционных катаклизмов рассыпались империи Романовых, Гогеннцоллеров. Габсбургов, турецких султа</w:t>
        <w:softHyphen/>
        <w:t>нов, начался распад колониализма, на историческую арену вы</w:t>
        <w:softHyphen/>
        <w:t>шли новые государства. Сложилась новая расстановка сил на международной арене. Все более проявляется ведущая роль США, заметно возросло влияние Японии, Китая, по-новому стал складываться баланс отношений в Евро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военная система обустройства мира подвела черту под первой мировой войной. Однако она не устранила социальную напряженность в обществе, международные противоречия, при</w:t>
        <w:softHyphen/>
        <w:t>ведшие в дальнейшем к новой мировой вой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уществу вторая мировая война, как и первая, представ</w:t>
        <w:softHyphen/>
        <w:t>ляла собой последовательную, взаимосвязанную систему не</w:t>
        <w:softHyphen/>
        <w:t>скольких войн: агрессия фашистской Германии против Польши; война Германии с Францией и Англией; война между Японией и США; Великая Отечественная война Советского Союза против фашистской Германии, война СССР против Япо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ная в годы Великой Отечественной войны эва</w:t>
        <w:softHyphen/>
        <w:t>куация населения, промышленности, продовольствия и сырья, вывоз в глубокий тыл культурных ценностей способствовала скорейшей перестройке всего народного хозяйства страны на военные рельсы и приближению победы. Как отмечал выдаю</w:t>
        <w:softHyphen/>
        <w:t>щийся советский полководец Маршал Советского Сою</w:t>
        <w:softHyphen/>
        <w:t>за Г.К. Жуков: «Это была ни с чем не сравнимая трудовая эпо</w:t>
        <w:softHyphen/>
        <w:t>пея, без которой была бы абсолютно невозможной наша победа над сильнейшим враг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Отечественная война потребовала мобилизации всех материальных и духовных ресурсов нашей страны. Многонацио</w:t>
        <w:softHyphen/>
        <w:t>нальный советский народ вынес на своих плечах все тяготы войны и выступил как единое целое в борьбе с общим врагом.</w:t>
      </w:r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39 г.: Уроки истории. - М., 199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вдеев В. А. Пролог исторической трагедии//Военно-исторический журнал. </w:t>
      </w:r>
      <w:r>
        <w:rPr>
          <w:sz w:val="28"/>
          <w:szCs w:val="28"/>
        </w:rPr>
        <w:t>1994. № 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мон Г. А. Россия накануне и в годы первой мировой войны (1907—1917 гг.). Материалы и методические рекомендации. — М, 199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филов М. С. Провал плана «Барбаросса». — М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мия и общество. — М., 199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ровный Г. Армия и флот России. Очерки военно-экономического потенциала. — М., 1986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ашинскас К. Деятельность эвакуированного населения Литовской ССР в советском тылу в годы Великой Отечественной войны. Вильнюс, 197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ий. «Военная экономика СССР в период Великой Отечественной войны». — М., 1947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мировая война. Итоги и уроки. М., 198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ончковский А. М. Мировая война. 1914—1918 г. Т. 1. — М., 1938-1939; 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стории мировой ци</w:t>
        <w:softHyphen/>
        <w:t>вилизации. М., РЭА им. Г.В. Плеханова.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Великой Отечественной войны Советского Союза (1941—1945 гг.). Т.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первой мировой войны. 1914—1918. Т. 1—2, М., 1975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енский А. Ф. Россия на историческом повороте. Мемуары. — М., 1991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истический Интернационал в документах 1919-1932 гг. — М., 1933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равченко Г.С.. Военная экономика СССР 1941—1945 гг. М., 196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исон Э. Битва за Атлантику. - М., 195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юрнбергский процесс над главными немецкими военными преступниками. — М., 1955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ехнович Г.И. Трудовой подвиг трудящихся Белоруссии в советском тылу в годы Великой Отечественной войны (1941-1943 гг.). — Минск, 196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течественная история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). Курс лекций. Вып. 2. 1921 — 1993 гг. </w:t>
      </w:r>
      <w:r>
        <w:rPr>
          <w:sz w:val="28"/>
          <w:szCs w:val="28"/>
        </w:rPr>
        <w:t>Владимир: ВГПИ, 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рки истории Московской организации КПСС (1883-1965 гг.). — М. 196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еолог — М. Царская Рос</w:t>
        <w:softHyphen/>
        <w:t xml:space="preserve">сия во время мировой войны. — М., 1991; 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арев Ю. А. Новые подходы к изучению истории первой мировой войны. Новая и новейшая история. 1993. № 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жение Германского империализма во второй мировой войне. Статьи и документы. М., I960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эктор Д.М. «Мировые войны и судьбы человечества. М.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рге С. Деятельность эвакуированного населения Эстонской ССР в советском тылу в годы Великой Отечественной войны (1941-1945). Таллин, Авт. дис.1967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ая мысль. 1994г. № 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ящиеся Белоруссии фронту. — Минск, 1972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рис А. В. Деятельность эвакуированного населения Латвийской ССР в со</w:t>
        <w:softHyphen/>
        <w:t xml:space="preserve">ветском тылу в период Великой Отечественной войны. — Рига, Авт. дисс. 197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ланис Б. Ц. Войны и народонасе</w:t>
        <w:softHyphen/>
        <w:t>ление Европы. — М., 196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шелоны идут на Восток. М., 196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ескровный Г. Армия и флот России. Очерки военно-экономического потенциала. — М., 1986; Зайончковский А. М. Мировая война. 1914—1918 г. Т. 1. — М., 1938-1939; История первой мировой войны. 1914—1918. Т. 1—2, М., 1975; Керенский А. Ф. Россия на историческом повороте. Мемуары. — М., 1991; Палеолог — М. Царская Рос</w:t>
        <w:softHyphen/>
        <w:t>сия во время мировой войны. — М., 1991; Урланис Б. Ц. Войны и народонасе</w:t>
        <w:softHyphen/>
        <w:t>ление Европы. — М., 196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Из истории мировой ци</w:t>
        <w:softHyphen/>
        <w:t>вилизации. М., РЭА им. Г.В. Плеханова. 1993 г. С. 40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Авдеев В. А. Пролог исторической трагедии//Военно-исторический журнал. </w:t>
      </w:r>
      <w:r>
        <w:rPr/>
        <w:t>1994. № 7. С. 39.</w:t>
      </w:r>
    </w:p>
  </w:footnote>
  <w:footnote w:id="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Отечественная история (</w:t>
      </w:r>
      <w:r>
        <w:rPr>
          <w:color w:val="000000"/>
          <w:lang w:val="en-US"/>
        </w:rPr>
        <w:t>VI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). Курс лекций. Вып. 2. 1921 — 1993 гг. </w:t>
      </w:r>
      <w:r>
        <w:rPr/>
        <w:t>Владимир: ВГПИ, 1993. С. 1.</w:t>
      </w:r>
    </w:p>
  </w:footnote>
  <w:footnote w:id="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ммон Г. А. Россия накануне и в годы первой мировой войны (1907—1917 гг.). Материалы и методические рекомендации. — М, 1994. С. 3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Писарев Ю. А. Новые подходы к изучению истории первой мировой войны. Новая и новейшая история. 1993. № 3. С. 56.</w:t>
      </w:r>
    </w:p>
  </w:footnote>
  <w:footnote w:id="8"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Армия и общество. — М., 1990. С. 14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/>
      </w:pPr>
      <w:r>
        <w:rPr/>
      </w:r>
    </w:p>
  </w:footnote>
  <w:footnote w:id="9"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Коммунистический Интернационал в документах 1919-1932 гг. — М., 1933. С. 10-12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jc w:val="both"/>
        <w:rPr/>
      </w:pPr>
      <w:r>
        <w:rPr/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нфилов М. С. Провал плана «Барбаросса». — М, 1989. С. 10.</w:t>
      </w:r>
    </w:p>
  </w:footnote>
  <w:footnote w:id="1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1939 г.: Уроки истории. - М., 1990. С. 496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</w:t>
      </w:r>
      <w:r>
        <w:rPr>
          <w:color w:val="000000"/>
        </w:rPr>
        <w:t>м.: Проэктор Д.М. «Мировые войны и судьбы человечества. М. 1986. С. 12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торая мировая война. Итоги и уроки. М., 1985. С. 211.</w:t>
      </w:r>
    </w:p>
  </w:footnote>
  <w:footnote w:id="1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«Армия и общество». М., 1990, С. 14—15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 А. И. Полтарак. Указ. соч. С. 9.</w:t>
      </w:r>
    </w:p>
  </w:footnote>
  <w:footnote w:id="16">
    <w:p>
      <w:pPr>
        <w:pStyle w:val="Footnote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Цит. по журналу: «Свободная мысль». 1994г. № 11, с. 64.</w:t>
      </w:r>
    </w:p>
  </w:footnote>
  <w:footnote w:id="1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юрнбергский процесс над главными немецкими военными преступниками. — М., 1955. -т. 1-е. 152-195.</w:t>
      </w:r>
    </w:p>
  </w:footnote>
  <w:footnote w:id="1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Эшелоны идут на Восток. М., 1966 г. С. 187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19">
    <w:p>
      <w:pPr>
        <w:pStyle w:val="Normal"/>
        <w:shd w:fill="FFFFFF" w:val="clear"/>
        <w:tabs>
          <w:tab w:val="clear" w:pos="720"/>
          <w:tab w:val="left" w:pos="22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шелоны идут на Восток. С. 202-207, 208-310.</w:t>
      </w:r>
    </w:p>
  </w:footnote>
  <w:footnote w:id="20">
    <w:p>
      <w:pPr>
        <w:pStyle w:val="Normal"/>
        <w:shd w:fill="FFFFFF" w:val="clear"/>
        <w:tabs>
          <w:tab w:val="clear" w:pos="720"/>
          <w:tab w:val="left" w:pos="22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стория Великой Отечественной войны....т. 2, с. 143, 14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jc w:val="both"/>
        <w:rPr/>
      </w:pPr>
      <w:r>
        <w:rPr/>
      </w:r>
    </w:p>
  </w:footnote>
  <w:footnote w:id="2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ознесенский. «Военная экономика СССР в период Великой Отечественной войны». — М., 1947. С. 41; «История Великой Отечественной войны...» т. 2. С. 148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22"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шелоны идут на Восток... С. 16</w:t>
      </w:r>
    </w:p>
  </w:footnote>
  <w:footnote w:id="23"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еликой Отечественной войны Советского Союза (1941—1945 гг.). Т. 2. С. 548.</w:t>
      </w:r>
    </w:p>
  </w:footnote>
  <w:footnote w:id="24"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еликой Отечественной войны Советского Союза (1941—1945 гг.). Т. 2. С. 546-547</w:t>
      </w:r>
    </w:p>
  </w:footnote>
  <w:footnote w:id="25"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торая мировая война. Общие проблемы. Кн. 1, с. 74. Эшелоны идут на Вос</w:t>
        <w:softHyphen/>
        <w:t>ток, с. 19.</w:t>
      </w:r>
    </w:p>
  </w:footnote>
  <w:footnote w:id="26"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ашинскас К. Деятельность эвакуированного населения Литовской ССР в советском тылу в годы Великой Отечественной войны. Вильнюс, 1971, с. 8-9.</w:t>
      </w:r>
    </w:p>
  </w:footnote>
  <w:footnote w:id="27"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рис А. В. Деятельность эвакуированного населения Латвийской ССР в со</w:t>
        <w:softHyphen/>
        <w:t>ветском тылу в период Великой Отечественной войны. — Рига, Авт. дисс. 1972. - С. 10,13, 15, 26.</w:t>
      </w:r>
    </w:p>
  </w:footnote>
  <w:footnote w:id="28"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рге С. Деятельность эвакуированного населения Эстонской ССР в советском тылу в годы Великой Отечественной войны (1941-1945). Таллин, Авт. дис.(1967 - С. 9-13, 16).</w:t>
      </w:r>
    </w:p>
  </w:footnote>
  <w:footnote w:id="29">
    <w:p>
      <w:pPr>
        <w:pStyle w:val="Normal"/>
        <w:shd w:fill="FFFFFF" w:val="clear"/>
        <w:tabs>
          <w:tab w:val="clear" w:pos="720"/>
          <w:tab w:val="left" w:pos="22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ящиеся Белоруссии фронту. — Минск, 1972. с. 22,24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лехнович Г.И. Трудовой подвиг трудящихся Белоруссии в советском тылу в годы Великой Отечественной войны (1941-1943 гг.). — Минск, 1966. С. 8.</w:t>
      </w:r>
    </w:p>
  </w:footnote>
  <w:footnote w:id="31">
    <w:p>
      <w:pPr>
        <w:pStyle w:val="Normal"/>
        <w:shd w:fill="FFFFFF" w:val="clear"/>
        <w:tabs>
          <w:tab w:val="clear" w:pos="720"/>
          <w:tab w:val="left" w:pos="22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шелоны идут на Восток... С. 20.</w:t>
      </w:r>
    </w:p>
  </w:footnote>
  <w:footnote w:id="3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черки истории Московской организации КПСС (1883-1965 гг.). — М. 1967. С. 570.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Э. Морисон. Битва за Атлантику. - М., 1956. с. 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Г.С. Кравченко. Военная экономика СССР 1941—1945 гг. М., 1963, с. 389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Поражение Германского империализма во второй мировой войне. Статьи и документы. М., I960, с. 86; Г.К. Кравченко. Во</w:t>
        <w:softHyphen/>
        <w:t>енная экономика СССР 1941-1945 гг., с. 382-3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4:00Z</dcterms:created>
  <dc:creator>Виктория</dc:creator>
  <dc:description/>
  <cp:keywords/>
  <dc:language>en-US</dc:language>
  <cp:lastModifiedBy>SYSTEM</cp:lastModifiedBy>
  <cp:lastPrinted>2002-12-13T19:56:00Z</cp:lastPrinted>
  <dcterms:modified xsi:type="dcterms:W3CDTF">2011-09-21T14:04:00Z</dcterms:modified>
  <cp:revision>2</cp:revision>
  <dc:subject/>
  <dc:title>Россия и Мировые войны: уроки и итоги</dc:title>
</cp:coreProperties>
</file>