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Тема. Рукописная книга европейского средневековь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 работ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. Основная часть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Общая характеристика средневековой книг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1 Характер средневековой культур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2 Существование скрипториев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3 Книжное дело Средневековь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Латинская (западноевропейская) рукописная книг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1 Материалы для изготовления книг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2 Изготовление и оформление книг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3 Рукописная книга в 14-15 веках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Византийская рукописная книг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1 Византийская империя и византийские скриптори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2 Материалы для изготовления книг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3 Оформление книг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 «Рукописная книга европейского средневековья» является общей и одной из интереснейших, на мой взгляд, так как охватывает значительный временной промежуток, на котором произошло множество изменений в области культуры и искус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вековье - это период в истории человечества , находящийся между Древним миром и Новым временем. Началом Средневековья чаще всего считают падение Западной Римской Империи в 476 году. Относительно конца Средневековья у историков нет единого мнения. Предполагалось считать таковым: падение Константинополя (1453), открытие Америки (1492), начало Реформации (1517), начало Английской революции (1640) или начало Великой Французской революции (1789).Средневековье характеризуется расцветом монотеистических религий ( в частности христианством), упадком науки и искусства, распадом античных империй, феодальным строем и феодальной раздробленностью.(3 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данной работе рассматриваются латинская (западноевропейская) и византийская рукописные книги. Тема достаточно хорошо изучена, при написании работы активно использовался учебник «История книги» под редакцией А.А. Говорова и Т.Г. Куприяновой, а также «История письменности и книги» Кацпаржак И.Е.</w:t>
      </w:r>
      <w:r>
        <w:br w:type="page"/>
      </w:r>
    </w:p>
    <w:p>
      <w:pPr>
        <w:pStyle w:val="Normal"/>
        <w:spacing w:lineRule="auto" w:line="360" w:before="0" w:after="0"/>
        <w:ind w:firstLine="66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. Основная часть</w:t>
      </w:r>
    </w:p>
    <w:p>
      <w:pPr>
        <w:pStyle w:val="Normal"/>
        <w:spacing w:lineRule="auto" w:line="360" w:before="0" w:after="0"/>
        <w:ind w:firstLine="6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1.1 Общая характеристика средневековой книг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.1.1 Характер средневековой куль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конца 5 века в истории Западной Европы началась новая эпоха-эпоха Средневековья. На смену рабовладельческой общественно- экономической формации пришел феодальный строй. В жизни народов наступили новые отношения как в области экономики и политики, так и в области культу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На развалинах завоеванной северными народами западной Римской империи возникли германские королевства. Германские завоеватели подвергли сильнейшему разорению Римскую империю , но уничтожение древней науки и искусства проходило медленно вследствие величайшей жизненности и устойчивости ее памятников. Почти незатронутой завоевателями осталась христианская римская церковь, возглавляемая папой; она продолжала оказывать сильнейшее влияние на все народы в течение целого тысячелетия. Церковь на протяжении веков оставалась единственным местом, где переписывались и хранились книги. Естественно, что книги, которые выходили из церковных кругов, по своему содержанию были преимущественно религиозного характе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оизводство книги сосредоточивалось в монастырях, где монахи переписывали главным образом богослужебные и богословские книги на латинском языке. Наряду с ними в монастырях переписывали произведения римских классиков, современные исторические сочинения и хроники, а также редкие научные сочин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зык средневековых книг отличался от классической латыни как словарным составом, так и некоторыми грамматическими форм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адок культуры, последовавший за вторжением германских завоевателей, сменился в 9-10 веках новым подъемом просвещения, центром которого были придворные круги французских королей и германских императоров. Этот подъем культуры, известный под названием « каролингского Ренессанса», характерен расцветом рукописной книги.( 2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.1.2 Существование скрипториев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Средние века производство книг находилось в руках монастырей, где устраивались специальные мастерские - скриптории, в которых тексты книг переписывались монахами. ( 2 ) Первым таким центром был монастырь Вивариум, при котором была устроена академия для подготовки переписчиков.( 1 ) В некоторых случаях это переписывание исполнялось по особому обету, в других случаях это была обычная работа грамотных монахов. Работа в скрипториях считалась в монастырях богоугодным и почетным заняти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лоть до 12 века рукописи писали исключительно на пергаменте; после появления бумаги стали употреблять этот новый, значительно более дешевый материал, что способствовало удешевлению книг и увеличению их производства. На бумаге писали только те книги, которые предназначались для широкого распространения и не для длительного хранения.( 2 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3 Книжное дело Средневековь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szCs w:val="27"/>
          <w:lang w:eastAsia="ru-RU"/>
        </w:rPr>
        <w:t>ачиная с 11 века в связи с ростом городов, торговых связей, развитием ремесел, требующих грамотных людей, открываются университеты. Старейший из них, Болонский, был открыт в 1119 г., Парижский в 1120 г. В начале 13 века открываются Кембриджский и Оксфордский университеты. При них были созданы мастерские по переписке книг, предназначенных в основном для обуч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Книги, создаваемые практически поэкземплярно, стоили дорого. В этой связи важное значение приобретают книжные хранилища, которые устраивались при светских и церковных заведениях. В библиотеках собирались священные писания, жития, сочинения святоотеческой литературы, литургические книги. В конце 16 века только в Англии было 160 церковных и монастырских библиоте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7"/>
          <w:lang w:eastAsia="ru-RU"/>
        </w:rPr>
        <w:t>Университетские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7"/>
          <w:lang w:eastAsia="ru-RU"/>
        </w:rPr>
        <w:t>библиотеки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создавались не только с целью хранения, но и использования книг. В общественных хранилищах рукописи приковывались к полкам цепями, только в отдельных случаях книги разрешалось брать на д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В эпоху раннего Средневековья книжное дело практически всецело находилось в руках духовенства. Церковь осуществляла цензуру книг и строго следила за содержанием богословских трактатов. Сосредоточив в своих руках монопольное право на переписывание книг, она тем самым препятствовала широкому распространению знаний среди мирян. Многие "вредные" с точки зрения церкви книги были сожжены на кострах вместе со своими авторами и переводчик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В 8-11 веках книгами владели немногие даже грамотные люди. С развитием торговли и ремесел постепенно начинается оживление в культурной жизни многих европейских народов. Вместе с открытием учебных заведений появилось большое количество грамотных людей. Возросла потребность в знаниях по географии, юриспруденции, точным наукам. Ученые обратились к наследию античности, усваивали ее достижения, готовили оригинальные труды, рассчитанные на университетских слушателей и лекторов. Для переписывания конспектов лекций и учебников привлекались специалисты-каллиграфы, которых именовали стационари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В 14 веке во многих европейских странах производство книг постепенно перешло в руки </w:t>
      </w:r>
      <w:r>
        <w:rPr>
          <w:rFonts w:cs="Times New Roman" w:ascii="Times New Roman" w:hAnsi="Times New Roman"/>
          <w:bCs/>
          <w:iCs/>
          <w:sz w:val="28"/>
          <w:szCs w:val="27"/>
          <w:lang w:eastAsia="ru-RU"/>
        </w:rPr>
        <w:t>мастеров-ремесленников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. Среди них выделились специалисты по украшению книг. Их усилиями книга становится нарядной и начинает отвечать эстетическим вкусам своих заказчиков и потребителей. Вместе с тем книга превратилась в товар, а ее изготовление в доходное дело. Оживление книжного дела сопровождалось формированием </w:t>
      </w:r>
      <w:r>
        <w:rPr>
          <w:rFonts w:cs="Times New Roman" w:ascii="Times New Roman" w:hAnsi="Times New Roman"/>
          <w:bCs/>
          <w:iCs/>
          <w:sz w:val="28"/>
          <w:szCs w:val="27"/>
          <w:lang w:eastAsia="ru-RU"/>
        </w:rPr>
        <w:t>книжного рынка</w:t>
      </w:r>
      <w:r>
        <w:rPr>
          <w:rFonts w:cs="Times New Roman" w:ascii="Times New Roman" w:hAnsi="Times New Roman"/>
          <w:sz w:val="28"/>
          <w:szCs w:val="27"/>
          <w:lang w:eastAsia="ru-RU"/>
        </w:rPr>
        <w:t>. В его орбиту вовлекаются различные слои населения: горожане, чиновники, простой люд, которые высоко ценили книги и нередко не расставались с ними даже во время путешествий и длительных странствий. Для этой цели мастера-переплетчики изобрели оригинальный переплет, который по своему внешнему виду напоминает кошель или конверт. Он прикреплялся к поясу, а для прочности закалывался красивой булавкой или брошью. Такие книги-кошели дошли до нашего времени в единичных экземплярах. Сейчас в мире их известно пять. Изображения книг-кошелей можно встретить на старинных гравюрах и картин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Проникновение элементов светскости и мирского образа мыслей в сознание средневекового человека сказалось и на внешнем уборе книг. Изящные и дорогие украшения, свойственные церковным книгам, постепенно сменяются простыми, но добротно выполненными образцами рукописных кодексов, содержание которых отвечало литературным вкусам нарождающегося бюргерства и дворян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Удешевление книг, ставшее возможным в результате внедрения в их производство бумаги, а также в результате развития художественных ремесел, расширило круг потребителей, содействовало формированию общественных и частных библиотек. Своими книжными собраниями славились библиотеки Ирландии, Англии, Франции, Германии. В конце XIV века в Англии был составлен общий каталог книг, учитывающий фонды 160 монастырских и церковных библиоте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С 13 века Европа была уже знакома с понятием библиофилия. Книги собирали короли и рыцари, бароны и состоятельные горожане. В 14 веке французский король Карл V собрал в Лувре богатую коллекцию книг. Страстным библиофилом был папа Иоанн XXII. Английский аристократ и видный государственный деятель Ричард де Бери собрал библиотеку с впечатляющим для современников количеством томов 1500. Он же создал труд "Филобиблон", в котором стремился привить любовь и уважение к книге и передать ее своим потомкам. (1)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>1.2 Латинская (западноевропейская ) рукописная книг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1 Материалы для изготовления книг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сновным писчим материалом в Средневековье служил пергамент. На раннем этапе его иногда красили, обычно в пурпур, писали золотом или серебром. Манера красить пергамент перестала практиковаться лишь в 13 ве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ннем Средневековье основными центрами как и производства, так и потребления пергамента были монастыри, а с 13 века за изготовление пергамента взялись горожане – ремесленники. Они создавали самостоятельные цехи по выделке пергамента. Но все –таки его постоянно не хватало. Вот почему широкое распространение получили так называемые палимпсесты – пергаменты, с которых был стерт , соскоблен первоначальный текст, а затем написан новый. В некоторых монастырских библиотеках фонды были сплошь составлены из палимпсес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Инструментом для письма, как и в античности, служили калам и птичье перо - сначала в равной степени, а затем писцы перешли в основном на птичьи перья. Пользовались и металлическими перьями, но редко, так как они были слишком жестки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азлиновки листа употреблялись острый серебряный грифель или свинцовый карандаш. В 1125 г. Для этого впервые использовали графи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редние века было известно несколько рецептов приготовления чернил. Главными компонентами служили черный орех , сульфат меди и гуммиарабик. Чернильницей служил рог, вставляемый в специальное отверстие в столешнице. Существовали и переносные металлические чернильницы. Широко применялись цветные чернила, особенно- красные, приготовленные на свинцовой основе. Пользовались также зелеными, голубыми и желтыми чернилами, реже - фиолетовыми.(1)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2 Изготовление и оформление книг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ервая стадия изготовления книги - выделка пергамента. В скрипторий обычно попадал пергамент невысокого качества – недостаточно гладкий, с жировыми пятнами. Выделку его поручали монаху не из числа грамотных. Он выскабливал пергамент ножом или пемзой, заклеивал трещины специальным клеем. Затем начиналась вторая стадия- разлиновка. Для этого использовали циркуль, линейку и грифель или карандаш. В большинстве рукописных книг текст расположен в два столбца, и каждый обрамлен тонкими бледными линиями. Площадь полей и текста распределялась в соответствии со строгими правилами композиции. Непременно оставлялись места для миниатюр, инициалов, виньеток и прочих элементов украшения. И только после этого за работу брался каллиграф- переписчик, следуя особым правилам пись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нно в средние века возникли основные типы письма, составляющие фундамент современных латинских и готических шрифтов. Каролингский минускул – строчный почерк, сформировавшийся в 8- 9 веках из различных местных ответвлений римского полуунциального прописного письма. В западных областях практиковалось «галльское письмо» - красивое, округлое, симметричное и разборчивое. Его буквы похожи на современные латинские. В10 -12 каролингский минускул в Западной Европе претерпел значительные изменения. Буквы сжимались, их округлые очертания приобретали угловатые ломаные формы и постепенно превращались в шрифт, который мы называем готическим. Новый шрифт на 3-4 столетия вытеснил каролингский минуску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писные книги бывали зачастую богато украшены иллюстрациями и другими декоративными элементами. Средневековая книга представляла собой уникальное произведение искусства и считалась предметом роскош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формлял книгу не сам каллиграф, а другие специалисты – миниаторы, рубрикаторы, иллюминаторы . Миниатор –художник, рисовавший цветные иллюстрации , миниатюры, инициалы; заголовки, отдельные строки –«рубрики» – раскрашивал красным рубрикатор. Иногда инициал или миниатюру иллюминировали сусальным золот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Инициалы, орнамент на полях, декоративные рамки, маленькие картинки и украшения текста, самостоятельные картины на целую страницу – все это были элементы декоративного оформления средневековой рукописной книги. ( 1 )Иллюстрации помещали в разных местах: над текстом, среди текста на оставленном переписчиком чистом месте, в центре между двумя столбцами, на нижнем поле, которое было самым широким в рукописных книгах. Очень часто иллюстрации вписывали в начальные буквы глав текста (инициалы). ( 2 ) Заглавного или титульного листа книги не имели. Текст начинался словами «Начинается книга» или вообще без них. Выходные данные иногда приводились в конце книги, в так называемом колофон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 развитием средневековой культуры совершенствовалось и искусство оформления книги, разнообразились средства украшения. Бывало, что декоративные элементы просто- напросто оттесняли текст на второй план. Не довольствуясь богато разукрашенными инициалами, порой представлявшими собой целые миниатюры, витиевато оформленными заголовками, рубрикацией важнейших разделов и букв, многоцветными иллюстрациями , мастера стали украшать и свободное пространство– поля книги, как бы охватывая текст растительным орнаментом или другой декоративной рам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жное оформление средневековой книги также имеет специфические черты. (1 )Чтобы предохранить рукописные книги от порчи и разрушения, их заключали в переплеты. Крышки переплета делали первоначально из дерева, позднее - из картона. Обычно эти крышки обтягивали кожей, пергаментом, реже материей и украшали тем или иным способом .На крышках особенно роскошных книг укрепляли пластинки из резной слоновой кости, серебра или золота, пластинки покрывали чеканными изображениями и драгоценными камн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ающегося художественного совершенства достигают два способа украшения переплетов рукописных книг: резьба по коже, известная с середины 7 века. И «слепое теснение», производившееся при помощи особых штампов; возникло оно в 8-9 веках. Позднее применяли теснение золотом. В некоторых средневековых библиотеках к переплету приделывали железную цепь, и книгу приковывали к полке шкафа, чтобы книгу нельзя было унести или чтобы не нарушать правильности библиотечной расстановки.( 2 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Для средних веков характерен был кодекс - книжный блок. Его производство выглядело так. Заполненные текстом пергаменные листы выравнивались, фальцевались, складывались в тетради .Чтобы не перепутать тетради, каждую из них помечали римской цифрой по порядковому номеру, а иногда еще и буквой, показывающей количество листов в тетради. В конце каждого листа было принято записывать первое слово следующего листа – это называлось рекламант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ленные к переплету тетради сшивались в блок на ручном переплетом стан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едохранения от пыли книгу снабжали металлическими застежками или тесемочками. Иногда ее обтягивали своего рода чехлом – камизой; часть его составляла обычная оболочка книги, а дальше как бы полуоткрытый футляр. Его завязывали ремешком из цветной кожи и таким образом книгу можно было подвесить к поясу или седлу.( 1 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3 Рукописная книга в 14- 15 веках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Начиная с 14 века феодальный строй начинает распадаться под влиянием изменившихся общественно- экономических отношений, в недрах его зарождаются капиталистические отношения. Этот перелом влечет за собой появление нового класса- буржуазии. Новый класс является прогрессивным, его идеология враждебна средневековой феодально- церковной идеологии. В противовес средневековой культуре буржуазия создает свою культуру; среди образованных людей возникает движение, получившее название гуманизма и выразившееся в повышении интереса к человеку и его творческим возможностям, к человеку, раскрепощенному от пут средневекового церковного мыш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городского населения, развитие торговли и ремесел вызвало расширение круга образованных людей и изменение самого характера образованности. Вместе с расширением образования растет буржуазная интеллигенция, которая предъявляет новые требования к книге: она требует принципиально новую по содержанию книгу и в значительно большем количест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цесс производства книги вводились приемы, ускорявшие их выпуск; проводилось разделение труда , состоявшее в том, что переписчики стали писать под диктовку одного лица, специальные лица – корректоры – проверяли безошибочность текста; затем книга поступала художникам, рисовавшим орнаментальные украшения и иллюстр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тское образование и влияние идей гуманистов направляло интересы в сторону действительной жизни. Появляются героические поэмы, любовные стихотворения, романы, новеллы, сказки, басни, политические памфлеты, сатиры, драмы, фарсы. Немалое число рукописей посвящалось медицинским наукам, ботанике и зоологии. Большое место занимали книги по юридическим наукам; значительно увеличивается количество учебников. Углубление интереса к научным вопросам и стремление охватить всю сумму известных в то время знаний вызвало появление нового типа научного сочинения- энциклопедии.(2 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1.3 Византийская рукописная книг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1 Византийская империя и византийские скриптор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 время как Западно-Римская империя пала под натиском германских завоевателей, на востоке продолжала существовать византийская империя, преемственно сохранившая большинство элементов греческой культу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зантийская империя, могущество которой поддерживалось правящим классом - земельной аристократией, создавала своеобразные художественные формы строго церковного характера. ( 2 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Византии монастырские скриптории не внесли большого вклада в удовлетворение общественной потребности в книгах и в совершенствование искусства оформления книги. Иногда они работали по заказам императоров и знати – изготовляли художественно украшенные миниатюрами кодексы в драгоценных переплетах , но в основном пополняли монастырские библиотеки и выпускали Псалтыри и Жития святых; церковь хотела превратить их в единственное чтение мирян.( 1 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2 Материалы для изготовления книг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оизводство рукописной византийской книги отличалось от того, что имело место в Западной Европе, только в деталях. Здесь с первых столетий нашей эры папирусный свиток был вытеснен кодексом на пергаменте .Как и в Западной Европе, так и в Византии производство пергамента отставало от спроса, кроме того, он был дорог, и это заставило перейти к палимпсестам, т.е. к соскабливанию старых текстов и заполнению пергамента новы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м орудием византийского писца был калам- заостренное с двух сторон камышовое перо. Птичье перо, которым пользовались в Западной Европе, в Византии не пользовалось успехом.( 1 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3 Оформление книг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13- 15 веках появился новый тип письма – книжный курсив- преобразованный минускул , в котором возрастает число лигатур и сокращений. Византийская скоропись, вызванная все растущей потребностью в книге, в ускорении ее переписки стала впоследствии образцом для итальянских гуманис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искусство оформления византийской книги огромное влияние оказала процветавшая живопись. Первоначально иллюстрации и орнаменты византийских книг рабски копировали образцы эллинистической эпохи. Мелкие цветные иллюстрации вторгались в текст, не будучи отделены от него рамкой; фон их был такой же, как у текста : белый или пурпурный. По духу и технике это чисто античная живопись. Однако уже достаточно рано появляются и восточные мотивы, заимствованные из Сирии, Египта, Армении, у араб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д историков считает периодом расцвета византийского искусства 11 век. Это касается и искусства оформления книги. Как раз в этот период окончательно сложились все элементы орнаментики византийской книги: роскошные фронтисписы и виньетки, нередко заполняющие чуть ли не всю страницу, заставки, растительный орнамент на полях, замысловатые, орнаментированные заглавные буквы( инициалы).Необходимый элемент ее оформления- великолепный переплет . С особой роскошью переплетали литургические книги. Одно время для этого употреблялась слоновая кость, но она представляла собой большую редкость и потому с 9- начала 10 века все чаще используют золото и эмал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ы византийских переплетчиков ценились настолько высоко, что их отдавали в приданое, когда принцессы выходили замуж в другие европейские страны.(1)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искусства в определенную эпоху обусловлено теми или иными историческими изменениями, произошедшими в общест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Раннее Средневековье, возникшее на руинах античного мира, Петрарка называл «Темными веками» .Это был негативный период господства церковной культуры, когда книги подвергались жесткой цензуре и были преимущественно религиозного содержания, а многие неугодные авторы и переводчики нашли свою смерть на костр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ысокое Средневековье (11-13 века) характеризуются некоторыми изменениями в области искусства и культуры. Появляется готический стиль,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котором нашло свое выражение стремление средневековой церкви увести человека от реальной жизни к небу, что отразилось и на оформлении книг. Сейчас все больше людей проявляет интерес именно к этому историческому перио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4- 15 веках наблюдалось возрождение античных традиций и античного наследия, период расцвета культуры и искусства, усовершенствования процесса изготовления книг, разнообразие их темат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но сравнить оформление и изготовление западноевропейской рукописной книги и византийской. Здесь наблюдаются как сходства ( использование пергамента, одинаковые приемы оформления и др.), так и отличия ( византийцы использовали камышовое перо вместо птичьего, византийские скриптории не внесли большого вклада в совершенствование искусства оформления книги и т.д.)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стория книги: Учеб. Для вузов/ Под ред. А.А. Говорова и Т.Г. Куприяновой. - М. : Изд-во МГУП «Мир книги», 1998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цпржак И.Е. История письменности и книги.- М. : Искусство, 1955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редние века// http: //ru.wikipedia.org/ wiki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0:00Z</dcterms:created>
  <dc:creator>Admin</dc:creator>
  <dc:description/>
  <cp:keywords/>
  <dc:language>en-US</dc:language>
  <cp:lastModifiedBy>SYSTEM</cp:lastModifiedBy>
  <cp:lastPrinted>2008-12-05T14:26:00Z</cp:lastPrinted>
  <dcterms:modified xsi:type="dcterms:W3CDTF">2011-09-21T14:00:00Z</dcterms:modified>
  <cp:revision>2</cp:revision>
  <dc:subject/>
  <dc:title>Тема</dc:title>
</cp:coreProperties>
</file>