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культура в первой половине XIX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XIX века - время культурного и духовного подъёма России. Отечественная война 1812 года ускорила рост национального самосознания русского народа, его консолид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енденция этого периода – растущая демократизация культуры, охват просвещением все более широких слоев народа. Разночинные слои общества не только приобщаются к культуре, вырабатываемой русским дворянством, но и становятся творцами русской культуры, задавая ее новые мотивы и тенденции. Церковь, подчиненная государству и воспринявшая формы западной учености, являет образцы подвижничества, утверждающего православную традицию. Вполне освоившись в пределах европейской образованности, русская культура напряженно ищет образ национально-культурной самобытности, вырабатывая национальные формы бытия в современной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национального самосознания народа в этот период оказал огромное воздействие на развитие литературы, изобразительного искусства, театра и музы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свещ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ое развитие русского общества в первой половине XIX в. настоятельно требовало коренных изменений в области народного просвещения. В 1802 г. создано Министерство Народного просвещения, в 1804 принят Устав учебных заведений. То есть в годы царствования Александра I была создана система образования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рвой половине XIX века в России было образовано семь университетов. Кроме действовавшего Московского были учреждены Дерптский, Виленский, Казанский, Харьковский, Петербургский и Киевский университеты. Наряду с ними существовали и сословные дворянские учебные заведения - лицеи, самым известным из которых был Царскосельский лицей. Военное образование дети дворян получали в кадетских корпу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годы образование в России сделало существенный шаг вперед. Если в XVIII в, оно оставалось привилегией высших дворянских кругов, то уже в первой четверти XIX в. получило широкое распространение в дворянской среде, а позднее и среди купечества, мещанства, ремесл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ую роль в культурной жизни страны играли публичные библиотеки, среди которых появилось много частных, и музе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убличная библиотека была открыта в Петербурге в 1814 году (ныне Государственная Национальная библиотека). Правда, в то время её богатейшее книжное собрание оставалось недоступным массовому читателю.  Все больший интерес у читающей публики стали вызывать газеты и журналы, издание которых заметно расширилось ("Северная пчела", "Губернские ведомости", "Вестник Европы", "Сын отечества" и др.). В 1813 году в стране было 55 казённых типограф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а и тех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XIX в. русская наука достигла значительных успехов. Успешно изучалась русская история. Впервые образованный читатель получил обширную, написанную литературным языком 12-томную "Историю государства Российского", созданную в 1816-1829 гг. Н.М. Карамзиным. Заметный вклад в отечественную медиевистику внес Т.Н. Грановский, лекции которого в Московском университете имели большой общественный резонан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ых успехов добились русские филологи, А.X. Востоков стал основателем русской палеографии, в тесном содружестве работали русские и чешские славянов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половине XIX в. русские моряки совершили около 40 кругосветных путешествий, начало которым положили экспедиции И.Ф. Крузенштерна и Ю.Ф. Лисянского на парусниках "Надежда" и "Нева" (1803-1806). Предпринятая в 1819-1821 гг. Ф.Ф. Беллинсгаузеном и М.П. Лазаревым экспедиция к Южному полюсу на шлюпах "Восток" и "Мирный" открыла Антарктиду. Исследуется Сибирь (А.Ф. Миддендорф, 1842-45), Дальний Восток (Г.И. Невельской, 1848-55), Арктика и Аляска, Алтай (П.А. Чихачев, 1842), Аральское и Каспийское м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подробные карты Империи (1801-1804 – 20-верст на дюйм, 1839 – 10 в/д – Зап. России). Проведено множество геологических исследований – Донецкого горного кряжа, Подмосковного угольного бассейна, Кавказа. Урала, Забайкалья. Составлены геологические карты европейской части России. В 1845 г. начало работать Русское географическое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39г. благодаря усилиям В.Я.Струве открылась знаменитая образцовая астрономическая обсерватория в Пулково (под Петербургом), оборудованная крупнейшим телескоп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ую известность получили работы отечественных математиков: В.Я. Буняковского, М.В. Остроградского. Существенным вкладом в развитие математики было создание Н.И. Лобачевским так называемой неевклидовой геомет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пешно работали в области электричества русские физики. Работы Э.X. Ленца были посвящены вопросам превращения тепловой энергии в электрическую, П.Л. Шиллинг явился создателем электромагнитного телеграфа (1828-1832). Впоследствии в 1839 г. другой русский физик Б.С. Якоби соединил подземным кабелем столицу с Царским Селом. Якоби также много и успешно работал над созданием электрического двигателя, лодка с таким двигателем прошла испытание на Неве. В мастерской Якоби использовалось еще одно его открытие - гальванопластика, изготавливалась скульптура, медные барельефы, которыми, в частности, был украшен Исаакиевский собор в Петербур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медики начали использовать наркоз при операциях (Н.И.Пирогов применил обезболивающие средства и антисептики в полевых условиях), работали в области переливания крови (А.М. Филомафит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ыми были достижения и в области техники. Ее развитие способствовало промышленному перевороту в России. В 1834 г. на Урале, крепостные механики отец и сын Е.А. и М.Е.Черепановы построили одну из первых в мире железных дорог, а уже в 1837 г. первые составы пошли по железной дороге Петербург - Царское Село. Первые пароходы на Неве появились в 1815 г., а в 1817-1821 гг. они стали плавать по Каме и Вол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ие и филосо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андровская эпоха – период "борьбы за богословие", николаевская - "философского пробуждени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х Александровской эпохи пронизан мистицизмом, активно воспринимается немецкий мистицизм, масонская мистика (Эккартсгаузен, Сен-Мартен, Сведенборг, Фенелон). Масонские ложи и организации (ложа "Умирающего Сфинкса", Лабзин (1766-1825)) собирают образованные силы общества (Витберг, Херасков, Н.Тургенев), оказывают воздействие на тайные общества (Арзамас, Союз благоденствия, Зеленая Лампа), заметно влияют на направление культур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обладала идея "универсального", "внутреннего", христианства, проводимая самим императором в русле манифеста Священного Союза (1815). В 1817 г. учреждается Министерство духовных дел и народного просвещения". "Сугубое министерство" хочет пробудить в массах религиозную потребность и вместе с тем навязать новую государственную религиозную идею, призванную заместить историческую Церк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двусмысленной обстановке выдвигается идеал просвещенного духовенства, призванного активно участвовать в народно-государственной жизни, и начинают вырабатываться основания православного богословия, прилагаются усилия к распространению богословских познаний. Язык преподавания в духовных школах становится русск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века русская богословская школа, становится на один исторический уровень с западной, в содержании образования. Складываются доминанты русской православной богословской школы: интуиция Священной истории, религиозный интерес к прошлому, единство философского умозрения и свидетельства Откровения (2, с. 232). В духовных школах вызревает философская ученость, (Ф. Голубинский, В.Н.Карпов, переводчик Платона, О.М.Новицкий, П.Д.Юркевич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колаевскую эпоху потребность в философии вырастает из созревшей необходимости сознательно увидеть себя в русле исторической жизни народов. Философия развивается по двум направлениям – как философия природы (Павлов, И. Давыдов, А.Герцен) и философия истории, в русле которой оформляется основная идеологическая оппозиция 19 века - "славянофилов" (А.С. Хомяков, И.В. и П.В. Киреевские) и "западников" (А.И. Герцен, Т. Грановский). Водораздел проходит по линии понимания религиозной судьбы России и, шире, историко-философского значения религиозной идеи. Переживая мощное влияние немецкой классической школы (Гегель, Шеллинг), русская мысль осознает необходимость восхождения к ее началам. Это вдумчивое ученичество, обращение к корням собственной культуры, народным и церковным, переосмысление плодов цивилизации в "двойном свете" западного и собственного исторического опы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первой половины XIX в. - одно из наиболее ярких явлений в истории миров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ается Московское общество истории и древностей Российских (180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ется всеобщая история, изучение истории как западных, так и восточных стран: европейская медиевистика (Т.Н. Грановский, Московский университет), славяноведение (В.И. Ламанский), китаеведение (иер. Иакинф (Н.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чурин)), монголоведение (И.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езин, Каза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XVIII-XIX вв. постепенно вытеснялся новым литературным течением - сентиментал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положником этого направления в русской словесности был Н.М.Карамзин. Его произведения, открывая современникам мир человеческих чувств, пользовались огромным успехом. Творчество Н.М.Карамзина сыграло большую роль в развитии русского литературного языка. Именно Н.М. Карамзин, по выражению В.Г. Белинского, преобразовал русский язык, совлекши его с ходуль латинской конструкции и тяжелой славянщины и приблизил к живой, естественной, разговорной русской реч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война 1812 г., порожденный ею подъем национального самосознания вызвал к жизни такое литературное течение как романт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его наиболее выдающихся представителей в русской литературе стал В.А. Жуковский. В своих произведениях В.А. Жуковский часто обращался к сюжетам, навеянным народным творчеством, перелагая стихами легенды и сказки. Активная переводческая деятельность В.А. Жуковского знакомила русское общество с шедеврами мировой литературы - творчеством Гомера, Фирдоуси, Шиллера, Байрона и др. Высоким гражданским пафосом был пронизан революционный романтизм поэтов - декабристов К.Ф. Рылеева, В.К. Кюхельбек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первой половины XIX в. необычайно богата яркими именами. Величайшим проявлением народного гения стала поэзия и проза А.С. Пушкина. Можно сказать, что до Пушкина в России не было литературы, достойной внимания Европы по глубине и разнообразию равной удивительным достижениям европейского творчества. В произведениях великого поэта звучит высокопатриотический пафос любви к родине и веры в её мог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яркое воплощение это течение нашло в произведениях Н.В. Гоголя. Его творчество наложило огромный отпечаток на дальнейшее развитие отечественной литературы. Сильное влияние Н.В. Гоголя испытали начавшие свою литературную деятельность в 40-е годы XIX в. Ф.М. Достоевский, М.Е. Салтыков-Щедрин, Н.А. Некрасов, И.С. Тургенев, И.А. Гончаров, чьи имена являются гордостью отечественной и миров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 явлением культурной жизни России первой половины XIX в. стал театр. Популярность театрального искусства росла. Крепостной театр сменялся "вольным" - государственным и частным. Впрочем, государственные театры появились в столичных городах еще в XVIII в. В частности, в Петербурге в начале XIX в. их было несколько - дворцовый театр в Эрмитаже, Большой и Малый театры. В 1827 г. в столице открылся цирк, где ставились не только цирковые представления, но и драматические спектакли. В 1832 г. в Петербурге по проекту К.И. Росси было построено здание драматического театра, оборудованного по последнему слову театральной техники. В честь жены Николая I Александры Федоровны он стал именоваться Александрийским (ныне - театр им. А.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ушкина). В 1833 г. завершилось строительство Михайловского театра (ныне - Малый театр оперы и балета). Свое наименование он получил в честь брата Николая I - великого князя Михаила Павловича. В Москве в 1806 г. открылся Малый театр, а в 1825 г. завершилось строительство Большого теа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ьшим успехом шли на сцене такие драматические произведения как "Горе от ума" А.С. Грибоедова, "Ревизор" Н.В. Гоголя и др. В начале 50-х годов XIX в. появились первые пьесы А.Н. Остро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талантливые русские артисты вышли из крепостных, например, М.С. Щепкин до 33-х лет был крепос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успехов в первой половине XIX в. добился балетный театр, чья история в тот период во многом была связана с именами знаменитых французских постановщиков Дидло и Пер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половина XIX в. стала временем формирования в России национальной музыкальной школы. В этот же период создается русская национальная оп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ый вклад в развитие музыкального искусства внесло творчество М.И. Глинки. Созданные им оперы "Жизнь за царя" (у нас она по понятным причинам долгое время именовалась "Иван Сусанин"), "Руслан и Людмила" поставили М.И. Глинку в один ряд с крупнейшими композиторами мира. В своем оперном и симфоническом творчестве М.И.Глинка явился основоположником русской классической музы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талантливейших композиторов первой половины XIX в. относились А.А. Алябьев - автор более чем 200 романсов и пе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 явлением в истории русского музыкального искусства стало творчество А.С.Даргомыжского. Большой успех имели его вокальные произведения - в особенности романсы. По мотивам песен и обрядов была создана его опера "Русалка" - лирическая музыкальная драма. В сокровищницу русского музыкального искусства вошла опера А.С. Даргомыжского "Каменный гость", написанная на текст А.С.Пушки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жизнь России в первой половине XIX в. характеризовалась интенсивным развитием изобразительного искусства. Возникший в русской живописи еще в XVIII в. классицизм провозгласил образцом для подражания античное искусство. Во второй четверти XIX в. он выражается в академизме, принятом Академией художеств как единственная художественная школа.. Представителями академизма являлись Ф.А. Бруни, И.П. Мартос, Ф.И. Тол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XIX в. в русском изобразительном искусстве развивается такое направление, как сентиментализм. Впрочем, элементы сентиментализма в творчестве русских мастеров обычно сочетались с элементами классицизма или романт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лно черты сентиментализма воплотились в работах замечательного художника А.Г. Венецианова, с любовью писавшего среднерусские деревенские пейзажи, портреты крестья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тическое направление живописи воплотилось в творчестве К.П.Брюллова - пожалуй, наиболее известного русского художника первой половины XIX в. Его картина "Последний день Помпеи" вызвала восторг современников и принесла К.П. Брюллову европейскую сла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-40-е годы XIX в. стали временем зарождения в русской живописи нового направления - реализма. Одним из его основоположников стал П.А.Федотов. Персонажами П.А.Федотова были не герои древности, а простые люди. Он стал первым художником, поднявшим тему "маленького человека", ставшую впоследствии традиционной для русского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явлением художественной жизни России первой половины XIX в. стало творчество А.А. Иванова, выдающегося мариниста И.К.Айвазовского. А.А.Иванов многие годы посвятил работе над гигантским полотном "Явление Христа народу", вложив в него глубокое философско-этическое содержание. Благородные идеи добра и справедливости, нетерпимости к насилию и порокам, вдохновлявшие русских художников в первой половине XIX в., оказали сильное влияние на развитие отечественного изобразительного искусства и в последующие десяти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усского градостроительства в первой половине XIX в. стимулировало творческий поиск русских архитекторов. Главное внимание по-прежнему уделялось строительству в Петербурге. Именно в этот период складывается традиционный для него классический облик. В стиле зрелого классицизма в городе создается ряд монументальных ансамблей. В центре столицы, на Дворцовой площади К.И.Росси возводит здание Генерального штаба (1819-1829), несколько позднее по проекту О. Монферрана здесь устанавливается Александровская колонна (1830-1834), а в 1837-1843 гг. А.П.Брюллов строит здание Штаба гвардейского корпуса. Тот же Росси в 1829-18Э4 гг. создает здания Сената и Синода, Михайловский дворец (1819-1825), Александрийский театр и застраивает целую улицу (Театральная, ныне ул. Зодчего Росси). В первое десятилетие XIX в. в Петербурге строится Смольный институт (Д. Кваренги), здание Биржи с Ростральными колоннами (Тома-де-Томон), Казанский собор (А.Н. Воронихин). В последующие годы возводятся Исаакиевский собор (О. Монферран), Главное Адмиралтейство (А.Д. Заха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ло каменное строительство и в других городах империи. После пожара 1812 г. быстро восстанавливалась Москва. В палитру разностилья Москвы классицизм внёс свои яркие краски. После пожара 1812 года в Москве были возведены Большой театр, Манеж, памятник Минину и Пожарскому, под руководством архитектора Тона построен Большой Кремлёвский дворец. В 1839 году на берегу Москвы-реки был заложен храм Христа Спасителя в память избавления России от наполеоновского нашествия. В губернских и уездных городах наряду с каменными зданиями стали строиться и частные крупные каменные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оловина XIX в. была отмечена значительным прогрессом русской культуры, сопровождавшимся развитием просвещения, науки, литературы и искусства. В нем отразились и рост самосознания народа, и новые демократические начала, утверждавшиеся в русской жизни в эти годы. Культурное влияние все шире проникало в самые различные слои общ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6:00Z</dcterms:created>
  <dc:creator>Анна</dc:creator>
  <dc:description/>
  <cp:keywords/>
  <dc:language>en-US</dc:language>
  <cp:lastModifiedBy>SYSTEM</cp:lastModifiedBy>
  <dcterms:modified xsi:type="dcterms:W3CDTF">2011-09-21T13:56:00Z</dcterms:modified>
  <cp:revision>2</cp:revision>
  <dc:subject/>
  <dc:title>Русская культура в первой половине XIX века</dc:title>
</cp:coreProperties>
</file>